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tabs>
          <w:tab w:val="clear" w:pos="720"/>
        </w:tabs>
        <w:ind w:left="284" w:hanging="284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ภาวะอุตสาหกรรมและการแข่งขัน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ตสาหกรรมเทปคาสเซ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อุตสาหกรรมตลับเทปคาสเซท  </w:t>
      </w:r>
      <w:r>
        <w:rPr>
          <w:rFonts w:cs="Angsana New" w:ascii="Angsana New" w:hAnsi="Angsana New"/>
          <w:lang w:val="en-US"/>
        </w:rPr>
        <w:t>(Audio Tape Cassette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ของประเทศไทยได้มีการพัฒนาอย่างต่อเนื่อง   โดยมีมูลค่าตลาดรวมประมาณ </w:t>
      </w:r>
      <w:r>
        <w:rPr>
          <w:rFonts w:cs="Angsana New" w:ascii="Angsana New" w:hAnsi="Angsana New"/>
        </w:rPr>
        <w:t xml:space="preserve">3,000  </w:t>
      </w:r>
      <w:r>
        <w:rPr>
          <w:rFonts w:ascii="Angsana New" w:hAnsi="Angsana New" w:cs="Angsana New"/>
        </w:rPr>
        <w:t xml:space="preserve">ล้านบาท  ในปี </w:t>
      </w:r>
      <w:r>
        <w:rPr>
          <w:rFonts w:cs="Angsana New" w:ascii="Angsana New" w:hAnsi="Angsana New"/>
        </w:rPr>
        <w:t xml:space="preserve">2541  </w:t>
      </w:r>
      <w:r>
        <w:rPr>
          <w:rFonts w:ascii="Angsana New" w:hAnsi="Angsana New" w:cs="Angsana New"/>
        </w:rPr>
        <w:t xml:space="preserve">ซึ่งค่อนข้างทรงตัวเมื่อเทียบกับปีที่ผ่านมา    ความต้องการใช้สินค้ามีมากขึ้นอย่างต่อเนื่อง   ซึ่งส่วนหนึ่งสืบเนื่องมาจากการพัฒนาของธุรกิจบันเทิง โดยเฉพาะธุรกิจเพลงไทยสากล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 ซึ่งจะเห็นได้จากการเกิดขึ้นของค่ายเพลงเล็ก ๆ หลายต่อหลายค่าย   นอกจากนี้การพัฒนาทางด้านสื่อทางการศึกษาก็มีส่วนส่งเสริมอุตสาหกรรมตลับเทปคาสเซทเป็นอย่างมาก</w:t>
      </w:r>
    </w:p>
    <w:p>
      <w:pPr>
        <w:pStyle w:val="TextBodyIndent"/>
        <w:ind w:left="993" w:hanging="42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ในประเทศไทย อุตสาหกรรมเทปคาสเซทสามารถแบ่งออก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ธุรกิจหลัก คือ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ผลิตและจำหน่ายเทปคาสเซท เปล่า  หมายถึง การผลิตสายเทป  ตัวตลับ  และกล่องบรรจุ   โดยจะแบ่งสินค้าออกตามคุณภาพ  และความยาวของสายเทป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การบันทึกเสียงและจัดจำหน่าย  หมายถึง การบันทึกเสียง  และจัดจำหน่ายเทปคาสเซทแล้ว  โดยส่วนใหญ่จะเป็นการจัดจำหน่ายเทปเพลง  หรือคิดเป็นร้อยละ </w:t>
      </w:r>
      <w:r>
        <w:rPr>
          <w:rFonts w:cs="Angsana New" w:ascii="Angsana New" w:hAnsi="Angsana New"/>
        </w:rPr>
        <w:t xml:space="preserve">70-80 </w:t>
      </w:r>
      <w:r>
        <w:rPr>
          <w:rFonts w:ascii="Angsana New" w:hAnsi="Angsana New" w:cs="Angsana New"/>
        </w:rPr>
        <w:t>ของความต้องการใช้ทั้งหมดในประเทศ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จำหน่ายเทปคาสเซทเปล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ัจจุบันการผลิตเทปคาสเซทสามารถทำได้ในประเทศทั้งหมด  นอกจากนี้ยังมีกำลังการผลิตเหลือสำหรับส่งออกไปยังต่างประเทศอีกด้วย    </w:t>
      </w:r>
    </w:p>
    <w:p>
      <w:pPr>
        <w:pStyle w:val="BodyTextIndent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การจำหน่ายเทปคาสเซทเปล่าในประเทศ  นับว่ามีการแข่งขันไม่ค่อยรุนแรงนัก  เนื่องมาจากเป็นธุรกิจที่มีผู้แข่งขันน้อยราย       อย่างไรก็ดี  ผู้ประกอบการมีลูกค้าเป้าหมายกลุ่มเดียวกันคือ ธุรกิจเทปเพลง    ในปัจจุบัน   ประเทศไทยมีผู้ผลิตเทปคาสเซท อยู่เพียงไม่กี่ราย    ซึ่งสามารถแบ่งออก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กลุ่มใหญ่ ๆ  คือ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/>
      </w:pPr>
      <w:r>
        <w:rPr>
          <w:rFonts w:ascii="Angsana New" w:hAnsi="Angsana New" w:cs="Angsana New"/>
        </w:rPr>
        <w:t xml:space="preserve">ผู้ที่ได้รับการส่งเสริมการลงทุนจากสำนักงานคณะกรรมการส่งเสริมการลงทุน </w:t>
      </w:r>
      <w:r>
        <w:rPr>
          <w:rFonts w:cs="Angsana New" w:ascii="Angsana New" w:hAnsi="Angsana New"/>
          <w:lang w:val="en-US"/>
        </w:rPr>
        <w:t>(BOI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น้นผลิตเพื่อส่งออก  มีกำลังการผลิตประมาณ </w:t>
      </w:r>
      <w:r>
        <w:rPr>
          <w:rFonts w:cs="Angsana New" w:ascii="Angsana New" w:hAnsi="Angsana New"/>
        </w:rPr>
        <w:t xml:space="preserve">140 </w:t>
      </w:r>
      <w:r>
        <w:rPr>
          <w:rFonts w:ascii="Angsana New" w:hAnsi="Angsana New" w:cs="Angsana New"/>
        </w:rPr>
        <w:t>ล้านตลับต่อปี  ได้แก่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>Sony Magnetic Products (Thailand) Co., Ltd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  <w:lang w:val="en-US"/>
        </w:rPr>
        <w:t xml:space="preserve">Onpa International Public Co., Ltd.  </w:t>
      </w:r>
      <w:r>
        <w:rPr>
          <w:rFonts w:ascii="Angsana New" w:hAnsi="Angsana New" w:cs="Angsana New"/>
        </w:rPr>
        <w:t>ซึ่งทั้งสองบริษัทสามารถจำหน่ายในประเทศได้บางส่วน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/>
      </w:pPr>
      <w:r>
        <w:rPr>
          <w:rFonts w:ascii="Angsana New" w:hAnsi="Angsana New" w:cs="Angsana New"/>
        </w:rPr>
        <w:t xml:space="preserve">ผู้ผลิตที่ได้รับอนุญาตจากกรมโรงงานอุตสาหกรรม เน้นผลิตเพื่อใช้ในประเทศ  มีกำลังการผลิตรวมทั้งสิ้นประมาณ </w:t>
      </w:r>
      <w:r>
        <w:rPr>
          <w:rFonts w:cs="Angsana New" w:ascii="Angsana New" w:hAnsi="Angsana New"/>
        </w:rPr>
        <w:t xml:space="preserve">130 </w:t>
      </w:r>
      <w:r>
        <w:rPr>
          <w:rFonts w:ascii="Angsana New" w:hAnsi="Angsana New" w:cs="Angsana New"/>
        </w:rPr>
        <w:t>ล้านตลับต่อปี  ได้แก่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Intermagnetics (Thailand) Co., Ltd., Rota Entertainment Co., Ltd., Midstar Magnetics Co., Ltd. </w:t>
      </w:r>
      <w:r>
        <w:rPr>
          <w:rFonts w:ascii="Angsana New" w:hAnsi="Angsana New" w:cs="Angsana New"/>
        </w:rPr>
        <w:t>เป็นต้น</w:t>
      </w:r>
    </w:p>
    <w:p>
      <w:pPr>
        <w:pStyle w:val="BodyTextInden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แข่งขันจากต่างประเทศมีค่อนข้างน้อย  โดยมีการนำเข้าตลับเทปคาสเซทจากต่างประเทศประมาณปีละ </w:t>
      </w:r>
      <w:r>
        <w:rPr>
          <w:rFonts w:cs="Angsana New" w:ascii="Angsana New" w:hAnsi="Angsana New"/>
        </w:rPr>
        <w:t xml:space="preserve">1-3 </w:t>
      </w:r>
      <w:r>
        <w:rPr>
          <w:rFonts w:ascii="Angsana New" w:hAnsi="Angsana New" w:cs="Angsana New"/>
        </w:rPr>
        <w:t>ล้านตลับ  โดยส่วนใหญ่จะนำเข้าจากประเทศญี่ปุ่น  อินโดนีเซีย  และเยอรมนี   เป็นต้น</w:t>
      </w:r>
    </w:p>
    <w:p>
      <w:pPr>
        <w:pStyle w:val="BodyTextInden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ตลาดภายในประเทศสามารถประมาณ </w:t>
      </w:r>
      <w:r>
        <w:rPr>
          <w:rFonts w:cs="Angsana New" w:ascii="Angsana New" w:hAnsi="Angsana New"/>
        </w:rPr>
        <w:t xml:space="preserve">900 </w:t>
      </w:r>
      <w:r>
        <w:rPr>
          <w:rFonts w:ascii="Angsana New" w:hAnsi="Angsana New" w:cs="Angsana New"/>
        </w:rPr>
        <w:t xml:space="preserve">ล้านบาท  สามารถแบ่งออก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ส่วนหลัก ๆ คือ </w:t>
      </w:r>
    </w:p>
    <w:p>
      <w:pPr>
        <w:pStyle w:val="BodyTextIndent2"/>
        <w:numPr>
          <w:ilvl w:val="0"/>
          <w:numId w:val="19"/>
        </w:numPr>
        <w:tabs>
          <w:tab w:val="clear" w:pos="720"/>
          <w:tab w:val="left" w:pos="1778" w:leader="none"/>
        </w:tabs>
        <w:ind w:left="1778" w:hanging="360"/>
        <w:jc w:val="both"/>
        <w:rPr/>
      </w:pPr>
      <w:r>
        <w:rPr>
          <w:rFonts w:ascii="Angsana New" w:hAnsi="Angsana New" w:cs="Angsana New"/>
        </w:rPr>
        <w:t xml:space="preserve">ตลาดขายปลีก ได้แก่การจำหน่ายให้แก่ผู้บริโภคโดยตรงภายใต้เครื่องหมายการค้าต่าง ๆ เช่น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Sony, Onpa, Konica, MGA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RS </w:t>
      </w:r>
      <w:r>
        <w:rPr>
          <w:rFonts w:ascii="Angsana New" w:hAnsi="Angsana New" w:cs="Angsana New"/>
        </w:rPr>
        <w:t xml:space="preserve">เป็นต้น     </w:t>
      </w:r>
    </w:p>
    <w:p>
      <w:pPr>
        <w:pStyle w:val="BodyTextIndent2"/>
        <w:numPr>
          <w:ilvl w:val="0"/>
          <w:numId w:val="19"/>
        </w:numPr>
        <w:tabs>
          <w:tab w:val="clear" w:pos="720"/>
          <w:tab w:val="left" w:pos="1778" w:leader="none"/>
        </w:tabs>
        <w:ind w:left="177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ลาดขายส่ง   ซึ่งส่วนใหญ่จะใช้อยู่ในวงการเทปเพลง  </w:t>
      </w:r>
    </w:p>
    <w:p>
      <w:pPr>
        <w:pStyle w:val="BodyTextIndent2"/>
        <w:jc w:val="both"/>
        <w:rPr/>
      </w:pPr>
      <w:r>
        <w:rPr>
          <w:rFonts w:ascii="Angsana New" w:hAnsi="Angsana New" w:cs="Angsana New"/>
        </w:rPr>
        <w:t xml:space="preserve">สำหรับการส่งออกประเทศไทยได้เปรียบจากการที่ธุรกิจได้รับการส่งเสริมจากคณะกรรมการส่งเสริมการลงทุนเป็นผลให้สามารถผลิตสินค้าได้ในต้นทุนต่ำ  สามารถแข่งขันได้ในตลาดโลก   อีกทั้งยังดึงดูดนักลงทุนจากต่างประเทศเข้ามาลงทุนในประเทศไทย  อันได้แก่ </w:t>
      </w:r>
      <w:r>
        <w:rPr>
          <w:rFonts w:cs="Angsana New" w:ascii="Angsana New" w:hAnsi="Angsana New"/>
          <w:lang w:val="en-US"/>
        </w:rPr>
        <w:t xml:space="preserve">TDK, Sony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Konica  </w:t>
      </w:r>
      <w:r>
        <w:rPr>
          <w:rFonts w:ascii="Angsana New" w:hAnsi="Angsana New" w:cs="Angsana New"/>
        </w:rPr>
        <w:t xml:space="preserve">เป็นต้น  ซึ่งแสดงให้เห็นถึงศักยภาพในการแข่งขันของประเทศไทยได้เป็นอย่างดี        ตลาดที่ยังมีความต้องการตลับเทปคาสเซทเป็นอย่างมาก ได้แก่ประเทศสหรัฐอเมริกา  และญี่ปุ่น เป็นต้น   </w:t>
      </w:r>
    </w:p>
    <w:p>
      <w:pPr>
        <w:pStyle w:val="BodyTextIndent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แบ่งการตลาดของผู้ผลิตโดยประมาณสำหรับปี </w:t>
      </w:r>
      <w:r>
        <w:rPr>
          <w:rFonts w:cs="Angsana New" w:ascii="Angsana New" w:hAnsi="Angsana New"/>
        </w:rPr>
        <w:t>2541</w:t>
      </w:r>
    </w:p>
    <w:tbl>
      <w:tblPr>
        <w:tblW w:w="326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ผู้ผล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ประเทศ </w:t>
            </w:r>
            <w:r>
              <w:rPr>
                <w:rFonts w:cs="Angsana New" w:ascii="Angsana New" w:hAnsi="Angsana New"/>
              </w:rPr>
              <w:t>(%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Sony Magnetic Produc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termagne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Onpa Internat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</w:tr>
    </w:tbl>
    <w:p>
      <w:pPr>
        <w:pStyle w:val="Heading1"/>
        <w:ind w:left="1418" w:hanging="0"/>
        <w:rPr/>
      </w:pPr>
      <w:r>
        <w:rPr>
          <w:rFonts w:ascii="Angsana New" w:hAnsi="Angsana New" w:cs="Angsana New"/>
        </w:rPr>
        <w:t xml:space="preserve">ที่มา 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 w:cs="Angsana New"/>
        </w:rPr>
        <w:t>จากการประมาณการของบริษั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แห่งความสำเร็จของธุรกิจ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069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ติบโตของอุตสาหกรรมเทปคาสเซทเกี่ยวโยงกับการขยายตัวของตลาดเทปเพลงมากที่สุด  นอกจากนี้ความต้องการใช้เทปคาสเซทในด้านการศึกษา  สื่อสารมวลชนและการประชุมสัมมนายังมีแนวโน้มขยายตัวอย่างต่อเนื่อง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069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และคุณภาพเป็นตัวกำหนดความสามารถในการแข่งขันของเทปคาสเซทของประเทศไทยในตลาดต่างประเทศ  ซึ่งในอดีตที่ผ่านมาประเทศไทยสามารถผลิตสินค้าได้คุณภาพที่ต่างประเทศยอมรับ   ในต้นทุนที่ต่ำเนื่องมาจากการส่งเสริมการลงทุนของรัฐบาล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06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ประกอบการรายใหม่จะเข้าสู่ธุรกิจได้ลำบากเนื่องมาจากผู้ผลิตรายเดิมมีความสัมพันธ์ที่ดีกับลูกค้า  รวมทั้งมีช่องทางการจัดจำหน่ายที่ครอบคลุมทั่วถึง  ตลอดจนชื่อเสียงของผลิตภัณฑ์ที่มีมาเป็นเวลายาวนาน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06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ับปรุงคุณภาพและรูปแบบของผลิตภัณฑ์อย่างต่อเนื่อง เช่น การพัฒนาในด้านรูปลักษณ์  ขนาด  ความทนท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ind w:left="709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ปสรรคของการดำเนินธุรกิ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วะเศรษฐกิจมีผลต่อความต้องการสินค้าเป็นอย่างมา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ผันผวนของอัตราแลกเปลี่ยนเงินตราต่างประเทศมีผลต่อต้นทุนการผลิตสินค้าเป็นอย่างมาก ทั้งนี้เนื่องมาจากความจำเป็นในการนำเข้าวัตถุดิบที่สำคัญที่ใช้ในการผลิต  ได้แก่ เม็ดพลาสติก   น้ำยาเคมี อาทิ ออกไซด์หรือสารแม่เหล็ก  และ โพลีเอสเตอร์ฟิล์ม  </w:t>
      </w:r>
    </w:p>
    <w:p>
      <w:pPr>
        <w:pStyle w:val="BodyTextInden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ผลิตและจำหน่ายเทปคาสเซทบันทึกเสียงแล้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การผลิตและจัดจำหน่ายเทปคาสเซทบันทึกเสียงแล้ว จะเน้นการจัดจำหน่ายเทปเพลงเป็นส่วนใหญ่  โดยธุรกิจนี้มีการใช้เทปคาสเซทมากที่สุด  ประมาณร้อยละ </w:t>
      </w:r>
      <w:r>
        <w:rPr>
          <w:rFonts w:cs="Angsana New" w:ascii="Angsana New" w:hAnsi="Angsana New"/>
        </w:rPr>
        <w:t xml:space="preserve">70-80 </w:t>
      </w:r>
      <w:r>
        <w:rPr>
          <w:rFonts w:ascii="Angsana New" w:hAnsi="Angsana New" w:cs="Angsana New"/>
        </w:rPr>
        <w:t xml:space="preserve">ของความต้องการใช้ในประเทศทั้งหมด    อย่างไรก็ดี  ตลาดเพลงไทย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มีการหดตัวอย่างรุนแรง  กล่าวคือมูลค่าตลาดรวมลดลงเกือบร้อยละ </w:t>
      </w:r>
      <w:r>
        <w:rPr>
          <w:rFonts w:cs="Angsana New" w:ascii="Angsana New" w:hAnsi="Angsana New"/>
        </w:rPr>
        <w:t xml:space="preserve">50  </w:t>
      </w:r>
      <w:r>
        <w:rPr>
          <w:rFonts w:ascii="Angsana New" w:hAnsi="Angsana New" w:cs="Angsana New"/>
        </w:rPr>
        <w:t xml:space="preserve">หรือเพียง </w:t>
      </w:r>
      <w:r>
        <w:rPr>
          <w:rFonts w:cs="Angsana New" w:ascii="Angsana New" w:hAnsi="Angsana New"/>
        </w:rPr>
        <w:t xml:space="preserve">2,600 </w:t>
      </w:r>
      <w:r>
        <w:rPr>
          <w:rFonts w:ascii="Angsana New" w:hAnsi="Angsana New" w:cs="Angsana New"/>
        </w:rPr>
        <w:t xml:space="preserve">ล้านบาท  เทียบกับมูลค่าตลาดประมาณ  </w:t>
      </w:r>
      <w:r>
        <w:rPr>
          <w:rFonts w:cs="Angsana New" w:ascii="Angsana New" w:hAnsi="Angsana New"/>
        </w:rPr>
        <w:t xml:space="preserve">4,800 </w:t>
      </w:r>
      <w:r>
        <w:rPr>
          <w:rFonts w:ascii="Angsana New" w:hAnsi="Angsana New" w:cs="Angsana New"/>
        </w:rPr>
        <w:t xml:space="preserve">ล้านบาท ในปี  </w:t>
      </w:r>
      <w:r>
        <w:rPr>
          <w:rFonts w:cs="Angsana New" w:ascii="Angsana New" w:hAnsi="Angsana New"/>
        </w:rPr>
        <w:t xml:space="preserve">2540     </w:t>
      </w:r>
      <w:r>
        <w:rPr>
          <w:rFonts w:ascii="Angsana New" w:hAnsi="Angsana New" w:cs="Angsana New"/>
        </w:rPr>
        <w:t xml:space="preserve">สาเหตุเนื่องมาจากการที่ภาวะเศรษฐกิจซบเซา  กำลังการซื้อของผู้บริโภคมีน้อยลง   ค่ายเพลงอิสระที่มีอยู่ค่อย ๆ ปิดกิจการลง </w:t>
      </w:r>
    </w:p>
    <w:p>
      <w:pPr>
        <w:pStyle w:val="BodyTextIndent2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แม้ว่า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เป็นปีแห่งความซบเซาของธุรกิจโดยรวม  แต่ในปี </w:t>
      </w:r>
      <w:r>
        <w:rPr>
          <w:rFonts w:cs="Angsana New" w:ascii="Angsana New" w:hAnsi="Angsana New"/>
        </w:rPr>
        <w:t xml:space="preserve">2542 </w:t>
      </w:r>
      <w:r>
        <w:rPr>
          <w:rFonts w:ascii="Angsana New" w:hAnsi="Angsana New" w:cs="Angsana New"/>
        </w:rPr>
        <w:t xml:space="preserve">นี้ผู้ประกอบการคาดว่าธุรกิจเพลงจะไม่เลวร้ายลงไป  โดยอาจทรงตัวอยู่ในระดับเดิมหรือมีมูลค่าตลาดรวมเพิ่มประมาณร้อยละ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โดยผู้ประกอบการรายใหญ่ ๆ จะมุ่งเน้นพัฒนาวงการเพลงไทยให้เข้าสู่มาตรฐานสากลมากขึ้น  รวมทั้งมีสินค้าตอบสนองกลุ่มเป้าหมายต่าง ๆ อย่างทั่วถึง  </w:t>
      </w:r>
    </w:p>
    <w:p>
      <w:pPr>
        <w:pStyle w:val="BodyTextIndent2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BodyTextIndent2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p>
      <w:pPr>
        <w:pStyle w:val="BodyTextIndent2"/>
        <w:ind w:left="698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ประกอบการในธุรกิจบันทึกเสียงและจำหน่ายเพลงสามารถแบ่งออกได้เป็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กลุ่มใหญ่ ๆ คือ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701" w:leader="none"/>
        </w:tabs>
        <w:ind w:left="1701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ร้างสรรค์เพลง  เป็นผู้บันทึกเสียง รวมทั้งจัดจำหน่ายเอง  ซึ่งผู้ประกอบการในกลุ่มนี้ได้แก่ ค่ายเพลงใหญ่ ๆ ที่สามารถสร้างสรรค์เพลงออกสู่ตลาดเป็นปริมาณที่มากพอและต่อเนื่อง เช่น บริษัท แกรมมี่ เอ็นเตอร์เทนเม้นท์ จำกัด  </w:t>
      </w:r>
      <w:r>
        <w:rPr>
          <w:rFonts w:cs="Angsana New" w:ascii="Angsana New" w:hAnsi="Angsana New"/>
        </w:rPr>
        <w:t>-(</w:t>
      </w:r>
      <w:r>
        <w:rPr>
          <w:rFonts w:ascii="Angsana New" w:hAnsi="Angsana New" w:cs="Angsana New"/>
        </w:rPr>
        <w:t>จัดจำหน่ายโดย บริษัท เอ็มจี เอ จำกัด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อาร์เอส โปรโมชั่น  เป็นต้น  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701" w:leader="none"/>
        </w:tabs>
        <w:ind w:left="1701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ร้างสรรค์เพลง   อาศัยผู้จัดจำหน่ายอิสระ เป็นผู้บันทึกเสียง รวมทั้งจัดจำหน่ายให้  ซึ่งผู้ประกอบการในกลุ่มนี้ได้แก่ ค่ายเพลงเล็ก ๆ   เช่น  ไร้ท์มิวสิค  </w:t>
      </w:r>
      <w:r>
        <w:rPr>
          <w:rFonts w:cs="Angsana New" w:ascii="Angsana New" w:hAnsi="Angsana New"/>
        </w:rPr>
        <w:t xml:space="preserve">Oh My God, AV, </w:t>
      </w:r>
      <w:r>
        <w:rPr>
          <w:rFonts w:ascii="Angsana New" w:hAnsi="Angsana New" w:cs="Angsana New"/>
        </w:rPr>
        <w:t xml:space="preserve">มิวสิคเอ็กซ์   กาไก่  เทโร  เป็นต้น   ในปัจจุบัน ผู้จัดจำหน่ายรายใหญ่ซึ่งรับจ้างผลิตและจัดจำหน่ายให้แก่ค่ายเพลงเหล่านี้ มีเพียงรายเดียว คือ บริษัท 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</w:p>
    <w:p>
      <w:pPr>
        <w:pStyle w:val="BodyTextIndent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แบ่งการตลาดของผู้ผลิตโดยประมาณสำหรับปี </w:t>
      </w:r>
      <w:r>
        <w:rPr>
          <w:rFonts w:cs="Angsana New" w:ascii="Angsana New" w:hAnsi="Angsana New"/>
        </w:rPr>
        <w:t>2541</w:t>
      </w:r>
    </w:p>
    <w:tbl>
      <w:tblPr>
        <w:tblW w:w="297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3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ผู้ผล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นประเทศ </w:t>
            </w:r>
            <w:r>
              <w:rPr>
                <w:rFonts w:cs="Angsana New" w:ascii="Angsana New" w:hAnsi="Angsana New"/>
              </w:rPr>
              <w:t>(%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กรมม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ร์เอ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นป้า อินเตอ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</w:tr>
    </w:tbl>
    <w:p>
      <w:pPr>
        <w:pStyle w:val="BodyTextIndent2"/>
        <w:ind w:left="2127" w:hanging="0"/>
        <w:jc w:val="both"/>
        <w:rPr/>
      </w:pPr>
      <w:r>
        <w:rPr>
          <w:rFonts w:ascii="Angsana New" w:hAnsi="Angsana New" w:cs="Angsana New"/>
          <w:i/>
          <w:i/>
        </w:rPr>
        <w:t xml:space="preserve">ที่มา </w:t>
      </w:r>
      <w:r>
        <w:rPr>
          <w:rFonts w:cs="Angsana New" w:ascii="Angsana New" w:hAnsi="Angsana New"/>
          <w:i/>
          <w:lang w:val="en-US"/>
        </w:rPr>
        <w:t xml:space="preserve">: </w:t>
      </w:r>
      <w:r>
        <w:rPr>
          <w:rFonts w:ascii="Angsana New" w:hAnsi="Angsana New" w:cs="Angsana New"/>
          <w:i/>
          <w:i/>
        </w:rPr>
        <w:t>จากการประมาณการของบริษัท</w:t>
      </w:r>
    </w:p>
    <w:p>
      <w:pPr>
        <w:pStyle w:val="BodyTextIndent2"/>
        <w:jc w:val="both"/>
        <w:rPr>
          <w:rFonts w:ascii="Angsana New" w:hAnsi="Angsana New" w:cs="Angsana New"/>
          <w:i/>
          <w:i/>
        </w:rPr>
      </w:pPr>
      <w:r>
        <w:rPr>
          <w:rFonts w:cs="Angsana New" w:ascii="Angsana New" w:hAnsi="Angsana New"/>
          <w:i/>
        </w:rPr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แห่งความสำเร็จ</w:t>
      </w:r>
    </w:p>
    <w:p>
      <w:pPr>
        <w:pStyle w:val="Normal"/>
        <w:numPr>
          <w:ilvl w:val="0"/>
          <w:numId w:val="18"/>
        </w:numPr>
        <w:ind w:left="1069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ลากรที่มีประสิทธิภาพ    บุคลากรที่มีประสบการณ์ในการทำงานมายาวนาน  ทำให้สามารถคาดการณ์ความนิยมในการบริโภคของประชาชน  ตลอดจนการสร้างสรรค์เพลงเพื่อตอบสนองได้ทันท่วงที   หรือแม้กระทั่งการสร้างสรรค์แนวเพลงใหม่ ๆ ออกสู่ตลาดได้</w:t>
      </w:r>
    </w:p>
    <w:p>
      <w:pPr>
        <w:pStyle w:val="Normal"/>
        <w:numPr>
          <w:ilvl w:val="0"/>
          <w:numId w:val="18"/>
        </w:numPr>
        <w:ind w:left="1069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โฆษณาและประชาสัมพันธ์ ค่ายเพลงที่ประสบความสำเร็จต้องมีสื่อเป็นของตัวเอง ทั้งทางวิทยุ  โทรทัศน์  และอื่น ๆ เพื่อใช้ในการประชาสัมพันธ์สินค้าอย่างต่อเนื่องและเป็นระบบ </w:t>
      </w:r>
    </w:p>
    <w:p>
      <w:pPr>
        <w:pStyle w:val="Normal"/>
        <w:numPr>
          <w:ilvl w:val="0"/>
          <w:numId w:val="18"/>
        </w:numPr>
        <w:ind w:left="1069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จัดจำหน่าย   ผู้ประกอบการที่มีตัวแทนจำหน่ายเป็นของตัวเองทำให้การวางแผนการผลิตและการตลาดสินค้าเป็นไปได้อย่างมีระบบ   </w:t>
      </w:r>
    </w:p>
    <w:p>
      <w:pPr>
        <w:pStyle w:val="Normal"/>
        <w:numPr>
          <w:ilvl w:val="0"/>
          <w:numId w:val="18"/>
        </w:numPr>
        <w:ind w:left="1069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่องจากผลตอบแทนสำหรับศิลปินค่อนข้างสูง  จูงใจให้มีบุคลากรสนใจทำงานในด้านนี้มากขึ้น  เป็นโอกาสของผู้ประกอบการได้เลือกสินค้าที่ดี และหลากหลายมากขึ้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ind w:left="709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ปสรรค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นิยมของผู้บริโภคเปลี่ยนแปลงอย่างรวดเร็ว  ซึ่งกลุ่มลูกค้าในปัจจุบันจะเป็นประชากรที่อยู่ในวัยรุ่นและวัยทำงานเป็นส่วนใหญ่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การเงินลงทุนสูง  ทั้งนี้นอกจากต้นทุนในการผลิต   ผู้ประกอบการต้องคำนึงถึงต้นทุนการโฆษณาและประชาสัมพันธ์  การใช้สื่อต่าง ๆ </w:t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BodyTextIndent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ารใช้สินค้าทดแทนนั้น  ปรากฏว่า ค่ายเพลงเน้นจำหน่ายซีดีให้มากขึ้นเพราะมีกำไรดีกว่าเทป  โดยจะทำโปรโมชั่นร่วมกับผู้ผลิตฮาร์ดแวร์  รวมทั้งมีการลดราคาสินค้าซีดี  เป็นเหตุให้รสนิยมผู้บริโภคเปลี่ยนไปสู่การเลือกซื้อซีดีมากขึ้น   ทั้งนี้เนื่องมาจากคุณภาพเสียงที่ดีกว่า    อย่างไรก็ตาม  ความต้องการบริโภคเทปคาสเซทยังคงสูงอยู่  ทั้งนี้เพราะราคาถูกกว่าเมื่อเทียบกับสินค้าประเภทอื่น เช่น ซีดี  วีดีโอ  ประกอบกับเครื่องเล่นเทปมีใช้กันอย่างแพร่หลายอยู่แล้วในปัจจุบัน   โดยเฉพาะอย่างยิ่งในต่างจังหวัดที่ระดับรายได้ของประชาชนยังค่อนข้างต่ำ  รสนิยมในการบริโภคยังคงไม่เปลี่ยนแปลงมากนัก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ตสาหกรรมวีดีโอเทป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อุตสาหกรรมวีดีโอเทป ของประเทศไทยได้มีการพัฒนาอย่างต่อเนื่องมาเป็นระยะเวลายาวนาน  ในปัจจุบัน วีดีโอเทปเข้าไปมีส่วนเกี่ยวข้องกับสื่อหลาย ๆ ประเภท  ทั้งในด้านบันเทิง  และเพื่อการศึกษา    โดยแบ่งออก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ธุรกิจหลัก คือ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04" w:hanging="28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การผลิตวีดีโอเทปเปล่า 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04" w:hanging="28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ผลิตวีดีโอเทปบันทึกภาพ</w:t>
      </w:r>
    </w:p>
    <w:p>
      <w:pPr>
        <w:pStyle w:val="Heading2"/>
        <w:ind w:left="63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ผลิตวีดีโอเทปเปล่า</w:t>
      </w:r>
    </w:p>
    <w:p>
      <w:pPr>
        <w:pStyle w:val="Normal"/>
        <w:ind w:firstLine="633"/>
        <w:rPr/>
      </w:pPr>
      <w:r>
        <w:rPr>
          <w:rFonts w:ascii="Angsana New" w:hAnsi="Angsana New" w:cs="Angsana New"/>
        </w:rPr>
        <w:t xml:space="preserve">ในปัจจุบันนี้ วีดีโอเทปแพร่หลายอย่างมากในประเทศไทย  มูลค่าตลาดรวมถึง  </w:t>
      </w:r>
      <w:r>
        <w:rPr>
          <w:rFonts w:cs="Angsana New" w:ascii="Angsana New" w:hAnsi="Angsana New"/>
        </w:rPr>
        <w:t xml:space="preserve">135 </w:t>
      </w:r>
      <w:r>
        <w:rPr>
          <w:rFonts w:ascii="Angsana New" w:hAnsi="Angsana New" w:cs="Angsana New"/>
        </w:rPr>
        <w:t xml:space="preserve">ล้านบาท ในปี </w:t>
      </w:r>
      <w:r>
        <w:rPr>
          <w:rFonts w:cs="Angsana New" w:ascii="Angsana New" w:hAnsi="Angsana New"/>
        </w:rPr>
        <w:t xml:space="preserve">2541  </w:t>
      </w:r>
      <w:r>
        <w:rPr>
          <w:rFonts w:ascii="Angsana New" w:hAnsi="Angsana New" w:cs="Angsana New"/>
        </w:rPr>
        <w:t xml:space="preserve">โดยหดตัวในอัตราร้อย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จากปี </w:t>
      </w:r>
      <w:r>
        <w:rPr>
          <w:rFonts w:cs="Angsana New" w:ascii="Angsana New" w:hAnsi="Angsana New"/>
        </w:rPr>
        <w:t xml:space="preserve">2540      </w:t>
      </w:r>
      <w:r>
        <w:rPr>
          <w:rFonts w:ascii="Angsana New" w:hAnsi="Angsana New" w:cs="Angsana New"/>
        </w:rPr>
        <w:t xml:space="preserve">สัดส่วนการนำเข้าต่อการผลิตในประเทศเป็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4    </w:t>
      </w:r>
      <w:r>
        <w:rPr>
          <w:rFonts w:ascii="Angsana New" w:hAnsi="Angsana New" w:cs="Angsana New"/>
        </w:rPr>
        <w:t xml:space="preserve">ทั้งนี้เพราะสินค้าที่ผลิตได้ในประเทศมีราคาต่ำกว่าสินค้านำเข้า    ในส่วนสินค้าที่นำเข้ามาจากต่างประเทศ    สินค้าที่มีคุณภาพสูง </w:t>
      </w:r>
      <w:r>
        <w:rPr>
          <w:rFonts w:cs="Angsana New" w:ascii="Angsana New" w:hAnsi="Angsana New"/>
          <w:lang w:val="en-US"/>
        </w:rPr>
        <w:t>(High Grade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จะนำเข้ามาจากประเทศญี่ปุ่นเป็นส่วนใหญ่     สำหรับสินค้าที่มีคุณภาพปานกลางและต่ำ จะนำเข้ามาจากประเทศเกาหลี  และประเทศจี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ม้ว่าความต้องการวีดีโอเทปเปล่าในประเทศยังคงขยายตัวอย่างต่อเนื่อง   ผู้ประกอบการภายในประเทศยังมีอยู่เพียงไม่กี่ราย   การแข่งขันจึงไม่ค่อยรุนแรงนัก  ซึ่งส่วนแบ่งตลาดสามารถจำแนกได้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354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ผลิตในประเท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ออนป้า อินเตอร์เนชั่นแนล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ซีวีดี เอ็นเตอร์เทนเมนท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โซนี่ แมคเนต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</w:tr>
    </w:tbl>
    <w:p>
      <w:pPr>
        <w:pStyle w:val="Normal"/>
        <w:ind w:left="2127" w:hanging="0"/>
        <w:rPr/>
      </w:pPr>
      <w:r>
        <w:rPr>
          <w:rFonts w:cs="Angsana New" w:ascii="Angsana New" w:hAnsi="Angsana New"/>
          <w:i/>
        </w:rPr>
        <w:tab/>
      </w:r>
      <w:r>
        <w:rPr>
          <w:rFonts w:ascii="Angsana New" w:hAnsi="Angsana New" w:cs="Angsana New"/>
          <w:i/>
          <w:i/>
        </w:rPr>
        <w:t xml:space="preserve">ที่มา </w:t>
      </w:r>
      <w:r>
        <w:rPr>
          <w:rFonts w:cs="Angsana New" w:ascii="Angsana New" w:hAnsi="Angsana New"/>
          <w:i/>
          <w:lang w:val="en-US"/>
        </w:rPr>
        <w:t xml:space="preserve">: </w:t>
      </w:r>
      <w:r>
        <w:rPr>
          <w:rFonts w:ascii="Angsana New" w:hAnsi="Angsana New" w:cs="Angsana New"/>
          <w:i/>
          <w:i/>
        </w:rPr>
        <w:t>จากการประมาณการของบริษัท</w:t>
      </w:r>
    </w:p>
    <w:p>
      <w:pPr>
        <w:pStyle w:val="Normal"/>
        <w:ind w:left="1134" w:hanging="0"/>
        <w:rPr>
          <w:rFonts w:ascii="Angsana New" w:hAnsi="Angsana New" w:cs="Angsana New"/>
          <w:i/>
          <w:i/>
        </w:rPr>
      </w:pPr>
      <w:r>
        <w:rPr>
          <w:rFonts w:cs="Angsana New" w:ascii="Angsana New" w:hAnsi="Angsana New"/>
          <w:i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การผลิตเพื่อใช้ตอบสนองต่อความต้องการภายในประเทศแล้ว  ผู้ประกอบการสามารถส่งสินค้าออกไปจำหน่ายยังต่างประเทศอีกด้วย  โดยมีตลาดหลัก คือ มาเลเเซีย  ฝรั่งเศส  และพม่า     อย่างไรก็ดี ส่วนแบ่งตลาดของไทยในตลาดโลกยังเล็กมาก  ทั้งนี้ผู้ส่งออกหลักคือประเทศจีน    ซึ่งได้เปรียบประเทศไทยในด้านต้นทุนการผลิตที่ต่ำกว่า   และมุ่งเน้นในด้านวีดีโอเทปคุณภาพต่ำ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Heading4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ัดส่วนการส่งออกของผู้ผลิตในปี </w:t>
      </w:r>
      <w:r>
        <w:rPr>
          <w:rFonts w:cs="Angsana New" w:ascii="Angsana New" w:hAnsi="Angsana New"/>
        </w:rPr>
        <w:t>2541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42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ผลิตใน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ออนป้า อินเตอร์เนชั่นแนล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ซีวีดี เอ็นเตอร์เทนเมนท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โซนี่ แมคเนติ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</w:tr>
    </w:tbl>
    <w:p>
      <w:pPr>
        <w:pStyle w:val="Normal"/>
        <w:ind w:left="1134" w:hanging="0"/>
        <w:rPr/>
      </w:pPr>
      <w:r>
        <w:rPr>
          <w:rFonts w:ascii="Angsana New" w:hAnsi="Angsana New" w:cs="Angsana New"/>
          <w:i/>
          <w:i/>
        </w:rPr>
        <w:t>ที่มา</w:t>
      </w:r>
      <w:r>
        <w:rPr>
          <w:rFonts w:cs="Angsana New" w:ascii="Angsana New" w:hAnsi="Angsana New"/>
          <w:i/>
          <w:lang w:val="en-US"/>
        </w:rPr>
        <w:t xml:space="preserve">: </w:t>
      </w:r>
      <w:r>
        <w:rPr>
          <w:rFonts w:ascii="Angsana New" w:hAnsi="Angsana New" w:cs="Angsana New"/>
          <w:i/>
          <w:i/>
        </w:rPr>
        <w:t>จากการประมาณการของบริษัท</w:t>
      </w:r>
    </w:p>
    <w:p>
      <w:pPr>
        <w:pStyle w:val="Heading5"/>
        <w:rPr>
          <w:rFonts w:ascii="Angsana New" w:hAnsi="Angsana New" w:cs="Angsana New"/>
          <w:i w:val="false"/>
          <w:i w:val="false"/>
        </w:rPr>
      </w:pPr>
      <w:r>
        <w:rPr>
          <w:rFonts w:cs="Angsana New"/>
          <w:i w:val="false"/>
        </w:rPr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แห่งความสำเร็จ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ตลาดโดยรวมขยายตัวอย่างรวดเร็ว  ทั้งนี้เนื่องมาจากความต้องการใช้สินค้าไปในด้านอื่น ๆ เพิ่มมากขึ้น  เช่น การใช้เป็นสื่อทางการศึกษา  และทางธุรกิจต่าง ๆ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ขยายกิจการไปในธุรกิจต่อเนื่อง อาทิ การลงทุนในบริษัทผลิตและจัดจำหน่ายภาพยนตร์วีดีโอเพื่อเป็นการสร้างฐานลูกค้า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สริมสร้างภาพพจน์และความเชื่อถือในเครื่องหมายการค้า  โดยเน้นที่ผู้จัดจำหน่ายสินค้าเป็นสำคัญ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ภาษีนำเข้าที่ค่อนข้างสูง  คือประมาณร้อยละ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>ทำให้ราคาสินค้านำเข้าแพงกว่าสินค้าที่ผลิตได้ในประเทศ</w:t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ปสรรค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ตถุดิบสำคัญ คือ สายวีดีโอเทปต้องนำเข้าจากต่างประเทศ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จำกัดในการส่งออก  ทั้งนี้เพราะต้องเผชิญกับการแข่งขันจากผู้ผลิตต่างประเทศ  เช่นประเทศจีน  ที่สามารถผลิตสินค้าได้ในราคาที่ต่ำกว่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ผลิตวีดีโอเทปบันทึกภาพแล้ว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ม้ในปัจจุบันวีดีโอเทปถูกนำไปใช้ในสื่อต่าง ๆ มากมาย  แต่การใช้เป็นสื่อเพื่อความบันเทิงยังเป็นธุรกิจที่มีมูลค่าสูงสุด   โดย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มีมูลค่าตลาดรวมสูงถึง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้านบาท   ซึ่งมีการคาดการณ์ว่าในปี </w:t>
      </w:r>
      <w:r>
        <w:rPr>
          <w:rFonts w:cs="Angsana New" w:ascii="Angsana New" w:hAnsi="Angsana New"/>
        </w:rPr>
        <w:t xml:space="preserve">2542 </w:t>
      </w:r>
      <w:r>
        <w:rPr>
          <w:rFonts w:ascii="Angsana New" w:hAnsi="Angsana New" w:cs="Angsana New"/>
        </w:rPr>
        <w:t xml:space="preserve">มูลค่าตลาดรวมจะขยายตัวในอัตรา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และยังมีโอกาสที่จะเติบโตอย่างต่อเนื่องต่อไป  โดยเฉพาะในยามที่ภาวะเศรษฐกิจของประเทศดี    ทั้งนี้จะเห็นได้จากการที่มูลค่าตลาดรวมเคยสูงถึงปีละ </w:t>
      </w:r>
      <w:r>
        <w:rPr>
          <w:rFonts w:cs="Angsana New" w:ascii="Angsana New" w:hAnsi="Angsana New"/>
        </w:rPr>
        <w:t xml:space="preserve">5,000 </w:t>
      </w:r>
      <w:r>
        <w:rPr>
          <w:rFonts w:ascii="Angsana New" w:hAnsi="Angsana New" w:cs="Angsana New"/>
        </w:rPr>
        <w:t>ล้านบาทในไม่กี่ปีที่ผ่านมา</w:t>
      </w:r>
    </w:p>
    <w:p>
      <w:pPr>
        <w:pStyle w:val="BodyTextIndent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ถึงแม้ว่าธุรกิจวีดีโอเทปบันทึกภาพเป็นธุรกิจที่ดึงดูดใจผู้ประกอบธุรกิจทั้งหลาย   แต่ในความเป็นจริงแล้วมีผู้ประกอบการอยู่เพีย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รายหลัก เท่านั้น ซึ่งประกอบด้วย ซีวีดี อินเตอร์เนชั่นแนล   ไร้ท์ พิคเจอร์ส และที่เเพิ่งเปิดตัวไม่นานนักคือ เวิล์ด พิคเจอร์    อย่างไรก็ดี  แม้ว่าผู้ประกอบการในธุรกิจนี้จะมีจำนวนน้อย  แต่การแข่งขันค่อนข้างรุนแรง     การแข่งขันเป็นการแข่งกันในการครอบครองลิขสิทธิ์ภาพยนตร์ทั้งจากเจ้าของลิขสิทธิ์ในและต่างประเทศ  โดยสามารถติดต่อกับเจ้าของลิขสิทธิ์ในประเทศ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ซึ่งอาจเป็นผู้ประกอบการที่ซื้อลิขสิทธิ์มาจากต่างประเทศอีกต่อหนึ่ง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หรือติดต่อกับผู้ผลิตอิสระจากต่างประเทศ โดยครง     เมื่อได้รับลิขสิทธิ์ในการผลิตและจัดจำหน่ายภาพยนตร์แล้ว  ผู้ประกอบการจะดำเนินการบันทึกภาพยนตร์ลงวีดีโอเทป  แล้วนำไปจัดจำหน่ายต่อไป  โดยฃ่องทางในการจัดจำหน่ายสามารถแบ่งออกได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างคือ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ำหน่ายขาดม้วนวีดีโอเทป   เป็นการจำหน่ายให้แก่ร้านค้าปลีกเพื่อดำเนินการขายขาดให้แก่ผู้บริโภคอีกต่อหนึ่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ให้มีตัวแทนลิขสิทธิ์หรือตัวแทนจำหน่ายเพื่อดำเนินการให้เช่าตามศูนย์เช่าในเครือ   โดยผู้ประกอบการจะได้รับค่าลิขสิทธิ์เป็นค่าตอบแทน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แบ่งตลาดของผู้ประกอบการในปี </w:t>
      </w:r>
      <w:r>
        <w:rPr>
          <w:rFonts w:cs="Angsana New" w:ascii="Angsana New" w:hAnsi="Angsana New"/>
        </w:rPr>
        <w:t>2541</w:t>
      </w:r>
    </w:p>
    <w:tbl>
      <w:tblPr>
        <w:tblW w:w="354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08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ซีวีดี เอ็นเตอร์เนชั่นแนล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ร้ท์ พิคเจอร์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ิลด์ พิคเจอร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ื่น ๆ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</w:tr>
    </w:tbl>
    <w:p>
      <w:pPr>
        <w:pStyle w:val="Normal"/>
        <w:ind w:left="1701" w:hanging="0"/>
        <w:rPr/>
      </w:pPr>
      <w:r>
        <w:rPr>
          <w:rFonts w:ascii="Angsana New" w:hAnsi="Angsana New" w:cs="Angsana New"/>
          <w:i/>
          <w:i/>
        </w:rPr>
        <w:t>ที่มา</w:t>
      </w:r>
      <w:r>
        <w:rPr>
          <w:rFonts w:cs="Angsana New" w:ascii="Angsana New" w:hAnsi="Angsana New"/>
          <w:i/>
          <w:lang w:val="en-US"/>
        </w:rPr>
        <w:t xml:space="preserve">: </w:t>
      </w:r>
      <w:r>
        <w:rPr>
          <w:rFonts w:ascii="Angsana New" w:hAnsi="Angsana New" w:cs="Angsana New"/>
          <w:i/>
          <w:i/>
        </w:rPr>
        <w:t xml:space="preserve">หนังสือพิมพ์ไทยรัฐ ฉบับวันที่ </w:t>
      </w:r>
      <w:r>
        <w:rPr>
          <w:rFonts w:cs="Angsana New" w:ascii="Angsana New" w:hAnsi="Angsana New"/>
          <w:i/>
        </w:rPr>
        <w:t xml:space="preserve">22 </w:t>
      </w:r>
      <w:r>
        <w:rPr>
          <w:rFonts w:ascii="Angsana New" w:hAnsi="Angsana New" w:cs="Angsana New"/>
          <w:i/>
          <w:i/>
        </w:rPr>
        <w:t xml:space="preserve">มกราคม </w:t>
      </w:r>
      <w:r>
        <w:rPr>
          <w:rFonts w:cs="Angsana New" w:ascii="Angsana New" w:hAnsi="Angsana New"/>
          <w:i/>
        </w:rPr>
        <w:t>2542</w:t>
      </w:r>
    </w:p>
    <w:p>
      <w:pPr>
        <w:pStyle w:val="Normal"/>
        <w:ind w:left="720" w:hanging="0"/>
        <w:rPr>
          <w:rFonts w:ascii="Angsana New" w:hAnsi="Angsana New" w:cs="Angsana New"/>
          <w:i/>
          <w:i/>
        </w:rPr>
      </w:pPr>
      <w:r>
        <w:rPr>
          <w:rFonts w:cs="Angsana New" w:ascii="Angsana New" w:hAnsi="Angsana New"/>
          <w:i/>
        </w:rPr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ความสำเร็จ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่องทางการจัดจำหน่าย   การมีตัวแทนลิขสิทธิ์  รวมไปถึงศูนย์ให้เช่าวีดีโอที่ครอบคลุม ไปทั้งในกรุงเทพ  และต่างจังหวัด  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ิขสิทธิ์ของภาพยนตร์  การที่ผู้ประกอบการสามารถเป็นเจ้าของลิขสิทธิ์ภาพยนตร์จากบริษัทที่อยู่ในกระแสความนิยมของผู้บริโภคจะเป็นผลกระตุ้นยอดขายได้เป็นอย่างด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ุณภาพของสินค้า  การที่ผู้บริโภคจะตัดสินใจซื้อหรือเช่าวีดีโอ  นอกจากจะขึ้นอยู่กับเนื้อเรื่องแล้ว  ส่วนหนึ่งยังขึ้นอยู่กับคุณภาพ อันได้แก่  ความคมชัดของภาพ  เสียง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ปสรรค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พยนตร์ส่วนใหญ่ที่นำมาจัดบันทึกภาพในวีดีโอเป็นภาพยนตร์จากต่างประเทศ  ซึ่งต้องเสียค่าลิขสิทธิ์เป็นเงินตราต่างประเทศ   การค่าเงินบาทที่อ่อนตัวทำให้ต้นทุนค่าลิขสิทธิ์สูงขึ้น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ทดแทนที่ของสินค้าใหม่ ได้แก่ </w:t>
      </w:r>
      <w:r>
        <w:rPr>
          <w:rFonts w:cs="Angsana New" w:ascii="Angsana New" w:hAnsi="Angsana New"/>
        </w:rPr>
        <w:t xml:space="preserve">VDO CD   DVD  </w:t>
      </w:r>
      <w:r>
        <w:rPr>
          <w:rFonts w:ascii="Angsana New" w:hAnsi="Angsana New" w:cs="Angsana New"/>
        </w:rPr>
        <w:t>อย่างไรก็ดี  การทดแทนคงไม่สามารถเกิดขึ้นได้ในอนาคตอันใกล้  เนื่องมาจากราคาเครื่องเล่นยังสูง  และการให้บริการเกี่ยวเนื่องต่าง ๆ  เช่น ซอฟต์แวร์ภาพยนตร์ยังไม่แพร่หลา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ตสาหกรรมคอมแพ็กต์ดิสก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อุตสาหกรรมคอมแพ็กต์ดิสก์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COMPACT DISC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“CD”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ของไทยได้มีการขยายตัวอย่างต่อเนื่องในระยะ </w:t>
      </w:r>
      <w:r>
        <w:rPr>
          <w:rFonts w:cs="Angsana New" w:ascii="Angsana New" w:hAnsi="Angsana New"/>
        </w:rPr>
        <w:t xml:space="preserve">3-4 </w:t>
      </w:r>
      <w:r>
        <w:rPr>
          <w:rFonts w:ascii="Angsana New" w:hAnsi="Angsana New" w:cs="Angsana New"/>
        </w:rPr>
        <w:t xml:space="preserve">ปีที่ผ่านมา    เนื่องจากราคาเครื่องเล่นซีดีมีแนวโน้มลดลง    ยิ่งกว่านั้นในปัจจุบันค่ายเพลงผลิตซีดีในราคาที่สูงกว่าเทปไม่มากเท่าไรนัก  ด้วยคุณภาพเสียงที่ดีกว่าเทปคาสเซท  ทำให้ยอดจำหน่ายซีดีเพิ่มขึ้นอย่างรวดเร็ว  โดย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มูลค่าตลาดซีดีเพลงขยายตัวถึงร้อยละ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 xml:space="preserve">จาก มูลค่าตลาดรวมประมาณ </w:t>
      </w:r>
      <w:r>
        <w:rPr>
          <w:rFonts w:cs="Angsana New" w:ascii="Angsana New" w:hAnsi="Angsana New"/>
        </w:rPr>
        <w:t xml:space="preserve">500-700 </w:t>
      </w:r>
      <w:r>
        <w:rPr>
          <w:rFonts w:ascii="Angsana New" w:hAnsi="Angsana New" w:cs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40   </w:t>
      </w:r>
      <w:r>
        <w:rPr>
          <w:rFonts w:ascii="Angsana New" w:hAnsi="Angsana New" w:cs="Angsana New"/>
        </w:rPr>
        <w:t xml:space="preserve">แม้ว่าภาวะเศรษฐกิจจะค่อนข้างซบเซาก็ตาม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ัจจุบันประเทศไทยสามารถผลิตแผ่นซีดีขึ้นได้เอง  สัดส่วนการนำเข้าต่อการใช้สินค้าที่ผลิตได้ในประเทศคิดเป็น 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80</w:t>
      </w:r>
      <w:r>
        <w:rPr>
          <w:rFonts w:ascii="Angsana New" w:hAnsi="Angsana New" w:cs="Angsana New"/>
        </w:rPr>
        <w:t xml:space="preserve">โดยมีผู้ประกอบการรายใหญ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รายดังนี้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rPr/>
      </w:pPr>
      <w:r>
        <w:rPr>
          <w:rFonts w:ascii="Angsana New" w:hAnsi="Angsana New" w:cs="Angsana New"/>
        </w:rPr>
        <w:t xml:space="preserve">บริษัท 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ป็นผู้ผลิตแผ่นซีดีแบบครบวงจร   โดยผลิตทั้งแม่พิมพ์  </w:t>
      </w:r>
      <w:r>
        <w:rPr>
          <w:rFonts w:cs="Angsana New" w:ascii="Angsana New" w:hAnsi="Angsana New"/>
          <w:lang w:val="en-US"/>
        </w:rPr>
        <w:t>(STAMPER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ฉีดเป็นแผ่น  ปัจจุบันมีสายการผลิต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สายการผลิต  โดยจะรับจ้างผลิตให้แก่กลุ่มผู้สร้างสรรค์ต่าง ๆ และผลิตเพื่อจำหน่ายเอง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ซีดี เวิลด์ จำกัด  ผลิตเฉพาะแผ่นซีดี  ปัจจุบันมีสายการผลิต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ยการผลิต  รับจ้างผลิตเพื่อจำหน่ายทั้งในและต่างประเทศ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ไดเทค จำกัด  ผลิตเฉพาะแผ่นซีดี  ปัจจุบันมีสายการผลิต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สายการผลิต  รับจ้างผลิตเพื่อให้แก่กลุ่มผู้สร้างสรรค์เพลง อาทิ  แกรมมี่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อาร์ เอส โปรโมชั่น จำกัด  ผลิตเฉพาะแผ่นซีดี  ปัจจุบันมีสายการผลิต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ยการผลิต  ผลิตเพื่อใช้ในกิจการของบริษัท  ซึ่งดำเนินธุรกิจสร้างสรรค์เพลง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134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สยาม ซี ดี จำกัด รับจ้างผลิตแผ่นซีดีเพื่อจำหน่ายทั้งในและต่างประเทศ</w:t>
      </w:r>
    </w:p>
    <w:tbl>
      <w:tblPr>
        <w:tblW w:w="467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656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แบ่งตลาด </w:t>
            </w:r>
            <w:r>
              <w:rPr>
                <w:rFonts w:cs="Angsana New" w:ascii="Angsana New" w:hAnsi="Angsana New"/>
              </w:rPr>
              <w:t>(%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ออนป้า อินเตอร์เนชั่นแนล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%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ซีดี เวิลด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%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ไดเท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%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าร์ เอส โปรโมชั่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%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 ซี ด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%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ื่น ๆ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%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</w:tr>
    </w:tbl>
    <w:p>
      <w:pPr>
        <w:pStyle w:val="Normal"/>
        <w:ind w:left="1134" w:hanging="0"/>
        <w:rPr/>
      </w:pPr>
      <w:r>
        <w:rPr>
          <w:rFonts w:ascii="Angsana New" w:hAnsi="Angsana New" w:cs="Angsana New"/>
          <w:i/>
          <w:i/>
        </w:rPr>
        <w:t xml:space="preserve">ที่มา </w:t>
      </w:r>
      <w:r>
        <w:rPr>
          <w:rFonts w:cs="Angsana New" w:ascii="Angsana New" w:hAnsi="Angsana New"/>
          <w:i/>
          <w:lang w:val="en-US"/>
        </w:rPr>
        <w:t>:</w:t>
      </w:r>
      <w:r>
        <w:rPr>
          <w:rFonts w:cs="Angsana New" w:ascii="Angsana New" w:hAnsi="Angsana New"/>
          <w:i/>
        </w:rPr>
        <w:t xml:space="preserve"> </w:t>
      </w:r>
      <w:r>
        <w:rPr>
          <w:rFonts w:ascii="Angsana New" w:hAnsi="Angsana New" w:cs="Angsana New"/>
          <w:i/>
          <w:i/>
        </w:rPr>
        <w:t>จากการประมาณการของบริษัท</w:t>
      </w:r>
    </w:p>
    <w:p>
      <w:pPr>
        <w:pStyle w:val="Normal"/>
        <w:rPr/>
      </w:pPr>
      <w:r>
        <w:rPr/>
        <w:tab/>
      </w:r>
      <w:r>
        <w:rPr/>
        <w:t>แผ่นซีดีส่วนใหญ่นำเข้ามาจากประเทศสิงคโปร์  ฮ่องกง  และยุโรป</w:t>
      </w:r>
    </w:p>
    <w:p>
      <w:pPr>
        <w:pStyle w:val="Normal"/>
        <w:rPr/>
      </w:pPr>
      <w:r>
        <w:rPr/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แห่งความสำเร็จ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hanging="360"/>
        <w:rPr/>
      </w:pPr>
      <w:r>
        <w:rPr>
          <w:rFonts w:ascii="Angsana New" w:hAnsi="Angsana New" w:cs="Angsana New"/>
        </w:rPr>
        <w:t xml:space="preserve">ความสามารถในการผลิตครบวงจร   ผู้ผลิตที่ไม่สามารถผลิต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เองจะไม่สามารถควบคุมการผลิตได้ดีเท่ากับผู้ผลิตสามารถผลิตแบบครบวงจร  ทั้งนี้การสั่งซื้อ </w:t>
      </w:r>
      <w:r>
        <w:rPr>
          <w:rFonts w:cs="Angsana New" w:ascii="Angsana New" w:hAnsi="Angsana New"/>
          <w:lang w:val="en-US"/>
        </w:rPr>
        <w:t xml:space="preserve">STAMPER </w:t>
      </w:r>
      <w:r>
        <w:rPr>
          <w:rFonts w:ascii="Angsana New" w:hAnsi="Angsana New" w:cs="Angsana New"/>
        </w:rPr>
        <w:t xml:space="preserve">ต้องใช้เวลาถึง </w:t>
      </w:r>
      <w:r>
        <w:rPr>
          <w:rFonts w:cs="Angsana New" w:ascii="Angsana New" w:hAnsi="Angsana New"/>
        </w:rPr>
        <w:t xml:space="preserve">10-15 </w:t>
      </w:r>
      <w:r>
        <w:rPr>
          <w:rFonts w:ascii="Angsana New" w:hAnsi="Angsana New" w:cs="Angsana New"/>
        </w:rPr>
        <w:t xml:space="preserve">วัน และอาจเกิดความล่าช้ากว่านั้น   นอกจากนี้ ระหว่างการขนส่ง 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าจเกิดการชำรุดได้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ุณภาพของแผ่นซีดี  คุณภาพของซีดีขึ้นอยู่กับการบำรุงรักษาเครื่องจักรในการผลิต  และการตรวจสอบคุณภาพอย่างสม่ำเสมอ  การที่ผู้ประกอบการมีสายการผลิตมาก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ยการผลิต จะทำให้สามารถรักษาคุณภาพของสินค้าได้ดีกว่า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นิยมของผู้บริโภค  ทั้งนี้เพราะซีดีเป็นสินค้าทดแทนเทปคาสเซท  แต่มีราคาสูงกว่า  อย่างไรก็ดี ความนิยมของผู้บริโภคกำลังเปลี่ยนแปลงมาสู่การบริโภคซีดีมากขึ้น  ทั้งนี้เนื่องมาจากการลดลงของราคาซีดี เพื่อจูงใจผู้บริโภค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63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ปสรร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360"/>
        <w:rPr/>
      </w:pPr>
      <w:r>
        <w:rPr>
          <w:rFonts w:ascii="Angsana New" w:hAnsi="Angsana New" w:cs="Angsana New"/>
        </w:rPr>
        <w:t xml:space="preserve">สินค้าทดแทน อันได้แก่ การเข้ามาแทนที่ของ  </w:t>
      </w:r>
      <w:r>
        <w:rPr>
          <w:rFonts w:cs="Angsana New" w:ascii="Angsana New" w:hAnsi="Angsana New"/>
          <w:lang w:val="en-US"/>
        </w:rPr>
        <w:t>Digital Video Disc “DVD”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อย่างไรก็ดี ความนิยมใน </w:t>
      </w:r>
      <w:r>
        <w:rPr>
          <w:rFonts w:cs="Angsana New" w:ascii="Angsana New" w:hAnsi="Angsana New"/>
          <w:lang w:val="en-US"/>
        </w:rPr>
        <w:t>DVD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งไม่เกิดขึ้นในระยะอันใกล้  ทั้งนี้เนื่องจากเครื่องเล่น </w:t>
      </w:r>
      <w:r>
        <w:rPr>
          <w:rFonts w:cs="Angsana New" w:ascii="Angsana New" w:hAnsi="Angsana New"/>
          <w:lang w:val="en-US"/>
        </w:rPr>
        <w:t>DVD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ังไม่เป็นที่นิยม  ราคาค่อนข้างสูง    โดยสามารถคาดได้จาก ตัวอย่างในอดีตที่พัฒนาการจากการบริโภคเทปคาสเซทมาเป็นการบริโภคซีดีเป็นไปอย่างค่อยเป็นค่อยไป   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ตถุดิบต้องนำเข้าจากต่างประเทศเป็นส่วนใหญ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797" w:right="1797" w:gutter="0" w:header="0" w:top="851" w:footer="0" w:bottom="155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pacing w:val="-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3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i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BodyTextIndent2">
    <w:name w:val="Body Text Indent 2"/>
    <w:basedOn w:val="Normal"/>
    <w:qFormat/>
    <w:pPr>
      <w:ind w:firstLine="1418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3:00Z</dcterms:created>
  <dc:creator>Supaporn</dc:creator>
  <dc:description/>
  <dc:language>en-US</dc:language>
  <cp:lastModifiedBy>Supaporn</cp:lastModifiedBy>
  <cp:lastPrinted>1999-03-30T09:41:00Z</cp:lastPrinted>
  <dcterms:modified xsi:type="dcterms:W3CDTF">1999-03-30T02:42:00Z</dcterms:modified>
  <cp:revision>11</cp:revision>
  <dc:subject/>
  <dc:title>ภาวะอุตสาหกรรม</dc:title>
</cp:coreProperties>
</file>