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b/>
          <w:lang w:val="en-US"/>
        </w:rPr>
        <w:t>11.</w:t>
        <w:tab/>
      </w:r>
      <w:r>
        <w:rPr>
          <w:b/>
          <w:b/>
        </w:rPr>
        <w:t>คำอธิบายและการวิเคราะห์ของฝ่ายจัดการ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jc w:val="both"/>
        <w:rPr>
          <w:b/>
          <w:b/>
        </w:rPr>
      </w:pPr>
      <w:r>
        <w:rPr>
          <w:b/>
        </w:rPr>
        <w:t>(1)</w:t>
        <w:tab/>
      </w:r>
      <w:r>
        <w:rPr>
          <w:b/>
          <w:b/>
        </w:rPr>
        <w:t>การดำเนินงานและฐานะการเงินที่ผ่านม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ind w:left="567" w:hanging="0"/>
        <w:rPr/>
      </w:pPr>
      <w:r>
        <w:rPr/>
        <w:t>สภาพคล่องและเงินทุนของบริษัท</w:t>
      </w:r>
    </w:p>
    <w:p>
      <w:pPr>
        <w:pStyle w:val="TextBody"/>
        <w:rPr/>
      </w:pPr>
      <w:r>
        <w:rPr/>
        <w:tab/>
      </w:r>
      <w:r>
        <w:rPr/>
        <w:t xml:space="preserve">สภาพคล่องของบริษัทค่อนข้างถูกกระทบอย่างมาก  โดยจะเห็นได้จากการที่อัตราส่วนสภาพคล่องที่ลดลงจาก </w:t>
      </w:r>
      <w:r>
        <w:rPr/>
        <w:t xml:space="preserve">1.29 </w:t>
      </w:r>
      <w:r>
        <w:rPr/>
        <w:t xml:space="preserve">ในปี </w:t>
      </w:r>
      <w:r>
        <w:rPr/>
        <w:t xml:space="preserve">2540 </w:t>
      </w:r>
      <w:r>
        <w:rPr/>
        <w:t xml:space="preserve">เหลือเพียง </w:t>
      </w:r>
      <w:r>
        <w:rPr/>
        <w:t xml:space="preserve">0.71 </w:t>
      </w:r>
      <w:r>
        <w:rPr/>
        <w:t xml:space="preserve">ในปี </w:t>
      </w:r>
      <w:r>
        <w:rPr/>
        <w:t xml:space="preserve">2541  </w:t>
      </w:r>
      <w:r>
        <w:rPr/>
        <w:t xml:space="preserve">อีกทั้งอัตราส่วนสภาพคล่องหมุนเร็วเปลี่ยนแปลงไปในทิศทางเดียวกัน  กล่าวคือลดลงจาก </w:t>
      </w:r>
      <w:r>
        <w:rPr/>
        <w:t xml:space="preserve">0.41 </w:t>
      </w:r>
      <w:r>
        <w:rPr/>
        <w:t xml:space="preserve">ในปี </w:t>
      </w:r>
      <w:r>
        <w:rPr/>
        <w:t xml:space="preserve">2540 </w:t>
      </w:r>
      <w:r>
        <w:rPr/>
        <w:t xml:space="preserve">เป็น </w:t>
      </w:r>
      <w:r>
        <w:rPr/>
        <w:t xml:space="preserve">0.17 </w:t>
      </w:r>
      <w:r>
        <w:rPr/>
        <w:t xml:space="preserve">ในปี </w:t>
      </w:r>
      <w:r>
        <w:rPr/>
        <w:t xml:space="preserve">2541  </w:t>
      </w:r>
      <w:r>
        <w:rPr/>
        <w:t xml:space="preserve">สาเหตุหลักเนื่องมาจากความสามารถในการเรียกเก็บหนี้ลดลง  โดยระยะเวลาเก็บหนี้เฉลี่ยเพิ่มจาก </w:t>
      </w:r>
      <w:r>
        <w:rPr/>
        <w:t xml:space="preserve">107 </w:t>
      </w:r>
      <w:r>
        <w:rPr/>
        <w:t xml:space="preserve">วัน ในปี </w:t>
      </w:r>
      <w:r>
        <w:rPr/>
        <w:t xml:space="preserve">2540 </w:t>
      </w:r>
      <w:r>
        <w:rPr/>
        <w:t xml:space="preserve">เป็น  </w:t>
      </w:r>
      <w:r>
        <w:rPr/>
        <w:t xml:space="preserve">175 </w:t>
      </w:r>
      <w:r>
        <w:rPr/>
        <w:t xml:space="preserve">วันในปี </w:t>
      </w:r>
      <w:r>
        <w:rPr/>
        <w:t xml:space="preserve">2541  </w:t>
      </w:r>
      <w:r>
        <w:rPr/>
        <w:t xml:space="preserve">ในขณะเดียวกันหนี้สินหมุนเวียนเพิ่มขึ้น      นอกจากนี้การที่อัตราส่วนหมุนเวียนสินค้าคงเหลือลดลงอย่างมากเป็นผลให้บริษัทยิ่งประสบปัญหาสภาพคล่องมากยิ่งขึ้น  บริษัทและบริษัทย่อยได้หยุดพักการชำระหนี้ตั้งแต่กลางปี </w:t>
      </w:r>
      <w:r>
        <w:rPr/>
        <w:t xml:space="preserve">2541 </w:t>
      </w:r>
      <w:r>
        <w:rPr/>
        <w:t xml:space="preserve">เป็นต้นมา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ab/>
      </w:r>
      <w:r>
        <w:rPr/>
        <w:t xml:space="preserve">อย่างไรก็ดี บริษัทยังคงมีฐานเงินทุนที่แข็งแกร่ง  โดยพิจารณาจากอัตราส่วนหนี้สินต่อทุนเพียง </w:t>
      </w:r>
      <w:r>
        <w:rPr/>
        <w:t xml:space="preserve">1.23 </w:t>
      </w:r>
      <w:r>
        <w:rPr/>
        <w:t>เท่า   และยังมีสินทรัพย์ที่มีคุณภาพ  ประกอบกับกำลังการผลิตส่วนเกิน ทำให้บริษัทยังคงมีศักยภาพในอันที่จะเติบโตต่อไปในอนาคต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6"/>
        <w:ind w:left="567" w:hanging="0"/>
        <w:rPr/>
      </w:pPr>
      <w:r>
        <w:rPr/>
        <w:t>ความสามารถในการดำเนินงาน</w:t>
      </w:r>
    </w:p>
    <w:p>
      <w:pPr>
        <w:pStyle w:val="TextBody"/>
        <w:rPr/>
      </w:pPr>
      <w:r>
        <w:rPr/>
        <w:tab/>
      </w:r>
      <w:r>
        <w:rPr/>
        <w:t xml:space="preserve">ผลประกอบการของบริษัทในปี </w:t>
      </w:r>
      <w:r>
        <w:rPr/>
        <w:t xml:space="preserve">2541 </w:t>
      </w:r>
      <w:r>
        <w:rPr/>
        <w:t>ขาดทุนค่อนข้างสูง  ทั้งนี้เนื่องมาจากสาเหตุหลายประการทั้งปัจจัยภายนอกที่บริษัทไม่สามารถควบุคมได้ อันได้แก่ ภาวะเศรษฐกิจที่ซบเซาอย่างต่อเนื่อง  อำนาจซื้อของประชาชนลดลง  เป็นผลให้มูลค่าตลาดรวมของอุตสาหกรรมลดลงอย่างมาก   การแข่งขันทวีความรุนแรงยิ่งขึ้นเพื่อแย่งชิงส่วนแบ่งตลาด   ประกอบกับนโยบายต่าง ๆ ของบริษัทเอง ทำให้ยอดขายรวมไปถึงกำไรสุทธิลดลง</w:t>
      </w:r>
    </w:p>
    <w:p>
      <w:pPr>
        <w:pStyle w:val="TextBody"/>
        <w:rPr/>
      </w:pPr>
      <w:r>
        <w:rPr/>
        <w:tab/>
      </w:r>
      <w:r>
        <w:rPr/>
        <w:t xml:space="preserve">สำหรับรายได้จากการขายของบริษัทลดลงถึงร้อยละ  </w:t>
      </w:r>
      <w:r>
        <w:rPr/>
        <w:t xml:space="preserve">59 </w:t>
      </w:r>
      <w:r>
        <w:rPr/>
        <w:t xml:space="preserve">เทียบกับปีที่ผ่านมา   ส่วนหนึ่งเป็นผลกระทบจากภาวะเศรษฐกิจ   นอกจากนี้อีกส่วนหนึ่งเนื่องมาจากนโยบายการขายของบริษัทเอง  ทั้งนี้เนื่องจากลูกหนี้หลายรายมีแนวโน้มที่จะชะลอการจ่ายเงิน   อันจะเป็นภาระกับสภาพคล่องของบริษัท  รวมทั้งลูกค้าบางกลุ่มมีแนวโน้มที่จะเป็นหนี้สูญ   เพื่อลดภาระต่าง ๆ เหล่านี้  บริษัทจึงหันมาเน้นการพิจารณาการให้เครดิตแก่ลูกค้ามากขึ้น  เพื่อลดภาระของบริษัทลง    ดังจะเห็นได้ว่าระยะเวลาเก็บหนี้เฉลี่ยของบริษัทเพิ่มขึ้นจาก </w:t>
      </w:r>
      <w:r>
        <w:rPr/>
        <w:t xml:space="preserve">107 </w:t>
      </w:r>
      <w:r>
        <w:rPr/>
        <w:t xml:space="preserve">วันในปี </w:t>
      </w:r>
      <w:r>
        <w:rPr/>
        <w:t xml:space="preserve">2540 </w:t>
      </w:r>
      <w:r>
        <w:rPr/>
        <w:t xml:space="preserve">เป็น  </w:t>
      </w:r>
      <w:r>
        <w:rPr/>
        <w:t xml:space="preserve">175  </w:t>
      </w:r>
      <w:r>
        <w:rPr/>
        <w:t xml:space="preserve">วัน ในปี </w:t>
      </w:r>
      <w:r>
        <w:rPr/>
        <w:t>2541</w:t>
      </w:r>
    </w:p>
    <w:p>
      <w:pPr>
        <w:pStyle w:val="TextBody"/>
        <w:rPr/>
      </w:pPr>
      <w:r>
        <w:rPr/>
        <w:tab/>
      </w:r>
      <w:r>
        <w:rPr/>
        <w:t xml:space="preserve">รายได้อื่นของบริษัทมาจากกำไรจากการขายเงินลงทุนในบริษัทย่อย คือ บริษัท วาเลนไทน์ มิวสิค โปรดักชั่น จำกัด เป็นมูลค่า  </w:t>
      </w:r>
      <w:r>
        <w:rPr/>
        <w:t xml:space="preserve">5.05 </w:t>
      </w:r>
      <w:r>
        <w:rPr/>
        <w:t xml:space="preserve">ล้านบาทรวมทั้งมีกำไรจากอัตราแลกเปลี่ยน </w:t>
      </w:r>
      <w:r>
        <w:rPr/>
        <w:t xml:space="preserve">97.29 </w:t>
      </w:r>
      <w:r>
        <w:rPr/>
        <w:t>ล้านบาท</w:t>
      </w:r>
      <w:r>
        <w:rPr/>
        <w:tab/>
      </w:r>
    </w:p>
    <w:p>
      <w:pPr>
        <w:pStyle w:val="TextBody"/>
        <w:rPr/>
      </w:pPr>
      <w:r>
        <w:rPr/>
        <w:t xml:space="preserve">อัตรากำไรขั้นต้นของบริษัทเป็นค่าลบ  ทั้งนี้เนื่องมาจากต้นทุนขายของบริษัทไม่สามารถลดลงในสัดส่วนเดียวกับรายได้ที่ลดลง  สาเหตุเพราะต้นทุนส่วนใหญ่ของบริษัทเป็นต้นทุนคงที่ อันประกอบด้วย  ค่าเสื่อมราคาและรายจ่ายตัดบัญชี  ค่านิยม  และค่าลิขสิทธิ์  ต้นทุนเหล่านี้รวมเป็นร้อยละ </w:t>
      </w:r>
      <w:r>
        <w:rPr/>
        <w:t xml:space="preserve">45 </w:t>
      </w:r>
      <w:r>
        <w:rPr/>
        <w:t>ของต้นทุนขาย</w:t>
      </w:r>
    </w:p>
    <w:p>
      <w:pPr>
        <w:pStyle w:val="TextBody"/>
        <w:rPr/>
      </w:pPr>
      <w:r>
        <w:rPr/>
        <w:tab/>
      </w:r>
      <w:r>
        <w:rPr/>
        <w:t xml:space="preserve">การดำเนินงานในปี </w:t>
      </w:r>
      <w:r>
        <w:rPr/>
        <w:t xml:space="preserve">2541 </w:t>
      </w:r>
      <w:r>
        <w:rPr/>
        <w:t xml:space="preserve">บริษัทมีผลขาดทุนสูงถึง </w:t>
      </w:r>
      <w:r>
        <w:rPr/>
        <w:t xml:space="preserve">802.51 </w:t>
      </w:r>
      <w:r>
        <w:rPr/>
        <w:t xml:space="preserve">ล้านบาท  ส่วนหนึ่งเนื่องมาจากเหตุผลดังกล่าวข้างต้น  นอกเหนือไปจากนั้นบริษัทยังได้ดำเนินนโยบายตั้งสำรองค่าเผื่อมูลค่าสินค้าลดลงสืบเนื่องต่อจากปีที่ผ่านมา  โดยในปี </w:t>
      </w:r>
      <w:r>
        <w:rPr/>
        <w:t xml:space="preserve">2541 </w:t>
      </w:r>
      <w:r>
        <w:rPr/>
        <w:t xml:space="preserve">บริษัทได้ตั้งสำรองค่าเผื่อมูลค่าสินค้าลดลงเป็นจำนวนถึง </w:t>
      </w:r>
      <w:r>
        <w:rPr/>
        <w:t xml:space="preserve">487.79 </w:t>
      </w:r>
      <w:r>
        <w:rPr/>
        <w:t xml:space="preserve">ล้านบาท  นอกจากนี้บริษัทยังได้ตั้งบัญชีค่าเผื่อสินค้ารับคืนขึ้น  ซึ่งในปี </w:t>
      </w:r>
      <w:r>
        <w:rPr/>
        <w:t xml:space="preserve">2541 </w:t>
      </w:r>
      <w:r>
        <w:rPr/>
        <w:t xml:space="preserve">บริษัทได้มีการตั้งสำรองค่าเผื่อสินค้ารับคืนเป็นจำนวน  </w:t>
      </w:r>
      <w:r>
        <w:rPr/>
        <w:t xml:space="preserve">25.85 </w:t>
      </w:r>
      <w:r>
        <w:rPr/>
        <w:t>ล้านบาท</w:t>
      </w:r>
    </w:p>
    <w:p>
      <w:pPr>
        <w:pStyle w:val="TextBody"/>
        <w:rPr/>
      </w:pPr>
      <w:r>
        <w:rPr/>
        <w:tab/>
      </w:r>
      <w:r>
        <w:rPr/>
        <w:t xml:space="preserve">นอกจากนี้ตั้งแต่ปีที่ผ่านมาบริษัทได้ตั้งค่าเผื่อหนี้สงสัยจะสูญโดยพิจารณาจากสถานะของลูกหนี้แต่ละรายที่คาดว่าจะไม่ได้รับชำระและประมาณเป็นอัตราร้อยละ </w:t>
      </w:r>
      <w:r>
        <w:rPr/>
        <w:t xml:space="preserve">10 </w:t>
      </w:r>
      <w:r>
        <w:rPr/>
        <w:t xml:space="preserve">ของกลุ่มลูกหนี้ที่ค้างชำระไม่เกิน </w:t>
      </w:r>
      <w:r>
        <w:rPr/>
        <w:t xml:space="preserve">6 </w:t>
      </w:r>
      <w:r>
        <w:rPr/>
        <w:t xml:space="preserve">เดือน  และอัตราร้อยละ </w:t>
      </w:r>
      <w:r>
        <w:rPr/>
        <w:t xml:space="preserve">100 </w:t>
      </w:r>
      <w:r>
        <w:rPr/>
        <w:t xml:space="preserve">ของกลุ่มลูกหนี้ที่ค้างชำระเกิน </w:t>
      </w:r>
      <w:r>
        <w:rPr/>
        <w:t xml:space="preserve">6 </w:t>
      </w:r>
      <w:r>
        <w:rPr/>
        <w:t>เดือน</w:t>
      </w:r>
    </w:p>
    <w:p>
      <w:pPr>
        <w:pStyle w:val="TextBody"/>
        <w:rPr/>
      </w:pPr>
      <w:r>
        <w:rPr/>
        <w:tab/>
      </w:r>
      <w:r>
        <w:rPr/>
        <w:t>เพื่อเป็นการปรับตัวให้เข้ากับภาวะเศรษฐกิจในปัจจุบัน บริษัทจึงได้วางนโยบายหลาย ๆ ด้าน  ทั้งด้านการจำหน่ายสินค้าคงเหลือในส่วนที่ตัดสำรองมูลค่าลดลงแล้วไปในราคาต่ำเพื่อก่อกระแสเงินสดให้แก่บริษัท  อีกทั้งพยายามลดต้นทุนในหลาย ๆ ด้านโดยเฉพาะอย่างยิ่งด้านค่าตอบแทนพนักงาน  และค่าใช้จ่ายอื่น ๆ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สาเหตุสำคัญที่ทำให้ยอดขายลดลง</w:t>
      </w:r>
    </w:p>
    <w:p>
      <w:pPr>
        <w:pStyle w:val="Normal"/>
        <w:ind w:firstLine="720"/>
        <w:jc w:val="both"/>
        <w:rPr/>
      </w:pPr>
      <w:r>
        <w:rPr/>
        <w:t xml:space="preserve">เนื่องจากบริษัทดำเนินธุรกิจบันเทิงซึ่งเป็นธุรกิจที่ขึ้นอยู่กับภาวะเศรษฐกิจเป็นอย่างมาก  ในปีที่ผ่านมา ภาวะเศรษฐกิจของประเทศอยู่ในระยะซบเซาอย่างหนัก   รายได้ของประชากรตกลง  ทำให้กำลังซื้อลดลงอย่างมาก  โดยเฉพาะอย่างยิ่งในอุตสาหกรรมบันเทิงซึ่งไม่สามารถจัดว่าเป็นสินค้าที่จำเป็นสำหรับการยังชีพ  บริษัท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ในฐานะผู้ผลิตเทปคาสเซท  วีดีโอเทปรายใหญ่ต้องประสบกับวิกฤตการณ์อย่างรุนแรง  บริษัทสร้างสรรค์เพลงซึ่งเป็นรายได้หลักทางหนึ่งของบริษัทปิดตัวลง  รายได้จากการผลิตและจัดจำหน่ายเทปเพลงไทยสากลลดลงอย่างมาก   นอกจากนี้รายได้จากการขายวีดีโอเทปก็ลดลงเช่นกัน    ยอดขายของบริษัทส่วนใหญ่มาจากการขายเทปคาสเซทเปล่าและวีดีโอเทปเปล่าซึ่งเป็นสินค้าที่มี่ราคาต่อหน่วยรวมถึงกำไรขั้นต้นในอัตราที่ต่ำมาก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ความสามารถในการชำระคืนเงินกู้</w:t>
      </w:r>
    </w:p>
    <w:p>
      <w:pPr>
        <w:pStyle w:val="Normal"/>
        <w:ind w:firstLine="720"/>
        <w:jc w:val="both"/>
        <w:rPr/>
      </w:pPr>
      <w:r>
        <w:rPr/>
        <w:t xml:space="preserve">บริษัทได้ประกาศหยุดพักการชำระหนี้ตั้งแต่กลางปี </w:t>
      </w:r>
      <w:r>
        <w:rPr/>
        <w:t xml:space="preserve">2541  </w:t>
      </w:r>
      <w:r>
        <w:rPr/>
        <w:t>ทั้งนี้เพราะบริษัทประสบปัญหาสภาพคล่องอย่างรุนแรง  เพื่อพยายามพยุงให้ธุรกิจอยู่รอด  บริษัทได้ใช้เงินหมุนเวียนทั้งหมดเพื่อการประกอบธุรกิจ อันได้แก่ จ่ายชำระคืนเจ้าหนี้การค้า  ค่าจ้างค่าแรงคนงาน  เป็นหลัก   อย่างไรก็ดี  บริษัทได้แต่งตั้งที่ปรึกษาทางการเงิน  เพื่อการประนอมหนี้  รวมทั้งแต่งตั้งบริษัทตรวจสอบบัญชีอิสระ เพื่อประเมินสถานะของบริษัทด้วย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ผลกระทบจากการที่ลูกค้าผิดนัด</w:t>
      </w:r>
    </w:p>
    <w:p>
      <w:pPr>
        <w:pStyle w:val="Normal"/>
        <w:ind w:firstLine="720"/>
        <w:jc w:val="both"/>
        <w:rPr/>
      </w:pPr>
      <w:r>
        <w:rPr/>
        <w:t xml:space="preserve">สภาพคล่องเป็นปัญหาสำคัญสำหรับผู้ดำเนินธุรกิจในประเทศไทยในช่วงปีที่ผ่านมา  แม้ว่าบริษัทได้มีการจัดจำหน่ายสินค้าไปยังผู้จำหน่ายรายย่อยทั่วประเทศ  เป็นการกระจายความเสี่ยงกับการเรียกชำระหนี้   จำนวนลูกหนี้ที่ผิดชำระหนี้เกินกว่า </w:t>
      </w:r>
      <w:r>
        <w:rPr/>
        <w:t xml:space="preserve">12 </w:t>
      </w:r>
      <w:r>
        <w:rPr/>
        <w:t xml:space="preserve">เดือนได้เพิ่มขึ้น  บริษัทจึงได้วางแผนการขายที่รัดกุมขึ้น  โดยจะวิเคราะห์สถานะทางการเงินของลูกค้าแต่ละรายอย่างเข้มงวดขึ้น  ซึ่งก็เป็นสาเหตุอีกประการที่ทำให้ยอดขายในระยะที่ผ่านมาของบริษัทลดลง </w:t>
      </w:r>
      <w:r>
        <w:rPr>
          <w:lang w:val="en-US"/>
        </w:rPr>
        <w:t xml:space="preserve"> </w:t>
      </w:r>
      <w:r>
        <w:rPr/>
        <w:t xml:space="preserve">เพื่อเป็นการสะท้อนสถานะของลูกหนี้  บริษัทฯจึงตั้งนโยบายทางบัญชีสำหรับบัญชีค่าเผื่อหนี้สงสัยจะสูญ ในปี </w:t>
      </w:r>
      <w:r>
        <w:rPr/>
        <w:t xml:space="preserve">2540 </w:t>
      </w:r>
      <w:r>
        <w:rPr/>
        <w:t xml:space="preserve">และ </w:t>
      </w:r>
      <w:r>
        <w:rPr/>
        <w:t xml:space="preserve">2541 </w:t>
      </w:r>
      <w:r>
        <w:rPr/>
        <w:t xml:space="preserve">โดยการพิจารณาจากสถานะของลูกหนี้แต่ละรายที่คาดว่าจะไม่ได้รับชำระ และประมาณเป็นอัตราร้อยละ </w:t>
      </w:r>
      <w:r>
        <w:rPr/>
        <w:t xml:space="preserve">10 </w:t>
      </w:r>
      <w:r>
        <w:rPr/>
        <w:t xml:space="preserve">ของกลุ่มลูกหนี้ที่ค้างชำระไม่เกิน </w:t>
      </w:r>
      <w:r>
        <w:rPr/>
        <w:t xml:space="preserve">6 </w:t>
      </w:r>
      <w:r>
        <w:rPr/>
        <w:t xml:space="preserve">เดือน และอัตราร้อยละ </w:t>
      </w:r>
      <w:r>
        <w:rPr/>
        <w:t xml:space="preserve">100 </w:t>
      </w:r>
      <w:r>
        <w:rPr/>
        <w:t xml:space="preserve">ของกลุ่มลูกหนี้ที่ค้างชำระเกิน </w:t>
      </w:r>
      <w:r>
        <w:rPr/>
        <w:t xml:space="preserve">6 </w:t>
      </w:r>
      <w:r>
        <w:rPr/>
        <w:t>เดือน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การเปลี่ยนแปลงในอัตราส่วนที่สำคัญ</w:t>
      </w:r>
    </w:p>
    <w:p>
      <w:pPr>
        <w:pStyle w:val="Normal"/>
        <w:ind w:firstLine="720"/>
        <w:jc w:val="both"/>
        <w:rPr/>
      </w:pPr>
      <w:r>
        <w:rPr/>
        <w:t>ระยะเวลาขายสินค้าเฉลี่ยเพิ่มขึ้น ทั้งนี้เพราะบริษัทไม่มีนโยบายลดคนงานในช่วงปีที่ผ่านมา  ประกอบกับยอดขายที่ลดลงอย่างรุนแรง  การผลิตไม่ได้ลดลงในสัดส่วนเดียวกัน</w:t>
      </w:r>
    </w:p>
    <w:p>
      <w:pPr>
        <w:pStyle w:val="Normal"/>
        <w:ind w:firstLine="720"/>
        <w:jc w:val="both"/>
        <w:rPr/>
      </w:pPr>
      <w:r>
        <w:rPr>
          <w:lang w:val="en-US"/>
        </w:rPr>
        <w:t>Cash Cycle</w:t>
      </w:r>
      <w:r>
        <w:rPr/>
        <w:t xml:space="preserve"> </w:t>
      </w:r>
      <w:r>
        <w:rPr/>
        <w:t>ที่เพิ่มขึ้น นอกจากระยะเวลาการขายเฉลี่ยที่เพิ่มขึ้นแล้วยังเนื่องมาจากสภาพคล่องของลูกหนี้  ทำให้ระยะเวลาการเก็บหนี้นานกว่าเดิม</w:t>
      </w:r>
    </w:p>
    <w:p>
      <w:pPr>
        <w:pStyle w:val="Normal"/>
        <w:ind w:firstLine="720"/>
        <w:jc w:val="both"/>
        <w:rPr/>
      </w:pPr>
      <w:r>
        <w:rPr/>
        <w:t>สำหรับดอกเบี้ยค้างจ่ายนั้น  เนื่องจากบริษัทหยุดพักการชำระหนี้ตั้งแต่กลางปี ทำให้สถาบันการเงินที่เป็นเจ้าหนี้ คิดดอกเบี้ยในอัตราผิดนัด  ซึ่งค่อนข้างสูง ทำให้ดอกเบี้ยจ่ายตามที่ปรากฏในบัญชีค่อนข้างสูงกว่าในรอบปีที่ผ่านมามา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6480" w:hanging="0"/>
        <w:rPr/>
      </w:pPr>
      <w:r>
        <w:rPr/>
        <w:t xml:space="preserve">วันที่แก้ไขเพิ่มเติม </w:t>
      </w:r>
      <w:r>
        <w:rPr>
          <w:lang w:val="en-US"/>
        </w:rPr>
        <w:t xml:space="preserve">: 14 </w:t>
      </w:r>
      <w:r>
        <w:rPr/>
        <w:t xml:space="preserve">กรกฎาคม </w:t>
      </w:r>
      <w:r>
        <w:rPr/>
        <w:t>2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แนวโน้มในอนาคต</w:t>
      </w:r>
    </w:p>
    <w:p>
      <w:pPr>
        <w:pStyle w:val="Normal"/>
        <w:ind w:firstLine="720"/>
        <w:jc w:val="both"/>
        <w:rPr/>
      </w:pPr>
      <w:r>
        <w:rPr/>
        <w:t xml:space="preserve">ในช่วงหนึ่งปีที่ผ่านมาบริษัทได้พยายามจัดโครงสร้างขององค์กรรวมทั้งการลงทุนในกลุ่มบริษัท  โดยได้ลดการลงทุนในกิจกรรมที่ไม่ก่อให้เกิดรายได้  และมุ่งเน้นในกิจกรรมที่บริษัทมีความได้เปรียบต่อคู่แข่ง  ทั้งนี้เพื่อเสริมสถานะด้านเงินทุนของบริษัทให้เข้มแข็งรองรับภาวะเศรษฐกิจที่ตกต่ำ  และคาดว่ายังจะไม่กระเตื้องขึ้นภายในปี </w:t>
      </w:r>
      <w:r>
        <w:rPr/>
        <w:t xml:space="preserve">2542  </w:t>
      </w:r>
    </w:p>
    <w:p>
      <w:pPr>
        <w:pStyle w:val="Normal"/>
        <w:ind w:firstLine="720"/>
        <w:jc w:val="both"/>
        <w:rPr/>
      </w:pPr>
      <w:r>
        <w:rPr/>
        <w:t xml:space="preserve">บริษัทพยายามรุกคืบไปในธุรกิจเดิมที่ยังมีช่องทางในการทำรายได้  ทั้งในด้านธุรกิจวีดีโอเทปภาพยนตร์ ซึ่งได้ดำเนินงานผ่านบริษัทย่อยคือบริษัท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ซึ่งคาดว่าจะเป็นรายได้หลักทางหนึ่งของบริษัทในปี </w:t>
      </w:r>
      <w:r>
        <w:rPr/>
        <w:t>2542</w:t>
      </w:r>
    </w:p>
    <w:p>
      <w:pPr>
        <w:pStyle w:val="Normal"/>
        <w:ind w:firstLine="720"/>
        <w:jc w:val="both"/>
        <w:rPr/>
      </w:pPr>
      <w:r>
        <w:rPr/>
        <w:t>อย่างไรก็ดี บริษัทมีนโยบายชะลอการลงทุนในธุรกิจใหม่ ๆ  แต่จะเน้นพัฒนาความสามารถในการดำเนินธุรกิจในธุรกิจที่ดำเนินอยู่แทน  สำหรับออนป้า อินเตอร์ฯ นอกจากการหาตลาดใหม่ ๆ ยังต่างประเทศ  บริษัทยังคงต้องใส่ใจใกล้ชิดในด้านเครดิตของลูกค้าในปัจจุบันเพื่อลดภาระหนี้สูญลงให้มากที่สุด  นอกจากนี้ยังมีการควบคุมสินค้าคงเหลือให้มีประสิทธิภาพมากขึ้น เพื่อลดต้นทุนค่าใช้จ่าย</w:t>
      </w:r>
    </w:p>
    <w:p>
      <w:pPr>
        <w:pStyle w:val="Normal"/>
        <w:ind w:firstLine="720"/>
        <w:jc w:val="both"/>
        <w:rPr/>
      </w:pPr>
      <w:r>
        <w:rPr/>
        <w:t xml:space="preserve">อย่างไรก็ดี บริษัทยังเล็งเห็นโอกาสในการดำเนินธุรกิจในระยะยาวเมื่อภาวะเศรษฐกิจของประเทศเริ่มดีขึ้น  ซึ่งธุรกิจของบริษัทมีโอกาสขยายตัวอย่างก้าวกระโดด  ดังนั้นนโยบายสำหรับการดำเนินธุรกิจในปี </w:t>
      </w:r>
      <w:r>
        <w:rPr/>
        <w:t xml:space="preserve">2542 </w:t>
      </w:r>
      <w:r>
        <w:rPr/>
        <w:t>จึงเน้นการวางรากฐานให้ธุรกิจเดิมเพื่อรองรับการแข่งขันที่รุนแรงในปัจจุบัน  รวมทั้ง เพื่อเพิ่มศักยภาพในการแข่งขันของบริษัทในด้านต่าง ๆที่จำเป็นต่อการแข่งขันในอนาคต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pacing w:val="-20"/>
      <w:kern w:val="2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72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7:29:00Z</dcterms:created>
  <dc:creator>Supaporn</dc:creator>
  <dc:description/>
  <dc:language>en-US</dc:language>
  <cp:lastModifiedBy>Sasithorn</cp:lastModifiedBy>
  <cp:lastPrinted>1999-07-13T15:54:00Z</cp:lastPrinted>
  <dcterms:modified xsi:type="dcterms:W3CDTF">1999-07-13T09:01:00Z</dcterms:modified>
  <cp:revision>10</cp:revision>
  <dc:subject/>
  <dc:title>คำอธิบายและการวิเคราะห์ของฝ่ายจัดการ</dc:title>
</cp:coreProperties>
</file>