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>
          <w:rFonts w:cs="Angsana New" w:ascii="Angsana New" w:hAnsi="Angsana New"/>
          <w:b/>
        </w:rPr>
        <w:t>7.</w:t>
      </w:r>
      <w:r>
        <w:rPr>
          <w:rFonts w:cs="Angsana New" w:ascii="Angsana New" w:hAnsi="Angsana New"/>
          <w:b/>
          <w:lang w:val="en-US"/>
        </w:rPr>
        <w:tab/>
      </w:r>
      <w:r>
        <w:rPr>
          <w:rFonts w:ascii="Angsana New" w:hAnsi="Angsana New" w:cs="Angsana New"/>
          <w:b/>
          <w:b/>
        </w:rPr>
        <w:t>บุคคลที่มีผลประโยชน์ร่วมและรายการระหว่างกัน</w:t>
      </w:r>
    </w:p>
    <w:p>
      <w:pPr>
        <w:pStyle w:val="Normal"/>
        <w:ind w:left="567" w:hanging="283"/>
        <w:rPr/>
      </w:pPr>
      <w:r>
        <w:rPr>
          <w:rFonts w:cs="Angsana New" w:ascii="Angsana New" w:hAnsi="Angsana New"/>
          <w:b/>
        </w:rPr>
        <w:t>(1)</w:t>
      </w:r>
      <w:r>
        <w:rPr>
          <w:rFonts w:cs="Angsana New" w:ascii="Angsana New" w:hAnsi="Angsana New"/>
          <w:b/>
          <w:lang w:val="en-US"/>
        </w:rPr>
        <w:tab/>
      </w:r>
      <w:r>
        <w:rPr/>
        <w:t>ชื่อบุคคลที่มีผลประโยชน์ร่วมและความสัมพันธ์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37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ชื่อบุคคลที่มีผลประโยชน์ร่วม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ลักษณะความสัมพันธ์กับออนป้า อินเตอร์ฯ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84" w:hanging="284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นายวิโรจน์  ปรีชาว่องไวกุล              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Angsana New" w:ascii="Angsana New" w:hAnsi="Angsana New"/>
                <w:sz w:val="26"/>
                <w:lang w:val="en-US"/>
              </w:rPr>
              <w:tab/>
            </w:r>
            <w:r>
              <w:rPr>
                <w:rFonts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>และนางสุภาพร  ปรีชาว่องไวกุล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เป็นผู้ถือหุ้นรายใหญ่ของออนป้า อินเตอร์ฯ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เป็นกรรมการที่มีอำนาจลงนามผูกพันบริษัทฯและเป็นบุคคลที่มีอำนาจควบคุม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จก</w:t>
            </w:r>
            <w:r>
              <w:rPr>
                <w:rFonts w:cs="Angsana New" w:ascii="Angsana New" w:hAnsi="Angsana New"/>
                <w:sz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</w:rPr>
              <w:t>ออนป้า มาร์เก็ตติ้ง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เป็นนิติบุคคลที่ออนป้า อินเตอร์ฯถือหุ้นร้อยละ </w:t>
            </w:r>
            <w:r>
              <w:rPr>
                <w:rFonts w:cs="Angsana New" w:ascii="Angsana New" w:hAnsi="Angsana New"/>
                <w:sz w:val="26"/>
              </w:rPr>
              <w:t>99.94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ีผู้ถือหุ้นใหญ่  กรรมการ  และผู้บริหารของออนป้า อินเตอร์ฯบางท่านไปเป็นกรรมการของออนป้า มาร์เก็ตติ้ง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ีรายการค้าระหว่างกั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มจ</w:t>
            </w:r>
            <w:r>
              <w:rPr>
                <w:rFonts w:cs="Angsana New" w:ascii="Angsana New" w:hAnsi="Angsana New"/>
                <w:sz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</w:rPr>
              <w:t>ไร้ท์ พิคเจอร์ส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เป็นนิติบุคคลที่ออนป้า อินเตอร์ฯ ถือหุ้นร้อยละ </w:t>
            </w:r>
            <w:r>
              <w:rPr>
                <w:rFonts w:cs="Angsana New" w:ascii="Angsana New" w:hAnsi="Angsana New"/>
                <w:sz w:val="26"/>
              </w:rPr>
              <w:t>8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ีผู้ถือหุ้นใหญ่  กรรมการ  และผู้บริหารของออนป้า อินเตอร์ฯบางท่านไปเป็นกรรมการของไร้ท์  พิคเจอร์ส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ีรายการค้าระหว่างกั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จก</w:t>
            </w:r>
            <w:r>
              <w:rPr>
                <w:rFonts w:cs="Angsana New" w:ascii="Angsana New" w:hAnsi="Angsana New"/>
                <w:sz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</w:rPr>
              <w:t>วาเลนไทน์ มิวสิค โปรดักชั่น</w:t>
            </w:r>
            <w:r>
              <w:rPr>
                <w:rFonts w:cs="Angsana New" w:ascii="Angsana New" w:hAnsi="Angsana New"/>
                <w:sz w:val="26"/>
              </w:rPr>
              <w:t>*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เป็นนิติบุคคลที่ออนป้า อินเตอร์ฯ ถือหุ้นร้อยละ </w:t>
            </w:r>
            <w:r>
              <w:rPr>
                <w:rFonts w:cs="Angsana New" w:ascii="Angsana New" w:hAnsi="Angsana New"/>
                <w:sz w:val="26"/>
              </w:rPr>
              <w:t>6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ีผู้ถือหุ้นใหญ่  กรรมการ  และผู้บริหารของออนป้า อินเตอร์ฯบางท่านไปเป็นกรรมการของวาเลนไทน์ มิวสิค โปรดักชั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ีรายการค้าระหว่างกั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จก</w:t>
            </w:r>
            <w:r>
              <w:rPr>
                <w:rFonts w:cs="Angsana New" w:ascii="Angsana New" w:hAnsi="Angsana New"/>
                <w:sz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</w:rPr>
              <w:t>อิน แอนด์ ออน มิวสิค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เป็นนิติบุคคลที่ออนป้า อินเตอร์ฯ ถือหุ้นร้อยละ </w:t>
            </w:r>
            <w:r>
              <w:rPr>
                <w:rFonts w:cs="Angsana New" w:ascii="Angsana New" w:hAnsi="Angsana New"/>
                <w:sz w:val="26"/>
              </w:rPr>
              <w:t>99.99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ีผู้ถือหุ้นใหญ่  กรรมการ  และผู้บริหารของออนป้า อินเตอร์ฯบางท่านไปเป็นกรรมการของอิน แอนด์ ออน มิวสิค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ีรายการค้าระหว่างกั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จก</w:t>
            </w:r>
            <w:r>
              <w:rPr>
                <w:rFonts w:cs="Angsana New" w:ascii="Angsana New" w:hAnsi="Angsana New"/>
                <w:sz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</w:rPr>
              <w:t>จูน มิวสิค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เป็นนิติบุคคลที่หลานชายคุณวิโรจน์  ปรีชาว่องไวกุลเป็นกรรมการและผู้ถือหุ้นใหญ่  คือนายสมนึก  แซ่ลิ้ม และ  นายอนุศักดิ์  เลิศเลียงชัย ถือหุ้นร้อยละ </w:t>
            </w:r>
            <w:r>
              <w:rPr>
                <w:rFonts w:cs="Angsana New" w:ascii="Angsana New" w:hAnsi="Angsana New"/>
                <w:sz w:val="26"/>
              </w:rPr>
              <w:t>75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ีรายการค้าระหว่างกั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จก</w:t>
            </w:r>
            <w:r>
              <w:rPr>
                <w:rFonts w:cs="Angsana New" w:ascii="Angsana New" w:hAnsi="Angsana New"/>
                <w:sz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ไร้ท์ มิวสิค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มีผู้ถือหุ้นใหญ่  กรรมการ  และผู้บริหารของออนป้า อินเตอร์ฯบางท่านไปเป็นกรรมการของไร้ท์ มิวสิค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ีรายการค้าระหว่างกั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จก</w:t>
            </w:r>
            <w:r>
              <w:rPr>
                <w:rFonts w:cs="Angsana New" w:ascii="Angsana New" w:hAnsi="Angsana New"/>
                <w:sz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</w:rPr>
              <w:t>ไร้ท์ พริ้นติ้ง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ีผู้ถือหุ้นใหญ่  กรรมการ  และผู้บริหารของออนป้า อินเตอร์ฯบางท่านไปเป็นกรรมการของไร้ท์ พริ้นติ้ง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ีรายการค้าระหว่างกั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จก</w:t>
            </w:r>
            <w:r>
              <w:rPr>
                <w:rFonts w:cs="Angsana New" w:ascii="Angsana New" w:hAnsi="Angsana New"/>
                <w:sz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</w:rPr>
              <w:t>วี ทู เน็ตเวิร์ค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เป็นนิติบุคคลที่หลานชายคุณวิโรจน์  ปรีชาว่องไวกุลเป็นกรรมการและผู้ถือหุ้นใหญ่  คือนายสมนึก  แซ่ลิ้ม และ  นายอนุศักดิ์  เลิศเลียงชัย ถือหุ้นร้อยละ </w:t>
            </w:r>
            <w:r>
              <w:rPr>
                <w:rFonts w:cs="Angsana New" w:ascii="Angsana New" w:hAnsi="Angsana New"/>
                <w:sz w:val="26"/>
              </w:rPr>
              <w:t>8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ออนป้า อินเตอร์ ฯ ถือหุ้นทางอ้อม </w:t>
            </w:r>
            <w:r>
              <w:rPr>
                <w:rFonts w:cs="Angsana New" w:ascii="Angsana New" w:hAnsi="Angsana New"/>
                <w:sz w:val="26"/>
              </w:rPr>
              <w:t>8.41%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จก</w:t>
            </w:r>
            <w:r>
              <w:rPr>
                <w:rFonts w:cs="Angsana New" w:ascii="Angsana New" w:hAnsi="Angsana New"/>
                <w:sz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</w:rPr>
              <w:t>จี เอ็ม เอส เน็ทเวิร์ค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ีผู้ถือหุ้นใหญ่  กรรมการ  และผู้บริหารของออนป้า อินเตอร์ฯบางท่านไปเป็นกรรมการของจี เอ็ม เอส เน็ทเวิร์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ีรายการค้าระหว่างกัน</w:t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>ออนป้า อินเตอร์ ขายหุ้นทั้งหมดที่ถือในบจ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วาเลนไทน์ มิวสิค โปรดักชั่น เมื่อ สิงหาคม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>ให้กับบุคคลภายนอก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/>
      </w:pPr>
      <w:r>
        <w:rPr/>
        <w:t>ตารางแสดงความสัมพันธ์ระหว่างกรรมการ  ผู้บริหาร  และผู้ถือหุ้นรายใหญ่ของออนป้า อินเตอร์ฯ กับบุคคลที่มีผลประโยชน์ร่ว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3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88"/>
        <w:gridCol w:w="1588"/>
        <w:gridCol w:w="1588"/>
        <w:gridCol w:w="1588"/>
        <w:gridCol w:w="1588"/>
        <w:gridCol w:w="1588"/>
        <w:gridCol w:w="158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ตำแหน่งและการถือหุ้นใ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รรมการและผู้บริหารของ ออนป้า  อินเตอร์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ย่อย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ที่เกี่ยวข้อ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ออนป้า มาร์เก็ตติ้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วาเลนไทน์ มิวสิคฯ</w:t>
            </w:r>
            <w:r>
              <w:rPr>
                <w:rFonts w:cs="Angsana New" w:ascii="Angsana New" w:hAnsi="Angsana New"/>
                <w:sz w:val="24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อิน แอนด์ ออ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ไร้ท์ พิคเจอร์ส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ไร้ท์มิวสิค </w:t>
            </w:r>
            <w:r>
              <w:rPr>
                <w:rFonts w:cs="Angsana New" w:ascii="Angsana New" w:hAnsi="Angsana New"/>
                <w:sz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ไร้ท์ พริ้นติ้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จี เอ็ม เอส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76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นายวิโรจน์  </w:t>
            </w:r>
            <w:r>
              <w:rPr>
                <w:rFonts w:cs="Angsana New" w:ascii="Angsana New" w:hAnsi="Angsana New"/>
                <w:sz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</w:rPr>
              <w:t>ปรีชาว่องไวกุล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รรมการ</w:t>
            </w:r>
            <w:r>
              <w:rPr>
                <w:rFonts w:cs="Angsana New" w:ascii="Angsana New" w:hAnsi="Angsana New"/>
                <w:sz w:val="24"/>
              </w:rPr>
              <w:t xml:space="preserve">, 1 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รรมการ</w:t>
            </w:r>
            <w:r>
              <w:rPr>
                <w:rFonts w:cs="Angsana New" w:ascii="Angsana New" w:hAnsi="Angsana New"/>
                <w:sz w:val="24"/>
              </w:rPr>
              <w:t xml:space="preserve">, 10 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รรมกา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รรมการ</w:t>
            </w:r>
            <w:r>
              <w:rPr>
                <w:rFonts w:cs="Angsana New" w:ascii="Angsana New" w:hAnsi="Angsana New"/>
                <w:sz w:val="24"/>
              </w:rPr>
              <w:t>, 5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รรมการ</w:t>
            </w:r>
            <w:r>
              <w:rPr>
                <w:rFonts w:cs="Angsana New" w:ascii="Angsana New" w:hAnsi="Angsana New"/>
                <w:sz w:val="24"/>
              </w:rPr>
              <w:t xml:space="preserve">, 100  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รรมการ</w:t>
            </w:r>
            <w:r>
              <w:rPr>
                <w:rFonts w:cs="Angsana New" w:ascii="Angsana New" w:hAnsi="Angsana New"/>
                <w:sz w:val="24"/>
              </w:rPr>
              <w:t xml:space="preserve">, 1 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76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นายชนินทร์  </w:t>
            </w:r>
            <w:r>
              <w:rPr>
                <w:rFonts w:cs="Angsana New" w:ascii="Angsana New" w:hAnsi="Angsana New"/>
                <w:sz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</w:rPr>
              <w:t>โปสาภิวัฒน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76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นางสุภาพร  </w:t>
            </w:r>
            <w:r>
              <w:rPr>
                <w:rFonts w:cs="Angsana New" w:ascii="Angsana New" w:hAnsi="Angsana New"/>
                <w:sz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</w:rPr>
              <w:t>ปรีชาว่องไวกุล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รรมกา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รรมการ</w:t>
            </w:r>
            <w:r>
              <w:rPr>
                <w:rFonts w:cs="Angsana New" w:ascii="Angsana New" w:hAnsi="Angsana New"/>
                <w:sz w:val="24"/>
              </w:rPr>
              <w:t xml:space="preserve">, 200  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รรมการ</w:t>
            </w:r>
            <w:r>
              <w:rPr>
                <w:rFonts w:cs="Angsana New" w:ascii="Angsana New" w:hAnsi="Angsana New"/>
                <w:sz w:val="24"/>
              </w:rPr>
              <w:t xml:space="preserve">, 1 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76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นายสว่าง  </w:t>
            </w:r>
            <w:r>
              <w:rPr>
                <w:rFonts w:cs="Angsana New" w:ascii="Angsana New" w:hAnsi="Angsana New"/>
                <w:sz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</w:rPr>
              <w:t>ปรีชาว่องไวกุล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รรมการ</w:t>
            </w:r>
            <w:r>
              <w:rPr>
                <w:rFonts w:cs="Angsana New" w:ascii="Angsana New" w:hAnsi="Angsana New"/>
                <w:sz w:val="24"/>
              </w:rPr>
              <w:t xml:space="preserve">, 1 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1  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รรมการ</w:t>
            </w:r>
            <w:r>
              <w:rPr>
                <w:rFonts w:cs="Angsana New" w:ascii="Angsana New" w:hAnsi="Angsana New"/>
                <w:sz w:val="24"/>
              </w:rPr>
              <w:t>, 1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76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นางมาลี  </w:t>
            </w:r>
            <w:r>
              <w:rPr>
                <w:rFonts w:cs="Angsana New" w:ascii="Angsana New" w:hAnsi="Angsana New"/>
                <w:sz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</w:rPr>
              <w:t>ธนาสมหวั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200  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76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นายสมบัติ  </w:t>
            </w:r>
            <w:r>
              <w:rPr>
                <w:rFonts w:cs="Angsana New" w:ascii="Angsana New" w:hAnsi="Angsana New"/>
                <w:sz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</w:rPr>
              <w:t>ศรีแพทย์กุล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รรมกา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76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พลเอกธานี </w:t>
            </w:r>
            <w:r>
              <w:rPr>
                <w:rFonts w:cs="Angsana New" w:ascii="Angsana New" w:hAnsi="Angsana New"/>
                <w:sz w:val="24"/>
              </w:rPr>
              <w:tab/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</w:rPr>
              <w:t>เสนีวงศ์ ณ อยุธย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276" w:leader="none"/>
              </w:tabs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นายไปรเนตร  </w:t>
            </w:r>
            <w:r>
              <w:rPr>
                <w:rFonts w:cs="Angsana New" w:ascii="Angsana New" w:hAnsi="Angsana New"/>
                <w:sz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</w:rPr>
              <w:t>ชินพาณิชยกิ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รรมกา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รรมการ</w:t>
            </w:r>
            <w:r>
              <w:rPr>
                <w:rFonts w:cs="Angsana New" w:ascii="Angsana New" w:hAnsi="Angsana New"/>
                <w:sz w:val="24"/>
              </w:rPr>
              <w:t xml:space="preserve">, 10 </w:t>
            </w:r>
            <w:r>
              <w:rPr>
                <w:rFonts w:ascii="Angsana New" w:hAnsi="Angsana New" w:cs="Angsana New"/>
                <w:sz w:val="24"/>
                <w:sz w:val="24"/>
              </w:rPr>
              <w:t>หุ้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 xml:space="preserve">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>ไม่มีความสัมพันธ์ใด ๆ ระหว่าง กรรมการ ผู้บริหาร และผู้ถือหุ้นใหญ่ของออนป้า อินเตอร์ กับ บจ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วาเลนไทน์ มิวสิค</w:t>
      </w:r>
    </w:p>
    <w:p>
      <w:pPr>
        <w:pStyle w:val="Normal"/>
        <w:rPr/>
      </w:pPr>
      <w:r>
        <w:rPr/>
        <w:t>รายการระหว่างกันระหว่างบริษัท กับบริษัทย่อย และบริษัทร่วม</w:t>
      </w:r>
    </w:p>
    <w:tbl>
      <w:tblPr>
        <w:tblW w:w="13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402"/>
        <w:gridCol w:w="3557"/>
        <w:gridCol w:w="355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ชื่อบุคคลที่มีผลประโยชน์ร่ว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ลักษณะความสัมพันธ์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มูลค่าการซื้อ</w:t>
            </w:r>
            <w:r>
              <w:rPr>
                <w:rFonts w:cs="Angsana New" w:ascii="Angsana New" w:hAnsi="Angsana New"/>
                <w:sz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</w:rPr>
              <w:t>ขาย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ยอดคงค้างตามบัญช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จก</w:t>
            </w:r>
            <w:r>
              <w:rPr>
                <w:rFonts w:cs="Angsana New" w:ascii="Angsana New" w:hAnsi="Angsana New"/>
                <w:sz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ออนป้า มาร์เก็ตติ้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ออนป้า มาร์เก็ตติ้งฯ ขายลิขสิทธิ์เพลงไทยต่อออนป้า อินเตอร์ฯ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39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ขาย </w:t>
            </w:r>
            <w:r>
              <w:rPr>
                <w:rFonts w:cs="Angsana New" w:ascii="Angsana New" w:hAnsi="Angsana New"/>
                <w:sz w:val="24"/>
              </w:rPr>
              <w:t xml:space="preserve">116.456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40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ขาย </w:t>
            </w:r>
            <w:r>
              <w:rPr>
                <w:rFonts w:cs="Angsana New" w:ascii="Angsana New" w:hAnsi="Angsana New"/>
                <w:sz w:val="24"/>
              </w:rPr>
              <w:t xml:space="preserve">48.56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41 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ขาย </w:t>
            </w:r>
            <w:r>
              <w:rPr>
                <w:rFonts w:cs="Angsana New" w:ascii="Angsana New" w:hAnsi="Angsana New"/>
                <w:sz w:val="24"/>
              </w:rPr>
              <w:t xml:space="preserve">20.322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ออนป้า อินเตอร์ เป็นลูกหนี้ </w:t>
            </w:r>
            <w:r>
              <w:rPr>
                <w:rFonts w:cs="Angsana New" w:ascii="Angsana New" w:hAnsi="Angsana New"/>
                <w:sz w:val="24"/>
              </w:rPr>
              <w:t xml:space="preserve">17.363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มจ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ไร้ท์ พิคเจอร์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ไร้ท์ พิคเจอร์ส ซื้อวีดีโอเปล่าจาก ออนป้า อินเตอร์ฯ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39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ซื้อ </w:t>
            </w:r>
            <w:r>
              <w:rPr>
                <w:rFonts w:cs="Angsana New" w:ascii="Angsana New" w:hAnsi="Angsana New"/>
                <w:sz w:val="24"/>
              </w:rPr>
              <w:t xml:space="preserve">111.33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40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ซื้อ </w:t>
            </w:r>
            <w:r>
              <w:rPr>
                <w:rFonts w:cs="Angsana New" w:ascii="Angsana New" w:hAnsi="Angsana New"/>
                <w:sz w:val="24"/>
              </w:rPr>
              <w:t xml:space="preserve">101.12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4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ซื้อ </w:t>
            </w:r>
            <w:r>
              <w:rPr>
                <w:rFonts w:cs="Angsana New" w:ascii="Angsana New" w:hAnsi="Angsana New"/>
                <w:sz w:val="24"/>
              </w:rPr>
              <w:t xml:space="preserve">49.685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ออนป้า อินเตอร์ เป็นเจ้าหนี้ </w:t>
            </w:r>
            <w:r>
              <w:rPr>
                <w:rFonts w:cs="Angsana New" w:ascii="Angsana New" w:hAnsi="Angsana New"/>
                <w:sz w:val="24"/>
              </w:rPr>
              <w:t xml:space="preserve">90.157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ับจ้างออนป้า อินเตอร์ฯ บันทึกภาพ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40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ขาย </w:t>
            </w:r>
            <w:r>
              <w:rPr>
                <w:rFonts w:cs="Angsana New" w:ascii="Angsana New" w:hAnsi="Angsana New"/>
                <w:sz w:val="24"/>
              </w:rPr>
              <w:t xml:space="preserve">12.55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>2541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ขาย </w:t>
            </w:r>
            <w:r>
              <w:rPr>
                <w:rFonts w:cs="Angsana New" w:ascii="Angsana New" w:hAnsi="Angsana New"/>
                <w:sz w:val="24"/>
              </w:rPr>
              <w:t xml:space="preserve">2.136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ออนป้า อินเตอร์เป็นลูกหนี้ </w:t>
            </w:r>
            <w:r>
              <w:rPr>
                <w:rFonts w:cs="Angsana New" w:ascii="Angsana New" w:hAnsi="Angsana New"/>
                <w:sz w:val="24"/>
              </w:rPr>
              <w:t xml:space="preserve">7.056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จก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วาเลนไทน์ มิวสิค โปรดักชั่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วาเลนไทน์ มิวสิคฯซื้อเทปเปล่าและว่าจ้างออนป้า อินเตอร์ฯ บันทึกเสีย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ขายเทปเพลง ซีดีสากลให้ออนป้า อินเตอร์ฯ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39-254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การซื้อขายต่ำกว่า </w:t>
            </w:r>
            <w:r>
              <w:rPr>
                <w:rFonts w:cs="Angsana New" w:ascii="Angsana New" w:hAnsi="Angsana New"/>
                <w:sz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วาเลนไทน์มิวสิค เป็นเจ้าหนี้ </w:t>
            </w:r>
            <w:r>
              <w:rPr>
                <w:rFonts w:cs="Angsana New" w:ascii="Angsana New" w:hAnsi="Angsana New"/>
                <w:sz w:val="24"/>
              </w:rPr>
              <w:t xml:space="preserve">0.17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จก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จูน มิวสิ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ขายลิขสิทธิ์เพลงไทยให้ออนป้า อินเตอร์ฯ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39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ขาย </w:t>
            </w:r>
            <w:r>
              <w:rPr>
                <w:rFonts w:cs="Angsana New" w:ascii="Angsana New" w:hAnsi="Angsana New"/>
                <w:sz w:val="24"/>
              </w:rPr>
              <w:t xml:space="preserve">136.97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40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ขาย </w:t>
            </w:r>
            <w:r>
              <w:rPr>
                <w:rFonts w:cs="Angsana New" w:ascii="Angsana New" w:hAnsi="Angsana New"/>
                <w:sz w:val="24"/>
              </w:rPr>
              <w:t xml:space="preserve">21.165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4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ขาย </w:t>
            </w:r>
            <w:r>
              <w:rPr>
                <w:rFonts w:cs="Angsana New" w:ascii="Angsana New" w:hAnsi="Angsana New"/>
                <w:sz w:val="24"/>
              </w:rPr>
              <w:t xml:space="preserve">5.929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จก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ไร้ท์ มิวสิค  </w:t>
            </w:r>
            <w:r>
              <w:rPr>
                <w:rFonts w:cs="Angsana New" w:ascii="Angsana New" w:hAnsi="Angsana New"/>
                <w:sz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ขายปกเทปให้กับออนป้า อินเตอร์ฯ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40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ขาย </w:t>
            </w:r>
            <w:r>
              <w:rPr>
                <w:rFonts w:cs="Angsana New" w:ascii="Angsana New" w:hAnsi="Angsana New"/>
                <w:sz w:val="24"/>
              </w:rPr>
              <w:t xml:space="preserve">16.85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4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ขาย </w:t>
            </w:r>
            <w:r>
              <w:rPr>
                <w:rFonts w:cs="Angsana New" w:ascii="Angsana New" w:hAnsi="Angsana New"/>
                <w:sz w:val="24"/>
              </w:rPr>
              <w:t xml:space="preserve">15.01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ออนป้า อินเตอร์เป็นลูกหนี้ </w:t>
            </w:r>
            <w:r>
              <w:rPr>
                <w:rFonts w:cs="Angsana New" w:ascii="Angsana New" w:hAnsi="Angsana New"/>
                <w:sz w:val="24"/>
              </w:rPr>
              <w:t xml:space="preserve">0.27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ซื้อเทปและซีดีเพลงตัวอย่างจากออนป้า อินเตอร์ฯ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ปี</w:t>
            </w:r>
            <w:r>
              <w:rPr>
                <w:rFonts w:cs="Angsana New" w:ascii="Angsana New" w:hAnsi="Angsana New"/>
                <w:sz w:val="24"/>
              </w:rPr>
              <w:t xml:space="preserve">2539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ซื้อ </w:t>
            </w:r>
            <w:r>
              <w:rPr>
                <w:rFonts w:cs="Angsana New" w:ascii="Angsana New" w:hAnsi="Angsana New"/>
                <w:sz w:val="24"/>
              </w:rPr>
              <w:t xml:space="preserve">21.73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40 – 254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รายการระหว่างกันต่ำกว่า </w:t>
            </w:r>
            <w:r>
              <w:rPr>
                <w:rFonts w:cs="Angsana New" w:ascii="Angsana New" w:hAnsi="Angsana New"/>
                <w:sz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จก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วี –ทู เน็ตเวิร์ค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ซื้อเทป และซีดีเพลงจากออนป้า อินเตอร์ฯ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40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ซื้อ </w:t>
            </w:r>
            <w:r>
              <w:rPr>
                <w:rFonts w:cs="Angsana New" w:ascii="Angsana New" w:hAnsi="Angsana New"/>
                <w:sz w:val="24"/>
              </w:rPr>
              <w:t xml:space="preserve">11.9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41 </w:t>
            </w:r>
            <w:r>
              <w:rPr>
                <w:rFonts w:ascii="Angsana New" w:hAnsi="Angsana New" w:cs="Angsana New"/>
                <w:sz w:val="24"/>
                <w:sz w:val="24"/>
              </w:rPr>
              <w:t>ไม่มีมูลค่าการซื้อขาย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จก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จี เอ็ม เอส เน็ทเวิร์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ซื้อเทปและซีดีเพลงจากออนป้า อินเตอร์ฯ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39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ซื้อ </w:t>
            </w:r>
            <w:r>
              <w:rPr>
                <w:rFonts w:cs="Angsana New" w:ascii="Angsana New" w:hAnsi="Angsana New"/>
                <w:sz w:val="24"/>
              </w:rPr>
              <w:t xml:space="preserve">43.70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40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ซื้อ </w:t>
            </w:r>
            <w:r>
              <w:rPr>
                <w:rFonts w:cs="Angsana New" w:ascii="Angsana New" w:hAnsi="Angsana New"/>
                <w:sz w:val="24"/>
              </w:rPr>
              <w:t xml:space="preserve">122.75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</w:rPr>
              <w:t xml:space="preserve">2541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มูลค่าซื้อ </w:t>
            </w:r>
            <w:r>
              <w:rPr>
                <w:rFonts w:cs="Angsana New" w:ascii="Angsana New" w:hAnsi="Angsana New"/>
                <w:sz w:val="24"/>
              </w:rPr>
              <w:t xml:space="preserve">12.043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ออนป้า อินเตอร์เป็นลูกหนี้ </w:t>
            </w:r>
            <w:r>
              <w:rPr>
                <w:rFonts w:cs="Angsana New" w:ascii="Angsana New" w:hAnsi="Angsana New"/>
                <w:sz w:val="24"/>
              </w:rPr>
              <w:t xml:space="preserve">36.626 </w:t>
            </w:r>
            <w:r>
              <w:rPr>
                <w:rFonts w:ascii="Angsana New" w:hAnsi="Angsana New" w:cs="Angsana New"/>
                <w:sz w:val="24"/>
                <w:sz w:val="24"/>
              </w:rPr>
              <w:t>ล้านบาท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รรมการอิสระเห็นว่ารายการข้างต้นเป็นการดำเนินธุรกิจตามปกติ  และเงื่อนไขการค้าทั่วไป  โดยที่ราคาซื้อขายเป็นไปตามราคาตลาดเมื่อเทียบกับสินค้าประเภทเดียวกันที่ขายให้แก่บุคคลที่สาม </w:t>
      </w:r>
    </w:p>
    <w:p>
      <w:pPr>
        <w:pStyle w:val="Normal"/>
        <w:ind w:left="284" w:hanging="284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8.</w:t>
        <w:tab/>
      </w:r>
      <w:r>
        <w:rPr>
          <w:rFonts w:ascii="Angsana New" w:hAnsi="Angsana New" w:cs="Angsana New"/>
          <w:b/>
          <w:b/>
        </w:rPr>
        <w:t>ปัจจัยความเสี่ยง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อนป้า อินเตอร์ฯไม่สามารถคาดการณ์ความนิยมของสินค้าเทปเพลงที่ผลิตได้อย่างแน่นอน  ทำให้เกิดภาวะต้นทุนจมในสินค้าที่ผลิตออกมาแล้วจำหน่ายไม่ได้ เช่น กรณีคาดว่าเทปเพลงชุดที่ผลิตจะเป็นที่นิยมจึงผลิตออกมาจำนวนมาก  แต่เนื่องจากไม่ได้รับความนิยมจากประชาชนเท่าที่ประมาณการ  บริษัทต้องรับคืนสินค้าถึงแม้ว่าส่วนปกเทป ออนป้า อินเตอร์ฯ จะสามารถนำไปเปลี่ยนกับปกเทปชุดใหม่ของผู้สร้างสรรค์ที่จำหน่ายปกรายเดิมได้  แต่ตัวเทปคาสเซทก็จะยังคงเป็นต้นทุนของออนป้า อินเตอร์ฯ  อย่างไรก็ตาม ออนป้า อินเตอร์ฯ สามารถกระจายความเสี่ยงข้างต้นได้  เนื่องจาก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134" w:hanging="43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ช่องทางการจัดจำหน่าย ทั้งขายส่งและขายปลีก จำนวนมากกว่า </w:t>
      </w:r>
      <w:r>
        <w:rPr>
          <w:rFonts w:cs="Angsana New" w:ascii="Angsana New" w:hAnsi="Angsana New"/>
        </w:rPr>
        <w:t xml:space="preserve">1,500 </w:t>
      </w:r>
      <w:r>
        <w:rPr>
          <w:rFonts w:ascii="Angsana New" w:hAnsi="Angsana New" w:cs="Angsana New"/>
        </w:rPr>
        <w:t>รายทั่วประเทศ  ทำให้การขายสินค้าทำได้ทั่วถึง  โอกาสจะมีสินค้ารับคืนน้อยลง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134" w:hanging="43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เป็นตัวกลางในการผลิต  และการจัดจำหน่ายอย่างแท้จริง  มิได้ซื้อลิขสิทธิ์เพลงจากผู้สร้างสรรค์รายใดรายหนึ่งโดยเฉพาะ  โอกาสการเกิดความเสี่ยงข้างต้นจึงลดลง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134" w:hanging="432"/>
        <w:rPr/>
      </w:pPr>
      <w:r>
        <w:rPr>
          <w:rFonts w:ascii="Angsana New" w:hAnsi="Angsana New" w:cs="Angsana New"/>
        </w:rPr>
        <w:t xml:space="preserve">กรณีที่เกิดปัญหาดังกล่าวขึ้น  ออนป้า อินเตอร์ฯจะนำชิ้นส่วนเทปคาสเซทบางส่วนมา </w:t>
      </w:r>
      <w:r>
        <w:rPr>
          <w:rFonts w:cs="Angsana New" w:ascii="Angsana New" w:hAnsi="Angsana New"/>
          <w:lang w:val="en-US"/>
        </w:rPr>
        <w:t xml:space="preserve">recycle </w:t>
      </w:r>
      <w:r>
        <w:rPr>
          <w:rFonts w:ascii="Angsana New" w:hAnsi="Angsana New" w:cs="Angsana New"/>
        </w:rPr>
        <w:t>เพื่อใช้ในการผลิตใหม่  เช่น ส่วนของตลับและกล่องจะถูกนำมาหลอมและฉีดใหม่  สกรูนำไปใช้ในการประกอบใหม่  เป็นต้น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</w:rPr>
        <w:t xml:space="preserve">รายได้หลักส่วนหนึ่ง ของออนป้า อินเตอร์ฯ คือ รายได้จากการขายเทปบันทึกเสียงแล้ว  โดยที่ในอดีตบริษัทเป็นผู้ผลิตและจัดจำหน่ายอิสระ  ไม่ได้ประกอบธุรกิจสร้างสรรค์เพลงเอง  บริษัทจึงต้องพึ่งพาบริษัทสร้างสรรค์เพลงอิสระค่อนข้างมาก  ในช่วงที่เพลงอัลเทอร์เนทีฟได้รับความนิยม  บริษัทสร้างสรรค์เพลงอิสระเกิดขึ้นมาก  และส่วนใหญ่เป็นลูกค้าของบริษัท  รายได้ของบริษัทจึงเพิ่มขึ้นมาก    แต่ในปี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>กระแสความนิยมของผู้ฟังเพลงเริ่มเปลี่ยนแปลงไป  ประกอบกับค่ายเพลงใหญ่ ๆ ให้ความสนใจในตลาดเพลงใหม่ ๆ มากขึ้น ทำให้บริษัทสร้างสรรค์เพลงอิสระปิดตัวลง   โอกาสในการทำรายได้ของบริษัทจึงลดลงตามไปด้วย  บริษัทได้พยายามแก้ไขปัญหาดังกล่าว  ด้วยการลงทุนในบริษัทสร้างสรรค์เพลง  โดยอาศัยบุคลากรที่มีประสบการณ์มาเป็นผู้บริหาร  เพื่อสร้างฐานลูกค้าและรายได้ที่ต่อเนื่องให้กับบริษัทในอนาคต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</w:rPr>
        <w:t xml:space="preserve">ความผันผวนของอัตราแลกเปลี่ยนเงินตราต่างประเทศมีผลกระทบกับบริษัทในด้านต้นทุนการผลิต  ทั้งนี้เพราะออนป้า อินเตอร์ต้องนำเข้าวัตถุดิบจากต่างประเทศ  เช่น เม็ดพลาสติก  และโพลีเอสเตอร์ ฟิล์ม  รวมทั้งมีเงินกู้ที่เป็นเงินตราต่างประเทศบางส่วนด้วย  อย่างไรก็ดี  การดำเนินธุรกิจของบริษัทนับเป็นการป้องกันความเสี่ยงไปในตัวส่วนหนึ่ง  ทั้งนี้เพราะสินค้าบางส่วนของบริษัทได้ส่งออกไปยังต่างประเทศ   บริษัทยังมีนโยบายที่จะขยายตลาดต่างประเทศออกไปอีก  นอกจากนี้บริษัทยังได้ทำสัญญาซื้อขายเงินตราต่างประเทศล่วงหน้าในกรณีที่ค่าเงินผันผวนมาก   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สำหรับบริษัทไร้ท์ พิคเจอร์ส ซึ่งดำเนินการซื้อลิขสิทธิ์ภาพยนตร์จากในประเทศและต่างประเทศ  ทำให้มีความเสี่ยงจากอัตราแลกเปลี่ยน  ไร้ท์พิคเจอร์สมีการป้องกันความเสี่ยงไว้บางส่วน  รวมทั้งมีการเจรจาต่อรองราคาลิขสิทธิ์ลง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</w:rPr>
        <w:t>บริษัท ไร้ท์ พิคเจอร์ส ไม่มีสัญญาระยะยาวในการซื้อลิขสิทธิ์ภาพยนตร์จากเจ้าของลิขสิทธิ์    และเนื่องจากการแข่งขันในด้านการครอบครองลิขสิทธิ์ภาพยนตร์ระหว่างบริษัทกับคู่แข่งขันค่อนข้างรุนแรง  บริษัทพยายามลดความเสี่ยงด้วยการสร้างสัมพันธภาพระยะยาวกับเจ้าของลิขสิทธิ์ผู้มีสัญญาระยะยาวกับผู้ผลิต   และไม่จำกัดอยู่แต่เพียงรายเดียว  รวมทั้งพยายามติดต่อกับเจ้าของลิขสิทธิ์ในต่างประเทศโดยตรง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ญหาระบบคอมพิวเตอร์ปี ค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000 </w:t>
      </w:r>
      <w:r>
        <w:rPr>
          <w:rFonts w:ascii="Angsana New" w:hAnsi="Angsana New" w:cs="Angsana New"/>
        </w:rPr>
        <w:t>นับเป็นความเสี่ยงแก่ทุกธุรกิจ  อย่างไรก็ดี บริษัทได้คำนึงถึงปัญหาดังกล่าวและได้ให้บุคคลากรฝ่ายคอมพิวเตอร์ของบริษัทจัดมาตราการในการรองรับปัญหา  แก้ไขปรับปรุงอุปกรณ์คอมพิวเตอร์ให้ทันสมัย  รวมทั้งการติดต่อประสานงานกับองค์กรอื่น ๆที่เกี่ยวข้อง  เพื่อทดสอบและปรับปรุงระบบคอมพิวเตอร์ภายในบริษัท   เช่น การทดสอบระบบกับตลาดหลักทรัพย์ฯ    ซึ่งคาดว่าบริษัทจะสามารถจัดการแก้ไขความเสี่ยงได้ทันภายในกำหนดเวล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284" w:hanging="284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9.</w:t>
        <w:tab/>
      </w:r>
      <w:r>
        <w:rPr>
          <w:rFonts w:ascii="Angsana New" w:hAnsi="Angsana New" w:cs="Angsana New"/>
          <w:b/>
          <w:b/>
        </w:rPr>
        <w:t>ปัจจัยอื่น ๆ ที่อาจมีผลกระทบต่อการตัดสินใจ</w:t>
      </w:r>
    </w:p>
    <w:p>
      <w:pPr>
        <w:pStyle w:val="Normal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Normal"/>
        <w:ind w:left="567" w:hanging="28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1</w:t>
        <w:tab/>
      </w:r>
      <w:r>
        <w:rPr>
          <w:rFonts w:ascii="Angsana New" w:hAnsi="Angsana New" w:cs="Angsana New"/>
        </w:rPr>
        <w:t>ข้อพิพาททางกฎหมาย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มี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จ่ายเงินปันผล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ออนป้า อินเตอร์เนชั่นแน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rPr/>
      </w:pPr>
      <w:r>
        <w:rPr/>
        <w:tab/>
        <w:t xml:space="preserve"> </w:t>
      </w:r>
      <w:r>
        <w:rPr/>
        <w:t xml:space="preserve">มีนโยบายที่จ่ายเงินปันผลในอัตราไม่ต่ำกว่าร้อยละ </w:t>
      </w:r>
      <w:r>
        <w:rPr/>
        <w:t xml:space="preserve">50 </w:t>
      </w:r>
      <w:r>
        <w:rPr/>
        <w:t>ของกำไรสุทธิ  หรือตราบเท่าที่การจ่ายเงินปันผลดังกล่าวไม่กระทบถึงทุนและการดำเนินงานของบริษัท</w:t>
      </w:r>
    </w:p>
    <w:p>
      <w:pPr>
        <w:pStyle w:val="TextBodyInden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ออนป้า มาร์เก็ตติ้ง</w:t>
      </w:r>
    </w:p>
    <w:p>
      <w:pPr>
        <w:pStyle w:val="Normal"/>
        <w:jc w:val="center"/>
        <w:rPr/>
      </w:pPr>
      <w:r>
        <w:rPr/>
        <w:t>ไม่ม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บริษัทไร้ท์ พิคเจอร์ส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jc w:val="center"/>
        <w:rPr/>
      </w:pPr>
      <w:r>
        <w:rPr/>
        <w:t>ไม่ม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บริษัท อิน แอนด์ ออน มิวสิค จำกัด</w:t>
      </w:r>
    </w:p>
    <w:p>
      <w:pPr>
        <w:pStyle w:val="Normal"/>
        <w:jc w:val="center"/>
        <w:rPr>
          <w:lang w:val="en-US"/>
        </w:rPr>
      </w:pPr>
      <w:r>
        <w:rPr/>
        <w:t>ไม่มี</w:t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footerReference w:type="even" r:id="rId8"/>
      <w:footerReference w:type="default" r:id="rId9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28"/>
        </w:tabs>
        <w:ind w:left="928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140"/>
        </w:tabs>
        <w:ind w:left="214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424"/>
        </w:tabs>
        <w:ind w:left="2424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52"/>
        </w:tabs>
        <w:ind w:left="3352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ascii="Angsana New" w:hAnsi="Angsana New" w:cs="Angsana Ne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pacing w:val="-20"/>
      <w:kern w:val="2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DilleniaUPC" w:hAnsi="DilleniaUPC" w:cs="DilleniaUPC"/>
      <w:b w:val="false"/>
      <w:i w:val="false"/>
      <w:sz w:val="30"/>
      <w:u w:val="none"/>
    </w:rPr>
  </w:style>
  <w:style w:type="character" w:styleId="WW8Num13z0">
    <w:name w:val="WW8Num13z0"/>
    <w:qFormat/>
    <w:rPr>
      <w:rFonts w:ascii="Angsana New" w:hAnsi="Angsana New" w:cs="Angsana New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à¹×éÍàÃ×èÍ§"/>
    <w:basedOn w:val="Normal"/>
    <w:qFormat/>
    <w:pPr>
      <w:ind w:right="386" w:hanging="0"/>
    </w:pPr>
    <w:rPr>
      <w:rFonts w:ascii="CordiaUPC" w:hAnsi="CordiaUPC" w:eastAsia="Times New Roman" w:cs="CordiaUPC"/>
      <w:spacing w:val="0"/>
      <w:kern w:val="0"/>
      <w:sz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firstLine="284"/>
    </w:pPr>
    <w:rPr>
      <w:rFonts w:ascii="Angsana New" w:hAnsi="Angsana New"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7:02:00Z</dcterms:created>
  <dc:creator>Supaporn</dc:creator>
  <dc:description/>
  <dc:language>en-US</dc:language>
  <cp:lastModifiedBy>Supaporn</cp:lastModifiedBy>
  <cp:lastPrinted>1999-06-15T10:41:00Z</cp:lastPrinted>
  <dcterms:modified xsi:type="dcterms:W3CDTF">1999-06-15T03:44:00Z</dcterms:modified>
  <cp:revision>21</cp:revision>
  <dc:subject/>
  <dc:title>7</dc:title>
</cp:coreProperties>
</file>