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b/>
          <w:color w:val="FF0000"/>
          <w:sz w:val="32"/>
          <w:sz w:val="32"/>
        </w:rPr>
        <w:t xml:space="preserve">บริษัท ออนป้า อินเตอร์เนชั่นแนล จำกัด </w:t>
      </w:r>
      <w:r>
        <w:rPr>
          <w:b/>
          <w:color w:val="FF0000"/>
          <w:sz w:val="32"/>
        </w:rPr>
        <w:t>(</w:t>
      </w:r>
      <w:r>
        <w:rPr>
          <w:b/>
          <w:b/>
          <w:color w:val="FF0000"/>
          <w:sz w:val="32"/>
          <w:sz w:val="32"/>
        </w:rPr>
        <w:t>มหาชน</w:t>
      </w:r>
      <w:r>
        <w:rPr>
          <w:b/>
          <w:color w:val="FF0000"/>
          <w:sz w:val="32"/>
        </w:rPr>
        <w:t>)</w:t>
      </w:r>
    </w:p>
    <w:p>
      <w:pPr>
        <w:pStyle w:val="Heading1"/>
        <w:rPr>
          <w:color w:val="FF0000"/>
          <w:sz w:val="32"/>
        </w:rPr>
      </w:pPr>
      <w:r>
        <w:rPr>
          <w:color w:val="FF0000"/>
          <w:sz w:val="32"/>
          <w:sz w:val="32"/>
        </w:rPr>
        <w:t xml:space="preserve">สารบัญ </w:t>
      </w:r>
    </w:p>
    <w:p>
      <w:pPr>
        <w:pStyle w:val="Heading1"/>
        <w:rPr>
          <w:b w:val="false"/>
          <w:b w:val="false"/>
          <w:color w:val="FF0000"/>
        </w:rPr>
      </w:pPr>
      <w:r>
        <w:rPr>
          <w:b w:val="false"/>
          <w:b w:val="false"/>
          <w:color w:val="FF0000"/>
        </w:rPr>
        <w:t xml:space="preserve">แบบแสดงรายการข้อมูล </w:t>
      </w:r>
      <w:r>
        <w:rPr>
          <w:b w:val="false"/>
          <w:color w:val="FF0000"/>
        </w:rPr>
        <w:t>(</w:t>
      </w:r>
      <w:r>
        <w:rPr>
          <w:b w:val="false"/>
          <w:b w:val="false"/>
          <w:color w:val="FF0000"/>
        </w:rPr>
        <w:t xml:space="preserve">แบบ </w:t>
      </w:r>
      <w:r>
        <w:rPr>
          <w:b w:val="false"/>
          <w:color w:val="FF0000"/>
        </w:rPr>
        <w:t xml:space="preserve">56-1) </w:t>
      </w:r>
      <w:r>
        <w:rPr>
          <w:b w:val="false"/>
          <w:b w:val="false"/>
          <w:color w:val="FF0000"/>
        </w:rPr>
        <w:t xml:space="preserve">ประจำปี </w:t>
      </w:r>
      <w:r>
        <w:rPr>
          <w:b w:val="false"/>
          <w:color w:val="FF0000"/>
        </w:rPr>
        <w:t>254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6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หัว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น้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ไฟล์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/>
              </w:rPr>
              <w:t>ความเป็นม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1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/>
              </w:rPr>
              <w:t>ลักษณะการประกอบธุร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3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2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1 </w:t>
            </w:r>
            <w:r>
              <w:rPr/>
              <w:t>ลักษณะของผลิตภัณฑ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2 </w:t>
            </w:r>
            <w:r>
              <w:rPr/>
              <w:t>การผลิต หรือการจัดหาผลิตภัณฑ์เพื่อจำหน่าย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3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1) </w:t>
            </w:r>
            <w:r>
              <w:rPr/>
              <w:t>กำลังการผลิตและปริมาณการผลิตจริง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2) </w:t>
            </w:r>
            <w:r>
              <w:rPr/>
              <w:t>ข้อมูลเกี่ยวกับวัตถุดิบ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3) </w:t>
            </w:r>
            <w:r>
              <w:rPr/>
              <w:t>ขั้นตอนการผลิตและเทคโนโลยีการผลิต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4) </w:t>
            </w:r>
            <w:r>
              <w:rPr/>
              <w:t>ผลกระทบต่อสิ่งแวดล้อม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5) </w:t>
            </w:r>
            <w:r>
              <w:rPr/>
              <w:t>แผนภาพแสดงขั้นตอนการผลิต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4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3 </w:t>
            </w:r>
            <w:r>
              <w:rPr/>
              <w:t>การตลาดและการจำหน่าย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5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(1) </w:t>
            </w:r>
            <w:r>
              <w:rPr/>
              <w:t>กลยุทธ์ทางการตลาด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2) </w:t>
            </w:r>
            <w:r>
              <w:rPr/>
              <w:t>การจำหน่ายและช่องทางการจำหน่าย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3) </w:t>
            </w:r>
            <w:r>
              <w:rPr/>
              <w:t>ลักษณะของลูกค้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4 </w:t>
            </w:r>
            <w:r>
              <w:rPr/>
              <w:t>สิทธิหรือข้อจำกัดในการประกอบธุรกิจ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5 </w:t>
            </w:r>
            <w:r>
              <w:rPr/>
              <w:t>โครงการดำเนินงานในอนาคต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b/>
              </w:rPr>
              <w:t>ภาวะอุตสาหกรรมและการแข่งขัน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6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1 </w:t>
            </w:r>
            <w:r>
              <w:rPr/>
              <w:t>อุตสาหกรรมเทปคาสเซท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2 </w:t>
            </w:r>
            <w:r>
              <w:rPr/>
              <w:t>อุตสาหกรรมวีดีโอเทป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3 </w:t>
            </w:r>
            <w:r>
              <w:rPr/>
              <w:t>อุตสาหกรรมคอมแพ็กต์ดิสก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/>
              </w:rPr>
              <w:t>ทุนและการถือหุ้น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6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7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1 </w:t>
            </w:r>
            <w:r>
              <w:rPr/>
              <w:t>ทุน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2 </w:t>
            </w:r>
            <w:r>
              <w:rPr/>
              <w:t>มติให้ออกหลักทรัพย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3 </w:t>
            </w:r>
            <w:r>
              <w:rPr/>
              <w:t>พันธะผูกพันในการออกหุ้นในอนาคต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4 </w:t>
            </w:r>
            <w:r>
              <w:rPr/>
              <w:t>ผู้ถือหุ้น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b/>
              </w:rPr>
              <w:t>การจัดการ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ONPA 08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1 </w:t>
            </w:r>
            <w:r>
              <w:rPr/>
              <w:t>โครงสร้างองค์กร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2 </w:t>
            </w:r>
            <w:r>
              <w:rPr/>
              <w:t>กรรมการและผู้บริหาร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3 </w:t>
            </w:r>
            <w:r>
              <w:rPr/>
              <w:t>สัญญาการจัดการ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4 </w:t>
            </w:r>
            <w:r>
              <w:rPr/>
              <w:t>การควบคุมภายใน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</w:tbl>
    <w:p>
      <w:pPr>
        <w:pStyle w:val="Caption"/>
        <w:jc w:val="right"/>
        <w:rPr/>
      </w:pPr>
      <w:r>
        <w:rPr/>
        <w:t xml:space="preserve">  </w:t>
      </w:r>
      <w:r>
        <w:rPr/>
        <w:t xml:space="preserve">วันที่แก้ไขเพิ่มเติม </w:t>
      </w:r>
      <w:r>
        <w:rPr>
          <w:lang w:val="en-US"/>
        </w:rPr>
        <w:t>14</w:t>
      </w:r>
      <w:r>
        <w:rPr/>
        <w:t xml:space="preserve"> </w:t>
      </w:r>
      <w:r>
        <w:rPr/>
        <w:t xml:space="preserve">กรกฎาคม </w:t>
      </w:r>
      <w:r>
        <w:rPr/>
        <w:t>2543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6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ัว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น้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ไฟล์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b/>
              </w:rPr>
              <w:t>สินทรัพย์ของบริษัท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8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1 </w:t>
            </w:r>
            <w:r>
              <w:rPr/>
              <w:t>ที่ดิน อาคารและเครื่องจักร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2 </w:t>
            </w:r>
            <w:r>
              <w:rPr/>
              <w:t>เงินลงทุนของบริษัท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3 </w:t>
            </w:r>
            <w:r>
              <w:rPr/>
              <w:t>มูลค่าสินทรัพย์สุทธ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  <w:b/>
              </w:rPr>
              <w:t>บุคคลที่มีผลประโยชน์ร่วม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b/>
              </w:rPr>
              <w:t>และรายการระหว่างกัน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9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  <w:b/>
              </w:rPr>
              <w:t>ปัจจัยความเสี่ยง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b/>
              </w:rPr>
              <w:t>ปัจจัยอื่นๆ ที่อาจมีผลกระทบต่อการตัดสินใจ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</w:t>
            </w:r>
            <w:r>
              <w:rPr>
                <w:b/>
                <w:b/>
              </w:rPr>
              <w:t>ฐานะการเงิน</w:t>
            </w:r>
            <w:r>
              <w:rPr>
                <w:b/>
                <w:b/>
                <w:lang w:val="en-US"/>
              </w:rPr>
              <w:t xml:space="preserve"> </w:t>
            </w:r>
            <w:r>
              <w:rPr>
                <w:b/>
                <w:b/>
              </w:rPr>
              <w:t>และผลการดำเนินงาน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10.1 </w:t>
            </w:r>
            <w:r>
              <w:rPr/>
              <w:t>ผู้สอบบัญชี</w:t>
            </w:r>
            <w:r>
              <w:rPr>
                <w:lang w:val="en-US"/>
              </w:rPr>
              <w:t xml:space="preserve"> </w:t>
            </w:r>
            <w:r>
              <w:rPr/>
              <w:t>และนโนบายบัญชีที่สำคัญ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.2 </w:t>
            </w:r>
            <w:r>
              <w:rPr/>
              <w:t>สรุปฐานะการเงิน</w:t>
            </w:r>
            <w:r>
              <w:rPr>
                <w:lang w:val="en-US"/>
              </w:rPr>
              <w:t xml:space="preserve"> </w:t>
            </w:r>
            <w:r>
              <w:rPr/>
              <w:t>และผลการดำเนินงาน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  <w:r>
              <w:rPr/>
              <w:t>ตารางสรุปงบการเงินบริษัท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READSHEET42.XLS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  <w:r>
              <w:rPr/>
              <w:t>ตารางสรุปงบการเงินบริษัทและบริษัทย่อย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READSHEET-CONSOL42.XLS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  <w:r>
              <w:rPr>
                <w:b/>
                <w:b/>
              </w:rPr>
              <w:t>คำอธิบายและการวิเคราะห์ของฝ่ายจัดการ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8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09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1) </w:t>
            </w:r>
            <w:r>
              <w:rPr/>
              <w:t>ฐานะการเงินและผลการดำเนินงาน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2) </w:t>
            </w:r>
            <w:r>
              <w:rPr/>
              <w:t>แนวโน้มในอนาคต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</w:t>
            </w:r>
            <w:r>
              <w:rPr>
                <w:b/>
                <w:b/>
              </w:rPr>
              <w:t xml:space="preserve">บุคคลอ้างอิงอื่นๆ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  <w:r>
              <w:rPr>
                <w:b/>
                <w:b/>
              </w:rPr>
              <w:t>สถาบันการเงินที่ติดต่อประจำ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1276"/>
              <w:rPr/>
            </w:pPr>
            <w:r>
              <w:rPr/>
              <w:t xml:space="preserve">เอกสารแนบ </w:t>
            </w:r>
            <w:r>
              <w:rPr/>
              <w:t xml:space="preserve">1  </w:t>
            </w:r>
            <w:r>
              <w:rPr>
                <w:lang w:val="en-US"/>
              </w:rPr>
              <w:t xml:space="preserve">   </w:t>
            </w:r>
            <w:r>
              <w:rPr/>
              <w:t>ตารางแสดงความสัมพันธ์ระหว่างกรรมการ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/>
              <w:t>ผู้บริหาร และผู้ถือหุ้นรายใหญ่ของบริษัท</w:t>
            </w:r>
            <w:r>
              <w:rPr>
                <w:lang w:val="en-US"/>
              </w:rPr>
              <w:t xml:space="preserve"> </w:t>
            </w:r>
            <w:r>
              <w:rPr/>
              <w:t>กับบุคคลที่มีผลประโยชน์ร่วม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  </w:t>
            </w:r>
            <w:r>
              <w:rPr/>
              <w:t>รายละเอียดเกี่ยวกับผู้บริหาร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PA10.DOC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3   </w:t>
            </w:r>
            <w:r>
              <w:rPr/>
              <w:t>สรุปข้อมูลบริษัทย่อยและบริษัทร่วม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แสดงรายการข้อมูล ประจำปี </w:t>
      </w:r>
      <w:r>
        <w:rPr>
          <w:b/>
          <w:sz w:val="48"/>
        </w:rPr>
        <w:t>2542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</w:t>
      </w:r>
      <w:r>
        <w:rPr>
          <w:b/>
          <w:b/>
          <w:sz w:val="48"/>
          <w:sz w:val="48"/>
        </w:rPr>
        <w:t xml:space="preserve">แบบ </w:t>
      </w:r>
      <w:r>
        <w:rPr>
          <w:b/>
          <w:sz w:val="48"/>
        </w:rPr>
        <w:t>56-1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บริษัท ออนป้า อินเตอร์เนชั่นแนล จำกัด </w:t>
      </w:r>
      <w:r>
        <w:rPr>
          <w:b/>
          <w:sz w:val="52"/>
        </w:rPr>
        <w:t>(</w:t>
      </w:r>
      <w:r>
        <w:rPr>
          <w:b/>
          <w:b/>
          <w:sz w:val="52"/>
          <w:sz w:val="52"/>
        </w:rPr>
        <w:t>มหาชน</w:t>
      </w:r>
      <w:r>
        <w:rPr>
          <w:b/>
          <w:sz w:val="5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8T03:04:00Z</dcterms:created>
  <dc:creator>na</dc:creator>
  <dc:description/>
  <dc:language>en-US</dc:language>
  <cp:lastModifiedBy>Sasithorn</cp:lastModifiedBy>
  <cp:lastPrinted>1980-07-09T11:38:00Z</cp:lastPrinted>
  <dcterms:modified xsi:type="dcterms:W3CDTF">1980-07-11T10:01:00Z</dcterms:modified>
  <cp:revision>8</cp:revision>
  <dc:subject/>
  <dc:title>บริษัท ออนป้า อินเตอร์เนชั่นแนล จำกัด(มหาชน)</dc:title>
</cp:coreProperties>
</file>