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cs="Angsana New" w:ascii="Angsana New" w:hAnsi="Angsana New"/>
          <w:b/>
          <w:sz w:val="32"/>
          <w:u w:val="single"/>
        </w:rPr>
        <w:t xml:space="preserve">4.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cs="Angsana New" w:ascii="Angsana New" w:hAnsi="Angsana New"/>
          <w:b/>
          <w:sz w:val="32"/>
          <w:u w:val="single"/>
        </w:rPr>
      </w:r>
    </w:p>
    <w:p>
      <w:pPr>
        <w:pStyle w:val="TextBodyIndent"/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บริษัทมีนโยบายในการพัฒนาการผลิตและผลิตภัณฑ์ให้ทันต่อการเปลี่ยนแปลงในเทคโนโลยี และความต้องการของกลุ่มลูกค้าเป้าหมาย 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ปีที่ผ่านมา บริษัทไม่มีรายจ่ายในการวิจัยและพัฒนา เนื่อง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จาก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บริษัทประสบปัญหาสภาพคล่องทางการเงิน และ</w:t>
      </w:r>
      <w:r>
        <w:rPr>
          <w:rFonts w:ascii="Angsana New" w:hAnsi="Angsana New" w:cs="Angsana New"/>
          <w:sz w:val="32"/>
          <w:sz w:val="32"/>
        </w:rPr>
        <w:t>ภาวะเศรษฐกิจที่ซบเซาส่งผลให้ยอดขายในทุกผลิตภัณฑ์ลดลง ประกอบกับกระบวนการผลิตได้พัฒนาจนสามารถผลิตสินค้าที่ตอบสนองความต้องการของลูกค้าเป้าหมายได้อย่างเพียงพอ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File : DOIT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8:39:00Z</dcterms:created>
  <dc:creator>SOMBOONK</dc:creator>
  <dc:description/>
  <dc:language>en-US</dc:language>
  <cp:lastModifiedBy>SOMBOONK</cp:lastModifiedBy>
  <cp:lastPrinted>2001-03-15T21:44:00Z</cp:lastPrinted>
  <dcterms:modified xsi:type="dcterms:W3CDTF">2001-03-28T07:31:00Z</dcterms:modified>
  <cp:revision>6</cp:revision>
  <dc:subject/>
  <dc:title>4</dc:title>
</cp:coreProperties>
</file>