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360" w:right="-625" w:hanging="36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ป็นมา และพัฒนาการที่สำคัญ</w:t>
      </w:r>
    </w:p>
    <w:p>
      <w:pPr>
        <w:pStyle w:val="Normal"/>
        <w:ind w:right="-625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ก่อตั้งเมื่อปี </w:t>
      </w:r>
      <w:r>
        <w:rPr>
          <w:rFonts w:cs="Angsana New" w:ascii="Angsana New" w:hAnsi="Angsana New"/>
          <w:sz w:val="32"/>
          <w:szCs w:val="32"/>
        </w:rPr>
        <w:t xml:space="preserve">2530 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ข้าเป็นบริษัทจดทะเบียนในตลาดหลักทรัพย์ในปี </w:t>
      </w:r>
      <w:r>
        <w:rPr>
          <w:rFonts w:cs="Angsana New" w:ascii="Angsana New" w:hAnsi="Angsana New"/>
          <w:sz w:val="32"/>
          <w:szCs w:val="32"/>
        </w:rPr>
        <w:t xml:space="preserve">2538  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ประสบความสำเร็จในการปรับปรุงโครงสร้าง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การเพิ่มทุนจากผู้ร่วมทุนจากในและต่างประเทศ คือ 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กลุ่ม </w:t>
      </w:r>
      <w:r>
        <w:rPr>
          <w:rFonts w:cs="Angsana New" w:ascii="Angsana New" w:hAnsi="Angsana New"/>
          <w:sz w:val="32"/>
          <w:szCs w:val="32"/>
        </w:rPr>
        <w:t xml:space="preserve">Quilvest Asia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ักลงทุนอื่นๆ ทำให้สัดส่วนการถือหุ้นของกลุ่มผู้บริหารเดิม คือ กลุ่มตระกูลปรีชาว่องไวกุล เปลี่ยนแปลงไปจากเดิมร้อยละ </w:t>
      </w:r>
      <w:r>
        <w:rPr>
          <w:rFonts w:cs="Angsana New" w:ascii="Angsana New" w:hAnsi="Angsana New"/>
          <w:sz w:val="32"/>
          <w:szCs w:val="32"/>
        </w:rPr>
        <w:t>21.80</w:t>
      </w:r>
      <w:r>
        <w:rPr>
          <w:rFonts w:cs="Angsana New" w:ascii="Angsana New" w:hAnsi="Angsana New"/>
          <w:i/>
          <w:iCs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สิ้น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3.26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</w:p>
    <w:p>
      <w:pPr>
        <w:pStyle w:val="Normal"/>
        <w:ind w:right="-625" w:firstLine="36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นาจการบริหารและควบคุมบริษัทตกเป็นของกลุ่มผู้ถือหุ้นรายใหญ่ตามแผนการปรับโครงสร้างหนี้คือบริษัท บรอดคาสติ้ง เน็ทเวิ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sz w:val="32"/>
          <w:szCs w:val="32"/>
        </w:rPr>
        <w:t>Quilvest Asia Limited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ชำระหนี้เงินต้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ี้ระยะยาว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ดอกเบี้ยจ่าย ให้กับเจ้าหนี้สถาบันการเงินตามแผนการปรับโครงสร้างหนี้  </w:t>
      </w:r>
    </w:p>
    <w:p>
      <w:pPr>
        <w:pStyle w:val="Normal"/>
        <w:numPr>
          <w:ilvl w:val="0"/>
          <w:numId w:val="6"/>
        </w:numPr>
        <w:ind w:left="360" w:right="-625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ของบริษัท</w:t>
      </w:r>
    </w:p>
    <w:p>
      <w:pPr>
        <w:pStyle w:val="TextBodyIndent"/>
        <w:ind w:right="-625" w:firstLine="360"/>
        <w:jc w:val="both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ำเนินธุรกิจผลิตและจำหน่ายสินค้าประเภทออดิโอ </w:t>
      </w:r>
      <w:r>
        <w:rPr/>
        <w:t>(</w:t>
      </w:r>
      <w:r>
        <w:rPr/>
        <w:t>เทปเปล่า</w:t>
      </w:r>
      <w:r>
        <w:rPr/>
        <w:t xml:space="preserve">, </w:t>
      </w:r>
      <w:r>
        <w:rPr/>
        <w:t>เทปบันทึกเสียงแล้ว</w:t>
      </w:r>
      <w:r>
        <w:rPr/>
        <w:t xml:space="preserve">, </w:t>
      </w:r>
      <w:r>
        <w:rPr/>
        <w:t>คอมแพ็กต์ดิสก์ และอื่นๆ</w:t>
      </w:r>
      <w:r>
        <w:rPr/>
        <w:t xml:space="preserve">) </w:t>
      </w:r>
      <w:r>
        <w:rPr/>
        <w:t xml:space="preserve">และวีดีโอ </w:t>
      </w:r>
      <w:r>
        <w:rPr/>
        <w:t>(</w:t>
      </w:r>
      <w:r>
        <w:rPr/>
        <w:t>วีดีโอเปล่า</w:t>
      </w:r>
      <w:r>
        <w:rPr/>
        <w:t xml:space="preserve">, </w:t>
      </w:r>
      <w:r>
        <w:rPr/>
        <w:t xml:space="preserve"> </w:t>
      </w:r>
      <w:r>
        <w:rPr/>
        <w:t>วีดีโอซีดี</w:t>
      </w:r>
      <w:r>
        <w:rPr/>
        <w:t xml:space="preserve">, </w:t>
      </w:r>
      <w:r>
        <w:rPr/>
        <w:t>วีดีโอคาราโอเกะ และอื่นๆ</w:t>
      </w:r>
      <w:r>
        <w:rPr/>
        <w:t xml:space="preserve">) </w:t>
      </w:r>
      <w:r>
        <w:rPr/>
        <w:t>ทั้งในและต่างประเทศ รวมทั้งรับจ้างบันทึกเสียงเทปคาสเซท</w:t>
      </w:r>
      <w:r>
        <w:rPr/>
        <w:t xml:space="preserve">, </w:t>
      </w:r>
      <w:r>
        <w:rPr/>
        <w:t>บันทึกภาพลงวีดีโอเทป และรับจ้างผลิตคอมแพ็กต์ดิสก์ และวีดีโอซีดี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ริษัทย่อย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ี้</w:t>
      </w:r>
    </w:p>
    <w:p>
      <w:pPr>
        <w:pStyle w:val="Normal"/>
        <w:numPr>
          <w:ilvl w:val="0"/>
          <w:numId w:val="1"/>
        </w:numPr>
        <w:ind w:left="851" w:right="-625" w:hanging="49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ดิจิตอล ไร้ท์พิคเจอร์ส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จัดซื้อลิขสิทธิ์ภาพยนตร์จากผู้สร้างและผู้ครอบครองลิขสิทธิ์ทั้งในและต่างประเทศเพื่อ</w:t>
      </w:r>
    </w:p>
    <w:p>
      <w:pPr>
        <w:pStyle w:val="Normal"/>
        <w:ind w:left="993" w:right="-625" w:hanging="27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ันทึกภาพ</w:t>
      </w:r>
      <w:r>
        <w:rPr>
          <w:rFonts w:ascii="Angsana New" w:hAnsi="Angsana New" w:cs="Angsana New"/>
          <w:sz w:val="32"/>
          <w:sz w:val="32"/>
          <w:szCs w:val="32"/>
        </w:rPr>
        <w:t>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ีดีโอเทปและวีดีโอซีดี เพื่อการจำหน่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ูปแบบ คือ จัดจำหน่ายสิทธิ์ให้เช่าให้แก่ตัวแทนลิขสิทธิ์และศูนย์ให้เช่าวีดีโอเทปทั่วประเทศ         และขายช่วงลิขสิทธิ์ภาพยนตร์วีดีโอในลักษณะขายขาดพร้อมม้วนให้กับร้านค้าขายส่งและร้านค้าขายปลีก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หน่ายลิขสิทธิ์ให้กับผู้ประกอบการโรงภาพยนตร์เพื่อนำภาพยนตร์ออกฉายตามโรงภาพยนตร์ 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หน่ายลิขสิทธิ์ให้กับฟรีทีวี และเคเบิ้ลทีวี 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 ออนป้า มาร์เก็ตติ้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4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จัดซื้อลิขสิทธิ์เพลงไทยจากเจ้าของลิขสิทธิ์เพื่อจำหน่ายต่อให้กับบริษัท เพื่อผลิตเป็นเทปเพล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ซีดีเพลง   หรือวีดีโอคาราโอเกะออกจำหน่าย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อิน แอนด์ ออน มิวสิค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เป็นผู้สร้างสรรค์ ผลงานเพลงไทย เพื่อขายลิขสิทธิ์เพลงในรูปของปกเทปให้บริษัทผลิตและจัดจำหน่าย แต่สาเหตุจากภาวะเศรษฐกิจที่ซบเซาทำให้ผลการดำเนินงานของบริษัท บริษัท อิน แอนด์ ออน มิวสิค  จำกัดประสบปัญหาขาดทุน จึงหยุดการดำเนินธุรกิจชั่วคราวตั้งแต่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>ถึงปัจจุบัน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กลุ่มบริษัท ดิจิตอล ออนป้า อินเตอร์เนชั่นแน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ind w:right="-625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ดูใน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น้า </w:t>
      </w:r>
      <w:r>
        <w:rPr>
          <w:rFonts w:cs="Angsana New" w:ascii="Angsana New" w:hAnsi="Angsana New"/>
          <w:sz w:val="32"/>
          <w:szCs w:val="32"/>
        </w:rPr>
        <w:t>67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แบ่งงานของกลุ่ม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ผลิตสินค้าที่เกี่ยวข้องกับเพลงเป็นหลัก และรับจ้างผลิตสินค้าวีซีดีให้กับ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ยังทำหน้าที่การกระจายสินค้าให้กับลูกค้าของบริษัทและบริษัทย่อยทั่วประเทศ 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ดำเนินธุรกิจที่เกี่ยวข้องกับภาพยนตร์ และภาพยนตร์วีดีโอเทปและวีซีดี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บริษัท ออนป้า มาร์เก็ตติ้ง จำกัด และบริษัท อิน แอนด์ ออน มิวสิคจำกัด </w:t>
      </w:r>
      <w:r>
        <w:rPr>
          <w:rFonts w:ascii="Angsana New" w:hAnsi="Angsana New" w:cs="Angsana New"/>
          <w:sz w:val="32"/>
          <w:sz w:val="32"/>
          <w:szCs w:val="32"/>
        </w:rPr>
        <w:t>ปัจจุบันมิได้ดำเนินธุรกิจใดๆ</w:t>
      </w:r>
      <w:r>
        <w:br w:type="page"/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29"/>
        <w:gridCol w:w="851"/>
        <w:gridCol w:w="850"/>
        <w:gridCol w:w="709"/>
        <w:gridCol w:w="850"/>
        <w:gridCol w:w="709"/>
        <w:gridCol w:w="851"/>
        <w:gridCol w:w="70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ผลิตภัณฑ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ริการ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ดำเนินการโด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สัดส่วนการถือหุ้นของบริษั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I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รายได้จากการขาย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ลุ่มสินค้า ออดิโอ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และ วีดีโอ</w:t>
            </w:r>
          </w:p>
          <w:p>
            <w:pPr>
              <w:pStyle w:val="TextBody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ินค้าออดิโอ</w:t>
            </w:r>
          </w:p>
          <w:p>
            <w:pPr>
              <w:pStyle w:val="TextBody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ินค้าวีดีโอ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ลุ่มสิน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เกี่ยวกับ  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าพยนตร์</w:t>
            </w:r>
          </w:p>
          <w:p>
            <w:pPr>
              <w:pStyle w:val="TextBody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ิทธิ์ให้เช่า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นตร์วีดีโอ</w:t>
            </w:r>
          </w:p>
          <w:p>
            <w:pPr>
              <w:pStyle w:val="TextBody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ขายขาดภาพยนตร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วีดีโ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ทปและวีดีโอซีดี</w:t>
            </w:r>
          </w:p>
          <w:p>
            <w:pPr>
              <w:pStyle w:val="TextBody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ขายลิขสิทธิ์ภาพ</w:t>
            </w:r>
          </w:p>
          <w:p>
            <w:pPr>
              <w:pStyle w:val="TextBody"/>
              <w:ind w:left="360" w:hanging="0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ยนตร์ 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3.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ายได้จากการ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ภัณฑ์อื่นๆ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วมรายได้จากการขาย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II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รายได้อื่น</w:t>
            </w:r>
          </w:p>
          <w:p>
            <w:pPr>
              <w:pStyle w:val="TextBody"/>
              <w:ind w:left="284" w:hanging="284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III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โอนกลับหนี้สิน</w:t>
            </w:r>
          </w:p>
          <w:p>
            <w:pPr>
              <w:pStyle w:val="TextBody"/>
              <w:ind w:left="284" w:hanging="284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ปีก่อน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ดิจิตอล ไร้ท์ พิคเจอร์ส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และบม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ดิจิตอล ไร้ท์ พิ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จอร์ส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%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89.6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40.8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42.3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84.0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4.39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th-TH"/>
              </w:rPr>
              <w:t>23.1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34.4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7.6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8.56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6.15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1.43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7.71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8.19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.49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95.53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.65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1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.8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5.17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.4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.2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.17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4.9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27.8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2.</w:t>
            </w: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76</w:t>
            </w:r>
          </w:p>
          <w:p>
            <w:pPr>
              <w:pStyle w:val="TextBody"/>
              <w:jc w:val="distribute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8.81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97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14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4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.73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34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1.66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.87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.5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55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3.8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6.5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46.8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7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42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67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58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.86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.14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6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  <w:p>
            <w:pPr>
              <w:pStyle w:val="TextBody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40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ายได้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distribu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6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7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</w:tbl>
    <w:p>
      <w:pPr>
        <w:pStyle w:val="BodyText3"/>
        <w:ind w:right="-199" w:hanging="0"/>
        <w:rPr>
          <w:sz w:val="26"/>
          <w:szCs w:val="26"/>
          <w:lang w:val="th-TH"/>
        </w:rPr>
      </w:pPr>
      <w:r>
        <w:rPr>
          <w:sz w:val="26"/>
          <w:szCs w:val="26"/>
          <w:lang w:val="th-TH"/>
        </w:rPr>
      </w:r>
    </w:p>
    <w:p>
      <w:pPr>
        <w:pStyle w:val="BodyText3"/>
        <w:ind w:right="-199" w:hanging="0"/>
        <w:rPr>
          <w:sz w:val="26"/>
          <w:szCs w:val="26"/>
          <w:lang w:val="th-TH"/>
        </w:rPr>
      </w:pPr>
      <w:r>
        <w:rPr>
          <w:sz w:val="26"/>
          <w:szCs w:val="26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: DO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u w:val="none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single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b/>
      <w:bCs/>
      <w:u w:val="single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rdia New" w:hAnsi="Cordia New" w:cs="Cordia New"/>
      <w:sz w:val="28"/>
      <w:szCs w:val="28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u w:val="none"/>
      <w:lang w:bidi="th-TH"/>
    </w:rPr>
  </w:style>
  <w:style w:type="character" w:styleId="WW8Num52z0">
    <w:name w:val="WW8Num52z0"/>
    <w:qFormat/>
    <w:rPr>
      <w:u w:val="single"/>
      <w:lang w:bidi="th-TH"/>
    </w:rPr>
  </w:style>
  <w:style w:type="character" w:styleId="WW8Num52z1">
    <w:name w:val="WW8Num52z1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rFonts w:ascii="Symbol" w:hAnsi="Symbol" w:cs="Symbol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b/>
      <w:bCs/>
      <w:u w:val="single"/>
      <w:lang w:bidi="th-TH"/>
    </w:rPr>
  </w:style>
  <w:style w:type="character" w:styleId="WW8Num71z1">
    <w:name w:val="WW8Num71z1"/>
    <w:qFormat/>
    <w:rPr>
      <w:u w:val="single"/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b/>
      <w:bCs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89z0">
    <w:name w:val="WW8Num89z0"/>
    <w:qFormat/>
    <w:rPr>
      <w:u w:val="none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rFonts w:ascii="Symbol" w:hAnsi="Symbol" w:cs="Symbol"/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u w:val="none"/>
      <w:lang w:bidi="th-TH"/>
    </w:rPr>
  </w:style>
  <w:style w:type="character" w:styleId="WW8Num127z1">
    <w:name w:val="WW8Num127z1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2:39:00Z</dcterms:created>
  <dc:creator>SOMBOONK</dc:creator>
  <dc:description/>
  <dc:language>en-US</dc:language>
  <cp:lastModifiedBy>Ounruen</cp:lastModifiedBy>
  <cp:lastPrinted>2002-03-25T15:42:00Z</cp:lastPrinted>
  <dcterms:modified xsi:type="dcterms:W3CDTF">2002-03-25T08:42:00Z</dcterms:modified>
  <cp:revision>39</cp:revision>
  <dc:subject/>
  <dc:title>2</dc:title>
</cp:coreProperties>
</file>