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right="-1050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3,4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,2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326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หุ้นสามัญที่ยังไม่ได้เรียกชำร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สามัญเพิ่มทุนในโครงการจัดสรรหุ้นให้แก่พนักงานและผู้บริหาร </w:t>
      </w:r>
      <w:r>
        <w:rPr>
          <w:rFonts w:cs="Angsana New" w:ascii="Angsana New" w:hAnsi="Angsana New"/>
          <w:sz w:val="32"/>
          <w:szCs w:val="32"/>
        </w:rPr>
        <w:t xml:space="preserve">(ESOP) </w:t>
      </w:r>
    </w:p>
    <w:p>
      <w:pPr>
        <w:pStyle w:val="Heading2"/>
        <w:ind w:firstLine="360"/>
        <w:rPr>
          <w:b/>
          <w:b/>
          <w:bCs/>
        </w:rPr>
      </w:pPr>
      <w:r>
        <w:rPr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 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ind w:left="180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ชื่อกลุ่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  <w:vertAlign w:val="superscript"/>
        </w:rPr>
        <w:t>(1)</w:t>
      </w:r>
      <w:r>
        <w:rPr>
          <w:rFonts w:cs="Angsana New" w:ascii="Angsana New" w:hAnsi="Angsana New"/>
          <w:sz w:val="32"/>
          <w:szCs w:val="32"/>
        </w:rPr>
        <w:tab/>
        <w:t>90,340,850</w:t>
        <w:tab/>
        <w:t>27.68</w:t>
      </w:r>
    </w:p>
    <w:p>
      <w:pPr>
        <w:pStyle w:val="Normal"/>
        <w:numPr>
          <w:ilvl w:val="0"/>
          <w:numId w:val="3"/>
        </w:numPr>
        <w:ind w:left="720" w:right="-105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Quilvest Asian Equity Limited   </w:t>
        <w:tab/>
        <w:tab/>
        <w:tab/>
        <w:tab/>
        <w:t>30,260,000</w:t>
        <w:tab/>
        <w:t xml:space="preserve">  9.27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tate Street Bank and Trust Company </w:t>
        <w:tab/>
        <w:tab/>
        <w:tab/>
        <w:t>30,260,000</w:t>
        <w:tab/>
        <w:t xml:space="preserve">  9.27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exan Investment Ltd.</w:t>
        <w:tab/>
        <w:tab/>
        <w:tab/>
        <w:tab/>
        <w:tab/>
        <w:t>15,500,000</w:t>
        <w:tab/>
        <w:t xml:space="preserve">  4.75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Goldman Sachs International </w:t>
        <w:tab/>
        <w:tab/>
        <w:tab/>
        <w:tab/>
        <w:t>14,990,200</w:t>
        <w:tab/>
        <w:t xml:space="preserve">  4.59</w:t>
      </w:r>
    </w:p>
    <w:p>
      <w:pPr>
        <w:pStyle w:val="Normal"/>
        <w:numPr>
          <w:ilvl w:val="0"/>
          <w:numId w:val="3"/>
        </w:numPr>
        <w:rPr/>
      </w:pPr>
      <w:r>
        <w:rPr>
          <w:rFonts w:cs="Angsana New" w:ascii="Angsana New" w:hAnsi="Angsana New"/>
          <w:sz w:val="32"/>
          <w:szCs w:val="32"/>
        </w:rPr>
        <w:t>HSBC (Singapore) Nominees Pte Ltd.</w:t>
        <w:tab/>
        <w:tab/>
        <w:tab/>
        <w:t>12,880,000</w:t>
        <w:tab/>
        <w:t xml:space="preserve">  3.95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นางรุจิภา แซ่จุ่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2,000,000            3.68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ตระกูลปรีชาว่องไวกุล</w:t>
      </w:r>
      <w:r>
        <w:rPr>
          <w:rFonts w:cs="Angsana New" w:ascii="Angsana New" w:hAnsi="Angsana New"/>
          <w:sz w:val="32"/>
          <w:szCs w:val="32"/>
          <w:vertAlign w:val="superscript"/>
        </w:rPr>
        <w:t>(2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0,033,219</w:t>
        <w:tab/>
        <w:t xml:space="preserve">   3.07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นายวิสิทธิ์  แซ่เตีย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8,500,000</w:t>
        <w:tab/>
        <w:t xml:space="preserve">   2.60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นายณัฐวุฒิ หวังทองธ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6,400,000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cs="Angsana New" w:ascii="Angsana New" w:hAnsi="Angsana New"/>
          <w:sz w:val="32"/>
          <w:szCs w:val="32"/>
          <w:u w:val="single"/>
        </w:rPr>
        <w:t>1.96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cs="Angsana New" w:ascii="Angsana New" w:hAnsi="Angsana New"/>
          <w:sz w:val="32"/>
          <w:szCs w:val="32"/>
          <w:u w:val="single"/>
        </w:rPr>
        <w:t>231,164,269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70.82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หุ้นทั้งหมด ณ วันปิดสมุดทะเบีย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26,400,00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</w:t>
      </w:r>
    </w:p>
    <w:p>
      <w:pPr>
        <w:pStyle w:val="Heading4"/>
        <w:ind w:left="360" w:hanging="0"/>
        <w:rPr>
          <w:u w:val="single"/>
        </w:rPr>
      </w:pPr>
      <w:r>
        <w:rPr>
          <w:u w:val="single"/>
        </w:rPr>
        <w:t>หมายเหตุ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</w:rPr>
        <w:tab/>
        <w:t xml:space="preserve">    86,940,850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นายอิทธิวัฒน์  เพียรเลิศ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  <w:tab/>
        <w:t xml:space="preserve">      3,400,000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ตระกูล ปรีชาว่องไวกุล ประกอบด้วย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นายวิโรจน์  ปรีชาว่องไวกุ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9,981,519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นายสว่าง  ปรีชาว่องไวกุ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50,000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นางสาววรีรัตน์  ปรีชาว่องไวกุ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800      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นางสาวนงนุช  ปรีชาว่องไวกุ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800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นางสาวรัตติกร  ปรีชาว่องไวกุ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100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numPr>
          <w:ilvl w:val="0"/>
          <w:numId w:val="5"/>
        </w:numPr>
        <w:ind w:left="720" w:right="-1050" w:hanging="360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 </w:t>
      </w:r>
      <w:r>
        <w:rPr/>
        <w:t xml:space="preserve">มีนโยบายในการจ่ายเงินปันผลในอัตราร้อยละ </w:t>
      </w:r>
      <w:r>
        <w:rPr/>
        <w:t xml:space="preserve">50 </w:t>
      </w:r>
      <w:r>
        <w:rPr/>
        <w:t xml:space="preserve">ของกำไรสุทธิ หรือเท่าที่การจ่ายเงินปันผลดังกล่าวไม่กระทบถึงทุนและการดำเนินงานของบริษัท </w:t>
      </w:r>
    </w:p>
    <w:p>
      <w:pPr>
        <w:pStyle w:val="BodyTextIndent3"/>
        <w:ind w:left="720" w:right="-1050" w:firstLine="720"/>
        <w:rPr/>
      </w:pPr>
      <w:r>
        <w:rPr/>
        <w:t xml:space="preserve">ในปี </w:t>
      </w:r>
      <w:r>
        <w:rPr/>
        <w:t xml:space="preserve">2544 </w:t>
      </w:r>
      <w:r>
        <w:rPr/>
        <w:t>บริษัทไม่มีนโยบายจ่ายเงินปันผลเนื่องจากบริษัทมีผลประกอบการขาดทุน และยังมีผลขาดทุนสะสม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ไม่มีนโยบายในการจ่ายเงินปัน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cs="Times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6:33:00Z</dcterms:created>
  <dc:creator>SOMBOONK</dc:creator>
  <dc:description/>
  <dc:language>en-US</dc:language>
  <cp:lastModifiedBy>Ounruen</cp:lastModifiedBy>
  <cp:lastPrinted>2002-03-25T17:34:00Z</cp:lastPrinted>
  <dcterms:modified xsi:type="dcterms:W3CDTF">2002-03-25T10:35:00Z</dcterms:modified>
  <cp:revision>35</cp:revision>
  <dc:subject/>
  <dc:title>8</dc:title>
</cp:coreProperties>
</file>