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25" w:hanging="0"/>
        <w:rPr/>
      </w:pPr>
      <w:r>
        <w:rPr>
          <w:sz w:val="32"/>
          <w:sz w:val="32"/>
          <w:szCs w:val="32"/>
          <w:u w:val="single"/>
        </w:rPr>
        <w:t xml:space="preserve">ส่วนที่ </w:t>
      </w:r>
      <w:r>
        <w:rPr>
          <w:sz w:val="32"/>
          <w:szCs w:val="32"/>
          <w:u w:val="single"/>
        </w:rPr>
        <w:t>1</w:t>
      </w:r>
    </w:p>
    <w:p>
      <w:pPr>
        <w:pStyle w:val="Normal"/>
        <w:ind w:right="-62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Executive Summary)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ผลิตและจำหน่ายสินค้า ออดิโอและวีดีโอ รวมทั้งผลิตภัณฑ์อื่นๆที่เกี่ยวข้อง ผลิตภัณฑ์หลักของบริษัทและบริษัทย่อย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ย คือ กลุ่มสินค้าผลิตภัณฑ์ออดิโอและวีดีโอ ซึ่งมีการจำหน่ายทั้งในและต่างประเทศ และกลุ่มสินค้าผลิตภัณฑ์เกี่ยวกับภาพยนตร์ อันประกอบด้วยภาพยนตร์วีดีโอเทปและวีซีดี จำหน่ายในรูปแบบสิทธิ์ให้เช่า และการขายขาด และการจำหน่ายลิขสิทธิ์ภาพยนตร์ต่อโรงภาพยนต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เบิ้ลทีวี และฟรีทีวี  ภายใต้การดำเนินการของ 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>99.99)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โรง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 แห่งแรก ตั้งอยู่ที่อำเภอยานนาวา กรุงเทพฯ เป็นอาคารสำนักงานใหญ่ และเป็นโรงงานผลิตสินค้า</w:t>
      </w:r>
      <w:r>
        <w:rPr>
          <w:rFonts w:ascii="Angsana New" w:hAnsi="Angsana New" w:cs="Angsana New"/>
          <w:sz w:val="32"/>
          <w:sz w:val="32"/>
          <w:szCs w:val="32"/>
        </w:rPr>
        <w:t>คอมแพ็กต์ดิสก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วีดีโอเทป และเทปคาสเซท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ป็นศูนย์กลางในการกระจายสินค้า  แห่งที่สอง ตั้งอยู่ที่อำเภอปลวกแดง จังหวัดระยอง ซึ่งได้รับการส่งเสริมการลงทุนจากสำนักงานคณะกรรมการส่งเสริมการลงทุน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– 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โรงงานที่ผลิตชิ้นส่วนผลิตภัณฑ์ออดิโอเทปและวีดีโอเทป รวมทั้งผลิตตลับวีดีโอเทป </w:t>
      </w:r>
      <w:r>
        <w:rPr>
          <w:rFonts w:cs="Angsana New" w:ascii="Angsana New" w:hAnsi="Angsana New"/>
          <w:sz w:val="32"/>
          <w:szCs w:val="32"/>
        </w:rPr>
        <w:t xml:space="preserve">(V-0),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ับเทปคาสเซท </w:t>
      </w:r>
      <w:r>
        <w:rPr>
          <w:rFonts w:cs="Angsana New" w:ascii="Angsana New" w:hAnsi="Angsana New"/>
          <w:sz w:val="32"/>
          <w:szCs w:val="32"/>
        </w:rPr>
        <w:t>(C-0)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วีดีโอเทปเปล่า และกล่องวีดีโอเทป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ทปคาสเซท และคอมแพ็กต์ดิสก์</w:t>
      </w:r>
    </w:p>
    <w:p>
      <w:pPr>
        <w:pStyle w:val="TextBody"/>
        <w:numPr>
          <w:ilvl w:val="0"/>
          <w:numId w:val="3"/>
        </w:numPr>
        <w:rPr/>
      </w:pPr>
      <w:r>
        <w:rPr/>
        <w:t>บริษัทยังคงนโยบายที่จะประกอบธุรกิจเป็นผู้ผลิตและจัดจำหน่ายอิสระ ในสินค้าออดิโอและวีดีโอเทป โดยมุ่งที่จะเพิ่มยอดขายให้เติบโตทัดเทียมในอดีตที่ผ่านมา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ตั้งแต่ปี </w:t>
      </w:r>
      <w:r>
        <w:rPr/>
        <w:t xml:space="preserve">2542 </w:t>
      </w:r>
      <w:r>
        <w:rPr/>
        <w:t>ถึงปัจจุบัน</w:t>
      </w:r>
      <w:r>
        <w:rPr/>
        <w:t xml:space="preserve"> 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การขยายช่องทางการจำหน่ายไปสู่การจำหน่ายลิขสิทธิ์ภาพยนตร์ที่ได้รับความนิยมจากต่างประเทศ</w:t>
      </w:r>
      <w:r>
        <w:rPr/>
        <w:t xml:space="preserve"> </w:t>
      </w:r>
      <w:r>
        <w:rPr/>
        <w:t>ให้กับผู้ประกอบการภาพยนตร์  เพื่อนำออกฉายตามโรงภาพยนตร์</w:t>
      </w:r>
      <w:r>
        <w:rPr/>
        <w:t xml:space="preserve"> </w:t>
      </w:r>
      <w:r>
        <w:rPr/>
        <w:t>โดยบริษัทจะได้รับค่าตอบแทนเป็นส่วนแบ่งจากรายได้จากการจำหน่ายตั๋</w:t>
      </w:r>
      <w:r>
        <w:rPr/>
        <w:t xml:space="preserve">ว </w:t>
      </w:r>
      <w:r>
        <w:rPr/>
        <w:t xml:space="preserve">และในปี </w:t>
      </w:r>
      <w:r>
        <w:rPr/>
        <w:t xml:space="preserve">2544 </w:t>
      </w:r>
      <w:r>
        <w:rPr/>
        <w:t xml:space="preserve">ได้มุ่งเน้นการจำหน่ายในตลาดขายขาดมากขึ้น </w:t>
      </w:r>
      <w:r>
        <w:rPr/>
        <w:t xml:space="preserve">  </w:t>
      </w:r>
      <w:r>
        <w:rPr/>
        <w:t xml:space="preserve">โดยเฉพาะอย่างยิ่งสินค้าภาพยนตร์วีซีดี เพื่อตอบสนองความนิยมของผู้บริโภค  </w:t>
      </w:r>
    </w:p>
    <w:p>
      <w:pPr>
        <w:pStyle w:val="TextBody"/>
        <w:numPr>
          <w:ilvl w:val="0"/>
          <w:numId w:val="3"/>
        </w:numPr>
        <w:rPr/>
      </w:pPr>
      <w:r>
        <w:rPr/>
        <w:t>สำหรับการ</w:t>
      </w:r>
      <w:r>
        <w:rPr/>
        <w:t>ดำเนินการตามแผน</w:t>
      </w:r>
      <w:r>
        <w:rPr/>
        <w:t xml:space="preserve">ปรับโครงสร้างหนี้ บริษัทสามารถชำระเงินต้นงวดที่ </w:t>
      </w:r>
      <w:r>
        <w:rPr/>
        <w:t xml:space="preserve">2 </w:t>
      </w:r>
      <w:r>
        <w:rPr/>
        <w:t xml:space="preserve">ในเดือนมีนาคม </w:t>
      </w:r>
      <w:r>
        <w:rPr/>
        <w:t xml:space="preserve">2544 </w:t>
      </w:r>
      <w:r>
        <w:rPr/>
        <w:t xml:space="preserve">สำหรับหนี้ระยะยาวจากแผนการปรับโครงสร้างหนี้ในปี </w:t>
      </w:r>
      <w:r>
        <w:rPr/>
        <w:t xml:space="preserve">2543  </w:t>
      </w:r>
      <w:r>
        <w:rPr/>
        <w:t xml:space="preserve">และบริษัทยังมีภาระต้องชำระเงินต้นจำนวน </w:t>
      </w:r>
      <w:r>
        <w:rPr/>
        <w:t xml:space="preserve">305.702 </w:t>
      </w:r>
      <w:r>
        <w:rPr/>
        <w:t xml:space="preserve">ล้านบาท และ </w:t>
      </w:r>
      <w:r>
        <w:rPr/>
        <w:t xml:space="preserve">1.534 </w:t>
      </w:r>
      <w:r>
        <w:rPr/>
        <w:t xml:space="preserve">ล้านเหรียญสหรัฐ ในอีก </w:t>
      </w:r>
      <w:r>
        <w:rPr/>
        <w:t xml:space="preserve">5 </w:t>
      </w:r>
      <w:r>
        <w:rPr/>
        <w:t xml:space="preserve">ปีข้างหน้า   แต่อย่างไรก็ตาม จากผลจากภาวะเศรษฐกิจของประเทศที่ยังซบเซา ทำให้แผนงานและผลการดำเนินงานของบริษัทไม่เป็นไปตามที่คาดหมาย อาจส่งผลให้ ในปี </w:t>
      </w:r>
      <w:r>
        <w:rPr/>
        <w:t xml:space="preserve">2545 </w:t>
      </w:r>
      <w:r>
        <w:rPr/>
        <w:t xml:space="preserve">บริษัทไม่สามารถชำระหนี้ตามแผนการปรับโครงสร้างหนี้ได้  </w:t>
      </w:r>
    </w:p>
    <w:p>
      <w:pPr>
        <w:pStyle w:val="TextBody"/>
        <w:ind w:left="360" w:right="-625" w:firstLine="720"/>
        <w:rPr/>
      </w:pPr>
      <w:r>
        <w:rPr/>
        <w:t xml:space="preserve">เมื่อเดือนมกราคม </w:t>
      </w:r>
      <w:r>
        <w:rPr/>
        <w:t xml:space="preserve">2545 </w:t>
      </w:r>
      <w:r>
        <w:rPr/>
        <w:t>เจ้าหนี้สถาบันการเงินได้แต่งตั้ง</w:t>
      </w:r>
      <w:r>
        <w:rPr/>
        <w:t>ที่ปรึกษาทางการเงิน</w:t>
      </w:r>
      <w:r>
        <w:rPr/>
        <w:t xml:space="preserve">  เพื่อมาศีกษาและเสนอแผนในการปรับโครงสร้าง พร้อมกับบริษัทในการเจรจาเ</w:t>
      </w:r>
      <w:r>
        <w:rPr/>
        <w:t>พื่อขอขยายระยะเวลาการชำระหนี้จากแผนปรับโครงสร้างหนี้เดิม</w:t>
      </w:r>
      <w:r>
        <w:rPr/>
        <w:t xml:space="preserve">เพื่อเสนอขออนุมัติจากเจ้าหนี้สถาบันการเงิน 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94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7:52:00Z</dcterms:created>
  <dc:creator>SOMBOONK</dc:creator>
  <dc:description/>
  <dc:language>en-US</dc:language>
  <cp:lastModifiedBy>Ounruen</cp:lastModifiedBy>
  <cp:lastPrinted>2002-03-25T12:29:00Z</cp:lastPrinted>
  <dcterms:modified xsi:type="dcterms:W3CDTF">2002-03-25T08:53:00Z</dcterms:modified>
  <cp:revision>35</cp:revision>
  <dc:subject/>
  <dc:title>ส่วนที่ 1</dc:title>
</cp:coreProperties>
</file>