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6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การในอนาค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โครงการที่จะลงทุนซื้อเครื่องจักรที่ใช้ในการผลิตคอมแพ็กต์ดิสก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ีดีเพลง และวีดีโอซีดี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</w:t>
      </w:r>
    </w:p>
    <w:p>
      <w:pPr>
        <w:pStyle w:val="Normal"/>
        <w:numPr>
          <w:ilvl w:val="0"/>
          <w:numId w:val="1"/>
        </w:numPr>
        <w:ind w:left="36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รื่องผลิตคอมแพ็กต์ดิสก์จากต่างประเทศ กำลังการผลิตเต็มที่ </w:t>
      </w:r>
      <w:r>
        <w:rPr>
          <w:rFonts w:cs="Angsana New" w:ascii="Angsana New" w:hAnsi="Angsana New"/>
          <w:sz w:val="32"/>
          <w:szCs w:val="32"/>
        </w:rPr>
        <w:t xml:space="preserve">1,20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ผ่นต่อชั่วโมง มูลค่าประมาณ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numPr>
          <w:ilvl w:val="0"/>
          <w:numId w:val="1"/>
        </w:numPr>
        <w:ind w:left="36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รื่องพิมพ์สกรีนคอมแพ็กต์ดิสก์จากผู้จัดจำหน่ายในประเทศ กำลังการผลิตเต็มที่ </w:t>
      </w:r>
      <w:r>
        <w:rPr>
          <w:rFonts w:cs="Angsana New" w:ascii="Angsana New" w:hAnsi="Angsana New"/>
          <w:sz w:val="32"/>
          <w:szCs w:val="32"/>
        </w:rPr>
        <w:t xml:space="preserve">4,20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ผ่นต่อชั่วโมง </w:t>
      </w:r>
    </w:p>
    <w:p>
      <w:pPr>
        <w:pStyle w:val="Normal"/>
        <w:ind w:right="-625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ตถุประสงค์การลงทุนเพื่อเพิ่มปริมาณ และประสิทธิภาพในการผลิตคอมแพ็กต์ดิสก์ เนื่องจากเครื่องจักรเดิมของบริษัทมีอายุใช้งานนานกว่า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ปี ทำให้มีค่าใช้จ่ายในการบำรุงรักษา และซ่อมแซมสูง ประกอบกับ</w:t>
      </w:r>
      <w:r>
        <w:rPr>
          <w:rFonts w:ascii="Angsana New" w:hAnsi="Angsana New" w:cs="Angsana New"/>
          <w:sz w:val="32"/>
          <w:sz w:val="32"/>
          <w:szCs w:val="32"/>
        </w:rPr>
        <w:t>เครื่องจักร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ชำรุดเป็นระยะๆ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ทำให้บริษัท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ผลิตได้ทันตามความต้องการของลูกค้า และ</w:t>
      </w:r>
      <w:r>
        <w:rPr>
          <w:rFonts w:ascii="Angsana New" w:hAnsi="Angsana New" w:cs="Angsana New"/>
          <w:sz w:val="32"/>
          <w:sz w:val="32"/>
          <w:szCs w:val="32"/>
        </w:rPr>
        <w:t>ต้องว่าจ้างโรงงานภายนอกผลิตสำหรับคำสั่งซื้อที่บริษัทผลิตไม่ทัน</w:t>
      </w:r>
    </w:p>
    <w:p>
      <w:pPr>
        <w:pStyle w:val="Normal"/>
        <w:ind w:right="-625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ลงทุนดังกล่าวทำให้ปริมาณการผลิตของบริษัท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2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ผ่นต่อเดือน เป็น </w:t>
      </w:r>
      <w:r>
        <w:rPr>
          <w:rFonts w:cs="Angsana New" w:ascii="Angsana New" w:hAnsi="Angsana New"/>
          <w:sz w:val="32"/>
          <w:szCs w:val="32"/>
        </w:rPr>
        <w:t xml:space="preserve">800,000-1,000,000 </w:t>
      </w:r>
      <w:r>
        <w:rPr>
          <w:rFonts w:ascii="Angsana New" w:hAnsi="Angsana New" w:cs="Angsana New"/>
          <w:sz w:val="32"/>
          <w:sz w:val="32"/>
          <w:szCs w:val="32"/>
        </w:rPr>
        <w:t>แผ่นต่อเดือน โดยสินค้าคอมแพ็กดิสก์ส่วนที่จะสามารถผลิตเพิ่มขึ้นดังกล่าวมีตลาดรองรับที่แน่นอน ซึ่งจะทำให้บริษัทมีปริมาณการขายคอมแพ็กต์ดิสก์สูงขึ้น</w:t>
      </w:r>
      <w:r>
        <w:rPr>
          <w:rFonts w:ascii="Angsana New" w:hAnsi="Angsana New" w:cs="Angsana New"/>
          <w:sz w:val="32"/>
          <w:sz w:val="32"/>
          <w:szCs w:val="32"/>
        </w:rPr>
        <w:t>ตามความต้องการของตลาด</w:t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แหล่งเงินทุนในการซื้อเครื่องจักรดังกล่าว บริษัทได้รับการอนุมัติวงเงินสินเชื่อเช่าซื้อ จำนวน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สำหรับเครื่องผลิต และเครื่องพิมพ์สกรีนคอมแพ็กต์ดิสก์ตามลำดับ จากบริษัทผู้ประกอบการลิสซิ่งเรียบร้อยแล้ว   ซึ่งคาดว่าการผ่อนชำระค่างวดจะไม่มีผลกระทบใดๆต่อสภาพคล่องของบริษัท</w:t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righ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แก้ไขเพิ่มเติม </w:t>
      </w:r>
      <w:r>
        <w:rPr>
          <w:rFonts w:cs="Angsana New" w:ascii="Angsana New" w:hAnsi="Angsana New"/>
          <w:sz w:val="32"/>
          <w:szCs w:val="32"/>
        </w:rPr>
        <w:t xml:space="preserve">: 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4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7:13:00Z</dcterms:created>
  <dc:creator>SOMBOONK</dc:creator>
  <dc:description/>
  <dc:language>en-US</dc:language>
  <cp:lastModifiedBy>Ounruen</cp:lastModifiedBy>
  <cp:lastPrinted>2002-03-05T11:54:00Z</cp:lastPrinted>
  <dcterms:modified xsi:type="dcterms:W3CDTF">2002-03-11T02:00:00Z</dcterms:modified>
  <cp:revision>6</cp:revision>
  <dc:subject/>
  <dc:title>6</dc:title>
</cp:coreProperties>
</file>