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050" w:hanging="0"/>
        <w:jc w:val="both"/>
        <w:rPr/>
      </w:pPr>
      <w:r>
        <w:rPr/>
      </w:r>
    </w:p>
    <w:p>
      <w:pPr>
        <w:pStyle w:val="Heading"/>
        <w:ind w:right="-1050" w:hanging="0"/>
        <w:rPr/>
      </w:pPr>
      <w:r>
        <w:rPr/>
        <w:t xml:space="preserve">13. </w:t>
      </w:r>
      <w:r>
        <w:rPr/>
        <w:t>ข้อมูลอื่นที่เกี่ยวข้อง</w:t>
      </w:r>
    </w:p>
    <w:p>
      <w:pPr>
        <w:pStyle w:val="Heading"/>
        <w:ind w:right="-1050" w:hanging="0"/>
        <w:jc w:val="both"/>
        <w:rPr/>
      </w:pPr>
      <w:r>
        <w:rPr/>
        <w:t>การรายงานการปฏิบัติตามหลักการกำกับดูแลกิจการที่ดี</w:t>
      </w:r>
    </w:p>
    <w:p>
      <w:pPr>
        <w:pStyle w:val="Normal"/>
        <w:ind w:right="-1050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ประจำปี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45</w:t>
      </w:r>
    </w:p>
    <w:p>
      <w:pPr>
        <w:pStyle w:val="Normal"/>
        <w:numPr>
          <w:ilvl w:val="0"/>
          <w:numId w:val="2"/>
        </w:numPr>
        <w:ind w:left="720" w:right="-105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เกี่ยวกับการกำกับดูแลกิจการ</w:t>
      </w:r>
    </w:p>
    <w:p>
      <w:pPr>
        <w:pStyle w:val="TextBodyIndent"/>
        <w:ind w:left="720" w:right="-1050" w:firstLine="720"/>
        <w:jc w:val="both"/>
        <w:rPr/>
      </w:pPr>
      <w:r>
        <w:rPr/>
        <w:t xml:space="preserve">คณะกรรมการบริษัทได้ให้ความสำคัญของการกำกับดูแลกิจการที่ดี  การดำเนินงานและบริหารงานของบริษัทต้องเป็นไปอย่างรอบคอบและระมัดระวัง มีความโปร่งใส ถูกต้องตามกฎหมายและจริยธรรมทางธุรกิจ     สามารถตรวจสอบได้     มีการเปิดเผยข้อมูลที่เพียงพอแก่ผู้ที่เกี่ยวข้องทุกฝ่ายและมีการปฏิบัติต่อผู้ถือหุ้น รวมถึงผู้มีส่วนได้เสียอย่างเท่าเทียมกัน เป็นธรรมต่อทุกฝ่าย  </w:t>
      </w:r>
    </w:p>
    <w:p>
      <w:pPr>
        <w:pStyle w:val="Normal"/>
        <w:numPr>
          <w:ilvl w:val="0"/>
          <w:numId w:val="2"/>
        </w:numPr>
        <w:ind w:left="720" w:right="-105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ทธิของผู้ถือหุ้น</w:t>
      </w:r>
    </w:p>
    <w:p>
      <w:pPr>
        <w:pStyle w:val="Normal"/>
        <w:ind w:left="709" w:right="-1050" w:firstLine="731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มีการประชุมผู้ถือหุ้นทั้งหมด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   แบ่งเป็นการประชุมสามัญประจำ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ชุมครั้งแรก 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ลื่อนมาประชุมในวาระเกี่ยวกับการแต่งตั้งกรรมการใหม่แทนกรรมการที่ต้องออกตามวาระ  ใน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45)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ประชุมวิสามัญ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       บริษัทได้จัดส่งหนังสือเชิญประชุมพร้อมทั้งเอกสารที่จำเป็นสำหรับประกอบการพิจารณาวาระการประชุมต่าง ๆ  ให้ผู้ถือหุ้นล่วงหน้าก่อนวันประชุมไม่น้อยกว่า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และสำหรับการประชุมวิ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cs="Angsana New" w:ascii="Angsana New" w:hAnsi="Angsana New"/>
          <w:sz w:val="32"/>
          <w:szCs w:val="32"/>
        </w:rPr>
        <w:t xml:space="preserve">2545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วาระเพื่อขอมติให้บริษัทเสนอขายหุ้นที่ออกใหม่ในราคาต่ำ บริษัทได้ส่งหนังสือเชิญประชุมพร้อมสารสนเทศให้ผู้ถือหุ้นล่วงหน้า ก่อนวันประชุมไม่น้อยกว่า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และได้กำหนดให้กรรมการตรวจสอบเป็นผู้รับมอบอำนาจจากผู้ถือหุ้นในกรณีที่ผู้ถือหุ้นไม่สามารถเข้าร่วมประชุมได้ อันเป็นไปตามประกาศของคณะกรรมการกำกับหลักทรัพย์และตลาดหลักทรัพย์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</w:p>
    <w:p>
      <w:pPr>
        <w:pStyle w:val="Normal"/>
        <w:numPr>
          <w:ilvl w:val="0"/>
          <w:numId w:val="2"/>
        </w:numPr>
        <w:ind w:left="720" w:right="-105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ทธิของผู้มีส่วนได้เสียกลุ่มต่าง ๆ</w:t>
      </w:r>
    </w:p>
    <w:p>
      <w:pPr>
        <w:pStyle w:val="Heading1"/>
        <w:ind w:left="1440" w:right="-1050" w:hanging="0"/>
        <w:jc w:val="both"/>
        <w:rPr/>
      </w:pPr>
      <w:r>
        <w:rPr/>
        <w:t>บริษัทได้ให้ความสำคัญต่อสิทธิของผู้มีส่วนได้เสียทุกกลุ่ม ดังนี้</w:t>
      </w:r>
    </w:p>
    <w:p>
      <w:pPr>
        <w:pStyle w:val="Normal"/>
        <w:numPr>
          <w:ilvl w:val="1"/>
          <w:numId w:val="2"/>
        </w:numPr>
        <w:ind w:left="1440" w:right="-105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นักงาน มีการปฏิบัติกับพนักงานอย่างเท่าเทียม เป็นธรรม และให้ผลตอบแทนที่เหมาะสม</w:t>
      </w:r>
    </w:p>
    <w:p>
      <w:pPr>
        <w:pStyle w:val="Normal"/>
        <w:numPr>
          <w:ilvl w:val="1"/>
          <w:numId w:val="2"/>
        </w:numPr>
        <w:ind w:left="1440" w:right="-105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ู่ค้า และเจ้าหนี้  ใน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ผ่านมา บริษัทได้มีการเลื่อนการชำระเงินไปจากเงื่อนไขการชำระเงินที่ตกลง  กับเจ้าหนี้การค้า ซึ่งเป็นผู้จัดจำหน่ายวัตถุดิบและสินค้า  รวมถึงได้เลื่อนการชำระหนี้เงินกู้ระยะยาว งวด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ที่กำหนดในสัญญาปรับโครงสร้างหนี้ ต้องชำระ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45  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ปัญหาสภาพคล่องทางการเงิน แต่อย่างไรก็ตาม หลังจากที่บริษัทได้รับชำระเงินเพิ่มทุนในเดือนธันวาคมแล้ว บริษัทได้มีการชำระหนี้ ทั้งหนี้การค้า และหนี้ระยะยาวดังกล่าวโดยทันที</w:t>
      </w:r>
    </w:p>
    <w:p>
      <w:pPr>
        <w:pStyle w:val="Normal"/>
        <w:numPr>
          <w:ilvl w:val="1"/>
          <w:numId w:val="2"/>
        </w:numPr>
        <w:ind w:left="1440" w:right="-105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ลูกค้า  บริษัทได้จัดตั้งหน่วยงานใหม่ คือ แผนกลูกค้าสัมพันธ์ เพื่อให้ความสะดวก และรวดเร็วในการสั่งซื้อสินค้าของลูกค้า รวมถึงรับข้อร้องเรียนจากลูกค้า และมีการติดตามผลการบริการของบริษัทจากความเห็นของลูกค้าเพื่อใช้เป็นข้อมูลในการปรับปรุงการทำงานของบริษัทต่อไป </w:t>
      </w:r>
    </w:p>
    <w:p>
      <w:pPr>
        <w:pStyle w:val="Normal"/>
        <w:numPr>
          <w:ilvl w:val="1"/>
          <w:numId w:val="2"/>
        </w:numPr>
        <w:ind w:left="1440" w:right="-105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ู่แข่ง บริษัทประพฤติตามกรอบกติกาการแข่งขันที่ดี หลีกเลี่ยงวิธีการไม่สุจริตเพื่อทำลายคู่แข่ง</w:t>
      </w:r>
    </w:p>
    <w:p>
      <w:pPr>
        <w:pStyle w:val="Normal"/>
        <w:numPr>
          <w:ilvl w:val="1"/>
          <w:numId w:val="2"/>
        </w:numPr>
        <w:ind w:left="1440" w:right="-105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ชุมชน  บริษัทมีความรับผิดชอบต่อสภาพแวดล้อมของชุมชน และสังคม </w:t>
      </w:r>
    </w:p>
    <w:p>
      <w:pPr>
        <w:pStyle w:val="Normal"/>
        <w:numPr>
          <w:ilvl w:val="0"/>
          <w:numId w:val="2"/>
        </w:numPr>
        <w:ind w:left="720" w:right="-105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ชุมผู้ถือหุ้น</w:t>
      </w:r>
    </w:p>
    <w:p>
      <w:pPr>
        <w:pStyle w:val="Normal"/>
        <w:ind w:left="709" w:right="-1050" w:firstLine="731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ารประชุมผู้ถือหุ้นล่าสุด คือการประชุมวิ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/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รรมการเข้าร่วมประชุมทั้งสิ้น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จากกรรมการทั้งหมด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โดยประธานในที่ประชุมได้เปิดโอกาสให้ผู้ถือหุ้นมีสิทธิอย่างเท่าเทียมกันในการตรวจสอบการดำเนินงานของบริษัท สอบถามและแสดงความคิดเห็นและข้อเสนอแนะต่าง ๆ รวมทั้งได้บันทึกประเด็นซักถาม และข้อคิดเห็นที่สำคัญในรายงานการประชุมแล้ว </w:t>
      </w:r>
    </w:p>
    <w:p>
      <w:pPr>
        <w:pStyle w:val="Normal"/>
        <w:numPr>
          <w:ilvl w:val="0"/>
          <w:numId w:val="2"/>
        </w:numPr>
        <w:ind w:left="720" w:right="-105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วะผู้นำและวิสัยทัศน์</w:t>
      </w:r>
    </w:p>
    <w:p>
      <w:pPr>
        <w:pStyle w:val="BlockText"/>
        <w:ind w:left="709" w:right="-1050" w:firstLine="731"/>
        <w:jc w:val="both"/>
        <w:rPr/>
      </w:pPr>
      <w:r>
        <w:rPr/>
        <w:t xml:space="preserve">คณะกรรมการบริษัทได้มีส่วนร่วมในการกำหนดทิศทางการดำเนินธุรกิจ วิสัยทัศน์ กลยุทธ์ เป้าหมาย แผนธุรกิจ และงบประมาณของบริษัท ตลอดจนกำกับดูแลให้ฝ่ายจัดการดำเนินการตามแผนธุรกิจ และงบประมาณที่กำหนดไว้อย่างมีประสิทธิภาพและประสิทธิผล   และร่วมพิจารณาตัดสินใจอนุมัติในการลงทุนที่เกินกว่า </w:t>
      </w:r>
      <w:r>
        <w:rPr/>
        <w:t xml:space="preserve">10 </w:t>
      </w:r>
      <w:r>
        <w:rPr/>
        <w:t>ล้านบาท ทั้งนี้ไม่รวมรายการที่มีความขัดแย้งหรือมีส่วนได้เสีย รวมทั้งรายการที่ต้องขอความเห็นจากผู้ถือหุ้นตามข้อกำหนดของก</w:t>
      </w:r>
      <w:r>
        <w:rPr/>
        <w:t>.</w:t>
      </w:r>
      <w:r>
        <w:rPr/>
        <w:t>ล</w:t>
      </w:r>
      <w:r>
        <w:rPr/>
        <w:t>.</w:t>
      </w:r>
      <w:r>
        <w:rPr/>
        <w:t>ต</w:t>
      </w:r>
      <w:r>
        <w:rPr/>
        <w:t xml:space="preserve">. </w:t>
      </w:r>
      <w:r>
        <w:rPr/>
        <w:t>และตลาดหลักทรัพย์</w:t>
      </w:r>
    </w:p>
    <w:p>
      <w:pPr>
        <w:pStyle w:val="Normal"/>
        <w:numPr>
          <w:ilvl w:val="0"/>
          <w:numId w:val="2"/>
        </w:numPr>
        <w:ind w:left="720" w:right="-105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ขัดแย้งทางผลประโยชน์ </w:t>
      </w:r>
    </w:p>
    <w:p>
      <w:pPr>
        <w:pStyle w:val="Normal"/>
        <w:ind w:left="709" w:right="-1050" w:firstLine="731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พื่อป้องกันความขัดแย้งทางผลประโยชน์ บริษัทได้มีนโยบายในการดูแลให้การทำรายการระหว่างกันกับบุคคลที่มีความขัดแย้งให้เป็นไปตามราคาตลาด และเงื่อนไขการค้าปกติ และคณะกรรมการบริษัทได้ดูแลอย่างรอบคอบเมื่อเกิดรายการที่อาจมีความขัดแย้ง โดยควบคุมดูแล ให้มีการปฏิบัติตามกฎ ข้อบังคับ ของตลาดหลักทรัพย์แห่งประเทศไทยอย่างเคร่งครัด</w:t>
      </w:r>
    </w:p>
    <w:p>
      <w:pPr>
        <w:pStyle w:val="Normal"/>
        <w:ind w:left="709" w:right="-1050" w:firstLine="731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เปิดเผยรายละเอียด มูลค่ารายการ คู่สัญญา เหตุผลและความจำเป็นสำหรับรายการระหว่างกันที่เกิดใน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ายงานประจำปี และแบบ </w:t>
      </w:r>
      <w:r>
        <w:rPr>
          <w:rFonts w:cs="Angsana New" w:ascii="Angsana New" w:hAnsi="Angsana New"/>
          <w:sz w:val="32"/>
          <w:szCs w:val="32"/>
        </w:rPr>
        <w:t xml:space="preserve">56-1 </w:t>
      </w:r>
      <w:r>
        <w:rPr>
          <w:rFonts w:ascii="Angsana New" w:hAnsi="Angsana New" w:cs="Angsana New"/>
          <w:sz w:val="32"/>
          <w:sz w:val="32"/>
          <w:szCs w:val="32"/>
        </w:rPr>
        <w:t>แล้ว</w:t>
      </w:r>
    </w:p>
    <w:p>
      <w:pPr>
        <w:pStyle w:val="Normal"/>
        <w:numPr>
          <w:ilvl w:val="0"/>
          <w:numId w:val="2"/>
        </w:numPr>
        <w:ind w:left="720" w:right="-105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ริยธรรมธุรกิจ</w:t>
      </w:r>
    </w:p>
    <w:p>
      <w:pPr>
        <w:pStyle w:val="BlockText"/>
        <w:ind w:left="709" w:right="-1050" w:firstLine="731"/>
        <w:jc w:val="both"/>
        <w:rPr/>
      </w:pPr>
      <w:r>
        <w:rPr/>
        <w:t>บริษัทได้ออกข้อพึงปฏิบัติเกี่ยวกับแนวทางเกี่ยวกับจรรยาบรรณของคณะกรรมการบริษัท ฝ่ายจัดการ และลูกจ้าง เพื่อให้ถือเป็นแนวทางในการปฏิบัติหน้าที่ตามภารกิจของบริษัทด้วยความซื่อสัตย์ สุจริต และเที่ยงธรรม</w:t>
      </w:r>
    </w:p>
    <w:p>
      <w:pPr>
        <w:pStyle w:val="Normal"/>
        <w:ind w:left="360" w:right="-105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720" w:right="-105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ถ่วงดุลของกรรมการที่ไม่เป็นผู้บริหาร</w:t>
      </w:r>
    </w:p>
    <w:p>
      <w:pPr>
        <w:pStyle w:val="Heading2"/>
        <w:ind w:left="1440" w:right="-1050" w:hanging="0"/>
        <w:jc w:val="both"/>
        <w:rPr/>
      </w:pPr>
      <w:r>
        <w:rPr/>
        <w:t xml:space="preserve">คณะกรรมการบริษัทมีจำนวน </w:t>
      </w:r>
      <w:r>
        <w:rPr/>
        <w:t xml:space="preserve">11 </w:t>
      </w:r>
      <w:r>
        <w:rPr/>
        <w:t>ท่าน ประกอบด้วย</w:t>
      </w:r>
    </w:p>
    <w:p>
      <w:pPr>
        <w:pStyle w:val="Normal"/>
        <w:ind w:left="1440" w:right="-105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 w:cs="Angsana New"/>
          <w:sz w:val="32"/>
          <w:sz w:val="32"/>
          <w:szCs w:val="32"/>
        </w:rPr>
        <w:t>กรรมการที่เป็นผู้บริหาร</w:t>
      </w:r>
      <w:r>
        <w:rPr>
          <w:rFonts w:cs="Angsana New" w:ascii="Angsana New" w:hAnsi="Angsana New"/>
          <w:sz w:val="32"/>
          <w:szCs w:val="32"/>
        </w:rPr>
        <w:tab/>
        <w:tab/>
        <w:t>1</w:t>
        <w:tab/>
      </w:r>
      <w:r>
        <w:rPr>
          <w:rFonts w:ascii="Angsana New" w:hAnsi="Angsana New" w:cs="Angsana New"/>
          <w:sz w:val="32"/>
          <w:sz w:val="32"/>
          <w:szCs w:val="32"/>
        </w:rPr>
        <w:t>ท่าน</w:t>
      </w:r>
    </w:p>
    <w:p>
      <w:pPr>
        <w:pStyle w:val="Normal"/>
        <w:ind w:left="1440" w:right="-105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 w:cs="Angsana New"/>
          <w:sz w:val="32"/>
          <w:sz w:val="32"/>
          <w:szCs w:val="32"/>
        </w:rPr>
        <w:t>กรรมการตรวจสอบ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3  </w:t>
        <w:tab/>
      </w:r>
      <w:r>
        <w:rPr>
          <w:rFonts w:ascii="Angsana New" w:hAnsi="Angsana New" w:cs="Angsana New"/>
          <w:sz w:val="32"/>
          <w:sz w:val="32"/>
          <w:szCs w:val="32"/>
        </w:rPr>
        <w:t>ท่าน</w:t>
      </w:r>
    </w:p>
    <w:p>
      <w:pPr>
        <w:pStyle w:val="Normal"/>
        <w:ind w:left="1440" w:right="-105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การที่เป็นตัวแทนผู้ถือหุ้นใหญ่ </w:t>
      </w:r>
      <w:r>
        <w:rPr>
          <w:rFonts w:cs="Angsana New" w:ascii="Angsana New" w:hAnsi="Angsana New"/>
          <w:sz w:val="32"/>
          <w:szCs w:val="32"/>
        </w:rPr>
        <w:tab/>
        <w:t>7</w:t>
        <w:tab/>
      </w:r>
      <w:r>
        <w:rPr>
          <w:rFonts w:ascii="Angsana New" w:hAnsi="Angsana New" w:cs="Angsana New"/>
          <w:sz w:val="32"/>
          <w:sz w:val="32"/>
          <w:szCs w:val="32"/>
        </w:rPr>
        <w:t>ท่าน</w:t>
      </w:r>
    </w:p>
    <w:p>
      <w:pPr>
        <w:pStyle w:val="Normal"/>
        <w:ind w:left="1440" w:right="-105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ป็นตัวแทนของกลุ่ม </w:t>
      </w:r>
      <w:r>
        <w:rPr>
          <w:rFonts w:cs="Angsana New" w:ascii="Angsana New" w:hAnsi="Angsana New"/>
          <w:sz w:val="32"/>
          <w:szCs w:val="32"/>
        </w:rPr>
        <w:t xml:space="preserve">Quilvest  4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และกลุ่มตระกูลปรีชาว่องไวกุล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ท่า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ind w:left="720" w:right="-105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วมหรือแยกตำแหน่ง</w:t>
      </w:r>
    </w:p>
    <w:p>
      <w:pPr>
        <w:pStyle w:val="BlockText"/>
        <w:ind w:left="709" w:right="-1050" w:firstLine="731"/>
        <w:jc w:val="both"/>
        <w:rPr/>
      </w:pPr>
      <w:r>
        <w:rPr/>
        <w:t xml:space="preserve">ประธานกรรมการไม่เป็นบุคคลเดียวกับประธานเจ้าหน้าที่บริหาร โดยประธานกรรมการเป็นตัวแทนของกลุ่มผู้ถือหุ้นใหญ่  ซึ่งถือหุ้นร้อยละ </w:t>
      </w:r>
      <w:r>
        <w:rPr/>
        <w:t>18.54</w:t>
      </w:r>
    </w:p>
    <w:p>
      <w:pPr>
        <w:pStyle w:val="Normal"/>
        <w:numPr>
          <w:ilvl w:val="0"/>
          <w:numId w:val="2"/>
        </w:numPr>
        <w:ind w:left="720" w:right="-105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numPr>
          <w:ilvl w:val="1"/>
          <w:numId w:val="2"/>
        </w:numPr>
        <w:ind w:left="1440" w:right="-105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ตอบแทนกรรมการ ค่าตอบแทนที่บริษัทตอบแทนให้กับกรรมการอยู่ในระดับเดียวกับอุตสาหกรรม และบริษัทได้รับอนุมัติวงเงินค่าตอบแทนกรรมการรวม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จากที่ประชุมสามัญผู้ถือหุ้น ครั้ง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น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จ่ายค่าตอบแทนให้กรรมการรวม </w:t>
      </w:r>
      <w:r>
        <w:rPr>
          <w:rFonts w:cs="Angsana New" w:ascii="Angsana New" w:hAnsi="Angsana New"/>
          <w:sz w:val="32"/>
          <w:szCs w:val="32"/>
        </w:rPr>
        <w:t xml:space="preserve">3.8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1"/>
          <w:numId w:val="2"/>
        </w:numPr>
        <w:ind w:left="1440" w:right="-105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ตอบแทนผู้บริหาร  ค่าตอบแทนผู้บริหารเชื่อมโยงกับผลการดำเนินงานของบริษัท ตลอดจนความรับผิดชอบและผลการดำเนินงานของผู้บริหารแต่ละท่าน  ใน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จ่ายค่าตอบแทนให้ผู้บริหารรวม </w:t>
      </w:r>
      <w:r>
        <w:rPr>
          <w:rFonts w:cs="Angsana New" w:ascii="Angsana New" w:hAnsi="Angsana New"/>
          <w:sz w:val="32"/>
          <w:szCs w:val="32"/>
        </w:rPr>
        <w:t xml:space="preserve">12.1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2"/>
        </w:numPr>
        <w:ind w:left="720" w:right="-105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ชุมคณะกรรมการบริษัท</w:t>
      </w:r>
    </w:p>
    <w:p>
      <w:pPr>
        <w:pStyle w:val="Normal"/>
        <w:ind w:left="709" w:right="-1050" w:firstLine="731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มีกำหนดการประชุมเป็นประจำทุกเดือน เพื่อพิจารณาผลการดำเนินงานประจำเดือนเปรียบเทียบกับแผนงบประมาณ และพิจารณาเรื่องอื่น ๆ ตามความจำเป็นและเหมาะสม  โดยมีการจัดส่งหนังสือเชิญประชุมพร้อมระเบียบวาระการประชุม และเอกสารประกอบการพิจารณาที่จำเป็นก่อนการประชุมล่วงหน้า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วัน เพื่อให้คณะกรรมการมีเวลาศึกษาข้อมูลอย่างเพียงพอก่อนเข้าร่วมประชุม ทั้งนี้ มีการจดบันทึกรายงานการประชุมเป็นลายลักษณ์อักษร และรับรองความถูกต้องโดยประธานที่ประชุมและกรรมการผู้มีอำนาจลงนาม และมีการจัดเก็บที่ดี     พร้อมให้คณะกรรมการบริษัทและผู้ที่เกี่ยวข้องตรวจสอบได้</w:t>
      </w:r>
    </w:p>
    <w:p>
      <w:pPr>
        <w:pStyle w:val="Normal"/>
        <w:ind w:left="709" w:right="-1050" w:firstLine="731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ผ่านมา คณะกรรมการบริษัทมีการประชุม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>ครั้ง โดยมีการเข้าร่วมประชุมของกรรมการแต่ละท่านดังนี้</w:t>
      </w:r>
      <w:r>
        <w:br w:type="page"/>
      </w:r>
    </w:p>
    <w:p>
      <w:pPr>
        <w:pStyle w:val="Normal"/>
        <w:ind w:left="709" w:right="-1050" w:firstLine="731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5953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ณะกรรมการบริษัท </w:t>
            </w:r>
          </w:p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ข้าร่วมประชุ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                </w:t>
            </w:r>
          </w:p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รั้ง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บรูโน พอล อิ๊ฟ กิ๊ชแลง เซกิ้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น </w:t>
            </w: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อัครเดช โรจน์เมธ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น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ศ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พันธ์พงศ์ เวชชาชีว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ลเอกคมกฤช ศรียะพันธ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วิเชษฐ บัณฑุวงศ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พงศ์ศักดิ์ วัฒนาศรมศิร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อแลง เบอร์ดูโ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ปาริชาต จิระนภากุ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น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ุวลี ธาราชีวิ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น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นงนุช ปรีชาว่องไวกุ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น </w:t>
            </w: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วรีรัตน์ ปรีชาว่องไวกุ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</w:tbl>
    <w:p>
      <w:pPr>
        <w:pStyle w:val="Normal"/>
        <w:ind w:left="709" w:right="-1050" w:firstLine="731"/>
        <w:jc w:val="both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720" w:right="-105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ณะอนุกรรมการ</w:t>
      </w:r>
    </w:p>
    <w:p>
      <w:pPr>
        <w:pStyle w:val="Normal"/>
        <w:ind w:left="720" w:right="-1050" w:firstLine="720"/>
        <w:jc w:val="both"/>
        <w:rPr>
          <w:rFonts w:ascii="Angsana New" w:hAnsi="Angsana New" w:cs="Angsana New"/>
          <w:sz w:val="10"/>
          <w:szCs w:val="10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เปิดเผยข้อมูลที่จำเป็น เกี่ยวกับคณะอนุกรรมการบริษัททั้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 คณะกรรมการตรวจสอบ คณะกรรมการสรรหา และคณะกรรมการบริห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ว้ในหัวข้อ </w:t>
      </w:r>
      <w:r>
        <w:rPr/>
        <w:t>“</w:t>
      </w:r>
      <w:r>
        <w:rPr>
          <w:rFonts w:ascii="Angsana New" w:hAnsi="Angsana New" w:cs="Angsana New"/>
          <w:sz w:val="32"/>
          <w:sz w:val="32"/>
          <w:szCs w:val="32"/>
        </w:rPr>
        <w:t>การจัดการ</w:t>
      </w:r>
      <w:r>
        <w:rPr/>
        <w:t>”</w:t>
      </w:r>
    </w:p>
    <w:p>
      <w:pPr>
        <w:pStyle w:val="Normal"/>
        <w:numPr>
          <w:ilvl w:val="0"/>
          <w:numId w:val="2"/>
        </w:numPr>
        <w:ind w:left="720" w:right="-105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บบการควบคุมและตรวจสอบภายใน </w:t>
      </w:r>
    </w:p>
    <w:p>
      <w:pPr>
        <w:pStyle w:val="Normal"/>
        <w:ind w:left="720" w:right="-105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เปิดเผยข้อมูลที่จำเป็น เกี่ยวกับระบบการควบคุมภายใน และตรวจสอบภายในไว้ในหัวข้อ </w:t>
      </w:r>
      <w:r>
        <w:rPr/>
        <w:t>“</w:t>
      </w:r>
      <w:r>
        <w:rPr>
          <w:rFonts w:ascii="Angsana New" w:hAnsi="Angsana New" w:cs="Angsana New"/>
          <w:sz w:val="32"/>
          <w:sz w:val="32"/>
          <w:szCs w:val="32"/>
        </w:rPr>
        <w:t>การควบคุมภายใน</w:t>
      </w:r>
      <w:r>
        <w:rPr/>
        <w:t>”</w:t>
      </w:r>
    </w:p>
    <w:p>
      <w:pPr>
        <w:pStyle w:val="Normal"/>
        <w:ind w:left="360" w:right="-1050" w:hanging="0"/>
        <w:jc w:val="both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720" w:right="-105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ความรับผิดชอบของคณะกรรมการต่อรายงานทางการเงิน</w:t>
      </w:r>
    </w:p>
    <w:p>
      <w:pPr>
        <w:pStyle w:val="BlockText"/>
        <w:ind w:left="709" w:right="-1050" w:firstLine="731"/>
        <w:jc w:val="both"/>
        <w:rPr>
          <w:sz w:val="10"/>
          <w:szCs w:val="10"/>
        </w:rPr>
      </w:pPr>
      <w:r>
        <w:rPr/>
        <w:t xml:space="preserve">บริษัทได้เปิดเผยรายงานดังกล่าวใน ในหัวข้อ </w:t>
      </w:r>
      <w:r>
        <w:rPr/>
        <w:t>“</w:t>
      </w:r>
      <w:r>
        <w:rPr/>
        <w:t>ฐานะการเงินและผลการดำเนินงาน</w:t>
      </w:r>
      <w:r>
        <w:rPr/>
        <w:t>”</w:t>
      </w:r>
      <w:r>
        <w:rPr/>
        <w:t xml:space="preserve"> ในหัวข้อย่อย  </w:t>
      </w:r>
      <w:r>
        <w:rPr/>
        <w:t>“</w:t>
      </w:r>
      <w:r>
        <w:rPr/>
        <w:t>รายงานความรับผิดชอบของคณะกรรมการต่อรายงานทางการเงิน</w:t>
      </w:r>
      <w:r>
        <w:rPr/>
        <w:t>”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ind w:left="720" w:right="-105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สัมพันธ์กับนักลงทุน </w:t>
      </w:r>
    </w:p>
    <w:p>
      <w:pPr>
        <w:pStyle w:val="BlockText"/>
        <w:ind w:left="709" w:right="-1050" w:firstLine="709"/>
        <w:jc w:val="both"/>
        <w:rPr/>
      </w:pPr>
      <w:r>
        <w:rPr/>
        <w:tab/>
      </w:r>
      <w:r>
        <w:rPr/>
        <w:t>จากการเล็งเห็นถึงความสำคัญของการเปิดเผยข้อมูลอย่างถูกต้อง ครบถ้วน ทันเวลา โปร่งใส  และเป็นไปตามเกณฑ์ของก</w:t>
      </w:r>
      <w:r>
        <w:rPr/>
        <w:t>.</w:t>
      </w:r>
      <w:r>
        <w:rPr/>
        <w:t>ล</w:t>
      </w:r>
      <w:r>
        <w:rPr/>
        <w:t>.</w:t>
      </w:r>
      <w:r>
        <w:rPr/>
        <w:t>ต</w:t>
      </w:r>
      <w:r>
        <w:rPr/>
        <w:t xml:space="preserve">. </w:t>
      </w:r>
      <w:r>
        <w:rPr/>
        <w:t xml:space="preserve">และตลาดหลักทรัพย์แห่งประเทศไทย บริษัทจึงได้เพิ่มเติมหน่วยงานใหม่   คือหน่วยงาน </w:t>
      </w:r>
      <w:r>
        <w:rPr/>
        <w:t xml:space="preserve">Corporate Finance   </w:t>
      </w:r>
      <w:r>
        <w:rPr/>
        <w:t xml:space="preserve">เพื่อรับผิดชอบงานเกี่ยวกับผู้ลงทุนสัมพันธ์ เพื่อสื่อสารกับนักลงทุนที่เป็นสถาบัน ผู้ถือหุ้น รวมทั้งนักวิเคราะห์หลักทรัพย์ทั่วไป และภาครัฐที่เกี่ยวข้อง รวมถึงการจัดทำแผนธุรกิจ และวิเคราะห์นำเสนอข้อมูลทางการเงินให้กับคณะกรรมการบริษัทในการพิจารณาเรื่องต่าง ๆ  </w:t>
      </w:r>
      <w:r>
        <w:br w:type="page"/>
      </w:r>
    </w:p>
    <w:p>
      <w:pPr>
        <w:pStyle w:val="Normal"/>
        <w:ind w:right="-105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File : DOITP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-483" w:hanging="0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83" w:hanging="0"/>
      <w:jc w:val="center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-483" w:hanging="0"/>
      <w:jc w:val="center"/>
      <w:outlineLvl w:val="3"/>
    </w:pPr>
    <w:rPr>
      <w:rFonts w:ascii="Angsana New" w:hAnsi="Angsana New" w:cs="Angsana New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Cordia New" w:cs="Angsana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right="-483" w:hanging="0"/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ind w:left="709" w:right="-483" w:firstLine="731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ind w:right="-483" w:firstLine="720"/>
      <w:jc w:val="both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ind w:right="-483" w:firstLine="720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ind w:right="-483" w:hanging="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7:00:00Z</dcterms:created>
  <dc:creator>Ounruen</dc:creator>
  <dc:description/>
  <dc:language>en-US</dc:language>
  <cp:lastModifiedBy>Ounruen</cp:lastModifiedBy>
  <cp:lastPrinted>2003-03-31T13:45:00Z</cp:lastPrinted>
  <dcterms:modified xsi:type="dcterms:W3CDTF">2003-03-31T06:45:00Z</dcterms:modified>
  <cp:revision>9</cp:revision>
  <dc:subject/>
  <dc:title>การรายงานการปฏิบัติตามหลักการกำกับดูแลกิจการที่ดี</dc:title>
</cp:coreProperties>
</file>