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25" w:hanging="0"/>
        <w:rPr/>
      </w:pPr>
      <w:r>
        <w:rPr>
          <w:sz w:val="32"/>
          <w:sz w:val="32"/>
          <w:szCs w:val="32"/>
          <w:u w:val="single"/>
        </w:rPr>
        <w:t xml:space="preserve">ส่วนที่ </w:t>
      </w:r>
      <w:r>
        <w:rPr>
          <w:sz w:val="32"/>
          <w:szCs w:val="32"/>
          <w:u w:val="single"/>
        </w:rPr>
        <w:t>1</w:t>
      </w:r>
    </w:p>
    <w:p>
      <w:pPr>
        <w:pStyle w:val="Normal"/>
        <w:ind w:right="-62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Executive Summary)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ผลิตและจำหน่ายสินค้า ออดิโอและวีดีโอ รวมทั้งผลิตภัณฑ์อื่นๆที่เกี่ยวข้อง ผลิตภัณฑ์หลักของบริษัทและบริษัทย่อย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 คือ กลุ่มสินค้าผลิตภัณฑ์ออดิโอและวีดีโอ ซึ่งมีการจำหน่ายทั้งในและต่างประเทศ และกลุ่มสินค้าผลิตภัณฑ์เกี่ยวกับภาพยนตร์ อันประกอบด้วยภาพยนตร์วีดีโอเทปและวีซีดี จำหน่ายในรูปแบบสิทธิ์ให้เช่า และการขายขาด และการจำหน่ายลิขสิทธิ์ภาพยนตร์ต่อโรงภาพยนตร์  เคเบิ้ลทีวี และฟรีทีวี 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โรง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 แห่งแรก ตั้งอยู่ที่</w:t>
      </w:r>
      <w:r>
        <w:rPr>
          <w:rFonts w:ascii="Angsana New" w:hAnsi="Angsana New" w:cs="Angsana New"/>
          <w:sz w:val="32"/>
          <w:sz w:val="32"/>
          <w:szCs w:val="32"/>
        </w:rPr>
        <w:t>เขต</w:t>
      </w:r>
      <w:r>
        <w:rPr>
          <w:rFonts w:ascii="Angsana New" w:hAnsi="Angsana New" w:cs="Angsana New"/>
          <w:sz w:val="32"/>
          <w:sz w:val="32"/>
          <w:szCs w:val="32"/>
        </w:rPr>
        <w:t>ยานนาวา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อาคารสำนักงานใหญ่ และเป็นโรงงานผลิต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มแพ็กต์ดิสก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วีดีโอเทป และเทปคาสเซ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ศูนย์กลางในการกระจายสินค้า แห่งที่สอง ตั้งอยู่ที่อำเภอปลวกแดง จังหวัดระยอง ซึ่งได้รับการส่งเสริมการลงทุนจากสำนักงานคณะกรรมการส่งเสริมการลงทุน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– 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โรงงานที่ผลิตชิ้นส่วนผลิตภัณฑ์ออดิโอเทปและวีดีโอเทป รวมทั้งผลิตตลับวีดีโอเทป </w:t>
      </w:r>
      <w:r>
        <w:rPr>
          <w:rFonts w:cs="Angsana New" w:ascii="Angsana New" w:hAnsi="Angsana New"/>
          <w:sz w:val="32"/>
          <w:szCs w:val="32"/>
        </w:rPr>
        <w:t xml:space="preserve">(V-0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ับเทปคาสเซท </w:t>
      </w:r>
      <w:r>
        <w:rPr>
          <w:rFonts w:cs="Angsana New" w:ascii="Angsana New" w:hAnsi="Angsana New"/>
          <w:sz w:val="32"/>
          <w:szCs w:val="32"/>
        </w:rPr>
        <w:t>(C-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ดีโอเทปเปล่า กล่องวีดีโอเทป กล่องเทปคาสเซท และกล่องคอมแพ็กต์ดิสก์</w:t>
      </w:r>
    </w:p>
    <w:p>
      <w:pPr>
        <w:pStyle w:val="TextBody"/>
        <w:numPr>
          <w:ilvl w:val="0"/>
          <w:numId w:val="3"/>
        </w:numPr>
        <w:rPr/>
      </w:pPr>
      <w:r>
        <w:rPr/>
        <w:t>บริษัทยังคงนโยบายที่จะประกอบธุรกิจเป็นผู้ผลิตและจัดจำหน่ายอิสระ ในสินค้าออดิโอและวีดีโอเทป โดยมุ่งที่จะเพิ่มยอดขายให้เติ</w:t>
      </w:r>
      <w:r>
        <w:rPr/>
        <w:t>บ</w:t>
      </w:r>
      <w:r>
        <w:rPr/>
        <w:t>โตทัดเทียมในอดีตที่ผ่านมา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ในธุรกิจภาพยนตร์ </w:t>
      </w:r>
      <w:r>
        <w:rPr/>
        <w:t>บริษัทมีการขยายช่องทางการจำหน่ายไปสู่การจำหน่ายลิขสิทธิ์ภาพยนตร์ที่ได้รับความนิยมจากต่างประเทศ</w:t>
      </w:r>
      <w:r>
        <w:rPr/>
        <w:t xml:space="preserve"> </w:t>
      </w:r>
      <w:r>
        <w:rPr/>
        <w:t>ให้กับผู้ประกอบการภาพยนตร์ เพื่อนำออกฉายตามโรงภาพยนตร์</w:t>
      </w:r>
      <w:r>
        <w:rPr/>
        <w:t xml:space="preserve"> </w:t>
      </w:r>
      <w:r>
        <w:rPr/>
        <w:t>โดยบริษัทจะได้รับค่าตอบแทนเป็นส่วนแบ่งจากรายได้จากการจำหน่ายตั๋</w:t>
      </w:r>
      <w:r>
        <w:rPr/>
        <w:t>ว ขณะเดียวกันบริษัทก็</w:t>
      </w:r>
      <w:r>
        <w:rPr/>
        <w:t xml:space="preserve">ได้มุ่งเน้นการจำหน่ายในตลาดขายขาดมากขึ้น </w:t>
      </w:r>
      <w:r>
        <w:rPr/>
        <w:t xml:space="preserve">  </w:t>
      </w:r>
      <w:r>
        <w:rPr/>
        <w:t xml:space="preserve">โดยเฉพาะอย่างยิ่งสินค้าภาพยนตร์วีซีดี เพื่อตอบสนองความนิยมของผู้บริโภค </w:t>
      </w:r>
      <w:r>
        <w:rPr/>
        <w:t xml:space="preserve">บริษัทได้เริ่มจำหน่ายภาพยนตร์ในรูปแบบดีวีดี ตั้งแต่ปลายปี </w:t>
      </w:r>
      <w:r>
        <w:rPr/>
        <w:t>2545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ส่วนธุรกิจเพลง บริษัทได้มีการเจรจากับค่ายเพลงสากล เพื่อจัดจำหน่ายให้ในส่วนของ </w:t>
      </w:r>
      <w:r>
        <w:rPr/>
        <w:t xml:space="preserve">Modern Trade </w:t>
      </w:r>
      <w:r>
        <w:rPr/>
        <w:t xml:space="preserve">ที่กำลังมีการเติบโตสูง โดยเริ่มดำเนินการได้ในไตรมาสแรกของปี </w:t>
      </w:r>
      <w:r>
        <w:rPr/>
        <w:t xml:space="preserve">2546 </w:t>
      </w:r>
      <w:r>
        <w:rPr/>
        <w:t>ส่วนค่ายเพลงไทยอิสระก็มีการเจรจาทำธุรกิจกับบริษัทมากขึ้น ทั้งในด้านการผลิตและจัดจำหน่าย</w:t>
      </w:r>
    </w:p>
    <w:p>
      <w:pPr>
        <w:pStyle w:val="TextBody"/>
        <w:numPr>
          <w:ilvl w:val="0"/>
          <w:numId w:val="3"/>
        </w:numPr>
        <w:rPr/>
      </w:pPr>
      <w:r>
        <w:rPr/>
        <w:t>สำหรับการ</w:t>
      </w:r>
      <w:r>
        <w:rPr/>
        <w:t>ดำเนินการตามแผน</w:t>
      </w:r>
      <w:r>
        <w:rPr/>
        <w:t>ปรับโครงสร้างหนี้ บริษัท</w:t>
      </w:r>
      <w:r>
        <w:rPr/>
        <w:t>ได้</w:t>
      </w:r>
      <w:r>
        <w:rPr/>
        <w:t xml:space="preserve">ชำระเงินต้นงวดที่ </w:t>
      </w:r>
      <w:r>
        <w:rPr/>
        <w:t>3</w:t>
      </w:r>
      <w:r>
        <w:rPr/>
        <w:t xml:space="preserve"> </w:t>
      </w:r>
      <w:r>
        <w:rPr/>
        <w:t>ที่ได้ผิดนัดชำระเมื่อ</w:t>
      </w:r>
      <w:r>
        <w:rPr/>
        <w:t xml:space="preserve">เดือนมีนาคม </w:t>
      </w:r>
      <w:r>
        <w:rPr/>
        <w:t xml:space="preserve">2545 </w:t>
      </w:r>
      <w:r>
        <w:rPr/>
        <w:t xml:space="preserve">เป็นที่เรียบร้อยแล้วในเดือนธันวาคม </w:t>
      </w:r>
      <w:r>
        <w:rPr/>
        <w:t xml:space="preserve">2545 </w:t>
      </w:r>
      <w:r>
        <w:rPr/>
        <w:t>แต่</w:t>
      </w:r>
      <w:r>
        <w:rPr/>
        <w:t xml:space="preserve">บริษัทยังมีภาระต้องชำระเงินต้นจำนวน </w:t>
      </w:r>
      <w:r>
        <w:rPr/>
        <w:t xml:space="preserve">241.20 </w:t>
      </w:r>
      <w:r>
        <w:rPr/>
        <w:t xml:space="preserve">ล้านบาท และ </w:t>
      </w:r>
      <w:r>
        <w:rPr/>
        <w:t xml:space="preserve">1.227 </w:t>
      </w:r>
      <w:r>
        <w:rPr/>
        <w:t xml:space="preserve">ล้านเหรียญสหรัฐ ในอีก </w:t>
      </w:r>
      <w:r>
        <w:rPr/>
        <w:t xml:space="preserve">4 </w:t>
      </w:r>
      <w:r>
        <w:rPr/>
        <w:t xml:space="preserve">ปีข้างหน้า </w:t>
      </w:r>
      <w:r>
        <w:rPr/>
        <w:t xml:space="preserve">โดยงวดถัดไปจะถึงกำหนดชำระ </w:t>
      </w:r>
      <w:r>
        <w:rPr/>
        <w:t xml:space="preserve">31 </w:t>
      </w:r>
      <w:r>
        <w:rPr/>
        <w:t xml:space="preserve">มีนาคม </w:t>
      </w:r>
      <w:r>
        <w:rPr/>
        <w:t>2546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บริษัทได้มีการเพิ่มทุนอีก </w:t>
      </w:r>
      <w:r>
        <w:rPr/>
        <w:t xml:space="preserve">326.4 </w:t>
      </w:r>
      <w:r>
        <w:rPr/>
        <w:t>ล้านบาท</w:t>
      </w:r>
      <w:r>
        <w:rPr/>
        <w:t xml:space="preserve"> </w:t>
      </w:r>
      <w:r>
        <w:rPr/>
        <w:t xml:space="preserve">สำเร็จในเดือนธันวาคม </w:t>
      </w:r>
      <w:r>
        <w:rPr/>
        <w:t>2545</w:t>
      </w:r>
      <w:r>
        <w:rPr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94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42:00Z</dcterms:created>
  <dc:creator>SOMBOONK</dc:creator>
  <dc:description/>
  <dc:language>en-US</dc:language>
  <cp:lastModifiedBy>Ounruen</cp:lastModifiedBy>
  <cp:lastPrinted>2003-03-31T10:04:00Z</cp:lastPrinted>
  <dcterms:modified xsi:type="dcterms:W3CDTF">2003-03-31T03:05:00Z</dcterms:modified>
  <cp:revision>4</cp:revision>
  <dc:subject/>
  <dc:title>ส่วนที่ 1</dc:title>
</cp:coreProperties>
</file>