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 </w:t>
      </w:r>
    </w:p>
    <w:p>
      <w:pPr>
        <w:pStyle w:val="BodyTextIndent2"/>
        <w:rPr/>
      </w:pPr>
      <w:r>
        <w:rPr/>
        <w:t xml:space="preserve">ผู้สอบบัญชีให้ความเห็นในรายงานผู้สอบบัญชีในงบการเงินตรวจสอบ  ประจำปี </w:t>
      </w:r>
      <w:r>
        <w:rPr/>
        <w:t xml:space="preserve">2545 </w:t>
      </w:r>
      <w:r>
        <w:rPr/>
        <w:t xml:space="preserve">ว่า งบการเงินประจำปี </w:t>
      </w:r>
      <w:r>
        <w:rPr/>
        <w:t xml:space="preserve">2545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 xml:space="preserve">และ </w:t>
      </w:r>
      <w:r>
        <w:rPr/>
        <w:t xml:space="preserve">2544 </w:t>
      </w:r>
      <w:r>
        <w:rPr/>
        <w:t xml:space="preserve">และผลการดำเนินงาน และกระแสเงินสดสำหรับปีสิ้นสุดวันเดียวกันของแต่ละปี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   </w:t>
      </w:r>
      <w:r>
        <w:rPr/>
        <w:t>โดยถูกต้องตามที่ควรในสาระสำคัญตามหลักการบัญชีที่รับรองทั่วไป</w:t>
      </w:r>
    </w:p>
    <w:p>
      <w:pPr>
        <w:pStyle w:val="BodyTextIndent2"/>
        <w:rPr/>
      </w:pPr>
      <w:r>
        <w:rPr/>
        <w:t>ผู้สอบบัญชีให้ความเห็นในรายงานผู้สอบบัญชีในงบการเงินตรวจสอบ</w:t>
      </w:r>
      <w:r>
        <w:rPr/>
        <w:t xml:space="preserve"> </w:t>
      </w:r>
      <w:r>
        <w:rPr/>
        <w:t xml:space="preserve">ประจำปี </w:t>
      </w:r>
      <w:r>
        <w:rPr/>
        <w:t>254</w:t>
      </w:r>
      <w:r>
        <w:rPr/>
        <w:t>4</w:t>
      </w:r>
      <w:r>
        <w:rPr/>
        <w:t xml:space="preserve"> </w:t>
      </w:r>
      <w:r>
        <w:rPr/>
        <w:t>ว่า</w:t>
      </w:r>
      <w:r>
        <w:rPr/>
        <w:t>ยก</w:t>
      </w:r>
      <w:r>
        <w:rPr/>
        <w:t>เว้น</w:t>
      </w:r>
      <w:r>
        <w:rPr/>
        <w:t xml:space="preserve">ผลของ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</w:t>
      </w:r>
      <w:r>
        <w:rPr/>
        <w:t xml:space="preserve">ซี่งมูลค่าของสินค้าคงเหลือดังกล่าว </w:t>
      </w:r>
      <w:r>
        <w:rPr/>
        <w:t>(</w:t>
      </w:r>
      <w:r>
        <w:rPr/>
        <w:t>สุทธิจากสำรองเผื่อมูลค่าสินค้าลดลง</w:t>
      </w:r>
      <w:r>
        <w:rPr/>
        <w:t xml:space="preserve">)      </w:t>
      </w:r>
      <w:r>
        <w:rPr/>
        <w:t xml:space="preserve">ในงบการเงินรวมจำนวนประมาณ </w:t>
      </w:r>
      <w:r>
        <w:rPr/>
        <w:t xml:space="preserve">451 </w:t>
      </w:r>
      <w:r>
        <w:rPr/>
        <w:t xml:space="preserve">ล้านบาท </w:t>
      </w:r>
      <w:r>
        <w:rPr/>
        <w:t>(</w:t>
      </w:r>
      <w:r>
        <w:rPr/>
        <w:t xml:space="preserve">งบการเงินเฉพาะของบริษัทฯเท่ากับ </w:t>
      </w:r>
      <w:r>
        <w:rPr/>
        <w:t xml:space="preserve">409 </w:t>
      </w:r>
      <w:r>
        <w:rPr/>
        <w:t>ล้านบาท</w:t>
      </w:r>
      <w:r>
        <w:rPr/>
        <w:t xml:space="preserve">) </w:t>
      </w:r>
      <w:r>
        <w:rPr/>
        <w:t xml:space="preserve">ได้ยกยอดมาในต้นปีของปี </w:t>
      </w:r>
      <w:r>
        <w:rPr/>
        <w:t xml:space="preserve">2543 </w:t>
      </w:r>
      <w:r>
        <w:rPr/>
        <w:t xml:space="preserve">และได้ถือเป็นส่วนหนึ่งของต้นทุนขายของปี </w:t>
      </w:r>
      <w:r>
        <w:rPr/>
        <w:t>2543</w:t>
      </w:r>
      <w:r>
        <w:rPr/>
        <w:t xml:space="preserve"> </w:t>
      </w:r>
      <w:r>
        <w:rPr/>
        <w:t xml:space="preserve">งบการเงินประจำปี </w:t>
      </w:r>
      <w:r>
        <w:rPr/>
        <w:t xml:space="preserve">2544 </w:t>
      </w:r>
      <w:r>
        <w:rPr/>
        <w:t xml:space="preserve">ของบริษัทและบริษัทย่อยแสดงผลการดำเนินงาน การเปลี่ยนแปลงในส่วนของผู้ถือหุ้น </w:t>
      </w:r>
      <w:r>
        <w:rPr/>
        <w:t xml:space="preserve">     แ</w:t>
      </w:r>
      <w:r>
        <w:rPr/>
        <w:t xml:space="preserve">ละกระแสเงินสดสำหรับปีสิ้นสุดเดียวกั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BodyTextIndent2"/>
        <w:rPr/>
      </w:pPr>
      <w:r>
        <w:rPr/>
        <w:t xml:space="preserve">สำหรับปี </w:t>
      </w:r>
      <w:r>
        <w:rPr/>
        <w:t xml:space="preserve">2543 </w:t>
      </w:r>
      <w:r>
        <w:rPr/>
        <w:t xml:space="preserve">และ </w:t>
      </w:r>
      <w:r>
        <w:rPr/>
        <w:t xml:space="preserve">2542 </w:t>
      </w:r>
      <w:r>
        <w:rPr/>
        <w:t xml:space="preserve"> </w:t>
      </w:r>
      <w:r>
        <w:rPr/>
        <w:t xml:space="preserve">ผู้สอบบัญชีของบริษัทได้ให้ความเห็นว่า เว้นแต่รายการปรับปรุงที่อาจมีขึ้นต่องบการเงินปี </w:t>
      </w:r>
      <w:r>
        <w:rPr/>
        <w:t xml:space="preserve">2543 </w:t>
      </w:r>
      <w:r>
        <w:rPr/>
        <w:t xml:space="preserve"> </w:t>
      </w:r>
      <w:r>
        <w:rPr/>
        <w:t xml:space="preserve">ในรายการสินค้าคงเหลือสุทธิจากสำรองเผื่อมูลค่าสินค้าลดลงยกมาต้นปี </w:t>
      </w:r>
      <w:r>
        <w:rPr/>
        <w:t xml:space="preserve">2543 </w:t>
      </w:r>
      <w:r>
        <w:rPr/>
        <w:t xml:space="preserve">มูลค่า </w:t>
      </w:r>
      <w:r>
        <w:rPr/>
        <w:t xml:space="preserve">451 </w:t>
      </w:r>
      <w:r>
        <w:rPr/>
        <w:t xml:space="preserve">ล้านบาท และ </w:t>
      </w:r>
      <w:r>
        <w:rPr/>
        <w:t xml:space="preserve">409 </w:t>
      </w:r>
      <w:r>
        <w:rPr/>
        <w:t xml:space="preserve">ล้านบาท ในงบการเงินรวมและงบการเงินเฉพาะตามลำดับ จากกรณีที่ผู้สอบบัญชีไม่สามารถเข้าร่วมสังเกตุการณ์ตรวจนับสินค้าคงเหลือ ณ สิ้นปี </w:t>
      </w:r>
      <w:r>
        <w:rPr/>
        <w:t xml:space="preserve">2542         </w:t>
      </w:r>
      <w:r>
        <w:rPr/>
        <w:t xml:space="preserve">เนื่องจากการเปลี่ยนแปลงผู้สอบบัญชีของบริษัทและบริษัทย่อยในปี </w:t>
      </w:r>
      <w:r>
        <w:rPr/>
        <w:t xml:space="preserve">2543  </w:t>
      </w:r>
      <w:r>
        <w:rPr/>
        <w:t xml:space="preserve">และยกเว้นรายการทำลายสินค้าสำเร็จรูปและวัตถุดิบที่เสื่อมสภาพในปี </w:t>
      </w:r>
      <w:r>
        <w:rPr/>
        <w:t xml:space="preserve">2542 </w:t>
      </w:r>
      <w:r>
        <w:rPr/>
        <w:t xml:space="preserve">จำนวนรวมประมาณ </w:t>
      </w:r>
      <w:r>
        <w:rPr/>
        <w:t xml:space="preserve">442 </w:t>
      </w:r>
      <w:r>
        <w:rPr/>
        <w:t xml:space="preserve">ล้านบาท    ซึ่งเป็นส่วนหนึ่งของสินค้าเสื่อมสภาพที่บริษัทได้ตั้งค่าเผื่อการลดมูลค่าสินค้าเสื่อมสภาพไว้แล้วตามหมายเหตุประกอบการเงินข้อ </w:t>
      </w:r>
      <w:r>
        <w:rPr/>
        <w:t xml:space="preserve">7 </w:t>
      </w:r>
      <w:r>
        <w:rPr/>
        <w:t xml:space="preserve">เนื่องจากสินค้าที่ทำลายมีมากซึ่งไม่สามารถตรวจนับได้ทั้งหมด ทำให้ไม่สามารถยืนยันว่าการทำลายสินค้าดังกล่าวถูกต้องและครบถ้วนหรือไม่ งบการเงิน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</w:t>
      </w:r>
      <w:r>
        <w:rPr/>
        <w:t xml:space="preserve">        </w:t>
      </w:r>
      <w:r>
        <w:rPr/>
        <w:t xml:space="preserve">และเฉพาะของ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สดงผลการดำเนินงาน การเปลี่ยนแปลงในส่วนของผู้ถือหุ้น และกระแสเงินสดสำหรับปี </w:t>
      </w:r>
      <w:r>
        <w:rPr/>
        <w:t xml:space="preserve">2543 </w:t>
      </w:r>
      <w:r>
        <w:rPr/>
        <w:t xml:space="preserve">และ </w:t>
      </w:r>
      <w:r>
        <w:rPr/>
        <w:t xml:space="preserve">2542 </w:t>
      </w:r>
      <w:r>
        <w:rPr/>
        <w:t>โดยถูกต้องตามที่ควรใน</w:t>
      </w:r>
      <w:r>
        <w:rPr/>
        <w:t>สาระ</w:t>
      </w:r>
      <w:r>
        <w:rPr/>
        <w:t>สำคัญตาม</w:t>
      </w:r>
      <w:r>
        <w:rPr/>
        <w:t>หลัก</w:t>
      </w:r>
      <w:r>
        <w:rPr/>
        <w:t>การบัญชี</w:t>
      </w:r>
      <w:r>
        <w:rPr/>
        <w:t>ที่รับรอง</w:t>
      </w:r>
      <w:r>
        <w:rPr/>
        <w:t>ทั่วไป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ind w:right="-483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5</w:t>
      </w:r>
    </w:p>
    <w:p>
      <w:pPr>
        <w:pStyle w:val="Normal"/>
        <w:ind w:right="-48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ขอรับผิดชอบต่องบการเงินของบริษัทและบริษัทย่อย ประจำปี </w:t>
      </w:r>
      <w:r>
        <w:rPr>
          <w:rFonts w:cs="Angsana New" w:ascii="Angsana New" w:hAnsi="Angsana New"/>
          <w:sz w:val="32"/>
          <w:szCs w:val="32"/>
        </w:rPr>
        <w:t xml:space="preserve">2545           </w:t>
      </w:r>
      <w:r>
        <w:rPr>
          <w:rFonts w:ascii="Angsana New" w:hAnsi="Angsana New" w:cs="Angsana New"/>
          <w:sz w:val="32"/>
          <w:sz w:val="32"/>
          <w:szCs w:val="32"/>
        </w:rPr>
        <w:t>โดยงบการเงินดังกล่าวได้จัดทำขึ้นตามมาตรฐานการสอบบัญชีที่รับรองทั่วไป  โดยบริษัทได้เลือกใช้นโยบายบัญชีที่เหมาะสม และได้มีการเปิดเผยข้อมูลสำคัญอย่างเพียงพอในหมายเหตุงบการเงิน  ซึ่งผู้สอบบัญชีได้แสดงความเห็นต่องบการเงินของบริษัทในรายงานของผู้สอบบัญชีของบริษัท</w:t>
      </w:r>
    </w:p>
    <w:p>
      <w:pPr>
        <w:pStyle w:val="BodyTextIndent2"/>
        <w:rPr/>
      </w:pPr>
      <w:r>
        <w:rPr/>
        <w:t xml:space="preserve">ทั้งนี้ ในปี </w:t>
      </w:r>
      <w:r>
        <w:rPr/>
        <w:t xml:space="preserve">2545 </w:t>
      </w:r>
      <w:r>
        <w:rPr/>
        <w:t xml:space="preserve">บริษัทได้มีการเปลี่ยนแปลงนโยบายการบัญชีสำหรับการตัดจำหน่ายค่าลิขสิทธิ์รอตัดบัญชี จากเดิมที่ตัดจำหน่ายตามอายุของแต่ละสัญญาสำหรับค่าลิขสิทธิ์ที่มีอายุสัญญา และตัดจำหน่ายภายในระยะเวลา </w:t>
      </w:r>
      <w:r>
        <w:rPr/>
        <w:t xml:space="preserve">5 </w:t>
      </w:r>
      <w:r>
        <w:rPr/>
        <w:t xml:space="preserve">ปี สำหรับค่าลิขสิทธิ์ที่ไม่มีอายุสัญญา        โดยเปลี่ยนแปลงเป็นตัดจำหน่ายค่าลิขสิทธิ์ทั้งหมดภายใน </w:t>
      </w:r>
      <w:r>
        <w:rPr/>
        <w:t xml:space="preserve">1 </w:t>
      </w:r>
      <w:r>
        <w:rPr/>
        <w:t>ปี  ทั้งนี้เพื่อให้เหมาะสมกับการใช้ประโยชน์กับลิขสิทธิ์ที่ซื้อมาจริง ทั้งในด้านรายได้และระยะเวลา</w:t>
      </w:r>
    </w:p>
    <w:p>
      <w:pPr>
        <w:pStyle w:val="Normal"/>
        <w:ind w:right="-48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แต่งตั้งคณะกรรมการตรวจสอบ  ซึ่งประกอบด้วยกรรมการที่มีความเป็นอิส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เป็นผู้รับผิดชอบดูแลเกี่ยวกับคุณภาพของรายงานทางการเงินและระบบการควบคุมภายใน และ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ได้จัดตั้งฝ่ายตรวจสอบภายใน เพื่อทำหน้าที่กำกับดูแลระบบการควบคุมภายใน ให้มีความเพียงพอ และเหมาะสม</w:t>
      </w:r>
    </w:p>
    <w:p>
      <w:pPr>
        <w:pStyle w:val="Normal"/>
        <w:ind w:right="-48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แสดงอัตราส่วนสรุปงบการเงินรวม และอัตราส่วนทางการเงินที่สำคัญของบริษัทและบริษัทย่อย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ดดูในหน้าถัดไป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บกำไรขาดทุน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7.8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.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4.4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.5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8.2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.81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กลับขาดทุนจากการด้อยค่าของที่ดิน อาคาร และอุปกรณ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.5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กลับหนี้สินปีก่อนๆ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บริษัท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5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2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2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จากการจำหน่ายที่ดิน อาคาร และอุปกรณ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6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0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7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ได้ค่าเช่า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2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5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9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45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ได้อื่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2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9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7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40.0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64.0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657.97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6.5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.4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.8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.7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.6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42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2.8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.5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9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.4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87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4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9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6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ี้สูญ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4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หนี้สงสัยจะสูญ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.6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5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9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เผื่อลดมูลค่าสินค้าคงเหลื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1.7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0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4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9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.5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94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เผื่อสินค้ารับคื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6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9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51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ที่ดิน อาคาร และอุปกรณ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.5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.2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6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ลิขสิทธิ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4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.8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.0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5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เงินลง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สินทรัพย์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6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42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.7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9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9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8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8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6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4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8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7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5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84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,656.9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23.89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84.6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3.2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.84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5.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916.9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123.8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20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3.2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34.8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5.7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ส่วนของผู้ถือหุ้นส่วนน้อ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916.9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123.8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20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3.2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34.8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5.7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ของผู้ถือหุ้นส่วนน้อ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0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.9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909.8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122.9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20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3.2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34.8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5.7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การพิเศษ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ำไรจากการปรับโครงสร้างหนี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6.4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.5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543.42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73.4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20.6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3.2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34.87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-35.70 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.3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.3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.9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6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ด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/>
        <w:t>)</w:t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03.1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.3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.8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7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4.8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09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7.9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0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9.8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8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1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14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 xml:space="preserve">269.5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 xml:space="preserve">21.8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 xml:space="preserve">302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 xml:space="preserve">28.1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 xml:space="preserve">301.7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 xml:space="preserve">29.22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07.4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4.9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22.4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13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.36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ัก ค่าเผื่อหนี้สงสัยจะสูญ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8.8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9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9.4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4.8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 xml:space="preserve">168.2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.29 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     </w:t>
            </w:r>
            <w:r>
              <w:rPr>
                <w:vanish/>
                <w:sz w:val="24"/>
                <w:sz w:val="24"/>
                <w:szCs w:val="24"/>
              </w:rPr>
              <w:t>สำรองสินค้ารับคื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 xml:space="preserve">            </w:t>
            </w:r>
            <w:r>
              <w:rPr>
                <w:vanish/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และตั๋วเงินรับการค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8.6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63.0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1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5.3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4.07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ลูกหนี้การค้าบริษัทย่อยและบริษัทร่ว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และตั๋วเงินรับการค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8.6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63.0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1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5.3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4.07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ให้กู้ยืมและเงินทดรองแก่บริษัทย่อยและบริษัทร่ว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3.6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0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65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4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3.2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90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ซื้อรอเรียกคื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.4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6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5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8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7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ได้ค้างรับ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.8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0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1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0 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ภาษีเงินได้นิติบุคคล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5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2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.2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4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.4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43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1.9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1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0.4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1.3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13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สินทรัพย์หมุนเวียน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.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0.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9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.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23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88.3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1.5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57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3.3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16.1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0.29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6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68.9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4.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92.3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5.8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98.8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8.29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ลิขสิทธ์รอตัดบัญชี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9.8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.2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5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.5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0.4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95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ค่าลิขสิทธิจ่ายล่วงหน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3.3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.9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8.5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.3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0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.82 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ฝากธนาคารที่มีภาระผูกพ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9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.7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4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4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3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1.2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1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4.6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4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3.2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31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รวมสินทรัพย์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66.3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.5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7.9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.2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7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.47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ไม่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32.5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5.7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15.7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6.6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16.8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9.71 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231.14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73.5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32.9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.0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.8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5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7.7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5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66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3.3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5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3.9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4.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2.6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87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การค้าบริษัทย่อยและบริษัทร่ว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0.1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0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81.6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.9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9.4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53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2.4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.7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2.7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.7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5.8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.35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ของเจ้าหนี้เช่าซื้อ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7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3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.9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48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ำรองเผื่อสินค้ารับคื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3.2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8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2.8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9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6.2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47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.6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5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.1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1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.1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18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รรม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7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.5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24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ค่าลิขสิทธิ</w:t>
            </w:r>
            <w:r>
              <w:rPr>
                <w:sz w:val="24"/>
                <w:sz w:val="24"/>
                <w:szCs w:val="24"/>
              </w:rPr>
              <w:t>์</w:t>
            </w:r>
            <w:r>
              <w:rPr>
                <w:sz w:val="24"/>
                <w:sz w:val="24"/>
                <w:szCs w:val="24"/>
              </w:rPr>
              <w:t>ที่ย</w:t>
            </w:r>
            <w:r>
              <w:rPr>
                <w:sz w:val="24"/>
                <w:sz w:val="24"/>
                <w:szCs w:val="24"/>
              </w:rPr>
              <w:t>ั</w:t>
            </w:r>
            <w:r>
              <w:rPr>
                <w:sz w:val="24"/>
                <w:sz w:val="24"/>
                <w:szCs w:val="24"/>
              </w:rPr>
              <w:t>งไม่รับรู้เป็นราย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3.9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1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6.5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3.0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23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3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.5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0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เจ้าหน้าที่กรมสรรพาก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.4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2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.4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05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ค่าใช้จ่ายค้างจ่าย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4.8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6.4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2.5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15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7.7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6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5.1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0.4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10.6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1.03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รวมหนี้สินหมุนเวียน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7.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1.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.7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6.6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.46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224.3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8.2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85.7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5.9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37.8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2.70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จากกรรม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.0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0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86.1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1.3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97.5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7.7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18.4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1.15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จ้าหนี้เช่าซื้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43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2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.4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4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.2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31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ากการปรับโครงสร้างหนี้รอตัดบัญช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1.5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3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0.79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8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.18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76 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/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นี้สินอื่นๆ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31.1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5.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32.7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1.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39.8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3.22 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655.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53.2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718.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66.9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577.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55.9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667,800,000 </w:t>
            </w:r>
            <w:r>
              <w:rPr>
                <w:sz w:val="24"/>
                <w:sz w:val="24"/>
                <w:szCs w:val="24"/>
              </w:rPr>
              <w:t xml:space="preserve">ล้าน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3,41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277.3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3,41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318.0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,67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46.51 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2543 </w:t>
            </w:r>
            <w:r>
              <w:rPr>
                <w:sz w:val="24"/>
                <w:sz w:val="24"/>
                <w:szCs w:val="24"/>
              </w:rPr>
              <w:t xml:space="preserve">และ </w:t>
            </w:r>
            <w:r>
              <w:rPr>
                <w:sz w:val="24"/>
                <w:szCs w:val="24"/>
              </w:rPr>
              <w:t xml:space="preserve">2544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341,4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 </w:t>
            </w:r>
          </w:p>
        </w:tc>
      </w:tr>
      <w:tr>
        <w:trPr/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Cs w:val="24"/>
              </w:rPr>
              <w:t xml:space="preserve">(2541 : </w:t>
            </w:r>
            <w:r>
              <w:rPr>
                <w:vanish/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vanish/>
                <w:sz w:val="24"/>
                <w:szCs w:val="24"/>
              </w:rPr>
              <w:t xml:space="preserve">75,000,000 </w:t>
            </w:r>
            <w:r>
              <w:rPr>
                <w:vanish/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vanish/>
                <w:sz w:val="24"/>
                <w:szCs w:val="24"/>
              </w:rPr>
              <w:t xml:space="preserve">10 </w:t>
            </w:r>
            <w:r>
              <w:rPr>
                <w:vanish/>
                <w:sz w:val="24"/>
                <w:sz w:val="24"/>
                <w:szCs w:val="24"/>
              </w:rPr>
              <w:t>บาท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652,8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2543 </w:t>
            </w:r>
            <w:r>
              <w:rPr>
                <w:sz w:val="24"/>
                <w:sz w:val="24"/>
                <w:szCs w:val="24"/>
              </w:rPr>
              <w:t xml:space="preserve">และ </w:t>
            </w:r>
            <w:r>
              <w:rPr>
                <w:sz w:val="24"/>
                <w:szCs w:val="24"/>
              </w:rPr>
              <w:t xml:space="preserve">2544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326,4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,26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5.1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,264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4.0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31.99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5.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2.4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7.63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ลด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442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7.1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442.5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4.3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,378.77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ทุน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เกินจากการตีราคาสินทรัพย์เพิ่มขึ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3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.32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1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8.6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84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ขาดทุนจากการเปลี่ยนแปลงราคาตามบัญชีของ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จัดสรรแล้ว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ำรองตามกฎหม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1.2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1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1.2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7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ยังไม่ได้จัดสร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,720.0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20.9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,940.64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273.9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124.2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2.47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ของบริษั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75.63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6.76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55.03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3.07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55.23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4.07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ในบริษัทย่อ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575.6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6.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55.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3.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55.2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4.07 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231.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73.5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32.9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/>
          <w:bCs/>
          <w:sz w:val="24"/>
          <w:sz w:val="24"/>
          <w:szCs w:val="24"/>
        </w:rPr>
        <w:t>บริษัท ดิจิตอล ออนป้า อินเตอร์เนชั่นแนล จำกั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>มหาชน</w:t>
      </w:r>
      <w:r>
        <w:rPr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ละบริษัทย่อย</w:t>
      </w:r>
    </w:p>
    <w:p>
      <w:pPr>
        <w:pStyle w:val="Normal"/>
        <w:rPr/>
      </w:pPr>
      <w:r>
        <w:rPr>
          <w:b/>
          <w:b/>
          <w:bCs/>
          <w:sz w:val="24"/>
          <w:sz w:val="24"/>
          <w:szCs w:val="24"/>
        </w:rPr>
        <w:t>งบกระแสเงินส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 xml:space="preserve">งวดบัญชีสิ้นสุด </w:t>
      </w:r>
      <w:r>
        <w:rPr>
          <w:b/>
          <w:bCs/>
          <w:sz w:val="24"/>
          <w:szCs w:val="24"/>
        </w:rPr>
        <w:t xml:space="preserve">31 </w:t>
      </w:r>
      <w:r>
        <w:rPr>
          <w:b/>
          <w:b/>
          <w:bCs/>
          <w:sz w:val="24"/>
          <w:sz w:val="24"/>
          <w:szCs w:val="24"/>
        </w:rPr>
        <w:t>ธันวาคม</w:t>
      </w:r>
      <w:r>
        <w:rPr>
          <w:b/>
          <w:bCs/>
          <w:sz w:val="24"/>
          <w:szCs w:val="24"/>
        </w:rPr>
        <w:t>)</w:t>
        <w:tab/>
        <w:tab/>
        <w:t xml:space="preserve">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43.42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20.6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4.87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การปรับปรุงเพื่อกระทบขาดทุนสุทธิเป็น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.7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.7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.68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ี้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49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หนี้สงสัยจะ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.6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เพื่อสินค้ารับคื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6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5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์รอตัดบัญชี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4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4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.53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กลับหนี้สินปีก่อนๆ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.0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7.16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เผื่อลดมูลค่าสินค้าคงเหลือ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1.7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4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.53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เผื่อมูลค่าสินค้า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นิยม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อาคารและอุปกรณ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.5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.2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9.53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การลดมูลค่า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ตัดจำหน่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ลิขสิทธิ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4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.8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.01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.5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5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สินทรัพย์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5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ารโอนสิทธิการเช่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ย่อ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ร่ว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กว่า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4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96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การข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88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.26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.42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.44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0.0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7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56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ินทรัพย์ดำเนินงาน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6.1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7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ตั๋วเงินรับ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ลูกหนี้การค้าบริษัทย่อยและบริษัทร่วม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ค้าคงเหลือ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.26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1.5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5.92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1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.34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ดำเนินงานเพิ่มขึ้น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จ้าหนี้และตั๋วเงินจ่ายการค้า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.6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.9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3.15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การค้าบริษัทย่อยและบริษํทร่วม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ภาษีเงินได้นิติบุคคลค้างจ่าย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หนี้สินหมุนเวียนอื่น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53.8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0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ุทธิที่ได้มา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0.5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0.9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9.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ฝากที่ติดภาระค้ำประกั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82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.7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6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ลงทุนระยะสั้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ลงทุ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87.5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ซื้อลิขสิทธิ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9.5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8.7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9.82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 และอุปกรณ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1.68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.4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.94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รับ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8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3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.7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.3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.30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รับ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76.3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142.9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116.76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,262.94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.0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เจ้าหนี้สินระยะยาวที่ถึงกำหนดชำระภายในหนึ่งปี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.8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.26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จากกิจการที่เกี่ยวข้องกัน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42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ากกรรมการ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75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กู้ยืมจากกรรมก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.5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0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และเงินกู้ยืมจากกรรมการ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่ายชำระเงินกู้ยืมระยะยาว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6.2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8.52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8.71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ากการปรับโครงสร้างหนี้รอตัดบัญชี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5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0.7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.61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.1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ชำระค่าหุ้นเพิ่ม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71.5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7.73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การเพิ่มทุนหุ้นสามั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ส่วนเกินมูลค่า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ได้มาจากกิจกรรมจัดหาเงิ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02.8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92.3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1.89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เงินฝ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.0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4.3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.04 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04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.13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83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บวก เงินสดและเงินฝากธนาคารของบริษัทย่อยที่เปลี่ยนแปลงตา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     </w:t>
            </w:r>
            <w:r>
              <w:rPr>
                <w:vanish/>
                <w:sz w:val="24"/>
                <w:sz w:val="24"/>
                <w:szCs w:val="24"/>
              </w:rPr>
              <w:t>ราคาตามบัญชีของ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3.1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.8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4.87 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Digital Onpa International Pcl. and its Subsidiarie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Financial Ratio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ดิจิตอล ออนป้า อินเตอร์เนชั่นแน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ส่วนทางการเงิน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228"/>
        <w:gridCol w:w="1236"/>
        <w:gridCol w:w="1173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9" w:hanging="22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n/a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n/a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.5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.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.4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2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.7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.8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.4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9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6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3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.0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8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.3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.7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.3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.5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คำอธิบายและการวิเคราะห์ของฝ่ายจัดการ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บริษัทและสถานการณ์ปัจจุบัน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ที่ดำเนินธุรกิจด้านบันเทิง โดยธุรกิจหลัก คือ การผลิตและจัดจำหน่ายสินค้าประเภทออดิโ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ทปเป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ป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ดี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ดีโ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ม้วนวีดีโอเป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ดีโ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หนึ่งในบริษัทย่อยของบริษัท ซึ่งดำเนินธุรกิจด้านการจัดหาลิขสิทธิ์ภาพยนตร์เพื่อนำเข้าฉายในโรงภาพยนตร์ รวมถึงเพื่อผลิตในรูปแบบของวิดีโ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 เพื่อจำหน่ายให้ศูนย์เช่า ตลอดจนร้านค้าทั่วประเทศ ซึ่งในขณะนี้ทางบริษัทได้ขยายตลาดเข้าสู่เคเบิ้ล ทีวี และ ฟรีทีวี ด้วย ด้านสถานที่ตั้ง บริษัทมีสำนักงานใหญ่และโรงงานที่ดำเนินการ อยู่ที่กรุงเทพมหานคร และโรงงานอยู่ที่จังหวัดระยอง ซึ่งในขณะนี้บริษัทมีโครงการที่จะจัดซื้อเครื่องผลิตซีดีใหม่เพื่อเพิ่มประสิทธิภาพในการผลิตให้สูงขึ้น โดยบริษัทมีเป้าหมายที่จะเป็นผู้ผลิตและผู้จัดจำหน่ายอิสระให้กับค่ายเพลงสากลและค่ายเพลงไทย โดยรวมถึง บริษัทผลิตภาพยนตร์ด้วย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ว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แม้ว่าปัจจัยด้านเศรษฐกิจในประเทศจะปรับตัวดีขึ้นบ้าง แต่ในส่วนของปัจจัยภายใน บริษัท ยังประสบกับภาวะปัญหาการขาดสภาพคล่องซึ่งทำให้ไม่สามารถจ่ายชำระเจ้าหนี้สถาบันการเงินได้ตามกำหนด เมื่อเดือน มีน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ารเลื่อนกำหนดการเพิ่มทุนออกไปอีก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อย่างไรก็ดี บริษัท ก็ประสบผลสำเร็จในการเพิ่มทุนอีกจำนวน </w:t>
      </w:r>
      <w:r>
        <w:rPr>
          <w:rFonts w:cs="Angsana New" w:ascii="Angsana New" w:hAnsi="Angsana New"/>
          <w:sz w:val="32"/>
          <w:szCs w:val="32"/>
        </w:rPr>
        <w:t xml:space="preserve">326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รบจำนวน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สภาพคล่องของบริษัทดีขึ้น บริษัทคาดว่า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จะปรับตัวดีขึ้น ในธุรกิจหลักของบริษัททั้ง ภาพยนตร์ และ เพลง </w:t>
      </w:r>
    </w:p>
    <w:p>
      <w:pPr>
        <w:pStyle w:val="Heading1"/>
        <w:spacing w:before="120" w:after="0"/>
        <w:ind w:left="720" w:right="-625" w:hanging="0"/>
        <w:rPr>
          <w:rFonts w:cs="Angsana New"/>
        </w:rPr>
      </w:pPr>
      <w:r>
        <w:rPr>
          <w:rFonts w:cs="Angsana New"/>
        </w:rPr>
        <w:t xml:space="preserve">2) </w:t>
      </w:r>
      <w:r>
        <w:rPr/>
        <w:t xml:space="preserve">ผลการดำเนินงานรวมของบริษัท </w:t>
      </w:r>
    </w:p>
    <w:p>
      <w:pPr>
        <w:pStyle w:val="Heading3"/>
        <w:spacing w:before="120" w:after="120"/>
        <w:ind w:right="-625" w:hanging="0"/>
        <w:jc w:val="both"/>
        <w:rPr>
          <w:rFonts w:cs="Angsana New"/>
        </w:rPr>
      </w:pPr>
      <w:r>
        <w:rPr/>
        <w:t xml:space="preserve">งวดไตรมาส </w:t>
      </w:r>
      <w:r>
        <w:rPr>
          <w:rFonts w:cs="Angsana New"/>
        </w:rPr>
        <w:t xml:space="preserve">4 </w:t>
      </w:r>
      <w:r>
        <w:rPr/>
        <w:t xml:space="preserve">ของปี </w:t>
      </w:r>
      <w:r>
        <w:rPr>
          <w:rFonts w:cs="Angsana New"/>
        </w:rPr>
        <w:t xml:space="preserve">2545 </w:t>
      </w:r>
      <w:r>
        <w:rPr/>
        <w:t xml:space="preserve">และ </w:t>
      </w:r>
      <w:r>
        <w:rPr>
          <w:rFonts w:cs="Angsana New"/>
        </w:rPr>
        <w:t>2544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ขายสุทธิของบริษัทใน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130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61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การลดลง </w:t>
      </w:r>
      <w:r>
        <w:rPr>
          <w:rFonts w:cs="Angsana New" w:ascii="Angsana New" w:hAnsi="Angsana New"/>
          <w:sz w:val="32"/>
          <w:szCs w:val="32"/>
        </w:rPr>
        <w:t xml:space="preserve">30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18.8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ยอดขาย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83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ถึง </w:t>
      </w:r>
      <w:r>
        <w:rPr>
          <w:rFonts w:cs="Angsana New" w:ascii="Angsana New" w:hAnsi="Angsana New"/>
          <w:sz w:val="32"/>
          <w:szCs w:val="32"/>
        </w:rPr>
        <w:t xml:space="preserve">5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28.8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เพลงเพิ่มขึ้น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มาจากการขายสินค้าให้แก่ค่ายเพลงสากลเพิ่มขึ้น ในทางตรงข้าม รายได้จากธุรกิจภาพยนตร์กลับลดลงมาก เนื่องจาก บริษัทไม่สามารถนำภาพยนตร์เข้าฉายในโรงได้ตามกำหนด นอกจากประเด็นดังกล่าวสาเหตุที่มีส่วนที่ทำให้รายได้จากภาพยนตร์ลดลงคือ บริษัทได้มีการลดจำนวนภาพยนตร์ที่จำหน่ายให้ศูนย์เช่าและร้านค้า จาก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เดือน เป็น </w:t>
      </w:r>
      <w:r>
        <w:rPr>
          <w:rFonts w:cs="Angsana New" w:ascii="Angsana New" w:hAnsi="Angsana New"/>
          <w:sz w:val="32"/>
          <w:szCs w:val="32"/>
        </w:rPr>
        <w:t xml:space="preserve">25-30 </w:t>
      </w:r>
      <w:r>
        <w:rPr>
          <w:rFonts w:ascii="Angsana New" w:hAnsi="Angsana New" w:cs="Angsana New"/>
          <w:sz w:val="32"/>
          <w:sz w:val="32"/>
          <w:szCs w:val="32"/>
        </w:rPr>
        <w:t>เรื่องต่อเดือน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บริษัทเพิ่มขึ้น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54.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50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ขึ้น </w:t>
      </w:r>
      <w:r>
        <w:rPr>
          <w:rFonts w:cs="Angsana New" w:ascii="Angsana New" w:hAnsi="Angsana New"/>
          <w:sz w:val="32"/>
          <w:szCs w:val="32"/>
        </w:rPr>
        <w:t>9.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40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าเหตุที่ต้นทุนขายเพิ่มขึ้นมาจากผลต่างจากการการตรวจนับ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และบริหาร เพิ่มขึ้นมาก มาที่ </w:t>
      </w:r>
      <w:r>
        <w:rPr>
          <w:rFonts w:cs="Angsana New" w:ascii="Angsana New" w:hAnsi="Angsana New"/>
          <w:sz w:val="32"/>
          <w:szCs w:val="32"/>
        </w:rPr>
        <w:t xml:space="preserve">32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22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เป็นการเพิ่มขึ้น </w:t>
      </w:r>
      <w:r>
        <w:rPr>
          <w:rFonts w:cs="Angsana New" w:ascii="Angsana New" w:hAnsi="Angsana New"/>
          <w:sz w:val="32"/>
          <w:szCs w:val="32"/>
        </w:rPr>
        <w:t xml:space="preserve">10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46.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เทียบกับ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และบริหาร เพิ่มขึ้น </w:t>
      </w:r>
      <w:r>
        <w:rPr>
          <w:rFonts w:cs="Angsana New" w:ascii="Angsana New" w:hAnsi="Angsana New"/>
          <w:sz w:val="32"/>
          <w:szCs w:val="32"/>
        </w:rPr>
        <w:t xml:space="preserve">4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17.79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ตัดจำหน่ายหนี้สูญจำนวน </w:t>
      </w:r>
      <w:r>
        <w:rPr>
          <w:rFonts w:cs="Angsana New" w:ascii="Angsana New" w:hAnsi="Angsana New"/>
          <w:sz w:val="32"/>
          <w:szCs w:val="32"/>
        </w:rPr>
        <w:t xml:space="preserve">14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ล้มละลายและปิดกิจการของลูกหนี้รายหนึ่ง ยอดการตั้งสำรองเผื่อลดมูลค่าของสินค้าคงเหลือ เป็นจำนวน </w:t>
      </w:r>
      <w:r>
        <w:rPr>
          <w:rFonts w:cs="Angsana New" w:ascii="Angsana New" w:hAnsi="Angsana New"/>
          <w:sz w:val="32"/>
          <w:szCs w:val="32"/>
        </w:rPr>
        <w:t xml:space="preserve">9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ช่วง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6.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9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จ่ายระหว่างไตรมาส อยู่ที่ </w:t>
      </w:r>
      <w:r>
        <w:rPr>
          <w:rFonts w:cs="Angsana New" w:ascii="Angsana New" w:hAnsi="Angsana New"/>
          <w:sz w:val="32"/>
          <w:szCs w:val="32"/>
        </w:rPr>
        <w:t xml:space="preserve">2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บเทียบกับ </w:t>
      </w:r>
      <w:r>
        <w:rPr>
          <w:rFonts w:cs="Angsana New" w:ascii="Angsana New" w:hAnsi="Angsana New"/>
          <w:sz w:val="32"/>
          <w:szCs w:val="32"/>
        </w:rPr>
        <w:t xml:space="preserve">1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ช่วง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ดลงเมื่อเทียบกับ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4.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กำไรสุทธิสำหรับงวด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บเทียบกับที่ขาดทุนสุทธิ </w:t>
      </w:r>
      <w:r>
        <w:rPr>
          <w:rFonts w:cs="Angsana New" w:ascii="Angsana New" w:hAnsi="Angsana New"/>
          <w:sz w:val="32"/>
          <w:szCs w:val="32"/>
        </w:rPr>
        <w:t xml:space="preserve">172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าเหตุหลักที่ทำให้มีกำไรมาจากการโอนกลับรายการขาดทุนจากการด้อยค่าของสินทรัพย์ถาวร </w:t>
      </w:r>
      <w:r>
        <w:rPr>
          <w:rFonts w:cs="Angsana New" w:ascii="Angsana New" w:hAnsi="Angsana New"/>
          <w:sz w:val="32"/>
          <w:szCs w:val="32"/>
        </w:rPr>
        <w:t xml:space="preserve">59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โอนกลับรายการหนี้สินของปีก่อนๆ จำนวน </w:t>
      </w:r>
      <w:r>
        <w:rPr>
          <w:rFonts w:cs="Angsana New" w:ascii="Angsana New" w:hAnsi="Angsana New"/>
          <w:sz w:val="32"/>
          <w:szCs w:val="32"/>
        </w:rPr>
        <w:t xml:space="preserve">17.1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 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719"/>
        <w:gridCol w:w="719"/>
        <w:gridCol w:w="720"/>
        <w:gridCol w:w="720"/>
        <w:gridCol w:w="899"/>
        <w:gridCol w:w="35"/>
        <w:gridCol w:w="714"/>
        <w:gridCol w:w="517"/>
        <w:gridCol w:w="911"/>
        <w:gridCol w:w="529"/>
        <w:gridCol w:w="720"/>
      </w:tblGrid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ตรมาส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ตรมาส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ตรมาส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YoY(%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QoQ(%)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YoY(%)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right="-625" w:hanging="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ขายสุทธิ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0.91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3.9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1.2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18.79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28.82</w:t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8.28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4.41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15.15</w:t>
            </w:r>
          </w:p>
        </w:tc>
      </w:tr>
      <w:tr>
        <w:trPr>
          <w:trHeight w:val="39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23.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3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.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313.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153.66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8.63</w:t>
            </w:r>
          </w:p>
        </w:tc>
        <w:tc>
          <w:tcPr>
            <w:tcW w:w="517" w:type="dxa"/>
            <w:tcBorders/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9.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4.52</w:t>
            </w:r>
          </w:p>
        </w:tc>
        <w:tc>
          <w:tcPr>
            <w:tcW w:w="529" w:type="dxa"/>
            <w:tcBorders/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53.47</w:t>
            </w:r>
          </w:p>
        </w:tc>
      </w:tr>
      <w:tr>
        <w:trPr>
          <w:trHeight w:val="390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ดอกเบี้ยจ่าย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.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33.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171.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219.99</w:t>
            </w:r>
          </w:p>
        </w:tc>
        <w:tc>
          <w:tcPr>
            <w:tcW w:w="517" w:type="dxa"/>
            <w:tcBorders/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-40.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201.65</w:t>
            </w:r>
          </w:p>
        </w:tc>
        <w:tc>
          <w:tcPr>
            <w:tcW w:w="529" w:type="dxa"/>
            <w:tcBorders/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-31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.9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37.7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172.9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234.87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-43.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220.6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-34.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</w:tbl>
    <w:p>
      <w:pPr>
        <w:pStyle w:val="Heading2"/>
        <w:spacing w:before="120" w:after="120"/>
        <w:ind w:right="-625" w:hanging="0"/>
        <w:rPr>
          <w:rFonts w:cs="Angsana New"/>
          <w:u w:val="single"/>
        </w:rPr>
      </w:pPr>
      <w:r>
        <w:rPr>
          <w:u w:val="single"/>
        </w:rPr>
        <w:t xml:space="preserve">งวดปี </w:t>
      </w:r>
      <w:r>
        <w:rPr>
          <w:rFonts w:cs="Angsana New"/>
          <w:u w:val="single"/>
        </w:rPr>
        <w:t xml:space="preserve">2545 </w:t>
      </w:r>
      <w:r>
        <w:rPr>
          <w:u w:val="single"/>
        </w:rPr>
        <w:t xml:space="preserve">และ </w:t>
      </w:r>
      <w:r>
        <w:rPr>
          <w:rFonts w:cs="Angsana New"/>
          <w:u w:val="single"/>
        </w:rPr>
        <w:t>2544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ขายของ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538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634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การปรับลดลง </w:t>
      </w:r>
      <w:r>
        <w:rPr>
          <w:rFonts w:cs="Angsana New" w:ascii="Angsana New" w:hAnsi="Angsana New"/>
          <w:sz w:val="32"/>
          <w:szCs w:val="32"/>
        </w:rPr>
        <w:t xml:space="preserve">96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15.15 </w:t>
      </w:r>
      <w:r>
        <w:rPr>
          <w:rFonts w:cs="Angsana New" w:ascii="Angsana New" w:hAnsi="Angsana New"/>
          <w:sz w:val="32"/>
          <w:szCs w:val="32"/>
        </w:rPr>
        <w:t xml:space="preserve">%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ี่ลดลงเป็นผลมาจาก ธุรกิจภาพยนตร์ ที่ไม่สามารถนำภาพยนตร์เข้าฉายในโรงได้ใน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การลดจำนวนภาพยนตร์ ที่จำหน่ายให้ศูนย์เช่าและร้านค้า จาก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เดือน เป็น </w:t>
      </w:r>
      <w:r>
        <w:rPr>
          <w:rFonts w:cs="Angsana New" w:ascii="Angsana New" w:hAnsi="Angsana New"/>
          <w:sz w:val="32"/>
          <w:szCs w:val="32"/>
        </w:rPr>
        <w:t xml:space="preserve">25-30 </w:t>
      </w:r>
      <w:r>
        <w:rPr>
          <w:rFonts w:ascii="Angsana New" w:hAnsi="Angsana New" w:cs="Angsana New"/>
          <w:sz w:val="32"/>
          <w:sz w:val="32"/>
          <w:szCs w:val="32"/>
        </w:rPr>
        <w:t>เรื่องต่อเดือน อย่างไรก็ดี ธุรกิจเพลงมีรายได้เพิ่มขึ้นจากการขายสินค้าของค่ายเพลงสากล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เป็น </w:t>
      </w:r>
      <w:r>
        <w:rPr>
          <w:rFonts w:cs="Angsana New" w:ascii="Angsana New" w:hAnsi="Angsana New"/>
          <w:sz w:val="32"/>
          <w:szCs w:val="32"/>
        </w:rPr>
        <w:t xml:space="preserve">489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529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ยอดขายสุทธิที่ลดลง แต่ต้นทุนขายเมื่อเทียบเป็นสัดส่วนต่อยอดขาย กลับเพิ่มขึ้นเป็น </w:t>
      </w:r>
      <w:r>
        <w:rPr>
          <w:rFonts w:cs="Angsana New" w:ascii="Angsana New" w:hAnsi="Angsana New"/>
          <w:sz w:val="32"/>
          <w:szCs w:val="32"/>
        </w:rPr>
        <w:t>90.97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83.52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หนึ่งมาจากผลต่างจากการตรวจนับ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ข้างต้น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และบริหาร เพิ่มขึ้น </w:t>
      </w:r>
      <w:r>
        <w:rPr>
          <w:rFonts w:cs="Angsana New" w:ascii="Angsana New" w:hAnsi="Angsana New"/>
          <w:sz w:val="32"/>
          <w:szCs w:val="32"/>
        </w:rPr>
        <w:t>3.39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50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7.96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 xml:space="preserve">145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>2544 (22.94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มีการประเมินราคาสินทรัพย์ถาวรใหม่     โดยมีการโอน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ด้อยค่าของที่ดิน 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9.5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ันทึกเป็นกำไรในงบกำไรขาดทุน นอกจากนี้บริษัทได้บันทึกรายการ</w:t>
      </w:r>
      <w:r>
        <w:rPr>
          <w:rFonts w:ascii="Angsana New" w:hAnsi="Angsana New" w:cs="Angsana New"/>
          <w:sz w:val="32"/>
          <w:sz w:val="32"/>
          <w:szCs w:val="32"/>
        </w:rPr>
        <w:t>โอนกลับหนี้สินปีก่อ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อีกจำนวน </w:t>
      </w:r>
      <w:r>
        <w:rPr>
          <w:rFonts w:cs="Angsana New" w:ascii="Angsana New" w:hAnsi="Angsana New"/>
          <w:sz w:val="32"/>
          <w:szCs w:val="32"/>
        </w:rPr>
        <w:t xml:space="preserve">17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 xml:space="preserve">12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ของบริษัทรวม 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0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7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เนื่องมาจาก การเพิ่มขึ้นของรายได้จากค่าเช่า กำไรอัตราแลกเปลี่ยน และรายได้อื่นจากกิจการที่เกี่ยวข้อง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ตัดขาดทุนจากหนี้สูญจำนวน </w:t>
      </w:r>
      <w:r>
        <w:rPr>
          <w:rFonts w:cs="Angsana New" w:ascii="Angsana New" w:hAnsi="Angsana New"/>
          <w:sz w:val="32"/>
          <w:szCs w:val="32"/>
        </w:rPr>
        <w:t xml:space="preserve">14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เหตุผลที่กล่าวไว้ข้างต้น ยอดการตั้งสำรองเผื่อหนี้สงสัยจะสูญอยู่ที่ </w:t>
      </w:r>
      <w:r>
        <w:rPr>
          <w:rFonts w:cs="Angsana New" w:ascii="Angsana New" w:hAnsi="Angsana New"/>
          <w:sz w:val="32"/>
          <w:szCs w:val="32"/>
        </w:rPr>
        <w:t xml:space="preserve">7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 xml:space="preserve">3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สำรองเผื่อลดมูลค่าของสินค้าคงเหลือ เป็นจำนวน </w:t>
      </w:r>
      <w:r>
        <w:rPr>
          <w:rFonts w:cs="Angsana New" w:ascii="Angsana New" w:hAnsi="Angsana New"/>
          <w:sz w:val="32"/>
          <w:szCs w:val="32"/>
        </w:rPr>
        <w:t xml:space="preserve">78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39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สำรองเผื่อสินค้ารับคืนมีจำนวนลดลง เป็น </w:t>
      </w:r>
      <w:r>
        <w:rPr>
          <w:rFonts w:cs="Angsana New" w:ascii="Angsana New" w:hAnsi="Angsana New"/>
          <w:sz w:val="32"/>
          <w:szCs w:val="32"/>
        </w:rPr>
        <w:t xml:space="preserve">3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9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ตัดบัญชี 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126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43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ได้มีการประเมินช่วงเวลาการตัดจำหน่ายประโยชน์จากลิขสิทธิ์ลดลง จา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ทำให้ยอดค่าลิขสิทธิ์ตัดบัญชี เพิ่มขึ้น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จ่าย ลดลง เป็น </w:t>
      </w:r>
      <w:r>
        <w:rPr>
          <w:rFonts w:cs="Angsana New" w:ascii="Angsana New" w:hAnsi="Angsana New"/>
          <w:sz w:val="32"/>
          <w:szCs w:val="32"/>
        </w:rPr>
        <w:t xml:space="preserve">14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8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ลดลง </w:t>
      </w:r>
      <w:r>
        <w:rPr>
          <w:rFonts w:cs="Angsana New" w:ascii="Angsana New" w:hAnsi="Angsana New"/>
          <w:sz w:val="32"/>
          <w:szCs w:val="32"/>
        </w:rPr>
        <w:t xml:space="preserve">4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ยอดลดลงของเงินกู้ยืม และอัตราดอกเบี้ย 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วด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สุทธิ อยู่ที่ </w:t>
      </w:r>
      <w:r>
        <w:rPr>
          <w:rFonts w:cs="Angsana New" w:ascii="Angsana New" w:hAnsi="Angsana New"/>
          <w:sz w:val="32"/>
          <w:szCs w:val="32"/>
        </w:rPr>
        <w:t xml:space="preserve">234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ขาดทุน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2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ขาดทุนเพิ่มขึ้น </w:t>
      </w:r>
      <w:r>
        <w:rPr>
          <w:rFonts w:cs="Angsana New" w:ascii="Angsana New" w:hAnsi="Angsana New"/>
          <w:sz w:val="32"/>
          <w:szCs w:val="32"/>
        </w:rPr>
        <w:t xml:space="preserve">14.27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เหตุผลของการขาดทุนเพิ่มขึ้นก็ยังมาจากการตัดขาดทุนจากการด้อยค่าของลิขสิทธิ์ และการตั้งสำรองการด้อยค่าของลิขสิทธิ์ ดังที่กล่าวไว้แล้ว</w:t>
      </w:r>
    </w:p>
    <w:p>
      <w:pPr>
        <w:pStyle w:val="Heading1"/>
        <w:spacing w:before="120" w:after="0"/>
        <w:ind w:left="720" w:right="-625" w:hanging="0"/>
        <w:rPr>
          <w:rFonts w:cs="Angsana New"/>
        </w:rPr>
      </w:pPr>
      <w:r>
        <w:rPr>
          <w:rFonts w:cs="Angsana New"/>
        </w:rPr>
        <w:t xml:space="preserve">3) </w:t>
      </w:r>
      <w:r>
        <w:rPr/>
        <w:t>ผลการดำเนินงานตามกลุ่มธุรกิจของบริษัท</w:t>
      </w:r>
    </w:p>
    <w:p>
      <w:pPr>
        <w:pStyle w:val="Heading2"/>
        <w:spacing w:before="120" w:after="0"/>
        <w:ind w:right="43" w:hanging="0"/>
        <w:rPr>
          <w:rFonts w:cs="Angsana New"/>
        </w:rPr>
      </w:pPr>
      <w:r>
        <w:rPr>
          <w:rFonts w:cs="Angsana New"/>
        </w:rPr>
        <w:tab/>
      </w:r>
      <w:r>
        <w:rPr/>
        <w:t xml:space="preserve">บริษัท ได้มีการแบ่งประเภทธุรกิจออกเป็น </w:t>
      </w:r>
      <w:r>
        <w:rPr>
          <w:rFonts w:cs="Angsana New"/>
        </w:rPr>
        <w:t xml:space="preserve">3 </w:t>
      </w:r>
      <w:r>
        <w:rPr/>
        <w:t xml:space="preserve">ส่วนหลัก ๆ ได้แก่ ธุรกิจภาพยนตร์ ธุรกิจเพลง และธุรกิจส่งออก แต่บริษัทก็ยังมีรายได้อื่น จากการใช้เช่า อาคารสำนักงาน 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ภาพยนตร์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มีรายได้ลดลงมากใน 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47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380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เป็นลดลง  </w:t>
      </w:r>
      <w:r>
        <w:rPr>
          <w:rFonts w:cs="Angsana New" w:ascii="Angsana New" w:hAnsi="Angsana New"/>
          <w:sz w:val="32"/>
          <w:szCs w:val="32"/>
        </w:rPr>
        <w:t xml:space="preserve">34.97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ที่สำคัญมาจากการขาดรายได้ในการนำภาพยนตร์เข้าฉายในโรง ตามที่กล่าวแล้วข้างต้น นอกจากนี้สาเหตุที่รายได้จากธุรกิจภาพยนตร์ลดลง คือการส่งภาพยนตร์ให้ลูกค้าศูนย์เช่าและขายตรง ก็มีการลดจำนวนภาพยนตร์ลงเหลือ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เดือน จากที่เคยส่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มื่อคิดเป็นสัดส่วนต่อรายได้รวมของบริษัท ธุรกิจภาพยนตร์ทำรายได้อยู่ที่ </w:t>
      </w:r>
      <w:r>
        <w:rPr>
          <w:rFonts w:cs="Angsana New" w:ascii="Angsana New" w:hAnsi="Angsana New"/>
          <w:sz w:val="32"/>
          <w:szCs w:val="32"/>
        </w:rPr>
        <w:t>37.63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>57.3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เพลง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ธุรกิจเพลงขยายตัว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.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8.23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80.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66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ช่วงเวลาเดียวกันของปีก่อน โดยปัจจัยหลัก มาจากการขายสินค้าเพิ่มขึ้น หลังจากนำสินค้าจากค่ายเพลงสากล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่ายใหญ่มาขาย และยังมียอดการขายที่สูงมากจาก สินค้า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“กำจัดตลกอ่อน”  ชุด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คิดเป็นสัดส่วนต่อรายได้รวมของบริษัท ธุรกิจเพลงทำรายได้เป็น </w:t>
      </w:r>
      <w:r>
        <w:rPr>
          <w:rFonts w:cs="Angsana New" w:ascii="Angsana New" w:hAnsi="Angsana New"/>
          <w:sz w:val="32"/>
          <w:szCs w:val="32"/>
        </w:rPr>
        <w:t xml:space="preserve">27.39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>25.0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่งออก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ส่งออกมีอัตราลดลงที่ </w:t>
      </w:r>
      <w:r>
        <w:rPr>
          <w:rFonts w:cs="Angsana New" w:ascii="Angsana New" w:hAnsi="Angsana New"/>
          <w:sz w:val="32"/>
          <w:szCs w:val="32"/>
        </w:rPr>
        <w:t xml:space="preserve">26.56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7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6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หตุผลจากยอดสั่งซื้อสินค้าจากต่างประเทศลดลงในช่วง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ิดเป็นสัดส่วนต่อรายได้รวมของบริษัท การส่งออกทำรายได้อยู่ที่ </w:t>
      </w:r>
      <w:r>
        <w:rPr>
          <w:rFonts w:cs="Angsana New" w:ascii="Angsana New" w:hAnsi="Angsana New"/>
          <w:sz w:val="32"/>
          <w:szCs w:val="32"/>
        </w:rPr>
        <w:t>7.1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กับ </w:t>
      </w:r>
      <w:r>
        <w:rPr>
          <w:rFonts w:cs="Angsana New" w:ascii="Angsana New" w:hAnsi="Angsana New"/>
          <w:sz w:val="32"/>
          <w:szCs w:val="32"/>
        </w:rPr>
        <w:t>9.64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ธุรกิจส่งออกของบริษัทยังมีแนวโน้มที่ดี โดยเฉพาะสินค้า วิดีโอ แม้ว่าในระบบการผลิตวิดีโอ เทคโนโลยีที่ใช้จะเก่า แต่บริษัทก็มีข้อได้เปรียบที่มีโรงงานผลิตที่ใหญ่ที่สุดในประเทศไทยที่เหลืออยู่ และสามารถรองรับยอดสั่งสินค้าจากต่างประเทศได้เป็นจำนวนมาก</w:t>
      </w:r>
    </w:p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รายได้อื่น ๆ ก็มาจากค่าเช่าอาคารสำนักงาน และการขายสินทรัพย์ที่ไม่ใช่ธุรกิจหลักของบริษั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อื่น </w:t>
      </w:r>
      <w:r>
        <w:rPr>
          <w:rFonts w:cs="Angsana New" w:ascii="Angsana New" w:hAnsi="Angsana New"/>
          <w:sz w:val="32"/>
          <w:szCs w:val="32"/>
        </w:rPr>
        <w:t xml:space="preserve">183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 </w:t>
      </w:r>
      <w:r>
        <w:rPr>
          <w:rFonts w:cs="Angsana New" w:ascii="Angsana New" w:hAnsi="Angsana New"/>
          <w:sz w:val="32"/>
          <w:szCs w:val="32"/>
        </w:rPr>
        <w:t xml:space="preserve">27.84%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52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7.9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ทั้งนี้เหตุผลหลักมาจาก การขายหุ้นของ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อทีวี ใน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spacing w:before="240" w:after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มกลุ่มธุรกิจ </w:t>
      </w:r>
    </w:p>
    <w:tbl>
      <w:tblPr>
        <w:tblW w:w="977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793"/>
        <w:gridCol w:w="837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3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ภัณฑ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>4 / 4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>4 / 44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ด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ด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พยนตร์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3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48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.8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59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51.13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.6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63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.7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33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34.97%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ลง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8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92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3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85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19.10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1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39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8.23%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การส่งออก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0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2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43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0.00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14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64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26.56%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4.38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14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570.85%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.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84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96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46.57%</w:t>
            </w:r>
          </w:p>
        </w:tc>
      </w:tr>
      <w:tr>
        <w:trPr>
          <w:trHeight w:val="3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5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.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3.0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.9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.0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0.92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ดำเนินงาน</w:t>
      </w:r>
    </w:p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างบริษัท มีเป้าหมายที่จะเพิ่มยอดรายได้ จากหลาย ๆ ด้าน ทั้งในส่วนของการเพิ่มประสิทธิภาพในการผลิตและการกระจายสินค้าเพื่อรองรับความต้องการที่เพิ่มขึ้นของค่ายเพลงทั้งเพลงไทยและเพลงสาก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จำหน่ายภาพยนตร์ในรูปแบบของ 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ได้รับสิทธิจัดจำหน่ายภาพยนตร์ในรูปแบบส่วนแบ่งกำไร นอกจากนี้ ยังมีการนำภาพยนตร์ที่เคยได้รับความนิยมมาทำเป็น </w:t>
      </w:r>
      <w:r>
        <w:rPr>
          <w:rFonts w:cs="Angsana New" w:ascii="Angsana New" w:hAnsi="Angsana New"/>
          <w:sz w:val="32"/>
          <w:szCs w:val="32"/>
        </w:rPr>
        <w:t xml:space="preserve">Pack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ให้แก่ลูกโดยคาดว่าผลจากการดำเนินการตามแผนงานดังกล่าวข้างต้น จะปรากฏออกมาเป็นรายได้สำหรับปี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ด้านการผลิตและดำเนินงานนั้น ทางบริษัทจะทำการพัฒนาศูนย์กระจายสินค้าเพื่อรองรับการเข้ามาใช้บริการเพิ่มขึ้นของค่ายเพลงไทยและสากล รวมถึง บริษัทภาพยนตร์ ซึ่งทางบริษัทคาดว่าศูนย์กระจายสินค้านี้จะเอื้อประโยชน์ในด้านการควบคุมต้นทุนให้มีประสิทธิภาพมากขึ้น นอกจากนี้ บริษัทจะทำการจัดซื้อเครื่องผลิต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ีซีดี เพื่อทดแทนเครื่องจักรเดิม ภายในกลาง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ประสิทธิภาพในการผลิต ตลอดจนเพิ่มกำลังการผลิตเพื่อรองรับความต้องการ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ที่เพิ่มมากขึ้น และเป็นการประหยัดต้นทุนการผลิตด้วย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ฐานะการเงิน 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</w:p>
    <w:p>
      <w:pPr>
        <w:pStyle w:val="Normal"/>
        <w:spacing w:before="120" w:after="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รวมของบริษัทมีจำนวน </w:t>
      </w:r>
      <w:r>
        <w:rPr>
          <w:rFonts w:cs="Angsana New" w:ascii="Angsana New" w:hAnsi="Angsana New"/>
          <w:sz w:val="32"/>
          <w:szCs w:val="32"/>
        </w:rPr>
        <w:t>1,032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 xml:space="preserve">4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073.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องปีก่อน ด้านสินทรัพย์หมุนเวียนอยู่ที่ </w:t>
      </w:r>
      <w:r>
        <w:rPr>
          <w:rFonts w:cs="Angsana New" w:ascii="Angsana New" w:hAnsi="Angsana New"/>
          <w:sz w:val="32"/>
          <w:szCs w:val="32"/>
        </w:rPr>
        <w:t xml:space="preserve">416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</w:t>
      </w:r>
      <w:r>
        <w:rPr>
          <w:rFonts w:cs="Angsana New" w:ascii="Angsana New" w:hAnsi="Angsana New"/>
          <w:sz w:val="32"/>
          <w:szCs w:val="32"/>
        </w:rPr>
        <w:t>40.3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เป็นการ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57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33.3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โดยรายละเอียดที่สำคัญของสินทรัพย์มีดังนี้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อยู่ที่ </w:t>
      </w:r>
      <w:r>
        <w:rPr>
          <w:rFonts w:cs="Angsana New" w:ascii="Angsana New" w:hAnsi="Angsana New"/>
          <w:sz w:val="32"/>
          <w:szCs w:val="32"/>
        </w:rPr>
        <w:t xml:space="preserve">124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06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ผลจากเงินเพิ่มทุนที่ได้มาในเดือนธันวาคม ปี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ตั๋วรับ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145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65.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การเพิ่มขึ้นของค่าเผื่อหนี้สงสัยจะสูญ 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ตั้งสำรองค่าเผื่อหนี้สงสัยจะสูญ อีก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ลูกหนี้ที่เกินกำหนดชำระ และสำหรับเช็คค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รวม อยู่ที่ </w:t>
      </w:r>
      <w:r>
        <w:rPr>
          <w:rFonts w:cs="Angsana New" w:ascii="Angsana New" w:hAnsi="Angsana New"/>
          <w:sz w:val="32"/>
          <w:szCs w:val="32"/>
        </w:rPr>
        <w:t xml:space="preserve">489.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>16.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589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สินค้าคงเหลือสุทธิอยู่ที่ </w:t>
      </w:r>
      <w:r>
        <w:rPr>
          <w:rFonts w:cs="Angsana New" w:ascii="Angsana New" w:hAnsi="Angsana New"/>
          <w:sz w:val="32"/>
          <w:szCs w:val="32"/>
        </w:rPr>
        <w:t xml:space="preserve">133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>19.7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65.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มีการขายสินค้าสำเร็จรูปที่เสื่อมสภาพไปประมาณ </w:t>
      </w:r>
      <w:r>
        <w:rPr>
          <w:rFonts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 สุทธิ เพิ่มขึ้นเล็กน้อยเป็น </w:t>
      </w:r>
      <w:r>
        <w:rPr>
          <w:rFonts w:cs="Angsana New" w:ascii="Angsana New" w:hAnsi="Angsana New"/>
          <w:sz w:val="32"/>
          <w:szCs w:val="32"/>
        </w:rPr>
        <w:t xml:space="preserve">498.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492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อาคารและอุปกรณ์จำนวนหนึ่งซึ่งตัดค่าเสื่อมราคา หมดแล้วแต่ยังใช้งานอยู่ ราคาทุนก่อนหักค่าเสื่อมราคาสะสมของสินทรัพย์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664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658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กำไรจากการประเมินราคาสินทรัพย์เป็นจำนวน </w:t>
      </w:r>
      <w:r>
        <w:rPr>
          <w:rFonts w:cs="Angsana New" w:ascii="Angsana New" w:hAnsi="Angsana New"/>
          <w:sz w:val="32"/>
          <w:szCs w:val="32"/>
        </w:rPr>
        <w:t xml:space="preserve">66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ประเมินมูลค่าที่ดินเพิ่มขึ้น และอีกจำนวน </w:t>
      </w:r>
      <w:r>
        <w:rPr>
          <w:rFonts w:cs="Angsana New" w:ascii="Angsana New" w:hAnsi="Angsana New"/>
          <w:sz w:val="32"/>
          <w:szCs w:val="32"/>
        </w:rPr>
        <w:t xml:space="preserve">59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ประเมินมูลค่าอาคารและสิ่งปลูกสร้างเพิ่มขึ้น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รอตัดบัญชีและค่าลิขสิทธิจ่ายล่วง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ดิจิตอล ไรท์ พิคเจ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ตั้งสำรองเผื่อการด้อยค่าของลิขสิทธิ์รวมจำนวนประมาณ </w:t>
      </w:r>
      <w:r>
        <w:rPr>
          <w:rFonts w:cs="Angsana New" w:ascii="Angsana New" w:hAnsi="Angsana New"/>
          <w:sz w:val="32"/>
          <w:szCs w:val="32"/>
        </w:rPr>
        <w:t>1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สำรองเผื่อการด้อยค่าของลิขสิทธิ์จ่ายล่วงหน้า 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มจำนวนประมาณ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การได้</w:t>
      </w:r>
      <w:r>
        <w:rPr>
          <w:rFonts w:ascii="Angsana New" w:hAnsi="Angsana New" w:cs="Angsana New"/>
          <w:sz w:val="32"/>
          <w:sz w:val="32"/>
          <w:szCs w:val="32"/>
        </w:rPr>
        <w:t>บันทึกรวมภายใต้หัวข้อ “ขาดทุนจากการด้อยค่าของลิขสิทธิ์” ในงบกำไรขาดทุ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รวม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577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55.93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>19.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718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66.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หนี้สินหมุนเวียนลดลง </w:t>
      </w:r>
      <w:r>
        <w:rPr>
          <w:rFonts w:cs="Angsana New" w:ascii="Angsana New" w:hAnsi="Angsana New"/>
          <w:sz w:val="32"/>
          <w:szCs w:val="32"/>
        </w:rPr>
        <w:t xml:space="preserve">47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>12.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37.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เหตุผลหลักมาจากการลดลงของเจ้าหนี้การค้าและตั๋วเงินจ่าย จาก </w:t>
      </w:r>
      <w:r>
        <w:rPr>
          <w:rFonts w:cs="Angsana New" w:ascii="Angsana New" w:hAnsi="Angsana New"/>
          <w:sz w:val="32"/>
          <w:szCs w:val="32"/>
        </w:rPr>
        <w:t xml:space="preserve">181.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29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ใช้เงินที่ได้มาจากการเพิ่มทุนไปชำระหนี้การค้า ด้านเงินกู้ยืมระยะยาวจากสถาบันการเงิน ก็ลดลงจาก </w:t>
      </w:r>
      <w:r>
        <w:rPr>
          <w:rFonts w:cs="Angsana New" w:ascii="Angsana New" w:hAnsi="Angsana New"/>
          <w:sz w:val="32"/>
          <w:szCs w:val="32"/>
        </w:rPr>
        <w:t xml:space="preserve">38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94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ได้ชำระคืนหนี้หลังจากที่ได้เงินเพิ่มทุ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บริษัทเพิ่มขึ้น </w:t>
      </w:r>
      <w:r>
        <w:rPr>
          <w:rFonts w:cs="Angsana New" w:ascii="Angsana New" w:hAnsi="Angsana New"/>
          <w:sz w:val="32"/>
          <w:szCs w:val="32"/>
        </w:rPr>
        <w:t>28.2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55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355.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ลังจากบริษัทเพิ่มทุนสำเร็จเมื่อ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อกจำหน่ายและรับชำระเงินค่าหุ้นเพิ่มทุนดังกล่าวจำนวน </w:t>
      </w:r>
      <w:r>
        <w:rPr>
          <w:rFonts w:cs="Angsana New" w:ascii="Angsana New" w:hAnsi="Angsana New"/>
          <w:sz w:val="32"/>
          <w:szCs w:val="32"/>
        </w:rPr>
        <w:t>326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โดย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19,765,44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ำหน่ายในราค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และ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,634,55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ออกจำหน่ายในราค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ลดจากการออกจำหน่ายหุ้นเพิ่มทุนดังกล่าวจำนวนรวม </w:t>
      </w:r>
      <w:r>
        <w:rPr>
          <w:rFonts w:cs="Angsana New" w:ascii="Angsana New" w:hAnsi="Angsana New"/>
          <w:sz w:val="32"/>
          <w:szCs w:val="32"/>
        </w:rPr>
        <w:t>2,9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สดงเป็นส่วนลดมูลค่า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ังได้บันทึกส่วนลดจากการตีราคาที่ดินเพิ่มขึ้น </w:t>
      </w:r>
      <w:r>
        <w:rPr>
          <w:rFonts w:cs="Angsana New" w:ascii="Angsana New" w:hAnsi="Angsana New"/>
          <w:sz w:val="32"/>
          <w:szCs w:val="32"/>
        </w:rPr>
        <w:t xml:space="preserve">7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กล่าวไว้ข้างต้น     และในระหว่างปีบริษัทก็ได้มีการโอนเงิ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51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ชดเชยผลขาดทุนสะสมของบริษัท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 และ แหล่งเงินทุน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หล่งที่มาของเงินทุนหลัก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จากแหล่งภายนอกคือการเพิ่มทุน ขณะที่แหล่งที่ใช้ไปของเงินทุนคือการเพิ่มขึ้นของค่าลิขสิทธิ์ ณ สิ้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สดและรายการเทียบเท่าเงินสดอยู่ที่ </w:t>
      </w:r>
      <w:r>
        <w:rPr>
          <w:rFonts w:cs="Angsana New" w:ascii="Angsana New" w:hAnsi="Angsana New"/>
          <w:sz w:val="32"/>
          <w:szCs w:val="32"/>
        </w:rPr>
        <w:t xml:space="preserve">124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การเพิ่มขึ้นของเงินสดและรายการเทียบเท่าเงินสดสุทธิ </w:t>
      </w:r>
      <w:r>
        <w:rPr>
          <w:rFonts w:cs="Angsana New" w:ascii="Angsana New" w:hAnsi="Angsana New"/>
          <w:sz w:val="32"/>
          <w:szCs w:val="32"/>
        </w:rPr>
        <w:t xml:space="preserve">106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ที่ใช้ไปในกิจกรรมดำเนินงาน 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9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ณะที่ได้รับระหว่า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50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โดย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ช้เงินไปในการเพิ่มขึ้นของ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45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ารลดลงของเจ้าหนี้และตั๋วเงินจ่ายการค้า </w:t>
      </w:r>
      <w:r>
        <w:rPr>
          <w:rFonts w:cs="Angsana New" w:ascii="Angsana New" w:hAnsi="Angsana New"/>
          <w:sz w:val="32"/>
          <w:szCs w:val="32"/>
        </w:rPr>
        <w:t xml:space="preserve">43.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ที่ใช้ไปกิจกรรมลงทุน 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116.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2.9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ใช้เงินลงทุนไปในค่าลิขสิทธิ์ภาพยนตร์ </w:t>
      </w:r>
      <w:r>
        <w:rPr>
          <w:rFonts w:cs="Angsana New" w:ascii="Angsana New" w:hAnsi="Angsana New"/>
          <w:sz w:val="32"/>
          <w:szCs w:val="32"/>
        </w:rPr>
        <w:t xml:space="preserve">119.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 เครื่องพิมพ์ซีดี ระบบคอมพิวเตอร์ ระบบคลังสินค้า แต่บริษัทก็มีเงินเข้ามาจากการขาย ปลาทอง กะรัต มูลค่า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อมเทียน คอมเพล็กซ์ คอนโดเทล ที่จังหวัดชลบุรี ในมูลค่า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ครื่องพิมพ์ซีดี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อาคารเอื้อ อมรสุข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ที่ได้รับจากกิจกรรมการเงิน ระหว่า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231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และเป็นการใช้ไป </w:t>
      </w:r>
      <w:r>
        <w:rPr>
          <w:rFonts w:cs="Angsana New" w:ascii="Angsana New" w:hAnsi="Angsana New"/>
          <w:sz w:val="32"/>
          <w:szCs w:val="32"/>
        </w:rPr>
        <w:t xml:space="preserve">92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ะหว่าง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ระแสเงินสดที่เพิ่มขึ้น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จากการเพิ่มทุน </w:t>
      </w:r>
      <w:r>
        <w:rPr>
          <w:rFonts w:cs="Angsana New" w:ascii="Angsana New" w:hAnsi="Angsana New"/>
          <w:sz w:val="32"/>
          <w:szCs w:val="32"/>
        </w:rPr>
        <w:t xml:space="preserve">327.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ดี บริษัทได้มีการชำระคืนหนี้ระยะยาวแก่เจ้าหนี้สถาบันการเงินเป็นจำนวน </w:t>
      </w:r>
      <w:r>
        <w:rPr>
          <w:rFonts w:cs="Angsana New" w:ascii="Angsana New" w:hAnsi="Angsana New"/>
          <w:sz w:val="32"/>
          <w:szCs w:val="32"/>
        </w:rPr>
        <w:t xml:space="preserve">78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เพิ่มเติมสำหรับนโยบายบัญชีที่สำคัญ</w:t>
      </w:r>
    </w:p>
    <w:p>
      <w:pPr>
        <w:pStyle w:val="Heading1"/>
        <w:ind w:left="0" w:right="-625" w:hanging="0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1) </w:t>
      </w:r>
      <w:r>
        <w:rPr>
          <w:b/>
          <w:b/>
          <w:bCs/>
        </w:rPr>
        <w:t>การรับรู้ราย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รับรู้รายได้ เมื่อมีการออกใบกำกับสินค้าและส่งมอบสินค้าแล้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 แสดงมูลค่าตามใบกำกับสินค้าซึ่งไม่รวมภาษีมูลค่าเพิ่มของสินค้าที่ได้ส่งมอบหลังหักส่วนลดและสินค้ารับคืน อย่างไรก็ตามสินค้ารับคืนดังกล่าว จะมีกำหนดไว้ว่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ในแต่ละครั้ง ซึ่งคำนวณจากยอดสินค้ารับคืนเฉลี่ยระหว่างปี โดยเป็นปกติธุระของสินค้าบันเทิง  การขายดังกล่าวไม่มียอดการฝากข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ค่าเผื่อหนี้สงสัยจะสูญที่ค้างนาน โดยพิจารณาลูกหนี้ที่ค้างชำระเกินระยะเวลาในการเรียกเก็บเงินแต่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ะตั้งสำรอง ฯ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ินระยะเวลาในการเรียกเก็บเงิน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ึ้นไปจะตั้งสำรอง ฯ ร้อยละ </w:t>
      </w:r>
      <w:r>
        <w:rPr>
          <w:rFonts w:cs="Angsana New" w:ascii="Angsana New" w:hAnsi="Angsana New"/>
          <w:sz w:val="32"/>
          <w:szCs w:val="32"/>
        </w:rPr>
        <w:t>100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ในการเรียกเก็บเงินประมาณ </w:t>
      </w:r>
      <w:r>
        <w:rPr>
          <w:rFonts w:cs="Angsana New" w:ascii="Angsana New" w:hAnsi="Angsana New"/>
          <w:sz w:val="32"/>
          <w:szCs w:val="32"/>
        </w:rPr>
        <w:t xml:space="preserve">30-9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หมายถึง ลูกหนี้ที่ค้างชำระไม่เกินระยะเวลาในการเรียกเก็บเงินและเกินระยะเวลาในการเรียกเก็บเงินด้วย แต่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ดังนั้น ลูกหนี้ที่ค้างชำระเกินระยะเวลาในการเรียกเก็บเงินแต่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ะรวมอยู่ในยอด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ี้ด้ว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เรียกเก็บเงินจากลูกหนี้ที่ค้างนานเกิ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ดำเนินการทวงถามอย่างต่อเนื่องเพื่อให้มีการผ่อนชำระ ฟ้องร้องและดำเนินคดีในศาล   หากไม่ได้ชำระอีกก็จะพิจารณาตัดหนี้สูญออกจากบัญชี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ค่าเผื่อลดมูลค่าสินค้าคงเหลือ ซึ่งจะพิจารณาจากสินค้าสำเร็จรูปนั้นได้ผลิตและจำหน่ายครั้งแรกไปแล้ว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โดย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ปกเทปจะพิจารณาตั้งให้เหลือมูลค่าของปกเทปที่เป็นชุดปัจจุบันเท่านั้น ส่วนที่ขายไม่ได้จะ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ตถุดิบที่เป็นสติกเกอร์และปกของหนัง จะ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สำรองค่าเผื่อลดมูลค่าสินค้าคงเหลือดังกล่าวประกอบด้วย ปกเทป สินค้าสำเร็จรูป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ดิบจำนวน </w:t>
      </w:r>
      <w:r>
        <w:rPr>
          <w:rFonts w:cs="Angsana New" w:ascii="Angsana New" w:hAnsi="Angsana New"/>
          <w:sz w:val="32"/>
          <w:szCs w:val="32"/>
        </w:rPr>
        <w:t xml:space="preserve">234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120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u w:val="none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b/>
      <w:bCs/>
      <w:u w:val="single"/>
      <w:lang w:bidi="th-TH"/>
    </w:rPr>
  </w:style>
  <w:style w:type="character" w:styleId="WW8Num82z1">
    <w:name w:val="WW8Num82z1"/>
    <w:qFormat/>
    <w:rPr>
      <w:u w:val="single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u w:val="single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Times New Roman" w:hAnsi="Times New Roman" w:cs="Times New Roman"/>
      <w:lang w:bidi="th-TH"/>
    </w:rPr>
  </w:style>
  <w:style w:type="character" w:styleId="WW8Num103z0">
    <w:name w:val="WW8Num103z0"/>
    <w:qFormat/>
    <w:rPr>
      <w:u w:val="single"/>
      <w:lang w:bidi="th-TH"/>
    </w:rPr>
  </w:style>
  <w:style w:type="character" w:styleId="WW8Num104z0">
    <w:name w:val="WW8Num104z0"/>
    <w:qFormat/>
    <w:rPr>
      <w:u w:val="non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color w:val="000000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Times New Roman" w:hAnsi="Times New Roman" w:eastAsia="Times New Roman" w:cs="Cordia New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b/>
      <w:bCs/>
      <w:u w:val="none"/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u w:val="single"/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u w:val="none"/>
      <w:lang w:bidi="th-TH"/>
    </w:rPr>
  </w:style>
  <w:style w:type="character" w:styleId="WW8Num147z1">
    <w:name w:val="WW8Num147z1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58:00Z</dcterms:created>
  <dc:creator>SOMBOONK</dc:creator>
  <dc:description/>
  <dc:language>en-US</dc:language>
  <cp:lastModifiedBy>Ounruen</cp:lastModifiedBy>
  <cp:lastPrinted>2003-03-31T15:16:00Z</cp:lastPrinted>
  <dcterms:modified xsi:type="dcterms:W3CDTF">2003-03-31T08:16:00Z</dcterms:modified>
  <cp:revision>25</cp:revision>
  <dc:subject/>
  <dc:title>12</dc:title>
</cp:coreProperties>
</file>