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วิจัยและพัฒน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TextBodyIndent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แผนการ</w:t>
      </w:r>
      <w:r>
        <w:rPr>
          <w:rFonts w:ascii="Angsana New" w:hAnsi="Angsana New" w:cs="Angsana New"/>
          <w:sz w:val="32"/>
          <w:sz w:val="32"/>
          <w:szCs w:val="32"/>
        </w:rPr>
        <w:t>ในการพัฒนาการผลิตและผลิตภัณฑ์ให้</w:t>
      </w:r>
      <w:r>
        <w:rPr>
          <w:rFonts w:ascii="Angsana New" w:hAnsi="Angsana New" w:cs="Angsana New"/>
          <w:sz w:val="32"/>
          <w:sz w:val="32"/>
          <w:szCs w:val="32"/>
        </w:rPr>
        <w:t>สอดคล้อง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ในเทคโนโลยี และความต้องการของกลุ่มลูกค้าเป้าหม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เนื่องจาก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ังคงประสบปัญหาสภาพคล่องทางการเงิน  บริษัทจึงไม่มีการลงทุนในการวิจัยและพัฒนาแต่อย่างใด แต่อย่างไรก็ตาม 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บริษัทมีโครงการที่จะติดตั้งเครื่องตรวจสอบคุณภาพแผ่นวีซีดีเพื่อการผลิตสินค้าที่มีคุณภาพ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DOITG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1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48:00Z</dcterms:created>
  <dc:creator>SOMBOONK</dc:creator>
  <dc:description/>
  <dc:language>en-US</dc:language>
  <cp:lastModifiedBy>Ounruen</cp:lastModifiedBy>
  <cp:lastPrinted>2004-02-09T17:21:00Z</cp:lastPrinted>
  <dcterms:modified xsi:type="dcterms:W3CDTF">2004-03-26T05:43:00Z</dcterms:modified>
  <cp:revision>6</cp:revision>
  <dc:subject/>
  <dc:title>4</dc:title>
</cp:coreProperties>
</file>