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0" w:right="-908" w:firstLine="567"/>
        <w:jc w:val="both"/>
        <w:rPr/>
      </w:pPr>
      <w:r>
        <w:rPr/>
        <w:t xml:space="preserve">ในการประชุมคณะกรรมการบริษัท ครั้งที่ </w:t>
      </w:r>
      <w:r>
        <w:rPr/>
        <w:t>4/254</w:t>
      </w:r>
      <w:r>
        <w:rPr/>
        <w:t>7</w:t>
      </w:r>
      <w:r>
        <w:rPr/>
        <w:t xml:space="preserve"> </w:t>
      </w:r>
      <w:r>
        <w:rPr/>
        <w:t xml:space="preserve">เมื่อวันที่ </w:t>
      </w:r>
      <w:r>
        <w:rPr/>
        <w:t>9</w:t>
      </w:r>
      <w:r>
        <w:rPr/>
        <w:t xml:space="preserve"> </w:t>
      </w:r>
      <w:r>
        <w:rPr/>
        <w:t xml:space="preserve">มีนาคม </w:t>
      </w:r>
      <w:r>
        <w:rPr/>
        <w:t>254</w:t>
      </w:r>
      <w:r>
        <w:rPr/>
        <w:t>7</w:t>
      </w:r>
      <w:r>
        <w:rPr/>
        <w:t xml:space="preserve"> </w:t>
      </w:r>
      <w:r>
        <w:rPr/>
        <w:t xml:space="preserve">โดยมีกรรมการตรวจสอบทั้ง </w:t>
      </w:r>
      <w:r>
        <w:rPr/>
        <w:t xml:space="preserve">3 </w:t>
      </w:r>
      <w:r>
        <w:rPr/>
        <w:t>ท่าน เข้าร่วมประชุมด้วย คณะกรรมการ</w:t>
      </w:r>
      <w:r>
        <w:rPr/>
        <w:t>บริษัท</w:t>
      </w:r>
      <w:r>
        <w:rPr/>
        <w:t>ได้</w:t>
      </w:r>
      <w:r>
        <w:rPr/>
        <w:t xml:space="preserve">ร่วมกันให้ความเห็นในการประเมินผลระบบการควบคุมภายใน 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และบริษัทย่อยในด้านต่าง ๆ </w:t>
      </w:r>
      <w:r>
        <w:rPr/>
        <w:t xml:space="preserve">5 </w:t>
      </w:r>
      <w:r>
        <w:rPr/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 </w:t>
      </w:r>
    </w:p>
    <w:p>
      <w:pPr>
        <w:pStyle w:val="BlockText"/>
        <w:ind w:left="0" w:right="-908" w:firstLine="567"/>
        <w:jc w:val="both"/>
        <w:rPr>
          <w:lang w:val="th-TH"/>
        </w:rPr>
      </w:pPr>
      <w:r>
        <w:rPr/>
        <w:t xml:space="preserve">คณะกรรมการมีความเห็นว่า ระบบการควบคุมภายในของบริษัทและบริษัทย่อยมีความเพียงพอระดับหนึ่ง ซึ่งสามารถป้องกันการนำทรัพย์สินของบริษัทไปใช้โดยไม่มีอำนาจได้ แต่อย่างไรก็ตาม ก็ยังมีข้อควรปรับปรุงเกี่ยวกับระบบสินค้าคงเหลือ และเห็นควรให้บริษัทมีการเพิ่มอัตรากำลังคนในฝ่ายตรวจสอบภายในเพื่อให้การปฏิบัติงานด้านการตรวจสอบภายในมีประสิทธิภาพมากยิ่งขั้น </w:t>
      </w:r>
    </w:p>
    <w:p>
      <w:pPr>
        <w:pStyle w:val="BlockText"/>
        <w:ind w:left="0" w:right="-908" w:firstLine="720"/>
        <w:jc w:val="both"/>
        <w:rPr>
          <w:lang w:val="th-TH"/>
        </w:rPr>
      </w:pPr>
      <w:r>
        <w:rPr>
          <w:lang w:val="th-TH"/>
        </w:rPr>
      </w:r>
    </w:p>
    <w:p>
      <w:pPr>
        <w:pStyle w:val="BlockText"/>
        <w:ind w:left="0" w:right="-908" w:firstLine="720"/>
        <w:jc w:val="both"/>
        <w:rPr/>
      </w:pPr>
      <w:r>
        <w:rPr/>
        <w:t>สำหรับข้อควรปรับปรุงในระบบ</w:t>
      </w:r>
      <w:r>
        <w:rPr/>
        <w:t>การ</w:t>
      </w:r>
      <w:r>
        <w:rPr/>
        <w:t>ควบคุมภายในที่มีสาระสำคัญในด้าน</w:t>
      </w:r>
      <w:r>
        <w:rPr/>
        <w:t xml:space="preserve">ระบบสินค้าคงเหลือ ซึ่งผู้สอบบัญชีได้ให้ความเห็นว่ารายงานวิเคราะห์อายุสินค้าคงเหลือของบริษัทยังไม่อยู่ในรูปแบบที่จะใช้วิเคราะห์ความเพียงพอของค่าเผื่อสินค้าล้าสมัย </w:t>
      </w:r>
      <w:r>
        <w:rPr/>
        <w:t>ซึ่งที่ประชุมคณะกรรมการบริษัทได้ให้ความเห็นว่า การที่บริษัท</w:t>
      </w:r>
      <w:r>
        <w:rPr/>
        <w:t xml:space="preserve">และบริษัทย่อยไม่สามารถปฏิบัติงานในด้านการควบคุมภายในได้อย่างเต็มที่มีสาเหตุจาก การที่รายการสินค้าของบริษัทมีจำนวนมาก เนื่องจาก ภาพยนตร์ </w:t>
      </w:r>
      <w:r>
        <w:rPr/>
        <w:t xml:space="preserve">1 </w:t>
      </w:r>
      <w:r>
        <w:rPr/>
        <w:t xml:space="preserve">เรื่อง หรือเพลง </w:t>
      </w:r>
      <w:r>
        <w:rPr/>
        <w:t xml:space="preserve">1 </w:t>
      </w:r>
      <w:r>
        <w:rPr/>
        <w:t xml:space="preserve">อัลบั้ม ได้ถือเป็น </w:t>
      </w:r>
      <w:r>
        <w:rPr/>
        <w:t xml:space="preserve">1 </w:t>
      </w:r>
      <w:r>
        <w:rPr/>
        <w:t xml:space="preserve">รายการ และยังมีการแยกประเภทสินค้าเป็น เทปคาสเซท วีซีดีคาราโอเกะ สำหรับสินค้าเพลง และสำหรับสินค้าภาพยนตร์ก็มีการแยกเป็นสินค้าดีวีดี สินค้าวีซีดี   ซึ่งปัจจุบันระบบคอมพิวเตอร์ซอฟแวร์ของบริษัทยังไม่สามารถออกรายงานเพื่อใช้ในการวิเคราะห์อายุสินค้าแต่ละรายการได้ </w:t>
      </w:r>
    </w:p>
    <w:p>
      <w:pPr>
        <w:pStyle w:val="BlockText"/>
        <w:ind w:left="0" w:right="-625" w:firstLine="720"/>
        <w:jc w:val="both"/>
        <w:rPr/>
      </w:pPr>
      <w:r>
        <w:rPr/>
      </w:r>
    </w:p>
    <w:p>
      <w:pPr>
        <w:pStyle w:val="BlockText"/>
        <w:ind w:left="0" w:right="-625" w:firstLine="720"/>
        <w:jc w:val="both"/>
        <w:rPr/>
      </w:pPr>
      <w:r>
        <w:rPr/>
        <w:t>คณะกรรมการได้ร่วมพิจารณาแนวทางในการแก้ไขที่เสนอโดยฝ่ายจัดการ ดังนี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นะนำ หรือ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ายงานการวิเคราะห์อายุสินค้าคงเหลือ   ยังไม่อยู่ใ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ูปแบบที่จะใช้วิเคราะห์ความเพียงพอของค่าเผื่อ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ค้าล้าสมั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จะดำเนินการพัฒนาโปรแกรมให้สามารถรองรับ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ความต้องการของบริษัท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ควรมีการนับสินค้าคงเหลือระหว่างป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จะดำเนินการนับสินค้าคงเหลือทุกครึ่งปี</w:t>
            </w:r>
          </w:p>
        </w:tc>
      </w:tr>
    </w:tbl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ทั้งนี้ที่ประชุมคณะกรรมการได้พิจารณาเห็นชอบแนวทางแก้ไขข้างต้น และกำหนดระยะเวลาที่จะแก้ไขข้อควรปรับปรุงที่ยังไม่ได้ดำเนินการแก้ไขให้เสร็จสิ้นภายในไตรมาสที่ </w:t>
      </w:r>
      <w:r>
        <w:rPr/>
        <w:t xml:space="preserve">2  </w:t>
      </w:r>
      <w:r>
        <w:rPr/>
        <w:t xml:space="preserve">ของปี </w:t>
      </w:r>
      <w:r>
        <w:rPr/>
        <w:t>254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M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" w:hAnsi="Times New Roman" w:cs="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b/>
      <w:bCs/>
      <w:u w:val="single"/>
      <w:lang w:bidi="th-TH"/>
    </w:rPr>
  </w:style>
  <w:style w:type="character" w:styleId="WW8Num83z1">
    <w:name w:val="WW8Num83z1"/>
    <w:qFormat/>
    <w:rPr>
      <w:u w:val="singl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u w:val="single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rFonts w:ascii="Times New Roman" w:hAnsi="Times New Roman" w:cs="Times New Roman"/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u w:val="none"/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color w:val="000000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b/>
      <w:bCs/>
      <w:u w:val="none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u w:val="singl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u w:val="none"/>
      <w:lang w:bidi="th-TH"/>
    </w:rPr>
  </w:style>
  <w:style w:type="character" w:styleId="WW8Num149z1">
    <w:name w:val="WW8Num149z1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5:45:00Z</dcterms:created>
  <dc:creator>SOMBOONK</dc:creator>
  <dc:description/>
  <dc:language>en-US</dc:language>
  <cp:lastModifiedBy>Ounruen</cp:lastModifiedBy>
  <cp:lastPrinted>2004-03-02T18:19:00Z</cp:lastPrinted>
  <dcterms:modified xsi:type="dcterms:W3CDTF">2004-03-26T05:51:00Z</dcterms:modified>
  <cp:revision>20</cp:revision>
  <dc:subject/>
  <dc:title>10</dc:title>
</cp:coreProperties>
</file>