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50" w:hanging="0"/>
        <w:rPr/>
      </w:pPr>
      <w:r>
        <w:rPr/>
        <w:t xml:space="preserve">13. </w:t>
      </w:r>
      <w:r>
        <w:rPr/>
        <w:t>ข้อมูลอื่นที่เกี่ยวข้อง</w:t>
      </w:r>
    </w:p>
    <w:p>
      <w:pPr>
        <w:pStyle w:val="Heading"/>
        <w:ind w:right="-1050" w:hanging="0"/>
        <w:jc w:val="both"/>
        <w:rPr/>
      </w:pPr>
      <w:r>
        <w:rPr/>
        <w:t xml:space="preserve">การรายงานการปฏิบัติตามหลักการกำกับดูแลกิจการที่ดีประจำปี </w:t>
      </w:r>
      <w:r>
        <w:rPr/>
        <w:t>2546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TextBodyIndent"/>
        <w:ind w:left="720" w:right="-1050" w:firstLine="720"/>
        <w:jc w:val="both"/>
        <w:rPr/>
      </w:pPr>
      <w:r>
        <w:rPr/>
        <w:t xml:space="preserve">คณะกรรมการบริษัทได้ให้ความสำคัญของการกำกับดูแลกิจการที่ดี  การดำเนินงานและบริหารงานของบริษัทต้องเป็นไปอย่างรอบคอบและระมัดระวัง มีความโปร่งใส ถูกต้องตามกฎหมายและจริยธรรมทางธุรกิจ     สามารถตรวจสอบได้     มีการเปิดเผยข้อมูลที่เพียงพอแก่ผู้ที่เกี่ยวข้องทุกฝ่ายและมีการปฏิบัติต่อผู้ถือหุ้น รวมถึงผู้มีส่วนได้เสียอย่างเท่าเทียมกัน เป็นธรรมต่อทุกฝ่าย  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ประชุมผู้ถือหุ้นทั้งหม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คือการประชุมสามัญประจำปี </w:t>
      </w:r>
      <w:r>
        <w:rPr>
          <w:rFonts w:cs="Angsana New" w:ascii="Angsana New" w:hAnsi="Angsana New"/>
          <w:sz w:val="32"/>
          <w:szCs w:val="32"/>
        </w:rPr>
        <w:t xml:space="preserve">2546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ส่งหนังสือเชิญประชุมพร้อมทั้งเอกสารที่จำเป็นสำหรับประกอบการพิจารณาวาระการประชุมต่าง ๆ  ให้ผู้ถือหุ้นล่วงหน้าก่อนวันประชุม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และได้กำหนดให้ประธานกรรมการตรวจสอบ 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กลุ่มต่าง ๆ</w:t>
      </w:r>
    </w:p>
    <w:p>
      <w:pPr>
        <w:pStyle w:val="Heading1"/>
        <w:ind w:left="1440" w:right="-1050" w:hanging="0"/>
        <w:jc w:val="both"/>
        <w:rPr/>
      </w:pPr>
      <w:r>
        <w:rPr/>
        <w:t>บริษัทได้ให้ความสำคัญต่อสิทธิของผู้มีส่วนได้เสียทุกกลุ่ม ดังนี้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 มีการปฏิบัติกับพนักงานอย่างเท่าเทียม เป็นธรรม และให้ผลตอบแทนที่เหมาะสม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ค้า และเจ้าหนี้  มีการดำเนินธุรกิจกับผู้จัดจำหน่าย และเจ้าหนี้ด้วยเทอมการค้าที่เป็นปกติ และเป็นธรรม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  บริษัทได้จัดตั้งแผนกลูกค้าสัมพันธ์ตั้งแต่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ความสะดวก และรวดเร็วในการสั่งซื้อสินค้าของลูกค้า รวมถึงรับข้อร้องเรียนจากลูกค้า และมีการติดตามผลการบริการของบริษัทจากความเห็นของลูกค้าเพื่อใช้เป็นข้อมูลในการปรับปรุงการทำงานของบริษัทต่อไป 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แข่ง บริษัทประพฤติตามกรอบกติกาการแข่งขันที่ดี หลีกเลี่ยงวิธีการไม่สุจริตเพื่อทำลายคู่แข่ง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ุมชน  บริษัทมีความรับผิดชอบต่อสภาพแวดล้อมของชุมชน และสังคม 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ผู้ถือหุ้นล่าสุด คือ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รรมการเข้าร่วม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จาก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 ๆ รวมทั้งได้บันทึกประเด็นซักถาม และข้อคิดเห็นที่สำคัญในรายงานการประชุมแล้ว 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BlockText"/>
        <w:ind w:left="709" w:right="-1050" w:firstLine="731"/>
        <w:jc w:val="both"/>
        <w:rPr/>
      </w:pPr>
      <w:r>
        <w:rPr/>
        <w:t xml:space="preserve">คณะกรรมการบริษัทได้มีส่วนร่วมในการกำหนดทิศทางการดำเนินธุรกิจ วิสัยทัศน์ กลยุทธ์ เป้าหมาย แผนธุรกิจ และงบประมาณของบริษัท ตลอดจนกำกับดูแลให้ฝ่ายจัดการดำเนินการตามแผนธุรกิจ และงบประมาณที่กำหนดไว้อย่างมีประสิทธิภาพและประสิทธิผล   และร่วมพิจารณาตัดสินใจอนุมัติในการลงทุนที่เกินกว่า </w:t>
      </w:r>
      <w:r>
        <w:rPr/>
        <w:t xml:space="preserve">10 </w:t>
      </w:r>
      <w:r>
        <w:rPr/>
        <w:t>ล้านบาท ทั้งนี้ไม่รวมรายการที่มีความขัดแย้งหรือมีส่วนได้เสีย รวมทั้งรายการที่ต้องขอความเห็นจากผู้ถือหุ้นตามข้อกำหนด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ะตลาดหลักทรัพย์แห่งประเทศไทย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ขัดแย้งทางผลประโยชน์ 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ป้องกันความขัดแย้งทางผลประโยชน์ บริษัทได้มีนโยบายในการดูแลให้การทำรายการระหว่างกันกับบุคคลที่มีความขัดแย้งให้เป็นไปตามราคาตลาด และเงื่อนไขการค้าปกติ และคณะกรรมการบริษัทได้ดูแลอย่างรอบคอบเมื่อเกิดรายการที่อาจมีความขัดแย้ง โดยควบคุมดูแลให้มีการปฏิบัติตามกฎ ข้อบังคับ ของตลาดหลักทรัพย์แห่งประเทศไทยอย่างเคร่งครัด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รายละเอียด มูลค่ารายการ คู่สัญญา เหตุผลและความจำเป็นสำหรับรายการระหว่างกันที่เกิด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ยงานประจำปี และ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BlockText"/>
        <w:ind w:left="709" w:right="-1050" w:firstLine="731"/>
        <w:jc w:val="both"/>
        <w:rPr/>
      </w:pPr>
      <w:r>
        <w:rPr/>
        <w:t>บริษัทได้ออกข้อพึงปฏิบัติเกี่ยวกับแนวทางเกี่ยวกับจรรยาบรรณของคณะกรรมการบริษัท ฝ่ายจัดการ และลูกจ้าง เพื่อให้ถือเป็นแนวทางในการปฏิบัติหน้าที่ตามภารกิจของบริษัทด้วยความซื่อสัตย์ สุจริต และเที่ยงธรรม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Heading2"/>
        <w:ind w:left="1440" w:right="-1050" w:hanging="0"/>
        <w:jc w:val="both"/>
        <w:rPr/>
      </w:pPr>
      <w:r>
        <w:rPr/>
        <w:t xml:space="preserve">คณะกรรมการบริษัทมีจำนวน </w:t>
      </w:r>
      <w:r>
        <w:rPr/>
        <w:t xml:space="preserve">10 </w:t>
      </w:r>
      <w:r>
        <w:rPr/>
        <w:t>ท่าน ประกอบด้วย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ab/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3  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ที่เป็นตัวแทนผู้ถือหุ้นใหญ่ </w:t>
      </w:r>
      <w:r>
        <w:rPr>
          <w:rFonts w:cs="Angsana New" w:ascii="Angsana New" w:hAnsi="Angsana New"/>
          <w:sz w:val="32"/>
          <w:szCs w:val="32"/>
        </w:rPr>
        <w:tab/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ตัวแทนของกลุ่มผู้ถือหุ้นใหญ่ คือ กลุ่ม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และ กลุ่มตระกูล ปรีชาว่องไวกุล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ที่ไม่ได้อยู่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ข้างต้น</w:t>
      </w:r>
      <w:r>
        <w:rPr>
          <w:rFonts w:cs="Angsana New" w:ascii="Angsana New" w:hAnsi="Angsana New"/>
          <w:sz w:val="32"/>
          <w:szCs w:val="32"/>
        </w:rPr>
        <w:tab/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BlockText"/>
        <w:tabs>
          <w:tab w:val="clear" w:pos="720"/>
          <w:tab w:val="left" w:pos="1080" w:leader="none"/>
        </w:tabs>
        <w:ind w:left="709" w:right="-1050" w:firstLine="425"/>
        <w:jc w:val="both"/>
        <w:rPr/>
      </w:pPr>
      <w:r>
        <w:rPr/>
        <w:tab/>
      </w:r>
      <w:r>
        <w:rPr/>
        <w:t xml:space="preserve">เดิมในปี </w:t>
      </w:r>
      <w:r>
        <w:rPr/>
        <w:t xml:space="preserve">2546 </w:t>
      </w:r>
      <w:r>
        <w:rPr/>
        <w:t xml:space="preserve">บริษัทมีการแยกตำแหน่งประธานกรรมการ   </w:t>
      </w:r>
      <w:r>
        <w:rPr/>
        <w:t>(</w:t>
      </w:r>
      <w:r>
        <w:rPr/>
        <w:t>คือ นายบรูโน พอล อี๊ฟ กิ๊ชแลง เซกิ้น</w:t>
      </w:r>
      <w:r>
        <w:rPr/>
        <w:t xml:space="preserve">) </w:t>
      </w:r>
      <w:r>
        <w:rPr/>
        <w:t xml:space="preserve">กับประธานเจ้าหน้าที่บริหาร </w:t>
      </w:r>
      <w:r>
        <w:rPr/>
        <w:t>(</w:t>
      </w:r>
      <w:r>
        <w:rPr/>
        <w:t>คือ นายอัครเดช โรจน์เมธา</w:t>
      </w:r>
      <w:r>
        <w:rPr/>
        <w:t xml:space="preserve">)    </w:t>
      </w:r>
      <w:r>
        <w:rPr/>
        <w:t xml:space="preserve">แต่เมื่อวันที่ </w:t>
      </w:r>
      <w:r>
        <w:rPr/>
        <w:t xml:space="preserve">15 </w:t>
      </w:r>
      <w:r>
        <w:rPr/>
        <w:t xml:space="preserve">ธันวาคม </w:t>
      </w:r>
      <w:r>
        <w:rPr/>
        <w:t xml:space="preserve">2546 </w:t>
      </w:r>
      <w:r>
        <w:rPr/>
        <w:t xml:space="preserve">นายบรูโน ได้ลาออกจากตำแหน่งประธานกรรมการ เนื่องจาก กลุ่ม </w:t>
      </w:r>
      <w:r>
        <w:rPr/>
        <w:t xml:space="preserve">Quilvest </w:t>
      </w:r>
      <w:r>
        <w:rPr/>
        <w:t xml:space="preserve">ซึ่งเดิมถือหุ้นร้อยละ </w:t>
      </w:r>
      <w:r>
        <w:rPr/>
        <w:t xml:space="preserve">18.54  </w:t>
      </w:r>
      <w:r>
        <w:rPr/>
        <w:t xml:space="preserve">ได้ขายหุ้นทั้งหมดในเดือนธันวาคม </w:t>
      </w:r>
      <w:r>
        <w:rPr/>
        <w:t xml:space="preserve">2546  </w:t>
      </w:r>
      <w:r>
        <w:rPr/>
        <w:t>นายอัครเดชจึงได้รักษาการดำรงตำแหน่งประธานกรรมการด้วย</w:t>
      </w:r>
    </w:p>
    <w:p>
      <w:pPr>
        <w:pStyle w:val="BlockText"/>
        <w:tabs>
          <w:tab w:val="clear" w:pos="720"/>
          <w:tab w:val="left" w:pos="1080" w:leader="none"/>
        </w:tabs>
        <w:ind w:left="709" w:right="-1050" w:firstLine="425"/>
        <w:jc w:val="both"/>
        <w:rPr/>
      </w:pPr>
      <w:r>
        <w:rPr/>
      </w:r>
    </w:p>
    <w:p>
      <w:pPr>
        <w:pStyle w:val="BlockText"/>
        <w:tabs>
          <w:tab w:val="clear" w:pos="720"/>
          <w:tab w:val="left" w:pos="1080" w:leader="none"/>
        </w:tabs>
        <w:ind w:left="709" w:right="-1050" w:firstLine="42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 ค่าตอบแทนที่บริษัทตอบแทนให้กับกรรมการอยู่ในระดับเดียวกับอุ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หกรรม และบริษัทได้รับอนุมัติค่าตอบแทนกรรมการ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จาก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กรรมการรวม </w:t>
      </w:r>
      <w:r>
        <w:rPr>
          <w:rFonts w:cs="Angsana New" w:ascii="Angsana New" w:hAnsi="Angsana New"/>
          <w:sz w:val="32"/>
          <w:szCs w:val="32"/>
        </w:rPr>
        <w:t xml:space="preserve">2.2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  ค่าตอบแทนผู้บริหารเชื่อมโยงกับผลการดำเนินงานของบริษัท ตลอดจนความรับผิดชอบและผลการดำเนินงานของผู้บริหารแต่ละท่าน  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ผู้บริหาร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รวม </w:t>
      </w:r>
      <w:r>
        <w:rPr>
          <w:rFonts w:cs="Angsana New" w:ascii="Angsana New" w:hAnsi="Angsana New"/>
          <w:sz w:val="32"/>
          <w:szCs w:val="32"/>
        </w:rPr>
        <w:t xml:space="preserve">13.8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กำหนดการประชุมเป็นประจำทุกเดือน เพื่อพิจารณาผลการดำเนินงานประจำเดือนเปรียบเทียบกับแผนงบประมาณ และพิจารณาเรื่องอื่น ๆ ตามความจำเป็นและเหมาะสม  โดยมีการจัดส่งหนังสือเชิญประชุมพร้อมระเบียบวาระการประชุม และเอกสารประกอบการพิจารณาที่จำเป็นก่อนการประชุม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เพื่อให้คณะกรรมการมีเวลาศึกษาข้อมูลอย่างเพียงพอก่อนเข้าร่วมประชุม ทั้งนี้ มีการจดบันทึกรายงานการประชุมเป็นลายลักษณ์อักษร และรับรองความถูกต้องโดยประธานที่ประชุมและกรรมการผู้มีอำนาจลงนาม และมีการจัดเก็บที่ดี พร้อมให้คณะกรรมการบริษัทและผู้ที่เกี่ยวข้องตรวจสอบได้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ษัทมีการประชุ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มีการเข้าร่วมประชุมของกรรมการแต่ละท่านดังนี้</w:t>
      </w:r>
    </w:p>
    <w:tbl>
      <w:tblPr>
        <w:tblW w:w="595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 xml:space="preserve">คณะกรรมการบริษัท 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การเข้าร่วมประชุม</w:t>
            </w:r>
            <w:r>
              <w:rPr>
                <w:rFonts w:ascii="Angsana New" w:hAnsi="Angsana New" w:cs="Angsana New"/>
              </w:rPr>
              <w:t xml:space="preserve">                                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อัครเดช โรจน์เมธ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ร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พันธ์พงศ์ เวชชาชีว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พลเอกคมกฤช ศรียะพันธ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วิเชษฐ บัณฑุวงศ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พงศ์ศักดิ์ วัฒนาศรมศิร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ปีเตอร์แมรี่ กานลีอองหุ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ใน 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จารึก เอกอินทุมา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ใน  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นางชลลดา พุกกะพันธุ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รับการแต่งตั้งเป็นกรรมการ ณ </w:t>
            </w: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6      </w:t>
            </w:r>
            <w:r>
              <w:rPr>
                <w:rFonts w:ascii="Angsana New" w:hAnsi="Angsana New" w:cs="Angsana New"/>
              </w:rPr>
              <w:t xml:space="preserve">จึงไม่ได้ร่วมประชุมกรรมการในปี </w:t>
            </w:r>
            <w:r>
              <w:rPr>
                <w:rFonts w:cs="Angsana New" w:ascii="Angsana New" w:hAnsi="Angsana New"/>
              </w:rPr>
              <w:t>254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>นายธนายุส โฆสิตส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งสาวนงนุช ปรีชาว่องไว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2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อนุกรรมการ</w:t>
      </w:r>
    </w:p>
    <w:p>
      <w:pPr>
        <w:pStyle w:val="Normal"/>
        <w:ind w:left="720" w:right="-1050" w:firstLine="720"/>
        <w:jc w:val="both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คณะอนุกรรมการบริษัท คือ คณะกรรมการตรวจสอบ 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  <w:r>
        <w:rPr/>
        <w:t>”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บบการควบคุมและตรวจสอบภายใน </w:t>
      </w:r>
    </w:p>
    <w:p>
      <w:pPr>
        <w:pStyle w:val="Normal"/>
        <w:ind w:left="720" w:right="-105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ระบบการควบคุมภายใน และตรวจสอบภายใน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/>
        <w:t>”</w:t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ความรับผิดชอบของคณะกรรมการต่อรายงานทางการเงิน</w:t>
      </w:r>
    </w:p>
    <w:p>
      <w:pPr>
        <w:pStyle w:val="BlockText"/>
        <w:ind w:left="709" w:right="-1050" w:firstLine="731"/>
        <w:jc w:val="both"/>
        <w:rPr>
          <w:sz w:val="10"/>
          <w:szCs w:val="10"/>
        </w:rPr>
      </w:pPr>
      <w:r>
        <w:rPr/>
        <w:t xml:space="preserve">บริษัทได้เปิดเผยรายงานดังกล่าวใน ในหัวข้อ </w:t>
      </w:r>
      <w:r>
        <w:rPr/>
        <w:t>“</w:t>
      </w:r>
      <w:r>
        <w:rPr/>
        <w:t>ฐานะการเงินและผลการดำเนินงาน</w:t>
      </w:r>
      <w:r>
        <w:rPr/>
        <w:t>”</w:t>
      </w:r>
      <w:r>
        <w:rPr/>
        <w:t xml:space="preserve"> ในหัวข้อย่อย  </w:t>
      </w:r>
      <w:r>
        <w:rPr/>
        <w:t>“</w:t>
      </w:r>
      <w:r>
        <w:rPr/>
        <w:t>รายงานความรับผิดชอบของคณะกรรมการต่อรายงานทางการเงิน</w:t>
      </w:r>
      <w:r>
        <w:rPr/>
        <w:t>”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สัมพันธ์กับนักลงทุน </w:t>
      </w:r>
    </w:p>
    <w:p>
      <w:pPr>
        <w:pStyle w:val="BlockText"/>
        <w:ind w:left="709" w:right="-1050" w:firstLine="709"/>
        <w:jc w:val="both"/>
        <w:rPr>
          <w:i/>
          <w:i/>
          <w:iCs/>
        </w:rPr>
      </w:pPr>
      <w:r>
        <w:rPr/>
        <w:tab/>
      </w:r>
      <w:r>
        <w:rPr/>
        <w:t>บริษัทให้ความสำคัญของการเปิดเผยข้อมูลอย่างถูกต้อง ครบถ้วน ทันเวลา โปร่งใส  และเป็นไปตามเกณฑ์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 xml:space="preserve">และตลาดหลักทรัพย์แห่งประเทศไทย โดยมอบหมายให้นายจารึก เอกอินทุมาศ หัวหน้าเจ้าหน้าที่การเงินและเลขานุการบริษัท ทำหน้าที่ติดต่อสื่อสารกับผู้ลงทุนสถาบัน ผู้ถือหุ้น นักวิเคราะห์ ผู้สื่อข่าว และหน่วยงานภาครัฐที่เกี่ยวข้อง </w:t>
      </w:r>
    </w:p>
    <w:p>
      <w:pPr>
        <w:pStyle w:val="Normal"/>
        <w:ind w:right="-1050" w:hanging="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P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-483" w:hanging="0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483" w:hanging="0"/>
      <w:jc w:val="center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ordia New" w:cs="Angsana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ind w:left="709" w:right="-483" w:firstLine="731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483" w:firstLine="72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right="-483" w:firstLine="72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ind w:right="-483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13:00Z</dcterms:created>
  <dc:creator>Ounruen</dc:creator>
  <dc:description/>
  <dc:language>en-US</dc:language>
  <cp:lastModifiedBy>Ounruen</cp:lastModifiedBy>
  <cp:lastPrinted>2004-03-30T12:36:00Z</cp:lastPrinted>
  <dcterms:modified xsi:type="dcterms:W3CDTF">2004-03-30T06:29:00Z</dcterms:modified>
  <cp:revision>31</cp:revision>
  <dc:subject/>
  <dc:title>การรายงานการปฏิบัติตามหลักการกำกับดูแลกิจการที่ดี</dc:title>
</cp:coreProperties>
</file>