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 w:val="40"/>
          <w:szCs w:val="40"/>
          <w:u w:val="none"/>
        </w:rPr>
        <w:t>แบบประเมินความเพียงพอของระบบการควบคุมภายใน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32"/>
          <w:sz w:val="32"/>
          <w:szCs w:val="32"/>
          <w:u w:val="none"/>
        </w:rPr>
        <w:t xml:space="preserve">บริษัท </w:t>
      </w:r>
      <w:r>
        <w:rPr>
          <w:sz w:val="32"/>
          <w:sz w:val="32"/>
          <w:szCs w:val="32"/>
          <w:u w:val="none"/>
        </w:rPr>
        <w:t xml:space="preserve">บีเอ็นที เอ็นเตอร์เทนเม้นท์ จำกัด </w:t>
      </w:r>
      <w:r>
        <w:rPr>
          <w:sz w:val="32"/>
          <w:szCs w:val="32"/>
          <w:u w:val="none"/>
        </w:rPr>
        <w:t>(</w:t>
      </w:r>
      <w:r>
        <w:rPr>
          <w:sz w:val="32"/>
          <w:sz w:val="32"/>
          <w:szCs w:val="32"/>
          <w:u w:val="none"/>
        </w:rPr>
        <w:t>มหาชน</w:t>
      </w:r>
      <w:r>
        <w:rPr>
          <w:sz w:val="32"/>
          <w:szCs w:val="32"/>
          <w:u w:val="none"/>
        </w:rPr>
        <w:t>)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 w:val="32"/>
          <w:szCs w:val="32"/>
          <w:u w:val="none"/>
        </w:rPr>
        <w:t xml:space="preserve">วันที่  </w:t>
      </w:r>
      <w:r>
        <w:rPr>
          <w:sz w:val="32"/>
          <w:szCs w:val="32"/>
          <w:u w:val="none"/>
        </w:rPr>
        <w:t xml:space="preserve">31 </w:t>
      </w:r>
      <w:r>
        <w:rPr>
          <w:sz w:val="32"/>
          <w:sz w:val="32"/>
          <w:szCs w:val="32"/>
          <w:u w:val="none"/>
        </w:rPr>
        <w:t xml:space="preserve">ธันวาคม </w:t>
      </w:r>
      <w:r>
        <w:rPr>
          <w:sz w:val="32"/>
          <w:szCs w:val="32"/>
          <w:u w:val="none"/>
        </w:rPr>
        <w:t>2547</w:t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40"/>
          <w:szCs w:val="40"/>
          <w:u w:val="none"/>
        </w:rPr>
      </w:pPr>
      <w:r>
        <w:rPr>
          <w:sz w:val="40"/>
          <w:szCs w:val="40"/>
          <w:u w:val="none"/>
        </w:rPr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</w:rPr>
        <w:t>แบบประเมินนี้จัดทำโดยคณะกรรมการบริษัทซึ่งเป็นความเห็นของคณะกรรมการเกี่ยวกับ</w:t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 w:val="32"/>
          <w:szCs w:val="32"/>
          <w:u w:val="none"/>
        </w:rPr>
        <w:t>ความเพียงพอของระบบการควบคุมภายใน</w:t>
      </w:r>
    </w:p>
    <w:p>
      <w:pPr>
        <w:pStyle w:val="Heading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1  </w:t>
      </w:r>
      <w:r>
        <w:rPr>
          <w:b/>
          <w:b/>
          <w:bCs/>
          <w:sz w:val="30"/>
          <w:sz w:val="30"/>
          <w:szCs w:val="30"/>
          <w:u w:val="single"/>
        </w:rPr>
        <w:t xml:space="preserve">องค์กรและสภาพแวดล้อม </w:t>
      </w:r>
      <w:r>
        <w:rPr>
          <w:b/>
          <w:bCs/>
          <w:sz w:val="30"/>
          <w:szCs w:val="30"/>
          <w:u w:val="single"/>
        </w:rPr>
        <w:t>(Organizational Control and Environment Measure)</w:t>
      </w:r>
    </w:p>
    <w:p>
      <w:pPr>
        <w:pStyle w:val="TextBody"/>
        <w:rPr/>
      </w:pPr>
      <w:r>
        <w:rPr/>
        <w:tab/>
      </w:r>
      <w:r>
        <w:rPr/>
        <w:t>องค์กรและสภาพแวดล้อม หมายถึง การมีโครงสร้างองค์กรและสภาพแวดล้อมที่ดีซึ่งเป็นรากฐาน</w:t>
      </w:r>
    </w:p>
    <w:p>
      <w:pPr>
        <w:pStyle w:val="TextBody"/>
        <w:rPr/>
      </w:pPr>
      <w:r>
        <w:rPr/>
        <w:t>ที่สำคัญของระบบการควบคุมภายในที่มีประสิทธิผล  ดังนั้น จึงมีความจำเป็นที่ต้องสร้างสภาวะหรือ</w:t>
      </w:r>
    </w:p>
    <w:p>
      <w:pPr>
        <w:pStyle w:val="TextBody"/>
        <w:rPr/>
      </w:pPr>
      <w:r>
        <w:rPr/>
        <w:t>ปัจจัยต่าง ๆ ซึ่งเอื้อให้ระบบการควบคุมภายในดำเนินไปได้ตามที่บริษัทมุ่งหวัง เป็นการสร้างบรรยากาศ</w:t>
      </w:r>
    </w:p>
    <w:p>
      <w:pPr>
        <w:pStyle w:val="TextBody"/>
        <w:rPr/>
      </w:pPr>
      <w:r>
        <w:rPr/>
        <w:t>การควบคุมเพื่อส่งเสริมให้ทุกคนในบริษัทตระหนักถึงความจำเป็นของระบบการควบคุมภายใน เช่น การที่ฝ่ายบริหารให้ความสำคัญต่อความซื่อสัตย์สุจริตและจริยธรรมในการดำเนินธุรกิจ การจัดการโครงสร้าง</w:t>
      </w:r>
    </w:p>
    <w:p>
      <w:pPr>
        <w:pStyle w:val="TextBody"/>
        <w:rPr/>
      </w:pPr>
      <w:r>
        <w:rPr/>
        <w:t xml:space="preserve">ขององค์กรอย่างเหมาะสม การกำหนดหน้าที่อย่างชัดเจน การมีนโยบายและระเบียบปฏิบัติที่เป็นลายลักษณ์อักษร เป็นต้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1</w:t>
        <w:tab/>
      </w:r>
      <w:r>
        <w:rPr>
          <w:sz w:val="30"/>
          <w:sz w:val="30"/>
          <w:szCs w:val="30"/>
        </w:rPr>
        <w:t>คณะกรรมการได้ดูแลให้มีการกำหนดเป้าหมายการดำเนินธุรกิจที่ชัดเจนและวัดผลได้ เพื่อเป็น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แนวทางในการปฏิบัติงานของพนักงา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8635</wp:posOffset>
                </wp:positionH>
                <wp:positionV relativeFrom="paragraph">
                  <wp:posOffset>60325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75pt" to="49pt,1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ไม่ใช่ 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มีแต่ไม่ชัดเจน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คณะกรรมการบริษัทได้ทบทวนเป้าหมายการปฏิบัติงานแล้วว่า การตั้งเป้าหมายได้ดำเนินการ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อย่างรอบคอบ และได้พิจารณาถึงความเป็นไปได้ของเป้าหมายที่กำหนด ตลอดจนได้มีการวิเคราะห์ถึง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การให้สิ่งจูงใจหรือผลตอบแทนแก่พนักงานว่าเป็นไปอย่างสมเหตุสมผล โดยไม่มีการจูงใจหรือ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ให้ผลประโยชน์ตอบแทนที่เกินสมควรแก่พนักงานในลักษณะที่อาจนำไปสู่การกระทำทุจริตหรือประพฤติ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มิชอบ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เช่น ตั้งเป้าหมายยอดขายของบริษัทไว้สูงเกินความเป็นจริง ทำให้เกิดแรงจูงใจในการตกแต่ง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ตัวเลขยอดขาย เป็นต้น</w:t>
      </w:r>
      <w:r>
        <w:rPr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635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85pt" to="49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3</w:t>
        <w:tab/>
      </w:r>
      <w:r>
        <w:rPr>
          <w:sz w:val="30"/>
          <w:sz w:val="30"/>
          <w:szCs w:val="30"/>
        </w:rPr>
        <w:t>บริษัทได้มีการจัดโครงสร้างองค์กรที่ช่วยให้ฝ่ายบริหารสามารถดำเนินงานได้อย่างมีประสิทธิภาพ หรือไม่</w:t>
      </w:r>
    </w:p>
    <w:p>
      <w:pPr>
        <w:pStyle w:val="Normal"/>
        <w:tabs>
          <w:tab w:val="left" w:pos="690" w:leader="none"/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8635</wp:posOffset>
                </wp:positionH>
                <wp:positionV relativeFrom="paragraph">
                  <wp:posOffset>6477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.1pt" to="49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4</w:t>
        <w:tab/>
      </w:r>
      <w:r>
        <w:rPr>
          <w:sz w:val="30"/>
          <w:sz w:val="30"/>
          <w:szCs w:val="30"/>
        </w:rPr>
        <w:t xml:space="preserve">บริษัทมีข้อกำหนดเกี่ยวกับจริยธรรม </w:t>
      </w:r>
      <w:r>
        <w:rPr>
          <w:sz w:val="30"/>
          <w:szCs w:val="30"/>
        </w:rPr>
        <w:t xml:space="preserve">(code of conduct) </w:t>
      </w:r>
      <w:r>
        <w:rPr>
          <w:sz w:val="30"/>
          <w:sz w:val="30"/>
          <w:szCs w:val="30"/>
        </w:rPr>
        <w:t xml:space="preserve">และข้อกำหนดห้ามฝ่ายบริหารและพนักงานปฏิบัติตนในลักษณะที่อาจก่อให้เกิดความขัดแย้งทางผลประโยชน์กับกิจการเป็นลายลักษณ์อักษร รวมทั้งบทลงโทษหากมีการฝ่าฝืน หรือไม่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74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0.85pt" to="193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ยังไม่ได้จัดทำเป็นลายลักษณ์อักษร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5</w:t>
        <w:tab/>
      </w:r>
      <w:r>
        <w:rPr>
          <w:sz w:val="30"/>
          <w:sz w:val="30"/>
          <w:szCs w:val="30"/>
        </w:rPr>
        <w:t>บริษัทมีการจัดทำนโยบายและระเบียบวิธีปฏิบัติงานเป็นลายลักษณ์อักษรในธุรกรรมด้านการเงิน การจัดซื้อ และการบริหารทั่วไปที่รัดกุมและสามารถป้องกันการทุจริตได้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7435</wp:posOffset>
                </wp:positionH>
                <wp:positionV relativeFrom="paragraph">
                  <wp:posOffset>26035</wp:posOffset>
                </wp:positionV>
                <wp:extent cx="114300" cy="1143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.05pt" to="193pt,1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มีการจัดทำและได้เริ่มปฏิบัติแล้วบางส่วน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1.6</w:t>
        <w:tab/>
      </w:r>
      <w:r>
        <w:rPr>
          <w:sz w:val="30"/>
          <w:sz w:val="30"/>
          <w:szCs w:val="30"/>
        </w:rPr>
        <w:t xml:space="preserve">ในการกำหนดนโยบายและแผนการปฏิบัติงาน บริษัทได้คำนึงถึงความเป็นธรรมต่อคู่ค้า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เพื่อประโยชน์ของบริษัทในระยะยาว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635</wp:posOffset>
                </wp:positionH>
                <wp:positionV relativeFrom="paragraph">
                  <wp:posOffset>41910</wp:posOffset>
                </wp:positionV>
                <wp:extent cx="114300" cy="1143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3pt" to="49pt,1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2   </w:t>
      </w:r>
      <w:r>
        <w:rPr>
          <w:b/>
          <w:b/>
          <w:bCs/>
          <w:sz w:val="30"/>
          <w:sz w:val="30"/>
          <w:szCs w:val="30"/>
          <w:u w:val="single"/>
        </w:rPr>
        <w:t xml:space="preserve">การบริหารความเสี่ยง </w:t>
      </w:r>
      <w:r>
        <w:rPr>
          <w:b/>
          <w:bCs/>
          <w:sz w:val="30"/>
          <w:szCs w:val="30"/>
          <w:u w:val="single"/>
        </w:rPr>
        <w:t>(Risk Management Measure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การประกอบธุรกิจของบริษัทย่อมดำเนินการอยู่ท่ามกลางความเสี่ยงทางธุรกิจตลอดเวลา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โดยสาเหตุของความเสี่ยงอาจมาจากปัจจัยภายใน เช่น ผู้บริหารขาดความซื่อสัตย์และจริยธรรม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บริษัทขยายงานอย่างรวดเร็วเกินไปทำให้ระบบงานไม่สามารถรองรับได้ หรือการกำกับดูแลไม่ทั่วถึง เป็นต้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และปัจจัยภายนอก เช่น การเปลี่ยนแปลงของเทคโนโลยี หรือพฤติกรรมการบริโภคสินค้า ทำให้มีผลกระทบต่อส่วนแบ่งการตลาด เป็นต้น ด้วยเหตุนี้ การที่จะนำพาให้บริษัทรอดพ้นจากอันตรายที่เกิดจากความเสี่ยง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ดังกล่าวได้นั้น ฝ่ายบริหารจำเป็นต้องดำเนินการต่อไปนี้อย่างสม่ำเสมอ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</w:rPr>
        <w:tab/>
        <w:t xml:space="preserve">(1)  </w:t>
      </w:r>
      <w:r>
        <w:rPr>
          <w:sz w:val="30"/>
          <w:sz w:val="30"/>
          <w:szCs w:val="30"/>
        </w:rPr>
        <w:t xml:space="preserve">พิจารณาหรือไตร่ตรองถึงลักษณะความเสี่ยงที่บริษัทประสบอยู่ หรือคาดว่าจะประสบ  </w:t>
      </w:r>
      <w:r>
        <w:rPr>
          <w:sz w:val="30"/>
          <w:szCs w:val="30"/>
        </w:rPr>
        <w:t>(Identification of risk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  <w:t xml:space="preserve">(2)  </w:t>
      </w:r>
      <w:r>
        <w:rPr>
          <w:sz w:val="30"/>
          <w:sz w:val="30"/>
          <w:szCs w:val="30"/>
        </w:rPr>
        <w:t>วิเคราะห์ผลกระทบของความเสี่ยงนั้น ๆ ต่อบริษัท และโอกาสที่ความเสี่ยงนั้น ๆ</w:t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 w:val="30"/>
          <w:szCs w:val="30"/>
        </w:rPr>
        <w:t xml:space="preserve">จะเกิดขึ้น </w:t>
      </w:r>
      <w:r>
        <w:rPr>
          <w:sz w:val="30"/>
          <w:szCs w:val="30"/>
        </w:rPr>
        <w:t>(Analysis of risk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Cs w:val="30"/>
        </w:rPr>
        <w:tab/>
        <w:t xml:space="preserve">(3)  </w:t>
      </w:r>
      <w:r>
        <w:rPr>
          <w:sz w:val="30"/>
          <w:sz w:val="30"/>
          <w:szCs w:val="30"/>
        </w:rPr>
        <w:t xml:space="preserve">กำหนดมาตรการเพื่อลดความเสี่ยงให้อยู่ในระดับที่เหมาะสม </w:t>
      </w:r>
      <w:r>
        <w:rPr>
          <w:sz w:val="30"/>
          <w:szCs w:val="30"/>
        </w:rPr>
        <w:t>(Management of risk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2.1</w:t>
        <w:tab/>
      </w:r>
      <w:r>
        <w:rPr>
          <w:sz w:val="30"/>
          <w:sz w:val="30"/>
          <w:szCs w:val="30"/>
        </w:rPr>
        <w:t>บริษัทมีการประเมินอย่างสม่ำเสมอหรือไม่ว่า การประกอบธุรกิจของบริษัทมีปัจจัยใดบ้างที่เป็นปัจจัยความเสี่ยงทั้งที่มาจากภายนอกและภายใน ซึ่งอาจมีผลกระทบต่อการดำเนินธุรกิจของบริษัท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635</wp:posOffset>
                </wp:positionH>
                <wp:positionV relativeFrom="paragraph">
                  <wp:posOffset>26162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0.6pt" to="49pt,2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szCs w:val="30"/>
        </w:rPr>
        <w:t>อย่างมีนัยสำคัญ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มีการประเมินบางฝ่าย โดยส่วนรวมของบริษัทมีการจัดทำแผนงบประมาณแต่ยังไม่เรียบร้อย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2.2</w:t>
        <w:tab/>
      </w:r>
      <w:r>
        <w:rPr>
          <w:sz w:val="30"/>
          <w:sz w:val="30"/>
          <w:szCs w:val="30"/>
        </w:rPr>
        <w:t xml:space="preserve">บริษัทได้มีการวิเคราะห์หรือไม่ว่า เหตุการณ์ใดที่จะทำให้ปัจจัยที่เป็นความเสี่ยงนั้นเกิดขึ้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635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85pt" to="49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2.3</w:t>
        <w:tab/>
      </w:r>
      <w:r>
        <w:rPr>
          <w:sz w:val="30"/>
          <w:sz w:val="30"/>
          <w:szCs w:val="30"/>
        </w:rPr>
        <w:t xml:space="preserve">บริษัทกำหนดให้มีมาตรการในการติดตามเหตุการณ์ที่เป็นสาเหตุของปัจจัยความเสี่ยง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รวมทั้งมาตรการในการลดความเสี่ยงเหล่านั้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7435</wp:posOffset>
                </wp:positionH>
                <wp:positionV relativeFrom="paragraph">
                  <wp:posOffset>64770</wp:posOffset>
                </wp:positionV>
                <wp:extent cx="114300" cy="1143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5.1pt" to="193pt,1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มีบางฝ่าย ซึ่งบริษัทได้จัดทำแผน แต่ยังไม่เรียบร้อย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2.4</w:t>
        <w:tab/>
      </w:r>
      <w:r>
        <w:rPr>
          <w:sz w:val="30"/>
          <w:sz w:val="30"/>
          <w:szCs w:val="30"/>
        </w:rPr>
        <w:t>บริษัทได้แจ้งให้พนักงานทุกคนที่เกี่ยวข้องรับทราบและปฏิบัติตามมาตรการบริหารความเสี่ยง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ที่กำหนดไว้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7435</wp:posOffset>
                </wp:positionH>
                <wp:positionV relativeFrom="paragraph">
                  <wp:posOffset>45720</wp:posOffset>
                </wp:positionV>
                <wp:extent cx="114300" cy="1143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3.6pt" to="193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แต่บริษัทได้แจ้งให้พนักงานส่วนใหญ่รับทราบด้วยวาจา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2.5</w:t>
        <w:tab/>
      </w:r>
      <w:r>
        <w:rPr>
          <w:sz w:val="30"/>
          <w:sz w:val="30"/>
          <w:szCs w:val="30"/>
        </w:rPr>
        <w:t xml:space="preserve">บริษัทมีการติดตามว่าหน่วยงานต่าง ๆ ได้ปฏิบัติตามแผนการบริหารความเสี่ยงที่กำหนดไว้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7435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4.85pt" to="193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ไม่มีแผนที่เป็นลายลักษณ์อักษรแต่มีสั่งการด้วยวาจาให้มีการติดตามว่าหน่วยงานต่างๆ ได้ปฏิบัติตามนั้น สมควรที่จะจัดทำแผนเป็นลายลักษณ์อักษรและมีการรายงานการติดตามจากฝ่ายตรวจสอบภายใน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3   </w:t>
      </w:r>
      <w:r>
        <w:rPr>
          <w:b/>
          <w:b/>
          <w:bCs/>
          <w:sz w:val="30"/>
          <w:sz w:val="30"/>
          <w:szCs w:val="30"/>
          <w:u w:val="single"/>
        </w:rPr>
        <w:t xml:space="preserve">การควบคุมการปฏิบัติงานของฝ่ายบริหาร  </w:t>
      </w:r>
      <w:r>
        <w:rPr>
          <w:b/>
          <w:bCs/>
          <w:sz w:val="30"/>
          <w:szCs w:val="30"/>
          <w:u w:val="single"/>
        </w:rPr>
        <w:t>(Management Control Activities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ารควบคุมการปฏิบัติงานของฝ่ายบริหาร เป็นกิจกรรมที่มีความสำคัญเพื่อให้บริษัทมั่นใจว่า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แนวทางที่ฝ่ายบริหารกำหนดไว้ได้รับการตอบสนองและปฏิบัติตามจากทุกคนในบริษัท ซึ่งแนวทางดังกล่าว ได้แก่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กำหนดอำนาจและระดับการอนุมัติรายการเป็นไปอย่างเหมาะสม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การแบ่งแยกหน้าที่ที่อาจเอื้อให้เกิดการกระทำที่ทุจริตออกจากกัน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มีการกำหนดขั้นตอน และวิธีการทำธุรกรรมกับผู้ถือหุ้นรายใหญ่ กรรมการ ผู้บริหาร 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หรือผู้ที่เกี่ยวข้องกับบุคคลดังกล่าวอย่างเหมาะสม เพื่อป้องกันการถ่ายเทผลประโยชน์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กำหนดวิธีการเพื่อให้แน่ใจว่า บริษัทได้ปฏิบัติตามกฎหมายและข้อบังคับที่เกี่ยวข้อง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1</w:t>
        <w:tab/>
      </w:r>
      <w:r>
        <w:rPr>
          <w:sz w:val="30"/>
          <w:sz w:val="30"/>
          <w:szCs w:val="30"/>
        </w:rPr>
        <w:t>บริษัทมีการกำหนดขอบเขตอำนาจหน้าที่และวงเงินอำนาจอนุมัติของฝ่ายบริหารในแต่ละระดับ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ไว้อย่างชัดเจนและเป็นลายลักษณ์อักษร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37435</wp:posOffset>
                </wp:positionH>
                <wp:positionV relativeFrom="paragraph">
                  <wp:posOffset>24765</wp:posOffset>
                </wp:positionV>
                <wp:extent cx="114300" cy="1143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.95pt" to="193pt,1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 xml:space="preserve">             </w:t>
      </w:r>
      <w:r>
        <w:rPr>
          <w:sz w:val="30"/>
          <w:sz w:val="30"/>
          <w:szCs w:val="30"/>
          <w:u w:val="single"/>
        </w:rPr>
        <w:t>ควรมีการจัดทำขอบเขตอำนาจหน้าที่และวงเงินอำนาจอนุมัติเป็นลายลักษณ์อักษร ให้แล้วเสร็จ</w:t>
      </w:r>
      <w:r>
        <w:rPr>
          <w:sz w:val="30"/>
          <w:szCs w:val="30"/>
          <w:u w:val="single"/>
        </w:rPr>
        <w:br/>
      </w:r>
      <w:r>
        <w:rPr>
          <w:sz w:val="30"/>
          <w:sz w:val="30"/>
          <w:szCs w:val="30"/>
          <w:u w:val="single"/>
        </w:rPr>
        <w:t>โดยเร็วที่สุด</w:t>
      </w:r>
      <w:r>
        <w:rPr>
          <w:sz w:val="30"/>
          <w:szCs w:val="30"/>
          <w:u w:val="single"/>
        </w:rPr>
        <w:tab/>
        <w:t xml:space="preserve">      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2</w:t>
        <w:tab/>
      </w:r>
      <w:r>
        <w:rPr>
          <w:sz w:val="30"/>
          <w:sz w:val="30"/>
          <w:szCs w:val="30"/>
        </w:rPr>
        <w:t xml:space="preserve">บริษัทมีการแบ่งแยกหน้าที่ความรับผิดชอบในงาน </w:t>
      </w:r>
      <w:r>
        <w:rPr>
          <w:sz w:val="30"/>
          <w:szCs w:val="30"/>
        </w:rPr>
        <w:t xml:space="preserve">3 </w:t>
      </w:r>
      <w:r>
        <w:rPr>
          <w:sz w:val="30"/>
          <w:sz w:val="30"/>
          <w:szCs w:val="30"/>
        </w:rPr>
        <w:t xml:space="preserve">ด้านต่อไปนี้ ออกจากกันโดยเด็ดขาด เพื่อเป็นการตรวจสอบซึ่งกันและกัน ใช่หรือไม่ </w:t>
      </w:r>
      <w:r>
        <w:rPr>
          <w:sz w:val="30"/>
          <w:szCs w:val="30"/>
        </w:rPr>
        <w:t xml:space="preserve">(1) </w:t>
      </w:r>
      <w:r>
        <w:rPr>
          <w:sz w:val="30"/>
          <w:sz w:val="30"/>
          <w:szCs w:val="30"/>
        </w:rPr>
        <w:t xml:space="preserve">หน้าที่อนุมัติ </w:t>
      </w:r>
      <w:r>
        <w:rPr>
          <w:sz w:val="30"/>
          <w:szCs w:val="30"/>
        </w:rPr>
        <w:t xml:space="preserve">(2) </w:t>
      </w:r>
      <w:r>
        <w:rPr>
          <w:sz w:val="30"/>
          <w:sz w:val="30"/>
          <w:szCs w:val="30"/>
        </w:rPr>
        <w:t xml:space="preserve">หน้าที่บันทึกรายการบัญชีและข้อมูลสารสนเทศ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 xml:space="preserve">และ </w:t>
      </w:r>
      <w:r>
        <w:rPr>
          <w:sz w:val="30"/>
          <w:szCs w:val="30"/>
        </w:rPr>
        <w:t xml:space="preserve">(3) </w:t>
      </w:r>
      <w:r>
        <w:rPr>
          <w:sz w:val="30"/>
          <w:sz w:val="30"/>
          <w:szCs w:val="30"/>
        </w:rPr>
        <w:t xml:space="preserve">หน้าที่ในการดูแลจัดเก็บทรัพย์สิน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8635</wp:posOffset>
                </wp:positionH>
                <wp:positionV relativeFrom="paragraph">
                  <wp:posOffset>5080</wp:posOffset>
                </wp:positionV>
                <wp:extent cx="114300" cy="1143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4pt" to="49pt,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BodyText2"/>
        <w:rPr/>
      </w:pPr>
      <w:r>
        <w:rPr/>
        <w:t>3.3</w:t>
        <w:tab/>
      </w:r>
      <w:r>
        <w:rPr/>
        <w:t>ในกรณีที่บริษัทมีการทำธุรกรรมกับผู้ถือหุ้นรายใหญ่ กรรมการ ผู้บริหาร หรือผู้ที่เกี่ยวข้องกับบุคคลดังกล่าว บริษัทมีมาตรการที่รัดกุมเพื่อติดตามให้การทำธุรกรรมนั้นต้องผ่านขั้นตอน</w:t>
      </w:r>
    </w:p>
    <w:p>
      <w:pPr>
        <w:pStyle w:val="BodyText2"/>
        <w:rPr/>
      </w:pPr>
      <w:r>
        <w:rPr/>
        <w:t>การอนุมัติที่กำหนด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635</wp:posOffset>
                </wp:positionH>
                <wp:positionV relativeFrom="paragraph">
                  <wp:posOffset>63500</wp:posOffset>
                </wp:positionV>
                <wp:extent cx="228600" cy="1143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pt" to="58pt,1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</w:rPr>
        <w:t xml:space="preserve">  ไม่ใช่</w:t>
      </w:r>
      <w:r>
        <w:rPr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jc w:val="both"/>
        <w:rPr/>
      </w:pPr>
      <w:r>
        <w:rPr>
          <w:b/>
          <w:bCs/>
          <w:sz w:val="30"/>
          <w:szCs w:val="30"/>
          <w:u w:val="single"/>
        </w:rPr>
        <w:tab/>
      </w:r>
      <w:r>
        <w:rPr>
          <w:b/>
          <w:bCs/>
          <w:sz w:val="30"/>
          <w:szCs w:val="30"/>
          <w:u w:val="single"/>
        </w:rPr>
        <w:t xml:space="preserve">                                                                                                    </w:t>
        <w:tab/>
        <w:t xml:space="preserve">                                                                   </w:t>
        <w:tab/>
        <w:t xml:space="preserve">                                                                               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635</wp:posOffset>
                </wp:positionH>
                <wp:positionV relativeFrom="paragraph">
                  <wp:posOffset>459740</wp:posOffset>
                </wp:positionV>
                <wp:extent cx="114300" cy="11430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6.2pt" to="49pt,4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4</w:t>
        <w:tab/>
      </w:r>
      <w:r>
        <w:rPr/>
        <w:t xml:space="preserve">ในกรณีที่มีการทำธุรกรรมตาม </w:t>
      </w:r>
      <w:r>
        <w:rPr/>
        <w:t xml:space="preserve">3.3 </w:t>
      </w:r>
      <w:r>
        <w:rPr/>
        <w:t>การพิจารณาอนุมัติธุรกรรมนั้นได้กระทำโดยผู้ที่</w:t>
      </w:r>
      <w:r>
        <w:rPr/>
        <w:br/>
      </w:r>
      <w:r>
        <w:rPr/>
        <w:t>ไม่มีส่วนได้เสียในธุรกรรมนั้นเท่านั้น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</w:rPr>
        <w:t xml:space="preserve">  ไม่ใช่</w:t>
      </w:r>
      <w:r>
        <w:rPr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Cs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ในกรณีที่มีการทำธุรกรรมตาม </w:t>
      </w:r>
      <w:r>
        <w:rPr>
          <w:b/>
          <w:bCs/>
          <w:sz w:val="30"/>
          <w:szCs w:val="30"/>
        </w:rPr>
        <w:t xml:space="preserve">3.3 </w:t>
      </w:r>
      <w:r>
        <w:rPr>
          <w:b/>
          <w:b/>
          <w:bCs/>
          <w:sz w:val="30"/>
          <w:sz w:val="30"/>
          <w:szCs w:val="30"/>
        </w:rPr>
        <w:t>การพิจารณาอนุมัติธุรกรรมนั้น ได้คำนึงถึงประโยชน์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8635</wp:posOffset>
                </wp:positionH>
                <wp:positionV relativeFrom="paragraph">
                  <wp:posOffset>468630</wp:posOffset>
                </wp:positionV>
                <wp:extent cx="114300" cy="1143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6.9pt" to="49pt,4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 w:val="30"/>
          <w:sz w:val="30"/>
          <w:szCs w:val="30"/>
        </w:rPr>
        <w:t>สูงสุดของบริษัทเป็นสำคัญและพิจารณาโดยถือเสมือนเป็นรายการที่กระทำกับบุคคลภายนอก</w:t>
      </w:r>
      <w:r>
        <w:rPr>
          <w:b/>
          <w:bCs/>
          <w:sz w:val="30"/>
          <w:szCs w:val="30"/>
        </w:rPr>
        <w:br/>
        <w:t xml:space="preserve">(on arms’ length basis) </w:t>
      </w:r>
      <w:r>
        <w:rPr>
          <w:b/>
          <w:b/>
          <w:bCs/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</w:rPr>
        <w:t xml:space="preserve">  ไม่ใช่</w:t>
      </w:r>
      <w:r>
        <w:rPr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8635</wp:posOffset>
                </wp:positionH>
                <wp:positionV relativeFrom="paragraph">
                  <wp:posOffset>944880</wp:posOffset>
                </wp:positionV>
                <wp:extent cx="114300" cy="1143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74.4pt" to="49pt,8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6</w:t>
        <w:tab/>
      </w:r>
      <w:r>
        <w:rPr/>
        <w:t xml:space="preserve">ในกรณีที่ได้มีการอนุมัติธุรกรรมกับผู้ที่เกี่ยวข้องในลักษณะที่มีผลผูกพันบริษัทในระยะยาวไปแล้ว </w:t>
      </w:r>
      <w:r>
        <w:rPr/>
        <w:t>(</w:t>
      </w:r>
      <w:r>
        <w:rPr/>
        <w:t>เช่น การทำสัญญาซื้อขายสินค้า การให้กู้ยืม การค้ำประกัน</w:t>
      </w:r>
      <w:r>
        <w:rPr/>
        <w:t xml:space="preserve">) </w:t>
      </w:r>
      <w:r>
        <w:rPr/>
        <w:t xml:space="preserve">ได้มีการติดตามให้ปฏิบัติตามเงื่อนไขที่ตกลงกันไว้ตลอดระยะเวลาที่มีผลผูกพันบริษัทหรือไม่ </w:t>
      </w:r>
      <w:r>
        <w:rPr/>
        <w:t>(</w:t>
      </w:r>
      <w:r>
        <w:rPr/>
        <w:t>เช่น ติดตามการชำระคืนหนี้</w:t>
      </w:r>
      <w:r>
        <w:rPr/>
        <w:br/>
      </w:r>
      <w:r>
        <w:rPr/>
        <w:t>ตามกำหนด การทบทวนความเหมาะสมของสัญญา เป็นต้น</w:t>
      </w:r>
      <w:r>
        <w:rPr/>
        <w:t xml:space="preserve">) 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</w:rPr>
        <w:t xml:space="preserve">  ไม่ใช่</w:t>
      </w:r>
      <w:r>
        <w:rPr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b/>
          <w:bCs/>
          <w:sz w:val="30"/>
          <w:szCs w:val="30"/>
          <w:u w:val="single"/>
        </w:rPr>
        <w:tab/>
      </w:r>
      <w:r>
        <w:rPr>
          <w:b/>
          <w:b/>
          <w:bCs/>
          <w:sz w:val="30"/>
          <w:sz w:val="30"/>
          <w:szCs w:val="30"/>
          <w:u w:val="single"/>
        </w:rPr>
        <w:t>มีการติดตามเป็นลายลักษณ์อักษรแต่ไม่ได้รับชำระเงินเป็นเวลานาน</w:t>
      </w:r>
      <w:r>
        <w:rPr>
          <w:b/>
          <w:bCs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8635</wp:posOffset>
                </wp:positionH>
                <wp:positionV relativeFrom="paragraph">
                  <wp:posOffset>706120</wp:posOffset>
                </wp:positionV>
                <wp:extent cx="114300" cy="2286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5.6pt" to="49pt,7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7</w:t>
        <w:tab/>
      </w:r>
      <w:r>
        <w:rPr/>
        <w:t xml:space="preserve">กรณีที่บริษัทมีมาตรการเกี่ยวกับการทำธุรกรรมตาม </w:t>
      </w:r>
      <w:r>
        <w:rPr/>
        <w:t xml:space="preserve">3.3 </w:t>
      </w:r>
      <w:r>
        <w:rPr/>
        <w:t>มาตรการดังกล่าวครอบคลุม</w:t>
      </w:r>
      <w:r>
        <w:rPr/>
        <w:br/>
      </w:r>
      <w:r>
        <w:rPr/>
        <w:t>ไปถึงกรณีที่ผู้ที่เกี่ยวข้องดังกล่าวนำโอกาสหรือประโยชน์ของบริษัทไปใช้เพื่อประโยชน์ส่วนตัวด้วย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b/>
          <w:b/>
          <w:bCs/>
          <w:sz w:val="30"/>
          <w:sz w:val="30"/>
          <w:szCs w:val="30"/>
        </w:rPr>
        <w:t></w:t>
      </w:r>
      <w:r>
        <w:rPr>
          <w:b/>
          <w:b/>
          <w:bCs/>
          <w:sz w:val="30"/>
          <w:sz w:val="30"/>
          <w:szCs w:val="30"/>
        </w:rPr>
        <w:t xml:space="preserve">  ไม่ใช่</w:t>
      </w:r>
      <w:r>
        <w:rPr>
          <w:b/>
          <w:bCs/>
          <w:sz w:val="30"/>
          <w:szCs w:val="30"/>
        </w:rPr>
        <w:tab/>
        <w:tab/>
        <w:tab/>
      </w:r>
      <w:r>
        <w:rPr>
          <w:rFonts w:eastAsia="Wingdings" w:cs="Wingdings" w:ascii="Wingdings" w:hAnsi="Wingdings"/>
          <w:b/>
          <w:bCs/>
          <w:sz w:val="30"/>
          <w:szCs w:val="30"/>
        </w:rPr>
        <w:t></w:t>
      </w:r>
      <w:r>
        <w:rPr>
          <w:b/>
          <w:bCs/>
          <w:sz w:val="30"/>
          <w:szCs w:val="30"/>
        </w:rPr>
        <w:t xml:space="preserve">  </w:t>
      </w:r>
      <w:r>
        <w:rPr>
          <w:b/>
          <w:b/>
          <w:bCs/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8</w:t>
        <w:tab/>
      </w:r>
      <w:r>
        <w:rPr>
          <w:sz w:val="30"/>
          <w:sz w:val="30"/>
          <w:szCs w:val="30"/>
        </w:rPr>
        <w:t>ในกรณีที่บริษัทมีเงินลงทุนในบริษัทย่อยหรือบริษัทร่วม บริษัทมีการติดตามดูแลการดำเนินงาน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ของบริษัทย่อยหรือบริษัทร่วมอย่างสม่ำเสมอ รวมทั้งมีการกำหนดทิศทางให้บุคคลที่บริษัทแต่งตั้งให้เป็นกรรมการหรือผู้บริหารในบริษัทดังกล่าวถือปฏิบัติ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8635</wp:posOffset>
                </wp:positionH>
                <wp:positionV relativeFrom="paragraph">
                  <wp:posOffset>37465</wp:posOffset>
                </wp:positionV>
                <wp:extent cx="114300" cy="1143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95pt" to="49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ไม่มีการกำหนดทิศทางเป็นลายลักษณ์อักษร เนื่องจากบริษัทย่อยไม่มีธุรกรรม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9</w:t>
        <w:tab/>
      </w:r>
      <w:r>
        <w:rPr>
          <w:sz w:val="30"/>
          <w:sz w:val="30"/>
          <w:szCs w:val="30"/>
        </w:rPr>
        <w:t xml:space="preserve">บริษัทมีมาตรการที่จะติดตามให้การดำเนินงานของบริษัทเป็นไปตามกฎหมายที่เกี่ยวข้อง หรือไม่  ทั้งนี้ เพื่อลดความเสี่ยงในการประกอบธุรกิจและรักษาชื่อเสียงของบริษัท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86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85pt" to="49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มี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3.10</w:t>
        <w:tab/>
      </w:r>
      <w:r>
        <w:rPr>
          <w:sz w:val="30"/>
          <w:sz w:val="30"/>
          <w:szCs w:val="30"/>
        </w:rPr>
        <w:t>ในกรณีที่บริษัทเคยมีการกระทำที่ฝ่าฝืนกฎหมาย บริษัทมีมาตรการแก้ไขและป้องกันมิให้เกิด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การกระทำในลักษณะนั้นอีก 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66235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4.85pt" to="337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มี        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มี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4  </w:t>
      </w:r>
      <w:r>
        <w:rPr>
          <w:b/>
          <w:b/>
          <w:bCs/>
          <w:sz w:val="30"/>
          <w:sz w:val="30"/>
          <w:szCs w:val="30"/>
          <w:u w:val="single"/>
        </w:rPr>
        <w:t xml:space="preserve">ระบบสารสนเทศและการสื่อสารข้อมูล </w:t>
      </w:r>
      <w:r>
        <w:rPr>
          <w:b/>
          <w:bCs/>
          <w:sz w:val="30"/>
          <w:szCs w:val="30"/>
          <w:u w:val="single"/>
        </w:rPr>
        <w:t>(Information and Communication Measure)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 xml:space="preserve">หลักการประการหนึ่งของการปฏิบัติหน้าที่ด้วยความระมัดระวังไม่ว่าจะเป็นสำหรับกรรมการ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ผู้บริหาร ผู้ถือหุ้น หรือผู้ที่เกี่ยวข้อง ก็คือ การตัดสินใจบนพื้นฐานที่มีข้อมูลที่มีคุณภาพและเพียงพอต่อ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ตัดสินใจ ไม่ว่าจะเป็นข้อมูลทางการเงินหรือข้อมูลอื่น  ดังนั้น การสื่อสารข้อมูลดังกล่าวไปยังผู้ที่เกี่ยวข้องจึงเป็นสิ่งจำเป็นอย่างยิ่งและเป็นสิ่งที่จะช่วยให้เกิดความมีประสิทธิผลของระบบการควบคุมภายใน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ข้อมูลที่มีคุณภาพควรมีคุณสมบัติดังนี้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เนื้อหาที่จำเป็นเพียงพอต่อการตัดสินใจ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ความถูกต้องสมบูรณ์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ความเป็นปัจจุบัน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รูปแบบที่เข้าใจง่าย</w:t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มีการจัดเก็บที่ดี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ในการเสนอเรื่องให้คณะกรรมการพิจารณา บริษัทได้จัดให้มีข้อมูลที่สำคัญต่าง ๆ อย่างเพียงพอ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 w:val="30"/>
          <w:szCs w:val="30"/>
        </w:rPr>
        <w:t xml:space="preserve">เพื่อให้คณะกรรมการใช้ประกอบการตัดสินใจ ใช่หรือไม่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ข้อมูลที่สำคัญต่าง ๆ ได้แก่ รายละเอียดของเรื่องที่เสนอให้พิจารณา เหตุผล ผลกระทบต่อบริษัท ทางเลือกต่าง ๆ เป็นต้น</w:t>
      </w:r>
      <w:r>
        <w:rPr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635</wp:posOffset>
                </wp:positionH>
                <wp:positionV relativeFrom="paragraph">
                  <wp:posOffset>33020</wp:posOffset>
                </wp:positionV>
                <wp:extent cx="114300" cy="1143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.6pt" to="49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Cs w:val="30"/>
        </w:rPr>
        <w:t>4.2</w:t>
        <w:tab/>
      </w:r>
      <w:r>
        <w:rPr>
          <w:sz w:val="30"/>
          <w:sz w:val="30"/>
          <w:szCs w:val="30"/>
        </w:rPr>
        <w:t>กรรมการบริษัทได้รับหนังสือนัดประชุมหรือเอกสารประกอบการประชุมที่ระบุข้อมูลที่จำเป็นและ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เพียงพอต่อการพิจารณาก่อนการประชุม อย่างน้อยภายในระยะเวลาขั้นต่ำตามที่กฎหมายกำหนด ใช่หรือไม่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8635</wp:posOffset>
                </wp:positionH>
                <wp:positionV relativeFrom="paragraph">
                  <wp:posOffset>48895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85pt" to="49pt,1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  ได้รับก่อนวันประชุมโดยเฉลี่ย</w:t>
      </w:r>
      <w:r>
        <w:rPr>
          <w:sz w:val="30"/>
          <w:sz w:val="30"/>
          <w:szCs w:val="30"/>
        </w:rPr>
        <w:t xml:space="preserve">  </w:t>
      </w:r>
      <w:r>
        <w:rPr>
          <w:sz w:val="30"/>
          <w:szCs w:val="30"/>
        </w:rPr>
        <w:t xml:space="preserve">7  </w:t>
      </w:r>
      <w:r>
        <w:rPr>
          <w:sz w:val="30"/>
          <w:sz w:val="30"/>
          <w:szCs w:val="30"/>
        </w:rPr>
        <w:t>วั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รายงานการประชุมกรรมการ มีรายละเอียดตามควรที่ทำให้ผู้ถือหุ้นสามารถตรวจสอบ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ความเหมาะสมในการปฏิบัติหน้าที่ของกรรมการได้หรือไม่ เช่น ได้มีการบันทึกข้อซักถามของกรรมการ 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ความเห็นหรือข้อสังเกตของกรรมการในเรื่องที่พิจารณา ความเห็นของกรรมการรายที่ไม่เห็นด้วยกับ</w:t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635</wp:posOffset>
                </wp:positionH>
                <wp:positionV relativeFrom="paragraph">
                  <wp:posOffset>257810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0.3pt" to="49pt,2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szCs w:val="30"/>
        </w:rPr>
        <w:t>เรื่องที่เสนอพร้อมเหตุผล เป็นต้น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rPr>
          <w:sz w:val="30"/>
          <w:szCs w:val="30"/>
        </w:rPr>
      </w:pPr>
      <w:r>
        <w:rPr>
          <w:sz w:val="30"/>
          <w:szCs w:val="30"/>
        </w:rPr>
        <w:t>4.4</w:t>
        <w:tab/>
      </w:r>
      <w:r>
        <w:rPr>
          <w:sz w:val="30"/>
          <w:sz w:val="30"/>
          <w:szCs w:val="30"/>
        </w:rPr>
        <w:t>บริษัทจัดเก็บเอกสารประกอบการบันทึกบัญชีและบัญชีต่าง ๆ ไว้ครบถ้วนเป็นหมวดหมู่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และไม่เคยได้รับแจ้งจากผู้สอบบัญชีว่ามีข้อบกพร่องในเรื่องนี้ หรือเคยได้รับแจ้งแต่ได้แก้ไขข้อบกพร่องนั้น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อย่างครบถ้วนแล้ว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8635</wp:posOffset>
                </wp:positionH>
                <wp:positionV relativeFrom="paragraph">
                  <wp:posOffset>10795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0.85pt" to="49pt,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คณะกรรมการได้พิจารณาแล้วใช่หรือไม่ว่า ฝ่ายบริหารได้ใช้นโยบายบัญชีตามหลักการบัญชี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ที่รับรองทั่วไปและเหมาะสมกับลักษณะธุรกิจของบริษัท โดยไม่เลือกใช้นโยบายบัญชีที่ทำให้บริษัทแสดง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8635</wp:posOffset>
                </wp:positionH>
                <wp:positionV relativeFrom="paragraph">
                  <wp:posOffset>254635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20.05pt" to="49pt,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szCs w:val="30"/>
        </w:rPr>
        <w:t>ผลประกอบการที่คลาดเคลื่อนจากความเป็นจริง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b/>
          <w:b/>
          <w:bCs/>
          <w:sz w:val="30"/>
          <w:sz w:val="30"/>
          <w:szCs w:val="30"/>
          <w:u w:val="single"/>
        </w:rPr>
        <w:t xml:space="preserve">ส่วนที่  </w:t>
      </w:r>
      <w:r>
        <w:rPr>
          <w:b/>
          <w:bCs/>
          <w:sz w:val="30"/>
          <w:szCs w:val="30"/>
          <w:u w:val="single"/>
        </w:rPr>
        <w:t xml:space="preserve">5  </w:t>
      </w:r>
      <w:r>
        <w:rPr>
          <w:b/>
          <w:b/>
          <w:bCs/>
          <w:sz w:val="30"/>
          <w:sz w:val="30"/>
          <w:szCs w:val="30"/>
          <w:u w:val="single"/>
        </w:rPr>
        <w:t xml:space="preserve">ระบบการติดตาม </w:t>
      </w:r>
      <w:r>
        <w:rPr>
          <w:b/>
          <w:bCs/>
          <w:sz w:val="30"/>
          <w:szCs w:val="30"/>
          <w:u w:val="single"/>
        </w:rPr>
        <w:t>(Monitoring)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sz w:val="30"/>
          <w:sz w:val="30"/>
          <w:szCs w:val="30"/>
        </w:rPr>
        <w:t>การที่บริษัทจะดำเนินงานได้อย่างมีประสิทธิภาพและประสิทธิผล บริษัทควรต้องติดตาม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อย่างสม่ำเสมอว่า มีการปฏิบัติตามเป้าหมายที่วางไว้ ระบบการควบคุมภายในยังดำเนินอยู่อย่างต่อเนื่อง และมีการปรับปรุงแก้ไขให้สอดคล้องกับสถานการณ์ที่เปลี่ยนแปลงไป รวมทั้งข้อบกพร่องต่าง ๆ ได้รับ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การแก้ไขอย่างทันท่วงที 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dotDotDash"/>
        </w:rPr>
      </w:pPr>
      <w:r>
        <w:rPr>
          <w:sz w:val="30"/>
          <w:szCs w:val="30"/>
          <w:u w:val="dotDotDash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5.1</w:t>
        <w:tab/>
      </w:r>
      <w:r>
        <w:rPr>
          <w:sz w:val="30"/>
          <w:sz w:val="30"/>
          <w:szCs w:val="30"/>
        </w:rPr>
        <w:t>กรณีที่บริษัทมีการกำหนดเป้าหมายการดำเนินธุรกิจ คณะกรรมการได้เปรียบเทียบ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ผลการดำเนินงานของฝ่ายบริหารว่าเป็นไปตามเป้าหมายการดำเนินธุรกิจที่กำหนดไว้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08835</wp:posOffset>
                </wp:positionH>
                <wp:positionV relativeFrom="paragraph">
                  <wp:posOffset>52705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4.15pt" to="175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ไม่ได้นำมาเปรียบเทียบ เนื่องจากแผนงบประมาณที่จัดทำไว้สูงกว่าความเป็นจริงมาก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5.2</w:t>
        <w:tab/>
      </w:r>
      <w:r>
        <w:rPr>
          <w:sz w:val="30"/>
          <w:sz w:val="30"/>
          <w:szCs w:val="30"/>
        </w:rPr>
        <w:t>กรณีที่ผลการดำเนินที่เกิดขึ้นมีความแตกต่างจากเป้าหมายที่กำหนดไว้ บริษัทได้ดำเนินการแก้ไข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66235</wp:posOffset>
                </wp:positionH>
                <wp:positionV relativeFrom="paragraph">
                  <wp:posOffset>253365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19.95pt" to="337pt,2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szCs w:val="30"/>
        </w:rPr>
        <w:t>ภายในระยะเวลาที่เหมาะสม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>5.3</w:t>
        <w:tab/>
      </w:r>
      <w:r>
        <w:rPr>
          <w:sz w:val="30"/>
          <w:sz w:val="30"/>
          <w:szCs w:val="30"/>
        </w:rPr>
        <w:t xml:space="preserve">บริษัทจัดให้มีการตรวจสอบการปฏิบัติตามระบบการควบคุมภายในที่วางไว้อย่างสม่ำเสมอ </w:t>
      </w:r>
      <w:r>
        <w:rPr>
          <w:sz w:val="30"/>
          <w:szCs w:val="30"/>
        </w:rPr>
        <w:br/>
      </w:r>
      <w:r>
        <w:rPr>
          <w:sz w:val="30"/>
          <w:sz w:val="30"/>
          <w:szCs w:val="30"/>
        </w:rPr>
        <w:t>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7435</wp:posOffset>
                </wp:positionH>
                <wp:positionV relativeFrom="paragraph">
                  <wp:posOffset>5080</wp:posOffset>
                </wp:positionV>
                <wp:extent cx="114300" cy="1143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0.4pt" to="193pt,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ใช่</w: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มีแผนกตรวจสอบภายใน แต่ไม่ได้ปฏิบัติหน้าที่ของผู้ตรวจสอบภายในได้เต็มที่ ต้องไปช่วยปิดบัญชี ทำให้ขาดความเป็นอิสระ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กรณีที่บริษัทมีการตรวจสอบภายใน บริษัทได้กำหนดให้การรายงานผลการตรวจสอบต้องรายงาน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ตรงต่อคณะกรรมการหรือคณะกรรมการตรวจสอบ เพื่อให้ผู้ตรวจสอบภายในสามารถปฏิบัติงานได้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08835</wp:posOffset>
                </wp:positionH>
                <wp:positionV relativeFrom="paragraph">
                  <wp:posOffset>249555</wp:posOffset>
                </wp:positionV>
                <wp:extent cx="114300" cy="11430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9.65pt" to="175pt,2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 w:val="30"/>
          <w:szCs w:val="30"/>
        </w:rPr>
        <w:t>อย่างอิสระและเสนอรายงานผลการตรวจสอบได้อย่างตรงไปตรงมา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 xml:space="preserve">จากผลของข้อ </w:t>
      </w:r>
      <w:r>
        <w:rPr>
          <w:sz w:val="30"/>
          <w:szCs w:val="30"/>
          <w:u w:val="single"/>
        </w:rPr>
        <w:t xml:space="preserve">5.3 </w:t>
      </w:r>
      <w:r>
        <w:rPr>
          <w:sz w:val="30"/>
          <w:sz w:val="30"/>
          <w:szCs w:val="30"/>
          <w:u w:val="single"/>
        </w:rPr>
        <w:t>ทำให้ไม่สามารถปฏิบัติการตรวจสอบภายในได้อย่างเต็มที่และขาดความเป็นอิสระ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 w:val="30"/>
          <w:szCs w:val="30"/>
        </w:rPr>
        <w:t>เมื่อมีการตรวจพบข้อบกพร่องที่เป็นสาระสำคัญ ได้มีการรายงานต่อคณะกรรมการบริษัท</w:t>
      </w:r>
      <w:r>
        <w:rPr>
          <w:sz w:val="30"/>
          <w:szCs w:val="30"/>
        </w:rPr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คณะกรรมการตรวจสอบ เพื่อพิจารณาสั่งการแก้ไขภายในระยะเวลาอันควร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8635</wp:posOffset>
                </wp:positionH>
                <wp:positionV relativeFrom="paragraph">
                  <wp:posOffset>45720</wp:posOffset>
                </wp:positionV>
                <wp:extent cx="114300" cy="11430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3.6pt" to="49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ใช่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 xml:space="preserve">จากผลของข้อ </w:t>
      </w:r>
      <w:r>
        <w:rPr>
          <w:sz w:val="30"/>
          <w:szCs w:val="30"/>
          <w:u w:val="single"/>
        </w:rPr>
        <w:t xml:space="preserve">5.3 </w:t>
      </w:r>
      <w:r>
        <w:rPr>
          <w:sz w:val="30"/>
          <w:sz w:val="30"/>
          <w:szCs w:val="30"/>
          <w:u w:val="single"/>
        </w:rPr>
        <w:t>ทำให้ปฏิบัติไม่เท่าที่ควร แต่มีรายงานบ้าง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numPr>
          <w:ilvl w:val="1"/>
          <w:numId w:val="7"/>
        </w:numPr>
        <w:tabs>
          <w:tab w:val="left" w:pos="720" w:leader="none"/>
          <w:tab w:val="left" w:pos="1440" w:leader="none"/>
          <w:tab w:val="left" w:pos="3600" w:leader="none"/>
        </w:tabs>
        <w:rPr/>
      </w:pPr>
      <w:r>
        <w:rPr>
          <w:sz w:val="30"/>
          <w:sz w:val="30"/>
          <w:szCs w:val="30"/>
        </w:rPr>
        <w:t>บริษัทต้องรายงานความคืบหน้าในการปรับปรุงข้อบกพร่องต่อคณะกรรมการบริษัท</w:t>
      </w:r>
      <w:r>
        <w:rPr>
          <w:sz w:val="30"/>
          <w:szCs w:val="30"/>
        </w:rPr>
        <w:t>/</w:t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</w:rPr>
      </w:pPr>
      <w:r>
        <w:rPr>
          <w:sz w:val="30"/>
          <w:sz w:val="30"/>
          <w:szCs w:val="30"/>
        </w:rPr>
        <w:t>คณะกรรมการตรวจสอบ ใช่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94635</wp:posOffset>
                </wp:positionH>
                <wp:positionV relativeFrom="paragraph">
                  <wp:posOffset>61595</wp:posOffset>
                </wp:positionV>
                <wp:extent cx="114300" cy="1143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4.85pt" to="229pt,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ใช่  </w:t>
      </w:r>
      <w:r>
        <w:rPr>
          <w:sz w:val="30"/>
          <w:szCs w:val="30"/>
        </w:rPr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ใช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TextBody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  <w:t>5.7</w:t>
        <w:tab/>
      </w:r>
      <w:r>
        <w:rPr/>
        <w:t>บริษัทมีนโยบายให้ฝ่ายบริหารต้องรายงานต่อคณะกรรมการบริษัทโดยพลัน ในกรณีที่เกิด</w:t>
      </w:r>
    </w:p>
    <w:p>
      <w:pPr>
        <w:pStyle w:val="TextBody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  <w:t>เหตุการณ์ทุจริต หรือสงสัยว่ามีเหตุการณ์ทุจริต มีการปฏิบัติที่ฝ่าฝืนกฎหมาย และมีการกระทำที่ผิดปกติอื่น ซึ่งอาจกระทบต่อชื่อเสียงและฐานะการเงินของบริษัทอย่างมีนัยสำคัญ หรือไม่</w:t>
      </w:r>
    </w:p>
    <w:p>
      <w:pPr>
        <w:pStyle w:val="Normal"/>
        <w:tabs>
          <w:tab w:val="left" w:pos="720" w:leader="none"/>
          <w:tab w:val="left" w:pos="36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8635</wp:posOffset>
                </wp:positionH>
                <wp:positionV relativeFrom="paragraph">
                  <wp:posOffset>59690</wp:posOffset>
                </wp:positionV>
                <wp:extent cx="114300" cy="11430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4.7pt" to="49pt,1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 xml:space="preserve">มี                                    </w:t>
      </w:r>
      <w:r>
        <w:rPr>
          <w:rFonts w:ascii="Wingdings" w:hAnsi="Wingdings" w:eastAsia="Wingdings" w:cs="Wingdings"/>
          <w:sz w:val="30"/>
          <w:sz w:val="30"/>
          <w:szCs w:val="30"/>
        </w:rPr>
        <w:t></w:t>
      </w:r>
      <w:r>
        <w:rPr>
          <w:sz w:val="30"/>
          <w:sz w:val="30"/>
          <w:szCs w:val="30"/>
        </w:rPr>
        <w:t xml:space="preserve">  ไม่มี</w:t>
      </w:r>
      <w:r>
        <w:rPr>
          <w:sz w:val="30"/>
          <w:szCs w:val="30"/>
        </w:rPr>
        <w:tab/>
        <w:tab/>
        <w:tab/>
        <w:tab/>
      </w:r>
      <w:r>
        <w:rPr>
          <w:rFonts w:eastAsia="Wingdings" w:cs="Wingdings" w:ascii="Wingdings" w:hAnsi="Wingdings"/>
          <w:sz w:val="30"/>
          <w:szCs w:val="30"/>
        </w:rPr>
        <w:t></w:t>
      </w:r>
      <w:r>
        <w:rPr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ไม่มีกรณีดังกล่าว</w:t>
      </w:r>
    </w:p>
    <w:p>
      <w:pPr>
        <w:pStyle w:val="Normal"/>
        <w:tabs>
          <w:tab w:val="left" w:pos="720" w:leader="none"/>
          <w:tab w:val="left" w:pos="3600" w:leader="none"/>
        </w:tabs>
        <w:rPr/>
      </w:pPr>
      <w:r>
        <w:rPr>
          <w:sz w:val="30"/>
          <w:szCs w:val="30"/>
          <w:u w:val="single"/>
        </w:rPr>
        <w:tab/>
      </w:r>
      <w:r>
        <w:rPr>
          <w:sz w:val="30"/>
          <w:sz w:val="30"/>
          <w:szCs w:val="30"/>
          <w:u w:val="single"/>
        </w:rPr>
        <w:t>แต่ไม่ได้ทำเป็นลายลักษณ์อักษร</w:t>
      </w:r>
      <w:r>
        <w:rPr>
          <w:sz w:val="30"/>
          <w:szCs w:val="3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/>
      </w:pPr>
      <w:r>
        <w:rPr/>
      </w:r>
    </w:p>
    <w:p>
      <w:pPr>
        <w:pStyle w:val="Heading1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รายงานคณะกรรมการตรวจสอบ ประจำปี </w:t>
      </w:r>
      <w:r>
        <w:rPr>
          <w:rFonts w:cs="Angsana New" w:ascii="Angsana New" w:hAnsi="Angsana New"/>
          <w:u w:val="single"/>
        </w:rPr>
        <w:t>2547</w:t>
      </w:r>
    </w:p>
    <w:p>
      <w:pPr>
        <w:pStyle w:val="Normal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 w:cs="Angsana New"/>
          <w:sz w:val="30"/>
          <w:sz w:val="30"/>
          <w:szCs w:val="30"/>
        </w:rPr>
        <w:t xml:space="preserve">คณะกรรมการตรวจสอบของบริษัท บีเอ็นที เอ็นที เอ็นเตอร์เทนเม้นท์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ได้ปฏิบัติหน้าที่ในการสอบทานรายงานทางการเงิน ระบบการควบคุมภายในและได้กำกับดูแลให้บริษัทมีการปฏิบัติที่เป็นไปตามหลักการกำกับดูแลกิจการที่ดี และมีการเปิดเผยข้อมูลทางการเงินอย่างครบถ้วนให้กับ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 w:cs="Angsana New"/>
          <w:sz w:val="30"/>
          <w:sz w:val="30"/>
          <w:szCs w:val="30"/>
        </w:rPr>
        <w:t>นักลงทุ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ในการประชุมคณะกรรมการตรวจสอบบริษัท ครั้งที่ </w:t>
      </w:r>
      <w:r>
        <w:rPr>
          <w:rFonts w:cs="Angsana New" w:ascii="Angsana New" w:hAnsi="Angsana New"/>
          <w:sz w:val="30"/>
          <w:szCs w:val="30"/>
        </w:rPr>
        <w:t xml:space="preserve">3/2548 </w:t>
      </w:r>
      <w:r>
        <w:rPr>
          <w:rFonts w:ascii="Angsana New" w:hAnsi="Angsana New" w:cs="Angsana New"/>
          <w:sz w:val="30"/>
          <w:sz w:val="30"/>
          <w:szCs w:val="30"/>
        </w:rPr>
        <w:t xml:space="preserve">เมื่อวันที่ </w:t>
      </w:r>
      <w:r>
        <w:rPr>
          <w:rFonts w:cs="Angsana New" w:ascii="Angsana New" w:hAnsi="Angsana New"/>
          <w:sz w:val="30"/>
          <w:szCs w:val="30"/>
        </w:rPr>
        <w:t xml:space="preserve">24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ได้ร่วมกับฝ่ายบริหารของบริษัท ในการพิจารณาสอบทานความเพียงพอของระบบการควบคุมภายในของบริษัทและบริษัทย่อย สรุปได้ว่า บริษัทและบริษัทย่อยมีระบบการควบคุมภายในที่เหมาะสมและเพียงพอในระดับหนึ่ง ซึ่งสามารถป้องกันการนำทรัพย์สินไปใช้ประโยชน์โดยไม่มีอำนาจได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ำหรับข้อควรปรับปรุงในระบบการควบคุมภายใน เกี่ยวกับลูกหนี้การค้า สินค้าคงเหลือและทรัพย์สินถาวรที่ผู้สอบบัญชีได้ให้ความเห็นที่ประชุมคณะกรรมการตรวจสอบ ได้ร่วมกันพิจารณาหาแนวทางแก้ไข กำหนดระยะเวลาและการติดตามผลเพื่อการแก้ไขปัญหาดังกล่าว และพยายามปรับปรุงจุดอ่อนตามที่ผู้สอบบัญชีเสนอ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ำหรับงบการเงินประจำ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คณะกรรมการตรวจสอบมีความเห็นที่สอดคล้องกับคณะกรรมการ ซึ่งคณะกรรมการได้แสดงความเห็นดังกล่าว ในรายงานความรับผิดชอบของคณะกรรมการต่อรายงา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างการเงิน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ab/>
        <w:t>(</w:t>
      </w:r>
      <w:r>
        <w:rPr>
          <w:rFonts w:ascii="Angsana New" w:hAnsi="Angsana New" w:cs="Angsana New"/>
          <w:sz w:val="30"/>
          <w:sz w:val="30"/>
          <w:szCs w:val="30"/>
        </w:rPr>
        <w:t>พลเอกคมกฤช   ศรียะพันธ์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ab/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ประธานกรรมการตรวจสอบ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360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152" w:gutter="0" w:header="720" w:top="1440" w:footer="432" w:bottom="864"/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U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T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3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</w:p>
  <w:p>
    <w:pPr>
      <w:pStyle w:val="Header"/>
      <w:pBdr>
        <w:bottom w:val="single" w:sz="4" w:space="9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7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3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</w:p>
  <w:p>
    <w:pPr>
      <w:pStyle w:val="Header"/>
      <w:pBdr>
        <w:bottom w:val="single" w:sz="4" w:space="9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7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left" w:pos="1440" w:leader="none"/>
        <w:tab w:val="left" w:pos="1800" w:leader="none"/>
        <w:tab w:val="left" w:pos="2160" w:leader="none"/>
      </w:tabs>
      <w:jc w:val="center"/>
      <w:outlineLvl w:val="0"/>
    </w:pPr>
    <w:rPr>
      <w:rFonts w:cs="Cordia New"/>
      <w:b/>
      <w:bCs/>
      <w:sz w:val="30"/>
      <w:szCs w:val="30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Wingdings" w:hAnsi="Wingdings" w:cs="Wingdings"/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Wingdings" w:hAnsi="Wingdings" w:cs="Wingdings"/>
      <w:lang w:bidi="th-TH"/>
    </w:rPr>
  </w:style>
  <w:style w:type="character" w:styleId="WW8Num18z0">
    <w:name w:val="WW8Num18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30"/>
      <w:szCs w:val="30"/>
      <w:u w:val="single"/>
    </w:rPr>
  </w:style>
  <w:style w:type="paragraph" w:styleId="TextBody">
    <w:name w:val="Body Text"/>
    <w:basedOn w:val="Normal"/>
    <w:pPr/>
    <w:rPr>
      <w:rFonts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urier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440" w:leader="none"/>
        <w:tab w:val="left" w:pos="3600" w:leader="none"/>
      </w:tabs>
    </w:pPr>
    <w:rPr>
      <w:rFonts w:cs="Cordia New"/>
      <w:b/>
      <w:bCs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3:59:00Z</dcterms:created>
  <dc:creator>sec</dc:creator>
  <dc:description/>
  <dc:language>en-US</dc:language>
  <cp:lastModifiedBy>suttirod</cp:lastModifiedBy>
  <cp:lastPrinted>2005-03-31T15:40:00Z</cp:lastPrinted>
  <dcterms:modified xsi:type="dcterms:W3CDTF">2005-03-31T08:40:00Z</dcterms:modified>
  <cp:revision>20</cp:revision>
  <dc:subject/>
  <dc:title>การสอบทานการมีประสิทธิผลของระบบการควบคุมภายใน</dc:title>
</cp:coreProperties>
</file>