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6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ปัจจุบัน ผู้ประกอบการธุรกิจบันเทิงที่ประสบความสำเร็จคือผู้ที่ดำเนินธุรกิจครบวงจร  กล่าวคือ เป็นทั้งเจ้าของผลิตภัณฑ์  และมีสื่อสำหรับประชาสัมพันธ์สินค้าไปยังผู้บริโภคได้อย่างทั่วถึง  ผลประโยชน์ร่วมจากการที่มีผลิตภัณฑ์และสื่อที่ครบวงจรอาจกล่าวได้ดังนี้</w:t>
      </w:r>
    </w:p>
    <w:p>
      <w:pPr>
        <w:pStyle w:val="Normal"/>
        <w:numPr>
          <w:ilvl w:val="0"/>
          <w:numId w:val="1"/>
        </w:numPr>
        <w:ind w:left="108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ลิตภัณฑ์ของบริษัทฯ สามารถโปรโมทผ่านสื่อต่าง ๆ ในเครือฯ เพื่อการประชาสัมพันธ์ผลิตภัณฑ์และตัวองค์กรเอง</w:t>
      </w:r>
    </w:p>
    <w:p>
      <w:pPr>
        <w:pStyle w:val="Normal"/>
        <w:numPr>
          <w:ilvl w:val="0"/>
          <w:numId w:val="1"/>
        </w:numPr>
        <w:ind w:left="108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ื่อการบริการจะก่อให้เกิดรายได้จากการจัดจำหน่ายและรายได้โฆษณา  เป็นการเพิ่มรายได้แก่องค์กรโดยรวม</w:t>
      </w:r>
    </w:p>
    <w:p>
      <w:pPr>
        <w:pStyle w:val="Normal"/>
        <w:numPr>
          <w:ilvl w:val="0"/>
          <w:numId w:val="1"/>
        </w:numPr>
        <w:ind w:left="108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สามารถสร้างรายได้จากผลิตภัณฑ์ผ่านช่องทางที่หลากหลาย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Multiple Revenue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าทิ ภาพยนตร์หนึ่งเรื่อง  สามารถจัดจำหน่ายผ่านทางโรงภาพยนตร์ ตลาดขาย  ตลาดเช่า อีกทั้งเผยแพร่ผ่านทางโทรทัศน์ เคเบิลทีวี อินเตอร์เน็ต และอื่น ๆ  รวมทั้งการหารายได้จากสินค้าที่เกี่ยวเนื่องกับภาพยนตร์เรื่องนั้น ๆ ด้วย</w:t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การที่จะลงทุนจัดตั้งเครือข่ายธุรกิจเพิ่มเติม ดังนี้</w:t>
      </w:r>
    </w:p>
    <w:p>
      <w:pPr>
        <w:pStyle w:val="Normal"/>
        <w:ind w:right="-625" w:hanging="0"/>
        <w:jc w:val="both"/>
        <w:rPr/>
      </w:pPr>
      <w:r>
        <w:rPr/>
        <w:t xml:space="preserve">  </w:t>
      </w:r>
    </w:p>
    <w:p>
      <w:pPr>
        <w:pStyle w:val="TextBodyIndent"/>
        <w:numPr>
          <w:ilvl w:val="0"/>
          <w:numId w:val="2"/>
        </w:numPr>
        <w:rPr/>
      </w:pPr>
      <w:r>
        <w:rPr/>
        <w:t>ธุรกิจสื่อวิทยุกระจายเสียง</w:t>
      </w:r>
    </w:p>
    <w:p>
      <w:pPr>
        <w:pStyle w:val="TextBodyIndent"/>
        <w:numPr>
          <w:ilvl w:val="0"/>
          <w:numId w:val="2"/>
        </w:numPr>
        <w:rPr/>
      </w:pPr>
      <w:r>
        <w:rPr/>
        <w:t>ธุรกิจวิทยุโทรทัศน์ และวิทยุโทรทัศน์ระบบบอกรับสมาชิก</w:t>
      </w:r>
    </w:p>
    <w:p>
      <w:pPr>
        <w:pStyle w:val="TextBodyIndent"/>
        <w:numPr>
          <w:ilvl w:val="0"/>
          <w:numId w:val="2"/>
        </w:numPr>
        <w:rPr/>
      </w:pPr>
      <w:r>
        <w:rPr/>
        <w:t>ธุรกิจดนตรีและสิ่งพิมพ์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ธุรกิจสื่อวิทยุกระจายเสียง</w:t>
      </w:r>
    </w:p>
    <w:p>
      <w:pPr>
        <w:pStyle w:val="TextBodyIndent"/>
        <w:ind w:left="720" w:right="-625" w:firstLine="720"/>
        <w:rPr/>
      </w:pPr>
      <w:r>
        <w:rPr/>
        <w:t>วิทยุจัดเป็นอุปกรณ์เพื่อสาระและความบันเทิงที่มีราคาถูก  เข้าถึงกลุ่มชนทุกระดับชั้นไม่จำกัดอายุ การศึกษา และอาชีพ   การบริหารสื่อวิทยุนั้นมีต้นทุนการผลิตค่อนข้างต่ำและสามารถกำหนดได้แน่นอน  จึงมีศักยภาพที่จะเกิดผลกำไรสูงอย่างไม่จำกัด</w:t>
      </w:r>
    </w:p>
    <w:p>
      <w:pPr>
        <w:pStyle w:val="TextBodyIndent"/>
        <w:ind w:left="720" w:right="-625" w:firstLine="720"/>
        <w:rPr/>
      </w:pPr>
      <w:r>
        <w:rPr/>
        <w:t>ในฐานะที่กลุ่มผู้บริหารของบริษัทฯ มีประสบการณ์และอยู่ในแวดวงวิทยุระดับแนวหน้ามาเป็นระยะเวลานาน  บริษัทฯ จึงมีโครงการที่จะบริหารสถานีวิทยุและผลิตรายการเพื่อกลุ่มเป้าหมายที่ครอบคลุมแพร่หลาย  ซึ่งธุรกิจวิทยุนี้จะสามารถเอื้ออำนวยการโฆษณาผลิตภัณฑ์ของบริษัทฯ  เสริมสร้างภาพลักษณ์ให้แก่องค์กร  สนับสนุนกิจกรรมต่าง ๆ  ขณะเดียวกัน เจ้าของสินค้าอื่น ๆ และบริษัทโฆษณาต่างก็นิยมที่จะโฆษณาผ่านสื่อวิทยุ เนื่องจากว่ามีราคาต่ำกว่าการโฆษณาผ่านทางโทรทัศน์มาก  และสามารถเพิ่มจำนวนความถี่ในการเผยแพร่โฆษณาได้สูง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สื่อวิทยุโทรทัศน์ และวิทยุโทรทัศน์ระบบบอกรับสมาชิก</w:t>
      </w:r>
    </w:p>
    <w:p>
      <w:pPr>
        <w:pStyle w:val="TextBodyIndent"/>
        <w:numPr>
          <w:ilvl w:val="1"/>
          <w:numId w:val="3"/>
        </w:numPr>
        <w:rPr/>
      </w:pPr>
      <w:r>
        <w:rPr/>
        <w:t xml:space="preserve">วิทยุโทรทัศน์ </w:t>
      </w:r>
      <w:r>
        <w:rPr/>
        <w:t>(Free TV)</w:t>
      </w:r>
    </w:p>
    <w:p>
      <w:pPr>
        <w:pStyle w:val="TextBodyIndent"/>
        <w:ind w:left="720" w:right="-625" w:firstLine="698"/>
        <w:rPr/>
      </w:pPr>
      <w:r>
        <w:rPr/>
        <w:t>โทรทัศน์จัดเป็นสื่อที่ได้รับความนิยมแพร่หลาย  เนื่องจากเป็นสื่อที่สามารถแพร่ทั้งภาพและเสียง  จึงสร้างความน่าสนใจให้แก่ผลิตภัณฑ์และเนื้อหาที่นำเสนอ  จากคุณสมบัติดังกล่าวสื่อโทรทัศน์จึงมีอิทธิพลในการโน้มน้าวและจูงใจพฤติกรรมของผู้บริโภคเป็นอย่างยิ่ง</w:t>
      </w:r>
    </w:p>
    <w:p>
      <w:pPr>
        <w:pStyle w:val="TextBodyIndent"/>
        <w:ind w:left="720" w:right="-625" w:firstLine="698"/>
        <w:rPr/>
      </w:pPr>
      <w:r>
        <w:rPr/>
        <w:t>บริษัทฯ มีโครงการที่จะนำประสบการณ์และศักยภาพที่มีอยู่มาผลิตรายการโทรทัศน์ เพื่อเป็นการเสริมสร้างภาพลักษณ์และความน่าเชื่อถือในฐานะหนึ่งในผู้นำทางด้านธุรกิจบันเทิง  เพิ่มช่องทางสร้างรายได้ และเพิ่มสื่อสำหรับโฆษณาประชาสัมพันธ์ผลิตภัณฑ์และกิจกรรมของบริษัท</w:t>
      </w:r>
    </w:p>
    <w:p>
      <w:pPr>
        <w:pStyle w:val="TextBodyIndent"/>
        <w:numPr>
          <w:ilvl w:val="1"/>
          <w:numId w:val="3"/>
        </w:numPr>
        <w:rPr/>
      </w:pPr>
      <w:r>
        <w:rPr/>
        <w:t>วิทยุโทรทัศน์ระบบบอกรับสมาชิก</w:t>
      </w:r>
    </w:p>
    <w:p>
      <w:pPr>
        <w:pStyle w:val="TextBodyIndent"/>
        <w:ind w:left="720" w:right="-625" w:firstLine="698"/>
        <w:rPr/>
      </w:pPr>
      <w:r>
        <w:rPr/>
        <w:t>ปัจจุบันโทรทัศน์ระบบบอกรับสมาชิกได้รับความนิยมจากผู้บริโภคเพิ่มขึ้นอย่างต่อเนื่อง  เนื่องจากมีการที่จะนำเสนอเนื้อหาที่หลากหลาย  และสามารถจัดรูปแบบช่องรายการให้เข้าถึงผู้บริโภคเฉพาะแต่ละกลุ่มได้  ซึ่งผู้บริโภคเหล่านี้ยินดีที่จะเสียค่าสมาชิกในการรับชมเนื้อหารายการที่ตนต้องการ ซึ่งไม่สามารถหาชมทางสถานีโทรทัศน์ปกติได้</w:t>
      </w:r>
    </w:p>
    <w:p>
      <w:pPr>
        <w:pStyle w:val="TextBodyIndent"/>
        <w:ind w:left="720" w:right="-625" w:firstLine="698"/>
        <w:rPr/>
      </w:pPr>
      <w:r>
        <w:rPr/>
        <w:t xml:space="preserve">ในปี </w:t>
      </w:r>
      <w:r>
        <w:rPr/>
        <w:t xml:space="preserve">2548 </w:t>
      </w:r>
      <w:r>
        <w:rPr/>
        <w:t xml:space="preserve">บริษัทฯ มีโครงการที่จะดำเนินธุรกิจวิทยุโทรทัศน์ระบบบอกรับสมาชิกโดยผ่านเครือข่ายต่าง ๆ อาทิ เครือข่ายความเร็วสูง </w:t>
      </w:r>
      <w:r>
        <w:rPr/>
        <w:t xml:space="preserve">(Broadband) </w:t>
      </w:r>
      <w:r>
        <w:rPr/>
        <w:t xml:space="preserve"> </w:t>
      </w:r>
      <w:r>
        <w:rPr/>
        <w:t xml:space="preserve">สายเคเบิ้ล และระบบดาวเทียม เป็นต้น  ทั้งนี้ บริษัทฯ มีความพร้อมทั้งในด้านบุคลากรและเนื้อหา  เนื่องจากบริษัทฯ มีประสบการณ์ในการผลิตรายการโทรทัศน์รูปแบบต่าง ๆ ทั้ง รายการข่าว รายการวาไรตี้ รายการเพลง และอื่น ๆ  นอกจากนี้ บริษัทยังมีลิขสิทธิ์ภาพยนตร์และสารคดีเป็นจำนวนมากที่จะสามารถนำมาเผยแพร่เป็นการเพิ่มรายได้อีกทางหนึ่ง  </w:t>
      </w:r>
    </w:p>
    <w:p>
      <w:pPr>
        <w:pStyle w:val="TextBodyIndent"/>
        <w:numPr>
          <w:ilvl w:val="0"/>
          <w:numId w:val="3"/>
        </w:numPr>
        <w:rPr>
          <w:u w:val="single"/>
        </w:rPr>
      </w:pPr>
      <w:r>
        <w:rPr>
          <w:u w:val="single"/>
        </w:rPr>
        <w:t>ธุรกิจดนตรีและสิ่งพิมพ์</w:t>
      </w:r>
    </w:p>
    <w:p>
      <w:pPr>
        <w:pStyle w:val="TextBodyIndent"/>
        <w:numPr>
          <w:ilvl w:val="1"/>
          <w:numId w:val="3"/>
        </w:numPr>
        <w:rPr/>
      </w:pPr>
      <w:r>
        <w:rPr/>
        <w:t>ธุรกิจดนตรี</w:t>
      </w:r>
    </w:p>
    <w:p>
      <w:pPr>
        <w:pStyle w:val="TextBodyIndent"/>
        <w:ind w:left="720" w:right="-625" w:firstLine="698"/>
        <w:rPr/>
      </w:pPr>
      <w:r>
        <w:rPr/>
        <w:t xml:space="preserve">จากการที่บริษัทฯ ดำเนินธุรกิจเป็นเพียงผู้จัดจำหน่ายสินค้าเพลง  บริษัทฯ จึงไม่สามารถบริหารประโยชน์สูงสุดจากสินค้าเหล่านั้นได้  ดังนั้น บริษัทฯ จึงมีโครงการที่จะเป็นเจ้าของเนื้อหา </w:t>
      </w:r>
      <w:r>
        <w:rPr/>
        <w:t>(Content)</w:t>
      </w:r>
      <w:r>
        <w:rPr/>
        <w:t xml:space="preserve"> </w:t>
      </w:r>
      <w:r>
        <w:rPr/>
        <w:t xml:space="preserve">เอง  เนื่องจากเนื้อหาเป็นทรัพยากรที่สำคัญที่สุดและมีมูลค่าสูงในระยะยาว  ทรัพยากรดังกล่าวมิได้หมายความเฉพาะลิขสิทธิ์เพลงเท่านั้น  แต่ยังรวมถึงการจัดการศิลปิน และลิขสิทธิ์ต่อเนื่องต่าง ๆ อีกด้วย  ซึ่งโครงการธุรกิจดนตรีนี้ สามารถสร้างผลประโยชน์รายได้ทั้งจากการจำหน่ายสินค้าในรูปแบบเทป ซีดี วีซีดี และดีวีดี  การจัดคอนเสิร์ต  การเก็บค่าลิขสิทธิ์เพลง </w:t>
      </w:r>
      <w:r>
        <w:rPr/>
        <w:t>(</w:t>
      </w:r>
      <w:r>
        <w:rPr/>
        <w:t>คาราโอเกะ เป็นต้น</w:t>
      </w:r>
      <w:r>
        <w:rPr/>
        <w:t xml:space="preserve">)  </w:t>
      </w:r>
      <w:r>
        <w:rPr/>
        <w:t>รวมไปถึงการนำเพลงไปจัดทำเป็นริงโทน และอื่น ๆ  อีกมากมาย</w:t>
      </w:r>
    </w:p>
    <w:p>
      <w:pPr>
        <w:pStyle w:val="TextBodyIndent"/>
        <w:ind w:left="720" w:right="-625" w:firstLine="698"/>
        <w:rPr/>
      </w:pPr>
      <w:r>
        <w:rPr/>
        <w:t>ทั้งนี้ บริษัทฯ จะร่วมมือกับผู้บริหารที่มีประสบการณ์บริหารธุรกิจเพลงของไทยและต่างประเทศ ในการจัดตั้งค่ายเพลงของบริษัทฯ  โดยในเบื้องต้นจะประกอบด้วยศิลปินเพลงไทย  จากนั้นจึงพิจารณาในการคัดสรรศิลปินรายใหม่ ๆ รวมไปถึงศิลปินต่างประเทศอีกต่อไป</w:t>
      </w:r>
    </w:p>
    <w:p>
      <w:pPr>
        <w:pStyle w:val="TextBodyIndent"/>
        <w:numPr>
          <w:ilvl w:val="1"/>
          <w:numId w:val="3"/>
        </w:numPr>
        <w:rPr/>
      </w:pPr>
      <w:r>
        <w:rPr/>
        <w:t>ธุรกิจสิ่งพิมพ์</w:t>
      </w:r>
    </w:p>
    <w:p>
      <w:pPr>
        <w:pStyle w:val="TextBodyIndent"/>
        <w:ind w:left="720" w:right="-625" w:firstLine="698"/>
        <w:rPr/>
      </w:pPr>
      <w:r>
        <w:rPr/>
        <w:t>สิ่งพิมพ์เป็นอีกสื่อหนึ่งที่ได้รับความนิยมแพร่หลาย  เนื่องจากสามารถอ่านได้ทุกเมื่อที่ต้องการ  นำเสนอเนื้อหาได้ในเชิงลึก และสามารถจัดเก็บเพื่อนำมาอ่านในภายหลังได้  ต้นทุนในการจัดทำนิตยสารค่อนข้างต่ำเมื่อเปรียบเทียบกับสื่ออื่นๆ สามารถสร้างผลกำไรได้อย่างต่อเนื่อง การที่บริษัทฯ มีโครงการจัดทำนิตยสารหรือสื่อสิ่งพิมพ์อื่น ๆ  จะทำให้สามารถโฆษณาโปรโมทสินค้าและกิจกรรมได้ครอบคลุมทั่วถึง  และช่วยเสริมสร้างความแข็งแกร่งให้กับธุรกิจโดยรวมของบริษัทฯ</w:t>
      </w:r>
    </w:p>
    <w:p>
      <w:pPr>
        <w:pStyle w:val="TextBodyIndent"/>
        <w:ind w:left="720" w:right="-625" w:firstLine="698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720"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625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I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</w:t>
    </w:r>
  </w:p>
  <w:p>
    <w:pPr>
      <w:pStyle w:val="Header"/>
      <w:pBdr>
        <w:bottom w:val="single" w:sz="4" w:space="8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PMingLiU" w:hAnsi="PMingLiU" w:cs="PMingLiU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Cs w:val="32"/>
        <w:iCs w:val="false"/>
        <w:bCs w:val="false"/>
        <w:rFonts w:cs="Angsana New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PMingLiU" w:hAnsi="PMingLiU" w:cs="PMingLiU" w:hint="default"/>
        <w:sz w:val="16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  <w:sz w:val="1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Cs w:val="32"/>
        <w:iCs w:val="false"/>
        <w:bCs w:val="false"/>
        <w:rFonts w:cs="Angsana New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Cs w:val="32"/>
        <w:iCs w:val="false"/>
        <w:bCs w:val="false"/>
        <w:rFonts w:cs="Angsana New"/>
      </w:rPr>
    </w:lvl>
    <w:lvl w:ilvl="2">
      <w:start w:val="1"/>
      <w:numFmt w:val="bullet"/>
      <w:lvlText w:val="-"/>
      <w:lvlJc w:val="left"/>
      <w:pPr>
        <w:tabs>
          <w:tab w:val="num" w:pos="1224"/>
        </w:tabs>
        <w:ind w:left="1224" w:hanging="504"/>
      </w:pPr>
      <w:rPr>
        <w:rFonts w:ascii="PMingLiU" w:hAnsi="PMingLiU" w:cs="PMingLiU" w:hint="default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MingLiU;新細明體" w:hAnsi="PMingLiU;新細明體" w:eastAsia="PMingLiU;新細明體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Angsana New"/>
      <w:bCs w:val="false"/>
      <w:iCs w:val="false"/>
      <w:szCs w:val="32"/>
    </w:rPr>
  </w:style>
  <w:style w:type="character" w:styleId="WW8Num4z1">
    <w:name w:val="WW8Num4z1"/>
    <w:qFormat/>
    <w:rPr>
      <w:rFonts w:ascii="PMingLiU;新細明體" w:hAnsi="PMingLiU;新細明體" w:cs="PMingLiU;新細明體"/>
      <w:sz w:val="16"/>
    </w:rPr>
  </w:style>
  <w:style w:type="character" w:styleId="WW8Num4z2">
    <w:name w:val="WW8Num4z2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ngsana New"/>
      <w:bCs w:val="false"/>
      <w:iCs w:val="false"/>
      <w:szCs w:val="32"/>
    </w:rPr>
  </w:style>
  <w:style w:type="character" w:styleId="WW8Num11z2">
    <w:name w:val="WW8Num11z2"/>
    <w:qFormat/>
    <w:rPr>
      <w:rFonts w:ascii="PMingLiU;新細明體" w:hAnsi="PMingLiU;新細明體" w:eastAsia="PMingLiU;新細明體"/>
    </w:rPr>
  </w:style>
  <w:style w:type="character" w:styleId="WW8Num11z3">
    <w:name w:val="WW8Num11z3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TextBodyIndent">
    <w:name w:val="Body Text Indent"/>
    <w:basedOn w:val="Normal"/>
    <w:pPr>
      <w:ind w:right="-625" w:firstLine="1080"/>
      <w:jc w:val="both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eastAsia="Times New Roman" w:cs="Angsana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0:40:00Z</dcterms:created>
  <dc:creator>SOMBOONK</dc:creator>
  <dc:description/>
  <dc:language>en-US</dc:language>
  <cp:lastModifiedBy>suttirod</cp:lastModifiedBy>
  <cp:lastPrinted>2005-03-31T14:45:00Z</cp:lastPrinted>
  <dcterms:modified xsi:type="dcterms:W3CDTF">2005-03-31T09:01:00Z</dcterms:modified>
  <cp:revision>20</cp:revision>
  <dc:subject/>
  <dc:title>6</dc:title>
</cp:coreProperties>
</file>