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050" w:hanging="0"/>
        <w:rPr/>
      </w:pPr>
      <w:r>
        <w:rPr/>
        <w:t xml:space="preserve">13. </w:t>
      </w:r>
      <w:r>
        <w:rPr/>
        <w:t>ข้อมูลอื่นที่เกี่ยวข้อง</w:t>
      </w:r>
    </w:p>
    <w:p>
      <w:pPr>
        <w:pStyle w:val="Heading"/>
        <w:ind w:right="-1050" w:hanging="0"/>
        <w:jc w:val="both"/>
        <w:rPr/>
      </w:pPr>
      <w:r>
        <w:rPr/>
        <w:t xml:space="preserve">การรายงานการปฏิบัติตามหลักการกำกับดูแลกิจการที่ดีประจำปี </w:t>
      </w:r>
      <w:r>
        <w:rPr/>
        <w:t>2547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เกี่ยวกับการกำกับดูแลกิจการ</w:t>
      </w:r>
    </w:p>
    <w:p>
      <w:pPr>
        <w:pStyle w:val="TextBodyIndent"/>
        <w:ind w:left="720" w:right="-1050" w:firstLine="720"/>
        <w:jc w:val="both"/>
        <w:rPr/>
      </w:pPr>
      <w:r>
        <w:rPr/>
        <w:t xml:space="preserve">คณะกรรมการบริษัทได้ให้ความสำคัญของการกำกับดูแลกิจการที่ดี  การดำเนินงานและบริหารงานของบริษัทต้องเป็นไปอย่างรอบคอบและระมัดระวัง มีความโปร่งใส ถูกต้องตามกฎหมายและจริยธรรมทางธุรกิจ     สามารถตรวจสอบได้     มีการเปิดเผยข้อมูลที่เพียงพอแก่ผู้ที่เกี่ยวข้องทุกฝ่ายและมีการปฏิบัติต่อผู้ถือหุ้น รวมถึงผู้มีส่วนได้เสียอย่างเท่าเทียมกัน เป็นธรรมต่อทุกฝ่าย  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ถือหุ้น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ประชุมสามัญประจำปี </w:t>
      </w:r>
      <w:r>
        <w:rPr>
          <w:rFonts w:cs="Angsana New" w:ascii="Angsana New" w:hAnsi="Angsana New"/>
          <w:sz w:val="32"/>
          <w:szCs w:val="32"/>
        </w:rPr>
        <w:t xml:space="preserve">2547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ส่งหนังสือเชิญประชุมพร้อมทั้งเอกสารที่จำเป็นสำหรับประกอบการพิจารณาวาระการประชุมต่าง ๆ  ให้ผู้ถือหุ้นล่วงหน้าก่อนวันประชุม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และได้กำหนดให้ประธานกรรมการตรวจสอบ 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ของผู้มีส่วนได้เสียกลุ่มต่าง ๆ</w:t>
      </w:r>
    </w:p>
    <w:p>
      <w:pPr>
        <w:pStyle w:val="Heading1"/>
        <w:ind w:left="1440" w:right="-1050" w:hanging="0"/>
        <w:jc w:val="both"/>
        <w:rPr/>
      </w:pPr>
      <w:r>
        <w:rPr/>
        <w:t>บริษัทได้ให้ความสำคัญต่อสิทธิของผู้มีส่วนได้เสียทุกกลุ่ม ดังนี้</w:t>
      </w:r>
    </w:p>
    <w:p>
      <w:pPr>
        <w:pStyle w:val="Normal"/>
        <w:numPr>
          <w:ilvl w:val="1"/>
          <w:numId w:val="3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นักงาน มีการปฏิบัติกับพนักงานอย่างเท่าเทียม เป็นธรรม และให้ผลตอบแทนที่เหมาะสม</w:t>
      </w:r>
    </w:p>
    <w:p>
      <w:pPr>
        <w:pStyle w:val="Normal"/>
        <w:numPr>
          <w:ilvl w:val="1"/>
          <w:numId w:val="3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ค้า และเจ้าหนี้  มีการดำเนินธุรกิจกับผู้จัดจำหน่าย และเจ้าหนี้ด้วยเทอมการค้าที่เป็นปกติ และเป็นธรรม</w:t>
      </w:r>
    </w:p>
    <w:p>
      <w:pPr>
        <w:pStyle w:val="Normal"/>
        <w:numPr>
          <w:ilvl w:val="1"/>
          <w:numId w:val="3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ลูกค้า  บริษัทได้จัดตั้งแผนกลูกค้าสัมพันธ์ตั้งแต่ปี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ความสะดวก และรวดเร็วในการสั่งซื้อสินค้าของลูกค้า รวมถึงรับข้อร้องเรียนจากลูกค้า และมีการติดตามผลการบริการของบริษัทจากความเห็นของลูกค้าเพื่อใช้เป็นข้อมูลในการปรับปรุงการทำงานของบริษัทต่อไป </w:t>
      </w:r>
    </w:p>
    <w:p>
      <w:pPr>
        <w:pStyle w:val="Normal"/>
        <w:numPr>
          <w:ilvl w:val="1"/>
          <w:numId w:val="3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แข่ง บริษัทประพฤติตามกรอบกติกาการแข่งขันที่ดี หลีกเลี่ยงวิธีการไม่สุจริตเพื่อทำลายคู่แข่ง</w:t>
      </w:r>
    </w:p>
    <w:p>
      <w:pPr>
        <w:pStyle w:val="Normal"/>
        <w:numPr>
          <w:ilvl w:val="1"/>
          <w:numId w:val="3"/>
        </w:numPr>
        <w:ind w:left="144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ุมชน  บริษัทมีความรับผิดชอบต่อสภาพแวดล้อมของชุมชน และสังคม 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ผู้ถือหุ้น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การประชุมผู้ถือหุ้นล่าสุด คือการประชุมสามัญผู้ถือหุ้นประจำปี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รรมการเข้าร่วมประชุมทั้งสิ้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จากกรรมการทั้งหมด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โดยประธานในที่ประชุมได้เปิดโอกาสให้ผู้ถือหุ้นมีสิทธิอย่างเท่าเทียมกันในการตรวจสอบการดำเนินงานของบริษัท สอบถามและแสดงความคิดเห็นและข้อเสนอแนะต่าง ๆ รวมทั้งได้บันทึกประเด็นซักถาม และข้อคิดเห็นที่สำคัญในรายงานการประชุมแล้ว 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วะผู้นำและวิสัยทัศน์</w:t>
      </w:r>
    </w:p>
    <w:p>
      <w:pPr>
        <w:pStyle w:val="BlockText"/>
        <w:ind w:left="709" w:right="-1050" w:firstLine="731"/>
        <w:jc w:val="both"/>
        <w:rPr/>
      </w:pPr>
      <w:r>
        <w:rPr/>
        <w:t xml:space="preserve">คณะกรรมการบริษัทได้มีส่วนร่วมในการกำหนดทิศทางการดำเนินธุรกิจ วิสัยทัศน์ กลยุทธ์ เป้าหมาย แผนธุรกิจ และงบประมาณของบริษัท ตลอดจนกำกับดูแลให้ฝ่ายจัดการดำเนินการตามแผนธุรกิจ และงบประมาณที่กำหนดไว้อย่างมีประสิทธิภาพและประสิทธิผล   และร่วมพิจารณาตัดสินใจอนุมัติในการลงทุนที่เกินกว่า </w:t>
      </w:r>
      <w:r>
        <w:rPr/>
        <w:t xml:space="preserve">10 </w:t>
      </w:r>
      <w:r>
        <w:rPr/>
        <w:t>ล้านบาท ทั้งนี้ไม่รวมรายการที่มีความขัดแย้งหรือมีส่วนได้เสีย รวมทั้งรายการที่ต้องขอความเห็นจากผู้ถือหุ้นตามข้อกำหนด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>และตลาดหลักทรัพย์แห่งประเทศไทย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ขัดแย้งทางผลประโยชน์ 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พื่อป้องกันความขัดแย้งทางผลประโยชน์ บริษัทได้มีนโยบายในการดูแลให้การทำรายการระหว่างกันกับบุคคลที่มีความขัดแย้งให้เป็นไปตามราคาตลาด และเงื่อนไขการค้าปกติ และคณะกรรมการบริษัทได้ดูแลอย่างรอบคอบเมื่อเกิดรายการที่อาจมีความขัดแย้ง โดยควบคุมดูแลให้มีการปฏิบัติตามกฎ ข้อบังคับ ของตลาดหลักทรัพย์แห่งประเทศไทยอย่างเคร่งครัด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รายละเอียด มูลค่ารายการ คู่สัญญา เหตุผลและความจำเป็นสำหรับรายการระหว่างกันที่เกิด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ยงานประจำปี และแบบ </w:t>
      </w:r>
      <w:r>
        <w:rPr>
          <w:rFonts w:cs="Angsana New" w:ascii="Angsana New" w:hAnsi="Angsana New"/>
          <w:sz w:val="32"/>
          <w:szCs w:val="32"/>
        </w:rPr>
        <w:t xml:space="preserve">56-1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จริยธรรมธุรกิจ</w:t>
      </w:r>
    </w:p>
    <w:p>
      <w:pPr>
        <w:pStyle w:val="BlockText"/>
        <w:ind w:left="709" w:right="-1050" w:firstLine="731"/>
        <w:jc w:val="both"/>
        <w:rPr/>
      </w:pPr>
      <w:r>
        <w:rPr/>
        <w:t>บริษัทได้ออกข้อพึงปฏิบัติเกี่ยวกับแนวทางเกี่ยวกับจรรยาบรรณของคณะกรรมการบริษัท ฝ่ายจัดการ และลูกจ้าง เพื่อให้ถือเป็นแนวทางในการปฏิบัติหน้าที่ตามภารกิจของบริษัทด้วยความซื่อสัตย์ สุจริต และเที่ยงธรรม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ถ่วงดุลของกรรมการที่ไม่เป็นผู้บริหาร</w:t>
      </w:r>
    </w:p>
    <w:p>
      <w:pPr>
        <w:pStyle w:val="Heading2"/>
        <w:ind w:left="1440" w:right="-1050" w:hanging="0"/>
        <w:jc w:val="both"/>
        <w:rPr/>
      </w:pPr>
      <w:r>
        <w:rPr/>
        <w:t xml:space="preserve">คณะกรรมการบริษัทมีจำนวน </w:t>
      </w:r>
      <w:r>
        <w:rPr/>
        <w:t xml:space="preserve">14 </w:t>
      </w:r>
      <w:r>
        <w:rPr/>
        <w:t>ท่าน ประกอบด้วย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ที่เป็นผู้บริหาร</w:t>
      </w:r>
      <w:r>
        <w:rPr>
          <w:rFonts w:cs="Angsana New" w:ascii="Angsana New" w:hAnsi="Angsana New"/>
          <w:sz w:val="32"/>
          <w:szCs w:val="32"/>
        </w:rPr>
        <w:tab/>
        <w:tab/>
        <w:t>4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ab/>
        <w:tab/>
        <w:tab/>
        <w:t xml:space="preserve">3  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รมการที่ไม่ได้อยู่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กลุ่มข้างต้น</w:t>
      </w:r>
      <w:r>
        <w:rPr>
          <w:rFonts w:cs="Angsana New" w:ascii="Angsana New" w:hAnsi="Angsana New"/>
          <w:sz w:val="32"/>
          <w:szCs w:val="32"/>
        </w:rPr>
        <w:tab/>
        <w:t>7</w:t>
        <w:tab/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รวมหรือแยกตำแหน่ง</w:t>
      </w:r>
    </w:p>
    <w:p>
      <w:pPr>
        <w:pStyle w:val="Normal"/>
        <w:ind w:left="144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ากการ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ได้มีมติแต่งตั้ง</w:t>
      </w:r>
    </w:p>
    <w:p>
      <w:pPr>
        <w:pStyle w:val="Normal"/>
        <w:ind w:right="-105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รรมการใหม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ท่าน คือ</w:t>
      </w:r>
    </w:p>
    <w:p>
      <w:pPr>
        <w:pStyle w:val="Normal"/>
        <w:numPr>
          <w:ilvl w:val="0"/>
          <w:numId w:val="4"/>
        </w:numPr>
        <w:ind w:left="180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ิติพัฒน์ เพียรเลิศ</w:t>
      </w:r>
    </w:p>
    <w:p>
      <w:pPr>
        <w:pStyle w:val="Normal"/>
        <w:numPr>
          <w:ilvl w:val="0"/>
          <w:numId w:val="4"/>
        </w:numPr>
        <w:ind w:left="180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สงค์ ธนเศรษฐกร</w:t>
      </w:r>
    </w:p>
    <w:p>
      <w:pPr>
        <w:pStyle w:val="Normal"/>
        <w:numPr>
          <w:ilvl w:val="0"/>
          <w:numId w:val="4"/>
        </w:numPr>
        <w:ind w:left="180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ม่อมราชวงศ์ รุจยารักษ์ อาภากร</w:t>
      </w:r>
    </w:p>
    <w:p>
      <w:pPr>
        <w:pStyle w:val="Normal"/>
        <w:numPr>
          <w:ilvl w:val="0"/>
          <w:numId w:val="4"/>
        </w:numPr>
        <w:ind w:left="180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ดวงจิต สุพัฒนศิรินันต์</w:t>
      </w:r>
    </w:p>
    <w:p>
      <w:pPr>
        <w:pStyle w:val="Normal"/>
        <w:numPr>
          <w:ilvl w:val="0"/>
          <w:numId w:val="4"/>
        </w:numPr>
        <w:ind w:left="180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มิทธิ เพียรเลิศ</w:t>
      </w:r>
    </w:p>
    <w:p>
      <w:pPr>
        <w:pStyle w:val="Normal"/>
        <w:numPr>
          <w:ilvl w:val="0"/>
          <w:numId w:val="4"/>
        </w:numPr>
        <w:ind w:left="180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วิศน์ เตชะไพบูลย์</w:t>
      </w:r>
    </w:p>
    <w:p>
      <w:pPr>
        <w:pStyle w:val="Normal"/>
        <w:numPr>
          <w:ilvl w:val="0"/>
          <w:numId w:val="4"/>
        </w:numPr>
        <w:ind w:left="180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นาวี ปฏิสัมภิทาวงศ์</w:t>
      </w:r>
    </w:p>
    <w:p>
      <w:pPr>
        <w:pStyle w:val="BlockText"/>
        <w:tabs>
          <w:tab w:val="clear" w:pos="720"/>
          <w:tab w:val="left" w:pos="1080" w:leader="none"/>
        </w:tabs>
        <w:ind w:left="709" w:right="-1050" w:firstLine="425"/>
        <w:jc w:val="both"/>
        <w:rPr/>
      </w:pPr>
      <w:r>
        <w:rPr/>
        <w:t>และให้ที่ประชุมกรรมการบริษัทเป็นผู้กำหนดอำนาจกรรมการ และแต่งตั้งคณะกรรมการบริษัท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numPr>
          <w:ilvl w:val="1"/>
          <w:numId w:val="3"/>
        </w:numPr>
        <w:ind w:left="144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ตอบแทนกรรมการ ค่าตอบแทนที่บริษัทตอบแทนให้กับกรรมการอยู่ในระดับเดียวกับอุต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หกรรม และบริษัทได้รับอนุมัติค่าตอบแทนกรรมการ ในวงเงินไม่เกิน </w:t>
      </w:r>
      <w:r>
        <w:rPr>
          <w:rFonts w:cs="Angsana New" w:ascii="Angsana New" w:hAnsi="Angsana New"/>
          <w:sz w:val="32"/>
          <w:szCs w:val="32"/>
        </w:rPr>
        <w:t xml:space="preserve">5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จากที่ประชุมสามัญผู้ถือหุ้น ครั้ง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กรรมการรวม </w:t>
      </w:r>
      <w:r>
        <w:rPr>
          <w:rFonts w:cs="Angsana New" w:ascii="Angsana New" w:hAnsi="Angsana New"/>
          <w:sz w:val="32"/>
          <w:szCs w:val="32"/>
        </w:rPr>
        <w:t xml:space="preserve">4.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1"/>
          <w:numId w:val="3"/>
        </w:numPr>
        <w:ind w:left="144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ผู้บริหาร  ค่าตอบแทนผู้บริหารเชื่อมโยงกับผลการดำเนินงานของบริษัท ตลอดจนความรับผิดชอบและผลการดำเนินงานของผู้บริหารแต่ละท่าน  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่ายค่าตอบแทนให้ผู้บริหาร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ท่าน รวม </w:t>
      </w:r>
      <w:r>
        <w:rPr>
          <w:rFonts w:cs="Angsana New" w:ascii="Angsana New" w:hAnsi="Angsana New"/>
          <w:sz w:val="32"/>
          <w:szCs w:val="32"/>
        </w:rPr>
        <w:t xml:space="preserve">10.5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ประชุมคณะกรรมการบริษัท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มีกำหนดการประชุมเป็นประจำทุกเดือน เพื่อพิจารณาผลการดำเนินงานประจำเดือนเปรียบเทียบกับแผนงบประมาณ และพิจารณาเรื่องอื่น ๆ ตามความจำเป็นและเหมาะสม  โดยมีการจัดส่งหนังสือเชิญประชุมพร้อมระเบียบวาระการประชุม และเอกสารประกอบการพิจารณาที่จำเป็นก่อนการประชุม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วัน เพื่อให้คณะกรรมการมีเวลาศึกษาข้อมูลอย่างเพียงพอก่อนเข้าร่วมประชุม ทั้งนี้ มีการจดบันทึกรายงานการประชุมเป็นลายลักษณ์อักษร และรับรองความถูกต้องโดยประธานที่ประชุมและกรรมการผู้มีอำนาจลงนาม และมีการจัดเก็บที่ดี พร้อมให้คณะกรรมการบริษัทและผู้ที่เกี่ยวข้องตรวจสอบได้</w:t>
      </w:r>
    </w:p>
    <w:p>
      <w:pPr>
        <w:pStyle w:val="Normal"/>
        <w:ind w:left="709" w:right="-1050" w:firstLine="73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คณะกรรมการบริษัทมีการประชุ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>ครั้ง โดยมีการเข้าร่วมประชุมของกรรมการแต่ละท่านดังนี้</w:t>
      </w:r>
    </w:p>
    <w:tbl>
      <w:tblPr>
        <w:tblW w:w="5953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 xml:space="preserve">คณะกรรมการบริษัท </w:t>
            </w:r>
          </w:p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ascii="Angsana New" w:hAnsi="Angsana New" w:cs="Angsana New"/>
              </w:rPr>
              <w:t xml:space="preserve">ณ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การเข้าร่วมประชุม</w:t>
            </w:r>
          </w:p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ครั้ง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รศ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ประพันธ์พงศ์ เวชชาชีว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1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พลเอกคมกฤช ศรียะพันธ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/>
              <w:t xml:space="preserve">ใน </w:t>
            </w:r>
            <w:r>
              <w:rPr/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นายวิวิศน์ เตชะไพบูลย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/>
              <w:t xml:space="preserve">ใน </w:t>
            </w: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  <w:r>
              <w:rPr>
                <w:rFonts w:ascii="Angsana New" w:hAnsi="Angsana New" w:cs="Angsana New"/>
              </w:rPr>
              <w:t>นายนาวี ปฏิสัมภิทาวงศ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/>
              <w:t xml:space="preserve">ใน </w:t>
            </w: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ascii="Angsana New" w:hAnsi="Angsana New" w:cs="Angsana New"/>
              </w:rPr>
              <w:t>นายปิติพัฒน์ เพียรเลิ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  <w:r>
              <w:rPr/>
              <w:t xml:space="preserve">ใน </w:t>
            </w:r>
            <w:r>
              <w:rPr/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. </w:t>
            </w:r>
            <w:r>
              <w:rPr>
                <w:rFonts w:ascii="Angsana New" w:hAnsi="Angsana New" w:cs="Angsana New"/>
              </w:rPr>
              <w:t>นายวิเชษฐ บัณฑุวงศ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. </w:t>
            </w:r>
            <w:r>
              <w:rPr>
                <w:rFonts w:ascii="Angsana New" w:hAnsi="Angsana New" w:cs="Angsana New"/>
              </w:rPr>
              <w:t>นายประสงค์ ธนเศรษฐก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  <w:r>
              <w:rPr>
                <w:rFonts w:ascii="Angsana New" w:hAnsi="Angsana New" w:cs="Angsana New"/>
              </w:rPr>
              <w:t>ม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ร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ว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รุจยารักษ์ อาภากร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  <w:r>
              <w:rPr>
                <w:rFonts w:ascii="Angsana New" w:hAnsi="Angsana New" w:cs="Angsana New"/>
              </w:rPr>
              <w:t>นางสาวดวงจิต สุพัฒนศิรินันต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  <w:r>
              <w:rPr>
                <w:rFonts w:ascii="Angsana New" w:hAnsi="Angsana New" w:cs="Angsana New"/>
              </w:rPr>
              <w:t>นายสมิทธิ เพียรเลิศ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  <w:r>
              <w:rPr>
                <w:rFonts w:ascii="Angsana New" w:hAnsi="Angsana New" w:cs="Angsana New"/>
              </w:rPr>
              <w:t>นายธนายุส โฆสิตส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  <w:r>
              <w:rPr>
                <w:rFonts w:ascii="Angsana New" w:hAnsi="Angsana New" w:cs="Angsana New"/>
              </w:rPr>
              <w:t>นายวิโรจน์ ปรีชาว่องไว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 xml:space="preserve">ใน 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. </w:t>
            </w:r>
            <w:r>
              <w:rPr>
                <w:rFonts w:ascii="Angsana New" w:hAnsi="Angsana New" w:cs="Angsana New"/>
              </w:rPr>
              <w:t>นายพงศ์ศักดิ์ วัฒนาศรมศิร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  <w:r>
              <w:rPr/>
              <w:t xml:space="preserve">ใน </w:t>
            </w:r>
            <w:r>
              <w:rPr/>
              <w:t>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  <w:r>
              <w:rPr>
                <w:rFonts w:ascii="Angsana New" w:hAnsi="Angsana New" w:cs="Angsana New"/>
              </w:rPr>
              <w:t>นายวชิรพงษ์ ปรีชาว่องไวกุ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/>
              <w:t xml:space="preserve">ใน </w:t>
            </w:r>
            <w:r>
              <w:rPr/>
              <w:t>1</w:t>
            </w:r>
          </w:p>
        </w:tc>
      </w:tr>
    </w:tbl>
    <w:p>
      <w:pPr>
        <w:pStyle w:val="Normal"/>
        <w:ind w:left="360" w:right="-105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อนุกรรมการ</w:t>
      </w:r>
    </w:p>
    <w:p>
      <w:pPr>
        <w:pStyle w:val="Normal"/>
        <w:ind w:left="720" w:right="-1050" w:firstLine="720"/>
        <w:jc w:val="both"/>
        <w:rPr>
          <w:rFonts w:ascii="Angsana New" w:hAnsi="Angsana New" w:cs="Angsana New"/>
          <w:sz w:val="10"/>
          <w:szCs w:val="10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คณะอนุกรรมการบริษัท คือ คณะกรรมการตรวจสอบ 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จัดการ</w:t>
      </w:r>
      <w:r>
        <w:rPr/>
        <w:t>”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บบการควบคุมและตรวจสอบภายใน </w:t>
      </w:r>
    </w:p>
    <w:p>
      <w:pPr>
        <w:pStyle w:val="Normal"/>
        <w:ind w:left="720" w:right="-105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เปิดเผยข้อมูลที่จำเป็น เกี่ยวกับระบบการควบคุมภายใน และตรวจสอบภายในไว้ในหัวข้อ </w:t>
      </w:r>
      <w:r>
        <w:rPr/>
        <w:t>“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  <w:r>
        <w:rPr/>
        <w:t>”</w:t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ความรับผิดชอบของคณะกรรมการต่อรายงานทางการเงิน</w:t>
      </w:r>
    </w:p>
    <w:p>
      <w:pPr>
        <w:pStyle w:val="BlockText"/>
        <w:ind w:left="709" w:right="-1050" w:firstLine="731"/>
        <w:jc w:val="both"/>
        <w:rPr>
          <w:sz w:val="10"/>
          <w:szCs w:val="10"/>
        </w:rPr>
      </w:pPr>
      <w:r>
        <w:rPr/>
        <w:t xml:space="preserve">บริษัทได้เปิดเผยรายงานดังกล่าวใน ในหัวข้อ </w:t>
      </w:r>
      <w:r>
        <w:rPr/>
        <w:t>“</w:t>
      </w:r>
      <w:r>
        <w:rPr/>
        <w:t>ฐานะการเงินและผลการดำเนินงาน</w:t>
      </w:r>
      <w:r>
        <w:rPr/>
        <w:t>”</w:t>
      </w:r>
      <w:r>
        <w:rPr/>
        <w:t xml:space="preserve"> ในหัวข้อย่อย  </w:t>
      </w:r>
      <w:r>
        <w:rPr/>
        <w:t>“</w:t>
      </w:r>
      <w:r>
        <w:rPr/>
        <w:t>รายงานความรับผิดชอบของคณะกรรมการต่อรายงานทางการเงิน</w:t>
      </w:r>
      <w:r>
        <w:rPr/>
        <w:t>”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ind w:left="720" w:right="-1050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วามสัมพันธ์กับนักลงทุน </w:t>
      </w:r>
    </w:p>
    <w:p>
      <w:pPr>
        <w:pStyle w:val="BlockText"/>
        <w:ind w:left="709" w:right="-1050" w:firstLine="709"/>
        <w:jc w:val="both"/>
        <w:rPr>
          <w:i/>
          <w:i/>
          <w:iCs/>
        </w:rPr>
      </w:pPr>
      <w:r>
        <w:rPr/>
        <w:tab/>
      </w:r>
      <w:r>
        <w:rPr/>
        <w:t>บริษัทให้ความสำคัญของการเปิดเผยข้อมูลอย่างถูกต้อง ครบถ้วน ทันเวลา โปร่งใส  และเป็นไปตามเกณฑ์ของสำนักงาน ก</w:t>
      </w:r>
      <w:r>
        <w:rPr/>
        <w:t>.</w:t>
      </w:r>
      <w:r>
        <w:rPr/>
        <w:t>ล</w:t>
      </w:r>
      <w:r>
        <w:rPr/>
        <w:t>.</w:t>
      </w:r>
      <w:r>
        <w:rPr/>
        <w:t>ต</w:t>
      </w:r>
      <w:r>
        <w:rPr/>
        <w:t xml:space="preserve">. </w:t>
      </w:r>
      <w:r>
        <w:rPr/>
        <w:t xml:space="preserve">และตลาดหลักทรัพย์แห่งประเทศไทย โดยมอบหมายให้นายจารึก เอกอินทุมาศ หัวหน้าเจ้าหน้าที่การเงินและเลขานุการบริษัท ทำหน้าที่ติดต่อสื่อสารกับผู้ลงทุนสถาบัน ผู้ถือหุ้น นักวิเคราะห์ ผู้สื่อข่าว และหน่วยงานภาครัฐที่เกี่ยวข้อง </w:t>
      </w:r>
    </w:p>
    <w:p>
      <w:pPr>
        <w:pStyle w:val="Normal"/>
        <w:ind w:right="-1050" w:hanging="0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P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drawing>
        <wp:inline distT="0" distB="0" distL="0" distR="0">
          <wp:extent cx="394335" cy="393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  <w:b/>
        <w:bCs/>
        <w:sz w:val="24"/>
        <w:szCs w:val="24"/>
      </w:rPr>
      <w:t xml:space="preserve">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-483" w:hanging="0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right="-483" w:hanging="0"/>
      <w:jc w:val="center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ordia New" w:cs="Angsana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483" w:hanging="0"/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ind w:left="709" w:right="-483" w:firstLine="731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483" w:firstLine="72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right="-483" w:firstLine="72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ind w:right="-483" w:hanging="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7:13:00Z</dcterms:created>
  <dc:creator>Ounruen</dc:creator>
  <dc:description/>
  <dc:language>en-US</dc:language>
  <cp:lastModifiedBy>suttirod</cp:lastModifiedBy>
  <cp:lastPrinted>2005-03-31T16:32:00Z</cp:lastPrinted>
  <dcterms:modified xsi:type="dcterms:W3CDTF">2005-03-31T09:32:00Z</dcterms:modified>
  <cp:revision>40</cp:revision>
  <dc:subject/>
  <dc:title>การรายงานการปฏิบัติตามหลักการกำกับดูแลกิจการที่ดี</dc:title>
</cp:coreProperties>
</file>