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20" w:right="-6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การในอนาคต ดังนี้</w:t>
      </w:r>
    </w:p>
    <w:p>
      <w:pPr>
        <w:pStyle w:val="TextBodyIndent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>บริษัทฯ จะสรรหาสัมปทานคลื่นวิทยุเพิ่มเติม  เพื่อเพิ่มช่องทางการตลาด อันจะนำไปสู่รายได้ที่เพิ่มขึ้น  อีกทั้งยังเป็นการกระจายค่าใช้จ่าย ลดต้นทุนการผลิตโดยรวม นอกจากนี้ บริษัทฯ มีโครงการปรับปรุงระบบการออกอากาศเป็นระบบดิจิตอล เพื่อเพิ่มคุณภาพของรายการ อีกทั้งเป็นระบบที่มีความคล่องตัว สามารถควบคุมและตรวจสอบได้ นับเป็นระบบที่มีประสิทธิภาพและจะลดต้นทุนได้เป็นอย่างมากในอนาคต</w:t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>เนื่องจากปัจจุบันอินเตอร์เน็ตและโทรศัพท์เคลื่อนที่ได้กลายเป็นส่วนสำคัญในชีวิตประจำวัน บริษัทฯ จึงมีแผนการหาพันธมิตรผู้เชี่ยวชาญเพื่อศึกษาถึงแนวทางการออกอากาศรายการโทรทัศน์มิติใหม่ ผ่านเทคโนโลยีทันสมัย</w:t>
      </w:r>
      <w:r>
        <w:rPr/>
        <w:t xml:space="preserve"> </w:t>
      </w:r>
      <w:r>
        <w:rPr/>
        <w:t xml:space="preserve">อาทิ </w:t>
      </w:r>
      <w:r>
        <w:rPr>
          <w:lang w:val="th-TH"/>
        </w:rPr>
        <w:t xml:space="preserve"> อินเตอร์เน็ตความเร็วสูง </w:t>
      </w:r>
      <w:r>
        <w:rPr>
          <w:lang w:val="th-TH"/>
        </w:rPr>
        <w:t>(</w:t>
      </w:r>
      <w:r>
        <w:rPr/>
        <w:t>บรอดแบนด์</w:t>
      </w:r>
      <w:r>
        <w:rPr>
          <w:lang w:val="th-TH"/>
        </w:rPr>
        <w:t>)</w:t>
      </w:r>
      <w:r>
        <w:rPr/>
        <w:t xml:space="preserve"> </w:t>
      </w:r>
      <w:r>
        <w:rPr/>
        <w:t xml:space="preserve"> </w:t>
      </w:r>
      <w:r>
        <w:rPr/>
        <w:t xml:space="preserve">วีดีโอในโทรศัพท์มือถือ และ เทคโนโลยี </w:t>
      </w:r>
      <w:r>
        <w:rPr/>
        <w:t>3G</w:t>
      </w:r>
      <w:r>
        <w:rPr/>
        <w:t xml:space="preserve">  </w:t>
      </w:r>
      <w:r>
        <w:rPr/>
        <w:t>เป็นต้น เพื่อเป็นการเพิ่มช่องทางในการหารายได้และเป็นการใช้ทรัพยากรรายการที่มีอยู่อย่างเต็มประสิทธิภาพ</w:t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>บริษัทฯ จะหาพันธมิตรเพื่อร่วมในการสรรหาลิขสิทธิ์ภาพยนตร์  อันจะเป็นการลดค่าใช้จ่าย  อีกทั้งยังเป็นการเพิ่มโอกาสในการนำภาพยนตร์เข้าฉายในโรงภาพยนตร์และช่องทางการขายอื่นๆ</w:t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>นอกจากการสรรหาศิลปินต่างประเทศที่มีชื่อเสียงและเป็นที่นิยมเพื่อมาแสดงคอนเสิร์ตในประเทศไทยแล้ว บริษัทฯ ยังมีแผนการสร้างกิจกรรมคอนเสิร์ตในรูปแบบใหม่ ๆ  รวมถึงเป็นผู้จัดประสานงานรับจัดงานกิจกรรมต่าง ๆ ให้แก่ผู้สนใจ</w:t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 xml:space="preserve">บริษัทฯ มีแผนการสร้างและขยายแบรนด์ </w:t>
      </w:r>
      <w:r>
        <w:rPr/>
        <w:t>Channel [V]</w:t>
      </w:r>
      <w:r>
        <w:rPr/>
        <w:t xml:space="preserve"> </w:t>
      </w:r>
      <w:r>
        <w:rPr/>
        <w:t xml:space="preserve">Thailand </w:t>
      </w:r>
      <w:r>
        <w:rPr/>
        <w:t xml:space="preserve">เนื่องจากสัญลักษณ์ดังกล่าวมีภาพลักษณ์ที่ดี และเป็นที่รู้จักอย่างกว้างขวาง สามารถสร้างเป็นแบรนด์เพื่อนำไปใช้กับสินค้าและบริการต่าง ๆ เพื่อเป็นการสร้างมูลค่าเพิ่มเติมได้  อาทิ </w:t>
      </w:r>
      <w:r>
        <w:rPr/>
        <w:t xml:space="preserve">Merchandizing </w:t>
      </w:r>
      <w:r>
        <w:rPr/>
        <w:t xml:space="preserve"> </w:t>
      </w:r>
      <w:r>
        <w:rPr/>
        <w:t>หรืออื่น ๆ</w:t>
      </w:r>
    </w:p>
    <w:p>
      <w:pPr>
        <w:pStyle w:val="TextBodyIndent"/>
        <w:numPr>
          <w:ilvl w:val="0"/>
          <w:numId w:val="1"/>
        </w:numPr>
        <w:ind w:left="360" w:right="-58" w:hanging="360"/>
        <w:jc w:val="left"/>
        <w:rPr/>
      </w:pPr>
      <w:r>
        <w:rPr/>
        <w:t xml:space="preserve">โครงการสื่อนอกบ้าน </w:t>
      </w:r>
      <w:r>
        <w:rPr/>
        <w:t>(Out of Home Media)</w:t>
      </w:r>
      <w:r>
        <w:rPr/>
        <w:t xml:space="preserve">  </w:t>
      </w:r>
      <w:r>
        <w:rPr/>
        <w:t xml:space="preserve">โดยเฉพาะอย่างยิ่ง สื่อป้ายโฆษณา </w:t>
      </w:r>
      <w:r>
        <w:rPr/>
        <w:t>(Billboard)</w:t>
      </w:r>
      <w:r>
        <w:rPr/>
        <w:t xml:space="preserve">  </w:t>
      </w:r>
      <w:r>
        <w:rPr/>
        <w:t xml:space="preserve">เนื่องจากสื่อดังกล่าวได้รับความนิยมเพิ่มขึ้นเป็นอย่างมาก  มีการพัฒนารูปแบบใหม่ ๆ ที่ส่งเสริมสินค้าให้โดดเด่นยิ่งขึ้น อาทิ การโฆษณารอบตัวตึก </w:t>
      </w:r>
      <w:r>
        <w:rPr/>
        <w:t>(</w:t>
      </w:r>
      <w:r>
        <w:rPr/>
        <w:t>Building Wrap),</w:t>
      </w:r>
      <w:r>
        <w:rPr/>
        <w:t xml:space="preserve">  </w:t>
      </w:r>
      <w:r>
        <w:rPr/>
        <w:t>จอแอลซีดี</w:t>
      </w:r>
      <w:r>
        <w:rPr/>
        <w:t xml:space="preserve">, </w:t>
      </w:r>
      <w:r>
        <w:rPr/>
        <w:t xml:space="preserve">จอพลาสมา และอื่น ๆ  โดยมีการลงทุนไม่สูง  การบำรุงรักษาง่าย  ธุรกิจสื่อป้ายโฆษณาดังกล่าวนอกจากได้รับความสนใจเป็นอย่างยิ่งจากบริษัทโฆษณาแล้ว ยังเอื้ออำนวยกับธุรกิจอื่น ๆ ของบริษัทฯ ที่มีอยู่ในปัจจุบันอีกด้วย </w:t>
      </w:r>
    </w:p>
    <w:p>
      <w:pPr>
        <w:pStyle w:val="Normal"/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8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</w:t>
    </w:r>
  </w:p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32"/>
        <w:iCs w:val="false"/>
        <w:bCs w:val="false"/>
        <w:rFonts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Cs w:val="32"/>
        <w:iCs w:val="false"/>
        <w:bCs w:val="false"/>
        <w:rFonts w:cs="Angsana New"/>
      </w:rPr>
    </w:lvl>
    <w:lvl w:ilvl="2">
      <w:start w:val="1"/>
      <w:numFmt w:val="bullet"/>
      <w:lvlText w:val="-"/>
      <w:lvlJc w:val="left"/>
      <w:pPr>
        <w:tabs>
          <w:tab w:val="num" w:pos="1224"/>
        </w:tabs>
        <w:ind w:left="1224" w:hanging="504"/>
      </w:pPr>
      <w:rPr>
        <w:rFonts w:ascii="PMingLiU" w:hAnsi="PMingLiU" w:cs="PMingLiU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Angsana New"/>
      <w:bCs w:val="false"/>
      <w:iCs w:val="false"/>
      <w:szCs w:val="32"/>
    </w:rPr>
  </w:style>
  <w:style w:type="character" w:styleId="WW8Num4z1">
    <w:name w:val="WW8Num4z1"/>
    <w:qFormat/>
    <w:rPr>
      <w:rFonts w:ascii="PMingLiU;新細明體" w:hAnsi="PMingLiU;新細明體" w:cs="PMingLiU;新細明體"/>
      <w:sz w:val="16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  <w:bCs w:val="false"/>
      <w:iCs w:val="false"/>
      <w:szCs w:val="32"/>
    </w:rPr>
  </w:style>
  <w:style w:type="character" w:styleId="WW8Num12z2">
    <w:name w:val="WW8Num12z2"/>
    <w:qFormat/>
    <w:rPr>
      <w:rFonts w:ascii="PMingLiU;新細明體" w:hAnsi="PMingLiU;新細明體" w:eastAsia="PMingLiU;新細明體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right="-625" w:firstLine="108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2:00Z</dcterms:created>
  <dc:creator>SOMBOONK</dc:creator>
  <dc:description/>
  <dc:language>en-US</dc:language>
  <cp:lastModifiedBy>wittaya</cp:lastModifiedBy>
  <cp:lastPrinted>2006-03-30T12:39:00Z</cp:lastPrinted>
  <dcterms:modified xsi:type="dcterms:W3CDTF">2006-03-30T05:39:00Z</dcterms:modified>
  <cp:revision>10</cp:revision>
  <dc:subject/>
  <dc:title>6</dc:title>
</cp:coreProperties>
</file>