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8"/>
        </w:numPr>
        <w:ind w:left="360" w:right="918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numPr>
          <w:ilvl w:val="0"/>
          <w:numId w:val="6"/>
        </w:numPr>
        <w:ind w:left="714" w:right="918" w:hanging="35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บัญชี </w:t>
      </w:r>
    </w:p>
    <w:p>
      <w:pPr>
        <w:pStyle w:val="Normal"/>
        <w:ind w:right="918" w:hanging="0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8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ให้ความเห็นโดยนายสาวจันทรา ว่องศรีอุดมพร     ผู้สอบบัญชีรับอนุญาต บริษัท สอบบัญชีธรรมนิติ  จำกัด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BodyTextIndent2"/>
        <w:ind w:right="918" w:firstLine="720"/>
        <w:jc w:val="left"/>
        <w:rPr/>
      </w:pPr>
      <w:r>
        <w:rPr/>
        <w:t xml:space="preserve">ผู้สอบบัญชีให้ความเห็นในรายงานผู้สอบบัญชีรับอนุญาตในงบการเงินที่ผ่านการตรวจสอบ ประจำปี </w:t>
      </w:r>
      <w:r>
        <w:rPr/>
        <w:t>2548</w:t>
      </w:r>
      <w:r>
        <w:rPr/>
        <w:t>โดยมีสาระสำคัญอย่างมากต่องบการเงินรวมและงบการเงินเฉพาะของบริษัท</w:t>
      </w:r>
      <w:r>
        <w:rPr/>
        <w:t>ฯ</w:t>
      </w:r>
      <w:r>
        <w:rPr/>
        <w:t xml:space="preserve"> ซึ่งผู้สอบบัญชีไม่อาจแสดงความเห็นต่องบการเงินรวมของบริษัท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งบการเงินเฉพาะบริษัท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  </w:t>
      </w:r>
      <w:r>
        <w:rPr/>
        <w:t>โดยมีข้อสังเกตุเกี่ยวกับฐานะการเงินและผลการดำเนินงานของบริษัทและบริษัทย่อย ตามที่จะกล่าวในวรรคถัดไป</w:t>
      </w:r>
    </w:p>
    <w:p>
      <w:pPr>
        <w:pStyle w:val="BodyTextIndent2"/>
        <w:ind w:right="918" w:firstLine="720"/>
        <w:jc w:val="left"/>
        <w:rPr/>
      </w:pPr>
      <w:r>
        <w:rPr/>
        <w:t xml:space="preserve">บริษัทและบริษัทย่อยประสบภาวะขาดทุนจากการดำเนินงานอย่างต่อเนื่อง แม้ว่าตั้งแต่ปี </w:t>
      </w:r>
      <w:r>
        <w:rPr/>
        <w:t xml:space="preserve">2547 </w:t>
      </w:r>
      <w:r>
        <w:rPr/>
        <w:t xml:space="preserve">บริษัทและบริษัทย่อยได้มีการจัดโครงสร้างทางธุรกิจ โดยการปิดโรงงานและปรับแผนธุรกิจของบริษัท และบริษัทย่อยใหม่ทั้งหมด การดำเนินการดังกล่าวมีผลให้รายได้หลักของบริษัทและบริษัทย่อยลดลงอย่างมากตั้งแต่นั้นมา ซึ่งมีผลกระทบต่อเนื่องตลอดปี </w:t>
      </w:r>
      <w:r>
        <w:rPr/>
        <w:t xml:space="preserve">2548 </w:t>
      </w:r>
      <w:r>
        <w:rPr/>
        <w:t xml:space="preserve">ในขณะที่ โครงสร้างและแผนธุรกิจใหม่ยังไม่สามารถแสดงผลที่เป็นปัจจัยบวกแก่บริษัทและบริษัทย่อยได้อย่างชัดเจน ทั้งนี้บริษัทและบริษัทย่อยมีขาดทุนสุทธิจำนวนเงิน </w:t>
      </w:r>
      <w:r>
        <w:rPr/>
        <w:t xml:space="preserve">375.55 </w:t>
      </w:r>
      <w:r>
        <w:rPr/>
        <w:t xml:space="preserve">ล้านบาท  และ เฉพาะของบริษัทย่อยมีผลขาดทุนสุทธิจำนวนเงิน </w:t>
      </w:r>
      <w:r>
        <w:rPr/>
        <w:t xml:space="preserve">356.94 </w:t>
      </w:r>
      <w:r>
        <w:rPr/>
        <w:t xml:space="preserve">ล้านบาท </w:t>
      </w:r>
      <w:r>
        <w:rPr/>
        <w:t>(</w:t>
      </w:r>
      <w:r>
        <w:rPr/>
        <w:t xml:space="preserve">ไม่รวมผลของการโอนกลับรายการบัญชีสำรองต่าง ๆ ของบริษัทและบริษัทย่อย </w:t>
      </w:r>
      <w:r>
        <w:rPr/>
        <w:t xml:space="preserve">41.69 </w:t>
      </w:r>
      <w:r>
        <w:rPr/>
        <w:t xml:space="preserve">ล้านบาท และเฉพาะบริษัท </w:t>
      </w:r>
      <w:r>
        <w:rPr/>
        <w:t xml:space="preserve">23.08 </w:t>
      </w:r>
      <w:r>
        <w:rPr/>
        <w:t xml:space="preserve">ล้านบาท </w:t>
      </w:r>
      <w:r>
        <w:rPr/>
        <w:t xml:space="preserve">) </w:t>
      </w:r>
      <w:r>
        <w:rPr/>
        <w:t xml:space="preserve">สำหรับปีสิ้นสุด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8   </w:t>
      </w:r>
      <w:r>
        <w:rPr/>
        <w:t xml:space="preserve">และ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8 </w:t>
      </w:r>
      <w:r>
        <w:rPr/>
        <w:t xml:space="preserve">บริษัทและบริษัทย่อยมีผลขาดทุนสะสมเป็นจำนวน </w:t>
      </w:r>
      <w:r>
        <w:rPr/>
        <w:t xml:space="preserve">965.96 </w:t>
      </w:r>
      <w:r>
        <w:rPr/>
        <w:t>ล้านบาท และเฉพาะบริษัทในจำนวนเดียวกันนี้ นอกจากนี้ ยังมีความไม่แน่นอนของความสำเร็จในการดำเนินธุรกิจของบริษัทและบริษัทย่อยในอนาคตและการมีกระแสเงินสดจากการดำเนินงานที่ยังไม่เพียงพอของบริษัทและบริษัทย่อยและเฉพาะบริษัท ปัจจัยเหล่านี้แสดงถึงความไม่แน่นอนที่เป็นสาระสำคัญอย่างมาก ซึ่งเป็นเหตุให้เกิดข้อสงสัยอย่างมากเกี่ยวกับความสามารถในการดำเนินงานอย่างต่อเนื่องของบริษัทและบริษัทย่อย</w:t>
      </w:r>
    </w:p>
    <w:p>
      <w:pPr>
        <w:pStyle w:val="Normal"/>
        <w:ind w:left="714" w:right="918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54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6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ให้ความเห็นโดยนายวินิจ ศิลามงคล ผู้สอบบัญชีรับอนุญาต บริษัท เคพีเอ็มจี ภูมิไชย สอบบัญชี จำกัด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BodyTextIndent2"/>
        <w:ind w:right="918" w:firstLine="720"/>
        <w:jc w:val="left"/>
        <w:rPr/>
      </w:pPr>
      <w:r>
        <w:rPr/>
        <w:t xml:space="preserve">ผู้สอบบัญชีให้ความเห็นในรายงานผู้สอบบัญชีรับอนุญาตในงบการเงินที่ผ่านการตรวจสอบ ประจำปี </w:t>
      </w:r>
      <w:r>
        <w:rPr/>
        <w:t xml:space="preserve">2547 </w:t>
      </w:r>
      <w:r>
        <w:rPr/>
        <w:t xml:space="preserve">โดยมีสาระสำคัญอย่างมากต่องบการเงินรวมและงบการเงินเฉพาะของบริษัท ซึ่งผู้สอบบัญชีไม่อาจแสดงความเห็นต่องบการเงินรวมของบริษัท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งบการเงินเฉพาะบริษัท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 xml:space="preserve">สำหรับในปี  </w:t>
      </w:r>
      <w:r>
        <w:rPr/>
        <w:t xml:space="preserve">2546 </w:t>
      </w:r>
      <w:r>
        <w:rPr/>
        <w:t xml:space="preserve">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6 </w:t>
      </w:r>
      <w:r>
        <w:rPr/>
        <w:t xml:space="preserve">ผลการดำเนินงาน และกระแสเงินสดสำหรับปีสิ้นสุดวันเดียวกันของบริษัท บีเอ็นที  เอ็นเตอร์เทนเม้นท์  จำกัด 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 xml:space="preserve">และบริษัทย่อย   และเฉพาะของบริษัท  บีเอ็นที </w:t>
      </w:r>
    </w:p>
    <w:p>
      <w:pPr>
        <w:pStyle w:val="BodyTextIndent2"/>
        <w:ind w:right="918" w:hanging="0"/>
        <w:jc w:val="left"/>
        <w:rPr/>
      </w:pPr>
      <w:r>
        <w:rPr/>
        <w:t xml:space="preserve">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โดยถูกต้องตามที่ควรในสาระสำคัญตามหลักการบัญชีที่รับรองทั่วไปและได้แสดงความเห็นอย่างไม่มีเงื่อนไข โดยมีข้อสังเกตุเกี่ยวกับฐานะการเงินและผลการดำเนินงานของบริษัทและบริษัทย่อย ตามที่จะกล่าวในวรรคถัดไป</w:t>
      </w:r>
    </w:p>
    <w:p>
      <w:pPr>
        <w:pStyle w:val="BodyTextIndent2"/>
        <w:ind w:left="720" w:right="918" w:hanging="0"/>
        <w:jc w:val="left"/>
        <w:rPr/>
      </w:pPr>
      <w:r>
        <w:rPr/>
        <w:t>บริษัท</w:t>
      </w:r>
      <w:r>
        <w:rPr/>
        <w:t xml:space="preserve">ฯ </w:t>
      </w:r>
      <w:r>
        <w:rPr/>
        <w:t xml:space="preserve">ประสบภาวะขาดทุนจากการดำเนินงานอย่างต่อเนื่อง        กล่าวคือระหว่างปี </w:t>
      </w:r>
      <w:r>
        <w:rPr/>
        <w:t xml:space="preserve">2547 </w:t>
      </w:r>
      <w:r>
        <w:rPr/>
        <w:t>บริษัท</w:t>
      </w:r>
    </w:p>
    <w:p>
      <w:pPr>
        <w:pStyle w:val="BodyTextIndent2"/>
        <w:ind w:right="918" w:hanging="0"/>
        <w:jc w:val="left"/>
        <w:rPr/>
      </w:pPr>
      <w:r>
        <w:rPr/>
        <w:t>มีการจัดโครงสร้างธุรกิจ โดยการปิดโรงงานและปรับแผนธุรกิจบางส่วนของบริษัท</w:t>
      </w:r>
      <w:r>
        <w:rPr/>
        <w:t>ฯ</w:t>
      </w:r>
      <w:r>
        <w:rPr/>
        <w:t xml:space="preserve"> การดำเนินการดังกล่าวมีผลต่รายได้หลักของบริษัท</w:t>
      </w:r>
      <w:r>
        <w:rPr/>
        <w:t>ฯ</w:t>
      </w:r>
      <w:r>
        <w:rPr/>
        <w:t xml:space="preserve"> ในขณะที่ โครงสร้างและแผนธุรกิจใหม่ยังไม่สามารถแสดงผลที่เป็นปัจจัยบวกแก่บริษัท</w:t>
      </w:r>
      <w:r>
        <w:rPr/>
        <w:t>ฯ</w:t>
      </w:r>
      <w:r>
        <w:rPr/>
        <w:t>ได้อย่างชัดเจน ทั้งนี้บริษัท</w:t>
      </w:r>
      <w:r>
        <w:rPr/>
        <w:t>ฯ</w:t>
      </w:r>
      <w:r>
        <w:rPr/>
        <w:t xml:space="preserve"> มีผลขาดทุนสุทธิจำนวน </w:t>
      </w:r>
      <w:r>
        <w:rPr/>
        <w:t xml:space="preserve">267.8 </w:t>
      </w:r>
      <w:r>
        <w:rPr/>
        <w:t xml:space="preserve">ล้านบาท  และ </w:t>
      </w:r>
      <w:r>
        <w:rPr/>
        <w:t xml:space="preserve">161.0 </w:t>
      </w:r>
      <w:r>
        <w:rPr/>
        <w:t xml:space="preserve">ล้านบาท สำหรับแต่ละปี สิ้นสุด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7 </w:t>
      </w:r>
      <w:r>
        <w:rPr/>
        <w:t xml:space="preserve">และ </w:t>
      </w:r>
      <w:r>
        <w:rPr/>
        <w:t xml:space="preserve">2546 </w:t>
      </w:r>
      <w:r>
        <w:rPr/>
        <w:t xml:space="preserve">ตามลำดับ และ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7 </w:t>
      </w:r>
      <w:r>
        <w:rPr/>
        <w:t xml:space="preserve">และ </w:t>
      </w:r>
      <w:r>
        <w:rPr/>
        <w:t xml:space="preserve">2546 </w:t>
      </w:r>
      <w:r>
        <w:rPr/>
        <w:t>บริษัท</w:t>
      </w:r>
      <w:r>
        <w:rPr/>
        <w:t xml:space="preserve">ฯ </w:t>
      </w:r>
      <w:r>
        <w:rPr/>
        <w:t xml:space="preserve">มีหนี้สินหมุนเวียนสูงกว่าสินทรัพย์หมุนเวียน จำนวนเงิน </w:t>
      </w:r>
      <w:r>
        <w:rPr/>
        <w:t xml:space="preserve">338.4 </w:t>
      </w:r>
      <w:r>
        <w:rPr/>
        <w:t xml:space="preserve">ล้านบาท และ </w:t>
      </w:r>
      <w:r>
        <w:rPr/>
        <w:t xml:space="preserve">420.8 </w:t>
      </w:r>
      <w:r>
        <w:rPr/>
        <w:t>ล้านบาท ตามลำดับ และมีผลขาดทุนสะสมจำนวนมาก ปัจจัยเหล่านี้แสดงถึงความไม่แน่นอนที่เป็นสาระสำคัญ ซึ่งอาจเป็นเหตุให้เกิดข้อสงสัยอย่างมากเกี่ยวกับความสามารถในการดำเนินงานอย่างต่อเนื่องของบริษัท</w:t>
      </w:r>
      <w:r>
        <w:rPr/>
        <w:t>ฯ</w:t>
      </w:r>
    </w:p>
    <w:p>
      <w:pPr>
        <w:pStyle w:val="Normal"/>
        <w:ind w:right="91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รายงานความรับผิดชอบของคณะกรรมการต่อรายงานทางการเงิน ประจำ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8</w:t>
      </w:r>
    </w:p>
    <w:p>
      <w:pPr>
        <w:pStyle w:val="Normal"/>
        <w:spacing w:before="120" w:after="120"/>
        <w:ind w:right="9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บีเอ็นที เอ็นเตอร์เทน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รับผิดชอบต่องบการเงินของบริษัทและบริษัทย่อย ประจำปี </w:t>
      </w:r>
      <w:r>
        <w:rPr>
          <w:rFonts w:cs="Angsana New" w:ascii="Angsana New" w:hAnsi="Angsana New"/>
          <w:sz w:val="32"/>
          <w:szCs w:val="32"/>
        </w:rPr>
        <w:t xml:space="preserve">2548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อรับรองว่างบการเงินดังกล่าว ได้จัดทำขึ้นตามมาตรฐานการสอบบัญชีที่รับรองทั่วไป   โดยบริษัทได้เลือกใช้นโยบายบัญชีที่เหมาะสม และถือปฏิบัติโดยสม่ำเสมอ  และได้มีการเปิดเผยข้อมูลที่สำคัญอย่างเพียงพอในหมายเหตุประกอบงบการเงิน ซึ่งผู้สอบบัญชีได้แสดงความเห็นต่องบการเงินของบริษัทไว้ในรายงานของผู้สอบบัญชีแล้ว  </w:t>
      </w:r>
    </w:p>
    <w:p>
      <w:pPr>
        <w:pStyle w:val="Normal"/>
        <w:spacing w:before="120" w:after="120"/>
        <w:ind w:right="9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นอกจากนั้นแล้ว   คณะกรรมการบริษัทได้รับทราบถึงการที่ผู้สอบบัญชีไม่อาจแสดงความเห็นได้เนื่องจากผลของความไม่แน่นอนเกี่ยวกับความสามารถของกิจการที่จะดำเนินงานอย่างต่อเนื่องของบริษัทและบริษัทย่อยตามที่กล่าวไว้เกี่ยวกับรายงานของผู้สอบบัญชี ซึ่งมีผลกระทบที่เป็นสาระสำคัญอย่างมากต่องบการเงิน</w:t>
      </w:r>
    </w:p>
    <w:p>
      <w:pPr>
        <w:pStyle w:val="Normal"/>
        <w:ind w:left="720"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right="634" w:firstLine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ารางแสดงอัตราส่วนสรุปงบการเงินรวมและอัตราส่วนทางการเงินที่สำคัญของบริษัท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บีเอ็นที เอ็นเตอร์เทนเม้นท์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วม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ำหรับปี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้นสุ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/>
        <w:t>)</w:t>
      </w:r>
    </w:p>
    <w:tbl>
      <w:tblPr>
        <w:tblW w:w="9229" w:type="dxa"/>
        <w:jc w:val="left"/>
        <w:tblInd w:w="-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850"/>
      </w:tblGrid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6.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.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.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.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.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62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ผลิตรายวิทย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.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91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ผลิตรายการโทรทัศ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.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22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ารจัดคอนเสิร์ต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1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จ่ายคืนหนี้ก่อนกำหน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2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1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90.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42.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84.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ก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3.7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.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.5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.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4.3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.99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9.7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5.2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.9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.8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.08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5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ใช้จ่ายรวม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1.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.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0.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7.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4.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2.82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่อน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61.02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2.86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267.77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87.83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49.72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22.82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9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61.0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2.86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267.77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87.8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53.69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24.21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่วนที่เป็นของผู้ถือหุ้นส่วนน้อ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61.0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2.86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267.77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87.8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33.8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17.25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่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cs="Angsana New" w:ascii="Angsana New" w:hAnsi="Angsana New"/>
                <w:sz w:val="24"/>
                <w:szCs w:val="24"/>
              </w:rPr>
              <w:t>(0.25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cs="Angsana New" w:ascii="Angsana New" w:hAnsi="Angsana New"/>
                <w:sz w:val="24"/>
                <w:szCs w:val="24"/>
              </w:rPr>
              <w:t>(0.34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8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cs="Angsana New" w:ascii="Angsana New" w:hAnsi="Angsana New"/>
                <w:sz w:val="24"/>
                <w:szCs w:val="24"/>
              </w:rPr>
              <w:t>(0.2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cs="Angsana New" w:ascii="Angsana New" w:hAnsi="Angsana New"/>
                <w:sz w:val="24"/>
                <w:szCs w:val="24"/>
              </w:rPr>
              <w:t>(0.34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8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908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บีเอ็นที เอ็นเตอร์เทนเม้นท์  จำกัด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บดุ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วม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/>
        <w:t>)</w:t>
      </w:r>
    </w:p>
    <w:tbl>
      <w:tblPr>
        <w:tblW w:w="9229" w:type="dxa"/>
        <w:jc w:val="left"/>
        <w:tblInd w:w="4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850"/>
      </w:tblGrid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8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หมุนเวี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เงินฝากธนาค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8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4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เงินให้กู้ยืมระยะสั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9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7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ตั๋วเงินรับการค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4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9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ื่นๆ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59.6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6.3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(0.78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(0.11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49.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6.38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ตั๋วเงินรับการค้า – 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.7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6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.9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28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ค้าคงเหลือ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3.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7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0.4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.2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24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ัพย์สินรอการข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1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83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ภาษีมูลค่าเพิ่ม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.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9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4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8.7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42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จ่ายล่วงหน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.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45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ทดรองจ่ายแก่กิจการ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.8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7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64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้างรับจากกิจการที่เกี่ยวข้องกัน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หมุนเวียนอื่น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4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สินทรัพย์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11.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3.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85.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6.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46.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4.87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ไม่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เงินลงทุนในบริษัทอื่น – สุทธ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54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ริษัทที่เกี่ยวข้องกัน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6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 อาคารและอุปกรณ์ – 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7.4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.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8.5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.3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3.4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56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ัพย์สินที่ไม่ได้ใช้ในการดำเนินงาน – 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4.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7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3.6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58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ลิขสิทธิ์รอตัดบัญชี – 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.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.2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.9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3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vanish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vanish/>
                <w:sz w:val="20"/>
                <w:sz w:val="20"/>
                <w:szCs w:val="20"/>
              </w:rPr>
              <w:t xml:space="preserve">ค่าใช้จ่ายเพิ่มทุนรอตัดจ่าย </w:t>
            </w:r>
            <w:r>
              <w:rPr>
                <w:rFonts w:cs="Angsana New" w:ascii="Angsana New" w:hAnsi="Angsana New"/>
                <w:vanish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vanish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vanish/>
                <w:sz w:val="20"/>
                <w:szCs w:val="20"/>
              </w:rPr>
              <w:t xml:space="preserve">         </w:t>
            </w:r>
            <w:r>
              <w:rPr>
                <w:rFonts w:cs="Angsana New" w:ascii="Angsana New" w:hAnsi="Angsana New"/>
                <w:vanish/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ลิขสิทธิ์จ่ายล่วงหน้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.4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54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vanish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vanish/>
                <w:sz w:val="20"/>
                <w:sz w:val="20"/>
                <w:szCs w:val="20"/>
              </w:rPr>
              <w:t>เงินจ่ายล่วงหน้าค่า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vanish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vanish/>
                <w:sz w:val="20"/>
                <w:sz w:val="20"/>
                <w:szCs w:val="20"/>
              </w:rPr>
              <w:t xml:space="preserve">ค่านิยม </w:t>
            </w:r>
            <w:r>
              <w:rPr>
                <w:rFonts w:cs="Angsana New" w:ascii="Angsana New" w:hAnsi="Angsana New"/>
                <w:vanish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vanish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ความนิยมรอตัดบัญชี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9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มัดจำสถานีจ่ายล่วงหน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.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53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มัดจำช่องสัญญาณดาวเทียม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.4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4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ระกันและเงินมัดจำ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8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ปรแกรมคอมพิวเตอร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7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ธนาคารที่มีข้อจำกัดการใช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3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นทรัพย์ไม่หมุนเวียนอื่น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0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4</w:t>
            </w:r>
          </w:p>
        </w:tc>
      </w:tr>
      <w:tr>
        <w:trPr>
          <w:trHeight w:val="55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สินทรัพย์ไม่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625.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66.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10.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73.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26.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5.13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937.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695.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773.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0.00</w:t>
            </w:r>
          </w:p>
        </w:tc>
      </w:tr>
    </w:tbl>
    <w:tbl>
      <w:tblPr>
        <w:tblW w:w="939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8"/>
        <w:gridCol w:w="849"/>
        <w:gridCol w:w="848"/>
        <w:gridCol w:w="851"/>
        <w:gridCol w:w="850"/>
        <w:gridCol w:w="851"/>
        <w:gridCol w:w="909"/>
        <w:gridCol w:w="25"/>
      </w:tblGrid>
      <w:tr>
        <w:trPr>
          <w:trHeight w:val="170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4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48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%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ี้สินหมุนเวีย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เบิกเกินบัญชีและเงินกู้ยืมจากธนาคาร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.4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.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.2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4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.5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62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จ้าหนี้และตั๋วเงินจ่ายการค้า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ิจการที่เกี่ยวข้องกัน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3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3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0.18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ๆ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177.1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18.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40.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5.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42.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5.5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เจ้าหนี้และตั๋วเงินจ่ายการค้า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4.5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.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6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.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72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จ้าหนี้อื่น – กิจการที่เกี่ยวข้องกัน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จ้าหนี้ค่าซื้อทรัพย์สิ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1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7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รับล่วงหน้า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2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1.1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.0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9.6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.9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95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มัดจำรับจากการขายสินทรัพย์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.1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5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ทดรองจากกรรมการ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ค้างจ่าย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.2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49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หมุนเวียนอื่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.4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9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.1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9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.7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33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หนี้สินหมุนเวีย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9.7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.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5.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.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3.6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.28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ี้สินไม่หมุนเวียน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ให้กูเยืมระยะยาว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จากส่วนที่ถึงกำหนดชำระในหนึ่งปี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.7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.73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ascii="Angsana New" w:hAnsi="Angsana New" w:cs="Angsana New"/>
                <w:vanish/>
                <w:sz w:val="22"/>
                <w:sz w:val="22"/>
                <w:szCs w:val="22"/>
              </w:rPr>
              <w:t>หนี้สินอื่นๆ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vanish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vanish/>
                <w:sz w:val="22"/>
                <w:sz w:val="22"/>
                <w:szCs w:val="22"/>
              </w:rPr>
              <w:t>ส่วนเกินของมูลค่าตามบัญชีของเงินลงทุนในบริษัทย่อยที่สูง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vanish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vanish/>
                <w:sz w:val="22"/>
                <w:sz w:val="22"/>
                <w:szCs w:val="22"/>
              </w:rPr>
              <w:t>กว่าราคาทุ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vanish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vanish/>
                <w:sz w:val="22"/>
                <w:sz w:val="22"/>
                <w:szCs w:val="22"/>
              </w:rPr>
              <w:t>ผลขาดทุนเกินกว่าเงินลงทุ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vanish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vanish/>
                <w:sz w:val="22"/>
                <w:sz w:val="22"/>
                <w:szCs w:val="22"/>
              </w:rPr>
              <w:t>เงินรับล่วงหน้าค่าที่ดิน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หนี้สินไม่หมุนเวีย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.7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.73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29.7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7.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35.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2.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48.4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8.0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นเรือนหุ้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นจดทะเบีย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500,000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หุ้น มูลค่าหุ้น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 xml:space="preserve">6,528.00 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 xml:space="preserve">696.43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930.9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133.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,500.0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323.38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2546 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52,800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547 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930,960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นที่ออกและเรียกชำระแล้ว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922,835,18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6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52,800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547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930,960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,528.00 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96.43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0.9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.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22.8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8.72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เกินทุ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เกินมูลค่าหุ้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421.60 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51.6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ลดมูลค่าหุ้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4,378.77) 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67.14)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5.63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.00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47.10)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3.70)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เกินจากการตีราคาสินทรัพย์ถาวร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0.26 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.1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5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ในหลักทรัพย์เผื่อขาย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4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2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ะสม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ังไม่ได้จัดสร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สะสม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3,283.44)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50.29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32.64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0.97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65.95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4.95)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ส่วนของผู้ถือหุ้นบริษัทใหญ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07.6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2.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60.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7.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24.5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1.97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ของผู้ถือหุ้นส่วนน้อ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2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ส่วนของผู้ถือหุ้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07.6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2.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60.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7.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24.6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1.99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หนี้สินและส่วนของผู้ถือหุ้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937.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00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95.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00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773.0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บีเอ็นที เอ็นเตอร์เทนเม้นท์ จำกัด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ระแสเงินส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วัน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(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828" w:type="dxa"/>
        <w:jc w:val="left"/>
        <w:tblInd w:w="-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91"/>
        <w:gridCol w:w="1169"/>
        <w:gridCol w:w="1134"/>
        <w:gridCol w:w="1134"/>
      </w:tblGrid>
      <w:tr>
        <w:trPr>
          <w:trHeight w:val="375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8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กระแสเงินสดจากกิจกรรมดำเนินงา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กำไร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ขาดทุน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1.0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7.7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3.86)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การปรับปรุงเพื่อกระทบขาดทุนสุทธิเป็นเงินสดจากกิจกรรมดำเนินงา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4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หนี้สูญ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4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สำรอ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โอนกลับ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 w:val="22"/>
                <w:szCs w:val="22"/>
              </w:rPr>
              <w:t>หนี้สงสัยจะสูญ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28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.48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0.99  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สำรอ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โอนกลับ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 w:val="22"/>
                <w:szCs w:val="22"/>
              </w:rPr>
              <w:t>เ</w:t>
            </w:r>
            <w:r>
              <w:rPr>
                <w:sz w:val="22"/>
                <w:sz w:val="22"/>
                <w:szCs w:val="22"/>
              </w:rPr>
              <w:t>ผื่</w:t>
            </w:r>
            <w:r>
              <w:rPr>
                <w:sz w:val="22"/>
                <w:sz w:val="22"/>
                <w:szCs w:val="22"/>
              </w:rPr>
              <w:t>อสินค้ารับคื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.77)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ค่าลิขสิทธิ์ตัดบัญชี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1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25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ได้ค่าลิขสิทธิ์ตัดบัญชี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76)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ภาษีเงินได้หัก ณ ที่จ่ายตัดจ่า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2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ค่าความนิยมตัดจ่า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7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โปรแกรมคอมพิวเตอร์ตัดบัญชี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โอนกลับหนี้สินปีก่อนๆ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.18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ค่าเช่าสถานีตัดจ่า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สำรองเผื่อลูกหนี้สรรพากร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โอนกลับรายการ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27)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 w:val="22"/>
                <w:szCs w:val="22"/>
              </w:rPr>
              <w:t xml:space="preserve">ค่าสิทธิ์  </w:t>
            </w:r>
            <w:r>
              <w:rPr>
                <w:sz w:val="22"/>
                <w:szCs w:val="22"/>
              </w:rPr>
              <w:t xml:space="preserve">Jingle </w:t>
            </w:r>
            <w:r>
              <w:rPr>
                <w:sz w:val="22"/>
                <w:sz w:val="22"/>
                <w:szCs w:val="22"/>
              </w:rPr>
              <w:t>ตัดบัญชี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สำรองเผื่อลดมูลค่าสินค้าคงเหลือ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โอนกลับรายการ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01)</w:t>
            </w:r>
          </w:p>
        </w:tc>
      </w:tr>
      <w:tr>
        <w:trPr/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 w:val="22"/>
                <w:szCs w:val="22"/>
              </w:rPr>
              <w:t>ค่าเผื่อมูลค่าสินค้าลดลง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 w:val="22"/>
                <w:szCs w:val="22"/>
              </w:rPr>
              <w:t>ค่านิยมตัดจ่า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(</w:t>
            </w:r>
            <w:r>
              <w:rPr>
                <w:vanish/>
                <w:sz w:val="22"/>
                <w:sz w:val="22"/>
                <w:szCs w:val="22"/>
              </w:rPr>
              <w:t>กำไร</w:t>
            </w:r>
            <w:r>
              <w:rPr>
                <w:vanish/>
                <w:sz w:val="22"/>
                <w:szCs w:val="22"/>
              </w:rPr>
              <w:t>)</w:t>
            </w:r>
            <w:r>
              <w:rPr>
                <w:vanish/>
                <w:sz w:val="22"/>
                <w:sz w:val="22"/>
                <w:szCs w:val="22"/>
              </w:rPr>
              <w:t>ขาดทุนจากการจำหน่ายทรัพย์สิ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(</w:t>
            </w:r>
            <w:r>
              <w:rPr>
                <w:vanish/>
                <w:sz w:val="22"/>
                <w:sz w:val="22"/>
                <w:szCs w:val="22"/>
              </w:rPr>
              <w:t>กำไร</w:t>
            </w:r>
            <w:r>
              <w:rPr>
                <w:vanish/>
                <w:sz w:val="22"/>
                <w:szCs w:val="22"/>
              </w:rPr>
              <w:t>)</w:t>
            </w:r>
            <w:r>
              <w:rPr>
                <w:vanish/>
                <w:sz w:val="22"/>
                <w:sz w:val="22"/>
                <w:szCs w:val="22"/>
              </w:rPr>
              <w:t>ขาดทุนจากการจำหน่ายเงินลง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ำรอง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กลับรายการ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 w:val="22"/>
                <w:szCs w:val="22"/>
              </w:rPr>
              <w:t>ค่าเผื่อการลดมูลค่าของสินทรัพย์ถาว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.6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9</w:t>
            </w:r>
          </w:p>
        </w:tc>
      </w:tr>
      <w:tr>
        <w:trPr/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 w:val="22"/>
                <w:szCs w:val="22"/>
              </w:rPr>
              <w:t>ขาดทุนจากการลดมูลค่าเงินลง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ขาดทุนจากการด้อยค่าของลิขสิทธิ์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โอนกลับรายการ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8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.91)</w:t>
            </w:r>
          </w:p>
        </w:tc>
      </w:tr>
      <w:tr>
        <w:trPr/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 w:val="22"/>
                <w:szCs w:val="22"/>
              </w:rPr>
              <w:t>ขาดทุนจาการโอนสิทธิการเช่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 w:val="22"/>
                <w:szCs w:val="22"/>
              </w:rPr>
              <w:t>ส่วนได้เสียใน</w:t>
            </w:r>
            <w:r>
              <w:rPr>
                <w:vanish/>
                <w:sz w:val="22"/>
                <w:szCs w:val="22"/>
              </w:rPr>
              <w:t>(</w:t>
            </w:r>
            <w:r>
              <w:rPr>
                <w:vanish/>
                <w:sz w:val="22"/>
                <w:sz w:val="22"/>
                <w:szCs w:val="22"/>
              </w:rPr>
              <w:t>กำไร</w:t>
            </w:r>
            <w:r>
              <w:rPr>
                <w:vanish/>
                <w:sz w:val="22"/>
                <w:szCs w:val="22"/>
              </w:rPr>
              <w:t>)</w:t>
            </w:r>
            <w:r>
              <w:rPr>
                <w:vanish/>
                <w:sz w:val="22"/>
                <w:sz w:val="22"/>
                <w:szCs w:val="22"/>
              </w:rPr>
              <w:t>ขาดทุนของบริษัทย่อ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 w:val="22"/>
                <w:szCs w:val="22"/>
              </w:rPr>
              <w:t>ส่วนได้เสียใน</w:t>
            </w:r>
            <w:r>
              <w:rPr>
                <w:vanish/>
                <w:sz w:val="22"/>
                <w:szCs w:val="22"/>
              </w:rPr>
              <w:t>(</w:t>
            </w:r>
            <w:r>
              <w:rPr>
                <w:vanish/>
                <w:sz w:val="22"/>
                <w:sz w:val="22"/>
                <w:szCs w:val="22"/>
              </w:rPr>
              <w:t>กำไร</w:t>
            </w:r>
            <w:r>
              <w:rPr>
                <w:vanish/>
                <w:sz w:val="22"/>
                <w:szCs w:val="22"/>
              </w:rPr>
              <w:t>)</w:t>
            </w:r>
            <w:r>
              <w:rPr>
                <w:vanish/>
                <w:sz w:val="22"/>
                <w:sz w:val="22"/>
                <w:szCs w:val="22"/>
              </w:rPr>
              <w:t>ขาดทุนของบริษัทร่วม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 w:val="22"/>
                <w:szCs w:val="22"/>
              </w:rPr>
              <w:t>ส่วนเกินของมูลค่าตามบัญชีของเงินลงทุนในบริษัทย่อยที่สูงกว่า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กำไรจากการคืนหนี้ก่อนกำหนด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.6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กำไร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 w:val="22"/>
                <w:szCs w:val="22"/>
              </w:rPr>
              <w:t>ขาดทุนจากอัตราแลกเปลี่ย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3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กำไร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 w:val="22"/>
                <w:szCs w:val="22"/>
              </w:rPr>
              <w:t>ขาดทุนจากการขายสินทรัพย์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89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5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กำไร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 w:val="22"/>
                <w:szCs w:val="22"/>
              </w:rPr>
              <w:t>ขาดทุนจากการ</w:t>
            </w:r>
            <w:r>
              <w:rPr>
                <w:sz w:val="22"/>
                <w:sz w:val="22"/>
                <w:szCs w:val="22"/>
              </w:rPr>
              <w:t>ยกเลิกรายการซื้อสินทรัพย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66)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กำไร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 w:val="22"/>
                <w:szCs w:val="22"/>
              </w:rPr>
              <w:t>ขาดทุนจากการ</w:t>
            </w:r>
            <w:r>
              <w:rPr>
                <w:sz w:val="22"/>
                <w:sz w:val="22"/>
                <w:szCs w:val="22"/>
              </w:rPr>
              <w:t>จำหน่ายสินทรัพย์ไม่ได้ใช้ดำเนินงาน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.97)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กำไร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 w:val="22"/>
                <w:szCs w:val="22"/>
              </w:rPr>
              <w:t>ขาดทุนจากการ</w:t>
            </w:r>
            <w:r>
              <w:rPr>
                <w:sz w:val="22"/>
                <w:sz w:val="22"/>
                <w:szCs w:val="22"/>
              </w:rPr>
              <w:t>จำหน่ายลิขสิทธิ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กำไร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ขาดทุน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 w:val="22"/>
                <w:szCs w:val="22"/>
              </w:rPr>
              <w:t>สุทธิของส่วนของผู้ถือหุ้นส่วนน้อยในบริษัทย่อย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.83)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1.25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4.93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3.60)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สินทรัพย์ดำเนินงาน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เพิ่มขึ้น</w:t>
            </w:r>
            <w:r>
              <w:rPr>
                <w:b/>
                <w:bCs/>
                <w:sz w:val="22"/>
                <w:szCs w:val="22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ูกหนี้และตั๋วเงินรับการค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6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3.29)</w:t>
            </w:r>
          </w:p>
        </w:tc>
      </w:tr>
      <w:tr>
        <w:trPr/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 w:val="22"/>
                <w:szCs w:val="22"/>
              </w:rPr>
              <w:t>ตั๋วเงินรับการค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สินค้าคงเหลือ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8.56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8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ูกหนี้ภาษีมูลค่าเพิ่ม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.3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.44)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.20)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ทดรองจ่ายแก่กิจการที่เกี่ยวข้องกั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.89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19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 – กิจการที่เกี่ยวช้องกั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9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.91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.0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97</w:t>
            </w:r>
          </w:p>
        </w:tc>
      </w:tr>
      <w:tr>
        <w:trPr/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</w:rPr>
              <w:t>สินทรัพย์อื่นลดลง</w:t>
            </w:r>
            <w:r>
              <w:rPr>
                <w:rFonts w:cs="Angsana New" w:ascii="Angsana New" w:hAnsi="Angsana New"/>
                <w:vanish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ไม่หมุนเวียนอื่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.34)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ดำเนินงาน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และตั๋วเงินจ่ายการค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.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3.94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</w:t>
            </w: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</w:rPr>
              <w:t>เจ้าหนี้การค้าบริษัทย่อยและบริษํทร่วมเพิ่มขึ้น</w:t>
            </w:r>
            <w:r>
              <w:rPr>
                <w:rFonts w:cs="Angsana New" w:ascii="Angsana New" w:hAnsi="Angsana New"/>
                <w:vanish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</w:rPr>
              <w:t>ภาษีเงินได้นิติบุคคลค้างจ่ายเพิ่มขึ้น</w:t>
            </w:r>
            <w:r>
              <w:rPr>
                <w:rFonts w:cs="Angsana New" w:ascii="Angsana New" w:hAnsi="Angsana New"/>
                <w:vanish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5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05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27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รรมกา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.38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.35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.01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.69)</w:t>
            </w:r>
          </w:p>
        </w:tc>
      </w:tr>
      <w:tr>
        <w:trPr/>
        <w:tc>
          <w:tcPr>
            <w:tcW w:w="5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</w:rPr>
              <w:t xml:space="preserve">หนี้สินอื่นเพิ่มขึ้น </w:t>
            </w:r>
            <w:r>
              <w:rPr>
                <w:rFonts w:cs="Angsana New" w:ascii="Angsana New" w:hAnsi="Angsana New"/>
                <w:vanish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สุทธิที่ได้ม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ช้ไป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ากกิจกรรมดำเนินงาน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79.05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61.50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227.74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-34290</wp:posOffset>
                </wp:positionV>
                <wp:extent cx="5590540" cy="8032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803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367"/>
                              <w:gridCol w:w="1169"/>
                              <w:gridCol w:w="1134"/>
                              <w:gridCol w:w="113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ระแสเงินสดจากกิจกรรมลงทุน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งินฝากที่ติดภาระค้ำประกันลดลง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พิ่มขึ้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0.0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ลูกหนี้และเงินให้กู้ยืมแก่กิจการที่เกี่ยวข้องกันลดลง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เพิ่มขึ้น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.45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anish/>
                                      <w:sz w:val="24"/>
                                      <w:sz w:val="24"/>
                                      <w:szCs w:val="24"/>
                                    </w:rPr>
                                    <w:t>เงินให้กู้ยืมและเงินทดรองแก่บริษํทย่อยและร่วมลดลง</w:t>
                                  </w: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vanish/>
                                      <w:sz w:val="24"/>
                                      <w:sz w:val="24"/>
                                      <w:szCs w:val="24"/>
                                    </w:rPr>
                                    <w:t>เพิ่มขึ้น</w:t>
                                  </w: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 w:val="24"/>
                                      <w:szCs w:val="24"/>
                                    </w:rPr>
                                    <w:t>เงินกู้ยืมกรรมการ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 w:val="24"/>
                                      <w:szCs w:val="24"/>
                                    </w:rPr>
                                    <w:t>เงินจ่ายค่าลิขสิทธิ์ล่วงหน้า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ลูกหนี้เงินให้กู้ยืมระยะสั้น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5.9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ค่าซื้อลิขสิทธิ์เพิ่มขึ้น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98.75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5.85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1.0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งินมัดจำสถานีจ่ายล่วงหน้า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60.7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งินมัดจำรับจากการขายสินทรัพย์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งินจ่ายมัดจำช่องสัญญาณดาวเทียม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3.4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งินจ่ายค่สิทธิ์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Jingle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พื่อใช้ดำเนินงาน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.7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ที่ดิน อาคาร และอุปกรณ์เพิ่มขึ้น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52.37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0.66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59.4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ซื้อโปรแกรมคอมพิวเตอร์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.3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งินประกันและเงินมัดจำคืน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6.1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งินรับจากการจำหน่ายสิน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ทรัพย์ถาวร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 w:val="24"/>
                                      <w:szCs w:val="24"/>
                                    </w:rPr>
                                    <w:t>เงินรับจากการจำหน่ายเงินลงทุน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งินรับจากการจำหน่ายสินทรัพย์ไม่ใช้ดำเนินงาน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งินรับจากกการจำหน่ายลิขสิทธิ์รอตัดบัญชี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งินสดจ่ายจากการซื้อบริษัทย่อย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4.1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งินรับจากผู้ถือหุ้นส่วนน้อยจากการลงทุนในบริษัทย่อย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เงินสดสุทธิใช้ไปในกิจกรรมลงทุน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29.73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25.68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112.7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ระแสเงินสดจากกิจกรรมจัดหาเงิน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งินเบิกเกินบัญชีและเงินกู้ยืมจากธนาคารเพิ่มขึ้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ลดลง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.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2.10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งินกู้ยืมระยะสั้นจากบุคคลอื่นเพิ่มขึ้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ลดลง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.00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งินสดรับจากเงินกู้ยืมระยะยาว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5.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57.9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จ่ายหนี้คืนก่อนกำหนด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89.68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ดอกเบี้ยค้างจ่ายจากการปรับโครงสร้างหนี้ลดลง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.2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anish/>
                                      <w:sz w:val="24"/>
                                      <w:sz w:val="24"/>
                                      <w:szCs w:val="24"/>
                                    </w:rPr>
                                    <w:t>เจ้าหนี้และเงินกู้ยืมจากกรรมการเพิ่มขึ้น</w:t>
                                  </w: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vanish/>
                                      <w:sz w:val="24"/>
                                      <w:sz w:val="24"/>
                                      <w:szCs w:val="24"/>
                                    </w:rPr>
                                    <w:t>ลดลง</w:t>
                                  </w: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จ่ายชำระเงินกู้ยืมระยะยาว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7.08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1.50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รับชำระค่าหุ้นเพิ่มทุน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2.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2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 w:val="24"/>
                                      <w:szCs w:val="24"/>
                                    </w:rPr>
                                    <w:t>เงินสดรับจากการเพิ่มทุนหุ้นสามัญ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 w:val="24"/>
                                      <w:szCs w:val="24"/>
                                    </w:rPr>
                                    <w:t>เงินสดรับจากส่วนเกินมูลค่าหุ้น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 w:val="24"/>
                                      <w:szCs w:val="24"/>
                                    </w:rPr>
                                    <w:t>จ่ายเงินปันผล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เงินสดสุทธิได้มาจากกิจกรรมจัดหาเงิน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4.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95.9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41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งินสดและเงินฝากธนาคารเพิ่มขึ้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ลดลง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24.12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งินสดและเงินฝากธนาคาร ณ วันที่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มกราคม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.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 w:val="24"/>
                                      <w:szCs w:val="24"/>
                                    </w:rPr>
                                    <w:t>บวก เงินสดและเงินฝากธนาคารของบริษัทย่อยที่เปลี่ยนแปลงตาม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vanish/>
                                      <w:sz w:val="24"/>
                                      <w:sz w:val="24"/>
                                      <w:szCs w:val="24"/>
                                    </w:rPr>
                                    <w:t>ราคาตามบัญชีของหุ้น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vanish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งินสดและเงินฝากธนาคาร ณ วันที่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ธันวาคม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.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632.45pt;mso-wrap-distance-left:0pt;mso-wrap-distance-right:9pt;mso-wrap-distance-top:0pt;mso-wrap-distance-bottom:0pt;margin-top:-2.7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80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367"/>
                        <w:gridCol w:w="1169"/>
                        <w:gridCol w:w="1134"/>
                        <w:gridCol w:w="113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ปี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ปี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ปี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4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ระแสเงินสดจากกิจกรรมลงทุน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งินฝากที่ติดภาระค้ำประกันลดลง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พิ่มขึ้น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0.01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ลูกหนี้และเงินให้กู้ยืมแก่กิจการที่เกี่ยวข้องกันลดลง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เพิ่มขึ้น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.45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  <w:sz w:val="24"/>
                                <w:sz w:val="24"/>
                                <w:szCs w:val="24"/>
                              </w:rPr>
                              <w:t>เงินให้กู้ยืมและเงินทดรองแก่บริษํทย่อยและร่วมลดลง</w:t>
                            </w: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vanish/>
                                <w:sz w:val="24"/>
                                <w:sz w:val="24"/>
                                <w:szCs w:val="24"/>
                              </w:rPr>
                              <w:t>เพิ่มขึ้น</w:t>
                            </w: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 w:val="24"/>
                                <w:szCs w:val="24"/>
                              </w:rPr>
                              <w:t>เงินกู้ยืมกรรมการ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 w:val="24"/>
                                <w:szCs w:val="24"/>
                              </w:rPr>
                              <w:t>เงินจ่ายค่าลิขสิทธิ์ล่วงหน้า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ลูกหนี้เงินให้กู้ยืมระยะสั้น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5.99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ค่าซื้อลิขสิทธิ์เพิ่มขึ้น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98.75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5.85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1.04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งินมัดจำสถานีจ่ายล่วงหน้า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60.75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งินมัดจำรับจากการขายสินทรัพย์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1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งินจ่ายมัดจำช่องสัญญาณดาวเทียม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3.49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เงินจ่ายค่สิทธิ์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Jingle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พื่อใช้ดำเนินงาน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.72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ที่ดิน อาคาร และอุปกรณ์เพิ่มขึ้น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52.37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0.66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59.42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ซื้อโปรแกรมคอมพิวเตอร์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.38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งินประกันและเงินมัดจำคืน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6.16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งินรับจากการจำหน่ายสิน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ทรัพย์ถาวร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6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 w:val="24"/>
                                <w:szCs w:val="24"/>
                              </w:rPr>
                              <w:t>เงินรับจากการจำหน่ายเงินลงทุน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งินรับจากการจำหน่ายสินทรัพย์ไม่ใช้ดำเนินงาน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งินรับจากกการจำหน่ายลิขสิทธิ์รอตัดบัญชี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8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งินสดจ่ายจากการซื้อบริษัทย่อย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4.18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งินรับจากผู้ถือหุ้นส่วนน้อยจากการลงทุนในบริษัทย่อย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7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งินสดสุทธิใช้ไปในกิจกรรมลงทุน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29.73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25.68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12.74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ระแสเงินสดจากกิจกรรมจัดหาเงิน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งินเบิกเกินบัญชีและเงินกู้ยืมจากธนาคารเพิ่มขึ้น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ลดลง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.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2.10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8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งินกู้ยืมระยะสั้นจากบุคคลอื่นเพิ่มขึ้น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ลดลง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.00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5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งินสดรับจากเงินกู้ยืมระยะยาว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5.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57.95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จ่ายหนี้คืนก่อนกำหนด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89.68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ดอกเบี้ยค้างจ่ายจากการปรับโครงสร้างหนี้ลดลง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.21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  <w:sz w:val="24"/>
                                <w:sz w:val="24"/>
                                <w:szCs w:val="24"/>
                              </w:rPr>
                              <w:t>เจ้าหนี้และเงินกู้ยืมจากกรรมการเพิ่มขึ้น</w:t>
                            </w: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vanish/>
                                <w:sz w:val="24"/>
                                <w:sz w:val="24"/>
                                <w:szCs w:val="24"/>
                              </w:rPr>
                              <w:t>ลดลง</w:t>
                            </w: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จ่ายชำระเงินกู้ยืมระยะยาว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7.08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1.50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รับชำระค่าหุ้นเพิ่มทุน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2.5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2.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 w:val="24"/>
                                <w:szCs w:val="24"/>
                              </w:rPr>
                              <w:t>เงินสดรับจากการเพิ่มทุนหุ้นสามัญ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 w:val="24"/>
                                <w:szCs w:val="24"/>
                              </w:rPr>
                              <w:t>เงินสดรับจากส่วนเกินมูลค่าหุ้น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 w:val="24"/>
                                <w:szCs w:val="24"/>
                              </w:rPr>
                              <w:t>จ่ายเงินปันผล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งินสดสุทธิได้มาจากกิจกรรมจัดหาเงิน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4.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95.9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41.8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งินสดและเงินฝากธนาคารเพิ่มขึ้น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ลดลง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24.12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เงินสดและเงินฝากธนาคาร ณ วันที่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มกราคม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4.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 w:val="24"/>
                                <w:szCs w:val="24"/>
                              </w:rPr>
                              <w:t>บวก เงินสดและเงินฝากธนาคารของบริษัทย่อยที่เปลี่ยนแปลงตาม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vanish/>
                                <w:sz w:val="24"/>
                                <w:sz w:val="24"/>
                                <w:szCs w:val="24"/>
                              </w:rPr>
                              <w:t>ราคาตามบัญชีของหุ้น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เงินสดและเงินฝากธนาคาร ณ วันที่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31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ธันวาคม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.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7"/>
        <w:gridCol w:w="1169"/>
        <w:gridCol w:w="1134"/>
        <w:gridCol w:w="1134"/>
      </w:tblGrid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เงินให้กู้ยืมและเงินทดรองแก่บริษํทย่อยและร่วมลดลง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เพิ่มขึ้น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กู้ยืมกรรมกา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จ่ายค่าลิขสิทธิ์ล่วงหน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บีเอ็นที เอ็นเตอร์เทนเม้นท์ จำกัด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ัตราส่วนทางการเงิน</w:t>
      </w:r>
    </w:p>
    <w:tbl>
      <w:tblPr>
        <w:tblW w:w="880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3"/>
        <w:gridCol w:w="587"/>
        <w:gridCol w:w="1086"/>
        <w:gridCol w:w="1134"/>
        <w:gridCol w:w="1134"/>
      </w:tblGrid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สภาพคล่องทางการเง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Liquidity Ratio)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Current Ratio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4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ส่วนสภาพคล่องหมุนเร็ว</w:t>
            </w:r>
            <w:r>
              <w:rPr>
                <w:rFonts w:cs="Angsana New" w:ascii="Angsana New" w:hAnsi="Angsana New"/>
                <w:sz w:val="24"/>
                <w:szCs w:val="24"/>
              </w:rPr>
              <w:t>: Quick Ratio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8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สภาพคล่องกระแสเงินสด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0.3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0.62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ส่วนหมุนเวียนลูกหนี้การค้า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Receivables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0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ยะเวลาการเก็บหนี้เฉลี่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Collection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Inventory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4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ะยะเวลาขายสินค้า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Inventory Turnover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มุนเวียนเจ้าหนี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Account Payable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60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ะยะเวลาการชำระหนี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Payment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Cash Cycle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vanish/>
                <w:sz w:val="24"/>
                <w:sz w:val="24"/>
                <w:szCs w:val="24"/>
              </w:rPr>
              <w:t xml:space="preserve">อัตราส่วนแสดงคุณภาพกำไร </w:t>
            </w:r>
            <w:r>
              <w:rPr>
                <w:rFonts w:cs="Angsana New" w:ascii="Angsana New" w:hAnsi="Angsana New"/>
                <w:b/>
                <w:bCs/>
                <w:vanish/>
                <w:sz w:val="24"/>
                <w:szCs w:val="24"/>
              </w:rPr>
              <w:t>(Quality of Earning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  <w:t>Cash Flow from Operation/Net Profit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  <w:t>One-Time Gain/Total Revenue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หา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Profitabilit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ำไรขั้นต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Gross Profit Margin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3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.5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.26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ำไรสุทธิ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Net Profit Margin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2.86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7.83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7.25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ผลตอบแทนผู้ถื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* : Return on Equity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2.21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4.31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4.19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ดำเนินงา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Efficienc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ผลตอบแทนจาก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Return on Total Assets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.74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.04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.56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ผลตอบแทนจากสินทรัพย์ถาวร </w:t>
            </w:r>
            <w:r>
              <w:rPr>
                <w:rFonts w:cs="Angsana New" w:ascii="Angsana New" w:hAnsi="Angsana New"/>
                <w:sz w:val="24"/>
                <w:szCs w:val="24"/>
              </w:rPr>
              <w:t>: Return on Fixed Assets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.4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.09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0.43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หมุนของ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Asset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วิเคราะห์นโยบายทางการเง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Financial Polic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นี้สินต่อส่วนผู้ถื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: Debt to Equity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8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ความสามารถในการชำระดอกเบี้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Interest Coverage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.5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.89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.42)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Cash Basis)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0.14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8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.74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จ่ายเงินปันผล </w:t>
            </w:r>
            <w:r>
              <w:rPr>
                <w:rFonts w:cs="Angsana New" w:ascii="Angsana New" w:hAnsi="Angsana New"/>
                <w:sz w:val="24"/>
                <w:szCs w:val="24"/>
              </w:rPr>
              <w:t>(Dividend payment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804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*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ส่วนผลตอบแทนต่อส่วนของผู้ถือหุ้นในที่นี้ ส่วนของผู้ถือหุ้นที่นำมาคำนวณไม่รวมส่วนของผู้ถือหุ้นส่วนน้อยของบริษัทย่อย</w:t>
            </w:r>
          </w:p>
        </w:tc>
      </w:tr>
    </w:tbl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(Management Discussion and Analysis : MD&amp;A)</w:t>
      </w:r>
    </w:p>
    <w:p>
      <w:pPr>
        <w:pStyle w:val="Normal"/>
        <w:ind w:right="634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พรวมของ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การดำเนินงานที่ผ่านมา</w:t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บริษัทเริ่มมีธุรกิจใหม่ คือ การผลิตรายการวิทยุ การผลิตรายการโทรทัศน์ และการเป็นตัวแทนจำหน่ายโทรศัพท์มือถือ</w:t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ขายสุทธิของปี </w:t>
      </w:r>
      <w:r>
        <w:rPr>
          <w:rFonts w:cs="Angsana New" w:ascii="Angsana New" w:hAnsi="Angsana New"/>
          <w:sz w:val="32"/>
          <w:szCs w:val="32"/>
        </w:rPr>
        <w:t xml:space="preserve">2548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   </w:t>
      </w:r>
      <w:r>
        <w:rPr>
          <w:rFonts w:cs="Angsana New" w:ascii="Angsana New" w:hAnsi="Angsana New"/>
          <w:sz w:val="32"/>
          <w:szCs w:val="32"/>
        </w:rPr>
        <w:t xml:space="preserve">12.36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270.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13.83   </w:t>
      </w:r>
      <w:r>
        <w:rPr>
          <w:rFonts w:ascii="Angsana New" w:hAnsi="Angsana New" w:cs="Angsana New"/>
          <w:sz w:val="32"/>
          <w:sz w:val="32"/>
          <w:szCs w:val="32"/>
        </w:rPr>
        <w:t>การปรับตัวเพิ่มขึ้นของยอดขายเป็นผลมาจาก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right="634" w:hanging="3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ธุรกิจผลิตรายการวิทยุ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right="634" w:hanging="3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ธุรกิจผลิตรายการโทรทัศน์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right="634" w:hanging="3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ตัวแทนจำหน่ายโทรศัพท์มือถือ</w:t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กอบการรวมยังคงปรากฏยอดขาดทุนสุทธิ </w:t>
      </w:r>
      <w:r>
        <w:rPr>
          <w:rFonts w:cs="Angsana New" w:ascii="Angsana New" w:hAnsi="Angsana New"/>
          <w:sz w:val="32"/>
          <w:szCs w:val="32"/>
        </w:rPr>
        <w:t xml:space="preserve">333.8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ขาดทุนมากกว่าปีก่อน </w:t>
      </w:r>
      <w:r>
        <w:rPr>
          <w:rFonts w:cs="Angsana New" w:ascii="Angsana New" w:hAnsi="Angsana New"/>
          <w:sz w:val="32"/>
          <w:szCs w:val="32"/>
        </w:rPr>
        <w:t>66.0</w:t>
      </w:r>
      <w:r>
        <w:rPr>
          <w:rFonts w:ascii="Angsana New" w:hAnsi="Angsana New" w:cs="Angsana New"/>
          <w:sz w:val="32"/>
          <w:sz w:val="32"/>
          <w:szCs w:val="32"/>
        </w:rPr>
        <w:t>ล้านบาท สาเหตุหลักจากการลดลงของการตั้งสำรองต่าง ๆ และมีค่าใช้จ่ายในการขายและบริหารเพิ่มขึ้นซึ่งจะกล่าวถึงในรายละเอียดต่อไป</w:t>
      </w:r>
    </w:p>
    <w:p>
      <w:pPr>
        <w:pStyle w:val="Normal"/>
        <w:ind w:right="634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ลการดำเนินงานของแต่ละกลุ่มธุรกิจ</w:t>
      </w:r>
    </w:p>
    <w:p>
      <w:pPr>
        <w:pStyle w:val="Normal"/>
        <w:numPr>
          <w:ilvl w:val="1"/>
          <w:numId w:val="3"/>
        </w:numPr>
        <w:ind w:left="720" w:right="634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ได้</w:t>
      </w:r>
    </w:p>
    <w:p>
      <w:pPr>
        <w:pStyle w:val="Normal"/>
        <w:ind w:left="720" w:righ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ได้จากการขาย</w:t>
      </w:r>
    </w:p>
    <w:p>
      <w:pPr>
        <w:pStyle w:val="Normal"/>
        <w:ind w:right="63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ของบริษัทฯ มีที่มาจาก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สินค้าหลัก คือ  ธุรกิจเพลงและภาพยนตร์     ธุรกิจรับจ้างบันทึกเสียงและภาพ  ธุรกิจเป็นตัวแทนจำหน่ายโทรศัพท์มือถือ ธุรกิจผลิตรายการวิทยุ              ธุรกิจผลิตรายการโทรทัศน์  และธุรกิจคอนเสิร์ต นอกจากนั้นแล้วยังมีรายได้จากจากการจำหน่ายผลิตภัณฑ์อื่น ๆ เช่น เทปและวีดีโอเปล่า ผลิตภัณฑ์บำรุงรักษาเครื่องอุปกรณ์ออดิโอ และวีดีโอต่าง ๆ เป็นต้น โครงสร้างรายได้จากการขาย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850"/>
        <w:gridCol w:w="992"/>
        <w:gridCol w:w="851"/>
        <w:gridCol w:w="974"/>
        <w:gridCol w:w="1010"/>
      </w:tblGrid>
      <w:tr>
        <w:trPr>
          <w:trHeight w:val="4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ธุรกิจเพลงและภาพยนตร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57.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21.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53.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42.1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3.9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7.43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ธุรกิจรับจ้างบันทึกเสียงและภาพ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11.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4.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18.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14.5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(6.65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(36.12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ธุรกิจส่งออก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6.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5.3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(6.74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0.00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ธุรกิจคอนเสิร์ต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23.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8.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18.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14.4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4.94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27.06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ธุรกิจผลิตรายการวิทย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59.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22.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59.54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ธุรกิจผลิตรายการโทรทัศน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57.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21.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57.57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ธุรกิจตัวแทนจำหน่ายธุรกิจโทรศัพท์มือถือ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35.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13.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35.6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ผลิตภัณฑ์อื่น 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25.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9.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29.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23.5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(4.47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15.05)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ข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70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26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3.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3.83</w:t>
            </w:r>
          </w:p>
        </w:tc>
      </w:tr>
    </w:tbl>
    <w:p>
      <w:pPr>
        <w:pStyle w:val="Normal"/>
        <w:ind w:left="360" w:right="1060" w:firstLine="360"/>
        <w:jc w:val="left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ลุ่มธุรกิจเพลงและภาพ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right="106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ธุรกิจเพลงและภาพยนตร์ลดลงอย่างต่อเนื่องตั้งแต่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โดย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 </w:t>
      </w:r>
      <w:r>
        <w:rPr>
          <w:rFonts w:cs="Angsana New" w:ascii="Angsana New" w:hAnsi="Angsana New"/>
          <w:sz w:val="32"/>
          <w:szCs w:val="32"/>
        </w:rPr>
        <w:t xml:space="preserve">57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53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sz w:val="32"/>
          <w:szCs w:val="32"/>
        </w:rPr>
        <w:t xml:space="preserve">3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  <w:szCs w:val="32"/>
        </w:rPr>
        <w:t xml:space="preserve">7.43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มีการขายสินค้าเก่าที่ค้างนานออกไปจำนวนม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ind w:left="360" w:right="1060" w:firstLine="36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ธุรกิจรับจ้างบันทึกเสียงและภาพ</w:t>
      </w:r>
    </w:p>
    <w:p>
      <w:pPr>
        <w:pStyle w:val="TextBodyIndent"/>
        <w:ind w:right="1060" w:firstLine="720"/>
        <w:jc w:val="left"/>
        <w:rPr>
          <w:rFonts w:cs="Angsana New"/>
        </w:rPr>
      </w:pPr>
      <w:r>
        <w:rPr/>
        <w:t xml:space="preserve">บริษัทมีรายได้จากธุรกิจรับจ้างบันทึกเสียงและภาพ </w:t>
      </w:r>
      <w:r>
        <w:rPr>
          <w:rFonts w:cs="Angsana New"/>
        </w:rPr>
        <w:t>11.75</w:t>
      </w:r>
      <w:r>
        <w:rPr/>
        <w:t xml:space="preserve">ล้านบาทจาก </w:t>
      </w:r>
      <w:r>
        <w:rPr>
          <w:rFonts w:cs="Angsana New"/>
        </w:rPr>
        <w:t xml:space="preserve">18.40 </w:t>
      </w:r>
      <w:r>
        <w:rPr/>
        <w:t xml:space="preserve">ล้านบาท ลดลง </w:t>
      </w:r>
      <w:r>
        <w:rPr>
          <w:rFonts w:cs="Angsana New"/>
        </w:rPr>
        <w:t xml:space="preserve">6.65 </w:t>
      </w:r>
      <w:r>
        <w:rPr/>
        <w:t xml:space="preserve">ล้านบาท หรือร้อยละ </w:t>
      </w:r>
      <w:r>
        <w:rPr>
          <w:rFonts w:cs="Angsana New"/>
        </w:rPr>
        <w:t xml:space="preserve">36.12 </w:t>
      </w:r>
      <w:r>
        <w:rPr/>
        <w:t>เนื่องจากในตลาดปัจจุบันผู้บริโภคในกลุ่มสินค้าออดิโอในรูปแบบคาสเซทเทปมีปริมาณลดลงและกลุ่มสินค้าออดิโอและวีดีโอในรูปแบบซีดีและวีซีดี มีคู่แข่งมาก ทำให้รายได้ลดลง</w:t>
      </w:r>
    </w:p>
    <w:p>
      <w:pPr>
        <w:pStyle w:val="Normal"/>
        <w:ind w:left="360" w:right="1060" w:firstLine="36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ธุรกิจตัวแทนจำหน่ายโทรศัพท์มือถือ</w:t>
      </w:r>
    </w:p>
    <w:p>
      <w:pPr>
        <w:pStyle w:val="TextBodyIndent"/>
        <w:ind w:right="1060" w:firstLine="720"/>
        <w:jc w:val="left"/>
        <w:rPr>
          <w:rFonts w:cs="Angsana New"/>
        </w:rPr>
      </w:pPr>
      <w:r>
        <w:rPr>
          <w:rFonts w:eastAsia="Angsana New" w:cs="Angsana New"/>
        </w:rPr>
        <w:t xml:space="preserve"> </w:t>
      </w:r>
      <w:r>
        <w:rPr/>
        <w:t xml:space="preserve">บริษัทได้เป็นตัวแทนจำหน่ายโทรศัพท์มือถือ  </w:t>
      </w:r>
      <w:r>
        <w:rPr>
          <w:rFonts w:cs="Angsana New"/>
        </w:rPr>
        <w:t xml:space="preserve">35.69 </w:t>
      </w:r>
      <w:r>
        <w:rPr/>
        <w:t xml:space="preserve">ล้านบาท คิดเป็นร้อยละ </w:t>
      </w:r>
      <w:r>
        <w:rPr>
          <w:rFonts w:cs="Angsana New"/>
        </w:rPr>
        <w:t xml:space="preserve">13.21 </w:t>
      </w:r>
      <w:r>
        <w:rPr/>
        <w:t xml:space="preserve">ของรายได้ทั้งหมด ซึ่งเริ่มมีรายได้ ตั้งแต่เดือน มิถุนายน ปี </w:t>
      </w:r>
      <w:r>
        <w:rPr>
          <w:rFonts w:cs="Angsana New"/>
        </w:rPr>
        <w:t xml:space="preserve">2548 </w:t>
      </w:r>
      <w:r>
        <w:rPr/>
        <w:t xml:space="preserve">โดยเน้นจำหน่ายโทรศัพท์เคลื่อนที่รุ่นใหม่ และ </w:t>
      </w:r>
      <w:r>
        <w:rPr>
          <w:rFonts w:cs="Angsana New"/>
        </w:rPr>
        <w:t xml:space="preserve">Brand </w:t>
      </w:r>
      <w:r>
        <w:rPr/>
        <w:t xml:space="preserve">ที่เชื่อถือได้ เช่น </w:t>
      </w:r>
      <w:r>
        <w:rPr>
          <w:rFonts w:cs="Angsana New"/>
        </w:rPr>
        <w:t xml:space="preserve">NOKIA SUMSUNG MOTOROLA </w:t>
      </w:r>
      <w:r>
        <w:rPr/>
        <w:t>เป็นต้น</w:t>
      </w:r>
    </w:p>
    <w:p>
      <w:pPr>
        <w:pStyle w:val="Normal"/>
        <w:ind w:left="360" w:right="1060" w:firstLine="36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ธุรกิจผลิตรายการวิทยุ</w:t>
      </w:r>
    </w:p>
    <w:p>
      <w:pPr>
        <w:pStyle w:val="Normal"/>
        <w:ind w:right="10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ได้จาการผลิตรายการวิทยุ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ลื่น คือ </w:t>
      </w:r>
      <w:r>
        <w:rPr>
          <w:rFonts w:cs="Angsana New" w:ascii="Angsana New" w:hAnsi="Angsana New"/>
          <w:sz w:val="32"/>
          <w:szCs w:val="32"/>
        </w:rPr>
        <w:t>FM 94.5    FM</w:t>
      </w:r>
      <w:r>
        <w:rPr>
          <w:rFonts w:cs="Angsana New" w:ascii="Angsana New" w:hAnsi="Angsana New"/>
          <w:sz w:val="32"/>
          <w:szCs w:val="32"/>
        </w:rPr>
        <w:t xml:space="preserve"> 98.0  </w:t>
      </w:r>
      <w:r>
        <w:rPr>
          <w:rFonts w:cs="Angsana New" w:ascii="Angsana New" w:hAnsi="Angsana New"/>
          <w:sz w:val="32"/>
          <w:szCs w:val="32"/>
        </w:rPr>
        <w:t>FM 99.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59.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2.04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ทั้งหมด ซึ่งเริ่มดำเนินการตั้งแต่ กุมภาพันธ์ ปี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ind w:left="360" w:right="1060" w:firstLine="36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ธุรกิจผลิตรายการโทรทัศน์</w:t>
      </w:r>
    </w:p>
    <w:p>
      <w:pPr>
        <w:pStyle w:val="Normal"/>
        <w:ind w:left="360" w:right="10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ได้จากการผลิตรายการโทรทัศน์ </w:t>
      </w:r>
      <w:r>
        <w:rPr>
          <w:rFonts w:cs="Angsana New" w:ascii="Angsana New" w:hAnsi="Angsana New"/>
          <w:sz w:val="32"/>
          <w:szCs w:val="32"/>
        </w:rPr>
        <w:t xml:space="preserve">57.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1.3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ทั้งหมด โดยออกอากาศผ่านทางเคเบิ้ลทีว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คือ ช่องเอ็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็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ฟชั่นทีวี รักไท ป๊อป  และการศึกษา  รวมทั้งการผลิตรายการเพลงไทยและสากล ช่องแชนแน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ริ่มมีรายได้จากธุรกิจดังกล่าวในปี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ind w:left="360" w:right="1060" w:firstLine="36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ธุรกิจคอนเสิร์ต</w:t>
      </w:r>
    </w:p>
    <w:p>
      <w:pPr>
        <w:pStyle w:val="Normal"/>
        <w:ind w:left="360" w:right="10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ธุรกิจคอนเสิร์ต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3.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พิ่มขึ้นจากปีก่อน </w:t>
      </w:r>
      <w:r>
        <w:rPr>
          <w:rFonts w:cs="Angsana New" w:ascii="Angsana New" w:hAnsi="Angsana New"/>
          <w:sz w:val="32"/>
          <w:szCs w:val="32"/>
        </w:rPr>
        <w:t xml:space="preserve">4.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7.0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มีการจัดแสดงคอนเสิร์ตมากขึ้นกว่า 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ind w:right="1060" w:firstLine="426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้นทุนและค่าใช้จ่ายในการขายและบริหาร</w:t>
      </w:r>
    </w:p>
    <w:p>
      <w:pPr>
        <w:pStyle w:val="Normal"/>
        <w:numPr>
          <w:ilvl w:val="0"/>
          <w:numId w:val="2"/>
        </w:numPr>
        <w:ind w:left="1080" w:right="1060" w:hanging="22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้นทุนข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384.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เพิ่มขึ้นจากปีก่อน </w:t>
      </w:r>
      <w:r>
        <w:rPr>
          <w:rFonts w:cs="Angsana New" w:ascii="Angsana New" w:hAnsi="Angsana New"/>
          <w:sz w:val="32"/>
          <w:szCs w:val="32"/>
        </w:rPr>
        <w:t xml:space="preserve">211.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ยอดขายที่เพิ่มขึ้น      รวมทั้งต้นทุนจากการจำหน่ายสินค้าล้าสมัยของ   บริษัท ดิจิตอล ไร้ท์ พิคเจ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ind w:left="1080" w:right="1060" w:hanging="22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ใช้จ่ายในการขายและบริห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230.8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เพิ่มขึ้น </w:t>
      </w:r>
      <w:r>
        <w:rPr>
          <w:rFonts w:cs="Angsana New" w:ascii="Angsana New" w:hAnsi="Angsana New"/>
          <w:sz w:val="32"/>
          <w:szCs w:val="32"/>
        </w:rPr>
        <w:t xml:space="preserve">15.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7.27  </w:t>
      </w:r>
      <w:r>
        <w:rPr>
          <w:rFonts w:ascii="Angsana New" w:hAnsi="Angsana New" w:cs="Angsana New"/>
          <w:sz w:val="32"/>
          <w:sz w:val="32"/>
          <w:szCs w:val="32"/>
        </w:rPr>
        <w:t>จากปีก่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ค่าใช้จ่ายสำคัญที่เพิ่มขึ้นและลดลงดังนี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78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ธุรกิจใหม่ จำนวน </w:t>
      </w:r>
      <w:r>
        <w:rPr>
          <w:rFonts w:cs="Angsana New" w:ascii="Angsana New" w:hAnsi="Angsana New"/>
          <w:sz w:val="32"/>
          <w:szCs w:val="32"/>
        </w:rPr>
        <w:t xml:space="preserve">44.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78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ชดเชยพนักงาน เนื่องจากเปลี่ยนแปลงนโยบายจากการผลิตเองเป็นการว่าจ้างบริษัทอื่นผลิต จำนวน </w:t>
      </w:r>
      <w:r>
        <w:rPr>
          <w:rFonts w:cs="Angsana New" w:ascii="Angsana New" w:hAnsi="Angsana New"/>
          <w:sz w:val="32"/>
          <w:szCs w:val="32"/>
        </w:rPr>
        <w:t xml:space="preserve">11.9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78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ที่เกิดจากการยกเลิกการจัดคอนเสิร์ต จำนวน </w:t>
      </w:r>
      <w:r>
        <w:rPr>
          <w:rFonts w:cs="Angsana New" w:ascii="Angsana New" w:hAnsi="Angsana New"/>
          <w:sz w:val="32"/>
          <w:szCs w:val="32"/>
        </w:rPr>
        <w:t xml:space="preserve">4.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92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ลิขสิทธิ์ตัดจ่ายเพิ่มขึ้น </w:t>
      </w:r>
      <w:r>
        <w:rPr>
          <w:rFonts w:cs="Angsana New" w:ascii="Angsana New" w:hAnsi="Angsana New"/>
          <w:sz w:val="32"/>
          <w:szCs w:val="32"/>
        </w:rPr>
        <w:t xml:space="preserve">30.2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78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ตั้งสำรองค่าเผื่อลดมูลค่าสินค้าคงเหลือ จำนวน </w:t>
      </w:r>
      <w:r>
        <w:rPr>
          <w:rFonts w:cs="Angsana New" w:ascii="Angsana New" w:hAnsi="Angsana New"/>
          <w:sz w:val="32"/>
          <w:szCs w:val="32"/>
        </w:rPr>
        <w:t xml:space="preserve">16.8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78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ลดค่าเผื่อสินค้ารับคืนจากเดิมที่เคยตั้งไว้จำนวน </w:t>
      </w:r>
      <w:r>
        <w:rPr>
          <w:rFonts w:cs="Angsana New" w:ascii="Angsana New" w:hAnsi="Angsana New"/>
          <w:sz w:val="32"/>
          <w:szCs w:val="32"/>
        </w:rPr>
        <w:t xml:space="preserve">34.7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78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ลดขาดทุนจากการด้อยค่าของลิขสิทธิ์รอตัดบัญชี จำนวน </w:t>
      </w:r>
      <w:r>
        <w:rPr>
          <w:rFonts w:cs="Angsana New" w:ascii="Angsana New" w:hAnsi="Angsana New"/>
          <w:sz w:val="32"/>
          <w:szCs w:val="32"/>
        </w:rPr>
        <w:t xml:space="preserve">80.7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92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โฆษณาและส่งเสริมการขายลดลง </w:t>
      </w:r>
      <w:r>
        <w:rPr>
          <w:rFonts w:cs="Angsana New" w:ascii="Angsana New" w:hAnsi="Angsana New"/>
          <w:sz w:val="32"/>
          <w:szCs w:val="32"/>
        </w:rPr>
        <w:t xml:space="preserve">5.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left="284" w:right="1060" w:firstLine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3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ดอกเบี้ยจ่าย</w:t>
      </w: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จากปีก่อน </w:t>
      </w:r>
      <w:r>
        <w:rPr>
          <w:rFonts w:cs="Angsana New" w:ascii="Angsana New" w:hAnsi="Angsana New"/>
          <w:sz w:val="32"/>
          <w:szCs w:val="32"/>
        </w:rPr>
        <w:t xml:space="preserve">3.3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นื่องจากได้ชำระคืนเงินกู้ยืมต่อธนาคารจำนวน</w:t>
      </w: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7.9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left="284" w:right="1060" w:firstLine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4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ษีเงินได้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.97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กิดจากกำไรจากธุรกิจใหม่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ind w:right="10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</w:t>
      </w:r>
    </w:p>
    <w:p>
      <w:pPr>
        <w:pStyle w:val="Normal"/>
        <w:numPr>
          <w:ilvl w:val="1"/>
          <w:numId w:val="9"/>
        </w:numPr>
        <w:ind w:left="645" w:right="106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ินทรัพย์รวม</w:t>
      </w:r>
    </w:p>
    <w:p>
      <w:pPr>
        <w:pStyle w:val="Normal"/>
        <w:numPr>
          <w:ilvl w:val="0"/>
          <w:numId w:val="2"/>
        </w:numPr>
        <w:ind w:left="1080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สินทรัพย์รวม </w:t>
      </w:r>
      <w:r>
        <w:rPr>
          <w:rFonts w:cs="Angsana New" w:ascii="Angsana New" w:hAnsi="Angsana New"/>
          <w:sz w:val="32"/>
          <w:szCs w:val="32"/>
        </w:rPr>
        <w:t xml:space="preserve">773.0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2"/>
          <w:szCs w:val="32"/>
        </w:rPr>
        <w:t xml:space="preserve">77.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  <w:szCs w:val="32"/>
        </w:rPr>
        <w:t xml:space="preserve">11.17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ของสินทรัพย์ ประกอบด้วย</w:t>
      </w:r>
    </w:p>
    <w:p>
      <w:pPr>
        <w:pStyle w:val="Normal"/>
        <w:numPr>
          <w:ilvl w:val="0"/>
          <w:numId w:val="5"/>
        </w:numPr>
        <w:ind w:left="1440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หมุนเวียน    ร้อยละ </w:t>
      </w:r>
      <w:r>
        <w:rPr>
          <w:rFonts w:cs="Angsana New" w:ascii="Angsana New" w:hAnsi="Angsana New"/>
          <w:sz w:val="32"/>
          <w:szCs w:val="32"/>
        </w:rPr>
        <w:t>44.87</w:t>
      </w:r>
    </w:p>
    <w:p>
      <w:pPr>
        <w:pStyle w:val="Normal"/>
        <w:numPr>
          <w:ilvl w:val="0"/>
          <w:numId w:val="5"/>
        </w:numPr>
        <w:ind w:left="1440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ถาวรที่ใช้ในการดำเนินงาน   ร้อยละ </w:t>
      </w:r>
      <w:r>
        <w:rPr>
          <w:rFonts w:cs="Angsana New" w:ascii="Angsana New" w:hAnsi="Angsana New"/>
          <w:sz w:val="32"/>
          <w:szCs w:val="32"/>
        </w:rPr>
        <w:t>18.56</w:t>
      </w:r>
    </w:p>
    <w:p>
      <w:pPr>
        <w:pStyle w:val="Normal"/>
        <w:numPr>
          <w:ilvl w:val="0"/>
          <w:numId w:val="5"/>
        </w:numPr>
        <w:ind w:left="1440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ถาวรที่ไม่ใช้ในการดำเนินงาน ร้อยละ  </w:t>
      </w:r>
      <w:r>
        <w:rPr>
          <w:rFonts w:cs="Angsana New" w:ascii="Angsana New" w:hAnsi="Angsana New"/>
          <w:sz w:val="32"/>
          <w:szCs w:val="32"/>
        </w:rPr>
        <w:t>18.58</w:t>
      </w:r>
    </w:p>
    <w:p>
      <w:pPr>
        <w:pStyle w:val="Normal"/>
        <w:numPr>
          <w:ilvl w:val="0"/>
          <w:numId w:val="5"/>
        </w:numPr>
        <w:ind w:left="1440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ลิขสิทธิ์รอตัดบัญชี  ร้อยละ </w:t>
      </w:r>
      <w:r>
        <w:rPr>
          <w:rFonts w:cs="Angsana New" w:ascii="Angsana New" w:hAnsi="Angsana New"/>
          <w:sz w:val="32"/>
          <w:szCs w:val="32"/>
        </w:rPr>
        <w:t>4.13</w:t>
      </w:r>
    </w:p>
    <w:p>
      <w:pPr>
        <w:pStyle w:val="Normal"/>
        <w:numPr>
          <w:ilvl w:val="0"/>
          <w:numId w:val="5"/>
        </w:numPr>
        <w:ind w:left="1440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มัดจำสถานีจ่ายล่วงหน้า ร้อยละ </w:t>
      </w:r>
      <w:r>
        <w:rPr>
          <w:rFonts w:cs="Angsana New" w:ascii="Angsana New" w:hAnsi="Angsana New"/>
          <w:sz w:val="32"/>
          <w:szCs w:val="32"/>
        </w:rPr>
        <w:t>7.53</w:t>
      </w:r>
    </w:p>
    <w:p>
      <w:pPr>
        <w:pStyle w:val="Normal"/>
        <w:numPr>
          <w:ilvl w:val="0"/>
          <w:numId w:val="5"/>
        </w:numPr>
        <w:ind w:left="1440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อื่นๆ   ร้อยละ </w:t>
      </w:r>
      <w:r>
        <w:rPr>
          <w:rFonts w:cs="Angsana New" w:ascii="Angsana New" w:hAnsi="Angsana New"/>
          <w:sz w:val="32"/>
          <w:szCs w:val="32"/>
        </w:rPr>
        <w:t>7.41</w:t>
      </w:r>
    </w:p>
    <w:p>
      <w:pPr>
        <w:pStyle w:val="Normal"/>
        <w:numPr>
          <w:ilvl w:val="0"/>
          <w:numId w:val="2"/>
        </w:numPr>
        <w:ind w:left="1080" w:right="10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ภาพของสินทรัพย์</w:t>
      </w:r>
    </w:p>
    <w:p>
      <w:pPr>
        <w:pStyle w:val="Normal"/>
        <w:ind w:left="1276" w:right="1060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หมุนเวียน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346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2"/>
          <w:szCs w:val="32"/>
        </w:rPr>
        <w:t xml:space="preserve">161.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7.1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หมุนเวียนที่สำคัญคือ  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เงินสดและเงินฝากธนาค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10.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เพิ่มขึ้นจากปีก่อน </w:t>
      </w:r>
      <w:r>
        <w:rPr>
          <w:rFonts w:cs="Angsana New" w:ascii="Angsana New" w:hAnsi="Angsana New"/>
          <w:sz w:val="32"/>
          <w:szCs w:val="32"/>
        </w:rPr>
        <w:t xml:space="preserve">1.34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4.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รับชำระจากลูกค้าในปลายปี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ลูกหนี้การค้าสุทธิ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1.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63.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กิดจากกลับรายการค่าเผื่อหนี้สงสัยจะสูญ และกลับรายการค่าเผื่อสินค้ารับคืน นอกจากนี้ ระยะเวลาการเก็บหนี้เฉลี่ยลดลง จากเดิม </w:t>
      </w:r>
      <w:r>
        <w:rPr>
          <w:rFonts w:cs="Angsana New" w:ascii="Angsana New" w:hAnsi="Angsana New"/>
          <w:sz w:val="32"/>
          <w:szCs w:val="32"/>
        </w:rPr>
        <w:t xml:space="preserve">651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เป็น </w:t>
      </w:r>
      <w:r>
        <w:rPr>
          <w:rFonts w:cs="Angsana New" w:ascii="Angsana New" w:hAnsi="Angsana New"/>
          <w:sz w:val="32"/>
          <w:szCs w:val="32"/>
        </w:rPr>
        <w:t xml:space="preserve">305 </w:t>
      </w:r>
      <w:r>
        <w:rPr>
          <w:rFonts w:ascii="Angsana New" w:hAnsi="Angsana New" w:cs="Angsana New"/>
          <w:sz w:val="32"/>
          <w:sz w:val="32"/>
          <w:szCs w:val="32"/>
        </w:rPr>
        <w:t>วัน  เนื่องจากสามารถติดตามหนี้ได้เพิ่มขึ้น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สินค้าคง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ก่อนการหักค่าเผื่อการลดมูลค่าของสินค้า มีจำนวนสุทธิ </w:t>
      </w:r>
      <w:r>
        <w:rPr>
          <w:rFonts w:cs="Angsana New" w:ascii="Angsana New" w:hAnsi="Angsana New"/>
          <w:sz w:val="32"/>
          <w:szCs w:val="32"/>
        </w:rPr>
        <w:t xml:space="preserve">84.0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ก่อน </w:t>
      </w:r>
      <w:r>
        <w:rPr>
          <w:rFonts w:cs="Angsana New" w:ascii="Angsana New" w:hAnsi="Angsana New"/>
          <w:sz w:val="32"/>
          <w:szCs w:val="32"/>
        </w:rPr>
        <w:t xml:space="preserve">64.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6.6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จากการขายสินค้าเก่าเป็นจำนวนมากเพื่อเป็นการระบายสินค้า  สินค้าสำเร็จรูป  ลดลงจาก </w:t>
      </w:r>
      <w:r>
        <w:rPr>
          <w:rFonts w:cs="Angsana New" w:ascii="Angsana New" w:hAnsi="Angsana New"/>
          <w:sz w:val="32"/>
          <w:szCs w:val="32"/>
        </w:rPr>
        <w:t xml:space="preserve">125.6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75.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 </w:t>
      </w:r>
      <w:r>
        <w:rPr>
          <w:rFonts w:cs="Angsana New" w:ascii="Angsana New" w:hAnsi="Angsana New"/>
          <w:sz w:val="32"/>
          <w:szCs w:val="32"/>
        </w:rPr>
        <w:t xml:space="preserve">50.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0.24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ยอดสินค้าคงเหลือสุทธิเท่ากับ </w:t>
      </w:r>
      <w:r>
        <w:rPr>
          <w:rFonts w:cs="Angsana New" w:ascii="Angsana New" w:hAnsi="Angsana New"/>
          <w:sz w:val="32"/>
          <w:szCs w:val="32"/>
        </w:rPr>
        <w:t xml:space="preserve">48.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 </w:t>
      </w:r>
      <w:r>
        <w:rPr>
          <w:rFonts w:cs="Angsana New" w:ascii="Angsana New" w:hAnsi="Angsana New"/>
          <w:sz w:val="32"/>
          <w:szCs w:val="32"/>
        </w:rPr>
        <w:t xml:space="preserve">62.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6.35 </w:t>
      </w:r>
      <w:r>
        <w:rPr>
          <w:rFonts w:ascii="Angsana New" w:hAnsi="Angsana New" w:cs="Angsana New"/>
          <w:sz w:val="32"/>
          <w:sz w:val="32"/>
          <w:szCs w:val="32"/>
        </w:rPr>
        <w:t>จากปีก่อน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ที่ดินอาคารและอุป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สุทธิ </w:t>
      </w:r>
      <w:r>
        <w:rPr>
          <w:rFonts w:cs="Angsana New" w:ascii="Angsana New" w:hAnsi="Angsana New"/>
          <w:sz w:val="32"/>
          <w:szCs w:val="32"/>
        </w:rPr>
        <w:t xml:space="preserve">143.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ก่อน ร้อยละ </w:t>
      </w:r>
      <w:r>
        <w:rPr>
          <w:rFonts w:cs="Angsana New" w:ascii="Angsana New" w:hAnsi="Angsana New"/>
          <w:sz w:val="32"/>
          <w:szCs w:val="32"/>
        </w:rPr>
        <w:t xml:space="preserve">53.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 มีการขายที่ดินและอาคารที่กรุงเทพฯแต่อยู่ระหว่างการโอน  จึงจัดอยู่ในประเภททรัพย์สินรอการขาย  จำนวนเงินสุทธิ </w:t>
      </w:r>
      <w:r>
        <w:rPr>
          <w:rFonts w:cs="Angsana New" w:ascii="Angsana New" w:hAnsi="Angsana New"/>
          <w:sz w:val="32"/>
          <w:szCs w:val="32"/>
        </w:rPr>
        <w:t xml:space="preserve">161.0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ได้จำหน่ายเครื่องจักร ที่ล้าสมัย  เครื่องจักรที่ไม่ได้ใช้งาน และเศษซาก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ค่าลิขสิทธิ์รอ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 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ลงทุนซื้อลิขสิทธิ์ </w:t>
      </w:r>
      <w:r>
        <w:rPr>
          <w:rFonts w:cs="Angsana New" w:ascii="Angsana New" w:hAnsi="Angsana New"/>
          <w:sz w:val="32"/>
          <w:szCs w:val="32"/>
        </w:rPr>
        <w:t xml:space="preserve">31.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การกลับรายการค่าเผื่อการด้อยค่าของลิขสิทธิ์ </w:t>
      </w:r>
      <w:r>
        <w:rPr>
          <w:rFonts w:cs="Angsana New" w:ascii="Angsana New" w:hAnsi="Angsana New"/>
          <w:sz w:val="32"/>
          <w:szCs w:val="32"/>
        </w:rPr>
        <w:t xml:space="preserve">4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สำหรับลิขสิทธิ์ภาพยนตร์ที่คาดว่าจะสามารถนำมาใช้ประโยชน์ได้อีกในอนาคต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ลิขสิทธิ์รอตัดบัญชีมีจำนวนสุทธิ </w:t>
      </w:r>
      <w:r>
        <w:rPr>
          <w:rFonts w:cs="Angsana New" w:ascii="Angsana New" w:hAnsi="Angsana New"/>
          <w:sz w:val="32"/>
          <w:szCs w:val="32"/>
        </w:rPr>
        <w:t xml:space="preserve">31.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่าลิขสิทธิ์จ่ายล่วงหน้าสุทธิ </w:t>
      </w:r>
      <w:r>
        <w:rPr>
          <w:rFonts w:cs="Angsana New" w:ascii="Angsana New" w:hAnsi="Angsana New"/>
          <w:sz w:val="32"/>
          <w:szCs w:val="32"/>
        </w:rPr>
        <w:t xml:space="preserve">4.1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</w:p>
    <w:p>
      <w:pPr>
        <w:pStyle w:val="Normal"/>
        <w:numPr>
          <w:ilvl w:val="1"/>
          <w:numId w:val="9"/>
        </w:numPr>
        <w:ind w:left="645" w:right="106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ind w:right="1060" w:firstLine="64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แสเงินสด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ด้านกิจกรรม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บริษัทมีเงินสดสุทธิใช้ไปในกิจกรรมดำเนินงาน </w:t>
      </w:r>
      <w:r>
        <w:rPr>
          <w:rFonts w:cs="Angsana New" w:ascii="Angsana New" w:hAnsi="Angsana New"/>
          <w:sz w:val="32"/>
          <w:szCs w:val="32"/>
        </w:rPr>
        <w:t xml:space="preserve">227.7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ขณะที่ปีก่อนมีการใช้ไป </w:t>
      </w:r>
      <w:r>
        <w:rPr>
          <w:rFonts w:cs="Angsana New" w:ascii="Angsana New" w:hAnsi="Angsana New"/>
          <w:sz w:val="32"/>
          <w:szCs w:val="32"/>
        </w:rPr>
        <w:t xml:space="preserve">161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ายการสำคัญที่ทำให้มีการใช้ไปในกิจกรรมดำเนินงาน คือ การเพิ่มขึ้นของลูกหนี้การค้า ค่าใช้จ่ายล่วงหน้า และสินทรัพย์ไม่หมุนเวียนอื่น จำนวน </w:t>
      </w:r>
      <w:r>
        <w:rPr>
          <w:rFonts w:cs="Angsana New" w:ascii="Angsana New" w:hAnsi="Angsana New"/>
          <w:sz w:val="32"/>
          <w:szCs w:val="32"/>
        </w:rPr>
        <w:t xml:space="preserve">43.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11.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และ </w:t>
      </w:r>
      <w:r>
        <w:rPr>
          <w:rFonts w:cs="Angsana New" w:ascii="Angsana New" w:hAnsi="Angsana New"/>
          <w:sz w:val="32"/>
          <w:szCs w:val="32"/>
        </w:rPr>
        <w:t xml:space="preserve">11.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ด้านกิจกรรม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บริษัทมีการลงทุนที่สำคัญ คือ การลงทุนในการซื้อลิขสิทธิ์ จ่ายเงินมัดจำค่าสถานีล่วงหน้า ซื้อสินทรัพย์ถาวร จำนวน </w:t>
      </w:r>
      <w:r>
        <w:rPr>
          <w:rFonts w:cs="Angsana New" w:ascii="Angsana New" w:hAnsi="Angsana New"/>
          <w:sz w:val="32"/>
          <w:szCs w:val="32"/>
        </w:rPr>
        <w:t xml:space="preserve">31.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60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9.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ทำให้บริษัทมีกระแสเงินสดสุทธิใช้ไปในกิจกรรมลงทุน </w:t>
      </w:r>
      <w:r>
        <w:rPr>
          <w:rFonts w:cs="Angsana New" w:ascii="Angsana New" w:hAnsi="Angsana New"/>
          <w:sz w:val="32"/>
          <w:szCs w:val="32"/>
        </w:rPr>
        <w:t xml:space="preserve">112.7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ด้านกิจกรรมจัด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ริษัทได้รับเงิ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372.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เดือน 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ำเงินไปจ่ายชำระเงินกู้ยืมจากธนาคาร  จำนวน </w:t>
      </w:r>
      <w:r>
        <w:rPr>
          <w:rFonts w:cs="Angsana New" w:ascii="Angsana New" w:hAnsi="Angsana New"/>
          <w:sz w:val="32"/>
          <w:szCs w:val="32"/>
        </w:rPr>
        <w:t xml:space="preserve">57.9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ทำให้ปรากฏยอดเงินสดสุทธิ ได้มาจากกิจกรรมจัดหาเงิน </w:t>
      </w:r>
      <w:r>
        <w:rPr>
          <w:rFonts w:cs="Angsana New" w:ascii="Angsana New" w:hAnsi="Angsana New"/>
          <w:sz w:val="32"/>
          <w:szCs w:val="32"/>
        </w:rPr>
        <w:t xml:space="preserve">341.8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right="1060" w:firstLine="64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ัตราส่วนสภาพคล่อง </w:t>
      </w:r>
    </w:p>
    <w:p>
      <w:pPr>
        <w:pStyle w:val="Normal"/>
        <w:ind w:right="106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ังคงประสบปัญหาสภาพคล่องทางการเงินเล็กน้อย เห็นได้จากอัตราส่วนสภาพคล่องกระแสเงินสดติดลบ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0.3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เป็น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บริษัทได้แก้ไขปัญหาโดยเร่งรัดการเก็บเงินจากลูกค้าให้เร็วขึ้น โดยดูจากระยะยเวลาการเก็บหนี้ลดลงจาก </w:t>
      </w:r>
      <w:r>
        <w:rPr>
          <w:rFonts w:cs="Angsana New" w:ascii="Angsana New" w:hAnsi="Angsana New"/>
          <w:sz w:val="32"/>
          <w:szCs w:val="32"/>
        </w:rPr>
        <w:t xml:space="preserve">651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เหลือ </w:t>
      </w:r>
      <w:r>
        <w:rPr>
          <w:rFonts w:cs="Angsana New" w:ascii="Angsana New" w:hAnsi="Angsana New"/>
          <w:sz w:val="32"/>
          <w:szCs w:val="32"/>
        </w:rPr>
        <w:t xml:space="preserve">30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ในขณะเดียวกันได้    เพิ่มทุนจดทะเบียน ซึ่งได้รับเงินจำนวน </w:t>
      </w:r>
      <w:r>
        <w:rPr>
          <w:rFonts w:cs="Angsana New" w:ascii="Angsana New" w:hAnsi="Angsana New"/>
          <w:sz w:val="32"/>
          <w:szCs w:val="32"/>
        </w:rPr>
        <w:t xml:space="preserve">372.38 </w:t>
      </w:r>
      <w:r>
        <w:rPr>
          <w:rFonts w:ascii="Angsana New" w:hAnsi="Angsana New" w:cs="Angsana New"/>
          <w:sz w:val="32"/>
          <w:sz w:val="32"/>
          <w:szCs w:val="32"/>
        </w:rPr>
        <w:t>ล้านบาท ลงทุนในธุรกิจใหม่ เพื่อสร้างรายได้ และผลตอบแทนเพิ่มขึ้น</w:t>
      </w:r>
    </w:p>
    <w:p>
      <w:pPr>
        <w:pStyle w:val="Normal"/>
        <w:numPr>
          <w:ilvl w:val="1"/>
          <w:numId w:val="9"/>
        </w:numPr>
        <w:ind w:left="645" w:right="106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จ่ายลงทุน</w:t>
      </w:r>
    </w:p>
    <w:p>
      <w:pPr>
        <w:pStyle w:val="Normal"/>
        <w:ind w:right="1060" w:firstLine="64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ลงทุนซื้อลิขสิทธิ์ภาพยนตร์ จำนวน </w:t>
      </w:r>
      <w:r>
        <w:rPr>
          <w:rFonts w:cs="Angsana New" w:ascii="Angsana New" w:hAnsi="Angsana New"/>
          <w:sz w:val="32"/>
          <w:szCs w:val="32"/>
        </w:rPr>
        <w:t xml:space="preserve">31.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ลงทุนในบริษัทย่อย เพื่อซื้ออุปกรณ์สำหรับการส่งข้อมูลผ่านดาวเทียมและเงินมัดจำค่าสถานี จำนวนเงิน </w:t>
      </w:r>
      <w:r>
        <w:rPr>
          <w:rFonts w:cs="Angsana New" w:ascii="Angsana New" w:hAnsi="Angsana New"/>
          <w:sz w:val="32"/>
          <w:szCs w:val="32"/>
        </w:rPr>
        <w:t xml:space="preserve">48.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60.75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numPr>
          <w:ilvl w:val="1"/>
          <w:numId w:val="9"/>
        </w:numPr>
        <w:ind w:left="645" w:right="106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ind w:right="10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และความเหมาะสมของโครงสร้างเงิน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right="10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ส่วนหนี้สินต่อทุนของบริษัทลดลงจาก </w:t>
      </w:r>
      <w:r>
        <w:rPr>
          <w:rFonts w:cs="Angsana New" w:ascii="Angsana New" w:hAnsi="Angsana New"/>
          <w:sz w:val="32"/>
          <w:szCs w:val="32"/>
        </w:rPr>
        <w:t xml:space="preserve">1.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.3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ในขณะที่อัตราส่วนหนี้สินต่อทุนที่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เจ้าหนี้สถาบันการเงินของบริษัท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Financial Covenant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ต้องไม่เกินกว่า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สาเหตุที่ลดลง เกิดจากการ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930.96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จำหน่ายให้กับผู้ถือหุ้นเดิม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0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z w:val="32"/>
          <w:szCs w:val="32"/>
        </w:rPr>
        <w:t xml:space="preserve">372.3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left="720" w:right="10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ระยะยาวที่มี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กำหนดระยะเวลาชำระคืน ดังนี้</w:t>
      </w:r>
    </w:p>
    <w:p>
      <w:pPr>
        <w:pStyle w:val="Normal"/>
        <w:ind w:left="5760"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  <w:tab/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762"/>
        <w:gridCol w:w="1007"/>
        <w:gridCol w:w="1007"/>
        <w:gridCol w:w="2752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ระยะยา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ระหนี้ </w:t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4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</w:t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วงเง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Refinance </w:t>
            </w:r>
            <w:r>
              <w:rPr>
                <w:rFonts w:ascii="Angsana New" w:hAnsi="Angsana New" w:cs="Angsana New"/>
              </w:rPr>
              <w:t xml:space="preserve">จาก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สถาบันการเงิ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277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205.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ML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รายเดือน </w:t>
            </w:r>
            <w:r>
              <w:rPr>
                <w:rFonts w:cs="Angsana New" w:ascii="Angsana New" w:hAnsi="Angsana New"/>
              </w:rPr>
              <w:t xml:space="preserve">47 </w:t>
            </w:r>
            <w:r>
              <w:rPr>
                <w:rFonts w:ascii="Angsana New" w:hAnsi="Angsana New" w:cs="Angsana New"/>
              </w:rPr>
              <w:t>งวด ตั้งแต่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7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วงเงินเพื่อลงทุนในเครื่องจักรผลิตซีด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29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12.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ML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รายเดือน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งวด ตั้งแต่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7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วงเง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Refinance </w:t>
            </w:r>
            <w:r>
              <w:rPr>
                <w:rFonts w:ascii="Angsana New" w:hAnsi="Angsana New" w:cs="Angsana New"/>
              </w:rPr>
              <w:t xml:space="preserve">จาก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สถาบันการเงิ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9.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3.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ML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รายเดือน </w:t>
            </w:r>
            <w:r>
              <w:rPr>
                <w:rFonts w:cs="Angsana New" w:ascii="Angsana New" w:hAnsi="Angsana New"/>
              </w:rPr>
              <w:t xml:space="preserve">29 </w:t>
            </w:r>
            <w:r>
              <w:rPr>
                <w:rFonts w:ascii="Angsana New" w:hAnsi="Angsana New" w:cs="Angsana New"/>
              </w:rPr>
              <w:t>งวด ตั้งแต่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7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315.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221.6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righ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ัจจัย และอิทธิพลที่มีผลต่อการดำเนินงานหรือฐานะการเงินในอนาคต</w:t>
      </w:r>
    </w:p>
    <w:p>
      <w:pPr>
        <w:pStyle w:val="Normal"/>
        <w:tabs>
          <w:tab w:val="clear" w:pos="720"/>
          <w:tab w:val="left" w:pos="8647" w:leader="none"/>
        </w:tabs>
        <w:ind w:right="634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ญหาสำคัญที่บริษัทประสบอยู่ คือ ปัญหาสภาพคล่องทางการเงิน   จากยอดขายที่ลดลงอย่างต่อเนื่อง และภาระการชำระคืนเงินต้นของเงินกู้ระยะยาวที่บริษัทต้องชำระทุกเดือน เดือนละ </w:t>
      </w:r>
      <w:r>
        <w:rPr>
          <w:rFonts w:cs="Angsana New" w:ascii="Angsana New" w:hAnsi="Angsana New"/>
          <w:sz w:val="32"/>
          <w:szCs w:val="32"/>
        </w:rPr>
        <w:t xml:space="preserve">5.243 </w:t>
      </w:r>
      <w:r>
        <w:rPr>
          <w:rFonts w:ascii="Angsana New" w:hAnsi="Angsana New" w:cs="Angsana New"/>
          <w:sz w:val="32"/>
          <w:sz w:val="32"/>
          <w:szCs w:val="32"/>
        </w:rPr>
        <w:t>ล้านบาท  ทำให้บริษัทขาดสภาพคล่อง ต้องเลื่อนการชำระหนี้เจ้าหนี้การค้าส่วนใหญ่ออกไป บริษัทตั้งเป้า</w:t>
      </w:r>
    </w:p>
    <w:p>
      <w:pPr>
        <w:pStyle w:val="Normal"/>
        <w:tabs>
          <w:tab w:val="clear" w:pos="720"/>
          <w:tab w:val="left" w:pos="8647" w:leader="none"/>
        </w:tabs>
        <w:ind w:right="6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มายว่าจะขายทรัพย์สินที่ไม่ก่อให้เกิดรายได้ เพื่อช่วยเหลือด้านสภาพคล่อง และเพื่อลดภาระหนี้ที่มี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pBdr>
          <w:bottom w:val="single" w:sz="4" w:space="0" w:color="000000"/>
        </w:pBdr>
        <w:tabs>
          <w:tab w:val="clear" w:pos="4153"/>
          <w:tab w:val="clear" w:pos="8306"/>
        </w:tabs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เพิ่มเติมสำหรับนโยบายบัญชีที่สำคัญ</w:t>
      </w:r>
    </w:p>
    <w:p>
      <w:pPr>
        <w:pStyle w:val="Heading1"/>
        <w:spacing w:before="120" w:after="0"/>
        <w:ind w:left="0" w:right="634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 xml:space="preserve">1)  </w:t>
      </w:r>
      <w:r>
        <w:rPr>
          <w:b/>
          <w:b/>
          <w:bCs/>
        </w:rPr>
        <w:t>การรับรู้รายได้</w:t>
      </w:r>
    </w:p>
    <w:p>
      <w:pPr>
        <w:pStyle w:val="Normal"/>
        <w:ind w:right="63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นโยบายในการรับรู้รายได้ เมื่อ</w:t>
      </w:r>
    </w:p>
    <w:p>
      <w:pPr>
        <w:pStyle w:val="Normal"/>
        <w:ind w:right="634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สินค้าเมื่อได้ส่งมอบสินค้าแก่ลูกค้าแล้ว หลังหักส่วนลดและสินค้ารับคืน อย่างไรก็ตามสินค้ารับคืนดังกล่าว จะมีกำหนดไว้ว่า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ในแต่ละครั้ง ซึ่งคำนวณจากยอดสินค้ารับเฉลี่ยระหว่างปี โดยเป็นปกติธุระของสินค้าบันเทิงการขายดังกล่าวไม่มียอดการฝากขาย</w:t>
      </w:r>
    </w:p>
    <w:p>
      <w:pPr>
        <w:pStyle w:val="Normal"/>
        <w:ind w:right="63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จัดคอนเสิร์ต รับรู้รายได้เมื่อมีการแสดงแก่ผู้ชมตามกำหนด</w:t>
      </w:r>
    </w:p>
    <w:p>
      <w:pPr>
        <w:pStyle w:val="Normal"/>
        <w:ind w:right="63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 รับรู้รายได้เมื่อมีการให้บริการออกอากาศทางวิทยุและโทรทัศน์ แก่ลูกค้าแล้วเสร็จตามสัญญา</w:t>
      </w:r>
    </w:p>
    <w:p>
      <w:pPr>
        <w:pStyle w:val="Normal"/>
        <w:spacing w:before="120" w:after="0"/>
        <w:ind w:righ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ind w:right="63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นโยบายในการตั้งสำรองค่าเผื่อหนี้สงสัยจะสูญที่ค้างนาน โดยประมาณจากประสบการณ์การเรียกเก็บหนี้ในอดีตควบคู่กับการวิเคราะห์ฐานะปัจจุบันของลูกหนี้</w:t>
      </w:r>
    </w:p>
    <w:p>
      <w:pPr>
        <w:pStyle w:val="Normal"/>
        <w:spacing w:before="120" w:after="0"/>
        <w:ind w:righ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right="63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โยบายในการตั้งสำรองค่าเผื่อลดมูลค่าสินค้าคงเหลือ ซึ่งจะพิจารณาจากสินค้าสำเร็จรูปนั้นได้ผลิตและจำหน่ายครั้งแรกไปแล้ว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ึ้นไป โดยตั้งสำรองฯ 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</w:p>
    <w:p>
      <w:pPr>
        <w:pStyle w:val="Normal"/>
        <w:ind w:right="63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รองค่าเผื่อลดมูลค่าสินค้าคงเหลือประกอบด้วย   สินค้าสำเร็จรูป   และวัตถุดิบจำนวน </w:t>
      </w:r>
      <w:r>
        <w:rPr>
          <w:rFonts w:cs="Angsana New" w:ascii="Angsana New" w:hAnsi="Angsana New"/>
          <w:sz w:val="32"/>
          <w:szCs w:val="32"/>
        </w:rPr>
        <w:t xml:space="preserve">27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.34 </w:t>
      </w:r>
      <w:r>
        <w:rPr>
          <w:rFonts w:ascii="Angsana New" w:hAnsi="Angsana New" w:cs="Angsana New"/>
          <w:sz w:val="32"/>
          <w:sz w:val="32"/>
          <w:szCs w:val="32"/>
        </w:rPr>
        <w:t>ล้านบาทตามลำดับ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ลิขสิทธิ์รอตัดบัญชี</w:t>
      </w:r>
    </w:p>
    <w:p>
      <w:pPr>
        <w:pStyle w:val="Normal"/>
        <w:tabs>
          <w:tab w:val="clear" w:pos="720"/>
          <w:tab w:val="left" w:pos="709" w:leader="none"/>
        </w:tabs>
        <w:ind w:right="634" w:hanging="0"/>
        <w:jc w:val="lef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 ตัดจ่ายค่าลิขสิทธิ์ที่ซื้อมา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วิธีลดน้อยถอยลงแบบทวีคูณ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Double Decliniging Balance Method ) </w:t>
      </w:r>
      <w:r>
        <w:rPr>
          <w:rFonts w:ascii="Angsana New" w:hAnsi="Angsana New" w:cs="Angsana New"/>
          <w:sz w:val="32"/>
          <w:sz w:val="32"/>
          <w:szCs w:val="32"/>
        </w:rPr>
        <w:t>โดยไม่คำนึงถึงอายุสัญญา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360" w:right="-105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544" w:gutter="0" w:header="680" w:top="964" w:footer="680" w:bottom="736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O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</w:t>
    </w:r>
    <w:r>
      <w:rPr>
        <w:b/>
        <w:bCs/>
        <w:sz w:val="24"/>
        <w:szCs w:val="24"/>
      </w:rPr>
      <w:drawing>
        <wp:inline distT="0" distB="0" distL="0" distR="0">
          <wp:extent cx="394335" cy="393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  <w:b/>
        <w:bCs/>
        <w:sz w:val="24"/>
        <w:szCs w:val="24"/>
      </w:rPr>
      <w:t xml:space="preserve">     </w:t>
    </w:r>
    <w:r>
      <w:rPr>
        <w:b/>
        <w:bCs/>
        <w:sz w:val="24"/>
        <w:szCs w:val="24"/>
      </w:rPr>
      <w:t xml:space="preserve">BNT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8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non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851" w:leader="none"/>
      </w:tabs>
      <w:ind w:left="720" w:right="-625" w:hanging="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jc w:val="both"/>
      <w:outlineLvl w:val="1"/>
    </w:pPr>
    <w:rPr>
      <w:rFonts w:ascii="Angsana New" w:hAnsi="Angsana New" w:cs="Angsana New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6"/>
    </w:pPr>
    <w:rPr>
      <w:rFonts w:ascii="Angsana New" w:hAnsi="Angsana New" w:cs="Angsana New"/>
      <w:b/>
      <w:bCs/>
      <w:sz w:val="32"/>
      <w:szCs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0" w:firstLine="360"/>
      <w:jc w:val="both"/>
      <w:outlineLvl w:val="7"/>
    </w:pPr>
    <w:rPr>
      <w:rFonts w:ascii="Angsana New" w:hAnsi="Angsana New" w:cs="Angsana New"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Angsana New" w:hAnsi="Angsana New" w:eastAsia="Cordia New" w:cs="Angsana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rFonts w:ascii="Angsana New" w:hAnsi="Angsana New" w:cs="Angsana New"/>
      <w:b/>
      <w:bCs/>
      <w:color w:val="FF0000"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color w:val="0000FF"/>
      <w:sz w:val="30"/>
      <w:szCs w:val="30"/>
      <w:lang w:val="en-US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ind w:right="-1050" w:firstLine="1440"/>
      <w:jc w:val="both"/>
    </w:pPr>
    <w:rPr>
      <w:rFonts w:ascii="Angsana New" w:hAnsi="Angsana New" w:cs="Angsana New"/>
      <w:sz w:val="32"/>
      <w:szCs w:val="32"/>
    </w:rPr>
  </w:style>
  <w:style w:type="paragraph" w:styleId="Xl24">
    <w:name w:val="xl24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eastAsia="Times New Roman"/>
      <w:color w:val="FF0000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eastAsia="Times New Roman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1:55:00Z</dcterms:created>
  <dc:creator>SOMBOONK</dc:creator>
  <dc:description/>
  <dc:language>en-US</dc:language>
  <cp:lastModifiedBy>wittaya</cp:lastModifiedBy>
  <cp:lastPrinted>2006-03-30T12:53:00Z</cp:lastPrinted>
  <dcterms:modified xsi:type="dcterms:W3CDTF">2006-03-30T05:54:00Z</dcterms:modified>
  <cp:revision>12</cp:revision>
  <dc:subject/>
  <dc:title>12</dc:title>
</cp:coreProperties>
</file>