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"/>
        <w:ind w:right="-597" w:firstLine="720"/>
        <w:rPr/>
      </w:pPr>
      <w:r>
        <w:rPr/>
        <w:t xml:space="preserve">บริษัทมีข้อพิพาททางกฎหมายที่เกิดจากการค้าทั่วไป ซึ่งเข้าเป็นคู่ความในลักษณะของการผิดสัญญาที่บริษัทเข้าไปทำการค้าด้วย เช่น สัญญาซื้อขาย สัญญาว่าจ้าง เป็นต้น อย่างไรก็ตา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 xml:space="preserve">บริษัทและบริษัทย่อยมีข้อพิพาททางกฎหมายที่มีทุนทรัพย์ในการฟ้องร้องอยู่ในระดับที่ใม่มีนัยสำคัญเมื่อเทียบกับสินทรัพย์ของบริษัท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J</w:t>
      <w:tab/>
      <w:t>- 2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1117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2:00Z</dcterms:created>
  <dc:creator>SOMBOONK</dc:creator>
  <dc:description/>
  <cp:keywords/>
  <dc:language>en-US</dc:language>
  <cp:lastModifiedBy>pranee</cp:lastModifiedBy>
  <cp:lastPrinted>2006-03-30T12:41:00Z</cp:lastPrinted>
  <dcterms:modified xsi:type="dcterms:W3CDTF">2007-04-02T07:12:00Z</dcterms:modified>
  <cp:revision>2</cp:revision>
  <dc:subject/>
  <dc:title>7</dc:title>
</cp:coreProperties>
</file>