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วิจัยและพัฒน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ล็งเห็นความสำคัญในเรื่องของการวิจัยและพัฒนาเป็นอย่างยิ่งเนื่องจากในธุรกิจของสื่อและป้ายโฆษณารวมถึงโฆษณาในโทรทัศน์ระบบบอกรับสมาชิกนั้น ข้อมูลที่จะสนับสนุนการตัดสินใจลงโฆษณาเป็นสิ่งที่ทางบริษัทโฆษณาและเจ้าของสินค้าผู้ให้การสนับสนุนสื่อโฆษณาเป็นสิ่งที่จำเป็นมาก แต่เนื่องจากยังไม่มีหน่วยงานหรือบริษัทสำรวจความนิยมของรายการ </w:t>
      </w:r>
      <w:r>
        <w:rPr>
          <w:rFonts w:cs="Angsana New" w:ascii="Angsana New" w:hAnsi="Angsana New"/>
          <w:sz w:val="32"/>
          <w:szCs w:val="32"/>
        </w:rPr>
        <w:t xml:space="preserve">(rat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โทรทัศน์ระบบบอกรับสมาชิก ทางบริษัทฯจึงได้ตั้งหน่วยงานย่อยเพื่อรับผิดชอบในการสนับสนุนข้อมูล การวิจัยรวมถึงการพัฒนาธุรกิจให้สอดคล้องกับความต้องการของบริษัทโฆษณาและเจ้าของสินค้าผู้ให้การสนับสนุนสื่อโฆษณา ทั้งนี้ยังเป็นข้อมูลที่สะท้อนกลับไปยังหน่วยงานด้านการผลิตรายการ เพื่อให้ได้รายการที่เข้าถึงผู้ชมอย่างแท้จริง </w:t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วิจัยเพื่อการพัฒนาที่ทางบริษัทฯได้จัดทำอย่างต่อเนื่องได้แก่</w:t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 w:cs="Angsana New"/>
          <w:sz w:val="32"/>
          <w:sz w:val="32"/>
          <w:szCs w:val="32"/>
        </w:rPr>
        <w:t>การวิจัยเรื่องทัศนคติและพฤติกรรมการใช้บริการรับชมรายการต่างๆผ่านระบบเคเบิ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ลทีวีทั่วประเทศ ซึ่งจัดทำขึ้นทุกไตรมาศ</w:t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</w:t>
      </w:r>
      <w:r>
        <w:rPr>
          <w:rFonts w:ascii="Angsana New" w:hAnsi="Angsana New" w:cs="Angsana New"/>
          <w:sz w:val="32"/>
          <w:sz w:val="32"/>
          <w:szCs w:val="32"/>
        </w:rPr>
        <w:t>การจัดทำการเก็บรวบรวมข้อมูลของผู้ชมราย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IVE TV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โทรศัพท์หรือ </w:t>
      </w:r>
      <w:r>
        <w:rPr>
          <w:rFonts w:cs="Angsana New" w:ascii="Angsana New" w:hAnsi="Angsana New"/>
          <w:sz w:val="32"/>
          <w:szCs w:val="32"/>
        </w:rPr>
        <w:t xml:space="preserve">SMS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มาในรายการสดเพื่อพูดคุย เล่นเกม หรือขอเพลงจากทางวีเจทั้งในช่อง </w:t>
      </w:r>
      <w:r>
        <w:rPr>
          <w:rFonts w:cs="Angsana New" w:ascii="Angsana New" w:hAnsi="Angsana New"/>
          <w:sz w:val="32"/>
          <w:szCs w:val="32"/>
        </w:rPr>
        <w:t xml:space="preserve">POP </w:t>
      </w:r>
      <w:r>
        <w:rPr>
          <w:rFonts w:ascii="Angsana New" w:hAnsi="Angsana New" w:cs="Angsana New"/>
          <w:sz w:val="32"/>
          <w:sz w:val="32"/>
          <w:szCs w:val="32"/>
        </w:rPr>
        <w:t>และ ไทยไชโย</w:t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3 </w:t>
      </w:r>
      <w:r>
        <w:rPr>
          <w:rFonts w:ascii="Angsana New" w:hAnsi="Angsana New" w:cs="Angsana New"/>
          <w:sz w:val="32"/>
          <w:sz w:val="32"/>
          <w:szCs w:val="32"/>
        </w:rPr>
        <w:t>จัดการเยี่ยมชมสถานี บรรยายลักษณะธุรกิจเคเบิ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ลทีวี รวมถึงนำบริษัทโฆษณาและเจ้าของสินค้าผู้สนใจที่จะสนับสนุนสื่อโฆษณาไปสัญจรต่างจังหวัดเพื่อเยี่ยมชมและเห็นถึงศักยภาพในธุรกิจผู้ประกอบการเคเบิลทีวีทั่วประเทศร่วมกับทางสมาคมเคเบิ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ลทีวีแห่งประเทศไทย</w:t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ออกนิตยสารรายเดือนภายใต้ชื่อ </w:t>
      </w:r>
      <w:r>
        <w:rPr>
          <w:rFonts w:cs="Angsana New" w:ascii="Angsana New" w:hAnsi="Angsana New"/>
          <w:sz w:val="32"/>
          <w:szCs w:val="32"/>
        </w:rPr>
        <w:t xml:space="preserve">Live Magazine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นิตยสารแจกฟรีสำหรับสมาชิก </w:t>
      </w:r>
      <w:r>
        <w:rPr>
          <w:rFonts w:cs="Angsana New" w:ascii="Angsana New" w:hAnsi="Angsana New"/>
          <w:sz w:val="32"/>
          <w:szCs w:val="32"/>
        </w:rPr>
        <w:t xml:space="preserve">LIVE TV </w:t>
      </w:r>
      <w:r>
        <w:rPr>
          <w:rFonts w:ascii="Angsana New" w:hAnsi="Angsana New" w:cs="Angsana New"/>
          <w:sz w:val="32"/>
          <w:sz w:val="32"/>
          <w:szCs w:val="32"/>
        </w:rPr>
        <w:t>ผ่านทางผู้ประกอบการเคเบิ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 xml:space="preserve">ลทีวีทั่วประเทศ และยังได้จัดส่งให้กับทางบริษัทโฆษณาและเจ้าของสินค้าต่างๆ เพื่อให้ทราบถึงตัวรายการต่างๆใน </w:t>
      </w:r>
      <w:r>
        <w:rPr>
          <w:rFonts w:cs="Angsana New" w:ascii="Angsana New" w:hAnsi="Angsana New"/>
          <w:sz w:val="32"/>
          <w:szCs w:val="32"/>
        </w:rPr>
        <w:t xml:space="preserve">Live TV </w:t>
      </w:r>
      <w:r>
        <w:rPr>
          <w:rFonts w:ascii="Angsana New" w:hAnsi="Angsana New" w:cs="Angsana New"/>
          <w:sz w:val="32"/>
          <w:sz w:val="32"/>
          <w:szCs w:val="32"/>
        </w:rPr>
        <w:t>และยังสามารถเป็นสื่อสนับสนุนสื่อหลักได้</w:t>
      </w:r>
    </w:p>
    <w:p>
      <w:pPr>
        <w:pStyle w:val="TextBodyIndent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ทำ </w:t>
      </w:r>
      <w:r>
        <w:rPr>
          <w:rFonts w:cs="Angsana New" w:ascii="Angsana New" w:hAnsi="Angsana New"/>
          <w:sz w:val="32"/>
          <w:szCs w:val="32"/>
        </w:rPr>
        <w:t xml:space="preserve">LIVE TV CALL CENTER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ศูนย์บริการข้อมูลผู้ใช้บริการโทรทัศน์ผ่านดาวเทียม </w:t>
      </w:r>
      <w:r>
        <w:rPr>
          <w:rFonts w:cs="Angsana New" w:ascii="Angsana New" w:hAnsi="Angsana New"/>
          <w:sz w:val="32"/>
          <w:szCs w:val="32"/>
        </w:rPr>
        <w:t>LIVE</w:t>
      </w:r>
      <w:r>
        <w:rPr>
          <w:rFonts w:cs="Angsana New" w:ascii="Angsana New" w:hAnsi="Angsana New"/>
          <w:sz w:val="32"/>
          <w:szCs w:val="32"/>
        </w:rPr>
        <w:t xml:space="preserve"> TV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ศูนย์กลางข้อมูลข่าวสารเพื่ออำนวยประโยชน์และความสะดวก โดยเป็นแหล่งรวบรวมข้อมูลทุกๆ เช่น ข้อมูลเกี่ยวกับผู้ประกอบการเคเบิ้ลท้องถิ่นที่ให้บริการในพื้นที่ต่างๆ รับข้อมูลคุณภาพการให้บริการและความพึงพอใจในรายการ สำรวจความคิดเห็นด้านต่างๆ ข้อมูลกิจกรรมต่างๆ </w:t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6 </w:t>
      </w:r>
      <w:r>
        <w:rPr>
          <w:rFonts w:ascii="Angsana New" w:hAnsi="Angsana New" w:cs="Angsana New"/>
          <w:sz w:val="32"/>
          <w:sz w:val="32"/>
          <w:szCs w:val="32"/>
        </w:rPr>
        <w:t>ทางหน่วยงานธุรกิจรับจ้างโฆษณา ทำป้ายโฆษณา และให้เช่าป้ายโฆษณา ยังได้มีทีมงานสำรวจสถานที่ติดตั้งป้ายโฆษณาเพิ่มเติมโดยเน้นจุดที่มีการสัญจรหนาแน่น รวมถึงได้มีการทำวิจัยสำรวจความคิดเห็นต่อสื่อโฆษณาใหม่ๆก่อนที่จะตัดสินใจลงทุนและพัฒนาขึ้นใช้จริง</w:t>
      </w:r>
    </w:p>
    <w:p>
      <w:pPr>
        <w:pStyle w:val="TextBodyIndent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4.7 </w:t>
      </w:r>
      <w:r>
        <w:rPr>
          <w:rFonts w:ascii="Angsana New" w:hAnsi="Angsana New" w:cs="Angsana New"/>
          <w:sz w:val="32"/>
          <w:sz w:val="32"/>
          <w:szCs w:val="32"/>
        </w:rPr>
        <w:t>การพัฒนาร่วมกับผู้ประกอบการพันธมิตรในธุรกิจนี้ เพื่อเสริมสร้างศักยภาพในการดำเนินงานให้ครบวงจรและก้าวไปพร้อมกับการเปลี่ยนแปลงของเทคโนโลยี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การร่วมกับผู้ประกอบการเคเบิลทีวีทำกิจกรรมกับเทศกาลท้องถิ่น การพัฒนาเทคโนโลยีร่วมกับผู้ประกอบการเคเบิ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ลทีวีเพื่อเพิ่มมูลค่าให้กับธุรกิจเคเบิ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ลทีวี</w:t>
      </w:r>
    </w:p>
    <w:p>
      <w:pPr>
        <w:pStyle w:val="TextBodyIndent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TextBodyIndent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TextBodyIndent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ile: LIVET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7165</wp:posOffset>
          </wp:positionH>
          <wp:positionV relativeFrom="paragraph">
            <wp:posOffset>1168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 </w:t>
    </w:r>
  </w:p>
  <w:p>
    <w:pPr>
      <w:pStyle w:val="Header"/>
      <w:pBdr>
        <w:bottom w:val="single" w:sz="4" w:space="5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9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1:00Z</dcterms:created>
  <dc:creator>SOMBOONK</dc:creator>
  <dc:description/>
  <cp:keywords/>
  <dc:language>en-US</dc:language>
  <cp:lastModifiedBy>pranee</cp:lastModifiedBy>
  <cp:lastPrinted>2006-03-30T13:18:00Z</cp:lastPrinted>
  <dcterms:modified xsi:type="dcterms:W3CDTF">2007-04-02T07:11:00Z</dcterms:modified>
  <cp:revision>2</cp:revision>
  <dc:subject/>
  <dc:title>4</dc:title>
</cp:coreProperties>
</file>