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</w:rPr>
        <w:t>แบบประเมินความเพียงพอของระบบการควบคุมภายใน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32"/>
          <w:sz w:val="32"/>
          <w:szCs w:val="32"/>
          <w:u w:val="none"/>
        </w:rPr>
        <w:t xml:space="preserve">บริษัท </w:t>
      </w:r>
      <w:r>
        <w:rPr>
          <w:sz w:val="32"/>
          <w:sz w:val="32"/>
          <w:szCs w:val="32"/>
          <w:u w:val="none"/>
        </w:rPr>
        <w:t xml:space="preserve">ไลฟ์ อินคอร์ปอเรชั่น จำกัด </w:t>
      </w:r>
      <w:r>
        <w:rPr>
          <w:sz w:val="32"/>
          <w:szCs w:val="32"/>
          <w:u w:val="none"/>
        </w:rPr>
        <w:t>(</w:t>
      </w:r>
      <w:r>
        <w:rPr>
          <w:sz w:val="32"/>
          <w:sz w:val="32"/>
          <w:szCs w:val="32"/>
          <w:u w:val="none"/>
        </w:rPr>
        <w:t>มหาชน</w:t>
      </w:r>
      <w:r>
        <w:rPr>
          <w:sz w:val="32"/>
          <w:szCs w:val="32"/>
          <w:u w:val="none"/>
        </w:rPr>
        <w:t>)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 w:val="32"/>
          <w:szCs w:val="32"/>
          <w:u w:val="none"/>
        </w:rPr>
        <w:t xml:space="preserve">วันที่ </w:t>
      </w:r>
      <w:r>
        <w:rPr>
          <w:sz w:val="32"/>
          <w:szCs w:val="32"/>
          <w:u w:val="none"/>
        </w:rPr>
        <w:t xml:space="preserve">31 </w:t>
      </w:r>
      <w:r>
        <w:rPr>
          <w:sz w:val="32"/>
          <w:sz w:val="32"/>
          <w:szCs w:val="32"/>
          <w:u w:val="none"/>
        </w:rPr>
        <w:t xml:space="preserve">ธันวาคม </w:t>
      </w:r>
      <w:r>
        <w:rPr>
          <w:sz w:val="32"/>
          <w:szCs w:val="32"/>
          <w:u w:val="none"/>
        </w:rPr>
        <w:t>2549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แบบประเมินนี้จัดทำโดยคณะกรรมการบริษัทซึ่งเป็นความเห็นของคณะกรรมการเกี่ยวกับ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ความเพียงพอของระบบการควบคุมภายใน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1  </w:t>
      </w:r>
      <w:r>
        <w:rPr>
          <w:b/>
          <w:b/>
          <w:bCs/>
          <w:sz w:val="30"/>
          <w:sz w:val="30"/>
          <w:szCs w:val="30"/>
          <w:u w:val="single"/>
        </w:rPr>
        <w:t xml:space="preserve">องค์กรและสภาพแวดล้อม </w:t>
      </w:r>
      <w:r>
        <w:rPr>
          <w:b/>
          <w:bCs/>
          <w:sz w:val="30"/>
          <w:szCs w:val="30"/>
          <w:u w:val="single"/>
        </w:rPr>
        <w:t>(Organizational Control and Environment Measure)</w:t>
      </w:r>
    </w:p>
    <w:p>
      <w:pPr>
        <w:pStyle w:val="TextBody"/>
        <w:rPr/>
      </w:pPr>
      <w:r>
        <w:rPr/>
        <w:tab/>
      </w:r>
      <w:r>
        <w:rPr/>
        <w:t>องค์กรและสภาพแวดล้อม หมายถึง การมีโครงสร้างองค์กรและสภาพแวดล้อมที่ดีซึ่งเป็นรากฐาน</w:t>
      </w:r>
    </w:p>
    <w:p>
      <w:pPr>
        <w:pStyle w:val="TextBody"/>
        <w:rPr/>
      </w:pPr>
      <w:r>
        <w:rPr/>
        <w:t>ที่สำคัญของระบบการควบคุมภายในที่มีประสิทธิผล  ดังนั้น จึงมีความจำเป็นที่ต้องสร้างสภาวะหรือ</w:t>
      </w:r>
    </w:p>
    <w:p>
      <w:pPr>
        <w:pStyle w:val="TextBody"/>
        <w:rPr/>
      </w:pPr>
      <w:r>
        <w:rPr/>
        <w:t>ปัจจัยต่าง ๆ ซึ่งเอื้อให้ระบบการควบคุมภายในดำเนินไปได้ตามที่บริษัทมุ่งหวัง เป็นการสร้างบรรยากาศ</w:t>
      </w:r>
    </w:p>
    <w:p>
      <w:pPr>
        <w:pStyle w:val="TextBody"/>
        <w:rPr/>
      </w:pPr>
      <w:r>
        <w:rPr/>
        <w:t>การควบคุมเพื่อส่งเสริมให้ทุกคนในบริษัทตระหนักถึงความจำเป็นของระบบการควบคุมภายใน เช่น การที่ฝ่ายบริหารให้ความสำคัญต่อความซื่อสัตย์สุจริตและจริยธรรมในการดำเนินธุรกิจ การจัดการโครงสร้าง</w:t>
      </w:r>
    </w:p>
    <w:p>
      <w:pPr>
        <w:pStyle w:val="TextBody"/>
        <w:rPr/>
      </w:pPr>
      <w:r>
        <w:rPr/>
        <w:t xml:space="preserve">ขององค์กรอย่างเหมาะสม การกำหนดหน้าที่อย่างชัดเจน การมีนโยบายและระเบียบปฏิบัติที่เป็นลายลักษณ์อักษร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1</w:t>
        <w:tab/>
      </w:r>
      <w:r>
        <w:rPr>
          <w:sz w:val="30"/>
          <w:sz w:val="30"/>
          <w:szCs w:val="30"/>
        </w:rPr>
        <w:t>คณะกรรมการได้ดูแลให้มีการกำหนดเป้าหมายการดำเนินธุรกิจที่ชัดเจนและวัดผลได้ เพื่อเป็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นวทางในการปฏิบัติงานของพนักงา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6032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75pt" to="49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ไม่ใช่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บริษัทได้ทบทวนเป้าหมายการปฏิบัติงานแล้วว่า การตั้งเป้าหมายได้ดำเนินการ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รอบคอบ และได้พิจารณาถึงความเป็นไปได้ของเป้าหมายที่กำหนด ตลอดจนได้มีการวิเคราะห์ถึ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การให้สิ่งจูงใจหรือผลตอบแทนแก่พนักงานว่าเป็นไปอย่างสมเหตุสมผล โดยไม่มีการจูงใจหรือ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ให้ผลประโยชน์ตอบแทนที่เกินสมควรแก่พนักงานในลักษณะที่อาจนำไปสู่การกระทำทุจริตหรือประพฤติ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มิชอ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เช่น ตั้งเป้าหมายยอดขายของบริษัทไว้สูงเกินความเป็นจริง ทำให้เกิดแรงจูงใจในการตกแต่ง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 w:val="30"/>
          <w:szCs w:val="30"/>
        </w:rPr>
        <w:t>ตัวเลขยอดขาย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3</w:t>
        <w:tab/>
      </w:r>
      <w:r>
        <w:rPr>
          <w:sz w:val="30"/>
          <w:sz w:val="30"/>
          <w:szCs w:val="30"/>
        </w:rPr>
        <w:t>บริษัทได้มีการจัดโครงสร้างองค์กรที่ช่วยให้ฝ่ายบริหารสามารถดำเนินงานได้อย่างมีประสิทธิภาพ หรือไม่</w:t>
      </w:r>
    </w:p>
    <w:p>
      <w:pPr>
        <w:pStyle w:val="Normal"/>
        <w:tabs>
          <w:tab w:val="left" w:pos="690" w:leader="none"/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635</wp:posOffset>
                </wp:positionH>
                <wp:positionV relativeFrom="paragraph">
                  <wp:posOffset>6477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1pt" to="49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4</w:t>
        <w:tab/>
      </w:r>
      <w:r>
        <w:rPr>
          <w:sz w:val="30"/>
          <w:sz w:val="30"/>
          <w:szCs w:val="30"/>
        </w:rPr>
        <w:t xml:space="preserve">บริษัทมีข้อกำหนดเกี่ยวกับจริยธรรม </w:t>
      </w:r>
      <w:r>
        <w:rPr>
          <w:sz w:val="30"/>
          <w:szCs w:val="30"/>
        </w:rPr>
        <w:t xml:space="preserve">(code of conduct) </w:t>
      </w:r>
      <w:r>
        <w:rPr>
          <w:sz w:val="30"/>
          <w:sz w:val="30"/>
          <w:szCs w:val="30"/>
        </w:rPr>
        <w:t xml:space="preserve">และข้อกำหนดห้ามฝ่ายบริหารและพนักงานปฏิบัติตนในลักษณะที่อาจก่อให้เกิดความขัดแย้งทางผลประโยชน์กับกิจการเป็นลายลักษณ์อักษร รวมทั้งบทลงโทษหากมีการฝ่าฝืน หรือไม่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5</w:t>
        <w:tab/>
      </w:r>
      <w:r>
        <w:rPr>
          <w:sz w:val="30"/>
          <w:sz w:val="30"/>
          <w:szCs w:val="30"/>
        </w:rPr>
        <w:t>บริษัทมีการจัดทำนโยบายและระเบียบวิธีปฏิบัติงานเป็นลายลักษณ์อักษรในธุรกรรมด้านการเงิน การจัดซื้อ และการบริหารทั่วไปที่รัดกุมและสามารถป้องกันการทุจริตได้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635</wp:posOffset>
                </wp:positionH>
                <wp:positionV relativeFrom="paragraph">
                  <wp:posOffset>2603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05pt" to="49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6</w:t>
        <w:tab/>
      </w:r>
      <w:r>
        <w:rPr>
          <w:sz w:val="30"/>
          <w:sz w:val="30"/>
          <w:szCs w:val="30"/>
        </w:rPr>
        <w:t xml:space="preserve">ในการกำหนดนโยบายและแผนการปฏิบัติงาน บริษัทได้คำนึงถึงความเป็นธรรมต่อคู่ค้า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เพื่อประโยชน์ของบริษัทในระยะยา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3pt" to="49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2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บริหารความเสี่ยง </w:t>
      </w:r>
      <w:r>
        <w:rPr>
          <w:b/>
          <w:bCs/>
          <w:sz w:val="30"/>
          <w:szCs w:val="30"/>
          <w:u w:val="single"/>
        </w:rPr>
        <w:t>(Risk Management Measure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การประกอบธุรกิจของบริษัทย่อมดำเนินการอยู่ท่ามกลางความเสี่ยงทางธุรกิจตลอดเวลา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โดยสาเหตุของความเสี่ยงอาจมาจากปัจจัยภายใน เช่น ผู้บริหารขาดความซื่อสัตย์และจริยธรรม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ขยายงานอย่างรวดเร็วเกินไปทำให้ระบบงานไม่สามารถรองรับได้ หรือการกำกับดูแลไม่ทั่วถึง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ละปัจจัยภายนอก เช่น การเปลี่ยนแปลงของเทคโนโลยี หรือพฤติกรรมการบริโภคสินค้า ทำให้มีผลกระทบต่อส่วนแบ่งการตลาด เป็นต้น ด้วยเหตุนี้ การที่จะนำพาให้บริษัทรอดพ้นจากอันตรายที่เกิดจากความเสี่ย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ดังกล่าวได้นั้น ฝ่ายบริหารจำเป็นต้องดำเนินการต่อไปนี้อย่างสม่ำเสมอ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</w:rPr>
        <w:tab/>
        <w:t xml:space="preserve">(1)  </w:t>
      </w:r>
      <w:r>
        <w:rPr>
          <w:sz w:val="30"/>
          <w:sz w:val="30"/>
          <w:szCs w:val="30"/>
        </w:rPr>
        <w:t xml:space="preserve">พิจารณาหรือไตร่ตรองถึงลักษณะความเสี่ยงที่บริษัทประสบอยู่ หรือคาดว่าจะประสบ  </w:t>
      </w:r>
      <w:r>
        <w:rPr>
          <w:sz w:val="30"/>
          <w:szCs w:val="30"/>
        </w:rPr>
        <w:t>(Identification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 xml:space="preserve">(2)  </w:t>
      </w:r>
      <w:r>
        <w:rPr>
          <w:sz w:val="30"/>
          <w:sz w:val="30"/>
          <w:szCs w:val="30"/>
        </w:rPr>
        <w:t>วิเคราะห์ผลกระทบของความเสี่ยงนั้น ๆ ต่อบริษัท และโอกาสที่ความเสี่ยงนั้น ๆ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 xml:space="preserve">จะเกิดขึ้น </w:t>
      </w:r>
      <w:r>
        <w:rPr>
          <w:sz w:val="30"/>
          <w:szCs w:val="30"/>
        </w:rPr>
        <w:t>(Analysis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Cs w:val="30"/>
        </w:rPr>
        <w:tab/>
        <w:t xml:space="preserve">(3)  </w:t>
      </w:r>
      <w:r>
        <w:rPr>
          <w:sz w:val="30"/>
          <w:sz w:val="30"/>
          <w:szCs w:val="30"/>
        </w:rPr>
        <w:t xml:space="preserve">กำหนดมาตรการเพื่อลดความเสี่ยงให้อยู่ในระดับที่เหมาะสม </w:t>
      </w:r>
      <w:r>
        <w:rPr>
          <w:sz w:val="30"/>
          <w:szCs w:val="30"/>
        </w:rPr>
        <w:t>(Management of risk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1</w:t>
        <w:tab/>
      </w:r>
      <w:r>
        <w:rPr>
          <w:sz w:val="30"/>
          <w:sz w:val="30"/>
          <w:szCs w:val="30"/>
        </w:rPr>
        <w:t>บริษัทมีการประเมินอย่างสม่ำเสมอหรือไม่ว่า การประกอบธุรกิจของบริษัทมีปัจจัยใดบ้างที่เป็นปัจจัยความเสี่ยงทั้งที่มาจากภายนอกและภายใน ซึ่งอาจมีผลกระทบต่อการดำเนินธุรกิจของบริษัท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26162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6pt" to="49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อย่างมีนัยสำคัญ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 xml:space="preserve">                                   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 xml:space="preserve">                         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2</w:t>
        <w:tab/>
      </w:r>
      <w:r>
        <w:rPr>
          <w:sz w:val="30"/>
          <w:sz w:val="30"/>
          <w:szCs w:val="30"/>
        </w:rPr>
        <w:t xml:space="preserve">บริษัทได้มีการวิเคราะห์หรือไม่ว่า เหตุการณ์ใดที่จะทำให้ปัจจัยที่เป็นความเสี่ยงนั้นเกิดขึ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51244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0.35pt" to="49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2.3</w:t>
        <w:tab/>
      </w:r>
      <w:r>
        <w:rPr>
          <w:sz w:val="30"/>
          <w:sz w:val="30"/>
          <w:szCs w:val="30"/>
        </w:rPr>
        <w:t xml:space="preserve">บริษัทกำหนดให้มีมาตรการในการติดตามเหตุการณ์ที่เป็นสาเหตุของปัจจัยความเสี่ยง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รวมทั้งมาตรการในการลดความเสี่ยงเหล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4</w:t>
        <w:tab/>
      </w:r>
      <w:r>
        <w:rPr>
          <w:sz w:val="30"/>
          <w:sz w:val="30"/>
          <w:szCs w:val="30"/>
        </w:rPr>
        <w:t>บริษัทได้แจ้งให้พนักงานทุกคนที่เกี่ยวข้องรับทราบและปฏิบัติตามมาตรการบริหารความเสี่ยง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5</w:t>
        <w:tab/>
      </w:r>
      <w:r>
        <w:rPr>
          <w:sz w:val="30"/>
          <w:sz w:val="30"/>
          <w:szCs w:val="30"/>
        </w:rPr>
        <w:t xml:space="preserve">บริษัทมีการติดตามว่าหน่วยงานต่าง ๆ ได้ปฏิบัติตามแผนการบริหารความเสี่ยงที่กำหนดไว้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85pt" to="49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 xml:space="preserve">              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3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ควบคุมการปฏิบัติงานของฝ่ายบริหาร  </w:t>
      </w:r>
      <w:r>
        <w:rPr>
          <w:b/>
          <w:bCs/>
          <w:sz w:val="30"/>
          <w:szCs w:val="30"/>
          <w:u w:val="single"/>
        </w:rPr>
        <w:t>(Management Control Activities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ควบคุมการปฏิบัติงานของฝ่ายบริหาร เป็นกิจกรรมที่มีความสำคัญเพื่อให้บริษัทมั่นใจว่า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นวทางที่ฝ่ายบริหารกำหนดไว้ได้รับการตอบสนองและปฏิบัติตามจากทุกคนในบริษัท ซึ่งแนวทางดังกล่าว ได้แก่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อำนาจและระดับการอนุมัติรายการเป็นไปอย่างเหมาะสม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การแบ่งแยกหน้าที่ที่อาจเอื้อให้เกิดการกระทำที่ทุจริตออกจากกั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มีการกำหนดขั้นตอน และวิธีการทำธุรกรรมกับผู้ถือหุ้นรายใหญ่ กรรมการ ผู้บริหาร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หรือผู้ที่เกี่ยวข้องกับบุคคลดังกล่าวอย่างเหมาะสม เพื่อป้องกันการถ่ายเทผลประโยชน์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วิธีการเพื่อให้แน่ใจว่า บริษัทได้ปฏิบัติตามกฎหมายและข้อบังคับที่เกี่ยวข้อง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1</w:t>
        <w:tab/>
      </w:r>
      <w:r>
        <w:rPr>
          <w:sz w:val="30"/>
          <w:sz w:val="30"/>
          <w:szCs w:val="30"/>
        </w:rPr>
        <w:t>บริษัทมีการกำหนดขอบเขตอำนาจหน้าที่และวงเงินอำนาจอนุมัติของฝ่ายบริหารในแต่ละระดับ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ไว้อย่างชัดเจนและเป็นลายลักษณ์อักษ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635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65pt" to="49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 xml:space="preserve">                                                                                 </w:t>
      </w:r>
      <w:r>
        <w:rPr>
          <w:sz w:val="30"/>
          <w:szCs w:val="30"/>
          <w:u w:val="single"/>
        </w:rPr>
        <w:tab/>
        <w:t xml:space="preserve">      </w:t>
        <w:tab/>
        <w:tab/>
        <w:tab/>
        <w:tab/>
        <w:tab/>
        <w:t xml:space="preserve">                                                                                                                     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2</w:t>
        <w:tab/>
      </w:r>
      <w:r>
        <w:rPr>
          <w:sz w:val="30"/>
          <w:sz w:val="30"/>
          <w:szCs w:val="30"/>
        </w:rPr>
        <w:t xml:space="preserve">บริษัทมีการแบ่งแยกหน้าที่ความรับผิดชอบในงาน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ด้านต่อไปนี้ ออกจากกันโดยเด็ดขาด เพื่อเป็นการตรวจสอบซึ่งกันและกัน ใช่หรือไม่ </w:t>
      </w:r>
      <w:r>
        <w:rPr>
          <w:sz w:val="30"/>
          <w:szCs w:val="30"/>
        </w:rPr>
        <w:t xml:space="preserve">(1) </w:t>
      </w:r>
      <w:r>
        <w:rPr>
          <w:sz w:val="30"/>
          <w:sz w:val="30"/>
          <w:szCs w:val="30"/>
        </w:rPr>
        <w:t xml:space="preserve">หน้าที่อนุมัติ </w:t>
      </w:r>
      <w:r>
        <w:rPr>
          <w:sz w:val="30"/>
          <w:szCs w:val="30"/>
        </w:rPr>
        <w:t xml:space="preserve">(2) </w:t>
      </w:r>
      <w:r>
        <w:rPr>
          <w:sz w:val="30"/>
          <w:sz w:val="30"/>
          <w:szCs w:val="30"/>
        </w:rPr>
        <w:t xml:space="preserve">หน้าที่บันทึกรายการบัญชีและข้อมูลสารสนเทศ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(3) </w:t>
      </w:r>
      <w:r>
        <w:rPr>
          <w:sz w:val="30"/>
          <w:sz w:val="30"/>
          <w:szCs w:val="30"/>
        </w:rPr>
        <w:t xml:space="preserve">หน้าที่ในการดูแลจัดเก็บทรัพย์สิ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635</wp:posOffset>
                </wp:positionH>
                <wp:positionV relativeFrom="paragraph">
                  <wp:posOffset>508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4pt" to="49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rPr/>
      </w:pPr>
      <w:r>
        <w:rPr/>
        <w:t>3.3</w:t>
        <w:tab/>
      </w:r>
      <w:r>
        <w:rPr/>
        <w:t>ในกรณีที่บริษัทมีการทำธุรกรรมกับผู้ถือหุ้นรายใหญ่ กรรมการ ผู้บริหาร หรือผู้ที่เกี่ยวข้องกับบุคคลดังกล่าว บริษัทมีมาตรการที่รัดกุมเพื่อติดตามให้การทำธุรกรรมนั้นต้องผ่านขั้นตอน</w:t>
      </w:r>
    </w:p>
    <w:p>
      <w:pPr>
        <w:pStyle w:val="BodyText2"/>
        <w:rPr/>
      </w:pPr>
      <w:r>
        <w:rPr/>
        <w:t>การอนุมัติที่กำหนด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35</wp:posOffset>
                </wp:positionH>
                <wp:positionV relativeFrom="paragraph">
                  <wp:posOffset>63500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pt" to="58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b/>
          <w:bCs/>
          <w:sz w:val="30"/>
          <w:szCs w:val="30"/>
          <w:u w:val="single"/>
        </w:rPr>
        <w:tab/>
      </w:r>
      <w:r>
        <w:rPr>
          <w:b/>
          <w:bCs/>
          <w:sz w:val="30"/>
          <w:szCs w:val="30"/>
          <w:u w:val="single"/>
        </w:rPr>
        <w:t xml:space="preserve">                                                                                                    </w:t>
        <w:tab/>
        <w:t xml:space="preserve">                                                                   </w:t>
        <w:tab/>
        <w:t xml:space="preserve">                                                                              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635</wp:posOffset>
                </wp:positionH>
                <wp:positionV relativeFrom="paragraph">
                  <wp:posOffset>4597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6.2pt" to="49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4</w:t>
        <w:tab/>
      </w:r>
      <w:r>
        <w:rPr/>
        <w:t xml:space="preserve">ในกรณีที่มีการทำธุรกรรมตาม </w:t>
      </w:r>
      <w:r>
        <w:rPr/>
        <w:t xml:space="preserve">3.3 </w:t>
      </w:r>
      <w:r>
        <w:rPr/>
        <w:t>การพิจารณาอนุมัติธุรกรรมนั้นได้กระทำโดยผู้ที่</w:t>
      </w:r>
      <w:r>
        <w:rPr/>
        <w:br/>
      </w:r>
      <w:r>
        <w:rPr/>
        <w:t>ไม่มีส่วนได้เสียในธุรกรรมนั้นเท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ในกรณีที่มีการทำธุรกรรมตาม </w:t>
      </w:r>
      <w:r>
        <w:rPr>
          <w:b/>
          <w:bCs/>
          <w:sz w:val="30"/>
          <w:szCs w:val="30"/>
        </w:rPr>
        <w:t xml:space="preserve">3.3 </w:t>
      </w:r>
      <w:r>
        <w:rPr>
          <w:b/>
          <w:b/>
          <w:bCs/>
          <w:sz w:val="30"/>
          <w:sz w:val="30"/>
          <w:szCs w:val="30"/>
        </w:rPr>
        <w:t>การพิจารณาอนุมัติธุรกรรมนั้น ได้คำนึงถึงประโยชน์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635</wp:posOffset>
                </wp:positionH>
                <wp:positionV relativeFrom="paragraph">
                  <wp:posOffset>46863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6.9pt" to="49pt,4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0"/>
          <w:sz w:val="30"/>
          <w:szCs w:val="30"/>
        </w:rPr>
        <w:t>สูงสุดของบริษัทเป็นสำคัญและพิจารณาโดยถือเสมือนเป็นรายการที่กระทำกับบุคคลภายนอก</w:t>
      </w:r>
      <w:r>
        <w:rPr>
          <w:b/>
          <w:bCs/>
          <w:sz w:val="30"/>
          <w:szCs w:val="30"/>
        </w:rPr>
        <w:br/>
        <w:t xml:space="preserve">(on arms’ length basis) </w:t>
      </w:r>
      <w:r>
        <w:rPr>
          <w:b/>
          <w:b/>
          <w:bCs/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635</wp:posOffset>
                </wp:positionH>
                <wp:positionV relativeFrom="paragraph">
                  <wp:posOffset>944880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4.4pt" to="49pt,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6</w:t>
        <w:tab/>
      </w:r>
      <w:r>
        <w:rPr/>
        <w:t xml:space="preserve">ในกรณีที่ได้มีการอนุมัติธุรกรรมกับผู้ที่เกี่ยวข้องในลักษณะที่มีผลผูกพันบริษัทในระยะยาวไปแล้ว </w:t>
      </w:r>
      <w:r>
        <w:rPr/>
        <w:t>(</w:t>
      </w:r>
      <w:r>
        <w:rPr/>
        <w:t>เช่น การทำสัญญาซื้อขายสินค้า การให้กู้ยืม การค้ำประกัน</w:t>
      </w:r>
      <w:r>
        <w:rPr/>
        <w:t xml:space="preserve">) </w:t>
      </w:r>
      <w:r>
        <w:rPr/>
        <w:t xml:space="preserve">ได้มีการติดตามให้ปฏิบัติตามเงื่อนไขที่ตกลงกันไว้ตลอดระยะเวลาที่มีผลผูกพันบริษัทหรือไม่ </w:t>
      </w:r>
      <w:r>
        <w:rPr/>
        <w:t>(</w:t>
      </w:r>
      <w:r>
        <w:rPr/>
        <w:t>เช่น ติดตามการชำระคืนหนี้</w:t>
      </w:r>
      <w:r>
        <w:rPr/>
        <w:br/>
      </w:r>
      <w:r>
        <w:rPr/>
        <w:t>ตามกำหนด การทบทวนความเหมาะสมของสัญญา เป็นต้น</w:t>
      </w:r>
      <w:r>
        <w:rPr/>
        <w:t xml:space="preserve">) 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Cs/>
          <w:sz w:val="30"/>
          <w:szCs w:val="30"/>
          <w:u w:val="single"/>
        </w:rPr>
        <w:tab/>
        <w:t xml:space="preserve">                                                                 </w:t>
        <w:tab/>
        <w:tab/>
        <w:tab/>
        <w:tab/>
        <w:t xml:space="preserve">                                                          </w:t>
        <w:tab/>
        <w:t xml:space="preserve">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635</wp:posOffset>
                </wp:positionH>
                <wp:positionV relativeFrom="paragraph">
                  <wp:posOffset>706120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5.6pt" to="49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7</w:t>
        <w:tab/>
      </w:r>
      <w:r>
        <w:rPr/>
        <w:t xml:space="preserve">กรณีที่บริษัทมีมาตรการเกี่ยวกับการทำธุรกรรมตาม </w:t>
      </w:r>
      <w:r>
        <w:rPr/>
        <w:t xml:space="preserve">3.3 </w:t>
      </w:r>
      <w:r>
        <w:rPr/>
        <w:t>มาตรการดังกล่าวครอบคลุม</w:t>
      </w:r>
      <w:r>
        <w:rPr/>
        <w:br/>
      </w:r>
      <w:r>
        <w:rPr/>
        <w:t>ไปถึงกรณีที่ผู้ที่เกี่ยวข้องดังกล่าวนำโอกาสหรือประโยชน์ของบริษัทไปใช้เพื่อประโยชน์ส่วนตัวด้วย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8</w:t>
        <w:tab/>
      </w:r>
      <w:r>
        <w:rPr>
          <w:sz w:val="30"/>
          <w:sz w:val="30"/>
          <w:szCs w:val="30"/>
        </w:rPr>
        <w:t>ในกรณีที่บริษัทมีเงินลงทุนในบริษัทย่อยหรือบริษัทร่วม บริษัทมีการติดตามดูแลการดำเนินงาน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ของบริษัทย่อยหรือบริษัทร่วมอย่างสม่ำเสมอ รวมทั้งมีการกำหนดทิศทางให้บุคคลที่บริษัทแต่งตั้งให้เป็นกรรมการหรือผู้บริหารในบริษัทดังกล่าวถือปฏิบัติ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635</wp:posOffset>
                </wp:positionH>
                <wp:positionV relativeFrom="paragraph">
                  <wp:posOffset>3746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95pt" to="49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9</w:t>
        <w:tab/>
      </w:r>
      <w:r>
        <w:rPr>
          <w:sz w:val="30"/>
          <w:sz w:val="30"/>
          <w:szCs w:val="30"/>
        </w:rPr>
        <w:t xml:space="preserve">บริษัทมีมาตรการที่จะติดตามให้การดำเนินงานของบริษัทเป็นไปตามกฎหมายที่เกี่ยวข้อง หรือไม่  ทั้งนี้ เพื่อลดความเสี่ยงในการประกอบธุรกิจและรักษาชื่อเสียงของบริษัท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10</w:t>
        <w:tab/>
      </w:r>
      <w:r>
        <w:rPr>
          <w:sz w:val="30"/>
          <w:sz w:val="30"/>
          <w:szCs w:val="30"/>
        </w:rPr>
        <w:t>ในกรณีที่บริษัทเคยมีการกระทำที่ฝ่าฝืนกฎหมาย บริษัทมีมาตรการแก้ไขและป้องกันมิให้เกิด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การกระทำในลักษณะนั้นอีก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62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4.85pt" to="337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4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สารสนเทศและการสื่อสารข้อมูล </w:t>
      </w:r>
      <w:r>
        <w:rPr>
          <w:b/>
          <w:bCs/>
          <w:sz w:val="30"/>
          <w:szCs w:val="30"/>
          <w:u w:val="single"/>
        </w:rPr>
        <w:t>(Information and Communication Measure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หลักการประการหนึ่งของการปฏิบัติหน้าที่ด้วยความระมัดระวังไม่ว่าจะเป็นสำหรับกรรมการ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ผู้บริหาร ผู้ถือหุ้น หรือผู้ที่เกี่ยวข้อง ก็คือ การตัดสินใจบนพื้นฐานที่มีข้อมูลที่มีคุณภาพและเพียงพอต่อ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ตัดสินใจ ไม่ว่าจะเป็นข้อมูลทางการเงินหรือข้อมูลอื่น  ดังนั้น การสื่อสารข้อมูลดังกล่าวไปยังผู้ที่เกี่ยวข้องจึงเป็นสิ่งจำเป็นอย่างยิ่งและเป็นสิ่งที่จะช่วยให้เกิดความมีประสิทธิผลของระบบการควบคุมภายใน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ข้อมูลที่มีคุณภาพควรมีคุณสมบัติดังนี้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เนื้อหาที่จำเป็นเพียงพอต่อการตัดสินใจ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ถูกต้องสมบูรณ์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เป็นปัจจุบัน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รูปแบบที่เข้าใจง่าย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การจัดเก็บที่ด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ในการเสนอเรื่องให้คณะกรรมการพิจารณา บริษัทได้จัดให้มีข้อมูลที่สำคัญต่าง ๆ อย่างเพียงพอ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 xml:space="preserve">เพื่อให้คณะกรรมการใช้ประกอบการตัดสินใจ ใช่หรือไม่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้อมูลที่สำคัญต่าง ๆ ได้แก่ รายละเอียดของเรื่องที่เสนอให้พิจารณา เหตุผล ผลกระทบต่อบริษัท ทางเลือกต่าง ๆ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63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6pt" to="49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>4.2</w:t>
        <w:tab/>
      </w:r>
      <w:r>
        <w:rPr>
          <w:sz w:val="30"/>
          <w:sz w:val="30"/>
          <w:szCs w:val="30"/>
        </w:rPr>
        <w:t>กรรมการบริษัทได้รับหนังสือนัดประชุมหรือเอกสารประกอบการประชุมที่ระบุข้อมูลที่จำเป็นและ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เพียงพอต่อการพิจารณาก่อนการประชุม อย่างน้อยภายในระยะเวลาขั้นต่ำตามที่กฎหมายกำหนด ใช่หรือไม่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  ได้รับก่อนวันประชุมโดยเฉลี่ย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7  </w:t>
      </w:r>
      <w:r>
        <w:rPr>
          <w:sz w:val="30"/>
          <w:sz w:val="30"/>
          <w:szCs w:val="30"/>
        </w:rPr>
        <w:t>วั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ประชุมกรรมการ มีรายละเอียดตามควรที่ทำให้ผู้ถือหุ้นสามารถตรวจสอบ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ความเหมาะสมในการปฏิบัติหน้าที่ของกรรมการได้หรือไม่ เช่น ได้มีการบันทึกข้อซักถามของกรรมการ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วามเห็นหรือข้อสังเกตของกรรมการในเรื่องที่พิจารณา ความเห็นของกรรมการรายที่ไม่เห็นด้วยกับ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635</wp:posOffset>
                </wp:positionH>
                <wp:positionV relativeFrom="paragraph">
                  <wp:posOffset>25781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3pt" to="49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เรื่องที่เสนอพร้อมเหตุผล เป็นต้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>4.4</w:t>
        <w:tab/>
      </w:r>
      <w:r>
        <w:rPr>
          <w:sz w:val="30"/>
          <w:sz w:val="30"/>
          <w:szCs w:val="30"/>
        </w:rPr>
        <w:t>บริษัทจัดเก็บเอกสารประกอบการบันทึกบัญชีและบัญชีต่าง ๆ ไว้ครบถ้วนเป็นหมวดหมู่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และไม่เคยได้รับแจ้งจากผู้สอบบัญชีว่ามีข้อบกพร่องในเรื่องนี้ หรือเคยได้รับแจ้งแต่ได้แก้ไขข้อบกพร่องนั้น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อย่างครบถ้วนแล้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ได้พิจารณาแล้วใช่หรือไม่ว่า ฝ่ายบริหารได้ใช้นโยบายบัญชีตามหลักการบัญชี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ที่รับรองทั่วไปและเหมาะสมกับลักษณะธุรกิจของบริษัท โดยไม่เลือกใช้นโยบายบัญชีที่ทำให้บริษัทแสดง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635</wp:posOffset>
                </wp:positionH>
                <wp:positionV relativeFrom="paragraph">
                  <wp:posOffset>25463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05pt" to="49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ผลประกอบการที่คลาดเคลื่อนจากความเป็นจริ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5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การติดตาม </w:t>
      </w:r>
      <w:r>
        <w:rPr>
          <w:b/>
          <w:bCs/>
          <w:sz w:val="30"/>
          <w:szCs w:val="30"/>
          <w:u w:val="single"/>
        </w:rPr>
        <w:t>(Monitoring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ที่บริษัทจะดำเนินงานได้อย่างมีประสิทธิภาพและประสิทธิผล บริษัทควรต้องติดตาม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สม่ำเสมอว่า มีการปฏิบัติตามเป้าหมายที่วางไว้ ระบบการควบคุมภายในยังดำเนินอยู่อย่างต่อเนื่อง และมีการปรับปรุงแก้ไขให้สอดคล้องกับสถานการณ์ที่เปลี่ยนแปลงไป รวมทั้งข้อบกพร่องต่าง ๆ ได้รับ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แก้ไขอย่างทันท่วงที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5.1</w:t>
        <w:tab/>
      </w:r>
      <w:r>
        <w:rPr>
          <w:sz w:val="30"/>
          <w:sz w:val="30"/>
          <w:szCs w:val="30"/>
        </w:rPr>
        <w:t>กรณีที่บริษัทมีการกำหนดเป้าหมายการดำเนินธุรกิจ คณะกรรมการได้เปรียบเทียบ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ผลการดำเนินงานของฝ่ายบริหารว่าเป็นไปตามเป้าหมายการดำเนินธุรกิจ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635</wp:posOffset>
                </wp:positionH>
                <wp:positionV relativeFrom="paragraph">
                  <wp:posOffset>5270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15pt" to="49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5.2</w:t>
        <w:tab/>
      </w:r>
      <w:r>
        <w:rPr>
          <w:sz w:val="30"/>
          <w:sz w:val="30"/>
          <w:szCs w:val="30"/>
        </w:rPr>
        <w:t>กรณีที่ผลการดำเนินที่เกิดขึ้นมีความแตกต่างจากเป้าหมายที่กำหนดไว้ บริษัทได้ดำเนินการแก้ไข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ภายในระยะเวลาที่เหมาะสม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635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85pt" to="49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5.3</w:t>
        <w:tab/>
      </w:r>
      <w:r>
        <w:rPr>
          <w:sz w:val="30"/>
          <w:sz w:val="30"/>
          <w:szCs w:val="30"/>
        </w:rPr>
        <w:t xml:space="preserve">บริษัทจัดให้มีการตรวจสอบการปฏิบัติตามระบบการควบคุมภายในที่วางไว้อย่างสม่ำเสมอ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635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1pt" to="49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               </w:t>
        <w:tab/>
        <w:tab/>
        <w:t xml:space="preserve">                    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กรณีที่บริษัทมีการตรวจสอบภายใน บริษัทได้กำหนดให้การรายงานผลการตรวจสอบต้องรายงา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ตรงต่อคณะกรรมการหรือคณะกรรมการตรวจสอบ เพื่อให้ผู้ตรวจสอบภายในสามารถปฏิบัติงานได้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อิสระและเสนอรายงานผลการตรวจสอบได้อย่างตรงไปตรงมา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635</wp:posOffset>
                </wp:positionH>
                <wp:positionV relativeFrom="paragraph">
                  <wp:posOffset>1968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55pt" to="49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 xml:space="preserve">                                                                                                                     </w:t>
        <w:tab/>
        <w:tab/>
        <w:tab/>
        <w:t xml:space="preserve">              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>เมื่อมีการตรวจพบข้อบกพร่องที่เป็นสาระสำคัญ ได้มีการรายงานต่อคณะกรรมการบริษัท</w:t>
      </w:r>
      <w:r>
        <w:rPr>
          <w:sz w:val="30"/>
          <w:szCs w:val="30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ตรวจสอบ เพื่อพิจารณาสั่งการแก้ไขภายในระยะเวลาอันคว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>บริษัทต้องรายงานความคืบหน้าในการปรับปรุงข้อบกพร่องต่อคณะกรรมการบริษัท</w:t>
      </w:r>
      <w:r>
        <w:rPr>
          <w:sz w:val="30"/>
          <w:szCs w:val="30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635</wp:posOffset>
                </wp:positionH>
                <wp:positionV relativeFrom="paragraph">
                  <wp:posOffset>24574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9.35pt" to="49pt,2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คณะกรรมการตรวจสอบ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</w:t>
      </w:r>
      <w:r>
        <w:rPr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5.7</w:t>
        <w:tab/>
      </w:r>
      <w:r>
        <w:rPr/>
        <w:t>บริษัทมีนโยบายให้ฝ่ายบริหารต้องรายงานต่อคณะกรรมการบริษัทโดยพลัน ในกรณีที่เกิด</w:t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เหตุการณ์ทุจริต หรือสงสัยว่ามีเหตุการณ์ทุจริต มีการปฏิบัติที่ฝ่าฝืนกฎหมาย และมีการกระทำที่ผิดปกติอื่น ซึ่งอาจกระทบต่อชื่อเสียงและฐานะการเงินของบริษัทอย่างมีนัยสำคัญ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</wp:posOffset>
                </wp:positionH>
                <wp:positionV relativeFrom="paragraph">
                  <wp:posOffset>5969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7pt" to="49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รายงานคณะกรรมการตรวจสอบ ประจำปี </w:t>
      </w:r>
      <w:r>
        <w:rPr>
          <w:rFonts w:cs="Angsana New" w:ascii="Angsana New" w:hAnsi="Angsana New"/>
          <w:u w:val="single"/>
        </w:rPr>
        <w:t>2549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ตรวจสอบของบริษัท ไลฟ์ อินคอร์ปอเรชั่น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ด้ปฏิบัติหน้าที่ในการสอบทานรายงานทางการเงิน ระบบการควบคุมภายในและได้กำกับดูแลให้บริษัทฯมีการปฏิบัติที่เป็นไปตามหลักการกำกับดูแลกิจการที่ดี และมีการเปิดเผยข้อมูลทางการเงินอย่างครบถ้วนให้ก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นักลงทุ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น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ได้ปฏิบัติหน้าที่ ดังรายละเอียดดังต่อไปนี้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ได้ติดตามทวงถามแผนธุรกิจของบริษัทฯที่คณะกรรมการบริหารจะจัดทำขึ้นใหม่ ซึ่งยังไม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ามารถจัดทำให้เสร็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มบูรณ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เนื่องจากที่ผ่านมาฝ่ายบริหารของบริษัทฯมีแนวนโยบายในเชิงธุรกิจอยู่หลายแนวทาง และยังไม่ได้ข้อสรุปที่ชัดเจน อย่างไรก็ดี เมื่อเดือนพฤศจิกายน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การสัมมนาเพื่อหาแนวทางวางแผนธุรกิจที่ชัดเจน คาดว่าจะเสร็จสมบูรณ์ในช่วงปี </w:t>
      </w:r>
      <w:r>
        <w:rPr>
          <w:rFonts w:cs="Angsana New" w:ascii="Angsana New" w:hAnsi="Angsana New"/>
          <w:sz w:val="30"/>
          <w:szCs w:val="30"/>
        </w:rPr>
        <w:t>2550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บริษัทฯได้ย้ายไปที่ทำการใหม่ คณะกรรมการตรวจสอบได้เสนอให้บริษัทฯตรวจนับและจัดทำบัญชีทรัพย์สินให้เรียบร้อยเสียก่อน นอกจากนี้ให้พิจารณาเปรียบเทียบค่าใช้จ่ายในการขนย้ายทรัพย์สินบางประเภท หากค่าขนย้ายสูงมากกว่าที่จะนำไปใช้ประโยชน์ ให้เสนอแนะคณะกรรมการบริหารพิจารณาขายทรัพย์สินนั้นๆ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ตรวจสอบเสนอแนะว่าให้คณะกรรมการบริหารพิจารณาให้ดำเนินการฟ้องกรณีบริษัท พาโนราม่า ดอคคิวเมนทารี่ จำกัดและบริษัท บรอดคาสติ้ง เน็ทเวอร์ค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แลนด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เรื่องค้างชำระค่าเช่ารวมค่าบริการที่สำนักงานถนนพระรา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งินทดรองจ่ายค่าจัดงานคอนเสิร์ต ตามลำดับ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ฯดำเนินการตรวจสอบสัญญาลิขสิทธิ์ภาพยนตร์ต้นฉบับและม้วนมาสเตอร์ก่อนที่จะย้ายสำนักงานไปที่แห่งใหม่ทันที จากการตรวจสอบพบว่าไม่มีสัญญาต้นฉบับจำนวน </w:t>
      </w:r>
      <w:r>
        <w:rPr>
          <w:rFonts w:cs="Angsana New" w:ascii="Angsana New" w:hAnsi="Angsana New"/>
          <w:sz w:val="30"/>
          <w:szCs w:val="30"/>
        </w:rPr>
        <w:t xml:space="preserve">39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จึงได้ดำเนินการหาต้นฉบับจากหน่วยงานที่รับขึ้นทะเบียนภาพยนตร์ที่ทำลงแผ่นวีซีดี โดยดูจากเลขทะเบียนที่แผ่นเพื่อนำมาหาสัญญาได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ัจจุบันหนังที่ลงแผ่นวีซีดีอยู่หน่วยงานศูนย์วัฒนธรรม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ฯอื่น คณะกรรมการตรวจสอบ ให้บริษัทฯตรวจสอบสถานะปัจจุบัน ปรากฏดังนี้</w:t>
      </w:r>
    </w:p>
    <w:p>
      <w:pPr>
        <w:pStyle w:val="Normal"/>
        <w:ind w:left="2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ถานะ</w:t>
      </w:r>
    </w:p>
    <w:p>
      <w:pPr>
        <w:pStyle w:val="Normal"/>
        <w:numPr>
          <w:ilvl w:val="2"/>
          <w:numId w:val="7"/>
        </w:numPr>
        <w:tabs>
          <w:tab w:val="clear" w:pos="720"/>
        </w:tabs>
        <w:ind w:left="224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ยูเอ็มจี เอ็นเตอร์เทนเม้นท์ จำกัด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คงอยู่</w:t>
      </w:r>
    </w:p>
    <w:p>
      <w:pPr>
        <w:pStyle w:val="Normal"/>
        <w:numPr>
          <w:ilvl w:val="2"/>
          <w:numId w:val="7"/>
        </w:numPr>
        <w:tabs>
          <w:tab w:val="clear" w:pos="720"/>
        </w:tabs>
        <w:ind w:left="224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ว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ู เน็ตเวอร์ค จำกัด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คงอยู่</w:t>
      </w:r>
    </w:p>
    <w:p>
      <w:pPr>
        <w:pStyle w:val="Normal"/>
        <w:numPr>
          <w:ilvl w:val="2"/>
          <w:numId w:val="7"/>
        </w:numPr>
        <w:tabs>
          <w:tab w:val="clear" w:pos="720"/>
        </w:tabs>
        <w:ind w:left="224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ามัคคีสา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ดอกหญ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ล้มละลาย</w:t>
      </w:r>
    </w:p>
    <w:p>
      <w:pPr>
        <w:pStyle w:val="Normal"/>
        <w:numPr>
          <w:ilvl w:val="2"/>
          <w:numId w:val="7"/>
        </w:numPr>
        <w:tabs>
          <w:tab w:val="clear" w:pos="720"/>
        </w:tabs>
        <w:ind w:left="224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ยามแซทเน็ทเวอร์ค จำกัด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ล้มละลาย</w:t>
      </w:r>
    </w:p>
    <w:p>
      <w:pPr>
        <w:pStyle w:val="Normal"/>
        <w:ind w:left="18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ที่บริษัท ดิจิตอล ไร้ท์ พิคเจอร์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หนี้บริษัทฯ จำนวนกว่า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ไม่ได้ทำการติดตามทวงถามหรือดำเนินการอย่างใด โดยเฉพาะหนี้ค่าจ้างผลิตสินค้า จำนว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เศษ ยังมีปัญหาเรื่องอายุความในการใช้สิทธิเรียกร้อง คณะกรรมการได้ให้จัดทำเอกสารการรับสภาพหนี้ขึ้น พร้อมทั้งเร่งรัดให้คณะกรรมการบริหารของบริษัทฯดำเนินการฟ้องร้องตามกฎหมาย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ฟ้องคดีบริษัท หลุยส์ เคมิคอล จำกัดและบริษัท คอสมิค แม็กนั่ม จำกัด เรียกเม็ดพลาสติกคืนหรือให้ชำระเงิน จำนวน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นบาทเศษ คณะกรรมการตรวจสอบได้เสนอแนะให้บริษัทฯฟ้องบริษัททั้งสอง แต่ภายหลังปรากฏว่าบริษัทฯกลับถูกฟ้องเรียกดอกเบี้ยค้างจ่ายจากบริษัท หลุยส์ เคมิคอล จำกัด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เศษ เนื่องจากนายวิทยา สินค้า ผู้อำนวยการฝ่ายกฎหมาย ไม่ได้แจ้งแก่คณะกรรมการตรวจสอบว่ามีเอกสารที่ตนเองและนางสาวดวงจิต สุพัฒนศิรินันต์ รองการประธานเจ้าหน้าที่ฝ่ายการเงิน ลงลายมือชื่อไว้ ซึ่งบริษัท หลุยส์ เคมิคอล จำกัด นำมาใช้ฟ้องร้องบริษัทฯ เป็นเหตุให้บริษัทฯต้องเจรจาขอชำระหนี้ให้แก่บริษัท หลุยส์ เคมิคอล จำกัด จำนวนเงิน </w:t>
      </w:r>
      <w:r>
        <w:rPr>
          <w:rFonts w:cs="Angsana New" w:ascii="Angsana New" w:hAnsi="Angsana New"/>
          <w:sz w:val="30"/>
          <w:szCs w:val="30"/>
        </w:rPr>
        <w:t xml:space="preserve">2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คณะกรรมการตรวจสอบบริษัทฯ ครั้งที่ </w:t>
      </w:r>
      <w:r>
        <w:rPr>
          <w:rFonts w:cs="Angsana New" w:ascii="Angsana New" w:hAnsi="Angsana New"/>
          <w:sz w:val="30"/>
          <w:szCs w:val="30"/>
        </w:rPr>
        <w:t xml:space="preserve">1/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ได้ร่วมกับฝ่ายบริหารของบริษัทฯ ในการพิจารณาสอบทานความเพียงพอของระบบการควบคุมภายในของบริษัทฯและบริษัทย่อย นอกจากเรื่องดังกล่าวข้างต้น สรุปได้ว่า บริษัทฯและบริษัทย่อยมีระบบการควบคุมภายในที่เหมาะสมและเพียงพอในระดับหนึ่ง ซึ่งสามารถป้องกันการนำทรัพย์สินไปใช้ประโยชน์โดยไม่มีอำนาจได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ำหรับข้อควรปรับปรุงในระบบการควบคุมภายใน เกี่ยวกับลูกหนี้การค้า สินค้าคงเหลือ ลูกหนี้อื่น ลูกหนี้เงินทดรองจ่าย เงินให้กู้ยืม เจ้าหนี้การค้าและหนี้สินหมุนเวียน ที่ผู้สอบบัญชีได้ให้ความเห็นที่ประชุมคณะกรรมการตรวจสอบ ได้ร่วมกันพิจารณาหาแนวทางแก้ไข กำหนดระยะเวลาและการติดตามผลเพื่อการแก้ไขปัญหาดังกล่าว และพยายามปรับปรุงจุดอ่อนตามที่ผู้สอบบัญชีเสนอ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ำหรับงบการเงินประจำ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คณะกรรมการตรวจสอบมีความเห็นที่สอดคล้องกับคณะกรรมการ ซึ่งคณะกรรมการได้แสดงความเห็นดังกล่าว ในรายงานความรับผิดชอบของคณะกรรมการต่อรายง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างการเงิ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  <w:t xml:space="preserve">       (</w:t>
      </w:r>
      <w:r>
        <w:rPr>
          <w:rFonts w:ascii="Angsana New" w:hAnsi="Angsana New" w:cs="Angsana New"/>
          <w:sz w:val="30"/>
          <w:sz w:val="30"/>
          <w:szCs w:val="30"/>
        </w:rPr>
        <w:t>นายศุภกร   พลกุล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ตรวจสอบ</w:t>
      </w:r>
    </w:p>
    <w:sectPr>
      <w:headerReference w:type="default" r:id="rId2"/>
      <w:footerReference w:type="default" r:id="rId3"/>
      <w:type w:val="nextPage"/>
      <w:pgSz w:w="11906" w:h="16838"/>
      <w:pgMar w:left="2160" w:right="1152" w:gutter="0" w:header="720" w:top="1440" w:footer="432" w:bottom="86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ile : LIVET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40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291465</wp:posOffset>
          </wp:positionH>
          <wp:positionV relativeFrom="paragraph">
            <wp:posOffset>-111760</wp:posOffset>
          </wp:positionV>
          <wp:extent cx="685800" cy="457200"/>
          <wp:effectExtent l="0" t="0" r="0" b="0"/>
          <wp:wrapNone/>
          <wp:docPr id="3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4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1440" w:leader="none"/>
        <w:tab w:val="left" w:pos="1800" w:leader="none"/>
        <w:tab w:val="left" w:pos="2160" w:leader="none"/>
      </w:tabs>
      <w:jc w:val="center"/>
      <w:outlineLvl w:val="0"/>
    </w:pPr>
    <w:rPr>
      <w:rFonts w:cs="Cordia New"/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2">
    <w:name w:val="WW8Num13z2"/>
    <w:qFormat/>
    <w:rPr>
      <w:rFonts w:ascii="Angsana New" w:hAnsi="Angsana New" w:eastAsia="Cordia New" w:cs="Angsana New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Wingdings" w:hAnsi="Wingdings" w:cs="Wingdings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9z0">
    <w:name w:val="WW8Num1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0"/>
      <w:szCs w:val="30"/>
      <w:u w:val="single"/>
    </w:rPr>
  </w:style>
  <w:style w:type="paragraph" w:styleId="TextBody">
    <w:name w:val="Body Text"/>
    <w:basedOn w:val="Normal"/>
    <w:pPr/>
    <w:rPr>
      <w:rFonts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3600" w:leader="none"/>
      </w:tabs>
    </w:pPr>
    <w:rPr>
      <w:rFonts w:cs="Cordia New"/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57:00Z</dcterms:created>
  <dc:creator>sec</dc:creator>
  <dc:description/>
  <cp:keywords/>
  <dc:language>en-US</dc:language>
  <cp:lastModifiedBy>pranee</cp:lastModifiedBy>
  <cp:lastPrinted>2007-02-16T19:02:00Z</cp:lastPrinted>
  <dcterms:modified xsi:type="dcterms:W3CDTF">2007-04-02T08:03:00Z</dcterms:modified>
  <cp:revision>5</cp:revision>
  <dc:subject/>
  <dc:title>การสอบทานการมีประสิทธิผลของระบบการควบคุมภายใน</dc:title>
</cp:coreProperties>
</file>