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6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การในอนาคต</w:t>
      </w:r>
    </w:p>
    <w:p>
      <w:pPr>
        <w:pStyle w:val="Normal"/>
        <w:ind w:left="720" w:right="-625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โครงการในอนาคต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LIVE NET </w:t>
      </w:r>
      <w:r>
        <w:rPr>
          <w:rFonts w:ascii="Angsana New" w:hAnsi="Angsana New" w:cs="Angsana New"/>
          <w:sz w:val="32"/>
          <w:sz w:val="32"/>
          <w:szCs w:val="32"/>
        </w:rPr>
        <w:t>การพัฒนารูปแบบการให้บริการพิเศษเพิ่มเติมผ่านโครงข่ายเคเบิลของทางผู้ประกอบการเคเบิลทีวีทั่วประเทศ ซึ่งจะเป็นการเพิ่มมูลค่าให้กับธุรกิจเคเบิลทีวี อีกทั้งยังตอบสนองความต้องการให้กับผู้ชมอย่างเบ็ดเสร็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บริษัทฯ จะหาพันธมิตรในการผลิตรายการเพื่อออกอากาศทางฟรีทีวี และการจัดทำกิจกรรมพิเศษที่สนับสนุนรายการที่ออกอากาศอย่างต่อเนื่อง รวมถึงเป็นผู้จัด ประสานงานรับจัดกิจกรรมในรูปแบบต่างๆให้กับบริษัทโฆษณาและเจ้าของสินค้าต่างๆ ที่หันมาให้ความสนใจในการทำกิจกรรมควบคู่ไปกับการโฆษณ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จะหาพันธมิตรทางธุรกิจในการจัดหาเนื้อหาและรูปแบบรายการ เช่นรายการกีฬา รายการเด็ก รายการสุขภาพ รายการเรียลลิตี้โชว์ เกมโชว์ รวมถึงกิจกรรมสนับสนุนและประชาสัมพันธ์ช่อง มาเสริมรายการหลักของทาง </w:t>
      </w:r>
      <w:r>
        <w:rPr>
          <w:rFonts w:cs="Angsana New" w:ascii="Angsana New" w:hAnsi="Angsana New"/>
          <w:sz w:val="32"/>
          <w:szCs w:val="32"/>
        </w:rPr>
        <w:t xml:space="preserve">LIVE TV </w:t>
      </w:r>
      <w:r>
        <w:rPr>
          <w:rFonts w:ascii="Angsana New" w:hAnsi="Angsana New" w:cs="Angsana New"/>
          <w:sz w:val="32"/>
          <w:sz w:val="32"/>
          <w:szCs w:val="32"/>
        </w:rPr>
        <w:t>เพื่อตอบสนองผู้ประกอบการเคเบิลทีวีและกลุ่มผู้ชมได้อย่างครบคร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เปลี่ยนช่อง </w:t>
      </w:r>
      <w:r>
        <w:rPr>
          <w:rFonts w:cs="Angsana New" w:ascii="Angsana New" w:hAnsi="Angsana New"/>
          <w:sz w:val="32"/>
          <w:szCs w:val="32"/>
        </w:rPr>
        <w:t xml:space="preserve">FTV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ช่องเกี่ยวกับแฟชั่น เป็นช่อง </w:t>
      </w:r>
      <w:r>
        <w:rPr>
          <w:rFonts w:cs="Angsana New" w:ascii="Angsana New" w:hAnsi="Angsana New"/>
          <w:sz w:val="32"/>
          <w:szCs w:val="32"/>
        </w:rPr>
        <w:t xml:space="preserve">VARIETY ONE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ะมีเนื้อหาด้านสาระบันเทิง ที่ผลิตขึ้น การพรีวิวรายการเด่นๆจากช่องป๊อบ ช่องไทยไชโย ช่องอีดีเอ็น ผนวกเข้ากับรายการแฟชั่นเดิม โดยจะปล่อยให้เป็นช่องเปิดฟรีให้ผู้ชมที่มีจานรับสัญญาณดาวเทียมสามารถรับชมได้ เพื่อเป็นการเปิดกว้างให้กับผู้ชมที่ยังไม่เคยรับชมรายการได้ลองเปิดชมรายการต่างๆของทาง </w:t>
      </w:r>
      <w:r>
        <w:rPr>
          <w:rFonts w:cs="Angsana New" w:ascii="Angsana New" w:hAnsi="Angsana New"/>
          <w:sz w:val="32"/>
          <w:szCs w:val="32"/>
        </w:rPr>
        <w:t>LIVE TV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บริษัทฯ ยังมีแนวทางในการขยายธุรกิจไปยังสื่อโฆษณาแนวใหม่อีกหลายๆ โครงการ อาทิ</w:t>
      </w:r>
    </w:p>
    <w:p>
      <w:pPr>
        <w:pStyle w:val="Normal"/>
        <w:ind w:firstLine="284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ื่อโฆษณาดิจิตัลมีเดียในอาคารสำนักงาน </w:t>
      </w:r>
      <w:r>
        <w:rPr>
          <w:rFonts w:cs="Angsana New" w:ascii="Angsana New" w:hAnsi="Angsana New"/>
          <w:sz w:val="32"/>
          <w:szCs w:val="32"/>
        </w:rPr>
        <w:t>(Digital Media Network Screens)</w:t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สื่อโฆษณาในจอแอลซีดีขนาด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และ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ทั้งหมด </w:t>
      </w:r>
      <w:r>
        <w:rPr>
          <w:rFonts w:cs="Angsana New" w:ascii="Angsana New" w:hAnsi="Angsana New"/>
          <w:sz w:val="32"/>
          <w:szCs w:val="32"/>
        </w:rPr>
        <w:t xml:space="preserve">12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อในอาคารสำนักงา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คืออาคารเมืองไทยภัทรคอมเพล็กซ์  อาคารจัสมินซิตี้  อาคารสิรินรัตน์  อาคารสรชัย อาคารบีเคไอ อาคารเอ็มไพร์ทาวเวอร์   อาคารเอสซีบีปาร์ค  และอาคารวอลล์สตรีททาวเวอร์ โดยได้เริ่มโครงการนำร่อง ทำการทดลองออกอากาศและขายโฆษณาที่อาคารจัสมินซิตี้ สุขุมวิท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>ซึ่งได้รับการตอบรับจากทั้งเจ้าของอาคารสำนักงานและบริษัทโฆษณาเป็นอย่างสูง</w:t>
      </w:r>
    </w:p>
    <w:p>
      <w:pPr>
        <w:pStyle w:val="Normal"/>
        <w:ind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สื่อโฆษณาเรือข้ามฟาก ท่าเรือ เรือด่ว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ขั้นแรกจะเริ่มทำการจัดทำโฆษณาเพื่อให้เช่าบริเวณ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ท่าเรือใหญ่ คือ ท่าพระจันทร์ ท่าวังหลัง ท่ามหาราช และท่าช้าง</w:t>
      </w:r>
    </w:p>
    <w:p>
      <w:pPr>
        <w:pStyle w:val="Normal"/>
        <w:ind w:firstLine="294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 w:cs="Angsana New"/>
          <w:sz w:val="32"/>
          <w:sz w:val="32"/>
          <w:szCs w:val="32"/>
        </w:rPr>
        <w:t>สื่อโฆษณาที่เข้าถึงกลุ่มบุคคลเฉพาะในสถานที่ต่างๆ</w:t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ัจจุบันนี้ การโฆษณามิได้มองถึงการเข้าถึงบุคคลในเรื่องของปริมาณเท่านั้น  บริษัทโฆษณาและเจ้าของสินค้าผู้ให้การสนับสนุนสื่อโฆษณายังให้ความสำคัญกับสื่อโฆษณาที่เข้าถึงผู้บริโภคตามวิถีการใช้ชีวิตอีกด้วย ดังนั้นทางบริษัทฯ จึงได้วางแผนพัฒนารูปแบบของสื่อโฆษณาใหม่ๆในสถานที่ใหม่ๆอยู่เสมอ เช่น สื่อโฆษณาในสถานที่เที่ยวยามราตรี ผับ ร้านอาหาร สื่อโฆษณาที่ตอบสนองผู้ใช้บริการขนส่งมวลชน </w:t>
      </w:r>
      <w:r>
        <w:rPr>
          <w:rFonts w:cs="Angsana New" w:ascii="Angsana New" w:hAnsi="Angsana New"/>
          <w:sz w:val="32"/>
          <w:szCs w:val="32"/>
        </w:rPr>
        <w:t xml:space="preserve">(Mass Transit) </w:t>
      </w:r>
      <w:r>
        <w:rPr>
          <w:rFonts w:ascii="Angsana New" w:hAnsi="Angsana New" w:cs="Angsana New"/>
          <w:sz w:val="32"/>
          <w:sz w:val="32"/>
          <w:szCs w:val="32"/>
        </w:rPr>
        <w:t>อันได้แก่ รถร่วม ขสมก – สุวรรณภูมิ</w:t>
      </w:r>
      <w:r>
        <w:rPr>
          <w:rFonts w:cs="Angsana New" w:ascii="Angsana New" w:hAnsi="Angsana New"/>
          <w:sz w:val="32"/>
          <w:szCs w:val="32"/>
        </w:rPr>
        <w:t xml:space="preserve">, Shuttle Bus, Impact Link </w:t>
      </w:r>
      <w:r>
        <w:rPr>
          <w:rFonts w:ascii="Angsana New" w:hAnsi="Angsana New" w:cs="Angsana New"/>
          <w:sz w:val="32"/>
          <w:sz w:val="32"/>
          <w:szCs w:val="32"/>
        </w:rPr>
        <w:t>สื่อโฆษณาในสวนสวนสาธารณะและสถานที่ออกกำลังกาย เป็นต้น</w:t>
      </w:r>
    </w:p>
    <w:p>
      <w:pPr>
        <w:pStyle w:val="Normal"/>
        <w:ind w:right="-58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91465</wp:posOffset>
          </wp:positionH>
          <wp:positionV relativeFrom="paragraph">
            <wp:posOffset>1168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</w:t>
    </w:r>
  </w:p>
  <w:p>
    <w:pPr>
      <w:pStyle w:val="Header"/>
      <w:pBdr>
        <w:bottom w:val="single" w:sz="4" w:space="8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PMingLiU;新細明體" w:hAnsi="PMingLiU;新細明體" w:eastAsia="PMingLiU;新細明體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Angsana New"/>
      <w:bCs w:val="false"/>
      <w:iCs w:val="false"/>
      <w:szCs w:val="32"/>
    </w:rPr>
  </w:style>
  <w:style w:type="character" w:styleId="WW8Num4z1">
    <w:name w:val="WW8Num4z1"/>
    <w:qFormat/>
    <w:rPr>
      <w:rFonts w:ascii="PMingLiU;新細明體" w:hAnsi="PMingLiU;新細明體" w:cs="PMingLiU;新細明體"/>
      <w:sz w:val="16"/>
    </w:rPr>
  </w:style>
  <w:style w:type="character" w:styleId="WW8Num4z2">
    <w:name w:val="WW8Num4z2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th-TH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ngsana New"/>
      <w:bCs w:val="false"/>
      <w:iCs w:val="false"/>
      <w:szCs w:val="32"/>
    </w:rPr>
  </w:style>
  <w:style w:type="character" w:styleId="WW8Num12z2">
    <w:name w:val="WW8Num12z2"/>
    <w:qFormat/>
    <w:rPr>
      <w:rFonts w:ascii="PMingLiU;新細明體" w:hAnsi="PMingLiU;新細明體" w:eastAsia="PMingLiU;新細明體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extBodyIndent">
    <w:name w:val="Body Text Indent"/>
    <w:basedOn w:val="Normal"/>
    <w:pPr>
      <w:ind w:right="-625" w:firstLine="108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eastAsia="Times New Roman" w:cs="Angsan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2:00Z</dcterms:created>
  <dc:creator>SOMBOONK</dc:creator>
  <dc:description/>
  <cp:keywords/>
  <dc:language>en-US</dc:language>
  <cp:lastModifiedBy>pranee</cp:lastModifiedBy>
  <cp:lastPrinted>2006-03-30T12:39:00Z</cp:lastPrinted>
  <dcterms:modified xsi:type="dcterms:W3CDTF">2007-04-02T07:12:00Z</dcterms:modified>
  <cp:revision>2</cp:revision>
  <dc:subject/>
  <dc:title>6</dc:title>
</cp:coreProperties>
</file>