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-625" w:hanging="36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before="0" w:after="240"/>
        <w:ind w:left="720" w:right="206" w:hanging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และพัฒนาการที่สำคัญ</w:t>
      </w:r>
    </w:p>
    <w:p>
      <w:pPr>
        <w:pStyle w:val="Normal"/>
        <w:spacing w:before="0" w:after="240"/>
        <w:ind w:right="-58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ไลฟ์ อิน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"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)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ธุรกิจผลิตและจัดจำหน่ายสินค้าประเภทออดิโอและวีดีโอ ทั้งในธุรกิจเพลง และธุรกิจภาพยนตร์ โดยมีการจำหน่ายทั้งในและต่างประเทศ ปัจจุบันให้บริการรายการบันเทิงและโฆษณาผ่านสื่อ เมื่อ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พิ่ม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6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การเสนอขายหุ้นเพิ่มทุนต่อผู้ถือหุ้นเดิม  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สามารถปรับโครงสร้างหนี้จากเจ้าหนี้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มายังธนาคารกรุงไทย จำกัด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บริษัทฯ ได้จำหน่ายหุ้นเพิ่มทุนให้บุคคลในวง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2,528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ในเดือน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ดำเนินการจดทะเบียนเปลี่ยนแปลงทุนชำระ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</w:p>
    <w:p>
      <w:pPr>
        <w:pStyle w:val="Normal"/>
        <w:spacing w:before="0" w:after="240"/>
        <w:ind w:right="-58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มีการเพิ่ม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0,9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บริษัทจะได้รับเงินเพิ่มทุน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2.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ื่อใช้เป็นเงินทุนหมุนเวียนและจ่ายชำระเงินเบิกเกินบัญชีและเงินกู้ยืมจากธนาคาร</w:t>
      </w:r>
    </w:p>
    <w:p>
      <w:pPr>
        <w:pStyle w:val="Normal"/>
        <w:spacing w:before="0" w:after="240"/>
        <w:ind w:right="-58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cs="Angsana New" w:ascii="Angsana New" w:hAnsi="Angsana New"/>
          <w:color w:val="000000"/>
          <w:sz w:val="32"/>
          <w:szCs w:val="32"/>
        </w:rPr>
        <w:tab/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50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ทุนที่ออกและชำระแล้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22,835,1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0" w:after="240"/>
        <w:ind w:right="-5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ลดทุนจดทะเบีย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50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280,106,6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ที่ลดล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9,893,3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หุ้นที่ยังไม่ได้จัดสร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9,893,3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บริษัทได้จดทะเบียนลดทุน กับกระทรวงพาณิชย์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spacing w:before="0" w:after="240"/>
        <w:ind w:right="-5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มติอนุมัติลดทุนจดทะเบีย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280,106,6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ลดจำนวนหุ้นสามัญที่ออกและเรียกชำระแล้ว 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เดิมให้เหล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10087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รวมจำนวนหุ้นที่ลดลงไปทั้งสิ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050,106,6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050,106,6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พื่อล้างบัญชีส่วนต่ำมูลค่าหุ้นออกทั้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0,483,463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และส่วนที่เหลือนำไปลดผลขาดทุนสะส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89,623,218.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บริษัทได้จดทะเบียนลดทุนกับกระทรวงพาณิชย์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spacing w:before="0" w:after="240"/>
        <w:ind w:right="-5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หลังการลดทุนสำเ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ประชุม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เพิ่มทุนจดทะเบียนของบริษัท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ให้แก่ผู้ถือหุ้นเดิมในสัด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หลังการล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ใหม่ โดยเสนอขาย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กำหนดจองและชำระเงินค่าหุ้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ยหุ้นเพิ่มทุนได้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6,965,4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เงินเพิ่มทุนรับชำระแล้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8,661,960.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0" w:after="240"/>
        <w:ind w:right="-58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เพิ่มทุนส่วนที่ยังไม่ได้จัดสร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,034,5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บริษัทได้นำไปจัดสรรให้บุคคลทั่วไปแล้ว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,900,142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ได้รับชำระค่าหุ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p>
      <w:pPr>
        <w:pStyle w:val="Normal"/>
        <w:spacing w:before="0" w:after="240"/>
        <w:ind w:right="-58" w:hanging="0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บริษัท ฯ มีบริษัทย่อยรวม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บริษัท ดังนี้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บริษัท ดิจิ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ต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อล ไร้ท์ พิคเจอร์ส จำกัด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 ถือหุ้น ร้อยละ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99.99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เดิมดำเนินธุรกิจด้าน ภาพยนตร์ และตั้งแต่ปี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มิได้ดำเนินธุรกิจใด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บริษัท อิน แอนด์ ออน สตูดิโอ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 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99.99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ดำเนินธุรกิจ เป็นผู้สร้างสรรค์ ผลงานเพลงไทย เพื่อขายลิขสิทธิ์เพลงในรูปของปกเทปให้บริษัทผลิตและจัดจำหน่าย   และตั้งแต่ปี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254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ถึงปัจจุบันมิได้ดำเนินธุรกิจใดๆ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ไลฟ์ เรดิโอ จำกัด เดิมชื่อ บริษัท บีเอ็นที เรดิโอ  จำกัด  โดยบริษัท 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ธุรกิจเป็นผู้ผลิตรายการวิทยุ ซึ่งเริ่มดำเนินกิจการ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ไลฟ์ ทีวี จำกัด เดิมชื่อ บริษัท บีเอ็นที ทีวี จำกัดโดยบริษัท 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ธุรกิจเป็นผู้ผลิตรายการผ่านทางเคเบิ้ลทีวี ซึ่งเริ่มดำเนินกิจการ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48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บีเอ็นที มิวสิค แอนด์ พับลิชชิ่ง จำกัดโดยบริษัท 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ี่ยวกับสื่อสิ่งพิมพ์ ซึ่งจดทะเบียนจัดตั้งบริษัท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ยังไม่ดำเนินกิจการ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บริษัท แชนแนล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วี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ฯ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  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50.00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ดำเนินธุรกิจเป็นผู้ผลิตรายการเพลงไทยและสากลที่ได้รับความนิยม ผ่านรายการทา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เค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เบิ้ลทีวี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ทรู วิชั่น ช่อง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59)</w:t>
      </w:r>
    </w:p>
    <w:p>
      <w:pPr>
        <w:pStyle w:val="Normal"/>
        <w:numPr>
          <w:ilvl w:val="0"/>
          <w:numId w:val="4"/>
        </w:numPr>
        <w:spacing w:before="0" w:after="240"/>
        <w:ind w:left="765" w:right="-58" w:hanging="4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ไลฟ์ มีเดีย กรุ๊ป จำกัด โดยบริษัทฯ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ธุรกิจรับจ้างโฆษณา ทำป้ายโฆษณาและให้เช่าป้ายโฆษณา</w:t>
      </w:r>
    </w:p>
    <w:p>
      <w:pPr>
        <w:pStyle w:val="Normal"/>
        <w:spacing w:before="0" w:after="240"/>
        <w:ind w:left="360" w:right="-5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  <w:lang w:val="th-TH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การถือหุ้นกลุ่มบริษัท ไลฟ์ อินคอร์ปอเรชั่น 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0" w:after="240"/>
        <w:ind w:left="720" w:right="-58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โปรดดูในส่วนเอกสารแนบ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                                                                                                       </w:t>
        <w:br/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โครงสร้างรายได้ของบริษัท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lang w:val="th-TH"/>
        </w:rPr>
        <w:t>ฯ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lang w:val="th-TH"/>
        </w:rPr>
        <w:t xml:space="preserve">  </w:t>
      </w:r>
    </w:p>
    <w:tbl>
      <w:tblPr>
        <w:tblW w:w="868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924"/>
        <w:gridCol w:w="728"/>
        <w:gridCol w:w="811"/>
        <w:gridCol w:w="672"/>
        <w:gridCol w:w="854"/>
        <w:gridCol w:w="693"/>
      </w:tblGrid>
      <w:tr>
        <w:trPr>
          <w:trHeight w:val="255" w:hRule="atLeast"/>
          <w:cantSplit w:val="true"/>
        </w:trPr>
        <w:tc>
          <w:tcPr>
            <w:tcW w:w="4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5FF" w:val="clear"/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้านบาท 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เพลง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) 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1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0.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.5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8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ภาพยนตร์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9.89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.5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0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67</w:t>
            </w:r>
          </w:p>
        </w:tc>
      </w:tr>
      <w:tr>
        <w:trPr>
          <w:trHeight w:val="255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ส่งออก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4.7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คอนเสิร์ต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3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19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1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ผลิตรายการวิทยุ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1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.5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9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ผลิตรายการโทรทัศน์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89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.5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2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ธุรกิจตัวแทนจำหน่ายโทรศัพท์มือถือ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69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3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พื้นที่โฆษณา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6.8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16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ผลิตสื่อโฆษณา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4.4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.76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โฆษณาทางโทรทัศน์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0.8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4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ผลิตภัณฑ์อื่น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25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9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.2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51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จ่ายหนี้ก่อนกำหนด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6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87.16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64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5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6</w:t>
            </w:r>
          </w:p>
        </w:tc>
      </w:tr>
      <w:tr>
        <w:trPr>
          <w:trHeight w:val="240" w:hRule="atLeast"/>
        </w:trPr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.04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.7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.0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120"/>
        <w:ind w:right="-58" w:firstLine="7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ธุรก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ธุรกิจให้บริการรายการบันเทิงและโฆษณาผ่านสื่อ  โดยมีธุรกิจหลักแบ่งเป็น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ระเภทคือ</w:t>
      </w:r>
    </w:p>
    <w:p>
      <w:pPr>
        <w:pStyle w:val="Normal"/>
        <w:numPr>
          <w:ilvl w:val="0"/>
          <w:numId w:val="3"/>
        </w:numPr>
        <w:spacing w:before="0" w:after="120"/>
        <w:ind w:left="108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สื่อวิทยุกระจายเสียง</w:t>
      </w:r>
    </w:p>
    <w:p>
      <w:pPr>
        <w:pStyle w:val="Normal"/>
        <w:numPr>
          <w:ilvl w:val="0"/>
          <w:numId w:val="3"/>
        </w:numPr>
        <w:spacing w:before="0" w:after="120"/>
        <w:ind w:left="108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numPr>
          <w:ilvl w:val="0"/>
          <w:numId w:val="3"/>
        </w:numPr>
        <w:spacing w:before="0" w:after="120"/>
        <w:ind w:left="1080" w:right="-58" w:hanging="360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ธุรกิจ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1080" w:right="-5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numPr>
          <w:ilvl w:val="0"/>
          <w:numId w:val="2"/>
        </w:numPr>
        <w:spacing w:before="0" w:after="120"/>
        <w:ind w:left="360" w:right="-58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วิทยุกระจายเสียง</w:t>
      </w:r>
    </w:p>
    <w:p>
      <w:pPr>
        <w:pStyle w:val="Normal"/>
        <w:spacing w:before="0" w:after="120"/>
        <w:ind w:left="36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รับสัมปทานคลื่นวิทยุ   จากสถานีวิทยุกระจายเสียง </w:t>
      </w:r>
      <w:r>
        <w:rPr>
          <w:rFonts w:cs="Angsana New" w:ascii="Angsana New" w:hAnsi="Angsana New"/>
          <w:sz w:val="32"/>
          <w:szCs w:val="32"/>
        </w:rPr>
        <w:t xml:space="preserve">919 </w:t>
      </w:r>
      <w:r>
        <w:rPr>
          <w:rFonts w:ascii="Angsana New" w:hAnsi="Angsana New" w:cs="Angsana New"/>
          <w:sz w:val="32"/>
          <w:sz w:val="32"/>
          <w:szCs w:val="32"/>
        </w:rPr>
        <w:t>กร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 คลื่นความถี่ </w:t>
      </w:r>
      <w:r>
        <w:rPr>
          <w:rFonts w:cs="Angsana New" w:ascii="Angsana New" w:hAnsi="Angsana New"/>
          <w:sz w:val="32"/>
          <w:szCs w:val="32"/>
        </w:rPr>
        <w:t xml:space="preserve">FM 99.5 MHz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รายการวิทยุ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  ภายใต้ชื่อ เดอะเรดิโอ </w:t>
      </w:r>
      <w:r>
        <w:rPr>
          <w:rFonts w:cs="Angsana New" w:ascii="Angsana New" w:hAnsi="Angsana New"/>
          <w:sz w:val="32"/>
          <w:szCs w:val="32"/>
        </w:rPr>
        <w:t xml:space="preserve">99.5 (The Radio Double Nine Point Five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ูปแบบรายการและ แนวทางการเปิดเพลงที่ชัดเจนเจาะกลุ่มเป้าหมายผู้ฟังเพลงสากลร่วมสมัย </w:t>
      </w:r>
      <w:r>
        <w:rPr>
          <w:rFonts w:cs="Angsana New" w:ascii="Angsana New" w:hAnsi="Angsana New"/>
          <w:sz w:val="32"/>
          <w:szCs w:val="32"/>
        </w:rPr>
        <w:t xml:space="preserve">(Adult Contemporary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สมผสานกับกิจกรรมสร้างสรรค์ทางดนตรีที่มีรูปแบบโดดเด่นและแตกต่างจากคลื่นอื่นๆบนหน้าปัดวิทยุ และยังเป็นสถานีเพลงที่รวมเอาผู้ดำเนินรายการหรือดีเจที่มากด้วยประสบการณ์และมีบุคลิกเฉพาะตัวมาจัดรายการ </w:t>
      </w:r>
    </w:p>
    <w:p>
      <w:pPr>
        <w:pStyle w:val="Normal"/>
        <w:numPr>
          <w:ilvl w:val="0"/>
          <w:numId w:val="2"/>
        </w:numPr>
        <w:spacing w:before="0" w:after="120"/>
        <w:ind w:left="360" w:right="-58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spacing w:before="0" w:after="120"/>
        <w:ind w:left="360" w:right="-58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ธุรกิจย่อย ดังนี้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792" w:right="-58" w:hanging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สำหรับโทรทัศน์ระบบบอกรับสมาชิก</w:t>
      </w:r>
    </w:p>
    <w:p>
      <w:pPr>
        <w:pStyle w:val="Normal"/>
        <w:spacing w:before="0" w:after="120"/>
        <w:ind w:left="720" w:right="-5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ผลิตรายการสำหรับโทรทัศน์ระบบบอกรับสมาชิก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ภายใต้ชื่อ ไลฟ์ทีวี </w:t>
      </w:r>
      <w:r>
        <w:rPr>
          <w:rFonts w:cs="Angsana New" w:ascii="Angsana New" w:hAnsi="Angsana New"/>
          <w:sz w:val="32"/>
          <w:szCs w:val="32"/>
        </w:rPr>
        <w:t xml:space="preserve">(LIVE TV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ผ่านระบบดาวเท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คม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ประกอบการโทรทัศน์ระบบบอกรับสมาชิก ทั้งในกรุงเทพมหานครและในภูมิภาค   ซึ่งจะรับสัญญาณออกอากาศไปสู่สมาชิกผู้รับชมทางบ้านในแต่ละพื้นที่อีกต่อหนึ่ง โดยสามารถรับชมรายการทั้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ได้พร้อมกันทั่วประเทศ และยังสามารถรับชมบางช่องผ่านทางโทรทัศน์อินเตอร์เน็ตความเร็วสูง </w:t>
      </w:r>
      <w:r>
        <w:rPr>
          <w:rFonts w:cs="Angsana New" w:ascii="Angsana New" w:hAnsi="Angsana New"/>
          <w:sz w:val="32"/>
          <w:szCs w:val="32"/>
        </w:rPr>
        <w:t xml:space="preserve">(Broad band TV) </w:t>
      </w:r>
      <w:r>
        <w:rPr>
          <w:rFonts w:ascii="Angsana New" w:hAnsi="Angsana New" w:cs="Angsana New"/>
          <w:sz w:val="32"/>
          <w:sz w:val="32"/>
          <w:szCs w:val="32"/>
        </w:rPr>
        <w:t>อีกด้วย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792" w:right="-58" w:hanging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</w:p>
    <w:p>
      <w:pPr>
        <w:pStyle w:val="Normal"/>
        <w:spacing w:before="0" w:after="120"/>
        <w:ind w:left="720" w:right="-5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ทุนกับบริษั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ชนแนล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ว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นเธอร์แลนด์ นัมเบอร์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ีวี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ผลิตรายการโทรทัศน์ ช่อง แช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แลนด์  ซึ่งเป็นสถานีเพลง ออกอากาศทางช่อ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Browallia New" w:hAnsi="Browallia New" w:cs="Browallia New"/>
          <w:color w:val="000000"/>
        </w:rPr>
        <w:t xml:space="preserve">ทรู วิชั่น </w:t>
      </w:r>
      <w:r>
        <w:rPr>
          <w:rFonts w:cs="Browallia New" w:ascii="Browallia New" w:hAnsi="Browallia New"/>
          <w:color w:val="000000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ที่ได้รับความนิยมอย่างสูงในกลุ่มเป้าหมายวัยรุ่น และมีแบรนด์ที่แข็งแกร่ง  </w:t>
      </w:r>
    </w:p>
    <w:p>
      <w:pPr>
        <w:pStyle w:val="Normal"/>
        <w:numPr>
          <w:ilvl w:val="0"/>
          <w:numId w:val="2"/>
        </w:numPr>
        <w:spacing w:before="0" w:after="120"/>
        <w:ind w:left="360" w:right="-58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ภาพยนตร์</w:t>
      </w:r>
    </w:p>
    <w:p>
      <w:pPr>
        <w:pStyle w:val="TextBody"/>
        <w:ind w:left="426" w:right="-58" w:hanging="0"/>
        <w:jc w:val="distribute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ั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หาและซื้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ิขสิทธ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์ภาพยนตร์ทั้งจากต่างประเทศและในประเทศ   ตลอดจนลงทุนสร้างภาพยนตร์ไทยผ่านบริษัทร่วมลงทุน เพื่อนำมาผลิตและจัดจำหน่ายเผยแพร่ทางช่องทางต่าง ๆ คือ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ภาพยนตร์สำหรับฉายในโรงภาพยนตร์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คัดเลือกภาพยนตร์คุณภาพสำหรับเผยแพร่ในโรงภาพยนตร์  โดยในเขตกรุงเทพมหานคร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ได้รับส่วนแบ่งรายได้กับผู้ประกอบการโรงภาพยนตร์ตามยอดจำหน่ายบัตรชมภาพยนตร์  สำหรับในเขตภูมิภาค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ะ</w:t>
      </w:r>
      <w:r>
        <w:rPr>
          <w:rFonts w:ascii="Angsana New" w:hAnsi="Angsana New" w:cs="Angsana New"/>
          <w:sz w:val="32"/>
          <w:sz w:val="32"/>
          <w:szCs w:val="32"/>
        </w:rPr>
        <w:t>ได้รับรายได้ค่าลิขสิทธิ์ตามแต่ที่ตกลงกับผู้ประกอบการแต่ละราย ทั้งนี้ยังมีรายได้จากผลิตภัณฑ์หรือสินค้าต่างๆที่ร่วมสนับสนุนภาพยนตร์ที่เจาะกลุ่มเป้าหมายเดียวกัน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120"/>
        <w:ind w:left="709" w:right="-57" w:hanging="3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ภาพยนตร์เพื</w:t>
      </w:r>
      <w:r>
        <w:rPr>
          <w:rFonts w:ascii="Angsana New" w:hAnsi="Angsana New" w:cs="Angsana New"/>
          <w:sz w:val="32"/>
          <w:sz w:val="32"/>
          <w:szCs w:val="32"/>
        </w:rPr>
        <w:t>่อความบันเทิงภายในบ้าน</w:t>
      </w:r>
    </w:p>
    <w:p>
      <w:pPr>
        <w:pStyle w:val="BodyTextIndent2"/>
        <w:tabs>
          <w:tab w:val="clear" w:pos="720"/>
          <w:tab w:val="left" w:pos="709" w:leader="none"/>
        </w:tabs>
        <w:spacing w:before="0" w:after="120"/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ลาดขายและตลาดเช่า นับเป็นอีกช่องทางการจำหน่ายสินค้า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ินค้าภาพยนตร์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sz w:val="32"/>
          <w:sz w:val="32"/>
          <w:szCs w:val="32"/>
        </w:rPr>
        <w:t>จัดจำหน่ายมีทั้งในรูปแบบของ วีซีดี และดีวีดี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709" w:right="-58" w:hanging="34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ภาพยนตร์เผยแพร่ทาง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บบบอกรับสมาชิ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709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</w:t>
      </w:r>
      <w:r>
        <w:rPr>
          <w:rFonts w:ascii="Angsana New" w:hAnsi="Angsana New" w:cs="Angsana New"/>
          <w:sz w:val="32"/>
          <w:sz w:val="32"/>
          <w:szCs w:val="32"/>
        </w:rPr>
        <w:t>ด้นำภาพยนตร์ที่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รับลิขสิทธิ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อกอากาศเผยแพร่ผ่านทางช่องภาพยนตร์ของ </w:t>
      </w:r>
      <w:r>
        <w:rPr>
          <w:rFonts w:cs="Angsana New" w:ascii="Angsana New" w:hAnsi="Angsana New"/>
          <w:sz w:val="32"/>
          <w:szCs w:val="32"/>
        </w:rPr>
        <w:t xml:space="preserve">LIVE TV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 การออกอากาศ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ธุรกิจรับจ้างโฆษณา ทำป้ายโฆษณา และให้เช่าป้ายโฆษณา</w:t>
      </w:r>
    </w:p>
    <w:p>
      <w:pPr>
        <w:pStyle w:val="HTMLPreformatted"/>
        <w:ind w:left="3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ครบวงจรในเรื่องสื่อโฆษณาภายนอกที่อยู่อาศัย </w:t>
      </w:r>
      <w:r>
        <w:rPr>
          <w:rFonts w:cs="Angsana New" w:ascii="Angsana New" w:hAnsi="Angsana New"/>
          <w:sz w:val="32"/>
          <w:szCs w:val="32"/>
        </w:rPr>
        <w:t xml:space="preserve">(Out of Home Medi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ารจัดหา ออกแบบ จัดทำ และให้เช่าป้ายโฆษณา บริษัทมีป้ายโฆษณาขนาดใหญ่ </w:t>
      </w:r>
      <w:r>
        <w:rPr>
          <w:rFonts w:cs="Angsana New" w:ascii="Angsana New" w:hAnsi="Angsana New"/>
          <w:sz w:val="32"/>
          <w:szCs w:val="32"/>
        </w:rPr>
        <w:t xml:space="preserve">(Billboard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อบคลุมบริเวณพื้นที่ถนนพระรา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ถนนรัชดาภิเษก ถนนวิภาวด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รังสิต ถนนเพชรบุรีตัดใหม่ ถนนจันทน์ ถนนบางนาตร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ถนนมอเตอร์เวย์ จำนวนรวม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 และป้ายโฆษณาตู้ไฟ </w:t>
      </w:r>
      <w:r>
        <w:rPr>
          <w:rFonts w:cs="Angsana New" w:ascii="Angsana New" w:hAnsi="Angsana New"/>
          <w:sz w:val="32"/>
          <w:szCs w:val="32"/>
        </w:rPr>
        <w:t xml:space="preserve">(Advertising Lightbox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สวนลุมไนท์พลาซ่าจำนวนรวม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 </w:t>
      </w:r>
    </w:p>
    <w:p>
      <w:pPr>
        <w:pStyle w:val="HTMLPreformatted"/>
        <w:ind w:left="3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   บริษัท ยังมีสื่อโฆษณาบนตัวอาคารสำนักงาน </w:t>
      </w:r>
      <w:r>
        <w:rPr>
          <w:rFonts w:cs="Angsana New" w:ascii="Angsana New" w:hAnsi="Angsana New"/>
          <w:sz w:val="32"/>
          <w:szCs w:val="32"/>
        </w:rPr>
        <w:t xml:space="preserve">(Building Wrap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ได้แก่ อาคารซีโนบริต  อาคารวอลล์สตรีททาวเวอร์  รวมถึงสัมปทานในการจัดทำตู้ดิจิตัลคีออส </w:t>
      </w:r>
      <w:r>
        <w:rPr>
          <w:rFonts w:cs="Angsana New" w:ascii="Angsana New" w:hAnsi="Angsana New"/>
          <w:sz w:val="32"/>
          <w:szCs w:val="32"/>
        </w:rPr>
        <w:t xml:space="preserve">(Digital Kiosk)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บนสถานีรถไฟฟ้าบีทีเอส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ี   ทั้งนี้ บริษัทยังมีแนวทางในการพัฒนาและขยายธุรกิจไปยังสื่อโฆษณาแนวใหม่อีกหลายๆโครงการเช่น สื่อโฆษณาดิจิตัลมีเดียในอาคารต่างๆ สื่อโฆษณาเรือข้ามฟาก สื่อโฆษณาในสถานที่เที่ยวยามราตรีเช่นผับและร้านอาหาร และสื่อโฆษณารถร่วม ขสมก ประจำทางสนามบินสุวรรณภูมิ </w:t>
      </w:r>
      <w:r>
        <w:rPr>
          <w:rFonts w:cs="Angsana New" w:ascii="Angsana New" w:hAnsi="Angsana New"/>
          <w:sz w:val="32"/>
          <w:szCs w:val="32"/>
        </w:rPr>
        <w:t xml:space="preserve">Shuttle Bus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mpact Link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SV Mattana UNI">
    <w:charset w:val="00"/>
    <w:family w:val="roman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: LIVETE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"/>
      <w:lvlJc w:val="left"/>
      <w:pPr>
        <w:tabs>
          <w:tab w:val="num" w:pos="1224"/>
        </w:tabs>
        <w:ind w:left="122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cs="AngsanaUP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Times New Roman"/>
      <w:szCs w:val="18"/>
    </w:rPr>
  </w:style>
  <w:style w:type="character" w:styleId="WW8Num3z0">
    <w:name w:val="WW8Num3z0"/>
    <w:qFormat/>
    <w:rPr>
      <w:rFonts w:cs="Angsan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Times New Roman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CastList">
    <w:name w:val="CastList"/>
    <w:basedOn w:val="Normal"/>
    <w:qFormat/>
    <w:pPr>
      <w:tabs>
        <w:tab w:val="clear" w:pos="720"/>
        <w:tab w:val="right" w:pos="7938" w:leader="dot"/>
      </w:tabs>
    </w:pPr>
    <w:rPr>
      <w:rFonts w:ascii="SV Mattana UNI" w:hAnsi="SV Mattana UNI" w:eastAsia="SimSun;宋体" w:cs="BrowalliaUPC"/>
      <w:lang w:val="th-TH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Angsana New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240"/>
      <w:ind w:firstLine="720"/>
      <w:jc w:val="left"/>
    </w:pPr>
    <w:rPr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Courier New" w:cs="Arial Unicode MS;Arial"/>
      <w:sz w:val="20"/>
      <w:szCs w:val="20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1:00Z</dcterms:created>
  <dc:creator>SOMBOONK</dc:creator>
  <dc:description/>
  <cp:keywords/>
  <dc:language>en-US</dc:language>
  <cp:lastModifiedBy>pranee</cp:lastModifiedBy>
  <cp:lastPrinted>2007-03-28T19:35:00Z</cp:lastPrinted>
  <dcterms:modified xsi:type="dcterms:W3CDTF">2007-04-02T07:11:00Z</dcterms:modified>
  <cp:revision>2</cp:revision>
  <dc:subject/>
  <dc:title>2</dc:title>
</cp:coreProperties>
</file>