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9"/>
        </w:numPr>
        <w:ind w:left="360" w:right="918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7"/>
        </w:numPr>
        <w:ind w:left="714" w:right="918" w:hanging="35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9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ให้ความเห็นโดยนางสาวจันทรา ว่องศรีอุดมพร  ผู้สอบบัญชีรับอนุญาต บริษัท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/>
      </w:pPr>
      <w:r>
        <w:rPr/>
        <w:t>ผู้สอบบัญชี</w:t>
      </w:r>
      <w:r>
        <w:rPr/>
        <w:t xml:space="preserve">เห็นว่า งบการเงินข้างต้นนี้แสดงฐานะการเงินรวม 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9 </w:t>
      </w:r>
      <w:r>
        <w:rPr>
          <w:rFonts w:cs="Angsana New"/>
        </w:rPr>
        <w:br/>
      </w:r>
      <w:r>
        <w:rPr/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บริษัท ไลฟ์ อินคอร์ปอเรชั่น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(</w:t>
      </w:r>
      <w:r>
        <w:rPr/>
        <w:t xml:space="preserve">เดิมชื่อ บริษัท บีเอ็นที </w:t>
      </w:r>
      <w:r>
        <w:rPr>
          <w:rFonts w:cs="Angsana New"/>
        </w:rPr>
        <w:br/>
      </w:r>
      <w:r>
        <w:rPr/>
        <w:t xml:space="preserve">เอ็นเตอร์เทนเม้นท์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) </w:t>
      </w:r>
      <w:r>
        <w:rPr/>
        <w:t xml:space="preserve">และบริษัทย่อย และฐานะการเงิน 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9 </w:t>
      </w:r>
      <w:r>
        <w:rPr/>
        <w:t>ผลการดำเนินงาน การเปลี่ยนแปลงในส่วนของผู้ถือหุ้น และกระแสเงินสด สำหรับปีสิ้นสุดวันเดียวกันของบริษัท ไลฟ์</w:t>
      </w:r>
      <w:r>
        <w:rPr/>
        <w:t xml:space="preserve"> </w:t>
      </w:r>
      <w:r>
        <w:rPr/>
        <w:t xml:space="preserve">อินคอร์ปอเรชั่น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(</w:t>
      </w:r>
      <w:r>
        <w:rPr/>
        <w:t xml:space="preserve">เดิมชื่อ บริษัท บีเอ็นที เอ็นเตอร์เทนเม้นท์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>))</w:t>
      </w:r>
      <w:r>
        <w:rPr>
          <w:rFonts w:cs="Angsana New"/>
        </w:rPr>
        <w:t xml:space="preserve"> </w:t>
      </w:r>
      <w:r>
        <w:rPr/>
        <w:t>โดยถูกต้องตามที่ควรในสาระสำคัญตามหลักการบัญชีที่รับรองทั่วไป</w:t>
      </w:r>
      <w:r>
        <w:rPr/>
        <w:t xml:space="preserve">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/>
      </w:pPr>
      <w:r>
        <w:rPr/>
        <w:t>ถึงแม้ว่าในปี</w:t>
      </w:r>
      <w:r>
        <w:rPr>
          <w:rFonts w:cs="Angsana New"/>
        </w:rPr>
        <w:t xml:space="preserve">2549 </w:t>
      </w:r>
      <w:r>
        <w:rPr/>
        <w:t xml:space="preserve">บริษัทฯและบริษัทย่อยได้ทำการลดทุนและล้างขาดทุนสะสมลงเป็นจำนวนเงิน </w:t>
      </w:r>
      <w:r>
        <w:rPr>
          <w:rFonts w:cs="Angsana New"/>
        </w:rPr>
        <w:t xml:space="preserve">1,289,623,218.72 </w:t>
      </w:r>
      <w:r>
        <w:rPr/>
        <w:t xml:space="preserve">บาทได้สำเร็จจนทำให้ผลขาดทุนสะสมมียอดลดลง 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9 </w:t>
      </w:r>
      <w:r>
        <w:rPr/>
        <w:t xml:space="preserve">มีจำนวนเงิน </w:t>
      </w:r>
      <w:r>
        <w:rPr>
          <w:rFonts w:cs="Angsana New"/>
        </w:rPr>
        <w:t xml:space="preserve">47,826,070.32 </w:t>
      </w:r>
      <w:r>
        <w:rPr/>
        <w:t xml:space="preserve">บาท และภาระหนี้สินกับสถาบันการเงินและเจ้าหนี้ทางการค้าได้คลี่คลายลงอย่างเป็นสาระสำคัญจนทำให้อัตราส่วนทางการเงินดีขึ้น เช่น หนี้สินรวมต่อทุนลดลง และทุนหมุนเวียนเร็วเพิ่มมากขึ้น เมื่อเทียบกับปีก่อน นอกจากนี้ บริษัทฯได้รับเงินเพิ่มทุนเป็นจำนวนเงิน </w:t>
      </w:r>
      <w:r>
        <w:rPr>
          <w:rFonts w:cs="Angsana New"/>
        </w:rPr>
        <w:t xml:space="preserve">359,661,960.90 </w:t>
      </w:r>
      <w:r>
        <w:rPr/>
        <w:t>บาท เพื่อการบรรเทาปัญหาสภาพคล่องทางการเงิน เพื่อการลงทุนรวมถึงการหาพันธมิตรทางธุรกิจ อย่างไรตาม ดัง</w:t>
      </w:r>
      <w:r>
        <w:rPr/>
        <w:t>ปรากฏ</w:t>
      </w:r>
      <w:r>
        <w:rPr/>
        <w:t>ในงบการเงินของบริษัทฯและบริษัทย่อย โครงสร้างและแผนธุรกิจใหม่ยังไม่สามารถแสดงผลการดำเนินงานที่เป็นปัจจัยบวกแก่บริษัทฯและบริษัทย่อยได้อย่างชัดเจนในปีที่ผ่านมาและยังมี</w:t>
      </w:r>
      <w:r>
        <w:rPr>
          <w:spacing w:val="-2"/>
        </w:rPr>
        <w:t>ความไม่แน่นอน</w:t>
      </w:r>
      <w:r>
        <w:rPr>
          <w:spacing w:val="-2"/>
        </w:rPr>
        <w:t>อย่างมาก</w:t>
      </w:r>
      <w:r>
        <w:rPr>
          <w:spacing w:val="-2"/>
        </w:rPr>
        <w:t>ของความสำเร็จในการดำเนินธุรกิจในอนาคต</w:t>
      </w:r>
      <w:r>
        <w:rPr/>
        <w:t xml:space="preserve"> การดำเนินงานต่อเนื่องของบริษัทฯและบริษัทย่อยในอนาคตขึ้นอยู่กับความเป็นไปได้ของแผนงานธุรกิจใหม่และความสามารถ</w:t>
      </w:r>
      <w:r>
        <w:rPr/>
        <w:t>อย่างมาก</w:t>
      </w:r>
      <w:r>
        <w:rPr/>
        <w:t>ในการดำเนินงานให้ประสบความสำเร็จในอนาคตตลอดจนทำให้กระแสเงินสดจากการดำเนินงานมีอย่างเพียงพอ เหตุปัจจัยดั</w:t>
      </w:r>
      <w:r>
        <w:rPr/>
        <w:t>ง</w:t>
      </w:r>
      <w:r>
        <w:rPr/>
        <w:t>กล่าว</w:t>
      </w:r>
      <w:r>
        <w:rPr/>
        <w:t>แสดงให้เห็นถึงความไม่แน่นอนที่สำคัญ</w:t>
      </w:r>
      <w:r>
        <w:rPr>
          <w:spacing w:val="-4"/>
        </w:rPr>
        <w:t>จึงเป็นเหตุให้เกิดข้อสงสัย</w:t>
      </w:r>
      <w:r>
        <w:rPr>
          <w:spacing w:val="-4"/>
        </w:rPr>
        <w:t>อย่างมาก</w:t>
      </w:r>
      <w:r>
        <w:rPr>
          <w:spacing w:val="-4"/>
        </w:rPr>
        <w:t>เกี่ยวกับความสามารถในการดำเนินงาน</w:t>
      </w:r>
      <w:r>
        <w:rPr/>
        <w:t>ต่อเนื่องของบริษัทฯและบริษัทย่อย งบการเงินรวมและงบการเงินเฉพาะของบริษัทฯนี้จัดทำขึ้นตามข้อสมมติฐานว่าบริษัทฯและบริษัทย่อยจะดำเนินงานต่อเนื่อง ดังนั้นงบการเงินรวมและงบการเงินเฉพาะของบริษัทฯ</w:t>
      </w:r>
      <w:r>
        <w:rPr>
          <w:spacing w:val="-2"/>
        </w:rPr>
        <w:t>นี้จึงไม่ได้รวมรายการปรับปรุงเกี่ยวกับมูลค่าที่คาดว่าจะได้รับคืนและการจัดประเภทของสินทรัพย์</w:t>
      </w:r>
      <w:r>
        <w:rPr/>
        <w:t>หรือจำนวนเงินและการจัดประเภทหนี้สินซึ่งอาจจำเป็นถ้าบริษัทฯและบริษัทย่อยไม่สามารถดำเนินงานต่อเนื่องต่อไป</w:t>
      </w:r>
    </w:p>
    <w:p>
      <w:pPr>
        <w:pStyle w:val="Normal"/>
        <w:ind w:left="714" w:right="9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14" w:right="9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918" w:firstLine="714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8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ให้ความเห็นโดยนางสาวจันทรา ว่องศรีอุดมพร  ผู้สอบบัญชีรับอนุญาต บริษัท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/>
        <w:t>2548</w:t>
      </w:r>
      <w:r>
        <w:rPr/>
        <w:t>โดยมีสาระสำคัญอย่างมากต่องบการเงินรวมและงบการเงินเฉพาะของบริษัท</w:t>
      </w:r>
      <w:r>
        <w:rPr/>
        <w:t>ฯ</w:t>
      </w:r>
      <w:r>
        <w:rPr/>
        <w:t xml:space="preserve">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 </w:t>
      </w:r>
      <w:r>
        <w:rPr/>
        <w:t>โดยมีข้อสังเกตุ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/>
      </w:pPr>
      <w:r>
        <w:rPr/>
        <w:t xml:space="preserve">บริษัทฯและบริษัทย่อยประสบภาวะขาดทุนจากการดำเนินงานอย่างต่อเนื่อง แม้ว่าตั้งแต่ปี </w:t>
      </w:r>
      <w:r>
        <w:rPr/>
        <w:t xml:space="preserve">2547 </w:t>
      </w:r>
      <w:r>
        <w:rPr/>
        <w:t xml:space="preserve">บริษัทฯและบริษัทย่อยได้มีการจัดโครงสร้างทางธุรกิจ โดยการปิดโรงงานและปรับแผนธุรกิจของบริษัทฯ และบริษัทย่อยใหม่ทั้งหมด การดำเนินการดังกล่าวมีผลให้รายได้หลักของบริษัทฯและบริษัทย่อยลดลงอย่างมากตั้งแต่นั้นมา ซึ่งมีผลกระทบต่อเนื่องตลอดปี </w:t>
      </w:r>
      <w:r>
        <w:rPr/>
        <w:t xml:space="preserve">2548 </w:t>
      </w:r>
      <w:r>
        <w:rPr/>
        <w:t xml:space="preserve">ในขณะที่ โครงสร้างและแผนธุรกิจใหม่ยังไม่สามารถแสดงผลที่เป็นปัจจัยบวกแก่บริษัทฯและบริษัทย่อยได้อย่างชัดเจน ทั้งนี้บริษัทฯและบริษัทย่อยมีขาดทุนสุทธิจำนวนเงิน </w:t>
      </w:r>
      <w:r>
        <w:rPr/>
        <w:t xml:space="preserve">375.55 </w:t>
      </w:r>
      <w:r>
        <w:rPr/>
        <w:t xml:space="preserve">ล้านบาท  และ เฉพาะของบริษัทย่อยมีผลขาดทุนสุทธิจำนวนเงิน </w:t>
      </w:r>
      <w:r>
        <w:rPr/>
        <w:t xml:space="preserve">356.94 </w:t>
      </w:r>
      <w:r>
        <w:rPr/>
        <w:t xml:space="preserve">ล้านบาท </w:t>
      </w:r>
      <w:r>
        <w:rPr/>
        <w:t>(</w:t>
      </w:r>
      <w:r>
        <w:rPr/>
        <w:t xml:space="preserve">ไม่รวมผลของการโอนกลับรายการบัญชีสำรองต่าง ๆ ของบริษัทฯและบริษัทย่อย </w:t>
      </w:r>
      <w:r>
        <w:rPr/>
        <w:t xml:space="preserve">41.69 </w:t>
      </w:r>
      <w:r>
        <w:rPr/>
        <w:t xml:space="preserve">ล้านบาท และเฉพาะบริษัทฯ </w:t>
      </w:r>
      <w:r>
        <w:rPr/>
        <w:t xml:space="preserve">23.08 </w:t>
      </w:r>
      <w:r>
        <w:rPr/>
        <w:t xml:space="preserve">ล้านบาท </w:t>
      </w:r>
      <w:r>
        <w:rPr/>
        <w:t xml:space="preserve">) </w:t>
      </w:r>
      <w:r>
        <w:rPr/>
        <w:t xml:space="preserve">สำหรับปี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</w:t>
      </w:r>
      <w:r>
        <w:rPr/>
        <w:t xml:space="preserve">และ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8 </w:t>
      </w:r>
      <w:r>
        <w:rPr/>
        <w:t xml:space="preserve">บริษัทฯและบริษัทย่อยมีผลขาดทุนสะสมเป็นจำนวน </w:t>
      </w:r>
      <w:r>
        <w:rPr/>
        <w:t xml:space="preserve">965.96 </w:t>
      </w:r>
      <w:r>
        <w:rPr/>
        <w:t>ล้านบาท และเฉพาะบริษัทฯในจำนวนเดียวกันนี้ นอกจากนี้ ยังมีความไม่แน่นอนของความสำเร็จในการดำเนินธุรกิจของบริษัทฯและบริษัทย่อยในอนาคตและการมีกระแสเงินสดจากการดำเนินงานที่ยังไม่เพียงพอของบริษัทฯและบริษัทย่อยและเฉพาะบริษัทฯ ปัจจัยเหล่านี้แสดงถึงความไม่แน่นอนที่เป็นสาระสำคัญอย่างมาก ซึ่งเป็นเหตุให้เกิดข้อสงสัยอย่างมากเกี่ยวกับความสามารถในการดำเนินงานอย่างต่อเนื่องของบริษัทฯและบริษัทย่อย</w:t>
      </w:r>
    </w:p>
    <w:p>
      <w:pPr>
        <w:pStyle w:val="Normal"/>
        <w:ind w:left="28" w:right="918" w:firstLine="686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7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ให้ความเห็นโดยนายวินิจ ศิลามงคล ผู้สอบบัญชีรับอนุญาต บริษัท เคพีเอ็มจี ภูมิไชย สอบบัญชี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/>
        <w:t xml:space="preserve">2547 </w:t>
      </w:r>
      <w:r>
        <w:rPr/>
        <w:t xml:space="preserve">โดยมีสาระสำคัญอย่างมากต่องบการเงินรวมและงบการเงินเฉพาะของบริษัทฯ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>โดยมีข้อสังเกตุ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/>
      </w:pPr>
      <w:r>
        <w:rPr/>
        <w:t xml:space="preserve">บริษัทฯและบริษัทย่อยประสบภาวะขาดทุนจากการดำเนินงานอย่างต่อเนื่อง กล่าวคือระหว่างปี </w:t>
      </w:r>
      <w:r>
        <w:rPr/>
        <w:t xml:space="preserve">2547 </w:t>
      </w:r>
      <w:r>
        <w:rPr/>
        <w:t>บริษัทฯมีการจัดโครงสร้างธุรกิจ โดยการปิดโรงงานและปรับแผนธุรกิจบางส่วนของบริษัท</w:t>
      </w:r>
      <w:r>
        <w:rPr/>
        <w:t>ฯ</w:t>
      </w:r>
      <w:r>
        <w:rPr/>
        <w:t xml:space="preserve"> การดำเนินการดังกล่าวมีผลต่อรายได้หลักของบริษัท</w:t>
      </w:r>
      <w:r>
        <w:rPr/>
        <w:t>ฯ</w:t>
      </w:r>
      <w:r>
        <w:rPr/>
        <w:t xml:space="preserve"> ในขณะที่ โครงสร้างและแผนธุรกิจใหม่ยังไม่สามารถแสดงผลที่เป็นปัจจัยบวกแก่บริษัท</w:t>
      </w:r>
      <w:r>
        <w:rPr/>
        <w:t>ฯ</w:t>
      </w:r>
      <w:r>
        <w:rPr/>
        <w:t>ได้อย่างชัดเจน ทั้งนี้บริษัท</w:t>
      </w:r>
      <w:r>
        <w:rPr/>
        <w:t>ฯ</w:t>
      </w:r>
      <w:r>
        <w:rPr/>
        <w:t xml:space="preserve"> มีผลขาดทุนสุทธิจำนวน </w:t>
      </w:r>
      <w:r>
        <w:rPr/>
        <w:t xml:space="preserve">267.8 </w:t>
      </w:r>
      <w:r>
        <w:rPr/>
        <w:t xml:space="preserve">ล้านบาท  สำหรับแต่ละปี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และ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>บริษัท</w:t>
      </w:r>
      <w:r>
        <w:rPr/>
        <w:t xml:space="preserve">ฯ </w:t>
      </w:r>
      <w:r>
        <w:rPr/>
        <w:t xml:space="preserve">มีหนี้สินหมุนเวียนสูงกว่าสินทรัพย์หมุนเวียน จำนวนเงิน </w:t>
      </w:r>
      <w:r>
        <w:rPr/>
        <w:t xml:space="preserve">338.4 </w:t>
      </w:r>
      <w:r>
        <w:rPr/>
        <w:t>ล้านบาทและมีผลขาดทุนสะสมจำนวนมาก ปัจจัยเหล่านี้แสดงถึงความไม่แน่นอนที่เป็นสาระสำคัญ ซึ่งอาจเป็นเหตุให้เกิดข้อสงสัยอย่างมากเกี่ยวกับความสามารถในการดำเนินงานอย่างต่อเนื่องของบริษัท</w:t>
      </w:r>
      <w:r>
        <w:rPr/>
        <w:t>ฯ</w:t>
      </w:r>
    </w:p>
    <w:p>
      <w:pPr>
        <w:pStyle w:val="Normal"/>
        <w:ind w:right="918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9</w:t>
      </w:r>
    </w:p>
    <w:p>
      <w:pPr>
        <w:pStyle w:val="Normal"/>
        <w:spacing w:before="120" w:after="120"/>
        <w:ind w:right="918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ชื่อ บริษัท บีเอ็นท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รับผิดชอบต่องบการเงินของบริษัทฯและบริษัทย่อย ประจำปี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รับรองว่างบการเงินดังกล่าว ได้จัดทำขึ้นตามมาตรฐานการสอบบัญชีที่รับรองทั่วไป โดยบริษัทฯได้เลือกใช้นโยบายบัญชีที่เหมาะสม และถือปฏิบัติโดยสม่ำเสมอ และได้มีการเปิดเผยข้อมูลที่สำคัญอย่างเพียงพอในหมายเหตุประกอบงบการเงิน ซึ่งผู้สอบบัญชีได้แสดงความเห็นต่องบการเงินของบริษัทฯไว้ในรายงานของผู้สอบบัญชีแล้ว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634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ฯ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ลฟ์ อิน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วม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ันวาคม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.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.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8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จ่ายคืนหนี้ก่อนกำหน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6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2.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4.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85.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4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.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0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.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6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.4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.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.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4.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7.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.8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49.7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22.82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72.91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30.96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53.6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24.2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92.4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36.04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7.8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33.8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17.2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72.0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30.73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908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ลฟ์ อิน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วม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229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เทียบเท่าเงินส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3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.9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เงินให้กู้ยืมระยะสั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.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ื่นๆ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(0.7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(0.11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49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6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41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5.9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5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ค้าคงเหลือ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.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ัพย์สินรอการ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ภาษีมูลค่าเพิ่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ทดรองจ่ายแก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.8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เกี่ยวข้องกั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8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6.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48.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5.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56.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.4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งินลงทุนในบริษัทอื่น – 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และอุปกรณ์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.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.02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4.0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.3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ลิขสิทธิ์รอตัดบัญชี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.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 xml:space="preserve">ค่าใช้จ่ายเพิ่มทุนรอตัดจ่าย </w:t>
            </w:r>
            <w:r>
              <w:rPr>
                <w:rFonts w:cs="Angsana New" w:ascii="Angsana New" w:hAnsi="Angsana New"/>
                <w:vanish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ลิขสิทธิ์จ่ายล่วงหน้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เงินจ่ายล่วงหน้า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vanish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 xml:space="preserve">ค่านิยม </w:t>
            </w:r>
            <w:r>
              <w:rPr>
                <w:rFonts w:cs="Angsana New" w:ascii="Angsana New" w:hAnsi="Angsana New"/>
                <w:vanish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0"/>
                <w:szCs w:val="20"/>
              </w:rPr>
            </w:pPr>
            <w:r>
              <w:rPr>
                <w:rFonts w:cs="Angsana New" w:ascii="Angsana New" w:hAnsi="Angsana New"/>
                <w:vanish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นิยมรอตัดบัญชี – 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สุทธิ</w:t>
            </w:r>
            <w:r>
              <w:rPr>
                <w:rFonts w:ascii="Angsana New" w:hAnsi="Angsana New" w:cs="Angsana New"/>
                <w:vanish/>
                <w:sz w:val="20"/>
                <w:sz w:val="20"/>
                <w:szCs w:val="20"/>
              </w:rPr>
              <w:t>สุทธิ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สถานีจ่ายล่วงหน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ช่องสัญญาณดาวเทีย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ระกันและเงินมัดจำ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ปรแกรมคอมพิวเตอร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8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ธนาคารที่มีข้อจำกัดการใช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ทรัพย์ไม่หมุนเวียนอื่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8</w:t>
            </w:r>
          </w:p>
        </w:tc>
      </w:tr>
      <w:tr>
        <w:trPr>
          <w:trHeight w:val="5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8.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3.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2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49.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9.5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95.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73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706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0</w:t>
            </w:r>
          </w:p>
        </w:tc>
      </w:tr>
    </w:tbl>
    <w:tbl>
      <w:tblPr>
        <w:tblW w:w="93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8"/>
        <w:gridCol w:w="849"/>
        <w:gridCol w:w="848"/>
        <w:gridCol w:w="851"/>
        <w:gridCol w:w="850"/>
        <w:gridCol w:w="851"/>
        <w:gridCol w:w="909"/>
        <w:gridCol w:w="25"/>
      </w:tblGrid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4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%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หมุนเวีย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ยะสั้นจากสถาบันการเงิ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.3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8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7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บุคคลอื่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และตั๋วเงินจ่ายการค้า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เกี่ยวข้องกั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ๆ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40.3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5.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42.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5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.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3.6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จ้าหนี้และตั๋วเงินจ่ายการค้า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6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.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จ้าหนี้อื่น –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เกี่ยวข้องกั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ช็คลงวันที่ล่วงหน้า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4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ค่าซื้อทรัพย์สิ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8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36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ผลิตรายการโทรทัศน์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8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.6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.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7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6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นิติบุคคลค้างจ่าย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5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มัดจำรับจากการขายสินทรัพย์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0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.1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3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.2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3.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.7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.76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ไม่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หนี้สินอื่น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กว่าราคา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ผลขาดทุนเกินกว่าเงินลง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vanish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vanish/>
                <w:sz w:val="22"/>
                <w:sz w:val="22"/>
                <w:szCs w:val="22"/>
              </w:rPr>
              <w:t>เงินรับล่วงหน้าค่าที่ดิน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ไม่หมุนเวีย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.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5.2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2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48.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8.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3.7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8.76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เรือน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,00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930.9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13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,50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323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46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65.1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547 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30,960,000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500,00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ที่ออกและเรียกชำระแล้ว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46,965,41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30,960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922,835,18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0.9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22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.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6.9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.3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ล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มูลค่า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7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ลดมูลค่าหุ้น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.63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.0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7.10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3.7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ตีราคาสินทรัพย์ถาวร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0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9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จากการเปลี่ยนแปลงมูลค่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หลักทรัพย์เผื่อขาย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4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ะส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2.64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.9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5.9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4.9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8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่วนของผู้ถือหุ้นบริษัทใหญ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0.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4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.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0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1.0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0.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4.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.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2.4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1.2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และส่วนของผู้ถือหุ้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95.4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73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06.1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ลฟ์ อินคอร์ปอเร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วัน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(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"/>
        <w:gridCol w:w="270"/>
        <w:gridCol w:w="5864"/>
        <w:gridCol w:w="924"/>
        <w:gridCol w:w="868"/>
        <w:gridCol w:w="877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  <w:t>254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u w:val="single"/>
              </w:rPr>
              <w:t>กระแสเงินสดจากการ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(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67.77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333.8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372.0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รายการปรับกระทบกำไร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ุทธิเป็นเงินสดสุทธิใช้ไปใ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กิจกรรมดำเนินงา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อัตราแลกเปลี่ยนเงินตราต่างประเทศที่ยังไม่เกิด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0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0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จากการได้รับการสละสิทธิ์ในเจ้าหนี้รอเจรจ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66.0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หนี้สู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9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ำรองเผื่อหนี้สงสัยจะสูญ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.48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9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97.4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ำรองเผื่อการลดมูลค่าของสินค้าคงเหลือ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1.3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.0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9.9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ำรองเผื่อสินค้ารับคื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34.7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8.4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6.4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2.0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1.2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ลิขสิทธิ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5.5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.2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6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รายได้ค่าลิขสิทธิ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7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ภาษีเงินได้ถูกหัก ณ ที่จ่าย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8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ขาดทุนจากการด้อยค่าของค่าลิขสิทธิ์รอตัดบัญชี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5.8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.9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4.9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ความเสียหายจากการยกเลิกการเช่าสถาน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2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ความนิยมตัดจำหน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5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.4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ปรแกรมคอมพิวเตอร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0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เช่าสถานี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5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ำรองเผื่อลูกหนี้สรรพากร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รายกา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2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9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ค่าสิทธิ์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Jingle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่วนแบ่ง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เงินลงทุนตามวิธีส่วนได้เสี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.9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ข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89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8.8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.0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ขาย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5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ข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.1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ยกเลิกรายการ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6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จำหน่ายสินทรัพย์ไม่ใช้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8.9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เลิกใช้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2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8.1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ด้อยค่าของ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6.2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5.5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1.1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จำหน่ายทรัพย์สินแลกเปลี่ย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โอนเงินมัดจำชำระหนี้ค่าเช่าสัญญาณ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ุทธิของส่วนของผู้ถือหุ้นส่วนน้อยในบริษัทย่อย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9.8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0.42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โอนผลขาดทุนจากการโอนเปลี่ยนประเภทเงินลงทุนจากเงินลงทุนในบริษัทย่อยเป็นบริษัทร่ว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6.45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ขาดทุน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14.93)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63.60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22.0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1.5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3.29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9.32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1.3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4.2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7.4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ูกหนี้ภาษีมูลค่า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.1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8.4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6.3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ทดรองจ่ายแก่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6.89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4.1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.0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ลูกหนี้อื่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ใช้จ่าย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1.2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.6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4.00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.9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.9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.2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1.3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.96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43.94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4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.3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จ้าหนี้การค้า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1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ช็คลงวันที่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.6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รายได้รับ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.0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2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จ้าหนี้อื่น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42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จ้าหนี้ค่าซื้อ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.0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9.2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1.4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ภาษีเงินได้นิติบุคคล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.7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4.0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5.7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18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ิจกรรม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61.51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27.74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72.59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u w:val="single"/>
              </w:rPr>
              <w:t>กระแสเงินสดจาก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ฝากประจำที่มีข้อจำกัดในการใช้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0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0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0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ลูกหนี้และเงินให้กู้ยืมแก่กิจการที่เกี่ยวข้องกั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4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2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ดอกเบี้ยค้างรับจากเงินให้กู้ยืมแก่บริษัทที่เกี่ยวข้องกัน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ลูกหนี้เงินกู้ยืมระยะสั้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.99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.6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ค่าลิขสิทธิ์รอตัดบัญชีและจ่ายล่วงหน้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5.85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31.0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02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มัดจำสถานีจ่ายล่วงหน้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60.7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มัดจำจากการขายทรัพย์สินถาวรเพิ่มขึ้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7.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7.1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จ่ายมัดจำช่อ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ัญญาณ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3.49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.9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ประกันและเงินมัดจำ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0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จ่ายค่าสิทธิ์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Jingle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พื่อใช้ดำเนินรายกา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7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0.6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9.42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61.4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ซื้อโปรแกรมคอมพิวเตอร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38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9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ประกันและเงินมัดจำ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6.1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การจำหน่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2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4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65.7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การจำหน่ายสินทรัพย์ไม่ใช้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0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การจำหน่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1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คืนเงินมัดจำสถานี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9.1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การจำหน่ายค่า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8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6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สดจ่ายจากการซื้อ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.18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.8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การจำหน่ายหุ้นสามัญ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รับเงินค่าหุ้นจากผู้ถือหุ้นส่วนน้อยเพื่อ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0.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5.68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12.74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4.6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u w:val="single"/>
              </w:rPr>
              <w:t>2549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เบิกเกินบัญชีและเงินกู้ยืมระยะสั้นจากสถาบันการเงินเพิ่มขึ้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2.10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4.8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2.1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เงินกู้ยืมระยะสั้นจากบุคคล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3.00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.5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จ่ายคืนเงินกู้ยืมระยะสั้นจากบุคคล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2.5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รับจากเงินกู้ยืมระยะสั้นจาก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จ่ายคืนเงินกู้ยืมระยะสั้นจาก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จ้าหนี้อื่นรอเจรจ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0.6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จ่ายคืนเจ้าหนี้อื่นรอเจรจ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4.6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จ่ายคืนเงินกู้ยืมระยะย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1.50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57.9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(181.9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สดรับจากการเพิ่มทุนหุ้นสามั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22.5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72.3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59.6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95.9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1.8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31.04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.7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.3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43.1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0.84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9.5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.3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53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ลฟ์ อิน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ทางการเงิน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086"/>
        <w:gridCol w:w="1134"/>
        <w:gridCol w:w="1134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rFonts w:cs="Angsana New" w:ascii="Angsana New" w:hAnsi="Angsana New"/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3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7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0.2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rFonts w:cs="Angsana New" w:ascii="Angsana New" w:hAnsi="Angsana New"/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5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2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0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7.2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6.62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3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4.2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8.51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.8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5.4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.30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.1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1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9.0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.4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.21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7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.1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*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63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บริษัทฯเริ่มมีธุรกิจใหม่ คือ รายได้จากการให้พื้นที่โฆษณา รายได้จากการผลิตสื่อโฆษณาและรายได้จากการโฆษณาทางโทรทัศน์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สุทธิ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7.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.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cs="Angsana New"/>
          <w:sz w:val="32"/>
          <w:sz w:val="32"/>
          <w:szCs w:val="32"/>
        </w:rPr>
        <w:t>โดยมีการปรับตัวเพิ่มขึ้นของยอดขาย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ให้พื้นที่โฆษณ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ผลิตสื่อโฆษณ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ธุรกิจผลิตรายการโทรทัศน์และโฆษณาทางโทรทัศน์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กอบการรวมขาดทุนสุทธิ </w:t>
      </w:r>
      <w:r>
        <w:rPr>
          <w:rFonts w:cs="Angsana New" w:ascii="Angsana New" w:hAnsi="Angsana New"/>
          <w:sz w:val="32"/>
          <w:szCs w:val="32"/>
        </w:rPr>
        <w:t xml:space="preserve">372.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ขาดทุนมากกว่า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.26 </w:t>
      </w:r>
      <w:r>
        <w:rPr>
          <w:rFonts w:ascii="Angsana New" w:hAnsi="Angsana New" w:cs="Angsana New"/>
          <w:sz w:val="32"/>
          <w:sz w:val="32"/>
          <w:szCs w:val="32"/>
        </w:rPr>
        <w:t>สาเหตุหลักจากการตั้งสำรองต่าง ๆ ซึ่งจะกล่าวถึงในรายละเอียดต่อไป</w:t>
      </w:r>
    </w:p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หลัก คือ  ธุรกิจเพลงและภาพยนตร์  ธุรกิจรับจ้างบันทึกเสียงและภาพ  ธุรกิจผลิตรายการวิทยุ ธุรกิจผลิตรายการโทรทัศน์  ธุรกิจคอนเสิร์ต ธุรกิจให้พื้นที่โฆษณา ธุรกิจผลิตสื่อโฆษณาและธุรกิจโฆษณาทางโทรทัศน์ โครงสร้างรายได้จากการขา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9.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6.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57.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1.1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7.34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12.83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รับจ้างบันทึกเสียงและภาพ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4.3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1.66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99.23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ธุรกิจคอนเสิร์ต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6.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3.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8.5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2.67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11.51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ผลิตรายการวิทย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7.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5.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59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2.0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41.80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70.2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22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41.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57.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1.3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65.2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13.29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ตัวแทนจำหน่ายโทรศัพท์มือถือ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35.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.2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35.69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6.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5.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6.8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4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4.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4.4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.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.8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4.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1.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5.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.3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20.54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81.35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.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.24</w:t>
            </w:r>
          </w:p>
        </w:tc>
      </w:tr>
    </w:tbl>
    <w:p>
      <w:pPr>
        <w:pStyle w:val="Normal"/>
        <w:ind w:left="360" w:right="1060" w:firstLine="3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จากกลุ่มธุรกิจเพลงและภาพยนตร์ 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เพลงและภาพยนตร์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 </w:t>
      </w:r>
      <w:r>
        <w:rPr>
          <w:rFonts w:cs="Angsana New" w:ascii="Angsana New" w:hAnsi="Angsana New"/>
          <w:sz w:val="32"/>
          <w:szCs w:val="32"/>
        </w:rPr>
        <w:t xml:space="preserve">49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.83 </w:t>
      </w:r>
      <w:r>
        <w:rPr>
          <w:rFonts w:ascii="Angsana New" w:hAnsi="Angsana New" w:cs="Angsana New"/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0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ของบริษัทฯมีรายได้จากการขายลิขสิทธิ์ภาพยนตร์ลดลง เนื่องจากบริษัทตัวแทนจำหน่ายแผ่น วีซี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ดีวีดี ที่รับซื้อลิขสิทธิ์ภาพยนตร์ประสบปัญหาขาดสภาพคล่อง ดังนั้นบริษัทย่อยจึงได้ปรับแผนธุรกิจเพื่อให้มีรายได้ชดเชยกับรายได้จากการขายลิขสิทธิ์ภาพยนตร์ที่หายไป ด้วยการผลิตแผ่น วีซี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ดีวีดี แต่ประสบปัญหาสินค้าละเมิดลิขสิทธิ์ จึงส่งผลให้รายได้ที่เพิ่มขึ้นไม่สามารถชดเชยรายได้ที่ขาดหายไป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0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ปัญหาการละเมิดลิขสิทธิ์แผ่นเพลงและภาพยนตร์ วีซี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ดีวีดี ส่งผลกระทบให้บริษัทฯมีรายได้จากธุรกิจเพลงและภาพยนตร์ลดลงอย่างต่อเนื่อง  ซึ่งทำให้บริษัทฯตัดสินใจหยุดการดำเนินธุรกิจเพลงและภาพยนตร์ โดยได้จำหน่ายลิขสิทธิ์เพื่อการผลิตแผ่นภาพยนตร์ วีซี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ดีวีดี และ แผ่นเพลงและภาพยนตร์ค้างสต๊อ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612" w:leader="none"/>
        </w:tabs>
        <w:ind w:left="360" w:right="1060" w:first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ธุรกิจรับจ้างบันทึกเสียงและภาพ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/>
        <w:t xml:space="preserve">รายได้จากธุรกิจรับจ้างบันทึกเสียงและภาพ ปี </w:t>
      </w:r>
      <w:r>
        <w:rPr>
          <w:rFonts w:cs="Angsana New"/>
        </w:rPr>
        <w:t>2549</w:t>
      </w:r>
      <w:r>
        <w:rPr>
          <w:rFonts w:cs="Angsana New"/>
        </w:rPr>
        <w:t xml:space="preserve"> </w:t>
      </w:r>
      <w:r>
        <w:rPr/>
        <w:t xml:space="preserve">จำนวน </w:t>
      </w:r>
      <w:r>
        <w:rPr>
          <w:rFonts w:cs="Angsana New"/>
        </w:rPr>
        <w:t xml:space="preserve">0.09 </w:t>
      </w:r>
      <w:r>
        <w:rPr/>
        <w:t xml:space="preserve">ล้านบาท ลดลงจากปี </w:t>
      </w:r>
      <w:r>
        <w:rPr>
          <w:rFonts w:cs="Angsana New"/>
        </w:rPr>
        <w:t xml:space="preserve">2548 </w:t>
      </w:r>
      <w:r>
        <w:rPr/>
        <w:t xml:space="preserve">จำนวน </w:t>
      </w:r>
      <w:r>
        <w:rPr>
          <w:rFonts w:cs="Angsana New"/>
        </w:rPr>
        <w:t xml:space="preserve">11.66 </w:t>
      </w:r>
      <w:r>
        <w:rPr/>
        <w:t xml:space="preserve">ล้านบาท หรือคิดเป็นร้อยละ </w:t>
      </w:r>
      <w:r>
        <w:rPr>
          <w:rFonts w:cs="Angsana New"/>
        </w:rPr>
        <w:t xml:space="preserve">99.23 </w:t>
      </w:r>
      <w:r>
        <w:rPr/>
        <w:t>เนื่องจากเทคโนโลยีที่เปลี่ยนไปในปัจจุบัน ผู้บริโภคจึงใช้สื่อบันทึกภาพและเสียงเป็น วีซีดี</w:t>
      </w:r>
      <w:r>
        <w:rPr>
          <w:rFonts w:cs="Angsana New"/>
        </w:rPr>
        <w:t>/</w:t>
      </w:r>
      <w:r>
        <w:rPr/>
        <w:t xml:space="preserve">ดีวีดี แทน เพราะมีคุณภาพดีกว่าในราคาที่ถูกกว่า ส่งผลให้ความต้องการสื่อบันทึกภาพและเสียงประเภทเทปคาสเซ็ทดังล่าวมีน้อยมาก บริษัทฯจึงตัดสินใจหยุดการดำเนินธุรกิจรับจ้างบันทึกเสียงและภาพในปี </w:t>
      </w:r>
      <w:r>
        <w:rPr>
          <w:rFonts w:cs="Angsana New"/>
        </w:rPr>
        <w:t>2549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ตัวแทนจำหน่ายโทรศัพท์มือถือ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บริษัทฯมีรายได้จากธุรกิจตัวแทนจำหน่ายโทรศัพท์มือถือในปี </w:t>
      </w:r>
      <w:r>
        <w:rPr>
          <w:rFonts w:cs="Angsana New"/>
        </w:rPr>
        <w:t>2548</w:t>
      </w:r>
      <w:r>
        <w:rPr>
          <w:rFonts w:cs="Angsana New"/>
        </w:rPr>
        <w:t xml:space="preserve"> </w:t>
      </w:r>
      <w:r>
        <w:rPr/>
        <w:t xml:space="preserve">จำนวน </w:t>
      </w:r>
      <w:r>
        <w:rPr>
          <w:rFonts w:cs="Angsana New"/>
        </w:rPr>
        <w:t xml:space="preserve">35.69 </w:t>
      </w:r>
      <w:r>
        <w:rPr/>
        <w:t xml:space="preserve">ล้านบาท ในขณะที่ปี </w:t>
      </w:r>
      <w:r>
        <w:rPr>
          <w:rFonts w:cs="Angsana New"/>
        </w:rPr>
        <w:t>2549</w:t>
      </w:r>
      <w:r>
        <w:rPr>
          <w:rFonts w:cs="Angsana New"/>
        </w:rPr>
        <w:t xml:space="preserve"> </w:t>
      </w:r>
      <w:r>
        <w:rPr/>
        <w:t xml:space="preserve">ไม่มีรายได้ เนื่องจากบริษัทฯได้พิจารณาแล้วว่าบริษัทฯจำเป็นต้องมีการลงทุนมากในการขยายสาขาเพื่อสร้างโอกาสทางธุรกิจในสภาวะที่มีการแข่งขันสูง แต่มีแนวโน้มกำไรขั้นต้นต่อหน่วยต่ำลง และเพื่อรองรับการบริการหลังการขาย ซึ่งเป็นการลงทุนที่มีความเสียงสูงและให้ผลตอบแทนที่ไม่คุ้มค่า ดังนั้นบริษัทฯจึงตัดสินใจหยุดการดำเนินธุรกิจตัวแทนจำหน่ายโทรศัพท์มือถือตั้งแต่ปี </w:t>
      </w:r>
      <w:r>
        <w:rPr>
          <w:rFonts w:cs="Angsana New"/>
        </w:rPr>
        <w:t xml:space="preserve">2549 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รายได้จาการผลิตรายการวิทยุ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.7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1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0.2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พิจารณาลดความเสี่ยงจากการลงทุนในธุรกิจดังกล่าวลง จึงส่งผลให้บริษัทฯมีรายได้จากการผลิตรายการวิทยุจากคลื่นไทยไชโยเพียงคลื่นเดียว ในขณะที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รายได้จากการผลิตรายการวิท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ลื่น อย่างไรก็ตามบริษัทย่อยดังกล่าวได้รับสัมปทานคลื่นวิทยุจาก  กิจการวิทย</w:t>
      </w:r>
      <w:r>
        <w:rPr>
          <w:rFonts w:ascii="Angsana New" w:hAnsi="Angsana New" w:cs="Angsana New"/>
          <w:sz w:val="32"/>
          <w:sz w:val="32"/>
          <w:szCs w:val="32"/>
        </w:rPr>
        <w:t>ุ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จายเสียงและกิจการโทรทัศน์  กองบัญชาการทหารสูงสุด เป็นเวลา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เพื่อลดความเสี่ยงจากธุรกิจดังกล่าว จึงได้ร่วมผลิตรายการกับบริษัท เรดิโอ สตาร์ จำกัด  ภายใต้ชื่อ เดอะเรดิโอ </w:t>
      </w:r>
      <w:r>
        <w:rPr>
          <w:rFonts w:cs="Angsana New" w:ascii="Angsana New" w:hAnsi="Angsana New"/>
          <w:sz w:val="32"/>
          <w:szCs w:val="32"/>
        </w:rPr>
        <w:t xml:space="preserve">99.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วิทยุ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60" w:firstLine="7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รายได้จากการผลิตรายการโทรทัศน์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2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ูงขึ้น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5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3.29 </w:t>
      </w:r>
      <w:r>
        <w:rPr>
          <w:rFonts w:ascii="Angsana New" w:hAnsi="Angsana New" w:cs="Angsana New"/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รายได้เพิ่มขึ้นจากการผลิตรายการสำหรับออกอากาศผ่านทางเคเบิ้ลทีวีของทรู วิชั่น 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คือ ช่องดนตรี แชนแนล วี ไทยแลนด์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right="1060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รายได้เพิ่มขึ้นจากการผลิตรายการ “ไลฟ์ เน็ต” 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ได้แก่ ช่องมูฟวี่วัน ช่องมูฟวี่ทู ช่องสารคดี อีดีเอ็น ช่องไทยไชโย ช่องป๊อป และช่องวาไร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ฟ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ดำเนินธุรกิจตลอดปี แต่ในขณะที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ดำเนินธุรกิจเพีย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ดือนเท่านั้น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คอนเสิร์ต</w:t>
      </w:r>
    </w:p>
    <w:p>
      <w:pPr>
        <w:pStyle w:val="Normal"/>
        <w:ind w:left="-14" w:right="1060" w:firstLine="7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รายได้จากธุรกิจคอนเสิร์ต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ย่อยดังกล่าวมีรายได้จากธุรกิจคอนเสิร์ตเพิ่มขึ้น แต่ในขณะที่บริษัทแม่พิจารณาผลการดำเนินงานจากธุรกิจคอนเสิร์ตในปีที่ผ่าน ๆ มา พบว่าขาดทุนมาโดยตลอด ดังนั้นบริษัทฯจึงตัดสินใจหยุดการดำเนินธุรกิจ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จะมีการพิจารณาในการดำเนินธุรกิจคอนเสิร์ตในรูปแบบของการเป็นผู้ให้การสนับสนุนด้านสื่อ </w:t>
      </w:r>
      <w:r>
        <w:rPr>
          <w:rFonts w:cs="Angsana New" w:ascii="Angsana New" w:hAnsi="Angsana New"/>
          <w:sz w:val="32"/>
          <w:szCs w:val="32"/>
        </w:rPr>
        <w:t>(Media sponsorship)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ให้พื้นที่โฆษณา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บริษัทย่อยแห่งหนึ่งมีรายได้จากการให้พื้นที่โฆษณาในปี </w:t>
      </w:r>
      <w:r>
        <w:rPr>
          <w:rFonts w:cs="Angsana New"/>
        </w:rPr>
        <w:t xml:space="preserve">2549 </w:t>
      </w:r>
      <w:r>
        <w:rPr/>
        <w:t xml:space="preserve">จำนวน </w:t>
      </w:r>
      <w:r>
        <w:rPr>
          <w:rFonts w:cs="Angsana New"/>
        </w:rPr>
        <w:t xml:space="preserve">46.82 </w:t>
      </w:r>
      <w:r>
        <w:rPr/>
        <w:t xml:space="preserve">ล้านบาท คิดเป็นร้อยละ </w:t>
      </w:r>
      <w:r>
        <w:rPr>
          <w:rFonts w:cs="Angsana New"/>
        </w:rPr>
        <w:t xml:space="preserve">15.72 </w:t>
      </w:r>
      <w:r>
        <w:rPr/>
        <w:t xml:space="preserve">ของรายได้ทั้งหมด โดยเริ่มมีรายได้ ตั้งแต่เดือนเมษายน ปี </w:t>
      </w:r>
      <w:r>
        <w:rPr>
          <w:rFonts w:cs="Angsana New"/>
        </w:rPr>
        <w:t xml:space="preserve">2549 </w:t>
      </w:r>
      <w:r>
        <w:rPr/>
        <w:t xml:space="preserve">จากการออกหุ้นเพิ่มทุนเพื่อแลกค่าหุ้นของบริษัทดังกล่าวคิดเป็นร้อยละ </w:t>
      </w:r>
      <w:r>
        <w:rPr>
          <w:rFonts w:cs="Angsana New"/>
        </w:rPr>
        <w:t>100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ผลิตสื่อโฆษณา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บริษัทย่อยแห่งหนึ่งมีรายได้จากการผลิตสื่อโฆษณาในปี </w:t>
      </w:r>
      <w:r>
        <w:rPr>
          <w:rFonts w:cs="Angsana New"/>
        </w:rPr>
        <w:t>2549</w:t>
      </w:r>
      <w:r>
        <w:rPr>
          <w:rFonts w:cs="Angsana New"/>
        </w:rPr>
        <w:t xml:space="preserve"> </w:t>
      </w:r>
      <w:r>
        <w:rPr/>
        <w:t xml:space="preserve">จำนวน </w:t>
      </w:r>
      <w:r>
        <w:rPr>
          <w:rFonts w:cs="Angsana New"/>
        </w:rPr>
        <w:t xml:space="preserve">14.49 </w:t>
      </w:r>
      <w:r>
        <w:rPr/>
        <w:t xml:space="preserve">ล้านบาท คิดเป็นร้อยละ </w:t>
      </w:r>
      <w:r>
        <w:rPr>
          <w:rFonts w:cs="Angsana New"/>
        </w:rPr>
        <w:t xml:space="preserve">4.86 </w:t>
      </w:r>
      <w:r>
        <w:rPr/>
        <w:t xml:space="preserve">ของรายได้ทั้งหมด โดยเริ่มมีรายได้ ตั้งแต่เดือนเมษายน ปี </w:t>
      </w:r>
      <w:r>
        <w:rPr>
          <w:rFonts w:cs="Angsana New"/>
        </w:rPr>
        <w:t xml:space="preserve">2549 </w:t>
      </w:r>
      <w:r>
        <w:rPr/>
        <w:t xml:space="preserve">จากการออกหุ้นเพิ่มทุนเพื่อแลกค่าหุ้นของบริษัทดังกล่าวคิดเป็นร้อยละ </w:t>
      </w:r>
      <w:r>
        <w:rPr>
          <w:rFonts w:cs="Angsana New"/>
        </w:rPr>
        <w:t>100</w:t>
      </w:r>
    </w:p>
    <w:p>
      <w:pPr>
        <w:pStyle w:val="Normal"/>
        <w:ind w:left="360" w:right="10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60"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/>
        <w:t xml:space="preserve">บริษัทย่อยแห่งหนึ่งมีรายได้จากการจากผู้สนับสนุนรายการ ปี </w:t>
      </w:r>
      <w:r>
        <w:rPr>
          <w:rFonts w:cs="Angsana New"/>
        </w:rPr>
        <w:t>2549</w:t>
      </w:r>
      <w:r>
        <w:rPr>
          <w:rFonts w:cs="Angsana New"/>
        </w:rPr>
        <w:t xml:space="preserve"> </w:t>
      </w:r>
      <w:r>
        <w:rPr/>
        <w:t xml:space="preserve">จำนวน </w:t>
      </w:r>
      <w:r>
        <w:rPr>
          <w:rFonts w:cs="Angsana New"/>
        </w:rPr>
        <w:t xml:space="preserve">20.85 </w:t>
      </w:r>
      <w:r>
        <w:rPr/>
        <w:t xml:space="preserve">ล้านบาท คิดเป็นร้อยละ </w:t>
      </w:r>
      <w:r>
        <w:rPr>
          <w:rFonts w:cs="Angsana New"/>
        </w:rPr>
        <w:t xml:space="preserve">7.00 </w:t>
      </w:r>
      <w:r>
        <w:rPr/>
        <w:t xml:space="preserve">ของรายได้ทั้งหมด โดยเริ่มมีรายได้ในปี </w:t>
      </w:r>
      <w:r>
        <w:rPr>
          <w:rFonts w:cs="Angsana New"/>
        </w:rPr>
        <w:t>2549</w:t>
      </w:r>
    </w:p>
    <w:p>
      <w:pPr>
        <w:pStyle w:val="Normal"/>
        <w:ind w:right="1060" w:firstLine="37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54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0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66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มีนโยบายหยุดดำเนินธุรกิจที่ไม่ก่อให้เกิดกำไร เช่น ธุรกิจเพลงและภาพยนตร์ ธุรกิจบันทึกเสียงและภาพ ธุรกิจการจัดคอนเสิร์ต และธุรกิจตัวแทนจำหน่ายโทรศัพท์มือถือ รวมถึงการลดขนาดของธุรกิจที่มีความเสี่ยงสูง เช่น ธุรกิจผลิตรายการวิทยุ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ฯสามารถลดต้นทุนขายลงได้อย่างมีนัยสำคัญ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right="106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86.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5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0.85 </w:t>
      </w:r>
      <w:r>
        <w:rPr>
          <w:rFonts w:ascii="Angsana New" w:hAnsi="Angsana New" w:cs="Angsana New"/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สำรองค่าเผื่อลดมูลค่าสินค้าคงเหลือ จำนวน </w:t>
      </w:r>
      <w:r>
        <w:rPr>
          <w:rFonts w:cs="Angsana New" w:ascii="Angsana New" w:hAnsi="Angsana New"/>
          <w:sz w:val="32"/>
          <w:szCs w:val="32"/>
        </w:rPr>
        <w:t xml:space="preserve">21.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ค่าเผื่อสินค้ารับคืน จำนวน </w:t>
      </w:r>
      <w:r>
        <w:rPr>
          <w:rFonts w:cs="Angsana New" w:ascii="Angsana New" w:hAnsi="Angsana New"/>
          <w:sz w:val="32"/>
          <w:szCs w:val="32"/>
        </w:rPr>
        <w:t xml:space="preserve">53.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ขาดทุนจากการด้อยค่าของลิขสิทธิ์รอตัดบัญชี จำนวน </w:t>
      </w:r>
      <w:r>
        <w:rPr>
          <w:rFonts w:cs="Angsana New" w:ascii="Angsana New" w:hAnsi="Angsana New"/>
          <w:sz w:val="32"/>
          <w:szCs w:val="32"/>
        </w:rPr>
        <w:t xml:space="preserve">20.0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ค่าเผื่อหนี้สงสัยจะสูญ จำนวน </w:t>
      </w:r>
      <w:r>
        <w:rPr>
          <w:rFonts w:cs="Angsana New" w:ascii="Angsana New" w:hAnsi="Angsana New"/>
          <w:sz w:val="32"/>
          <w:szCs w:val="32"/>
        </w:rPr>
        <w:t xml:space="preserve">86.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ั้งขาดทุนจากการด้อยค่าสินทรัพย์ถาวร จำนวน </w:t>
      </w:r>
      <w:r>
        <w:rPr>
          <w:rFonts w:cs="Angsana New" w:ascii="Angsana New" w:hAnsi="Angsana New"/>
          <w:sz w:val="32"/>
          <w:szCs w:val="32"/>
        </w:rPr>
        <w:t xml:space="preserve">19.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ดทุนจากการด้อยค่าของเงินลงทุนใน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66.0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106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ดอกเบี้ยจ่าย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11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มีการจ่ายชำระคืนเงินกู้ยืมระยะยาวต่อธนาคารจำนวน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1.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1060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4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.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92.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ย่อยที่ดำเนินธุรกิจการให้เช่าพื้นที่โฆษณาและการผลิตสื่อโฆษณามีกำไรสุทธิเพิ่มขึ้น และเป็นกิจการที่ได้รับมา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10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สินทรัพย์รวม จำนวน </w:t>
      </w:r>
      <w:r>
        <w:rPr>
          <w:rFonts w:cs="Angsana New" w:ascii="Angsana New" w:hAnsi="Angsana New"/>
          <w:sz w:val="32"/>
          <w:szCs w:val="32"/>
        </w:rPr>
        <w:t xml:space="preserve">706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6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8.66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rFonts w:cs="Angsana New" w:ascii="Angsana New" w:hAnsi="Angsana New"/>
          <w:sz w:val="32"/>
          <w:szCs w:val="32"/>
        </w:rPr>
        <w:t>50.47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rFonts w:cs="Angsana New" w:ascii="Angsana New" w:hAnsi="Angsana New"/>
          <w:sz w:val="32"/>
          <w:szCs w:val="32"/>
        </w:rPr>
        <w:t>24.0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ไม่ใช้ในการดำเนินงาน ร้อยละ  </w:t>
      </w:r>
      <w:r>
        <w:rPr>
          <w:rFonts w:cs="Angsana New" w:ascii="Angsana New" w:hAnsi="Angsana New"/>
          <w:sz w:val="32"/>
          <w:szCs w:val="32"/>
        </w:rPr>
        <w:t>16.39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รอตัดบัญชี  ร้อยละ </w:t>
      </w:r>
      <w:r>
        <w:rPr>
          <w:rFonts w:cs="Angsana New" w:ascii="Angsana New" w:hAnsi="Angsana New"/>
          <w:sz w:val="32"/>
          <w:szCs w:val="32"/>
        </w:rPr>
        <w:t>5.49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อื่นๆ   ร้อยละ </w:t>
      </w:r>
      <w:r>
        <w:rPr>
          <w:rFonts w:cs="Angsana New" w:ascii="Angsana New" w:hAnsi="Angsana New"/>
          <w:sz w:val="32"/>
          <w:szCs w:val="32"/>
        </w:rPr>
        <w:t>3.63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18" w:right="1060" w:hanging="2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356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53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3.10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,242.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ับเงินเพิ่มทุนในปลาย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rFonts w:cs="Angsana New" w:ascii="Angsana New" w:hAnsi="Angsana New"/>
          <w:i/>
          <w:i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ำนวน </w:t>
      </w:r>
      <w:r>
        <w:rPr>
          <w:rFonts w:cs="Angsana New" w:ascii="Angsana New" w:hAnsi="Angsana New"/>
          <w:sz w:val="32"/>
          <w:szCs w:val="32"/>
        </w:rPr>
        <w:t xml:space="preserve">67.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ูง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7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ลูกหนี้บริษัทที่เกี่ยวข้องกันเพิ่มขึ้น โดยมีระยะเวลาการเก็บหนี้เฉลี่ยลดลง จากเดิม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ป็น </w:t>
      </w:r>
      <w:r>
        <w:rPr>
          <w:rFonts w:cs="Angsana New" w:ascii="Angsana New" w:hAnsi="Angsana New"/>
          <w:sz w:val="32"/>
          <w:szCs w:val="32"/>
        </w:rPr>
        <w:t xml:space="preserve">252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ก่อนการหักค่าเผื่อการลดมูลค่าของสินค้า จำนวน </w:t>
      </w:r>
      <w:r>
        <w:rPr>
          <w:rFonts w:cs="Angsana New" w:ascii="Angsana New" w:hAnsi="Angsana New"/>
          <w:sz w:val="32"/>
          <w:szCs w:val="32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3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9.0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หยุดดำเนินธุรกิจผลิตและจำหน่ายสินค้าเพลงและภายนตร์ รวมถึงการระบายสินค้าสำเร็จรูปค้างสต๊อคมูลค่า </w:t>
      </w:r>
      <w:r>
        <w:rPr>
          <w:rFonts w:cs="Angsana New" w:ascii="Angsana New" w:hAnsi="Angsana New"/>
          <w:sz w:val="32"/>
          <w:szCs w:val="32"/>
        </w:rPr>
        <w:t xml:space="preserve">75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1232" w:right="1060" w:hanging="2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349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7.69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rFonts w:ascii="Angsana New" w:hAnsi="Angsana New" w:cs="Angsana New"/>
          <w:sz w:val="32"/>
          <w:szCs w:val="32"/>
          <w:u w:val="single"/>
          <w:lang w:val="en-PH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สุทธิ </w:t>
      </w:r>
      <w:r>
        <w:rPr>
          <w:rFonts w:cs="Angsana New" w:ascii="Angsana New" w:hAnsi="Angsana New"/>
          <w:sz w:val="32"/>
          <w:szCs w:val="32"/>
        </w:rPr>
        <w:t xml:space="preserve">1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6.0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ตั้งผลขาดทุนจากการด้อยค่าของลิขสิทธิ์รอตัดบัญชี 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่วนที่เหลือ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>เป็นการตัดจ่ายค่าลิขสิทธิ์เมื่อมีการขายออกไป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rFonts w:ascii="Angsana New" w:hAnsi="Angsana New" w:cs="Angsana New"/>
          <w:sz w:val="32"/>
          <w:szCs w:val="32"/>
          <w:u w:val="single"/>
          <w:lang w:val="en-P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PH"/>
        </w:rPr>
        <w:t>ค่าความนิยมตัดบัญชี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 ในปี </w:t>
      </w:r>
      <w:r>
        <w:rPr>
          <w:rFonts w:cs="Angsana New" w:ascii="Angsana New" w:hAnsi="Angsana New"/>
          <w:sz w:val="32"/>
          <w:szCs w:val="32"/>
          <w:lang w:val="en-PH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มียอดสุทธิ </w:t>
      </w:r>
      <w:r>
        <w:rPr>
          <w:rFonts w:cs="Angsana New" w:ascii="Angsana New" w:hAnsi="Angsana New"/>
          <w:sz w:val="32"/>
          <w:szCs w:val="32"/>
          <w:lang w:val="en-PH"/>
        </w:rPr>
        <w:t xml:space="preserve">38.78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  <w:lang w:val="en-P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PH"/>
        </w:rPr>
        <w:t xml:space="preserve">31.83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  <w:lang w:val="en-PH"/>
        </w:rPr>
        <w:t xml:space="preserve">457.98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  <w:lang w:val="en-PH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บริษัทฯมีการลงทุนในบริษัท บอกซ์ ออฟฟิศ เอนเทอร์เทนเม้นท์ จำกัด และบริษัท ไลฟ์ มีเดีย กรุ๊ป จำกัด </w:t>
      </w:r>
      <w:r>
        <w:rPr>
          <w:rFonts w:cs="Angsana New" w:ascii="Angsana New" w:hAnsi="Angsana New"/>
          <w:sz w:val="32"/>
          <w:szCs w:val="32"/>
          <w:lang w:val="en-P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>เดิมชื่อ บริษัท นวดิศ จำกัด</w:t>
      </w:r>
      <w:r>
        <w:rPr>
          <w:rFonts w:cs="Angsana New" w:ascii="Angsana New" w:hAnsi="Angsana New"/>
          <w:sz w:val="32"/>
          <w:szCs w:val="32"/>
          <w:lang w:val="en-P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ทำให้เกิดค่าความนิยมขึ้น จำนวน </w:t>
      </w:r>
      <w:r>
        <w:rPr>
          <w:rFonts w:cs="Angsana New" w:ascii="Angsana New" w:hAnsi="Angsana New"/>
          <w:sz w:val="32"/>
          <w:szCs w:val="32"/>
          <w:lang w:val="en-PH"/>
        </w:rPr>
        <w:t xml:space="preserve">2.42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  <w:lang w:val="en-PH"/>
        </w:rPr>
        <w:t xml:space="preserve">39.25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>ล้านบาท ตามลำดับ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en-PH"/>
        </w:rPr>
        <w:t>เงินมัดจำสถานีจ่ายล่วงหน้า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 ในปี </w:t>
      </w:r>
      <w:r>
        <w:rPr>
          <w:rFonts w:cs="Angsana New" w:ascii="Angsana New" w:hAnsi="Angsana New"/>
          <w:sz w:val="32"/>
          <w:szCs w:val="32"/>
          <w:lang w:val="en-PH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>ไม่มียอดคงเหลือ ลดลงจากปี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  <w:lang w:val="en-PH"/>
        </w:rPr>
        <w:t xml:space="preserve"> 58.20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  <w:lang w:val="en-PH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เนื่องจากมีการตั้งสำรองค่าเผื่อหนี้สงสัยจะสูญ จำนวน </w:t>
      </w:r>
      <w:r>
        <w:rPr>
          <w:rFonts w:cs="Angsana New" w:ascii="Angsana New" w:hAnsi="Angsana New"/>
          <w:sz w:val="32"/>
          <w:szCs w:val="32"/>
          <w:lang w:val="en-PH"/>
        </w:rPr>
        <w:t xml:space="preserve">52.25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 xml:space="preserve">ล้านบาท และตัดเป็นค่าสถานีตัดจ่าย จำนวน </w:t>
      </w:r>
      <w:r>
        <w:rPr>
          <w:rFonts w:cs="Angsana New" w:ascii="Angsana New" w:hAnsi="Angsana New"/>
          <w:sz w:val="32"/>
          <w:szCs w:val="32"/>
          <w:lang w:val="en-PH"/>
        </w:rPr>
        <w:t xml:space="preserve">5.95 </w:t>
      </w:r>
      <w:r>
        <w:rPr>
          <w:rFonts w:ascii="Angsana New" w:hAnsi="Angsana New" w:cs="Angsana New"/>
          <w:sz w:val="32"/>
          <w:sz w:val="32"/>
          <w:szCs w:val="32"/>
          <w:lang w:val="en-PH"/>
        </w:rPr>
        <w:t>ล้านบาท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ำนวน </w:t>
      </w:r>
      <w:r>
        <w:rPr>
          <w:rFonts w:cs="Angsana New" w:ascii="Angsana New" w:hAnsi="Angsana New"/>
          <w:sz w:val="32"/>
          <w:szCs w:val="32"/>
        </w:rPr>
        <w:t xml:space="preserve">72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5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8.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ายการปรับปรุงผลกระทบ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เป็นเงินสดสุทธิใช้ไปในกิจกรรมดำเนินงานลดลง จำนวน </w:t>
      </w:r>
      <w:r>
        <w:rPr>
          <w:rFonts w:cs="Angsana New" w:ascii="Angsana New" w:hAnsi="Angsana New"/>
          <w:sz w:val="32"/>
          <w:szCs w:val="32"/>
        </w:rPr>
        <w:t xml:space="preserve">141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รองต่าง ๆ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ค่าลิขสิทธิ์ตัดจ่าย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 New"/>
          <w:sz w:val="32"/>
          <w:sz w:val="32"/>
          <w:szCs w:val="32"/>
        </w:rPr>
        <w:t>การกลับรายการสำรองต่าง ๆ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ดทุนสุทธิของส่วนของผู้ถือหุ้นส่วนน้อยในบริษัทย่อย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อัตราแลกเปลี่ยนเงินตราต่างประเทศที่ยังไม่เกิดขึ้น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ดำเนินงานลดลง จำนวน </w:t>
      </w:r>
      <w:r>
        <w:rPr>
          <w:rFonts w:cs="Angsana New" w:ascii="Angsana New" w:hAnsi="Angsana New"/>
          <w:sz w:val="32"/>
          <w:szCs w:val="32"/>
        </w:rPr>
        <w:t>6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ลูกหนี้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จ่ายล่วงหน้า และสินทรัพย์ไม่หมุนเวียนอื่น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หนี้สินดำเนินงานเพิ่มขึ้น จำนวน </w:t>
      </w:r>
      <w:r>
        <w:rPr>
          <w:rFonts w:cs="Angsana New" w:ascii="Angsana New" w:hAnsi="Angsana New"/>
          <w:sz w:val="32"/>
          <w:szCs w:val="32"/>
        </w:rPr>
        <w:t xml:space="preserve">7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รายได้รับล่วงหน้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จ้าหนี้ค่าซื้อทรัพย์สิน เป็น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กระแสเงินสดได้รับมาจากกิจกรรม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4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7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75.0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ขายอาคารสำนักงานพร้อมที่ดิน บนถนนพระร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เป็นสำนักงาน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5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หน่ายเงินลงทุนทั่วไป จำนวน </w:t>
      </w:r>
      <w:r>
        <w:rPr>
          <w:rFonts w:cs="Angsana New" w:ascii="Angsana New" w:hAnsi="Angsana New"/>
          <w:sz w:val="32"/>
          <w:szCs w:val="32"/>
        </w:rPr>
        <w:t xml:space="preserve">2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ับเงินมัดจำสถานีจ่ายล่วงหน้าจากบริษัทย่อยแห่งหนึ่ง จำนวน </w:t>
      </w:r>
      <w:r>
        <w:rPr>
          <w:rFonts w:cs="Angsana New" w:ascii="Angsana New" w:hAnsi="Angsana New"/>
          <w:sz w:val="32"/>
          <w:szCs w:val="32"/>
        </w:rPr>
        <w:t>9.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กระแสเงินสดได้มาจากกิจกรรมจัดหา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1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.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2.4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ได้รับเงินเพิ่มทุน จำนวน </w:t>
      </w:r>
      <w:r>
        <w:rPr>
          <w:rFonts w:cs="Angsana New" w:ascii="Angsana New" w:hAnsi="Angsana New"/>
          <w:sz w:val="32"/>
          <w:szCs w:val="32"/>
        </w:rPr>
        <w:t>359.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ำกว่าการได้รับเงินเพิ่มทุน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ชำระคืนเงินกู้ยืมระยะยาวสถาบันการเงินเพิ่มขึ้น 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4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คืนเจ้าหนี้อื่นในระหว่างการลดทุนจดทะเบียน จำนวน </w:t>
      </w:r>
      <w:r>
        <w:rPr>
          <w:rFonts w:cs="Angsana New" w:ascii="Angsana New" w:hAnsi="Angsana New"/>
          <w:sz w:val="32"/>
          <w:szCs w:val="32"/>
        </w:rPr>
        <w:t xml:space="preserve">4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ด้รับการยกหนี้จากการดำเนินการซื้อกิจการบริษัทย่อย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70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คืนเงินกู้ยืมระยะสั้น จำนวน </w:t>
      </w:r>
      <w:r>
        <w:rPr>
          <w:rFonts w:cs="Angsana New" w:ascii="Angsana New" w:hAnsi="Angsana New"/>
          <w:sz w:val="32"/>
          <w:szCs w:val="32"/>
        </w:rPr>
        <w:t xml:space="preserve">1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่ายชำระเงินเบิกเกินบัญชีและเงินกู้ยืมระยะสั้นจากสถาบันการเงินเพิ่มขึ้น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60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ภาพคล่องทางการเงิน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พิจารณาจากอัตราส่วนสภาพคล่องกระแสเงินสดติดลบจาก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ือ </w:t>
      </w:r>
      <w:r>
        <w:rPr>
          <w:rFonts w:cs="Angsana New" w:ascii="Angsana New" w:hAnsi="Angsana New"/>
          <w:sz w:val="32"/>
          <w:szCs w:val="32"/>
        </w:rPr>
        <w:t xml:space="preserve">0.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เพิ่มประสิทธิภาพในการเร่งรัดการเก็บเงินจากลูกค้าให้เร็วขึ้น โดยสามารถลดระยะเวลาการเก็บหนี้เฉลี่ยลงจาก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ใน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ือ </w:t>
      </w:r>
      <w:r>
        <w:rPr>
          <w:rFonts w:cs="Angsana New" w:ascii="Angsana New" w:hAnsi="Angsana New"/>
          <w:sz w:val="32"/>
          <w:szCs w:val="32"/>
        </w:rPr>
        <w:t xml:space="preserve">25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ได้รับ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59.66 </w:t>
      </w:r>
      <w:r>
        <w:rPr>
          <w:rFonts w:ascii="Angsana New" w:hAnsi="Angsana New" w:cs="Angsana New"/>
          <w:sz w:val="32"/>
          <w:sz w:val="32"/>
          <w:szCs w:val="32"/>
        </w:rPr>
        <w:t>ล้านบาทเพื่อเพิ่มสภาพคล่องของบริษัทฯและบริษัทในเครือ  พร้อมทั้งได้ขยายการลงทุนในธุรกิจใหม่ เพื่อสร้างรายได้และผลตอบแทนเพิ่มขึ้นเพื่อทดแทนธุรกิจที่หยุดดำเนินกิจการ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60" w:firstLine="64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การลงทุนตกแต่งสำนักงานแห่งใหม่ จำนวน </w:t>
      </w:r>
      <w:r>
        <w:rPr>
          <w:rFonts w:cs="Angsana New" w:ascii="Angsana New" w:hAnsi="Angsana New"/>
          <w:sz w:val="32"/>
          <w:szCs w:val="32"/>
        </w:rPr>
        <w:t xml:space="preserve">61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คืนเงินมัดจำการซื้ออาคารสำนักงานพร้อมที่ดิน บนถนนพระร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เป็นสำนักงานใหญ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.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แห่งหนึ่งจ่ายเงินมัดจำค่าสัญญาณดาวเทียม จำนวน </w:t>
      </w:r>
      <w:r>
        <w:rPr>
          <w:rFonts w:cs="Angsana New" w:ascii="Angsana New" w:hAnsi="Angsana New"/>
          <w:sz w:val="32"/>
          <w:szCs w:val="32"/>
        </w:rPr>
        <w:t xml:space="preserve">5.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ของบริษัทฯลดลงจาก </w:t>
      </w:r>
      <w:r>
        <w:rPr>
          <w:rFonts w:cs="Angsana New" w:ascii="Angsana New" w:hAnsi="Angsana New"/>
          <w:sz w:val="32"/>
          <w:szCs w:val="32"/>
        </w:rPr>
        <w:t xml:space="preserve">1.3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0.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ไปตามเงื่อนไขของ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กำหนดไว้ คือ อัตราส่วนหนี้สินต่อทุนต้องไม่เกินกว่า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ทั้งนี้มีสาเหตุ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ร คือ บริษัทฯได้ทำ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59.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ฯได้ชำระคืนเงินกู้ยืมระยะยาว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1.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10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10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ระยะยาว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ระยะเวลาชำระคืน ดังนี้</w:t>
      </w:r>
    </w:p>
    <w:p>
      <w:pPr>
        <w:pStyle w:val="Normal"/>
        <w:ind w:left="57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62"/>
        <w:gridCol w:w="1007"/>
        <w:gridCol w:w="1007"/>
        <w:gridCol w:w="275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ระยะยา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ระหนี้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77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27.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เดือนละ </w:t>
            </w:r>
            <w:r>
              <w:rPr>
                <w:rFonts w:cs="Angsana New" w:ascii="Angsana New" w:hAnsi="Angsana New"/>
              </w:rPr>
              <w:t xml:space="preserve">4.17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วงเงินเพื่อลงทุนในเครื่องจักรผลิตซีด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29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9.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เดือนละ </w:t>
            </w:r>
            <w:r>
              <w:rPr>
                <w:rFonts w:cs="Angsana New" w:ascii="Angsana New" w:hAnsi="Angsana New"/>
              </w:rPr>
              <w:t xml:space="preserve">0.82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9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2.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เดือนละ </w:t>
            </w:r>
            <w:r>
              <w:rPr>
                <w:rFonts w:cs="Angsana New" w:ascii="Angsana New" w:hAnsi="Angsana New"/>
              </w:rPr>
              <w:t xml:space="preserve">0.26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315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39.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 และอิทธิพลที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ผลประกอบการขาดทุน ส่งผลให้ประสบปัญหาสภาพคล่องทางการเงิน ประกอบกับบริษัทฯมีภาระการชำระคืนเงินกู้ทั้งระยะสั้นและระยะยาว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5.2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จึงได้ดำเนินการบริหารสภาพคล่องด้วยการเจรจาปรับโครงสร้างหนี้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การค้าเพื่อปรับลดภาระการจ่ายชำระหนี้ให้สอดคล้องกับกระแสเงินสดของบริษัทฯ ตลอดจนการขายทรัพย์สินที่ไม่ใช้งาน นอกจากนี้บริษัทฯยังได้หยุดดำเนินธุรกิจที่ไม่ก่อให้เกิดกำไ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ปรับลดขนาดของธุรกิจที่มีความเสี่ยงสูง และการขยายการลงทุนในธุรกิจที่ก่อให้เกิดกำไ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สนับสนุนธุรกิจของบริษัทฯหรือบริษัทย่อย ซึ่งการดำเนินการดังกล่าวจะส่งผลให้บริษัทฯและบริษัทย่อยมีผลประกอบการรวมที่ดีขึ้น และมีสภาพคล่องสูงขึ้นในอนาคต อย่างไรก็ตามบริษัทฯได้ให้ความสำคัญกับการพัฒนาบุคลากร และกระบวนการคัดสรรบุคลากรด้วย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อนุมัติจาก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รับโอนหลักประกันที่ดินพร้อมสิ่งปลูกสร้างที่จังหวัดระยองและฉะเชิงเทรา ที่นำไปค้ำประกันเงินกู้ยืมจากธนาคาร รวมมูลค่าการตีโอนทรัพย์เท่ากับภาระหนี้ต้นเงินไม่เกิน </w:t>
      </w:r>
      <w:r>
        <w:rPr>
          <w:rFonts w:cs="Angsana New" w:ascii="Angsana New" w:hAnsi="Angsana New"/>
          <w:sz w:val="32"/>
          <w:szCs w:val="32"/>
        </w:rPr>
        <w:t xml:space="preserve">124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หนี้ต้นเงินวงเงินกู้ </w:t>
      </w:r>
      <w:r>
        <w:rPr>
          <w:rFonts w:cs="Angsana New" w:ascii="Angsana New" w:hAnsi="Angsana New"/>
          <w:sz w:val="32"/>
          <w:szCs w:val="32"/>
        </w:rPr>
        <w:t xml:space="preserve">27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9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ทั้งวงเงินกู้โดยตั๋วสัญญาใช้เงิ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หนี้วงเงินเบิกเกินบัญชีไม่เกิน </w:t>
      </w:r>
      <w:r>
        <w:rPr>
          <w:rFonts w:cs="Angsana New" w:ascii="Angsana New" w:hAnsi="Angsana New"/>
          <w:sz w:val="32"/>
          <w:szCs w:val="32"/>
        </w:rPr>
        <w:t xml:space="preserve">25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ฯมีภาระดอกเบี้ยปกติทุกวงเงิ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ะส่งผลให้บริษัทฯสามารถลดดอกเบี้ยจ่ายรวมทั้งสิ้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.0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อัตราส่วนหนี้สินต่อทุนของบริษัทฯจะดีขึ้นหลังจากที่ได้มีการดำเนินการเรื่องดังกล่าวแล้ว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1)  </w:t>
      </w:r>
      <w:r>
        <w:rPr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นโยบายในการรับรู้รายได้ เมื่อ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เมื่อได้ส่งมอบสินค้าแก่ลูกค้าแล้ว หลังหักส่วนลดและสินค้ารับคืน อย่างไรก็ตามสินค้ารับคืนดังกล่าว จะมีกำหนดไว้ว่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ในแต่ละครั้ง ซึ่งคำนวณจากยอดสินค้ารับเฉลี่ยระหว่างปี โดยเป็นปกติธุระของสินค้าบันเทิงการขายดังกล่าวไม่มียอดการฝากขาย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คอนเสิร์ต รับรู้รายได้เมื่อมีการแสดงแก่ผู้ชมตามกำหนด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 รับรู้รายได้เมื่อมีการให้บริการออกอากาศทางวิทยุและโทรทัศน์ แก่ลูกค้าแล้วเสร็จตามสัญญา</w:t>
      </w:r>
    </w:p>
    <w:p>
      <w:pPr>
        <w:pStyle w:val="Normal"/>
        <w:spacing w:before="120" w:after="0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นโยบายในการตั้งสำรองค่าเผื่อลดมูลค่าสินค้าคงเหลือ ซึ่งจะพิจารณาจากสินค้าสำเร็จรูปนั้นได้ผลิตและจำหน่ายครั้งแรกไปแล้ว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โดย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</w:p>
    <w:p>
      <w:pPr>
        <w:pStyle w:val="Normal"/>
        <w:ind w:right="63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องค่าเผื่อลดมูลค่าสินค้าคงเหลือประกอบด้วย   สินค้าสำเร็จรูป   และวัตถุดิบจำนวน </w:t>
      </w:r>
      <w:r>
        <w:rPr>
          <w:rFonts w:cs="Angsana New" w:ascii="Angsana New" w:hAnsi="Angsana New"/>
          <w:sz w:val="32"/>
          <w:szCs w:val="32"/>
        </w:rPr>
        <w:t xml:space="preserve">27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34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tabs>
          <w:tab w:val="clear" w:pos="720"/>
          <w:tab w:val="left" w:pos="709" w:leader="none"/>
        </w:tabs>
        <w:ind w:right="634" w:hanging="0"/>
        <w:jc w:val="lef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ตัดจ่ายค่าลิขสิทธิ์ที่ซื้อมา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วิธีลดน้อยถอยลงแบบทวีคู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ouble Declining Balance Method ) </w:t>
      </w:r>
      <w:r>
        <w:rPr>
          <w:rFonts w:ascii="Angsana New" w:hAnsi="Angsana New" w:cs="Angsana New"/>
          <w:sz w:val="32"/>
          <w:sz w:val="32"/>
          <w:szCs w:val="32"/>
        </w:rPr>
        <w:t>โดยไม่คำนึงถึงอายุสัญญา</w:t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44" w:gutter="0" w:header="680" w:top="964" w:footer="680" w:bottom="73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O</w:t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18160</wp:posOffset>
          </wp:positionH>
          <wp:positionV relativeFrom="paragraph">
            <wp:posOffset>-863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Angsana New" w:hAnsi="Angsana New" w:eastAsia="Cordia New" w:cs="Angsana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3:00Z</dcterms:created>
  <dc:creator>SOMBOONK</dc:creator>
  <dc:description/>
  <cp:keywords/>
  <dc:language>en-US</dc:language>
  <cp:lastModifiedBy>pranee</cp:lastModifiedBy>
  <cp:lastPrinted>2007-03-28T19:49:00Z</cp:lastPrinted>
  <dcterms:modified xsi:type="dcterms:W3CDTF">2007-04-02T07:13:00Z</dcterms:modified>
  <cp:revision>2</cp:revision>
  <dc:subject/>
  <dc:title>12</dc:title>
</cp:coreProperties>
</file>