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61" w:hanging="0"/>
        <w:rPr/>
      </w:pPr>
      <w:r>
        <w:rPr/>
        <w:t xml:space="preserve">13. </w:t>
      </w:r>
      <w:r>
        <w:rPr/>
        <w:t>ข้อมูลอื่นที่เกี่ยวข้อง</w:t>
      </w:r>
    </w:p>
    <w:p>
      <w:pPr>
        <w:pStyle w:val="Heading"/>
        <w:ind w:right="-661" w:hanging="0"/>
        <w:jc w:val="both"/>
        <w:rPr/>
      </w:pPr>
      <w:r>
        <w:rPr/>
        <w:t xml:space="preserve">การรายงานการปฏิบัติตามหลักการกำกับดูแลกิจการที่ดีประจำปี </w:t>
      </w:r>
      <w:r>
        <w:rPr/>
        <w:t>254</w:t>
      </w:r>
      <w:r>
        <w:rPr/>
        <w:t>9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TextBodyIndent"/>
        <w:ind w:left="720" w:right="-661" w:firstLine="720"/>
        <w:jc w:val="left"/>
        <w:rPr/>
      </w:pPr>
      <w:r>
        <w:rPr/>
        <w:t xml:space="preserve">คณะกรรมการบริษัทได้ให้ความสำคัญของการกำกับดูแลกิจการที่ดี  การดำเนินงานและบริหารงานของบริษัทต้องเป็นไปอย่างรอบคอบและระมัดระวัง มีความโปร่งใส ถูกต้องตามกฎหมายและจริยธรรมทางธุรกิจสามารถตรวจสอบได้     มีการเปิดเผยข้อมูลที่เพียงพอแก่ผู้ที่เกี่ยวข้องทุกฝ่ายและมีการปฏิบัติต่อผู้ถือหุ้น รวมถึงผู้มีส่วนได้เสียอย่างเท่าเทียมกัน เป็นธรรมต่อทุกฝ่าย  </w:t>
      </w:r>
    </w:p>
    <w:p>
      <w:pPr>
        <w:pStyle w:val="Normal"/>
        <w:numPr>
          <w:ilvl w:val="0"/>
          <w:numId w:val="3"/>
        </w:numPr>
        <w:ind w:left="720" w:right="-661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ind w:left="709" w:right="-661" w:firstLine="73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ประชุมสามัญประจำ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่งหนังสือเชิญประชุมพร้อมทั้งเอกสารที่จำเป็นสำหรับประกอบการพิจารณาวาระการประชุมต่าง ๆ ให้ผู้ถือหุ้นล่วงหน้าก่อนวัน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และได้กำหนดให้ประธานกรรมการตรวจสอบ 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กลุ่มต่าง ๆ</w:t>
      </w:r>
    </w:p>
    <w:p>
      <w:pPr>
        <w:pStyle w:val="Heading1"/>
        <w:ind w:left="1440" w:right="-661" w:hanging="0"/>
        <w:jc w:val="both"/>
        <w:rPr/>
      </w:pPr>
      <w:r>
        <w:rPr/>
        <w:t>บริษัทได้ให้ความสำคัญต่อสิทธิของผู้มีส่วนได้เสียทุกกลุ่ม ดังนี้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 มีการปฏิบัติกับพนักงานอย่างเท่าเทียม เป็นธรรม และให้ผลตอบแทนที่เหมาะสม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ค้า และเจ้าหนี้  มีการดำเนินธุรกิจกับผู้จัดจำหน่าย และเจ้าหนี้ด้วยเทอมการค้าที่เป็นปกติ และเป็นธรรม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  บริษัทได้จัดตั้งแผนกลูกค้าสัมพันธ์ตั้งแต่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ความสะดวก และรวดเร็วในการสั่งซื้อสินค้าของลูกค้า รวมถึงรับข้อร้องเรียนจากลูกค้า และมีการติดตามผลการบริการของบริษัทจากความเห็นของลูกค้าเพื่อใช้เป็นข้อมูลในการปรับปรุงการทำงานของบริษัทต่อไป 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 บริษัทประพฤติตามกรอบกติกาการแข่งขันที่ดี หลีกเลี่ยงวิธีการไม่สุจริตเพื่อทำลายคู่แข่ง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ุมชน  บริษัทมีความรับผิดชอบต่อสภาพแวดล้อมของชุมชน และสังคม 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709" w:right="-661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ล่าสุด คือ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4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 ๆ รวมทั้งได้บันทึกประเด็นซักถาม และข้อคิดเห็นที่สำคัญในรายงานการประชุมแล้ว 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BlockText"/>
        <w:ind w:left="709" w:right="-661" w:firstLine="731"/>
        <w:jc w:val="both"/>
        <w:rPr/>
      </w:pPr>
      <w:r>
        <w:rPr/>
        <w:t xml:space="preserve">คณะกรรมการบริษัทได้มีส่วนร่วมในการกำหนดทิศทางการดำเนินธุรกิจ วิสัยทัศน์ กลยุทธ์ เป้าหมาย แผนธุรกิจ และงบประมาณของบริษัท ตลอดจนกำกับดูแลให้ฝ่ายจัดการดำเนินการตามแผนธุรกิจ และงบประมาณที่กำหนดไว้อย่างมีประสิทธิภาพและประสิทธิผล   และร่วมพิจารณาตัดสินใจอนุมัติในการลงทุนที่เกินกว่า </w:t>
      </w:r>
      <w:r>
        <w:rPr/>
        <w:t xml:space="preserve">10 </w:t>
      </w:r>
      <w:r>
        <w:rPr/>
        <w:t>ล้านบาท ทั้งนี้ไม่รวมรายการที่มีความขัดแย้งหรือมีส่วนได้เสีย รวมทั้งรายการที่ต้องขอความเห็นจากผู้ถือหุ้นตามข้อกำหนด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แห่งประเทศไทย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ขัดแย้งทางผลประโยชน์ </w:t>
      </w:r>
    </w:p>
    <w:p>
      <w:pPr>
        <w:pStyle w:val="Normal"/>
        <w:ind w:left="709" w:right="-661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ป้องกันความขัดแย้งทางผลประโยชน์ บริษัทได้มีนโยบายในการดูแลให้การทำรายการระหว่างกันกับบุคคลที่มีความขัดแย้งให้เป็นไปตามราคาตลาด และเงื่อนไขการค้าปกติ และคณะกรรมการบริษัทได้ดูแลอย่างรอบคอบเมื่อเกิดรายการที่อาจมีความขัดแย้ง โดยควบคุมดูแลให้มีการปฏิบัติตามกฎ ข้อบังคับ ของตลาดหลักทรัพย์แห่งประเทศไทยอย่างเคร่งครัด</w:t>
      </w:r>
    </w:p>
    <w:p>
      <w:pPr>
        <w:pStyle w:val="Normal"/>
        <w:ind w:left="709" w:right="-661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รายละเอียด มูลค่ารายการ คู่สัญญา เหตุผลและความจำเป็นสำหรับรายการระหว่างกันที่เกิด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ยงานประจำปี และ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BlockText"/>
        <w:ind w:left="709" w:right="-661" w:firstLine="731"/>
        <w:jc w:val="left"/>
        <w:rPr/>
      </w:pPr>
      <w:r>
        <w:rPr/>
        <w:t>บริษัทได้ออกข้อพึงปฏิบัติเกี่ยวกับแนวทางเกี่ยวกับจรรยาบรรณของคณะกรรมการบริษัท ฝ่ายจัดการ และลูกจ้าง เพื่อให้ถือเป็นแนวทางในการปฏิบัติหน้าที่ตามภารกิจของบริษัทด้วยความซื่อสัตย์ สุจริต และเที่ยงธรรม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4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</w:p>
    <w:p>
      <w:pPr>
        <w:pStyle w:val="Heading2"/>
        <w:ind w:left="1440" w:right="-661" w:hanging="0"/>
        <w:jc w:val="both"/>
        <w:rPr/>
      </w:pPr>
      <w:r>
        <w:rPr/>
        <w:t xml:space="preserve">คณะกรรมการบริษัทมีจำนวน </w:t>
      </w:r>
      <w:r>
        <w:rPr/>
        <w:t>1</w:t>
      </w:r>
      <w:r>
        <w:rPr/>
        <w:t>2</w:t>
      </w:r>
      <w:r>
        <w:rPr/>
        <w:t xml:space="preserve"> </w:t>
      </w:r>
      <w:r>
        <w:rPr/>
        <w:t>ท่าน ประกอบด้วย</w:t>
      </w:r>
    </w:p>
    <w:p>
      <w:pPr>
        <w:pStyle w:val="Normal"/>
        <w:ind w:left="1440" w:right="-6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6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6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ไม่ได้อยู่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ข้างต้น</w:t>
      </w:r>
      <w:r>
        <w:rPr>
          <w:rFonts w:cs="Angsana New" w:ascii="Angsana New" w:hAnsi="Angsana New"/>
          <w:sz w:val="32"/>
          <w:szCs w:val="32"/>
        </w:rPr>
        <w:tab/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709" w:right="-661" w:firstLine="73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แต่งตั้งกรรมการใหม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คือ</w:t>
      </w:r>
    </w:p>
    <w:p>
      <w:pPr>
        <w:pStyle w:val="Normal"/>
        <w:numPr>
          <w:ilvl w:val="0"/>
          <w:numId w:val="4"/>
        </w:numPr>
        <w:ind w:left="180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ภินันท์  ปัญญากร</w:t>
      </w:r>
    </w:p>
    <w:p>
      <w:pPr>
        <w:pStyle w:val="Normal"/>
        <w:numPr>
          <w:ilvl w:val="0"/>
          <w:numId w:val="4"/>
        </w:numPr>
        <w:ind w:left="180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ุจยารักษ์  อาภากร</w:t>
      </w:r>
    </w:p>
    <w:p>
      <w:pPr>
        <w:pStyle w:val="Normal"/>
        <w:numPr>
          <w:ilvl w:val="0"/>
          <w:numId w:val="4"/>
        </w:numPr>
        <w:ind w:left="180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ชัย  เบญจพลาพร</w:t>
      </w:r>
    </w:p>
    <w:p>
      <w:pPr>
        <w:pStyle w:val="Normal"/>
        <w:numPr>
          <w:ilvl w:val="0"/>
          <w:numId w:val="4"/>
        </w:numPr>
        <w:ind w:left="180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าติชาย  งามอักษร</w:t>
      </w:r>
    </w:p>
    <w:p>
      <w:pPr>
        <w:pStyle w:val="Normal"/>
        <w:numPr>
          <w:ilvl w:val="0"/>
          <w:numId w:val="4"/>
        </w:numPr>
        <w:ind w:left="1800" w:right="-66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ศิริสุข  ฮุนตระกูล</w:t>
      </w:r>
    </w:p>
    <w:p>
      <w:pPr>
        <w:pStyle w:val="BlockText"/>
        <w:tabs>
          <w:tab w:val="clear" w:pos="720"/>
          <w:tab w:val="left" w:pos="1080" w:leader="none"/>
        </w:tabs>
        <w:ind w:left="709" w:right="-661" w:hanging="0"/>
        <w:rPr/>
      </w:pPr>
      <w:r>
        <w:rPr/>
        <w:t>และให้ที่ประชุมกรรมการบริษัทเป็นผู้กำหนดอำนาจกรรมการ และแต่งตั้งคณะกรรมการบริษัท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 ค่าตอบแทนที่บริษัทตอบแทนให้กับกรรมการอยู่ในระดับเดียวกับอุตสาหกรรม และบริษัทได้รับอนุมัติค่าตอบแทนกรรมการ ในวงเงินไม่เกิ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กรรมการรวม </w:t>
      </w:r>
      <w:r>
        <w:rPr>
          <w:rFonts w:cs="Angsana New" w:ascii="Angsana New" w:hAnsi="Angsana New"/>
          <w:sz w:val="32"/>
          <w:szCs w:val="32"/>
        </w:rPr>
        <w:t xml:space="preserve">1.78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3"/>
        </w:numPr>
        <w:ind w:left="144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ค่าตอบแทนผู้บริหารเชื่อมโยงกับผลการดำเนินงานของบริษัท ตลอดจนความรับผิดชอบและผลการดำเนินงานของผู้บริหารแต่ละท่าน 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ผู้บริหารรวม </w:t>
      </w:r>
      <w:r>
        <w:rPr>
          <w:rFonts w:cs="Angsana New" w:ascii="Angsana New" w:hAnsi="Angsana New"/>
          <w:sz w:val="32"/>
          <w:szCs w:val="32"/>
        </w:rPr>
        <w:t xml:space="preserve">9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</w:p>
    <w:p>
      <w:pPr>
        <w:pStyle w:val="Normal"/>
        <w:ind w:left="709" w:right="-661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ำหนดการประชุมเป็นประจำทุกเดือน เพื่อพิจารณาผลการดำเนินงานประจำเดือนเปรียบเทียบกับแผนงบประมาณ และพิจารณาเรื่องอื่น ๆ ตามความจำเป็นและเหมาะสม  โดยมีการจัดส่งหนังสือเชิญประชุมพร้อมระเบียบวาระการประชุม และเอกสารประกอบการพิจารณาที่จำเป็นก่อนการประชุม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เพื่อให้คณะกรรมการมีเวลาศึกษาข้อมูลอย่างเพียงพอก่อนเข้าร่วมประชุม ทั้งนี้ มีการจดบันทึกรายงานการประชุมเป็นลายลักษณ์อักษร และรับรองความถูกต้องโดยประธานที่ประชุมและกรรมการผู้มีอำนาจลงนาม และมีการจัดเก็บที่ดี พร้อมให้คณะกรรมการบริษัทและผู้ที่เกี่ยวข้องตรวจสอบได้</w:t>
      </w:r>
    </w:p>
    <w:p>
      <w:pPr>
        <w:pStyle w:val="Normal"/>
        <w:ind w:left="709" w:right="-661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มีการเข้าร่วมประชุมของกรรมการแต่ละท่านดังนี้</w:t>
      </w:r>
    </w:p>
    <w:tbl>
      <w:tblPr>
        <w:tblW w:w="6036" w:type="dxa"/>
        <w:jc w:val="left"/>
        <w:tblInd w:w="1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62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 xml:space="preserve">คณะกรรมการบริษัท </w:t>
            </w:r>
          </w:p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การเข้าร่วมประชุม</w:t>
            </w:r>
          </w:p>
          <w:p>
            <w:pPr>
              <w:pStyle w:val="Normal"/>
              <w:ind w:right="-66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ายบัณฑิต รัชวัฒนะธานินทร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</w:t>
            </w:r>
            <w:r>
              <w:rPr>
                <w:rFonts w:ascii="Angsana New" w:hAnsi="Angsana New" w:cs="Angsana New"/>
              </w:rPr>
              <w:t>นายศุภกร พลกุ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2" w:hanging="0"/>
              <w:rPr>
                <w:rFonts w:ascii="Angsana New" w:hAnsi="Angsana New" w:cs="Angsana New"/>
              </w:rPr>
            </w:pPr>
            <w:r>
              <w:rPr/>
              <w:t xml:space="preserve">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 </w:t>
            </w:r>
            <w:r>
              <w:rPr>
                <w:rFonts w:ascii="Angsana New" w:hAnsi="Angsana New" w:cs="Angsana New"/>
              </w:rPr>
              <w:t>นางศิริสุข ฮุนตระกู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 </w:t>
            </w:r>
            <w:r>
              <w:rPr>
                <w:rFonts w:ascii="Angsana New" w:hAnsi="Angsana New" w:cs="Angsana New"/>
              </w:rPr>
              <w:t>นายสุพจน์ ทรงสวัสดิชั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</w:t>
            </w:r>
            <w:r>
              <w:rPr>
                <w:rFonts w:ascii="Angsana New" w:hAnsi="Angsana New" w:cs="Angsana New"/>
              </w:rPr>
              <w:t>นางณีรนุช ณ ระนอ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</w:t>
            </w:r>
            <w:r>
              <w:rPr>
                <w:rFonts w:ascii="Angsana New" w:hAnsi="Angsana New" w:cs="Angsana New"/>
              </w:rPr>
              <w:t>นายประเสริฐพงศ์ บูลภักดิ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</w:t>
            </w:r>
            <w:r>
              <w:rPr>
                <w:rFonts w:ascii="Angsana New" w:hAnsi="Angsana New" w:cs="Angsana New"/>
              </w:rPr>
              <w:t>นายเกียรติศักดิ์ วังประเสริฐกุ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</w:t>
            </w:r>
            <w:r>
              <w:rPr>
                <w:rFonts w:ascii="Angsana New" w:hAnsi="Angsana New" w:cs="Angsana New"/>
              </w:rPr>
              <w:t>นายอภินันท์  ปัญญาก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 </w:t>
            </w:r>
            <w:r>
              <w:rPr>
                <w:rFonts w:ascii="Angsana New" w:hAnsi="Angsana New" w:cs="Angsana New"/>
              </w:rPr>
              <w:t>นายอรุษ พานิชสุขโ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3*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ชาติชาย งามอักษ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*</w:t>
            </w:r>
          </w:p>
        </w:tc>
      </w:tr>
      <w:tr>
        <w:trPr>
          <w:trHeight w:val="37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วิชัย เบญจพลาพ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3*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 w:cs="Angsana New"/>
              </w:rPr>
              <w:t>นายประจักษ์ ธัญวีรภาพ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2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</w:rPr>
        <w:t>*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การแต่งตั้งเป็นกรรมการในระหว่างปี </w:t>
      </w:r>
      <w:r>
        <w:rPr>
          <w:rFonts w:cs="Angsana New" w:ascii="Angsana New" w:hAnsi="Angsana New"/>
          <w:b/>
          <w:bCs/>
          <w:sz w:val="32"/>
          <w:szCs w:val="32"/>
        </w:rPr>
        <w:t>2549</w:t>
      </w:r>
    </w:p>
    <w:p>
      <w:pPr>
        <w:pStyle w:val="Normal"/>
        <w:numPr>
          <w:ilvl w:val="0"/>
          <w:numId w:val="2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อนุกรรมการ</w:t>
      </w:r>
    </w:p>
    <w:p>
      <w:pPr>
        <w:pStyle w:val="Normal"/>
        <w:ind w:left="720" w:right="-661"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คณะอนุกรรมการบริษัท คือ คณะกรรมการตรวจสอบ 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/>
        <w:t>”</w:t>
      </w:r>
    </w:p>
    <w:p>
      <w:pPr>
        <w:pStyle w:val="Normal"/>
        <w:numPr>
          <w:ilvl w:val="0"/>
          <w:numId w:val="2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บบการควบคุมและตรวจสอบภายใน </w:t>
      </w:r>
    </w:p>
    <w:p>
      <w:pPr>
        <w:pStyle w:val="Normal"/>
        <w:ind w:left="720" w:right="-661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ระบบการควบคุมภายใน และตรวจสอบภายใน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/>
        <w:t>”</w:t>
      </w:r>
    </w:p>
    <w:p>
      <w:pPr>
        <w:pStyle w:val="Normal"/>
        <w:ind w:left="360" w:right="-661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วามรับผิดชอบของคณะกรรมการต่อรายงานทางการเงิน</w:t>
      </w:r>
    </w:p>
    <w:p>
      <w:pPr>
        <w:pStyle w:val="BlockText"/>
        <w:ind w:left="709" w:right="-661" w:firstLine="731"/>
        <w:jc w:val="both"/>
        <w:rPr>
          <w:sz w:val="10"/>
          <w:szCs w:val="10"/>
        </w:rPr>
      </w:pPr>
      <w:r>
        <w:rPr/>
        <w:t xml:space="preserve">บริษัทได้เปิดเผยรายงานดังกล่าวใน ในหัวข้อ </w:t>
      </w:r>
      <w:r>
        <w:rPr/>
        <w:t>“</w:t>
      </w:r>
      <w:r>
        <w:rPr/>
        <w:t>ฐานะการเงินและผลการดำเนินงาน</w:t>
      </w:r>
      <w:r>
        <w:rPr/>
        <w:t>”</w:t>
      </w:r>
      <w:r>
        <w:rPr/>
        <w:t xml:space="preserve"> ในหัวข้อย่อย “รายงานความรับผิดชอบของคณะกรรมการต่อรายงานทางการเงิน</w:t>
      </w:r>
      <w:r>
        <w:rPr/>
        <w:t>”</w:t>
      </w:r>
      <w:r>
        <w:rPr/>
        <w:t xml:space="preserve">  </w:t>
      </w:r>
    </w:p>
    <w:p>
      <w:pPr>
        <w:pStyle w:val="BlockText"/>
        <w:ind w:left="709" w:right="-661" w:firstLine="73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lockText"/>
        <w:ind w:left="709" w:right="-661" w:firstLine="73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6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ัมพันธ์กับนักลงทุน </w:t>
      </w:r>
    </w:p>
    <w:p>
      <w:pPr>
        <w:pStyle w:val="BlockText"/>
        <w:ind w:left="709" w:right="-661" w:firstLine="709"/>
        <w:jc w:val="both"/>
        <w:rPr>
          <w:i/>
          <w:i/>
          <w:iCs/>
        </w:rPr>
      </w:pPr>
      <w:r>
        <w:rPr/>
        <w:tab/>
      </w:r>
      <w:r>
        <w:rPr/>
        <w:t>บริษัทให้ความสำคัญของการเปิดเผยข้อมูลอย่างถูกต้อง ครบถ้วน ทันเวลา โปร่งใส  และเป็นไปตามเกณฑ์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 xml:space="preserve">และตลาดหลักทรัพย์แห่งประเทศไทย โดยมอบหมายให้ นายวิชัย  เบญจพลาพร ประธานเจ้าหน้าที่ฝ่ายการเงิน ทำหน้าที่ติดต่อสื่อสารกับผู้ลงทุนสถาบัน ผู้ถือหุ้น นักวิเคราะห์ ผู้สื่อข่าว และหน่วยงานภาครัฐที่เกี่ยวข้อง </w:t>
      </w:r>
    </w:p>
    <w:p>
      <w:pPr>
        <w:pStyle w:val="Normal"/>
        <w:ind w:right="-661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03860</wp:posOffset>
          </wp:positionH>
          <wp:positionV relativeFrom="paragraph">
            <wp:posOffset>-1117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483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483" w:hanging="0"/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ordia New" w:cs="Angsana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ind w:left="709" w:right="-483" w:firstLine="731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483" w:firstLine="72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right="-483" w:firstLine="72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ind w:right="-483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3:00Z</dcterms:created>
  <dc:creator>Ounruen</dc:creator>
  <dc:description/>
  <cp:keywords/>
  <dc:language>en-US</dc:language>
  <cp:lastModifiedBy>pranee</cp:lastModifiedBy>
  <cp:lastPrinted>2007-03-28T19:51:00Z</cp:lastPrinted>
  <dcterms:modified xsi:type="dcterms:W3CDTF">2007-04-02T07:13:00Z</dcterms:modified>
  <cp:revision>2</cp:revision>
  <dc:subject/>
  <dc:title>การรายงานการปฏิบัติตามหลักการกำกับดูแลกิจการที่ดี</dc:title>
</cp:coreProperties>
</file>