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นการดำเนินธุรกิจโดยทั่วไป ความเสี่ยงในการดำเนินงานเป็นสิ่งหนึ่งที่ไม่สามารถ</w:t>
      </w:r>
      <w:r>
        <w:rPr>
          <w:sz w:val="32"/>
          <w:sz w:val="32"/>
          <w:szCs w:val="32"/>
        </w:rPr>
        <w:t>หลีกเลี่ยง ที่ผ่านมา บริษัทฯ ให้ความสำคัญในการป้องกันความเสียหายที่อาจจะเกิดขึ้น โดยมีการประชุมเชิงปฏิบัติการระหว่างหน่วยงานที่เกี่ยวข้องและฝ่ายบริหารเพื่อควบคุมความเสี่ยงให้อยู่ในระดับที่สามารถยอมรับได้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จากการดำเนิน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จัดตั้งคณะกรรมการกิจการกระจายเสียงและวิทยุโทรทัศน์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สช</w:t>
      </w:r>
      <w:r>
        <w:rPr>
          <w:sz w:val="32"/>
          <w:szCs w:val="32"/>
        </w:rPr>
        <w:t>.)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ถึงแม้ว่าในช่วงปลายปี </w:t>
      </w:r>
      <w:r>
        <w:rPr>
          <w:sz w:val="32"/>
          <w:szCs w:val="32"/>
        </w:rPr>
        <w:t>255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ารจัดตั้งคณะกรรมการกิจการกระจายเสียงและวิทยุโทรทัศน์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ส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จะมีความชัดเจนมากขึ้น จากการเห็นชอบในการออกพระราชบัญญัติการประกอบกิจการกระจายเสียงและกิจการโทรทัศน์ฯของสภานิติบัญญัติ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น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>แต่ก็เป็นเพียงจุดเริ่มต้นเท่านั้น เนื่องจากยังคงมีขั้นตอนในการดำเนินการอีกระยะหนึ่ง ดังนั้น ธุรกิจการผลิตรายการบันเทิงสำหรับโทรทัศน์ระบบบอกรับสมาชิกที่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ำเนินการอยู่ จึงยังไม่มีความชัดเจนในทิศทางการขยายตัว เพราะจำนวนของผู้ประกอบการยังคงจำกัดในจำนวนผู้ได้รับใบอนุญาตเดิม และการลังเลใจของผู้ประกอบการใหม่ที่จะเข้ามาดำเนิน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ินค้าละเมิดลิขสิทธิ์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ได้รับผลกระทบจากการละเมิดลิขสิทธิ์ในธุรกิจภาพยนตร์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ระเด็น คือ การละเมิดลิขสิทธิ์ภาพยนตร์โดยการทำสำเนาออกจำหน่าย มีผลกระทบต่อรายได้ในภาพยนตร์ลิขสิทธิ์ของบริษัท นอกจากนี้ การนำภาพยนตร์ที่ละเมิดลิขสิทธิ์ออกฉายในช่องรายการโทรทัศน์ของผู้ผลิตรายการรายย่อย ส่งผลกระทบต่อการแข่งขัน ทำให้บริษัทที่มีต้นทุนสูงกว่าผู้ผลิตรายการดังกล่าว จึงส่งผลทำให้ไม่สามารถลดอัตราค่าบริการได้ ที่ผ่านมา ภาครัฐได้ให้ความสำคัญในการดำเนินการกับผู้ละเมิดลิขสิทธิ์อย่างต่อเนื่อง จึงน่าจะเป็นผลดีในการดำเนินงานของบริษัท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ำหรับการละเมิดลิขสิทธิ์ในส่วนของสินค้าไอทีที่เป็นตัวแทนจำหน่ายนั้น อยู่ในระดับที่สามารถยอมรับได้ เนื่องจากการวางภาพลักษณ์และการให้ความสำคัญในการใช้สินค้าลิขสิทธิ์ ประกอบกับการตั้งราคาจำหน่ายไม่สูงมากนัก จึงทำให้ลูกค้าเป้าหมายสามารถเข้าถึงผลิตภัณฑ์ได้โดยไม่ยากนั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วามสามารถในการแข่งขั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ระหนักถึงการดำเนินการธุรกิจปัจจุบันที่มีการแข่งขันสูง ดังนั้น จึงให้ความสำคัญต่อการปฏิบัติตนต่อลูกค้าทุกรายอย่างเต็มความสามารถ ตลอดจนแสวงหาพันธมิตรใหม่ๆ เพื่อเสริมสร้างความแข็งแกร่งในการดำเนินธุรกิ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 การดำเนินธุรกิจที่มีความหลากหลาย และสามารถสนองตอบความต้องการต่างๆ ให้กับลูกค้าได้ เป็นอีกสิ่งหนึ่งที่ช่วยให้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มารถดำเนินธุรกิจแข่งขันกับผู้ประกอบการรายอื่น ๆ 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วามต่อเนื่องของสิทธิในการดำเนินงา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ดำเนินธุรกิจของ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เกี่ยวเนื่องกับสิทธิ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สัมปทาน ทำให้ธุรกิจมีการกำหนดระยะเวลาในการดำเนินการ เช่น สัมปทานของสื่อวิทยุ และสิทธิการเช่าที่ดิน ในจุดติดตั้งของสื่อนอกบ้าน ตลอดจนสิทธิในการจัดจำหน่ายผลิตภัณฑ์ไอที เป็นต้น 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ึงให้ความสำคัญกับคู่ค้าอย่างสม่ำเสมอ และได้รับการสนองตอบด้วยดีเช่นกันมาโดยตลอด อีกทั้ง มีการกระจายการสร้างรายได้ไปยังหน่วยธุรกิจต่างๆ เพื่อไม่ให้เกิดการกระจุกตัวของที่มาจากแหล่งรายได้ใดมากเกินไป ซึ่งทำให้สามารถลดความเสี่ยงดังกล่าวลงได้ในระดับหนึ่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วามเสี่ยงในด้านกฎหมาย หรือข้อบังคับจากภาครัฐ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นบางเวลาที่มีการพิจารณาเพื่อออกกฎเกณฑ์ที่มีความเกี่ยวเนื่องกับธุรกิจ จะมีผลกระทบต่อการชะลอตัดสินใจของลูกค้าหรือการขยายธุรกิจได้ ซึ่งจะมีผลต่อเนื่องจนกระทั่งมีการประกาศกฎเกณฑ์ดังกล่าวชัดเจน เช่น ช่วงที่มีการเรียกร้องให้เข้มงวดและมีการควบคุมป้ายโฆษณาบิลบอร์ดของทางราชการ มีผลกระทบต่อการตัดสินใจซื้อของลูกค้าอย่างเห็นได้ชัด ที่ผ่านมา 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ความสำคัญในการปฏิบัติตามกฎหมาย และข้อบังคับจากภาครัฐอย่างเคร่งครัด และมีการกระจายรายได้จากหลายหน่วยธุรกิจ ส่วนหนึ่งเพื่อป้องกันความเสียหาย และผลกระทบที่เกิดขึ้นจะไม่ส่งผลต่อรายได้และการดำเนินธุรกิจอย่างมีนัยสำคัญ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ทางด้านการเง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วามเสี่ยงจากปัญหาสภาพคล่อง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จจะได้รับผลกระทบต่อสภาพคล่องทางการเงินได้ เนื่องจากการดำเนินการทั้งหมดใช้กระแสเงินสดภายในกิจการ จึงทำการป้องกันความเสี่ยงที่อาจเกิดขึ้น โดยการถือครองเงินสดในจำนวนที่สูง แต่เนื่องจากผลตอบแทนในการถือครองเงินสด มีผลตอบแทนค่อนข้างต่ำ 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เลือกใช้การลงทุนในหลักทรัพย์ที่มีความต้องการของตลาดควบคู่กับการถือครองเงินสด เพื่อสร้างผลตอบแทนโดยรวมที่คุ้มค่ากลับสู่บริษั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วามเสี่ยงจากการจัดหาเงินทุนภายนอก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ถึงแม้ว่า บริษัทฯ มีอัตราส่วนหนี้สินรวมต่อส่วนของผู้ถือหุ้นอยู่ในระดับต่ำ ประกอบกับหนี้สินทั้งหมดที่มีในปัจจุบันเป็นหนี้สินทางการค้า ดังนั้น จึงมีความสามารถในการก่อภาระทางการเงินได้ อย่างไรก็ตาม 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ข้อจำกัดในการกู้ยืมเงินจากสถาบันการเงินภายในประเทศ เนื่องจากไม่มีการลงทุนในสินทรัพย์ถาวรในส่วนของที่ดิน ซึ่งจะต้องใช้เป็นหลักประกัน และเป็นปัจจัยหลักในการพิจารณาของสถาบันการเงินบางแห่ง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ดำเนินธุรกิจของ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รายได้และค่าใช้จ่ายส่วนใหญ่อยู่ในรูปเงินบาท มีเพียงส่วนหนึ่งเท่านั้นที่อยู่ในรูปเงินตราต่างประเทศ ซึ่งเป็นค่าใช้จ่ายในการเช่าช่องสัญญาณดาวเทียม ที่เป็นต้นทุนการผลิตของบริษัทย่อยในแต่ละเดือน ที่ผ่านมา 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ใช้ตราสารอนุพันธ์ทางการเงินใดๆ เนื่องจากจำนวนเงินและธุรกรรมมีไม่มากนัก อีกทั้ง ค่าเงินบาทในช่วงที่ผ่านมามีแนวโน้มแข็งค่าโดยตลอด อย่างไรก็ตาม 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ระหนักถึงความสำคัญในการใช้เครื่องมือในการป้องกันความเสี่ยง และจะเลือกใช้เมื่อเห็นว่าอยู่ในสถานการณ์ที่ไม่เป็นผลดีต่อบริษัท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ทางการบริหารและการจัดกา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ดำเนินธุรกิจของ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ต้องอาศัยบุคลากรที่มีความรู้ และความสามารถโดยเฉพาะ เนื่องจากเป็นการผลิตผลงานที่มีลักษณะสร้างสรรค์ ที่ผ่านมา จึงให้ความสำคัญต่อพนักงานทุกระดับเป็นอย่างยิ่ง ไม่ว่าจะเป็นการเปิดโอกาสให้แสดงความคิดเห็น การสนับสนุนให้มีส่วนร่วมในการตัดสินใจ และการส่งเสริมให้มีการจัดกิจกรรมระหว่างกัน เพื่อให้เกิดความผูกพันในองค์กร นอกจากนี้ การดำเนินงานต่าง ๆ จะเน้นการทำงานในลักษณะเป็นทีม โดยไม่ยึดติดบุคคล ซึ่งจะช่วยลดความเสี่ยงในด้านการบริหารงานและมีบุคลากรในระดับรองที่สามารถทดแทนได้ในกรณีที่จำเป็น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7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5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08-03-21T05:01:00Z</dcterms:modified>
  <cp:revision>7</cp:revision>
  <dc:subject/>
  <dc:title>ปัจจัยความเสี่ยง</dc:title>
</cp:coreProperties>
</file>