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เล็งเห็นความสำคัญในเรื่องของการวิจัยและพัฒนาเป็นอย่างยิ่ง เนื่องจากข้อมูลวิจัยเป็นสิ่งที่จะช่วยสนับสนุนการตัดสินใจในการดำเนินการ ทั้งในส่วนที่มีการดำเนินการไปแล้ว กำลังดำเนินการอยู่ และที่กำลังจะดำเนินการในอนาคต ตลอดจนเป็นสิ่งสนับสนุนในการนำเสนอการให้บริการแก่ลูกค้า โดยเฉพาะในธุรกิจของสื่อโฆษณาในโทรทัศน์ระบบบอกรับสมาชิก เนื่องจากยังไม่มีหน่วยงานหรือบริษัทสำรวจความนิยมของรายการ </w:t>
      </w:r>
      <w:r>
        <w:rPr>
          <w:sz w:val="32"/>
          <w:szCs w:val="32"/>
        </w:rPr>
        <w:t xml:space="preserve">(Rating) </w:t>
      </w:r>
      <w:r>
        <w:rPr>
          <w:sz w:val="32"/>
          <w:sz w:val="32"/>
          <w:szCs w:val="32"/>
        </w:rPr>
        <w:t>ในโทรทัศน์ระบบบอกรับสมาชิก ที่ผ่านมา บริษัทฯมีหน่วยงานย่อยที่จะรับผิดชอบในการสนับสนุนข้อมูลดังกล่าว และโครงการที่บริษัทฯยังคงดำเนินการอยู่อย่างต่อเนื่องในกรณีของธุรกิจการผลิตรายการสำหรับโทรทัศน์ระบบบอกรับสมาชิก เช่น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วิจัยเรื่องทัศนคติและพฤติกรรมการใช้บริการ การรับชม ในรายการต่างๆ จากผู้รับชมทั่วประเทศ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จัดการรวบรวมข้อมูลของผู้ชมรายการ ทั้งในส่วนของการโทรศัพท์เข้าในรายกา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การส่ง </w:t>
      </w:r>
      <w:r>
        <w:rPr>
          <w:sz w:val="32"/>
          <w:szCs w:val="32"/>
        </w:rPr>
        <w:t xml:space="preserve">SMS </w:t>
      </w:r>
      <w:r>
        <w:rPr>
          <w:sz w:val="32"/>
          <w:sz w:val="32"/>
          <w:szCs w:val="32"/>
        </w:rPr>
        <w:t>เข้ามาในรายการเพื่อสนทนา เล่มเกมส์ หรือการขอเพลงจากผู้ดำเนินรายการ ซึ่งจะมีการนำข้อมูลดังกล่าวมาประมวลผล เพื่อสร้างสรรค์ผลงานได้ตรงกับกลุ่มเป้าหมายในแต่ละรายการ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จัดทำนิตยสารรายเดือนภายใต้ชื่อ </w:t>
      </w:r>
      <w:r>
        <w:rPr>
          <w:sz w:val="32"/>
          <w:sz w:val="32"/>
          <w:szCs w:val="32"/>
        </w:rPr>
        <w:t>“</w:t>
      </w:r>
      <w:r>
        <w:rPr>
          <w:sz w:val="32"/>
          <w:szCs w:val="32"/>
        </w:rPr>
        <w:t>LIVE Magazine”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อกเหนือจากการนำเสนอข้อมูลในรายการต่าง ๆ ของ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ไลฟ์ ทีวี</w:t>
      </w:r>
      <w:r>
        <w:rPr>
          <w:sz w:val="32"/>
          <w:sz w:val="32"/>
          <w:szCs w:val="32"/>
        </w:rPr>
        <w:t xml:space="preserve">” </w:t>
      </w:r>
      <w:r>
        <w:rPr>
          <w:sz w:val="32"/>
          <w:sz w:val="32"/>
          <w:szCs w:val="32"/>
        </w:rPr>
        <w:t>แล้ว ยังมีการสอดแทรกข้อมูลต่าง ๆ ของกิจการในกลุ่มอื่น ๆ เพื่อนำเสนอให้แก่กลุ่มเป้าหมายได้รับทราบ นอกจากประโยชน์ที่ได้รับจากฐานข้อมูลสมาชิกจากสมาชิกของนิตยสารดังกล่าว และผู้อ่านทั่วไป สามารถร่วมเล่นเกมส์ ร่วมแสดงความคิดเห็นต่างๆ ซึ่งทำให้บริษัทฯสามารถนำข้อมูลดังกล่าวมาทำการประมวลผลได้อีกทางหนึ่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ำหรับธุรกิจอื่น ๆ เช่น ธุรกิจรับจ้างโฆษณา ทำป้ายโฆษณา และให้เช่าป้ายโฆษณา มีการสำรวจความคิดเห็นในสื่อโฆษณาใหม่ ๆ จากกลุ่มคนทั่วไป และมีการสำรวจความเป็นไปได้ ความเหมาะสม ก่อนที่จะมีการลงทุนและดำเนินการเช่นกั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1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08-03-21T04:26:00Z</dcterms:modified>
  <cp:revision>3</cp:revision>
  <dc:subject/>
  <dc:title>ปัจจัยความเสี่ยง</dc:title>
</cp:coreProperties>
</file>