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2880" w:right="-99" w:firstLine="72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10. </w:t>
      </w:r>
      <w:r>
        <w:rPr>
          <w:rFonts w:ascii="Cordia New" w:hAnsi="Cordia New" w:cs="Cordia New"/>
          <w:b/>
          <w:b/>
          <w:bCs/>
          <w:u w:val="single"/>
        </w:rPr>
        <w:t>การควบคุมภายใน</w:t>
      </w:r>
    </w:p>
    <w:p>
      <w:pPr>
        <w:pStyle w:val="BlockText"/>
        <w:ind w:left="2880" w:right="-99" w:firstLine="72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BlockText"/>
        <w:ind w:left="0" w:right="-99" w:firstLine="567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การประชุมคณะกรรมการตรวจสอบบริษัทฯ ครั้งที่ </w:t>
      </w:r>
      <w:r>
        <w:rPr>
          <w:rFonts w:cs="Cordia New" w:ascii="Cordia New" w:hAnsi="Cordia New"/>
        </w:rPr>
        <w:t xml:space="preserve">1/2551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คณะกรรมการตรวจสอบได้ร่วมกับฝ่ายบริหารของ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ในการประเมินผลระบบการควบคุมภายในของ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ฯและบริษัทย่อยในด้านต่าง ๆ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ส่วน คือ 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1134" w:leader="none"/>
        </w:tabs>
        <w:ind w:left="2727" w:right="-99" w:hanging="2018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งค์กรและสภาพแวดล้อม 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1134" w:leader="none"/>
        </w:tabs>
        <w:ind w:left="2727" w:right="-99" w:hanging="2018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บริหารความเสี่ยง 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1134" w:leader="none"/>
        </w:tabs>
        <w:ind w:left="2727" w:right="-99" w:hanging="2018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ควบคุมการปฏิบัติงานของฝ่ายบริหาร 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1134" w:leader="none"/>
        </w:tabs>
        <w:ind w:left="2727" w:right="-99" w:hanging="2018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ะบบสารสนเทศและการสื่อสารข้อมูล 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1134" w:leader="none"/>
        </w:tabs>
        <w:ind w:left="2727" w:right="-99" w:hanging="2018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ะบบการติดตาม </w:t>
      </w:r>
    </w:p>
    <w:p>
      <w:pPr>
        <w:pStyle w:val="BlockText"/>
        <w:ind w:left="0" w:right="-99" w:firstLine="567"/>
        <w:jc w:val="both"/>
        <w:rPr/>
      </w:pPr>
      <w:r>
        <w:rPr>
          <w:rFonts w:ascii="Cordia New" w:hAnsi="Cordia New" w:cs="Cordia New"/>
        </w:rPr>
        <w:t>คณะกรรมการมีความเห็นว่า บริษัทฯ มีระบบการควบคุมภายในที่เพียงพอและเหมาะสม สามารถป้องกันทรัพย์สินของบริษัทฯ และบริษัทย่อย จากการนำไปใช้โดยมิชอบ หรือโดยไม่มีอำนาจ และไม่มีข้อบกพร่องเกี่ยวกับระบบการควบคุม ภายในที่เป็นสาระสำคัญ</w:t>
      </w:r>
    </w:p>
    <w:p>
      <w:pPr>
        <w:pStyle w:val="BlockText"/>
        <w:ind w:left="0" w:right="-99" w:firstLine="567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หรับการจัดระบบการควบคุมภายใน ผู้สอบบัญชี ตั้งข้อสังเกตุเกี่ยวกับการควบคุมภายใน  เกี่ยวกับ ลูกหนี้การค้า ลูกหนี้เงินให้กู้ยืมบริษัทที่เกี่ยวข้องกัน เจ้าหนี้การค้าและเจ้าหนี้การค้าบริษัทที่เกี่ยวข้องกัน  รายได้ค้างรับ  ค่าใช้จ่ายค้างจ่าย และการตรวจนับทรัพย์สิน เพื่อให้ฝ่ายบริหารดำเนินการปรับปรุงระบบการควบคุมภายใน ซึ่งเรื่องดังกล่าวผู้สอบบัญชีได้รายงานให้คณะกรรมการตรวจสอบ ทราบในการประชุมสอบทานงบการเงินบริษัท และคณะกรรมการตรวจสอบ ได้ติดตามให้ฝ่ายบริหารดำเนินการปรับปรุงระบบการควบคุมภายใน เพื่อให้เกิดความมั่นใจได้ว่า ในการปฏิบัติงาน ของบริษัทมีการป้องกันรักษาทรัพย์สิน จากความเสียหายที่อาจจะเกิดขึ้น</w:t>
      </w:r>
    </w:p>
    <w:p>
      <w:pPr>
        <w:pStyle w:val="BlockText"/>
        <w:ind w:left="0" w:right="-99" w:firstLine="567"/>
        <w:jc w:val="both"/>
        <w:rPr/>
      </w:pPr>
      <w:r>
        <w:rPr>
          <w:rFonts w:ascii="Cordia New" w:hAnsi="Cordia New" w:cs="Cordia New"/>
        </w:rPr>
        <w:t>และบริษัทให้ความสำคัญต่อระบบการควบคุมภายใน ที่มีประสิทธิภาพเพียงพอเพื่อป้องกัน หรือลดความเสี่ยงที่อาจจะเกิดขึ้น โดยได้จัดให้มีฝ่ายตรวจสอบภายในทำหน้าที่สอบทานระบบการปฏิบัติงานในฝ่ายต่างๆ ตามแผนการตรวจสอบประจำปีที่ได้รับอนุมัติจากคณะกรรมการตรวจสอบโดยมีวัตถุประสงค์เพื่อให้เกิดความมั่นใจว่า การปฏิบัติงานจะมีประสิทธิภาพ  และประสิทธิผล มีการใช้ทรัพยากรต่างๆของบริษัทอย่างคุ้มค่าสมประโยชน์ รวมถึงมีการควบคุมด้านการดำเนินงาน ด้านรายงานทางการเงินที่มีความถูกต้อง เชื่อถือได้และทันเวลา  รวมทั้งด้านการปฏิบัติตามนโยบาย และให้เป็นไปตามข้อกำหนด และเพื่อให้ฝ่ายตรวจสอบภายในมีความเป็นอิสระสามารถทำหน้าที่ตรวจสอบแล</w:t>
      </w:r>
      <w:r>
        <w:rPr>
          <w:rFonts w:ascii="Cordia New" w:hAnsi="Cordia New" w:cs="Cordia New"/>
        </w:rPr>
        <w:t>ะ</w:t>
      </w:r>
      <w:r>
        <w:rPr>
          <w:rFonts w:ascii="Cordia New" w:hAnsi="Cordia New" w:cs="Cordia New"/>
        </w:rPr>
        <w:t>ถ่วงดุลได้อย่างเต็มที่ บริษัทจึงกำหนดให้ฝ่ายตรวจสอบภายใน รายงานผลการตรวจสอบโดยตรงต่อคณะกรรมการตรวจสอบ</w:t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M</w:t>
      <w:tab/>
      <w:t>- 4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1465</wp:posOffset>
          </wp:positionH>
          <wp:positionV relativeFrom="paragraph">
            <wp:posOffset>-7366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2727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  <w:lang w:bidi="th-TH"/>
    </w:rPr>
  </w:style>
  <w:style w:type="character" w:styleId="WW8Num4z2">
    <w:name w:val="WW8Num4z2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>
      <w:rFonts w:ascii="Tms Rmn" w:hAnsi="Tms Rmn" w:eastAsia="Times New Roman" w:cs="Angsana New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8:50:00Z</dcterms:created>
  <dc:creator>SOMBOONK</dc:creator>
  <dc:description/>
  <cp:keywords/>
  <dc:language>en-US</dc:language>
  <cp:lastModifiedBy>live</cp:lastModifiedBy>
  <cp:lastPrinted>2008-03-10T17:24:00Z</cp:lastPrinted>
  <dcterms:modified xsi:type="dcterms:W3CDTF">2008-03-27T07:47:00Z</dcterms:modified>
  <cp:revision>4</cp:revision>
  <dc:subject/>
  <dc:title>10</dc:title>
</cp:coreProperties>
</file>