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</w:t>
      </w:r>
      <w:r>
        <w:rPr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เกิดจากการค้าทั่วไป ซึ่งการเข้าเป็นคู่ความในคดีก็เป็นผลอันเนื่องมาจากการประกอบธุรกิจปกติของบริษัทฯ และบริษัทย่อย ทั้งนี้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มีทุนทรัพย์ในการฟ้องร้องอยู่ในระดับที่ไม่มีนัยสำคัญเมื่อเทียบกับสินทรัพย์หมุนเวียนของบริษัทฯ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J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8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4T09:35:00Z</dcterms:modified>
  <cp:revision>5</cp:revision>
  <dc:subject/>
  <dc:title>ปัจจัยความเสี่ยง</dc:title>
</cp:coreProperties>
</file>