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9. </w:t>
      </w:r>
      <w:r>
        <w:rPr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โครงสร้างการจัดการ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ครงสร้างการจัดการของบริษัทฯ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ประกอบด้วยคณะกรรมการบริษัท คณะกรรมการย่อยและผู้บริหาร  ส่วนของคณะกรรมการย่อยได้แก่ คณะกรรมการตรวจสอบ คณะกรรมการกำหนดค่าตอบแทน และคณะกรรมการจัดซื้อจัดจ้าง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 </w:t>
      </w:r>
      <w:r>
        <w:rPr>
          <w:b/>
          <w:b/>
          <w:bCs/>
          <w:sz w:val="32"/>
          <w:sz w:val="32"/>
          <w:szCs w:val="32"/>
        </w:rPr>
        <w:t>คณะกรรมการบริษัท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บริษัท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ประกอบด้วยคณะกรรมการ </w:t>
      </w:r>
      <w:r>
        <w:rPr>
          <w:sz w:val="32"/>
          <w:szCs w:val="32"/>
        </w:rPr>
        <w:t xml:space="preserve">11 </w:t>
      </w:r>
      <w:r>
        <w:rPr>
          <w:sz w:val="32"/>
          <w:sz w:val="32"/>
          <w:szCs w:val="32"/>
        </w:rPr>
        <w:t xml:space="preserve">คน ดังนี้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ายบัณฑิต  รัชวัฒนะธานินทร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ประธานกรรมการบริษัท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กรรมการอิสระ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นางศิริสุข  ฮุนตระกูล 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กรรมการอิสระ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ายศุภกร  พลกุล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กรรมการอิสระ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>นางณีรนุช ณ ระนอง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กรรมการอิสระ</w:t>
      </w:r>
      <w:r>
        <w:rPr>
          <w:sz w:val="32"/>
          <w:szCs w:val="32"/>
        </w:rPr>
        <w:tab/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ายอภินันท์  ปัญญากร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รรมการอิสระ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ายอรุษ  พานิชสุขโข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กรรมการอิสระ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7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ายเกียรติศักดิ์  วังประเสริฐกุล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นายประเสริฐพงศ์  บูลภักดิ์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9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ายวิชัย  เบญจพลาพร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10.</w:t>
      </w:r>
      <w:r>
        <w:rPr>
          <w:sz w:val="32"/>
          <w:sz w:val="32"/>
          <w:szCs w:val="32"/>
        </w:rPr>
        <w:t>นายประจักษ์  ธัญวิรภาพ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11.</w:t>
      </w:r>
      <w:r>
        <w:rPr>
          <w:sz w:val="32"/>
          <w:sz w:val="32"/>
          <w:szCs w:val="32"/>
        </w:rPr>
        <w:t>นายศิวะพร  ชมสุวรรณ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กรรมการ </w:t>
      </w:r>
    </w:p>
    <w:p>
      <w:pPr>
        <w:pStyle w:val="Normal"/>
        <w:ind w:left="1418" w:hanging="1418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มายเหตุ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: 1. </w:t>
      </w:r>
      <w:r>
        <w:rPr>
          <w:sz w:val="32"/>
          <w:sz w:val="32"/>
          <w:szCs w:val="32"/>
        </w:rPr>
        <w:t xml:space="preserve">นายชาติชาย  งามอักษร ลาออกจากการเป็นกรรมการและกรรมการตรวจสอบ ตั้งแต่วันที่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>2550</w:t>
      </w:r>
    </w:p>
    <w:p>
      <w:pPr>
        <w:pStyle w:val="Normal"/>
        <w:ind w:left="1418" w:hanging="473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นายศิวะพร  ชมสุวรรณ ได้รับอนุมัติจากที่ประชุมคณะกรรมการบริษัท ครั้งที่ </w:t>
      </w:r>
      <w:r>
        <w:rPr>
          <w:sz w:val="32"/>
          <w:szCs w:val="32"/>
        </w:rPr>
        <w:t xml:space="preserve">6/2550 </w:t>
      </w:r>
      <w:r>
        <w:rPr>
          <w:sz w:val="32"/>
          <w:sz w:val="32"/>
          <w:szCs w:val="32"/>
        </w:rPr>
        <w:t>เมื่อ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วันที่ </w:t>
      </w:r>
      <w:r>
        <w:rPr>
          <w:sz w:val="32"/>
          <w:szCs w:val="32"/>
        </w:rPr>
        <w:t xml:space="preserve">17 </w:t>
      </w:r>
      <w:r>
        <w:rPr>
          <w:sz w:val="32"/>
          <w:sz w:val="32"/>
          <w:szCs w:val="32"/>
        </w:rPr>
        <w:t xml:space="preserve">เมษายน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ให้เข้าดำรงตำแหน่งกรรมการบริษัท แทนนายชาติชาย  งามอักษร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ุณสมบัติของกรรมการอิสระ</w:t>
      </w:r>
    </w:p>
    <w:p>
      <w:pPr>
        <w:pStyle w:val="Normal"/>
        <w:ind w:left="142" w:hanging="142"/>
        <w:jc w:val="both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 w:val="32"/>
          <w:szCs w:val="32"/>
        </w:rPr>
        <w:t xml:space="preserve">ถือหุ้นไม่เกินร้อยละ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ของทุนจดทะเบียนชำระแล้วของบริษัทฯ บริษัทในเครือ บริษัทร่วม หรือบริษัทที่เกี่ยวข้อง ทั้งนี้นับรวมหุ้นที่ถือโดยผู้ที่เกี่ยวข้องด้วย </w:t>
      </w:r>
    </w:p>
    <w:p>
      <w:pPr>
        <w:pStyle w:val="Normal"/>
        <w:ind w:left="142" w:hanging="142"/>
        <w:jc w:val="both"/>
        <w:rPr>
          <w:color w:val="FF0000"/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 w:val="32"/>
          <w:szCs w:val="32"/>
        </w:rPr>
        <w:t>เป็นกรรมการที่ไม่มีส่วนร่วมในการบริหารงานในบริษัทฯ บริษัทในเครือ บริษัทร่วม หรือบริษัทที่เกี่ยวข้อง  รวมทั้งไม่เป็นลูกจ้าง พนักงาน หรือที่ปรึกษาที่ได้รับเงินเดือนประจำ หรือเป็นผู้มีอำนาจควบคุมของ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บริษัทฯ บริษัทในเครือ บริษัทร่วม หรือบริษัทที่เกี่ยวข้อง 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sz w:val="32"/>
          <w:szCs w:val="32"/>
        </w:rPr>
        <w:t>3.</w:t>
      </w:r>
      <w:r>
        <w:rPr>
          <w:sz w:val="32"/>
          <w:sz w:val="32"/>
          <w:szCs w:val="32"/>
        </w:rPr>
        <w:t>เป็นกรรมการที่ไม่มีผลประโยชน์หรือส่วนได้เสียไม่ว่าทางตรงหรือทางอ้อ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ทั้งในด้านการเงินหรือบริหารงานของบริษัทฯ บริษัทในเครือ บริษัทร่วม หรือบริษัทที่เกี่ยวข้อง รวมทั้งไม่เป็นผู้ให้บริการด้านวิชาชีพ เช่น ทนายความ ผู้สอบบัญชี ของบริษัทฯ บริษัทในเครือ บริษัทร่วม หรือบริษัทที่เกี่ยวข้อง ตลอดจนไม่มีผลประโยชน์หรือส่วนได้เสียในลักษณะดังกล่าวในเวลา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ปี ก่อนได้รับแต่งตั้ง ยกเว้น คณะกรรมการบริษัทได้พิจารณาอย่างรอบคอบแล้ว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็นว่าการเคยมีผลประโยชน์หรือส่วนได้เสียนั้นไม่มีผลกระทบต่อการปฏิบัติหน้าที่และการให้ความเห็นที่เป็นอิสระ</w:t>
      </w:r>
    </w:p>
    <w:p>
      <w:pPr>
        <w:pStyle w:val="Normal"/>
        <w:ind w:left="142" w:hanging="142"/>
        <w:jc w:val="both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 w:val="32"/>
          <w:szCs w:val="32"/>
        </w:rPr>
        <w:t xml:space="preserve">เป็นกรรมการที่ไม่ใช่ญาติสนิทกับผู้บริหาร ผู้ถือหุ้นรายใหญ่ของบริษัทฯ บริษัทในเครือ บริษัทร่วมหรือบุคคลที่อาจมีความขัดแย้ง และไม่ได้รับการแต่งตั้งให้เป็นตัวแทนเพื่อรักษาผลประโยชน์ของกรรมการ ผู้ถือหุ้นรายใหญ่ของบริษัทฯ </w:t>
      </w:r>
    </w:p>
    <w:p>
      <w:pPr>
        <w:pStyle w:val="Normal"/>
        <w:ind w:left="142" w:hanging="142"/>
        <w:jc w:val="both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 w:val="32"/>
          <w:szCs w:val="32"/>
        </w:rPr>
        <w:t xml:space="preserve">เป็นกรรมการที่สามารถปฏิบัติหน้าที่ใช้ดุลพินิจแสดงความคิดเห็น หรือรายงานผลการปฏิบัติงานที่ได้รับมอบหมายอย่างอิสระ ไม่อยู่ภายใต้การควบคุมของผู้บริหารหรือผู้ถือหุ้นรายใหญ่ของบริษัทฯ พร้อมที่จะคัดค้านการกระทำของกรรมการอื่น ๆ หรือของฝ่ายจัดการในกรณีที่เห็นแย้งกับกรรมการคนอื่น ๆ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 w:val="32"/>
          <w:szCs w:val="32"/>
        </w:rPr>
        <w:t>สามารถดูแลผลประโยชน์ของผู้ถือหุ้นทุกรายให้เท่าเทียมกั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กรรมการผู้มีอำนาจลงนาม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ะกอบด้วย นายเกียรติศักดิ์  วังประเสริฐกุล นายประเสริฐพงศ์  บูลภักดิ์ นายวิชัย  เบญจพลาพร นายศิวะพร  ชมสุวรรณ กรรมการสามในสี่คนนี้ลงลายมือชื่อร่วมกันและประทับตราสำคัญของบริษัทฯ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อบเขตหน้าที่ของคณะกรรมการ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บริษัทมีขอบเขตหน้าที่ดังต่อไปนี้ </w:t>
      </w:r>
    </w:p>
    <w:p>
      <w:pPr>
        <w:pStyle w:val="Normal"/>
        <w:ind w:left="142" w:hanging="142"/>
        <w:jc w:val="both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 w:val="32"/>
          <w:szCs w:val="32"/>
        </w:rPr>
        <w:t>รับผิดชอบจัดการกิจการของบริษัทฯ บริษัทย่อย และบริษัทร่วม โดยมีอำนาจหน้าที่ดำเนินการภายในขอบเขตของกฎหมาย วัตถุประสงค์และข้อบังคับของบริษัทฯ บริษัทย่อย และบริษัทร่วม เว้นแต่เรื่องที่กฎหมายกำหนดให้ต้องได้มติที่ประชุมผู้ถือหุ้น  คณะกรรมการจะต้องได้รับอนุมัติจากที่ประชุมผู้ถือหุ้นก่อน จึงจะดำเนินการได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 w:val="32"/>
          <w:szCs w:val="32"/>
        </w:rPr>
        <w:t xml:space="preserve">พิจารณาให้ความเห็นและอนุมัติแผนการดำเนินงานธุรกิจประจำปี และงบประมาณ </w:t>
      </w:r>
    </w:p>
    <w:p>
      <w:pPr>
        <w:pStyle w:val="Normal"/>
        <w:ind w:left="142" w:hanging="142"/>
        <w:jc w:val="both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 w:val="32"/>
          <w:szCs w:val="32"/>
        </w:rPr>
        <w:t>พิจารณาทบทวนและให้ความเห็นของนโยบาย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ทิศทางการดำเนินงานของบริษัท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เสนอโดยฝ่ายจัดกา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ำกับดูแลการดำเนินการของฝ่ายจัดกา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ให้เป็นไปตามนโยบายของบริษัทฯอย่างมีประสิทธิภาพ </w:t>
      </w:r>
    </w:p>
    <w:p>
      <w:pPr>
        <w:pStyle w:val="Normal"/>
        <w:ind w:left="142" w:hanging="142"/>
        <w:jc w:val="both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 w:val="32"/>
          <w:szCs w:val="32"/>
        </w:rPr>
        <w:t>ดูแลให้ฝ่ายจัดการนำเสนอเรื่องที่มีสาระสำคัญ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ต้องปฏิบัติตามกฎระเบียบ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ข้อบังคับของสำนักงานคณะกรรมการกำกับหลักทรัพย์และตลาดหลักทรัพย์</w:t>
      </w:r>
      <w:r>
        <w:rPr>
          <w:sz w:val="32"/>
          <w:sz w:val="32"/>
          <w:szCs w:val="32"/>
        </w:rPr>
        <w:t xml:space="preserve">ฯ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ลต</w:t>
      </w:r>
      <w:r>
        <w:rPr>
          <w:sz w:val="32"/>
          <w:szCs w:val="32"/>
        </w:rPr>
        <w:t>.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ตลาดหลักทรัพย์แห่งประเทศไทย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ตลท</w:t>
      </w:r>
      <w:r>
        <w:rPr>
          <w:sz w:val="32"/>
          <w:szCs w:val="32"/>
        </w:rPr>
        <w:t>.)</w:t>
      </w:r>
      <w:r>
        <w:rPr>
          <w:sz w:val="32"/>
          <w:szCs w:val="32"/>
        </w:rPr>
        <w:t xml:space="preserve"> </w:t>
      </w:r>
    </w:p>
    <w:p>
      <w:pPr>
        <w:pStyle w:val="Normal"/>
        <w:ind w:left="142" w:hanging="14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142"/>
        <w:jc w:val="both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 w:val="32"/>
          <w:szCs w:val="32"/>
        </w:rPr>
        <w:t xml:space="preserve">พิจารณาอนุมัติการทำรายการที่เกี่ยวโยงกันของบริษัทฯ บริษัทย่อย หรือบริษัทร่วม กับบุคคลที่เกี่ยว    โยงกัน ในส่วนที่ไม่จำเป็นต้องขอมติที่ประชุมผู้ถือหุ้น และดูแลให้การทำรายการเกี่ยวโยงดังกล่าวเป็นไปอย่างสมเหตุสมผล และเป็นไปเพื่อผลประโยชน์ของบริษัทโดยรวม ตลอดจนดูแลรับผิดชอบให้บริษัทฯมีการเปิดเผยข้อมูลที่ชัดเจน และเป็นไปตามประกาศคณะกรรมการตลาดหลักทรัพย์แห่งประเทศไทย เรื่องการเปิดเผยข้อมูลและการปฏิบัติการของบริษัทจดทะเบียนในรายการที่เกี่ยวโยงกัน </w:t>
      </w:r>
    </w:p>
    <w:p>
      <w:pPr>
        <w:pStyle w:val="Normal"/>
        <w:ind w:left="142" w:hanging="142"/>
        <w:jc w:val="both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 w:val="32"/>
          <w:szCs w:val="32"/>
        </w:rPr>
        <w:t>พิจารณาการซื้อและจำหน่ายสินทรัพย์ การซื้อกิจการและการเข้าร่วมในโครงการร่วมทุนที่ไม่ขัดกับเกณฑ์ของตลาดหลักทรัพย์แห่งประเทศไทย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 w:val="32"/>
          <w:szCs w:val="32"/>
        </w:rPr>
        <w:t>จัดให้มีระบบการควบคุมภายใน และการตรวจสอบภายในที่มีประสิทธิภาพ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 w:val="32"/>
          <w:szCs w:val="32"/>
        </w:rPr>
        <w:t xml:space="preserve">จัดให้มีนโยบายการกำกับดูแลกิจการที่ดีเป็นลายลักษณ์อักษรและได้รับความเห็นชอบจากคณะกรรมการ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.</w:t>
      </w:r>
      <w:r>
        <w:rPr>
          <w:sz w:val="32"/>
          <w:sz w:val="32"/>
          <w:szCs w:val="32"/>
        </w:rPr>
        <w:t>จัดทำแนวทางเกี่ยวกับจริยธรรมธุรกิจหรือจรรยาบรรณเป็นลายลักษณ์อักษร และติดตามการปฏิบัติ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>10.</w:t>
      </w:r>
      <w:r>
        <w:rPr>
          <w:sz w:val="32"/>
          <w:sz w:val="32"/>
          <w:szCs w:val="32"/>
        </w:rPr>
        <w:t xml:space="preserve">การเปลี่ยนนโยบายและวิธีปฏิบัติที่มีนัยสำคัญเกี่ยวกับการบัญชี การบริหารความเสี่ยง และการเก็บรักษาเงิน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1.</w:t>
      </w:r>
      <w:r>
        <w:rPr>
          <w:sz w:val="32"/>
          <w:sz w:val="32"/>
          <w:szCs w:val="32"/>
        </w:rPr>
        <w:t>การเปลี่ยนแปลงที่สำคัญเกี่ยวกับระบบควบคุมการบริหารงานและการเงิน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>12.</w:t>
      </w:r>
      <w:r>
        <w:rPr>
          <w:sz w:val="32"/>
          <w:sz w:val="32"/>
          <w:szCs w:val="32"/>
        </w:rPr>
        <w:t>อนุมัติการว่าจ้างประธานเจ้าหน้าที่บริหารและผู้บริหารของบริษัทฯ ตามที่คณะกรรมการบริหารเสนอ อนุมัติงบประมาณการปรับเงินเดือนและโบนัส หรือสูตรการปรับผลตอบแทนประจำปีของผู้บริหารและพนักงาน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>13.</w:t>
      </w:r>
      <w:r>
        <w:rPr>
          <w:sz w:val="32"/>
          <w:sz w:val="32"/>
          <w:szCs w:val="32"/>
        </w:rPr>
        <w:t xml:space="preserve">การเสนอแต่งตั้งและการสิ้นสุดสถานภาพของกรรมการและเลขานุการบริษัท เพื่อให้บุคคลดังกล่าวทำหน้าที่ให้คำแนะนำด้านกฎหมายและกฎเกณฑ์ต่าง ๆ ที่คณะกรรมการต้องทราบ และดูแลกิจกรรมของคณะกรรมการ รวมทั้งประสานงานให้มีการปฏิบัติตามมติคณะกรรมการ </w:t>
      </w:r>
    </w:p>
    <w:p>
      <w:pPr>
        <w:pStyle w:val="Normal"/>
        <w:ind w:left="142" w:hanging="142"/>
        <w:jc w:val="both"/>
        <w:rPr>
          <w:sz w:val="32"/>
          <w:szCs w:val="32"/>
        </w:rPr>
      </w:pPr>
      <w:r>
        <w:rPr>
          <w:sz w:val="32"/>
          <w:szCs w:val="32"/>
        </w:rPr>
        <w:t>14.</w:t>
      </w:r>
      <w:r>
        <w:rPr>
          <w:sz w:val="32"/>
          <w:sz w:val="32"/>
          <w:szCs w:val="32"/>
        </w:rPr>
        <w:t xml:space="preserve">การแต่งตั้งและกำหนดอำนาจหน้าที่แก่คณะกรรมการย่อยของบริษัทฯ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5.</w:t>
      </w:r>
      <w:r>
        <w:rPr>
          <w:sz w:val="32"/>
          <w:sz w:val="32"/>
          <w:szCs w:val="32"/>
        </w:rPr>
        <w:t xml:space="preserve">การแต่งตั้งกรรมการบริษัทฯหรือผู้บริหาร ไปเป็นกรรมการในบริษัทย่อย หรือบริษัทร่วม 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>16.</w:t>
      </w:r>
      <w:r>
        <w:rPr>
          <w:sz w:val="32"/>
          <w:sz w:val="32"/>
          <w:szCs w:val="32"/>
        </w:rPr>
        <w:t>คณะกรรมการบริษัทกำหนดให้มีการปฐมนิเทศกรรมการใหม่ทุกคน เพื่อให้กรรมการใหม่รับทราบความคาดหวังที่บริษัทฯมีต่อบทบาท หน้าที่ ความรับผิดชอบของคณะกรรมการ นโยบาย และแนวปฏิบัติในการกำกับดูแลกิจการของบริษัทฯ ตลอดจนสร้างความรู้ ความเข้าใจในธุรกิจและการดำเนินงานของบริษัทฯ รวมถึงการเข้าเยี่ยมชมหน่วยงาน หน่วยธุรกิจของบริษัทฯ เพื่อเตรียมความพร้อมในการปฏิบัติหน้าที่ของกรรมการ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>17.</w:t>
      </w:r>
      <w:r>
        <w:rPr>
          <w:sz w:val="32"/>
          <w:sz w:val="32"/>
          <w:szCs w:val="32"/>
        </w:rPr>
        <w:t>คณะกรรมการบริษัทมีนโยบายที่จะเสริมสร้างความรู้ใหม่ ๆ ให้แก่กรรมการทุกคน ทั้งในแง่การกำกับดูแลกิจการ ภาวะอุตสาหกรรม ธุรกิจ เทคโนโลยี และนวัตกรรมใหม่ ๆ โดยสนับสนุนให้กรรมการทุกคนเข้ารับการสัมมนาและศึกษาในหลักสูตรที่เป็นประโยชน์ ซึ่งจัดตั้งขึ้นโดยสมาคมส่งเสริมสถาบันกรรมการบริษัทไทย และสถาบันอื่น ๆ  เพื่อสนับสนุนการปฏิบัติหน้าที่ของกรรมการให้มีประสิทธิภาพยิ่งขึ้นต่อไป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กำหนดให้กรรมการบริษัทมีวาระการดำรงตำแหน่งคราวละ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ปี เมื่อครบกำหนดตามวาระ กรรมการอาจได้รับการพิจารณาเสนอชื่อต่อที่ประชุมผู้ถือหุ้นพิจารณาเลือกตั้งเป็นกรรมการบริษัทฯ ต่อเนื่องได้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</w:rPr>
        <w:t xml:space="preserve">คณะกรรมการย่อย 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กรรมการตรวจสอบ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เพื่อให้บริษัทฯ มีการปฏิบัติตามกฎหมายว่าด้วยตลาดหลักทรัพย์ฯ และกฎหมายที่เกี่ยวข้องกับธุรกิจของบริษัทฯ และมีการแสดงข้อมูลต่างๆของบริษัทฯ อย่างครบถ้วน ถูกต้องและมีความโปร่งใส คณะกรรมการบริษัทจึงได้แต่งตั้งคณะกรรมการตรวจสอบขึ้นมาเพื่อทำหน้าที่ดังกล่าวซึ่งประกอบด้วยกรรมการอิสระอย่างน้อย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คน โดยประธานจะต้องเป็นกรรมการอิสระ  มีวาระการดำรงตำแหน่ง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คณะกรรมการตรวจสอบมี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คน ประกอบด้วย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32"/>
          <w:szCs w:val="32"/>
        </w:rPr>
        <w:tab/>
        <w:tab/>
        <w:t>1.</w:t>
      </w:r>
      <w:r>
        <w:rPr>
          <w:sz w:val="32"/>
          <w:sz w:val="32"/>
          <w:szCs w:val="32"/>
        </w:rPr>
        <w:t xml:space="preserve">นายศุภกร  พลกุล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ประธาน</w:t>
      </w:r>
      <w:r>
        <w:rPr>
          <w:sz w:val="32"/>
          <w:sz w:val="32"/>
          <w:szCs w:val="32"/>
        </w:rPr>
        <w:t>คณะ</w:t>
      </w:r>
      <w:r>
        <w:rPr>
          <w:sz w:val="32"/>
          <w:sz w:val="32"/>
          <w:szCs w:val="32"/>
        </w:rPr>
        <w:t xml:space="preserve">กรรมการตรวจสอบ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</w:t>
      </w:r>
      <w:r>
        <w:rPr>
          <w:sz w:val="32"/>
          <w:sz w:val="32"/>
          <w:szCs w:val="32"/>
        </w:rPr>
        <w:t xml:space="preserve">นางณีรนุช ณ ระนอง 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รองประธานคณะ</w:t>
      </w:r>
      <w:r>
        <w:rPr>
          <w:sz w:val="32"/>
          <w:sz w:val="32"/>
          <w:szCs w:val="32"/>
        </w:rPr>
        <w:t>กรรมการตรวจสอบ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</w:t>
      </w:r>
      <w:r>
        <w:rPr>
          <w:sz w:val="32"/>
          <w:sz w:val="32"/>
          <w:szCs w:val="32"/>
        </w:rPr>
        <w:t>นายอภินันท์  ปัญญากร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รรมการตรวจสอบ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โดยมีนายชัชวาลย์  อุปนิ เป็นเลขานุการคณะกรรมการตรวจสอบ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คณะกรรมการตรวจสอบมีขอบเขต อำนาจ หน้าที่ และความรับผิดชอบตามที่ได้รับมอบหมายจากคณะกรรมการบริษัท รวมทั้งการรายงานต่อคณะกรรมการบริษัท ดังต่อไปนี้ 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 w:val="32"/>
          <w:szCs w:val="32"/>
        </w:rPr>
        <w:t>ตรวจทานให้บริษัทฯ มีการรายงานทางการเงินอย่างถูกต้องและเพียงพอ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 w:val="32"/>
          <w:szCs w:val="32"/>
        </w:rPr>
        <w:t>สอบทานให้บริษัทฯ มีระบบการควบคุมภายใน และการตรวจสอบภายในที่เหมาะสมและมีประสิทธิภาพ</w:t>
      </w:r>
    </w:p>
    <w:p>
      <w:pPr>
        <w:pStyle w:val="Normal"/>
        <w:tabs>
          <w:tab w:val="left" w:pos="720" w:leader="none"/>
        </w:tabs>
        <w:ind w:left="142" w:hanging="142"/>
        <w:jc w:val="both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 w:val="32"/>
          <w:szCs w:val="32"/>
        </w:rPr>
        <w:t>สอบทานให้บริษัทฯ ปฏิบัติตามกฎหมายว่าด้วยหลักทรัพย์และตลาดหลักทรัพย์ฯ และกฎหมายที่เกี่ยวข้องกับธุรกิจของบริษัทฯ</w:t>
      </w:r>
    </w:p>
    <w:p>
      <w:pPr>
        <w:pStyle w:val="Normal"/>
        <w:tabs>
          <w:tab w:val="left" w:pos="720" w:leader="none"/>
        </w:tabs>
        <w:ind w:left="142" w:hanging="142"/>
        <w:jc w:val="both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 w:val="32"/>
          <w:szCs w:val="32"/>
        </w:rPr>
        <w:t xml:space="preserve">พิจารณาคัดเลือก และเสนอค่าตอบแทนที่เหมาะสมสำหรับผู้สอบบัญชีของบริษัทฯ เพื่อเสนอให้คณะกรรมการบริษัทและที่ประชุมผู้ถือหุ้น พิจารณาแต่งตั้งผู้สอบบัญชีต่อไป </w:t>
      </w:r>
    </w:p>
    <w:p>
      <w:pPr>
        <w:pStyle w:val="Normal"/>
        <w:tabs>
          <w:tab w:val="left" w:pos="720" w:leader="none"/>
        </w:tabs>
        <w:ind w:left="142" w:hanging="142"/>
        <w:jc w:val="both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 w:val="32"/>
          <w:szCs w:val="32"/>
        </w:rPr>
        <w:t>พิจารณาอนุมัติและดูแลให้บริษัทฯ มีการเปิดเผยข้อมูลของบริษัทในกรณีที่เกิดรายการที่เกี่ยวโยงกัน หรือรายการที่อาจมีความขัดแย้งทางผลประโยชน์ให้มีความถูกต้องและครบถ้วน เป็นไปตามข้อกำหนดของตลาดหลักทรัพย์แห่งประเทศไทย</w:t>
      </w:r>
    </w:p>
    <w:p>
      <w:pPr>
        <w:pStyle w:val="Normal"/>
        <w:tabs>
          <w:tab w:val="left" w:pos="720" w:leader="none"/>
        </w:tabs>
        <w:ind w:left="142" w:hanging="142"/>
        <w:jc w:val="both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 w:val="32"/>
          <w:szCs w:val="32"/>
        </w:rPr>
        <w:t>จัดทำรายการกำกับดูแลกิจการของคณะกรรมการตรวจสอบ โดยเปิดเผยไว้ในรายงานประจำปีของ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ริษัทฯ ซึ่งรายงานดังกล่าวต้องลงนามโดยประธานคณะกรรมการตรวจสอบ</w:t>
      </w:r>
    </w:p>
    <w:p>
      <w:pPr>
        <w:pStyle w:val="Normal"/>
        <w:tabs>
          <w:tab w:val="left" w:pos="720" w:leader="none"/>
        </w:tabs>
        <w:ind w:left="142" w:hanging="142"/>
        <w:jc w:val="both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 w:val="32"/>
          <w:szCs w:val="32"/>
        </w:rPr>
        <w:t>ปฏิบัติการอื่นใดตามที่คณะกรรมการของบริษัทมอบหมาย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ด้วยความเห็นชอบจากคณะกรรมการตรวจสอบ 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กรรมการกำหนดค่าตอบแทน</w:t>
      </w:r>
    </w:p>
    <w:p>
      <w:pPr>
        <w:pStyle w:val="Normal"/>
        <w:tabs>
          <w:tab w:val="clear" w:pos="720"/>
          <w:tab w:val="left" w:pos="-180" w:leader="none"/>
        </w:tabs>
        <w:ind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พื่อให้มีคณะกรรมการขึ้นมากำหนดอัตราค่าตอบแท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ละผลประโยชน์อื่นให้เกิดความเหมาะสม เป็นธรรม เป็นที่ยอมรับต่อพนักงาน ผู้บริหาร ผู้ถือหุ้น และผู้ที่เกี่ยวข้องอื่นๆ ทำให้เกิดแรงจูงใจในอันที่จะพัฒนาให้ธุรกิจของบริษัทฯ เจริญเติบโตอย่างมั่นคง คณะกรรมการบริษัทจึงแต่งตั้งคณะกรรมการกำหนดค่าตอบแทน เพื่อทำหน้าที่ดังกล่าว ซึ่งประกอบด้วยกรรมการอย่างน้อย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คน ทั้งนี้ จะต้องมีกรรมการอิสระอย่างน้อยกึ่งหนึ่ง และประธานต้องเป็นกรรมการอิสระ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คณะกรรมการกำหนดค่าตอบแทนมี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คน </w:t>
      </w:r>
    </w:p>
    <w:p>
      <w:pPr>
        <w:pStyle w:val="Normal"/>
        <w:tabs>
          <w:tab w:val="clear" w:pos="720"/>
          <w:tab w:val="left" w:pos="-180" w:leader="none"/>
        </w:tabs>
        <w:ind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1.</w:t>
      </w:r>
      <w:r>
        <w:rPr>
          <w:sz w:val="32"/>
          <w:sz w:val="32"/>
          <w:szCs w:val="32"/>
        </w:rPr>
        <w:t xml:space="preserve">นางณีรนุช ณ ระนอง 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ประธาน</w:t>
      </w:r>
      <w:r>
        <w:rPr>
          <w:sz w:val="32"/>
          <w:sz w:val="32"/>
          <w:szCs w:val="32"/>
        </w:rPr>
        <w:t>คณะ</w:t>
      </w:r>
      <w:r>
        <w:rPr>
          <w:sz w:val="32"/>
          <w:sz w:val="32"/>
          <w:szCs w:val="32"/>
        </w:rPr>
        <w:t xml:space="preserve">กรรมการกำหนดค่าตอบแทน </w:t>
      </w:r>
    </w:p>
    <w:p>
      <w:pPr>
        <w:pStyle w:val="Normal"/>
        <w:tabs>
          <w:tab w:val="clear" w:pos="720"/>
          <w:tab w:val="left" w:pos="-180" w:leader="none"/>
        </w:tabs>
        <w:ind w:right="26" w:hanging="0"/>
        <w:jc w:val="both"/>
        <w:rPr/>
      </w:pPr>
      <w:r>
        <w:rPr>
          <w:sz w:val="32"/>
          <w:szCs w:val="32"/>
        </w:rPr>
        <w:tab/>
        <w:t>2.</w:t>
      </w:r>
      <w:r>
        <w:rPr>
          <w:sz w:val="32"/>
          <w:sz w:val="32"/>
          <w:szCs w:val="32"/>
        </w:rPr>
        <w:t xml:space="preserve">นางศิริสุข  ฮุนตระกูล 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รรมการกำหนดค่าตอบแทน</w:t>
      </w:r>
    </w:p>
    <w:p>
      <w:pPr>
        <w:pStyle w:val="Normal"/>
        <w:tabs>
          <w:tab w:val="clear" w:pos="720"/>
          <w:tab w:val="left" w:pos="-180" w:leader="none"/>
        </w:tabs>
        <w:ind w:right="26" w:hanging="0"/>
        <w:jc w:val="both"/>
        <w:rPr/>
      </w:pPr>
      <w:r>
        <w:rPr>
          <w:sz w:val="32"/>
          <w:szCs w:val="32"/>
        </w:rPr>
        <w:tab/>
        <w:t>3.</w:t>
      </w:r>
      <w:r>
        <w:rPr>
          <w:sz w:val="32"/>
          <w:sz w:val="32"/>
          <w:szCs w:val="32"/>
        </w:rPr>
        <w:t xml:space="preserve">นายวิชัย  เบญจพลาพร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รรมการกำหนดค่าตอบแทน</w:t>
      </w:r>
    </w:p>
    <w:p>
      <w:pPr>
        <w:pStyle w:val="Normal"/>
        <w:tabs>
          <w:tab w:val="clear" w:pos="720"/>
          <w:tab w:val="left" w:pos="-180" w:leader="none"/>
        </w:tabs>
        <w:ind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4.</w:t>
      </w:r>
      <w:r>
        <w:rPr>
          <w:sz w:val="32"/>
          <w:sz w:val="32"/>
          <w:szCs w:val="32"/>
        </w:rPr>
        <w:t>นายอนุสรณ์  สามพรานไพบูลย์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รรมการกำหนดค่าตอบแทนและเลขานุการ </w:t>
      </w:r>
    </w:p>
    <w:p>
      <w:pPr>
        <w:pStyle w:val="Normal"/>
        <w:tabs>
          <w:tab w:val="clear" w:pos="720"/>
          <w:tab w:val="left" w:pos="-180" w:leader="none"/>
        </w:tabs>
        <w:ind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กำหนดค่าตอบแทนมีวาระการดำรงตำแหน่ง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ปี และมีขอบเขต อำนาจ หน้าที่ และความรับผิดชอบ ดังนี้</w:t>
      </w:r>
    </w:p>
    <w:p>
      <w:pPr>
        <w:pStyle w:val="Normal"/>
        <w:tabs>
          <w:tab w:val="clear" w:pos="720"/>
          <w:tab w:val="left" w:pos="-180" w:leader="none"/>
        </w:tabs>
        <w:ind w:left="142" w:right="26" w:hanging="142"/>
        <w:jc w:val="both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 w:val="32"/>
          <w:szCs w:val="32"/>
        </w:rPr>
        <w:t>กำหนดอัตราเงินเดือน ค่าตอบแทน รวมทั้งสวัสดิการที่เกี่ยวข้องในทุกระดับของพนักงานให้เป็นกรอบอ้างอิงมาตรฐานเดียวกันทั้งเครือโดยการเปรียบเทียบกับธุรกิจประเภทเดียวกันและตามความเหมาะสมกับค่าครองชีพ</w:t>
      </w:r>
    </w:p>
    <w:p>
      <w:pPr>
        <w:pStyle w:val="Normal"/>
        <w:tabs>
          <w:tab w:val="clear" w:pos="720"/>
          <w:tab w:val="left" w:pos="-180" w:leader="none"/>
        </w:tabs>
        <w:ind w:left="142" w:right="26" w:hanging="142"/>
        <w:jc w:val="both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 w:val="32"/>
          <w:szCs w:val="32"/>
        </w:rPr>
        <w:t>พิจารณากำหนดเงื่อนไขการขึ้นเงินเดือนประจำปีให้สอดคล้องกับการประเมินผลและผลประกอบการของบริษัทฯ</w:t>
      </w:r>
    </w:p>
    <w:p>
      <w:pPr>
        <w:pStyle w:val="Normal"/>
        <w:tabs>
          <w:tab w:val="clear" w:pos="720"/>
          <w:tab w:val="left" w:pos="-180" w:leader="none"/>
        </w:tabs>
        <w:ind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 w:val="32"/>
          <w:szCs w:val="32"/>
        </w:rPr>
        <w:t>มีอำนาจในการเรียกเอกสาร บุคคลต่าง ๆ ที่เกี่ยวข้อง นำข้อมูลมาประกอบการพิจารณา</w:t>
      </w:r>
    </w:p>
    <w:p>
      <w:pPr>
        <w:pStyle w:val="Normal"/>
        <w:tabs>
          <w:tab w:val="clear" w:pos="720"/>
          <w:tab w:val="left" w:pos="-180" w:leader="none"/>
        </w:tabs>
        <w:ind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 w:val="32"/>
          <w:szCs w:val="32"/>
        </w:rPr>
        <w:t>รวบรวมความคิดเห็น ข้อเสนอ ทั้งจากภายในและภายนอกบริษัทฯ มาเป็นข้อมูลประกอบการพิจารณา</w:t>
      </w:r>
    </w:p>
    <w:p>
      <w:pPr>
        <w:pStyle w:val="Normal"/>
        <w:tabs>
          <w:tab w:val="clear" w:pos="720"/>
          <w:tab w:val="left" w:pos="-180" w:leader="none"/>
        </w:tabs>
        <w:ind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 w:val="32"/>
          <w:szCs w:val="32"/>
        </w:rPr>
        <w:t xml:space="preserve">ดำเนินงานอื่น ๆ ที่เกี่ยวข้องกับการว่าจ้างเฉพาะกรณีตามที่คณะกรรมการบริษัทมอบหมาย </w:t>
      </w:r>
    </w:p>
    <w:p>
      <w:pPr>
        <w:pStyle w:val="Normal"/>
        <w:tabs>
          <w:tab w:val="clear" w:pos="720"/>
          <w:tab w:val="left" w:pos="-180" w:leader="none"/>
        </w:tabs>
        <w:ind w:right="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-180" w:leader="none"/>
        </w:tabs>
        <w:ind w:right="26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กรรมการจัดซื้อจัดจ้าง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พื่อให้มีคณะกรรมการขึ้นมากำหนดขั้นตอน วิธีการ ระเบียบต่างๆ ในการจัดซื้อจัดจ้าง ให้เกิดความเหมาะสมและเป็นประโยชน์ต่อบริษัทและผู้เกี่ยวข้องอื่นๆ ทำให้เกิดผลลัพธ์ที่ดีต่อการดำเนินธุรกิจของบริษัทฯ คณะกรรมการบริษัท จึงได้แต่งตั้งคณะกรรมการจัดซื้อจัดจ้างขึ้นมาเพื่อมาทำหน้าที่ดังกล่าว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>คณะกรรมการจัดซื้อจัดจ้างประกอบด้วย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32"/>
          <w:szCs w:val="32"/>
        </w:rPr>
        <w:tab/>
        <w:t>1.</w:t>
      </w:r>
      <w:r>
        <w:rPr>
          <w:sz w:val="32"/>
          <w:sz w:val="32"/>
          <w:szCs w:val="32"/>
        </w:rPr>
        <w:t xml:space="preserve">นายประเสริฐพงศ์  บูลภักดิ์ 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ประธาน</w:t>
      </w:r>
      <w:r>
        <w:rPr>
          <w:sz w:val="32"/>
          <w:sz w:val="32"/>
          <w:szCs w:val="32"/>
        </w:rPr>
        <w:t>คณะ</w:t>
      </w:r>
      <w:r>
        <w:rPr>
          <w:sz w:val="32"/>
          <w:sz w:val="32"/>
          <w:szCs w:val="32"/>
        </w:rPr>
        <w:t xml:space="preserve">กรรมการจัดซื้อจัดจ้าง 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2.</w:t>
      </w:r>
      <w:r>
        <w:rPr>
          <w:sz w:val="32"/>
          <w:sz w:val="32"/>
          <w:szCs w:val="32"/>
        </w:rPr>
        <w:t xml:space="preserve">นายประจักษ์  ธัญวิรภาพ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รรมการจัดซื้อจัดจ้าง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จัดซื้อจัดจ้าง มีวาระการดำรงตำแหน่งคราว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ปี และมีขอบเขต อำนาจ หน้าที่และความรับผิดชอบดังนี้ </w:t>
      </w:r>
    </w:p>
    <w:p>
      <w:pPr>
        <w:pStyle w:val="Normal"/>
        <w:tabs>
          <w:tab w:val="left" w:pos="720" w:leader="none"/>
        </w:tabs>
        <w:ind w:left="142" w:hanging="142"/>
        <w:jc w:val="both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 w:val="32"/>
          <w:szCs w:val="32"/>
        </w:rPr>
        <w:t xml:space="preserve">กำหนดขั้นตอน วิธีการ ระเบียบต่างๆให้บริษัทฯ และบริษัทในเครือถือปฏิบัติรวมทั้งผลักดันให้เกิดมาตรฐาน เป็นธรรม และโปร่งใส โดยการเปรียบเทียบกับธุรกิจประเภทเดียวกันและตามความเหมาะสมของสถานการณ์ </w:t>
      </w:r>
    </w:p>
    <w:p>
      <w:pPr>
        <w:pStyle w:val="Normal"/>
        <w:tabs>
          <w:tab w:val="left" w:pos="720" w:leader="none"/>
        </w:tabs>
        <w:ind w:left="142" w:hanging="142"/>
        <w:jc w:val="both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 w:val="32"/>
          <w:szCs w:val="32"/>
        </w:rPr>
        <w:t>ศึกษาและกลั่นกรองการจัดซื้อ จัดจ้าง ที่มีวงเงินตั้งแต่</w:t>
      </w:r>
      <w:r>
        <w:rPr>
          <w:color w:val="FF0000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ล้านบาท ถึง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ล้านบาทเพื่อนำผลสรุปขออนุมัติต่อคณะกรรมการบริหาร 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 w:val="32"/>
          <w:szCs w:val="32"/>
        </w:rPr>
        <w:t xml:space="preserve">มีอำนาจในการเรียกเอกสาร บุคคลต่างๆที่เกี่ยวข้อง นำมาเป็นข้อมูลประกอบการพิจารณา 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 w:val="32"/>
          <w:szCs w:val="32"/>
        </w:rPr>
        <w:t xml:space="preserve">รวบรวมความคิดเห็น ข้อเสนอ ทั้งจากภายในและภายนอกบริษัทฯ มาเป็นข้อมูลประกอบการพิจารณา 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 w:val="32"/>
          <w:szCs w:val="32"/>
        </w:rPr>
        <w:t>ดำเนินงานอื่นๆ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ที่เกี่ยวข้องตามที่คณะกรรมการบริษัทมอบหมาย 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</w:t>
      </w:r>
      <w:r>
        <w:rPr>
          <w:b/>
          <w:b/>
          <w:bCs/>
          <w:sz w:val="32"/>
          <w:sz w:val="32"/>
          <w:szCs w:val="32"/>
        </w:rPr>
        <w:t>การกำหนดค่าตอบแทนและการสรรหากรรมการ</w:t>
      </w:r>
    </w:p>
    <w:p>
      <w:pPr>
        <w:pStyle w:val="Normal"/>
        <w:ind w:right="-341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คณะกรรมการบริษัทจะทำหน้าที่กำหนดหลักเกณฑ์และดำเนินการสรรหากรรมการ ทดแทนกรรมการที่ครบวาระหรือทดแทนตำแหน่งที่ว่างลงด้วยเหตุอื่น เสนอต่อคณะกรรมการบริษัท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หรือที่ประชุมผู้ถือหุ้น เพื่อลงมติแต่งตั้ง ส่วนคณะกรรมการกำหนดค่าตอบแทนจะเป็นผู้พิจารณาเสนอแนวทางในการกำหนดค่าตอบแทนกรรมการ และกรรมการชุดย่อยของบริษัท โดยกำหนดเป็นนโยบายว่าค่าตอบแทนจะต้องมีความเหมาะสม อยู่ในระดับที่ใกล้เคียงกันกับค่าตอบแทนกรรมการของกิจการในลักษณะเดียวกัน หรือกิจการที่มีขนาดใกล้เคียงกัน โดยคำนึงถึงภาระ หน้าที่ ความรับผิดชอบของกรรมการแต่ละคน บริษัทฯได้รับอนุมัติค่าตอบแทนกรรมการประจำ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โดยมติที่ประชุมสามัญผู้ถือหุ้นประจำ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  <w:lang w:val="en-PH"/>
        </w:rPr>
        <w:t xml:space="preserve">เมื่อวันที่ </w:t>
      </w:r>
      <w:r>
        <w:rPr>
          <w:sz w:val="32"/>
          <w:szCs w:val="32"/>
          <w:lang w:val="en-PH"/>
        </w:rPr>
        <w:t xml:space="preserve">20 </w:t>
      </w:r>
      <w:r>
        <w:rPr>
          <w:sz w:val="32"/>
          <w:sz w:val="32"/>
          <w:szCs w:val="32"/>
          <w:lang w:val="en-PH"/>
        </w:rPr>
        <w:t xml:space="preserve">เมษายน </w:t>
      </w:r>
      <w:r>
        <w:rPr>
          <w:sz w:val="32"/>
          <w:szCs w:val="32"/>
          <w:lang w:val="en-PH"/>
        </w:rPr>
        <w:t xml:space="preserve">2550 </w:t>
      </w:r>
      <w:r>
        <w:rPr>
          <w:sz w:val="32"/>
          <w:sz w:val="32"/>
          <w:szCs w:val="32"/>
          <w:lang w:val="en-PH"/>
        </w:rPr>
        <w:t xml:space="preserve">เป็นเงินจำนวนไม่เกิน </w:t>
      </w:r>
      <w:r>
        <w:rPr>
          <w:sz w:val="32"/>
          <w:szCs w:val="32"/>
          <w:lang w:val="en-PH"/>
        </w:rPr>
        <w:t xml:space="preserve">4,000,000 </w:t>
      </w:r>
      <w:r>
        <w:rPr>
          <w:sz w:val="32"/>
          <w:sz w:val="32"/>
          <w:szCs w:val="32"/>
          <w:lang w:val="en-PH"/>
        </w:rPr>
        <w:t xml:space="preserve">บาท </w:t>
      </w:r>
      <w:r>
        <w:rPr>
          <w:sz w:val="32"/>
          <w:sz w:val="32"/>
          <w:szCs w:val="32"/>
        </w:rPr>
        <w:t>โดยมี</w:t>
      </w:r>
      <w:r>
        <w:rPr>
          <w:sz w:val="32"/>
          <w:sz w:val="32"/>
          <w:szCs w:val="32"/>
          <w:lang w:val="en-PH"/>
        </w:rPr>
        <w:t>รายละเอียดดังต่อไปนี้</w:t>
      </w:r>
    </w:p>
    <w:p>
      <w:pPr>
        <w:pStyle w:val="Normal"/>
        <w:ind w:left="284" w:right="-341" w:hanging="284"/>
        <w:rPr>
          <w:sz w:val="32"/>
          <w:szCs w:val="32"/>
          <w:lang w:val="en-PH"/>
        </w:rPr>
      </w:pPr>
      <w:r>
        <w:rPr>
          <w:sz w:val="32"/>
          <w:sz w:val="32"/>
          <w:szCs w:val="32"/>
          <w:lang w:val="en-PH"/>
        </w:rPr>
        <w:t>ก</w:t>
      </w:r>
      <w:r>
        <w:rPr>
          <w:sz w:val="32"/>
          <w:szCs w:val="32"/>
          <w:lang w:val="en-PH"/>
        </w:rPr>
        <w:t xml:space="preserve">. </w:t>
      </w:r>
      <w:r>
        <w:rPr>
          <w:sz w:val="32"/>
          <w:sz w:val="32"/>
          <w:szCs w:val="32"/>
          <w:lang w:val="en-PH"/>
        </w:rPr>
        <w:t>ประธานกรรมการบริษัท</w:t>
      </w:r>
      <w:r>
        <w:rPr>
          <w:sz w:val="32"/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>และประธานกรรมการตรวจสอบ</w:t>
      </w:r>
      <w:r>
        <w:rPr>
          <w:sz w:val="32"/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ได้รับค่าตอบแทนต่อการ ประชุมครั้งละ </w:t>
      </w:r>
      <w:r>
        <w:rPr>
          <w:sz w:val="32"/>
          <w:szCs w:val="32"/>
          <w:lang w:val="en-PH"/>
        </w:rPr>
        <w:t xml:space="preserve">12,000 </w:t>
      </w:r>
      <w:r>
        <w:rPr>
          <w:sz w:val="32"/>
          <w:sz w:val="32"/>
          <w:szCs w:val="32"/>
          <w:lang w:val="en-PH"/>
        </w:rPr>
        <w:t>บาท</w:t>
      </w:r>
    </w:p>
    <w:p>
      <w:pPr>
        <w:pStyle w:val="Normal"/>
        <w:ind w:left="284" w:right="-341" w:hanging="284"/>
        <w:jc w:val="left"/>
        <w:rPr>
          <w:sz w:val="32"/>
          <w:szCs w:val="32"/>
          <w:lang w:val="en-PH"/>
        </w:rPr>
      </w:pPr>
      <w:r>
        <w:rPr>
          <w:sz w:val="32"/>
          <w:sz w:val="32"/>
          <w:szCs w:val="32"/>
          <w:lang w:val="en-PH"/>
        </w:rPr>
        <w:t>ข</w:t>
      </w:r>
      <w:r>
        <w:rPr>
          <w:sz w:val="32"/>
          <w:szCs w:val="32"/>
          <w:lang w:val="en-PH"/>
        </w:rPr>
        <w:t xml:space="preserve">. </w:t>
      </w:r>
      <w:r>
        <w:rPr>
          <w:sz w:val="32"/>
          <w:sz w:val="32"/>
          <w:szCs w:val="32"/>
          <w:lang w:val="en-PH"/>
        </w:rPr>
        <w:t>กรรมการ กรรมการตรวจสอบ และที่ปรึกษาคณะกรรมการ</w:t>
      </w:r>
      <w:r>
        <w:rPr>
          <w:sz w:val="32"/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ได้รับค่าตอบแทนต่อการประชุมครั้งละ </w:t>
      </w:r>
      <w:r>
        <w:rPr>
          <w:sz w:val="32"/>
          <w:szCs w:val="32"/>
          <w:lang w:val="en-PH"/>
        </w:rPr>
        <w:t xml:space="preserve">10,000 </w:t>
      </w:r>
      <w:r>
        <w:rPr>
          <w:sz w:val="32"/>
          <w:sz w:val="32"/>
          <w:szCs w:val="32"/>
          <w:lang w:val="en-PH"/>
        </w:rPr>
        <w:t>บาท</w:t>
      </w:r>
    </w:p>
    <w:p>
      <w:pPr>
        <w:pStyle w:val="Normal"/>
        <w:ind w:right="-341" w:hanging="0"/>
        <w:rPr>
          <w:sz w:val="32"/>
          <w:szCs w:val="32"/>
          <w:lang w:val="en-PH"/>
        </w:rPr>
      </w:pPr>
      <w:r>
        <w:rPr>
          <w:sz w:val="32"/>
          <w:sz w:val="32"/>
          <w:szCs w:val="32"/>
          <w:lang w:val="en-PH"/>
        </w:rPr>
        <w:t>ค</w:t>
      </w:r>
      <w:r>
        <w:rPr>
          <w:sz w:val="32"/>
          <w:szCs w:val="32"/>
          <w:lang w:val="en-PH"/>
        </w:rPr>
        <w:t xml:space="preserve">. </w:t>
      </w:r>
      <w:r>
        <w:rPr>
          <w:sz w:val="32"/>
          <w:sz w:val="32"/>
          <w:szCs w:val="32"/>
          <w:lang w:val="en-PH"/>
        </w:rPr>
        <w:t>คณะอนุกรรมการต่าง ๆ ได้รับค่าตอบแทนดังนี้</w:t>
      </w:r>
    </w:p>
    <w:p>
      <w:pPr>
        <w:pStyle w:val="Normal"/>
        <w:ind w:right="-341" w:hanging="0"/>
        <w:rPr>
          <w:sz w:val="32"/>
          <w:szCs w:val="32"/>
          <w:lang w:val="en-PH"/>
        </w:rPr>
      </w:pPr>
      <w:r>
        <w:rPr>
          <w:sz w:val="32"/>
          <w:szCs w:val="32"/>
          <w:lang w:val="en-PH"/>
        </w:rPr>
        <w:t xml:space="preserve"> </w:t>
      </w:r>
      <w:r>
        <w:rPr>
          <w:sz w:val="32"/>
          <w:szCs w:val="32"/>
          <w:lang w:val="en-PH"/>
        </w:rPr>
        <w:tab/>
        <w:t xml:space="preserve">- </w:t>
      </w:r>
      <w:r>
        <w:rPr>
          <w:sz w:val="32"/>
          <w:sz w:val="32"/>
          <w:szCs w:val="32"/>
          <w:lang w:val="en-PH"/>
        </w:rPr>
        <w:t xml:space="preserve">ประธานคณะอนุกรรมการ ได้รับค่าตอบแทนต่อการประชุมครั้งละ </w:t>
      </w:r>
      <w:r>
        <w:rPr>
          <w:sz w:val="32"/>
          <w:szCs w:val="32"/>
          <w:lang w:val="en-PH"/>
        </w:rPr>
        <w:t xml:space="preserve">8,500 </w:t>
      </w:r>
      <w:r>
        <w:rPr>
          <w:sz w:val="32"/>
          <w:sz w:val="32"/>
          <w:szCs w:val="32"/>
          <w:lang w:val="en-PH"/>
        </w:rPr>
        <w:t xml:space="preserve">บาท </w:t>
      </w:r>
    </w:p>
    <w:p>
      <w:pPr>
        <w:pStyle w:val="Normal"/>
        <w:ind w:right="-341" w:firstLine="720"/>
        <w:rPr/>
      </w:pPr>
      <w:r>
        <w:rPr>
          <w:sz w:val="32"/>
          <w:szCs w:val="32"/>
          <w:lang w:val="en-PH"/>
        </w:rPr>
        <w:t xml:space="preserve">- </w:t>
      </w:r>
      <w:r>
        <w:rPr>
          <w:sz w:val="32"/>
          <w:sz w:val="32"/>
          <w:szCs w:val="32"/>
          <w:lang w:val="en-PH"/>
        </w:rPr>
        <w:t xml:space="preserve">กรรมการในคณะอนุกรรมการ ได้รับค่าตอบแทนต่อการประชุมครั้งละ </w:t>
      </w:r>
      <w:r>
        <w:rPr>
          <w:sz w:val="32"/>
          <w:szCs w:val="32"/>
          <w:lang w:val="en-PH"/>
        </w:rPr>
        <w:t xml:space="preserve">5,000 </w:t>
      </w:r>
      <w:r>
        <w:rPr>
          <w:sz w:val="32"/>
          <w:sz w:val="32"/>
          <w:szCs w:val="32"/>
          <w:lang w:val="en-PH"/>
        </w:rPr>
        <w:t xml:space="preserve">บาท     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  <w:lang w:val="en-PH"/>
        </w:rPr>
      </w:pPr>
      <w:r>
        <w:rPr>
          <w:sz w:val="32"/>
          <w:szCs w:val="32"/>
          <w:lang w:val="en-PH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32"/>
          <w:szCs w:val="32"/>
          <w:lang w:val="en-PH"/>
        </w:rPr>
        <w:tab/>
      </w:r>
      <w:r>
        <w:rPr>
          <w:sz w:val="32"/>
          <w:sz w:val="32"/>
          <w:szCs w:val="32"/>
          <w:lang w:val="en-PH"/>
        </w:rPr>
        <w:t xml:space="preserve">ในปี </w:t>
      </w:r>
      <w:r>
        <w:rPr>
          <w:sz w:val="32"/>
          <w:szCs w:val="32"/>
          <w:lang w:val="en-PH"/>
        </w:rPr>
        <w:t xml:space="preserve">2550 </w:t>
      </w:r>
      <w:r>
        <w:rPr>
          <w:sz w:val="32"/>
          <w:sz w:val="32"/>
          <w:szCs w:val="32"/>
          <w:lang w:val="en-PH"/>
        </w:rPr>
        <w:t xml:space="preserve">บริษัทฯ ให้ค่าตอบแทนกรรมการเฉพาะค่าตอบแทนที่เป็นตัวเงินในรูปของเบี้ยประชุม โดยไม่มีค่าตอบแทนอื่น ๆ อีก ซึ่งมีรายละเอียดดังนี้  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  <w:lang w:val="en-PH"/>
        </w:rPr>
      </w:pPr>
      <w:r>
        <w:rPr>
          <w:sz w:val="32"/>
          <w:szCs w:val="32"/>
          <w:lang w:val="en-PH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406"/>
        <w:gridCol w:w="1301"/>
        <w:gridCol w:w="1250"/>
        <w:gridCol w:w="1299"/>
        <w:gridCol w:w="1395"/>
      </w:tblGrid>
      <w:tr>
        <w:trPr>
          <w:trHeight w:val="709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ชื่อ – นามสกุล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 xml:space="preserve">เบี้ยประชุม </w:t>
            </w:r>
            <w:r>
              <w:rPr>
                <w:rFonts w:cs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บาท</w:t>
            </w:r>
            <w:r>
              <w:rPr>
                <w:rFonts w:cs="Cordia New"/>
                <w:b/>
                <w:bCs/>
                <w:sz w:val="22"/>
                <w:szCs w:val="2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ปี</w:t>
            </w:r>
            <w:r>
              <w:rPr>
                <w:rFonts w:cs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 xml:space="preserve">ค่าตอบแทนรวม </w:t>
            </w:r>
            <w:r>
              <w:rPr>
                <w:rFonts w:cs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บาท</w:t>
            </w:r>
            <w:r>
              <w:rPr>
                <w:rFonts w:cs="Cordia New"/>
                <w:b/>
                <w:bCs/>
                <w:sz w:val="22"/>
                <w:szCs w:val="22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ปี</w:t>
            </w:r>
            <w:r>
              <w:rPr>
                <w:rFonts w:cs="Cordia New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/>
                <w:b/>
                <w:bCs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คณะกรรมการบริษัท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/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คณะกรรมการตรวจสอบ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คณะกรรมการกำหนดค่าตอบแทน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 w:val="22"/>
                <w:sz w:val="22"/>
                <w:szCs w:val="22"/>
              </w:rPr>
              <w:t>คณะกรรมการจัดซื้อจัดจ้าง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นายบัณฑิต รัชวัฒนะธานินทร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ระธานกรรมการ </w:t>
            </w:r>
            <w:r>
              <w:rPr>
                <w:rFonts w:cs="Cordia New"/>
                <w:sz w:val="24"/>
                <w:szCs w:val="24"/>
              </w:rPr>
              <w:t xml:space="preserve">/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รรมการอิสร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44,000.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44,000.0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นางศิริสุข ฮุนตระกูล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การอิสระ </w:t>
            </w:r>
            <w:r>
              <w:rPr>
                <w:rFonts w:cs="Cordia New"/>
                <w:sz w:val="24"/>
                <w:szCs w:val="24"/>
              </w:rPr>
              <w:t xml:space="preserve">/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รรมการกำหนดค่าตอบแทน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10,000.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30,00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40,000.0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นายศุภกร พลกุล</w:t>
            </w:r>
          </w:p>
          <w:p>
            <w:pPr>
              <w:pStyle w:val="Normal"/>
              <w:rPr/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การอิสระ </w:t>
            </w:r>
            <w:r>
              <w:rPr>
                <w:rFonts w:cs="Cordia New"/>
                <w:sz w:val="24"/>
                <w:szCs w:val="24"/>
              </w:rPr>
              <w:t xml:space="preserve">/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ธา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คณะ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รรมการตรวจสอบ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00,000.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56,000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256,000.0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นางณีรนุช ณ ระนอง</w:t>
            </w:r>
          </w:p>
          <w:p>
            <w:pPr>
              <w:pStyle w:val="Normal"/>
              <w:rPr/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การอิสระ </w:t>
            </w:r>
            <w:r>
              <w:rPr>
                <w:rFonts w:cs="Cordia New"/>
                <w:sz w:val="24"/>
                <w:szCs w:val="24"/>
              </w:rPr>
              <w:t xml:space="preserve">/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ประธานกรรมการกำหนดค่าตอบแทน </w:t>
            </w:r>
            <w:r>
              <w:rPr>
                <w:rFonts w:cs="Cordia New"/>
                <w:sz w:val="24"/>
                <w:szCs w:val="24"/>
              </w:rPr>
              <w:t xml:space="preserve">/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รองประธานคณะ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รรมการตรวจสอบ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20,000.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30,000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51,00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301,000.0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นายอภินันท์ ปัญญากร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การอิสระ </w:t>
            </w:r>
            <w:r>
              <w:rPr>
                <w:rFonts w:cs="Cordia New"/>
                <w:sz w:val="24"/>
                <w:szCs w:val="24"/>
              </w:rPr>
              <w:t xml:space="preserve">/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รรมการตรวจสอบ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10,000.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30,000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240,000.0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นายอรุษ พานิชสุขโข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กรรมการอิสร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20,000.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20,000.0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นายเกียรติศักดิ์ วังประเสริฐกุล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20,000.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20,000.0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นายวิชัย เบญจพลาพร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การ </w:t>
            </w:r>
            <w:r>
              <w:rPr>
                <w:rFonts w:cs="Cordia New"/>
                <w:sz w:val="24"/>
                <w:szCs w:val="24"/>
              </w:rPr>
              <w:t xml:space="preserve">/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รรมการกำหนดค่าตอบแทน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20,000.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20,00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40,000.0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นายประเสริฐพงศ์ บูลภักดิ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การ </w:t>
            </w:r>
            <w:r>
              <w:rPr>
                <w:rFonts w:cs="Cordia New"/>
                <w:sz w:val="24"/>
                <w:szCs w:val="24"/>
              </w:rPr>
              <w:t xml:space="preserve">/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รรมการจัดซื้อจัดจ้า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20,000.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7,000.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37,000.0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0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นายประจักษ์ ธัญวิรภาพ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รรมการ </w:t>
            </w:r>
            <w:r>
              <w:rPr>
                <w:rFonts w:cs="Cordia New"/>
                <w:sz w:val="24"/>
                <w:szCs w:val="24"/>
              </w:rPr>
              <w:t xml:space="preserve">/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รรมการจัดซื้อจัดจ้า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20,000.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0,000.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130,000.0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1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นายศิวะพร ชมสุวรรณ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70,000.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70,000.00</w:t>
            </w:r>
          </w:p>
        </w:tc>
      </w:tr>
    </w:tbl>
    <w:p>
      <w:pPr>
        <w:pStyle w:val="Normal"/>
        <w:ind w:left="1134" w:hanging="1134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มายเหตุ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 xml:space="preserve">นายชาติชาย งามอักษร ได้ลาออกจากตำแหน่งกรรมการและกรรมการตรวจสอบ เมื่อวันที่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ึงได้ค่าตอบแทนรวมสำหรับ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เป็นเงิน </w:t>
      </w:r>
      <w:r>
        <w:rPr>
          <w:sz w:val="32"/>
          <w:szCs w:val="32"/>
        </w:rPr>
        <w:t xml:space="preserve">30,000 </w:t>
      </w:r>
      <w:r>
        <w:rPr>
          <w:sz w:val="32"/>
          <w:sz w:val="32"/>
          <w:szCs w:val="32"/>
        </w:rPr>
        <w:t>บาท</w:t>
      </w:r>
    </w:p>
    <w:p>
      <w:pPr>
        <w:pStyle w:val="Normal"/>
        <w:spacing w:before="60" w:after="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60" w:after="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60" w:after="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60" w:after="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b/>
          <w:bCs/>
          <w:sz w:val="32"/>
          <w:sz w:val="32"/>
          <w:szCs w:val="32"/>
        </w:rPr>
        <w:t>คณะกรรมการบริหารและผู้บริหาร</w:t>
      </w:r>
    </w:p>
    <w:p>
      <w:pPr>
        <w:pStyle w:val="Normal"/>
        <w:spacing w:before="60" w:after="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กรรมการบริหาร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ของบริษัทได้แต่งตั้งคณะกรรมการบริหารขึ้น เป็นคณะทำงานเพื่อดูแลบริหาร งานของบริษัทฯ คณะกรรมการบริหารประกอบด้วยกรรมการของบริษัทฯรวม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คน ประกอบด้วยคณะกรรมการบริษัท และผู้บริหารของบริษัทฯ โดยแต่ละคนมีอำนาจหน้าที่ดูแล ควบคุมการปฏิบัติงาน ของแต่ละสายงานธุรกิจแยกกันไปตามแต่ความถนัด ความสนใจ ความสามารถ และความเหมาะสมของแต่ละคน 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คณะกรรมการบริหารมีจำนวน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คน ดังนี้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นายเกียรติศักดิ์  วังประเสริฐกุล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รรมการบริษัท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นายประเสริฐพงศ์  บูลภักดิ์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รรมการบริษัท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นายศิวะพร  ชมสุวรรณ 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ประธานเจ้าหน้าที่บริหาร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กรรมการบริษัท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นายวิชัย  เบญจพลาพร 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ประธานเจ้าหน้าที่ฝ่ายการเงิน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กรรมการบริษั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53" w:hanging="3893"/>
        <w:jc w:val="both"/>
        <w:rPr/>
      </w:pPr>
      <w:r>
        <w:rPr>
          <w:sz w:val="32"/>
          <w:sz w:val="32"/>
          <w:szCs w:val="32"/>
        </w:rPr>
        <w:t xml:space="preserve">นายประจักษ์  ธัญวิรภาพ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ผู้อำนวยการฝ่ายเทคโนโลยีและสารสนเทศ </w:t>
      </w:r>
    </w:p>
    <w:p>
      <w:pPr>
        <w:pStyle w:val="Normal"/>
        <w:ind w:left="3893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กรรมการบริษัท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โดยคณะกรรมการบริหา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มีขอบเขต อำนาจ หน้าที่และความรับผิดชอบดังนี้ </w:t>
      </w:r>
    </w:p>
    <w:p>
      <w:pPr>
        <w:pStyle w:val="Normal"/>
        <w:ind w:left="284" w:hanging="284"/>
        <w:jc w:val="left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ำหนดกลยุทธ์ทางธุรกิจ นโยบาย แผนธุรกิจและงบประมาณของบริษัทฯเพื่อเสนอต่อคณะกรรมการบริษัทพิจารณาให้ความเห็นชอบ</w:t>
      </w:r>
    </w:p>
    <w:p>
      <w:pPr>
        <w:pStyle w:val="Normal"/>
        <w:ind w:left="284" w:hanging="284"/>
        <w:jc w:val="left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มีอำนาจ หน้าที่ และความรับผิดชอบในการตัดสินใจ และสั่งการ ภายใต้ขอบเขตอำนาจหน้าที่ที่ได้รับมอบหมายจากคณะกรรมการบริษัท ทั้งนี้ให้เป็นไปตามระเบียบอำนาจอนุมัติและดำเนินการที่ได้รับการอนุมัติจากที่ประชุมคณะกรรมการบริษัท  </w:t>
      </w:r>
    </w:p>
    <w:p>
      <w:pPr>
        <w:pStyle w:val="Normal"/>
        <w:ind w:left="284" w:hanging="284"/>
        <w:jc w:val="left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ฏิบัติงานและดำเนินกิจการให้เป็นไปตามนโยบาย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ทิศทางการดำเนินงา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คณะกรรมการบริษัทมอบหมาย ติดตาม และกำกับดูแลฝ่ายบริหาร ภายใต้การกำกับดูแลของประธานกรรมการบริหาร โดยปฏิบัติหน้าที่ตามที่ได้รับมอบหมายจากคณะกรรมการบริษัทปฏิบัติหน้าที่อื่นๆ ตามที่ได้รับมอบหมายในแต่ละช่วงเวลาจากคณะกรรมการบริษัท</w:t>
      </w:r>
    </w:p>
    <w:p>
      <w:pPr>
        <w:pStyle w:val="Normal"/>
        <w:ind w:left="900" w:hanging="5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60"/>
        <w:jc w:val="left"/>
        <w:rPr>
          <w:spacing w:val="-6"/>
          <w:sz w:val="32"/>
          <w:szCs w:val="32"/>
        </w:rPr>
      </w:pPr>
      <w:r>
        <w:rPr>
          <w:b/>
          <w:b/>
          <w:bCs/>
          <w:spacing w:val="-6"/>
          <w:sz w:val="32"/>
          <w:sz w:val="32"/>
          <w:szCs w:val="32"/>
        </w:rPr>
        <w:t xml:space="preserve">ผู้บริหาร  </w:t>
      </w:r>
      <w:r>
        <w:rPr>
          <w:spacing w:val="-6"/>
          <w:sz w:val="32"/>
          <w:sz w:val="32"/>
          <w:szCs w:val="32"/>
        </w:rPr>
        <w:t xml:space="preserve">ณ วันที่ </w:t>
      </w:r>
      <w:r>
        <w:rPr>
          <w:spacing w:val="-6"/>
          <w:sz w:val="32"/>
          <w:szCs w:val="32"/>
        </w:rPr>
        <w:t xml:space="preserve">31 </w:t>
      </w:r>
      <w:r>
        <w:rPr>
          <w:spacing w:val="-6"/>
          <w:sz w:val="32"/>
          <w:sz w:val="32"/>
          <w:szCs w:val="32"/>
        </w:rPr>
        <w:t xml:space="preserve">ธันวาคม </w:t>
      </w:r>
      <w:r>
        <w:rPr>
          <w:spacing w:val="-6"/>
          <w:sz w:val="32"/>
          <w:szCs w:val="32"/>
        </w:rPr>
        <w:t xml:space="preserve">2550 </w:t>
      </w:r>
      <w:r>
        <w:rPr>
          <w:spacing w:val="-6"/>
          <w:sz w:val="32"/>
          <w:sz w:val="32"/>
          <w:szCs w:val="32"/>
        </w:rPr>
        <w:t xml:space="preserve">บริษัทฯ มีผู้บริหารจำนวน </w:t>
      </w:r>
      <w:r>
        <w:rPr>
          <w:spacing w:val="-6"/>
          <w:sz w:val="32"/>
          <w:szCs w:val="32"/>
        </w:rPr>
        <w:t xml:space="preserve">7 </w:t>
      </w:r>
      <w:r>
        <w:rPr>
          <w:spacing w:val="-6"/>
          <w:sz w:val="32"/>
          <w:sz w:val="32"/>
          <w:szCs w:val="32"/>
        </w:rPr>
        <w:t>ท่านประกอบด้วย</w:t>
      </w:r>
    </w:p>
    <w:p>
      <w:pPr>
        <w:pStyle w:val="Normal"/>
        <w:numPr>
          <w:ilvl w:val="0"/>
          <w:numId w:val="4"/>
        </w:numPr>
        <w:spacing w:before="0" w:after="60"/>
        <w:jc w:val="left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 xml:space="preserve">นายศิวะพร  ชมสุวรรณ </w:t>
      </w:r>
      <w:r>
        <w:rPr>
          <w:spacing w:val="-6"/>
          <w:sz w:val="32"/>
          <w:szCs w:val="32"/>
        </w:rPr>
        <w:tab/>
        <w:tab/>
      </w:r>
      <w:r>
        <w:rPr>
          <w:spacing w:val="-6"/>
          <w:sz w:val="32"/>
          <w:sz w:val="32"/>
          <w:szCs w:val="32"/>
        </w:rPr>
        <w:t>ประธานเจ้าหน้าที่บริหาร</w:t>
      </w:r>
    </w:p>
    <w:p>
      <w:pPr>
        <w:pStyle w:val="Normal"/>
        <w:numPr>
          <w:ilvl w:val="0"/>
          <w:numId w:val="4"/>
        </w:numPr>
        <w:spacing w:before="0" w:after="60"/>
        <w:jc w:val="left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 xml:space="preserve">นายวิชัย  เบญจพลาพร </w:t>
      </w:r>
      <w:r>
        <w:rPr>
          <w:spacing w:val="-6"/>
          <w:sz w:val="32"/>
          <w:szCs w:val="32"/>
        </w:rPr>
        <w:tab/>
        <w:tab/>
      </w:r>
      <w:r>
        <w:rPr>
          <w:spacing w:val="-6"/>
          <w:sz w:val="32"/>
          <w:sz w:val="32"/>
          <w:szCs w:val="32"/>
        </w:rPr>
        <w:t>ประธานเจ้าหน้าที่ฝ่ายการเงิน</w:t>
      </w:r>
    </w:p>
    <w:p>
      <w:pPr>
        <w:pStyle w:val="Normal"/>
        <w:numPr>
          <w:ilvl w:val="0"/>
          <w:numId w:val="4"/>
        </w:numPr>
        <w:spacing w:before="0" w:after="60"/>
        <w:jc w:val="left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 xml:space="preserve">นายกุลพงศ์  บุนนาค </w:t>
      </w:r>
      <w:r>
        <w:rPr>
          <w:spacing w:val="-6"/>
          <w:sz w:val="32"/>
          <w:szCs w:val="32"/>
        </w:rPr>
        <w:tab/>
        <w:tab/>
      </w:r>
      <w:r>
        <w:rPr>
          <w:spacing w:val="-6"/>
          <w:sz w:val="32"/>
          <w:sz w:val="32"/>
          <w:szCs w:val="32"/>
        </w:rPr>
        <w:t>ประธานเจ้าหน้าที่ฝ่ายปฏิบัติการ</w:t>
      </w:r>
    </w:p>
    <w:p>
      <w:pPr>
        <w:pStyle w:val="Normal"/>
        <w:numPr>
          <w:ilvl w:val="0"/>
          <w:numId w:val="4"/>
        </w:numPr>
        <w:spacing w:before="0" w:after="60"/>
        <w:jc w:val="left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 xml:space="preserve">นายประจักษ์  ธัญวิรภาพ </w:t>
      </w:r>
      <w:r>
        <w:rPr>
          <w:spacing w:val="-6"/>
          <w:sz w:val="32"/>
          <w:szCs w:val="32"/>
        </w:rPr>
        <w:tab/>
        <w:tab/>
      </w:r>
      <w:r>
        <w:rPr>
          <w:spacing w:val="-6"/>
          <w:sz w:val="32"/>
          <w:sz w:val="32"/>
          <w:szCs w:val="32"/>
        </w:rPr>
        <w:t>ผู้อำนวยการฝ่ายเทคโนโลยีและสารสนเทศ</w:t>
      </w:r>
    </w:p>
    <w:p>
      <w:pPr>
        <w:pStyle w:val="Normal"/>
        <w:numPr>
          <w:ilvl w:val="0"/>
          <w:numId w:val="4"/>
        </w:numPr>
        <w:spacing w:before="0" w:after="60"/>
        <w:jc w:val="left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 xml:space="preserve">นายนพปฎล  ปิติวงษ์   </w:t>
      </w:r>
      <w:r>
        <w:rPr>
          <w:spacing w:val="-6"/>
          <w:sz w:val="32"/>
          <w:szCs w:val="32"/>
        </w:rPr>
        <w:tab/>
        <w:tab/>
      </w:r>
      <w:r>
        <w:rPr>
          <w:spacing w:val="-6"/>
          <w:sz w:val="32"/>
          <w:sz w:val="32"/>
          <w:szCs w:val="32"/>
        </w:rPr>
        <w:t>ผู้อำนวยการฝ่ายการตลาด</w:t>
      </w:r>
    </w:p>
    <w:p>
      <w:pPr>
        <w:pStyle w:val="Normal"/>
        <w:numPr>
          <w:ilvl w:val="0"/>
          <w:numId w:val="4"/>
        </w:numPr>
        <w:spacing w:before="0" w:after="60"/>
        <w:jc w:val="left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>นายโรจน์ชนา   วโรภาษ</w:t>
      </w:r>
      <w:r>
        <w:rPr>
          <w:spacing w:val="-6"/>
          <w:sz w:val="32"/>
          <w:szCs w:val="32"/>
        </w:rPr>
        <w:tab/>
        <w:tab/>
      </w:r>
      <w:r>
        <w:rPr>
          <w:spacing w:val="-6"/>
          <w:sz w:val="32"/>
          <w:sz w:val="32"/>
          <w:szCs w:val="32"/>
        </w:rPr>
        <w:t>ผู้อำนวยการฝ่ายกิจกรรมพิเศษ</w:t>
      </w:r>
    </w:p>
    <w:p>
      <w:pPr>
        <w:pStyle w:val="Normal"/>
        <w:numPr>
          <w:ilvl w:val="0"/>
          <w:numId w:val="4"/>
        </w:numPr>
        <w:spacing w:before="0" w:after="60"/>
        <w:jc w:val="left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 xml:space="preserve">นายฉันทชาต  ธเนศนิตย์ </w:t>
      </w:r>
      <w:r>
        <w:rPr>
          <w:spacing w:val="-6"/>
          <w:sz w:val="32"/>
          <w:szCs w:val="32"/>
        </w:rPr>
        <w:tab/>
        <w:tab/>
      </w:r>
      <w:r>
        <w:rPr>
          <w:spacing w:val="-6"/>
          <w:sz w:val="32"/>
          <w:sz w:val="32"/>
          <w:szCs w:val="32"/>
        </w:rPr>
        <w:t>ผู้อำนวยการฝ่ายพัฒนาธุรกิจและนักลงทุนสัมพันธ์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คณะกรรมการบริษัทกำหนดเป้าหมายการปฏิบัติงานของประธานเจ้าหน้าที่บริหา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ผู้บริหารอื่น และมีการประเมินผลการปฏิบัติงานของประธานเจ้าหน้าที่บริหารเป็นประจำทุกปี ประธานเจ้าหน้าที่บริหารประเมินผลการปฏิบัติงานของผู้บริหารและพนักงานระดับสูงลงไปเป็นลำดับ โดยใช้เป้าหมายและหลักเกณฑ์ในการประเมินเชื่อมโยงกับแผนกลยุทธ์และแผนงานประจำปี เพื่อพิจารณากำหนดค่าตอบแทนและมาตรการจูงใจที่เหมาะสม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บริษัทฯ ให้ค่าตอบแทนแก่ผู้บริหารทั้ง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คนเฉพาะค่าตอบแทนที่เป็นตัวเงิน เช่น เงินเดือน ค่าน้ำมัน เป็นต้น รวมเป็นเงินจำนวน </w:t>
      </w:r>
      <w:r>
        <w:rPr>
          <w:sz w:val="32"/>
          <w:szCs w:val="32"/>
        </w:rPr>
        <w:t>11,811</w:t>
      </w:r>
      <w:r>
        <w:rPr>
          <w:sz w:val="32"/>
          <w:szCs w:val="32"/>
        </w:rPr>
        <w:t>,</w:t>
      </w:r>
      <w:r>
        <w:rPr>
          <w:sz w:val="32"/>
          <w:szCs w:val="32"/>
        </w:rPr>
        <w:t xml:space="preserve">064 </w:t>
      </w:r>
      <w:r>
        <w:rPr>
          <w:sz w:val="32"/>
          <w:sz w:val="32"/>
          <w:szCs w:val="32"/>
        </w:rPr>
        <w:t>บาท ทั้งนี้ บริษัทฯไม่ได้ให้ค่าตอบแทนอื่นที่มิใช่ตัวเงินแก่ผู้บริห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ค่าตอบแทนผู้บริหาร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ค่าตอบแทนที่เป็นตัวเงินของผู้บริหารของบริษัทฯ ในรูปของเงินเดือน ในระยะ </w:t>
      </w:r>
      <w:r>
        <w:rPr>
          <w:b/>
          <w:bCs/>
          <w:sz w:val="32"/>
          <w:szCs w:val="32"/>
        </w:rPr>
        <w:t xml:space="preserve">2 </w:t>
      </w:r>
      <w:r>
        <w:rPr>
          <w:b/>
          <w:b/>
          <w:bCs/>
          <w:sz w:val="32"/>
          <w:sz w:val="32"/>
          <w:szCs w:val="32"/>
        </w:rPr>
        <w:t xml:space="preserve">ปีที่ผ่านมาบริษัทฯ มีค่าตอบแทนผู้บริหาร ดังนี้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19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cs="Cordia New"/>
                <w:b/>
                <w:bCs/>
                <w:sz w:val="32"/>
                <w:szCs w:val="32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Cordi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จำนวนผู้บริหาร</w:t>
            </w:r>
            <w:r>
              <w:rPr>
                <w:rFonts w:cs="Cordia New"/>
                <w:b/>
                <w:bCs/>
                <w:sz w:val="32"/>
                <w:szCs w:val="32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Cord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จำนวนค่าตอบแทน</w:t>
            </w:r>
            <w:r>
              <w:rPr>
                <w:rFonts w:cs="Cordia New"/>
                <w:b/>
                <w:bCs/>
                <w:sz w:val="32"/>
                <w:szCs w:val="32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Cordi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5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1,733,99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5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1,811,064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่าตอบแทนอื่น</w:t>
      </w:r>
      <w:r>
        <w:rPr>
          <w:sz w:val="32"/>
          <w:szCs w:val="32"/>
        </w:rPr>
        <w:tab/>
        <w:t xml:space="preserve"> –</w:t>
      </w:r>
      <w:r>
        <w:rPr>
          <w:sz w:val="32"/>
          <w:sz w:val="32"/>
          <w:szCs w:val="32"/>
        </w:rPr>
        <w:t>ไม่มี</w:t>
      </w:r>
      <w:r>
        <w:rPr>
          <w:sz w:val="32"/>
          <w:szCs w:val="32"/>
        </w:rPr>
        <w:t>-</w:t>
      </w:r>
    </w:p>
    <w:p>
      <w:pPr>
        <w:pStyle w:val="Normal"/>
        <w:ind w:left="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5. </w:t>
      </w:r>
      <w:r>
        <w:rPr>
          <w:b/>
          <w:b/>
          <w:bCs/>
          <w:sz w:val="32"/>
          <w:sz w:val="32"/>
          <w:szCs w:val="32"/>
        </w:rPr>
        <w:t>การกำกับดูแลกิจการ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1) </w:t>
      </w:r>
      <w:r>
        <w:rPr>
          <w:b/>
          <w:b/>
          <w:bCs/>
          <w:sz w:val="32"/>
          <w:sz w:val="32"/>
          <w:szCs w:val="32"/>
        </w:rPr>
        <w:t>หลักการและนโยบายเกี่ยวกับการกำกับดูแลกิจการ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ให้ความสำคัญกับนโยบายการกำกับดูแลกิจการที่ดีควบคู่กับการดำเนินธุรกิจมาโดยตลอด เพราะบริษัทฯ เชื่อว่าการกำกับกิจการที่ดีจะทำให้บริษัทฯ สามารถบรรลุพันธกิจของบริษัทฯ ได้  และหลักการกำกับกิจการที่ดี เป็นการควบคุมดูแลการประกอบกิจการขององค์กรให้มีความรับผิดชอบตามหน้าที่ด้วยความโปร่งใส และสร้างความสามารถในการแข่งขันอย่างมีจริยธรรม นอกจากนี้ การปฏิบัติตามหลักการกำกับกิจการที่ดี ยังเป็นการลดความเสี่ยง และสร้างความสามารถในการแข่งขันระยะยาวให้กับองค์กร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ด้วยเจตนารมณ์ที่จะเป็นองค์กรชั้นนำ มีประสิทธิภาพ มีการกำกับดูแลกิจการที่ดี และการบริหารจัดการที่เป็นเลิศ โดยมุ่งเน้นการสร้างประโยชน์สูงสุดให้แก่ผู้ถือหุ้น และคำนึงถึงผู้มีส่วนได้เสีย มีคุณธรรมในการดำเนินธุรกิจ มีความโปร่งใส และสามารถตรวจสอบได้ 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>บริษัทฯ โดยที่ประชุมคณะกรรมการได้มีมติอนุมัตินโยบายเกี่ยวกับการกำกับดูแลกิจการของบริษัทฯ ขึ้นเป็นลายลักษณ์อักษ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เป็นรูปแบบของการดำเนินธุรกิจ และเป็นแนวทางปฏิบัติของคณะกรรมการ ผู้บริหาร และพนักงาน ทั้งนี้ บริษัทฯ กำหนดนโยบายกำกับดูแลกิจการที่ด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โดยครอบคลุมเนื้อหาตามกรอบของหลักการกำกับดูแลกิจการที่ดีสำหรับบริษัทจดทะเบียน 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>ของตลาดหลักทรัพย์แห่งประเทศไทย ดังนี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2) </w:t>
      </w:r>
      <w:r>
        <w:rPr>
          <w:b/>
          <w:b/>
          <w:bCs/>
          <w:sz w:val="32"/>
          <w:sz w:val="32"/>
          <w:szCs w:val="32"/>
        </w:rPr>
        <w:t xml:space="preserve">ผู้ถือหุ้น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สิทธิและความเท่าเทียมกันของผู้ถือหุ้น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ตระหนักถึงสิทธิและความเท่าเทียมกันของผู้ถือหุ้น เนื่องจากผู้ถือหุ้นนั้น มีฐานะเป็นเจ้าของบริษัทฯ ผู้ถือหุ้นจึงมีสิทธิได้รับทราบข้อมูลของบริษัทฯ ที่ถูกต้อง เพียงพอ รวดเร็ว และเท่าเทียมกัน เพื่อประกอบการตัดสินใจในเรื่องสำคัญที่เกี่ยวกับการเปลี่ยนแปลงของบริษัทฯ ตามสิทธิพื้นฐานต่างๆ ของผู้ถือหุ้น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 xml:space="preserve">บริษัทฯ ได้ปฏิบัติอย่างเคร่งครัดในการให้สิทธิขั้นพื้นฐานแก่ผู้ถือหุ้น ได้แก่ สิทธิที่จะได้รับการรับรองสิทธิในการเป็นผู้ถือหุ้น เช่น สิทธิในการได้รับใบหุ้นและสิทธิในการโอนหุ้น  สิทธิที่จะได้รับส่วนแบ่งในกำไรหรือเงินปันผล สิทธิในการเข้าร่วมประชุมและออกเสียงลงมติในที่ประชุมในเรื่องสำคัญต่างๆ เช่น การพิจารณาค่าตอบแทนกรรมการ การแต่งตั้งหรือถอดถอนกรรมการ การแต่งตั้งผู้สอบบัญชี และเรื่องที่มีผลกระทบต่อบริษัทฯ เช่น การจัดสรรเงินปันผล การลดทุนหรือเพิ่มทุน เป็นต้น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ผู้ถือหุ้นจะได้รับแบบฟอร์มหนังสือมอบฉันทะ เพื่อเปิดโอกาสให้ผู้ถือหุ้นสามารถแต่งตั้งตัวแทน หรือเลือกกรรมการอิสระที่บริษัทฯเสนอให้ เป็นผู้รับมอบอำนาจในการเข้าร่วมประชุม และออกเสียงลงมติในที่ประชุม นอกจากนี้ บริษัทฯ ยังเปิดโอกาสแก่ผู้ถือหุ้นมีสิทธิในการซักถาม และแสดงความเห็นในที่ประชุม ได้อย่างเต็มที่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3) </w:t>
      </w:r>
      <w:r>
        <w:rPr>
          <w:b/>
          <w:b/>
          <w:bCs/>
          <w:sz w:val="32"/>
          <w:sz w:val="32"/>
          <w:szCs w:val="32"/>
        </w:rPr>
        <w:t xml:space="preserve">สิทธิของผู้มีส่วนได้เสียกลุ่มต่าง ๆ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ตระหนักถึงแรงสนับสนุนจากผู้มีส่วนได้เสียต่าง ๆ ที่เกี่ยวข้องกับบริษัทฯ ที่มีส่วนในการสร้างความสามารถในการแข่งขัน และสร้างผลกำไรให้กับบริษัทฯ ซึ่งถือเป็นการสร้างความสำเร็จที่ยั่งยืน  ดังนั้น บริษัทฯ จึงให้ความสำคัญกับผู้มีส่วนได้เสียทุกกลุ่ม โดยการปฏิบัติต่อผู้มีส่วนได้เสียตามกฎหมายหรือข้อตกลงที่มีกับบริษัทฯ ไม่กระทำการใดๆ อันเป็นการละเมิดสิทธิของผู้มีส่วนได้เสียเหล่านั้น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บริษัทฯ ยังได้กำหนดให้มีการรายงานข้อมูลเกี่ยวกับการปฏิบัติงานของบริษัทฯ ที่ผู้มีส่วนได้เสียควรได้รับรู้ผ่านทางช่องทางต่าง ๆ ทั้งรายงานข้อมูลในแบบ </w:t>
      </w:r>
      <w:r>
        <w:rPr>
          <w:sz w:val="32"/>
          <w:szCs w:val="32"/>
        </w:rPr>
        <w:t xml:space="preserve">56-1 </w:t>
      </w:r>
      <w:r>
        <w:rPr>
          <w:sz w:val="32"/>
          <w:sz w:val="32"/>
          <w:szCs w:val="32"/>
        </w:rPr>
        <w:t>รายงานประจำปี เว็บไซต์ของบริษัทฯ รวมทั้งจัดให้ผู้มีส่วนได้เสียมีช่องทางในการแจ้งข้อมูลข่าวสาร แสดงความคิดเห็นและร้องเรียนในกรณีที่ไม่ได้รับความเป็นธรรม จากการดำเนินการใด ๆ ของบริษัทฯ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ผู้ถือหุ้นหรือนักลงทุน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มุ่งที่จะดำเนินการเพื่อให้เกิดผลประโยชน์สูงสุดแก่ผู้ถือหุ้น ด้วยการบริหารจัดการอย่างมีคุณภาพ การควบคุมภายในที่มีประสิทธิภาพ เพื่อสร้างความเติบโตและความสามารถในการทำกำไรของธุรกิจอย่างยั่งยืน รวมทั้งรักษาความได้เปรียบในการแข่งขันโดยคำนึงถึงความเสี่ยงทางธุรกิจในปัจจุบันและอนาคตอย่างรอบคอบ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พนักงาน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ถือว่าพนักงานเป็นสินทรัพย์ที่สำคัญของบริษัทฯ จึงได้ว่าจ้างพนักงานที่มีความสามารถและประสบการณ์ และดูแลให้พนักงานเหล่านั้นคงอยู่กับบริษัทฯ นอกจากนี้ บริษัทฯยังได้จัดการฝึกอบรมที่จำเป็นเพื่อเพิ่มพูนความสามารถของพนักงานอย่างต่อเนื่อง ส่งเสริมบรรยากาศที่ดีในการทำงาน ตลอดจนปฏิบัติต่อพนักงานทุกคนอย่างเท่าเทียมและยุติธรรม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ลูกค้า</w:t>
      </w:r>
    </w:p>
    <w:p>
      <w:pPr>
        <w:pStyle w:val="Normal"/>
        <w:ind w:firstLine="360"/>
        <w:jc w:val="both"/>
        <w:rPr/>
      </w:pPr>
      <w:r>
        <w:rPr>
          <w:sz w:val="32"/>
          <w:sz w:val="32"/>
          <w:szCs w:val="32"/>
        </w:rPr>
        <w:t xml:space="preserve">บริษัทฯ ตระหนักดีว่าลูกค้ามีความสำคัญอย่างยิ่งยวดต่อความสำเร็จในการดำเนินธุรกิจของบริษัทฯ จึงมุ่งสร้างความพอใจให้แก่ลูกค้าด้วยการผลิตงานที่มีคุณภาพสูง ซึ่งตอบสนองความต้องการและความคาดหวังของลูกค้าอย่างยุติธรรมและเป็นมืออาชีพ ด้วยความตระหนักถึงความสำคัญของลูกค้า บริษัทฯ จึงทุ่มเททั้งฝีมือ ประสบการณ์ และให้ความเอาใจใส่ลูกค้าเป็นอย่างดี ปกป้องความลับของลูกค้าและสร้างความไว้วางใจให้กับลูกค้า ข้อมูลที่เป็นความลับของลูกค้าจะได้รับการรักษาเป็นอย่างดี การเปิดเผยข้อมูลดังกล่าวจะกระทำต่อเมื่อเป็นไปตามข้อบังคับตามกฎหมาย หรือได้รับความยินยอมจากผู้ที่เกี่ยวข้องก่อนเท่านั้น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คู่ค้า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ดำเนินธุรกิจกับคู่ค้าตามข้อกำหนดและเงื่อนไขที่ได้ทำเป็นสัญญาอย่างยุติธรรมและมีจริยธรรม บริษัทฯ มีนโยบายหลีกเลี่ยงการกระทำใดก็ตาม ที่อาจส่งผลให้เกิดความไม่ซื่อสัตย์สุจริต หรือที่อาจละเมิดสิทธิของคู่ค้าของบริษัทฯ ตามที่กฎหมายกำหนดหรือที่ได้ตกลงร่วมกัน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ุมชน สังคม และสิ่งแวดล้อม 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มุ่งที่จะปฏิบัติต่อสังคมและสิ่งแวดล้อมด้วยมาตรฐานที่สูง บริษัทฯ ให้ความใส่ใจกับประเด็นต่าง ๆ ที่กระทบต่อประโยชน์ของประชาชนส่วนรวม และเข้าร่วมในกิจกรรมที่เป็นประโยชน์ต่อชุมชนและสิ่งแวดล้อมอย่างต่อเนื่อง นอกจากนี้ บริษัทฯ ยังให้การสนับสนุนกิจกรรมการกุศล ตลอดจนสนับสนุนให้พนักงานมีความห่วงใยต่อสิ่งแวดล้อม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4) </w:t>
      </w:r>
      <w:r>
        <w:rPr>
          <w:b/>
          <w:b/>
          <w:bCs/>
          <w:sz w:val="32"/>
          <w:sz w:val="32"/>
          <w:szCs w:val="32"/>
        </w:rPr>
        <w:t>การประชุมผู้ถือหุ้น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นโยบายของบริษัทฯ คือ จัดประชุมผู้ถือหุ้นตามที่กฎหมายกำหนด และเปิดโอกาสให้ผู้ถือหุ้นใช้สิทธิของตนอย่างเต็มที่โดยได้รับข้อมูลอย่างดีก่อนหน้าที่จะใช้สิทธิดังกล่าว โดยจะดำเนินการให้เป็นไปตามกฎหมาย ข้อบังคับ และข้อกำหนดของตลาดหลักทรัพย์แห่งประเทศไทย นับตั้งแต่การเรียกประชุม การแจ้งวาระการประชุม การส่งเอกสารการประชุม การดำเนินการประชุม ไปจนถึงการนำส่งรายงานการประชุม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บริษัทฯ ได้จัดให้มีการประชุมใหญ่ผู้ถือหุ้นจำนว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ครั้ง ครั้งแรกเป็นการประชุมสามัญผู้ถือหุ้นประจำ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ประชุมในวันที่ </w:t>
      </w:r>
      <w:r>
        <w:rPr>
          <w:sz w:val="32"/>
          <w:szCs w:val="32"/>
        </w:rPr>
        <w:t xml:space="preserve">20 </w:t>
      </w:r>
      <w:r>
        <w:rPr>
          <w:sz w:val="32"/>
          <w:sz w:val="32"/>
          <w:szCs w:val="32"/>
        </w:rPr>
        <w:t xml:space="preserve">เมษายน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ครั้งต่อมาเป็นการประชุมวิสามัญผู้ถือหุ้น ครั้งที่ </w:t>
      </w:r>
      <w:r>
        <w:rPr>
          <w:sz w:val="32"/>
          <w:szCs w:val="32"/>
        </w:rPr>
        <w:t xml:space="preserve">1/2550 </w:t>
      </w:r>
      <w:r>
        <w:rPr>
          <w:sz w:val="32"/>
          <w:sz w:val="32"/>
          <w:szCs w:val="32"/>
        </w:rPr>
        <w:t xml:space="preserve">ประชุมในวันที่ </w:t>
      </w:r>
      <w:r>
        <w:rPr>
          <w:sz w:val="32"/>
          <w:szCs w:val="32"/>
        </w:rPr>
        <w:t xml:space="preserve">18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ในการประชุมทั้ง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ครั้ง บริษัทฯ ได้เลือกสถานที่ประชุม ณ อาคารไออีซี เลขที่ </w:t>
      </w: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>ถนนรามคำแหง แขวงหัวหมาก เขตบางกะปิ กรุงเทพมหานคร อันเป็นสถานที่เดียวกับที่ตั้งของบริษัทฯ ทั้งนี้ เพื่อไม่เป็นการสร้างความยากลำบากในการเดินทางแก่ผู้ถือหุ้น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ได้จัดส่งหนังสือเชิญประชุมพร้อมรายละเอียดวาระ ข้อมูลทั้งหมดที่เกี่ยวข้อง กับเรื่องที่ต้องตัดสินใจในที่ประชุม กฎเกณฑ์ต่างๆ ที่ใช้ในการประชุม และขั้นตอนการออกเสียงลงมติให้แก่ผู้ถือหุ้นทราบเป็นการล่วงหน้า และทันเวลาก่อนการประชุมผู้ถือหุ้น โดยในการประชุมสามัญผู้ถือหุ้นประจำ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บริษัทฯ ได้จัดส่งหนังสือเชิญประชุมให้ผู้ถือหุ้นในวันที่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 xml:space="preserve">เมษายน </w:t>
      </w:r>
      <w:r>
        <w:rPr>
          <w:sz w:val="32"/>
          <w:szCs w:val="32"/>
        </w:rPr>
        <w:t xml:space="preserve">2550  </w:t>
      </w:r>
      <w:r>
        <w:rPr>
          <w:sz w:val="32"/>
          <w:sz w:val="32"/>
          <w:szCs w:val="32"/>
        </w:rPr>
        <w:t xml:space="preserve">และได้ส่งหนังสือเชิญประชุมวิสามัญผู้ถือหุ้นครั้งที่ </w:t>
      </w:r>
      <w:r>
        <w:rPr>
          <w:sz w:val="32"/>
          <w:szCs w:val="32"/>
        </w:rPr>
        <w:t xml:space="preserve">1/2550 </w:t>
      </w:r>
      <w:r>
        <w:rPr>
          <w:sz w:val="32"/>
          <w:sz w:val="32"/>
          <w:szCs w:val="32"/>
        </w:rPr>
        <w:t xml:space="preserve">ใน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ตามลำดับ โดยในการประชุมแต่ละครั้งบริษัทฯ ได้โฆษณาหนังสือเชิญประชุมให้ผู้ถือหุ้นทราบทางหนังสือพิมพ์ก่อนวันประชุมเป็นเวลา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วันติดต่อกัน นอกจากนี้ในการประชุมวิสามัญผู้ถือหุ้นครั้งที่ </w:t>
      </w:r>
      <w:r>
        <w:rPr>
          <w:sz w:val="32"/>
          <w:szCs w:val="32"/>
        </w:rPr>
        <w:t xml:space="preserve">1/2550 </w:t>
      </w:r>
      <w:r>
        <w:rPr>
          <w:sz w:val="32"/>
          <w:sz w:val="32"/>
          <w:szCs w:val="32"/>
        </w:rPr>
        <w:t xml:space="preserve">บริษัทฯ ยังได้เผยแพร่หนังสือเชิญประชุมในเว็บไซต์ของบริษัทฯ </w:t>
      </w:r>
      <w:r>
        <w:rPr>
          <w:sz w:val="32"/>
          <w:szCs w:val="32"/>
        </w:rPr>
        <w:t>(</w:t>
      </w:r>
      <w:hyperlink r:id="rId2">
        <w:r>
          <w:rPr>
            <w:rStyle w:val="InternetLink"/>
            <w:sz w:val="32"/>
            <w:szCs w:val="32"/>
          </w:rPr>
          <w:t>http://www.live.co.th</w:t>
        </w:r>
      </w:hyperlink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ให้ผู้ถือหุ้นทราบด้วย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 xml:space="preserve">ประธานกรรมการทำหน้าที่เป็นประธานในการประชุมสามัญผู้ถือหุ้นประจำ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มีกรรมการเข้าประชุม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คน จากทั้งหมด </w:t>
      </w:r>
      <w:r>
        <w:rPr>
          <w:sz w:val="32"/>
          <w:szCs w:val="32"/>
        </w:rPr>
        <w:t xml:space="preserve">11 </w:t>
      </w:r>
      <w:r>
        <w:rPr>
          <w:sz w:val="32"/>
          <w:sz w:val="32"/>
          <w:szCs w:val="32"/>
        </w:rPr>
        <w:t xml:space="preserve">คน การประชุมวิสามัญผู้ถือหุ้นครั้งที่ </w:t>
      </w:r>
      <w:r>
        <w:rPr>
          <w:sz w:val="32"/>
          <w:szCs w:val="32"/>
        </w:rPr>
        <w:t xml:space="preserve">1/2550 </w:t>
      </w:r>
      <w:r>
        <w:rPr>
          <w:sz w:val="32"/>
          <w:sz w:val="32"/>
          <w:szCs w:val="32"/>
        </w:rPr>
        <w:t xml:space="preserve">ประธานกรรมการทำหน้าที่เป็นประธานในการประชุมเช่นกัน มีกรรมการเข้าประชุม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คน จากทั้งหมด </w:t>
      </w:r>
      <w:r>
        <w:rPr>
          <w:sz w:val="32"/>
          <w:szCs w:val="32"/>
        </w:rPr>
        <w:t xml:space="preserve">11 </w:t>
      </w:r>
      <w:r>
        <w:rPr>
          <w:sz w:val="32"/>
          <w:sz w:val="32"/>
          <w:szCs w:val="32"/>
        </w:rPr>
        <w:t xml:space="preserve">คน โดยกรรมการที่ไม่ได้เข้าร่วมประชุมต่างชี้แจงเหตุผล โดยติดภารกิจอันเป็นเหตุจำเป็น จึงไม่อาจเข้าร่วมประชุมได้ ทั้งนี้ ประธานคณะกรรมการตรวจสอบ ประธานคณะกรรมการกำหนดค่าตอบแทน และประธานคณะกรรมการจัดซื้อจัดจ้าง ได้เข้าร่วมประชุมผู้ถือหุ้นทั้ง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ครั้งที่มีการประชุม โดยก่อนการประชุมจะเริ่มขึ้นประธานในที่ประชุมจะอธิบายถึงวิธีการลงคะแนนเสียง และมีการประกาศผลการลงคะแนนเสียงเมื่อจบแต่ละวาระการประชุม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ระหว่างการประชุมประธานกรรมการ และผู้ที่เกี่ยวกับกิจการของบริษัทฯ เช่น ประธานเจ้าหน้าที่บริหาร ประธานเจ้าหน้าที่ฝ่ายการเงิน ประธานเจ้าหน้าที่ฝ่ายปฏิบัติการ จะทำหน้าที่อธิบายและตอบข้อซักถามผู้ถือหุ้น อย่างละเอียดก่อนมีการลงมติในแต่ละวาระ บริษัทฯ ยังได้ปฏิบัติตามนโยบายที่ให้สิทธิผู้ถือหุ้นในวาระการเลือกกรรมการ โดยเปิดโอกาสให้ผู้ถือหุ้นลงคะแนนเสียงเลือกตั้งกรรมการเป็นรายบุคคล   นอกจากนี้ ในการประชุมผู้ถือหุ้นดังกล่าวบริษัทฯ ไม่มีการเพิ่มวาระการประชุมผู้ถือหุ้นที่ไม่ได้กำหนดไว้ล่วงหน้าให้แก่ผู้ถือหุ้นทราบแต่อย่างใด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หลังการประชุมผู้ถือหุ้นแต่ละครั้ง บริษัทฯ ได้จัดทำรายงานการประชุมผู้ถือหุ้น และนำส่งรวมทั้งเผยแพร่ผ่านทางตลาดหลักทรัพย์แห่งประเทศไทย และเว็บไซต์ของบริษัทฯ ให้เร็วที่สุด ทั้งนี้ ภายในเวลา </w:t>
      </w:r>
      <w:r>
        <w:rPr>
          <w:sz w:val="32"/>
          <w:szCs w:val="32"/>
        </w:rPr>
        <w:t xml:space="preserve">14 </w:t>
      </w:r>
      <w:r>
        <w:rPr>
          <w:sz w:val="32"/>
          <w:sz w:val="32"/>
          <w:szCs w:val="32"/>
        </w:rPr>
        <w:t xml:space="preserve">วันนับจากวันประชุม เพื่อให้ผู้ถือหุ้นสามารถตรวจสอบข้อมูลได้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5) </w:t>
      </w:r>
      <w:r>
        <w:rPr>
          <w:b/>
          <w:b/>
          <w:bCs/>
          <w:sz w:val="32"/>
          <w:sz w:val="32"/>
          <w:szCs w:val="32"/>
        </w:rPr>
        <w:t>ภาวะผู้นำและวิสัยทัศน์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>คณะกรรมการบริษัทประกอบด้วยผู้มีคุณสมบัติตามที่กฎหมายกำหนด และเป็นผู้ทรงคุณวุฒิทางด้านสาขาต่างๆ อย่างหลากหลาย มีความรู้ความสามารถและประสบการณ์การทำงานที่เป็นประโยชน์ต่อการบริหารงานของบริษัทฯ โดยคณะกรรมการบริษัท จะให้ความเห็นชอบวิสัยทัศน์ พันธกิจ กลยุทธ์ เป้าหมาย แผนกลยุทธ์ และอนุมัติในประเด็นสำคัญที่เกี่ยวกับทิศทา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นโยบายการดำเนินงานขอ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บริษัทฯ ตลอดจนกำกับดูแลให้การบริหารงานของฝ่ายบริหารดำเนินการตามแผนกลยุทธ์ที่กำหนดไว้อย่างมีประสิทธิภาพ และถูกต้องตามกฎ ระเบียบ ข้อบังคับต่าง ๆ ของหน่วยงานที่กำกับดูแล และหน่วยงานทางราชการที่เกี่ยวข้อง และตามมติของที่ประชุมผู้ถือหุ้น รวมทั้งการกำหนดกระบวนการตรวจสอบภายในและการบริหารความเสี่ยงที่เหมาะสม โดยคำนึงถึงประโยชน์สูงสุดของบริษัทฯ และของผู้มีส่วนได้เสีย เป็นไปตามหลักการกำกับดูแลกิจการที่ดี เพื่อเพิ่มมูลค่าทางเศรษฐกิจให้กับบริษัทฯ และเพิ่มความมั่นคงสูงสุดแก่ผู้ถือหุ้น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ำหรับในรอบ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>ที่ผ่านมา บริษัทฯ ได้มุ่งเน้นวิสัยทัศน์ในการก้าวสู่การเป็นองค์กรด้านสื่อและบันเทิงระดับสากล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ี่ดำเนินงาน พัฒนา ผลิต บริหารลิขสิทธิ์ และ เผยแพร่ สื่อบันเทิงหลากรูปแบบ ซึ่งรวมถึง ภาพยนตร์ รายการโทรทัศน์ ดนตรี ตลอดจน กิจกรรมการแสดงต่างๆ เพื่อผู้ชมทั่วโลก ดังนั้นคณะกรรมการบริษัท จึงได้มอบหมายให้ฝ่ายบริหารเป็นผู้นำเสนอเป้าหมาย แผนกลยุทธ์ และแนวทางเพื่อให้การดำเนินงานบรรลุเป้าหมาย นำเสนอต่อคณะกรรมการบริษัท มีการอภิปรายและแสดงความคิดเห็นเพื่อให้เกิดความเห็นชอบร่วมกันก่อนที่จะพิจารณาอนุมัติ</w:t>
      </w:r>
      <w:r>
        <w:rPr>
          <w:sz w:val="32"/>
          <w:szCs w:val="32"/>
        </w:rPr>
        <w:tab/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6) </w:t>
      </w:r>
      <w:r>
        <w:rPr>
          <w:b/>
          <w:b/>
          <w:bCs/>
          <w:sz w:val="32"/>
          <w:sz w:val="32"/>
          <w:szCs w:val="32"/>
        </w:rPr>
        <w:t>ความขัดแย้งทางผลประโยชน์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มีนโยบายที่จะไม่ให้กรรมการ ผู้บริหาร และพนักงานใช้โอกาสจากการเป็นกรรมการ ผู้บริหาร หรือพนักงานบริษัทฯ แสวงหาผลประโยชน์ส่วนตน หรือทำธุรกิจแข่งขันกับบริษัทฯ โดยกำหนดแนวทางในการเก็บรักษา และป้องกันการใช้ข้อมูลภายในที่ยังไม่ได้เปิดเผย หรือข้อมูลที่มีผลกระทบต่อการดำเนินธุรกิจหรือราคาหุ้นเพื่อประโยชน์ของตน หรือบุคคลอื่นไว้เป็นแนวทางให้กับทุกคนในองค์กรยึดถือปฏิบัติ รวมทั้งไม่เปิดเผยข้อมูลอันเป็นความลับทางธุรกิจของบริษัทฯ ต่อบุคคลภายนอก โดยเฉพาะคู่แข่งขันทางธุรกิจ แม้พ้นสภาพจากการเป็นกรรมการ ผู้บริหาร หรือพนักงานของบริษัทฯ ไปแล้ว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 มีนโยบายให้กรรมการ ผู้บริหาร หรือพนักงานหลีกเลี่ยงการทำรายการที่เกี่ยวโยงกับ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ริษัทฯ อันอาจก่อให้เกิดความขัดแย้งทางผลประโยชน์กับบริษัทฯ หรือในกรณีที่มีความจำเป็นต้องทำรายการเช่นนั้น คณะกรรมการบริษัทจะต้องดูแลให้มีความโปร่งใส เที่ยงธรรม เสมือนการทำรายการกับบุคคลภายนอก ทั้งนี้ กรรมการ ผู้บริหาร หรือพนักงานที่มีส่วนได้เสียในรายการนั้นจะต้องไม่มีส่วนในการพิจารณาอนุมัติรายการดังกล่าว ในกรณีที่เข้าข่ายเป็นรายการที่เกี่ยวโยงกันภายใต้ประกาศของตลาดหลักทรัพย์แห่งประเทศไทย บริษัทฯ จะดูแลให้มีการปฏิบัติตามหลักเกณฑ์ วิธีการ และการเปิดเผยข้อมูลรายการที่เกี่ยวโยงของบริษัทจดทะเบียนอย่างเคร่งครัด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7) </w:t>
      </w:r>
      <w:r>
        <w:rPr>
          <w:b/>
          <w:b/>
          <w:bCs/>
          <w:sz w:val="32"/>
          <w:sz w:val="32"/>
          <w:szCs w:val="32"/>
        </w:rPr>
        <w:t>จริยธรรมธุรกิจ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การดำเนินธุรกิจให้เกิดผลประโยชน์สูงสุดแก่ผู้ถือหุ้น บริษัทฯ ให้ความสำคัญกับวิธีการได้มาซึ่งความสำเร็จหรือผลประโยชน์ดังกล่าว โดยคำนึงถึงหลักการและนโยบายบรรษัทภิบาล โดยได้กำหนดให้กรรมการ ผู้บริหารและพนักงานปฏิบัติตามหลักจริยธรรมธุรกิจ และเผยแพร่ประชาสัมพันธ์ให้กรรมการ ผู้บริหารและพนักงานเข้าใจถึงความสำคัญของหลักการดังกล่าว และให้ยึดถือปฏิบัติอย่างเคร่งครัด เพื่อการเติบโตทางธุรกิจที่ยั่งยืนต่อไป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8) </w:t>
      </w:r>
      <w:r>
        <w:rPr>
          <w:b/>
          <w:b/>
          <w:bCs/>
          <w:sz w:val="32"/>
          <w:sz w:val="32"/>
          <w:szCs w:val="32"/>
        </w:rPr>
        <w:t>การถ่วงดุลของกรรมการที่ไม่เป็นผู้บริหาร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 xml:space="preserve">คณะกรรมการบริษัทประกอบด้วยประธานคณะกรรมการ และกรรมการที่มีจำนวน ขนาด  ที่เหมาะสมกับองค์กร และการปฏิบัติงานที่มีประสิทธิภาพ โดยเมื่อรวมกันแล้วมีจำนวนไม่น้อยกว่า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คน ทั้งนี้ มีกรรมการอิสระ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หรือกรรมการที่ไม่เป็นผู้บริหารไม่น้อยกว่ากึ่งหนึ่ง โดยกรรมการอิสระต้องมีจำนวนไม่น้อยกว่า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ใ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ของจำนวนกรรมการทั้งหมด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 </w:t>
      </w:r>
      <w:r>
        <w:rPr>
          <w:sz w:val="32"/>
          <w:sz w:val="32"/>
          <w:szCs w:val="32"/>
        </w:rPr>
        <w:t xml:space="preserve">บริษัทฯ มีกรรมการจำนวน </w:t>
      </w:r>
      <w:r>
        <w:rPr>
          <w:sz w:val="32"/>
          <w:szCs w:val="32"/>
        </w:rPr>
        <w:t xml:space="preserve">11 </w:t>
      </w:r>
      <w:r>
        <w:rPr>
          <w:sz w:val="32"/>
          <w:sz w:val="32"/>
          <w:szCs w:val="32"/>
        </w:rPr>
        <w:t xml:space="preserve">คน ประกอบด้วยกรรมการอิสระจำนวน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คน กรรมการที่ไม่เป็นผู้บริหารจำนว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คน และมีกรรมการที่เป็นผู้บริหาร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คน  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9) </w:t>
      </w:r>
      <w:r>
        <w:rPr>
          <w:b/>
          <w:b/>
          <w:bCs/>
          <w:sz w:val="32"/>
          <w:sz w:val="32"/>
          <w:szCs w:val="32"/>
        </w:rPr>
        <w:t>การรวมหรือการแยกตำแหน่ง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ะธานคณะกรรมการบริษัทและประธานเจ้าหน้าที่บริหารเป็นบุคคลคนละคนกัน โดยแยกบทบาทหน้าที่ และความรับผิดชอบกันอย่างชัดเจน เพื่อสร้างดุลยภาพระหว่างการบริหารและการกำกับดูแลกิจการที่ดี นอกจากนี้ ประธานคณะกรรมการบริษัทยังมีคุณสมบัติเป็นกรรมการอิสระอีกด้วย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10) </w:t>
      </w:r>
      <w:r>
        <w:rPr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ได้กำหนดค่าตอบแทนที่เหมาะสมแก่คณะกรรมการและผู้บริหารของบริษัทฯ โดยคำนึงภาระหน้าที่ และความรับผิดชอบของกรรมการและผู้บริหารแต่ละคน เปรียบเทียบกับธุรกิจที่มีกิจการในขนาดที่ใกล้เคียงกับบริษัทฯ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ำหรับการอนุมัติค่าตอบแทนและจำนวนค่าตอบแทนของกรรมการและผู้บริหารนั้นได้เปิดเผยไปตามรายละเอียดที่ปรากฏข้างต้น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11) </w:t>
      </w:r>
      <w:r>
        <w:rPr>
          <w:b/>
          <w:b/>
          <w:bCs/>
          <w:sz w:val="32"/>
          <w:sz w:val="32"/>
          <w:szCs w:val="32"/>
        </w:rPr>
        <w:t>การประชุมคณะกรรมการ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บริษัทปฏิบัติงานผ่านการประชุมของคณะกรรมการ เพื่อสร้างความมั่นใจว่าคณะกรรมการบริษัทสามารถติดตามดูแลบริษัทฯ ได้อย่างมีประสิทธิภาพ จึงมีการประชุมคณะกรรมการอย่างน้อย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ครั้งต่อป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ะธานคณะกรรมการเป็นผู้บริหารการปฏิบัติหน้าที่ของคณะกรรมการบริษัท กำหนดระเบียบวาระการประชุมร่วมกับประธานเจ้าหน้าที่บริหาร ดูแลให้กรรมการได้รับเอกสารการประชุมล่วงหน้าก่อนการประชุมเป็นเวลาเพียงพอสำหรับการศึกษา และพิจารณาเรื่องเพื่อการให้ความเห็นและการออกเสียงลงคะแนน ดูแลให้เอกสารการประชุมมีสาระข้อมูลการวิเคราะห์ และข้อเสนอแนะที่ชัดเจน เพียงพอ และเหมาะสม โดยในที่ประชุมประธานคณะกรรมการเป็นผู้จัดสรรเวลาในการนำเสนอสารสนเทศ การอภิปรายซักถาม สรุปประเด็นในวาระการประชุมเพื่อการพิจารณาของกรรมการ และประมวลข้อคิดเห็นข้อสรุปที่ได้จากที่ประชุม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การประชุม กรรมการผู้มีส่วนได้เสียในเรื่องที่พิจารณา ต้องออกจากที่ประชุมในระหว่างการพิจารณาเรื่องนั้นๆ คณะกรรมการบริษัทได้มีการจัดทำบันทึกรายงานการประชุมเป็นลายลักษณ์อักษรเก็บไว้อย่างเป็นระบบ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คณะกรรมการบริษัทมีการประชุมทั้งหมด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 xml:space="preserve">ครั้ง รายละเอียดจำนวนครั้งในการเข้าร่วมประชุมของกรรมการบริษัทแต่ละคน มีดังนี้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03"/>
        <w:gridCol w:w="188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ารเข้าร่วมประชุ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นายบัณฑิต  รัชวัฒนะธานินทร์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cs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2/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 xml:space="preserve"> </w:t>
            </w:r>
            <w:r>
              <w:rPr>
                <w:rFonts w:cs="Cordia New"/>
                <w:sz w:val="32"/>
                <w:szCs w:val="32"/>
              </w:rPr>
              <w:t>2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นางศิริสุข  ฮุนตระกูล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1/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 xml:space="preserve">3.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นายศุภกร  พลกุล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/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 xml:space="preserve">4.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นางณีรนุช ณ ระนอง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2/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นายอภินันท์  ปัญญากร 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1/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นายอรุษ  พานิชสุขโ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2/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นายเกียรติศักดิ์  วังประเสริฐกุล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2/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นายวิชัย  เบญจพลาพร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2/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นายประเสริฐพงศ์   บูลภักดิ์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2/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 xml:space="preserve">10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นายประจักษ์  ธัญวิรภาพ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2/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1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นายศิวะพร  ชมสุวรรณ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/7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หมายเหตุ</w:t>
      </w:r>
      <w:r>
        <w:rPr>
          <w:sz w:val="32"/>
          <w:szCs w:val="32"/>
        </w:rPr>
        <w:t xml:space="preserve">: - </w:t>
      </w:r>
      <w:r>
        <w:rPr>
          <w:sz w:val="32"/>
          <w:sz w:val="32"/>
          <w:szCs w:val="32"/>
        </w:rPr>
        <w:t xml:space="preserve">นายศิวะพร  ชมสุวรรณ ได้รับการแต่งตั้งเป็นกรรมการบริษัท โดยมติที่ประชุมคณะกรรมการบริษัทครั้งที่ </w:t>
      </w:r>
      <w:r>
        <w:rPr>
          <w:sz w:val="32"/>
          <w:szCs w:val="32"/>
        </w:rPr>
        <w:t xml:space="preserve">6/2550 </w:t>
      </w:r>
      <w:r>
        <w:rPr>
          <w:sz w:val="32"/>
          <w:sz w:val="32"/>
          <w:szCs w:val="32"/>
        </w:rPr>
        <w:t xml:space="preserve">เมื่อวันที่ </w:t>
      </w:r>
      <w:r>
        <w:rPr>
          <w:sz w:val="32"/>
          <w:szCs w:val="32"/>
        </w:rPr>
        <w:t xml:space="preserve">17 </w:t>
      </w:r>
      <w:r>
        <w:rPr>
          <w:sz w:val="32"/>
          <w:sz w:val="32"/>
          <w:szCs w:val="32"/>
        </w:rPr>
        <w:t xml:space="preserve">เมษายน </w:t>
      </w:r>
      <w:r>
        <w:rPr>
          <w:sz w:val="32"/>
          <w:szCs w:val="32"/>
        </w:rPr>
        <w:t xml:space="preserve">2550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เลขานุการบริษัท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แม้ว่า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บริษัทฯ ยังมิได้แต่งตั้งผู้ดำรงตำแหน่งเลขานุการบริษัทเป็นการเฉพาะ แต่บริษัทฯ มอบหมายให้มีคณะทำงานที่ทำหน้าที่รับผิดชอบทะเบียนหุ้น ดูแลเกี่ยวกับการประชุมคณะกรรมการบริษัทและประชุมผู้ถือหุ้น รวมทั้งสนับสนุนการทำงานของคณะกรรมการบริษัท ให้เป็นไปตามกฎหมาย มติที่ประชุมคณะกรรมการและมติที่ประชุมผู้ถือหุ้น อย่างไรก็ดี 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บริษัทฯ โดยมติที่ประชุมคณะกรรมการได้แต่งตั้งนายอภิชาติ  เพชรรัตน์ ดำรงตำแหน่งเลขานุการบริษัท ให้มีหน้าที่ความรับผิดชอบดังกล่าวข้างต้นนับแต่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เป็นต้นไป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12) </w:t>
      </w:r>
      <w:r>
        <w:rPr>
          <w:b/>
          <w:b/>
          <w:bCs/>
          <w:sz w:val="32"/>
          <w:sz w:val="32"/>
          <w:szCs w:val="32"/>
        </w:rPr>
        <w:t>คณะกรรมการย่อย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คณะกรรมการบริษัทได้แต่งตั้งคณะกรรมการย่อย เพื่อปฏิบัติหน้าที่พิเศษตามที่คณะกรรมการบริษัทมอบหมาย โดยการแต่งตั้งคณะกรรมการย่อยจะพิจารณาจากคุณสมบัติของกรรมการแต่ละคน เปรียบเทียบกับบทบาทและหน้าที่ของคณะกรรมการย่อยแต่ละชุด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่ามีความเหมาะสมเพียงใด ซึ่งปัจจุบันคณะกรรมการบริษัทได้แต่งตั้งคณะกรรมการย่อยขึ้น ดังนี้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กรรมการตรวจสอบ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คณะกรรมการตรวจสอบ ประกอบด้วยกรรมการอิสระอย่างน้อย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คน โดยประธานจะต้องเป็นกรรมการอิสระ  มีวาระการดำรงตำแหน่ง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ปีและมีหน้าที่รับผิดชอบตรวจทานให้บริษัทฯ มีการรายงานทางการเงินอย่างถูกต้องและเพียงพอ สอบทานให้บริษัทฯ มีระบบการควบคุมภายในและการตรวจสอบภายในที่เหมาะสม มีประสิทธิภาพ พิจารณาคัดเลือก และเสนอค่าตอบแทนที่เหมาะสมสำหรับผู้สอบบัญชีขอ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 เพื่อเสนอให้คณะกรรมการบริษัทและที่ประชุมผู้ถือหุ้น พิจารณาแต่งตั้งผู้สอบบัญชีต่อไป พิจารณาอนุมัติและดูแลให้บริษัทฯ มีการเปิดเผยข้อมูลของบริษัทฯ ในกรณีที่เกิดรายการที่เกี่ยวโยงกัน หรือรายการที่อาจมีความขัดแย้งทางผลประโยชน์ให้มีความถูกต้องและครบถ้วน เป็นไปตามข้อกำหนดของตลาดหลักทรัพย์แห่งประเทศไทย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คณะกรรมการตรวจสอบมีการประชุม </w:t>
      </w:r>
      <w:r>
        <w:rPr>
          <w:sz w:val="32"/>
          <w:szCs w:val="32"/>
        </w:rPr>
        <w:t xml:space="preserve">13 </w:t>
      </w:r>
      <w:r>
        <w:rPr>
          <w:sz w:val="32"/>
          <w:sz w:val="32"/>
          <w:szCs w:val="32"/>
        </w:rPr>
        <w:t>ครั้ง กรรมการตรวจสอบทุกท่านเข้าร่วมประชุมครบทุกครั้ง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กรรมการกำหนดค่าตอบแทน</w:t>
      </w:r>
    </w:p>
    <w:p>
      <w:pPr>
        <w:pStyle w:val="Normal"/>
        <w:spacing w:before="60" w:after="60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พื่อให้มีการกำหนดอัตราค่าตอบแทนและผลประโยชน์อื่นให้เกิดความเหมาะสม เป็นธรรม เป็นที่ยอมรับต่อกรรมการ ผู้บริหาร พนักงาน ทำให้เกิดแรงจูงใจในอันที่จะพัฒนาให้ธุรกิจของบริษัทฯ เจริญเติบโตอย่างมั่นคงคณะกรรมการบริษัทจึงแต่งตั้งคณะกรรมการกำหนดค่าตอบแทนขึ้นมาเพื่อทำหน้าที่ดังกล่าว ซึ่งประกอบด้วยกรรมการอย่างน้อย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คน ทั้งนี้ จะต้องมีกรรมการอิสระอย่างน้อยกึ่งหนึ่ง และประธานต้องเป็นกรรมการอิสระ มีวาระการดำรงตำแหน่ง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ปี ทำหน้าที่หลักในการกำหนดหลักเกณฑ์และนโยบายในการกำหนดค่าตอบแทน ทั้งที่เป็นตัวเงินและมิใช่ตัวเงินของคณะกรรมการบริษัทและคณะกรรมการชุดย่อย โดยพิจารณาความเหมาะสมกับภาระหน้าที่ ความรับผิดชอบ ผลงาน และเปรียบเทียบกับบริษัทในธุรกิจที่คล้ายคลึงกัน   เพื่อเสนอให้คณะกรรมการบริษัทพิจารณาเห็นชอบและนำเสนอต่อที่ประชุมผู้ถือหุ้นเพื่ออนุมัติต่อไป</w:t>
      </w:r>
    </w:p>
    <w:p>
      <w:pPr>
        <w:pStyle w:val="Normal"/>
        <w:spacing w:before="60" w:after="60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คณะกรรมการพิจารณาค่าตอบแทนมีการประชุม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ครั้ง กรรมการกำหนดค่าตอบแทนทุกท่านเข้าร่วมประชุมครบทุกครั้ง ยกเว้นนายวิชัย  เบญจพลาพร ที่เข้าร่วมประชุมเป็นส่วนใหญ่ </w:t>
      </w:r>
      <w:r>
        <w:rPr>
          <w:sz w:val="32"/>
          <w:szCs w:val="32"/>
        </w:rPr>
        <w:t xml:space="preserve">(4 </w:t>
      </w:r>
      <w:r>
        <w:rPr>
          <w:sz w:val="32"/>
          <w:sz w:val="32"/>
          <w:szCs w:val="32"/>
        </w:rPr>
        <w:t xml:space="preserve">ครั้ง จาก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ครั้ง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180" w:leader="none"/>
        </w:tabs>
        <w:ind w:right="26" w:hanging="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คณะกรรมการจัดซื้อจัดจ้าง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พื่อให้มีคณะกรรมการขึ้นมากำหนดขั้นตอน วิธีการ ระเบียบต่างๆ ในการจัดซื้อจัดจ้าง ให้เกิดความเหมาะสมและเป็นประโยชน์ต่อบริษัทฯ และผู้เกี่ยวข้องอื่นๆ ทำให้เกิดผลลัพธ์ที่ดีต่อการดำเนินธุรกิจของบริษัทฯ คณะกรรมการบริษัท จึงได้แต่งตั้งคณะกรรมการจัดซื้อจัดจ้างขึ้นมาเพื่อมาทำหน้าที่ดังกล่าว ซึ่งประกอบด้วย กรรมการอย่างน้อย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คน มีวาระการดำรงตำแหน่ง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ปี มีหน้าที่ในการกำหนดขั้นตอน วิธีการ ระเบียบต่างๆให้บริษัทฯ ทั้งกลุ่ม ถือปฏิบัติรวมทั้งผลักดันให้เกิดมาตรฐาน เป็นธรรม และโปร่งใส โดยการเปรียบเทียบกับธุรกิจประเภทเดียวกันและตามความเหมาะสมของสถานการณ์ ศึกษาและกลั่นกรองการจัดซื้อ จัดจ้าง ที่มีวงเงินตั้งแต่</w:t>
      </w:r>
      <w:r>
        <w:rPr>
          <w:color w:val="FF0000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ล้านบาท ถึง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ล้านบาทเพื่อนำผลสรุปขออนุมัติต่อคณะกรรมการบริหาร 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คณะกรรมการจัดซื้อจัดจ้างมีการประชุม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ครั้ง กรรมการจัดซื้อจัดจ้างทุกท่านเข้าร่วมประชุมครบทุกครั้ง 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13) </w:t>
      </w:r>
      <w:r>
        <w:rPr>
          <w:b/>
          <w:b/>
          <w:bCs/>
          <w:sz w:val="32"/>
          <w:sz w:val="32"/>
          <w:szCs w:val="32"/>
        </w:rPr>
        <w:t>ระบบควบคุมและตรวจสอบภายใน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ตระหนักดีว่าการมีระบบการควบคุมภายในที่ดีและรัดกุมเพียงพอจะช่วยลดการสูญเสีย ทั้งทรัพยากร เวลา และโอกาสทางธุรกิจ ช่วยเพิ่มผลงานและประสิทธิภาพในการทำงาน บริษัทฯ จึงจัดให้มีระบบการควบคุมภายในที่ครอบคลุมทุกด้าน ทั้งทางด้านการเงิน การปฏิบัติงาน การดำเนินการให้เป็นไปตามกฎหมาย ข้อบังคับ ระเบียบที่เกี่ยวข้อง และจัดให้มีกลไกการตรวจสอบ ถ่วงดุลของผู้ถือหุ้นและสินทรัพย์ของบริษัทฯ อยู่เสมอ จัดให้มีการกำหนดลำดับชั้นของอำนาจอนุมัติ และความรับผิดชอบของผู้บริหารและพนักงานที่มีการตรวจสอบและถ่วงดุลในตัว กำหนดระเบียบปฏิบัติงานอย่างเป็นลายลักษณ์อักษร นอกจากนี้ บริษัทฯ ยังมีหน่วยงานตรวจสอบภายใน </w:t>
      </w:r>
      <w:r>
        <w:rPr>
          <w:sz w:val="32"/>
          <w:szCs w:val="32"/>
        </w:rPr>
        <w:t xml:space="preserve">(Internal Auditor) </w:t>
      </w:r>
      <w:r>
        <w:rPr>
          <w:sz w:val="32"/>
          <w:sz w:val="32"/>
          <w:szCs w:val="32"/>
        </w:rPr>
        <w:t xml:space="preserve">ที่เป็นอิสระ รายงานตรงต่อคณะกรรมการตรวจสอบ ทำหน้าที่ตรวจสอบการปฏิบัติงานของทุกหน่วยงาน ทั้งหน่วยงานฝ่ายปฏิบัติการและฝ่ายสนับสนุน ให้เป็นไปตามระเบียบที่วางไว้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ณะกรรมการบริษัทได้รับทราบรายงานของคณะกรรมการตรวจสอบ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ได้สอบทานงบการเงินและรายงานทางการเงิน รวมทั้งรับทราบผลการปฏิบัติงานของแผนกตรวจสอบภายในอย่างต่อเนื่อง ไม่พบประเด็นความผิดพลาดที่เป็นสาระสำคัญต่องบการเงินของบริษัทฯ การปฏิบัติงานเป็นไปตามขั้นตอนที่กำหนด การควบคุมภายในมีความรัดกุมเพียงพอและเหม</w:t>
      </w:r>
      <w:r>
        <w:rPr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ะสม มีการดูแลป้องกันทรัพย์สินมิให้ผู้บริหารหรือพนักงานนำไปใช้โดยมิชอบ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14) </w:t>
      </w:r>
      <w:r>
        <w:rPr>
          <w:b/>
          <w:b/>
          <w:bCs/>
          <w:sz w:val="32"/>
          <w:sz w:val="32"/>
          <w:szCs w:val="32"/>
        </w:rPr>
        <w:t>รายงานคณะกรรมการ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คณะกรรมการบริษัทมีหน้าที่จัดทำรายงานอธิบายถึงผลการดำเนินงานของบริษัทฯ และเหตุการณ์สำคัญในรอบปีให้ผู้ถือหุ้นได้รับทราบ และรับผิดชอบต่อการมีระบบบริหารความเสี่ยงและระบบการควบคุมภายในที่เหมาะสม และมีประสิทธิภาพโดยคณะกรรมการบริษัทได้แต่งตั้งคณะกรรมการตรวจสอบ เพื่อทำหน้าที่ดูแลรับผิดชอบเกี่ยวกับคุณภาพของรายงานทางการเงิน และระบบควบคุมภายใน รวมถึงกระบวนการต่าง ๆ ให้มีการจัดทำอย่างถูกต้องตามมาตรฐานบัญชีที่รับรองทั่วไป และมีการเปิดเผยข้อมูลอย่างโปร่งใส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15) </w:t>
      </w:r>
      <w:r>
        <w:rPr>
          <w:b/>
          <w:b/>
          <w:bCs/>
          <w:sz w:val="32"/>
          <w:sz w:val="32"/>
          <w:szCs w:val="32"/>
        </w:rPr>
        <w:t>ความสัมพันธ์กับนักลงทุน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บริษัทดูแลให้มีการเปิดเผยข้อมูลสารสนเทศ ทั้งที่เป็นข้อมูลทางการเงิน และที่ไม่ใช่ข้อมูลทางการเงินต่างๆ ตามข้อกำหนดของสำนักงานคณะกรรมการกำกับหลักทรัพย์และตลาดหลักทรัพย์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ลต</w:t>
      </w:r>
      <w:r>
        <w:rPr>
          <w:sz w:val="32"/>
          <w:szCs w:val="32"/>
        </w:rPr>
        <w:t xml:space="preserve">.) </w:t>
      </w:r>
      <w:r>
        <w:rPr>
          <w:sz w:val="32"/>
          <w:sz w:val="32"/>
          <w:szCs w:val="32"/>
        </w:rPr>
        <w:t xml:space="preserve">และตลาดหลักทรัพย์แห่งประเทศไทย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ตลท</w:t>
      </w:r>
      <w:r>
        <w:rPr>
          <w:sz w:val="32"/>
          <w:szCs w:val="32"/>
        </w:rPr>
        <w:t>.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่างครบถ้วน เพียงพอ  สม่ำเสมอ และทันเวลา เพื่อให้ผู้ถือหุ้นและผู้มีส่วนได้เสียของบริษัทฯ ได้รับสารสนเทศอย่างเท่าเทียมกันและแสดงให้เห็นถึงสถานภาพทางการเงินและการประกอบการที่แท้จริงของบริษัทฯ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้อมูลที่แสดงในรายงานทางการเงินมีความถูกต้อง ครบถ้วน เป็นไปตามมาตรฐานบัญชีที่รับรองโดยทั่วไปและทันต่อเวลา ทั้งงบการเงินรายปีและรายไตรมาส และผ่านการตรวจสอบจากผู้สอบบัญชีที่เป็นอิสระ นอกจากนี้ ยังจัดให้มีการทำรายงานความรับผิดชอบของคณะกรรมการต่อรายงานทางการเงิน โดยแสดงควบคู่กับรายงานของผู้สอบบัญชีในรายงานประจำปี  และเสนอต่อที่ประชุมผู้ถือหุ้นในการประชุมสามัญประจำปีเพื่อพิจารณาอนุมัติ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อกจากการเปิดเผยข้อมูลตามข้อกำหนดของตลาดหลักทรัพย์แห่งประเทศไทยและสำนักงานกำกับหลักทรัพย์และตลาดหลักทรัพย์แล้ว บริษัทฯ ยังจัดให้มีการสื่อสารไปยังผู้ถือหุ้นและนักลงทุนผ่านช่องทางต่างๆ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โดยมีผู้อำนวยการฝ่ายพัฒนาธุรกิจและนักลงทุนสัมพันธ์ เป็นศูนย์กลางในการทำหน้าที่ดังกล่าว เพื่อสร้างความรู้ ความเข้าใจ และรักษาสัมพันธภาพอันดีระหว่างบริษัทฯ กับนักลงทุน ผู้ถือหุ้น นักวิเคราะห์ และสถาบันต่าง ๆ ที่เกี่ยวข้องอย่างต่อเนื่อง รวมทั้งการจัดทำสารสนเทศทั้งที่เป็นภาษาไทยและภาษาอังกฤษเผยแพร่ผ่านทางเว็บไซต์ของบริษัทฯ ที่ </w:t>
      </w:r>
      <w:hyperlink r:id="rId3">
        <w:r>
          <w:rPr>
            <w:rStyle w:val="InternetLink"/>
            <w:sz w:val="32"/>
            <w:szCs w:val="32"/>
          </w:rPr>
          <w:t>www.live.co.th</w:t>
        </w:r>
      </w:hyperlink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พื่อให้ผู้มีส่วนได้เสียทุกกลุ่มได้รับรู้ข้อมูลอย่างเท่าเทียมและทั่วถึง ผู้สนใจสามารถติดต่อขอข้อมูลต่าง ๆ จากหน่วยงานนักลงทุนสัมพันธ์ได้ที่โทรศัพท์หมายเลข </w:t>
      </w:r>
      <w:r>
        <w:rPr>
          <w:sz w:val="32"/>
          <w:szCs w:val="32"/>
        </w:rPr>
        <w:t xml:space="preserve">0-2308-5555 </w:t>
      </w:r>
      <w:r>
        <w:rPr>
          <w:sz w:val="32"/>
          <w:sz w:val="32"/>
          <w:szCs w:val="32"/>
        </w:rPr>
        <w:t xml:space="preserve">ต่อ </w:t>
      </w:r>
      <w:r>
        <w:rPr>
          <w:sz w:val="32"/>
          <w:szCs w:val="32"/>
        </w:rPr>
        <w:t xml:space="preserve">5525 </w:t>
      </w:r>
      <w:r>
        <w:rPr>
          <w:sz w:val="32"/>
          <w:sz w:val="32"/>
          <w:szCs w:val="32"/>
        </w:rPr>
        <w:t xml:space="preserve">หรือส่ง </w:t>
      </w:r>
      <w:r>
        <w:rPr>
          <w:sz w:val="32"/>
          <w:szCs w:val="32"/>
        </w:rPr>
        <w:t xml:space="preserve">e-mail : </w:t>
      </w:r>
      <w:hyperlink r:id="rId4">
        <w:r>
          <w:rPr>
            <w:rStyle w:val="InternetLink"/>
            <w:sz w:val="32"/>
            <w:szCs w:val="32"/>
          </w:rPr>
          <w:t>ir@live.co.th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</w:t>
      </w:r>
    </w:p>
    <w:p>
      <w:pPr>
        <w:pStyle w:val="Normal"/>
        <w:ind w:left="4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5. </w:t>
      </w:r>
      <w:r>
        <w:rPr>
          <w:b/>
          <w:b/>
          <w:bCs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ind w:left="45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 มีการป้องกันดูแลผู้บริหารในการนำข้อมูลภายในบริษัทฯ ไปใช้เพื่อประโยชน์ส่วนตนในรูปของการซื้อขายหลักทรัพย์ของบริษัทฯ โดยเฉพาะในช่วงเดือนก่อนที่งบการเงินถูกเผยแพร่ต่อสาธารณชนดังนี้</w:t>
      </w:r>
    </w:p>
    <w:p>
      <w:pPr>
        <w:pStyle w:val="Normal"/>
        <w:ind w:left="284" w:hanging="2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ผู้บริหารจะต้องปฏิบัติตามข้อบังคับว่าด้วยรายงานหลักทรัพย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ต่อคณะกรรมการกำกับหลักทรัพย์และตลาดหลักทรัพย์ภายในระยะเวลาที่กำหนดอย่างเคร่งครัด </w:t>
      </w:r>
    </w:p>
    <w:p>
      <w:pPr>
        <w:pStyle w:val="Normal"/>
        <w:ind w:left="284" w:hanging="2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บริษัทฯ ได้แจ้งต่อผู้บริหารทุกท่านทราบว่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ที่ได้รับข้อมูลภายในที่มีนัยสำคัญซึ่งส่งผลกระทบต่อราคาหลักทรัพย์ต้องระงับการซื้อขายหลักทรัพย์ก่อนที่ข้อมูลดังกล่าว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ะเผยแพร่ต่อสาธารณชน โดยเฉพาะอย่างยิ่งก่อนที่บริษัทฯ จะประกาศผลประกอบการ </w:t>
      </w:r>
    </w:p>
    <w:p>
      <w:pPr>
        <w:pStyle w:val="Normal"/>
        <w:ind w:left="45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จะใช้บทลงโทษสูงสุดหากพบว่าผู้บริหารได้ใช้ข้อมูลภายในของบริษัทฯ ไปใช้เพื่อประโยชน์ส่วนตน ไม่ว่าจะเป็นการซื้อขายทางตรงหรือทางอ้อมก็ตาม </w:t>
      </w:r>
    </w:p>
    <w:p>
      <w:pPr>
        <w:pStyle w:val="Normal"/>
        <w:ind w:left="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6. </w:t>
      </w:r>
      <w:r>
        <w:rPr>
          <w:b/>
          <w:b/>
          <w:bCs/>
          <w:sz w:val="32"/>
          <w:sz w:val="32"/>
          <w:szCs w:val="32"/>
        </w:rPr>
        <w:t>บุคลาก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1) </w:t>
      </w:r>
      <w:r>
        <w:rPr>
          <w:sz w:val="32"/>
          <w:sz w:val="32"/>
          <w:szCs w:val="32"/>
        </w:rPr>
        <w:t xml:space="preserve">จำนวนพนักงานและค่าตอบแทนพนักงานของบริษัทฯ และบริษัทย่อย ในระยะ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ปีที่ผ่านมา มีดังนี้</w:t>
      </w:r>
    </w:p>
    <w:p>
      <w:pPr>
        <w:pStyle w:val="Normal"/>
        <w:ind w:left="45" w:firstLine="675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19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ปี พ</w:t>
            </w:r>
            <w:r>
              <w:rPr>
                <w:rFonts w:cs="Cordia New"/>
                <w:b/>
                <w:bCs/>
                <w:sz w:val="32"/>
                <w:szCs w:val="32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Cordi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 xml:space="preserve">จำนวนพนักงาน </w:t>
            </w:r>
            <w:r>
              <w:rPr>
                <w:rFonts w:cs="Cordia New"/>
                <w:b/>
                <w:bCs/>
                <w:sz w:val="32"/>
                <w:szCs w:val="32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Cord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 xml:space="preserve">จำนวนค่าตอบแทน </w:t>
            </w:r>
            <w:r>
              <w:rPr>
                <w:rFonts w:cs="Cordia New"/>
                <w:b/>
                <w:bCs/>
                <w:sz w:val="32"/>
                <w:szCs w:val="32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Cordi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5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9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4.5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5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0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3.3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่าตอบแทนพนักงาน ได้แก่ เงินชดเชยในการเลิกจ้าง เงินเดือน ค่าจ้าง ค่าคอมมิชชั่น เงินสมทบกองทุนทดแทน เงินประกันสังคม และสวัสดิการ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2) </w:t>
      </w:r>
      <w:r>
        <w:rPr>
          <w:sz w:val="32"/>
          <w:sz w:val="32"/>
          <w:szCs w:val="32"/>
        </w:rPr>
        <w:t xml:space="preserve">ข้อพิพาททางแรงงานที่สำคัญในรอบระยะเวลา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ที่ผ่านมา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ไม</w:t>
      </w:r>
      <w:r>
        <w:rPr>
          <w:sz w:val="32"/>
          <w:sz w:val="32"/>
          <w:szCs w:val="32"/>
        </w:rPr>
        <w:t>่</w:t>
      </w:r>
      <w:r>
        <w:rPr>
          <w:sz w:val="32"/>
          <w:sz w:val="32"/>
          <w:szCs w:val="32"/>
        </w:rPr>
        <w:t>มี</w:t>
      </w:r>
      <w:r>
        <w:rPr>
          <w:sz w:val="32"/>
          <w:szCs w:val="32"/>
        </w:rPr>
        <w:t>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3) </w:t>
      </w:r>
      <w:r>
        <w:rPr>
          <w:sz w:val="32"/>
          <w:sz w:val="32"/>
          <w:szCs w:val="32"/>
        </w:rPr>
        <w:t>นโยบายพัฒนาบุคลากร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ตระหนักดีว่าคุณภาพของพนักงานคือหัวใจสำคัญต่อความสำเร็จที่ยั่งยืนของบริษัทฯ พนักงานเป็นปัจจัยที่สำคัญที่ทำให้บริษัทฯ มีความสามารถทางการแข่งขัน ด้วยเหตุดังกล่าวพนักงานจึงเป็นต้นทุนที่สำคัญที่สุดในการประกอบธุรกิจ บริษัทฯ จึงให้ความสำคัญกับพนักงานตั้งแต่ขั้นตอนการคัดเลือกพนักงานเข้าบรรจุในตำแหน่งงานต่าง ๆ โดยคำนึงถึงความรู้ ทักษะ ประสบการณ์ และความสามารถที่สอดคล้องกับตำแหน่ง รวมถึงการเปิดโอกาสและสนับสนุนให้พนักงานเข้าร่วมโครงการฝึกอบรมและสัมมนาเพื่อพัฒนาความรู้และประสิทธิภาพในการทำงานอย่างต่อเนื่อง ตลอดจนการสร้างสิ่งแวดล้อมที่ดีในการทำงาน การสร้างความสามัคคีมีความเป็นน้ำหนึ่งใจเดียวของพนักงานในทุก ๆ หน่วยงานภายในองค์กร  </w:t>
      </w:r>
    </w:p>
    <w:p>
      <w:pPr>
        <w:pStyle w:val="Pa1"/>
        <w:ind w:firstLine="720"/>
        <w:jc w:val="both"/>
        <w:rPr>
          <w:rFonts w:ascii="Cordia New" w:hAnsi="Cordia New" w:cs="Cordia New"/>
          <w:color w:val="000000"/>
          <w:sz w:val="32"/>
          <w:szCs w:val="32"/>
        </w:rPr>
      </w:pPr>
      <w:r>
        <w:rPr>
          <w:rStyle w:val="A1"/>
          <w:rFonts w:ascii="Cordia New" w:hAnsi="Cordia New" w:cs="Cordia New"/>
          <w:sz w:val="32"/>
          <w:sz w:val="32"/>
          <w:szCs w:val="32"/>
        </w:rPr>
        <w:t xml:space="preserve">จากหลักปรัชญาการบริหาร “ทุนมนุษย์” เป็นสิ่งสำคัญที่จะก่อให้เกิดการขับเคลื่อนองค์กรไปสู่ความสำเร็จ ในปี </w:t>
      </w:r>
      <w:r>
        <w:rPr>
          <w:rStyle w:val="A1"/>
          <w:rFonts w:cs="Cordia New" w:ascii="Cordia New" w:hAnsi="Cordia New"/>
          <w:sz w:val="32"/>
          <w:szCs w:val="32"/>
        </w:rPr>
        <w:t xml:space="preserve">2550 </w:t>
      </w:r>
      <w:r>
        <w:rPr>
          <w:rStyle w:val="A1"/>
          <w:rFonts w:ascii="Cordia New" w:hAnsi="Cordia New" w:cs="Cordia New"/>
          <w:sz w:val="32"/>
          <w:sz w:val="32"/>
          <w:szCs w:val="32"/>
        </w:rPr>
        <w:t xml:space="preserve">บริษัทฯ </w:t>
      </w:r>
      <w:r>
        <w:rPr>
          <w:rStyle w:val="A1"/>
          <w:rFonts w:ascii="Cordia New" w:hAnsi="Cordia New" w:cs="Cordia New"/>
          <w:sz w:val="32"/>
          <w:sz w:val="32"/>
          <w:szCs w:val="32"/>
        </w:rPr>
        <w:t xml:space="preserve">จึงได้ว่าจ้างผู้เชี่ยวชาญในการพัฒนาทรัพยากรบุคคลเข้าศึกษาและให้ความเห็นในการให้ผลตอบแทนแก่พนักงาน ภายใต้หัวข้อ “โครงการประเมินค่างานและ จัดทำโครงสร้างเงินเดือน” เพื่อสร้างความมั่นใจในการให้ผลตอบแทนที่เป็นธรรมแก่พนักงาน </w:t>
      </w:r>
    </w:p>
    <w:p>
      <w:pPr>
        <w:pStyle w:val="Pa1"/>
        <w:ind w:firstLine="720"/>
        <w:jc w:val="both"/>
        <w:rPr>
          <w:rFonts w:ascii="Cordia New" w:hAnsi="Cordia New" w:cs="Cordia New"/>
          <w:color w:val="000000"/>
          <w:sz w:val="32"/>
          <w:szCs w:val="32"/>
        </w:rPr>
      </w:pPr>
      <w:r>
        <w:rPr>
          <w:rStyle w:val="A1"/>
          <w:rFonts w:ascii="Cordia New" w:hAnsi="Cordia New" w:cs="Cordia New"/>
          <w:sz w:val="32"/>
          <w:sz w:val="32"/>
          <w:szCs w:val="32"/>
        </w:rPr>
        <w:t xml:space="preserve">การพัฒนาบุคลากรเป็นอีกสิ่งหนึ่งที่จะก่อให้เกิดแนวความคิดใหม่ๆ ในการสร้างประสิทธิภาพในการดำเนินการ </w:t>
      </w:r>
      <w:r>
        <w:rPr>
          <w:rStyle w:val="A1"/>
          <w:rFonts w:ascii="Cordia New" w:hAnsi="Cordia New" w:cs="Cordia New"/>
          <w:sz w:val="32"/>
          <w:sz w:val="32"/>
          <w:szCs w:val="32"/>
        </w:rPr>
        <w:t xml:space="preserve">บริษัทฯ </w:t>
      </w:r>
      <w:r>
        <w:rPr>
          <w:rStyle w:val="A1"/>
          <w:rFonts w:ascii="Cordia New" w:hAnsi="Cordia New" w:cs="Cordia New"/>
          <w:sz w:val="32"/>
          <w:sz w:val="32"/>
          <w:szCs w:val="32"/>
        </w:rPr>
        <w:t xml:space="preserve">จึงได้จัดให้มีการปฐมนิเทศพนักงานใหม่ทุกคน เพื่อให้ทราบถึงแนวทางในการดำเนินงานและ ทิศทางของบริษัท และส่งเสริมให้พนักงานสร้างเพิ่มพูนความรู้ โดยการศึกษาและดูงานในหน่วยงานต่างๆ ทั้ง ภายในประเทศและต่างประเทศ </w:t>
      </w:r>
    </w:p>
    <w:p>
      <w:pPr>
        <w:pStyle w:val="Pa1"/>
        <w:ind w:firstLine="720"/>
        <w:jc w:val="both"/>
        <w:rPr>
          <w:rFonts w:ascii="Cordia New" w:hAnsi="Cordia New" w:cs="Cordia New"/>
          <w:color w:val="000000"/>
          <w:sz w:val="32"/>
          <w:szCs w:val="32"/>
        </w:rPr>
      </w:pPr>
      <w:r>
        <w:rPr>
          <w:rStyle w:val="A1"/>
          <w:rFonts w:ascii="Cordia New" w:hAnsi="Cordia New" w:cs="Cordia New"/>
          <w:sz w:val="32"/>
          <w:sz w:val="32"/>
          <w:szCs w:val="32"/>
        </w:rPr>
        <w:t xml:space="preserve">การสร้างความสัมพันธ์ที่ดีระหว่างฝ่ายงานและกิจการในกลุ่มเป็นอีกสิ่งหนึ่งที่ </w:t>
      </w:r>
      <w:r>
        <w:rPr>
          <w:rStyle w:val="A1"/>
          <w:rFonts w:ascii="Cordia New" w:hAnsi="Cordia New" w:cs="Cordia New"/>
          <w:sz w:val="32"/>
          <w:sz w:val="32"/>
          <w:szCs w:val="32"/>
        </w:rPr>
        <w:t xml:space="preserve">บริษัทฯ </w:t>
      </w:r>
      <w:r>
        <w:rPr>
          <w:rStyle w:val="A1"/>
          <w:rFonts w:ascii="Cordia New" w:hAnsi="Cordia New" w:cs="Cordia New"/>
          <w:sz w:val="32"/>
          <w:sz w:val="32"/>
          <w:szCs w:val="32"/>
        </w:rPr>
        <w:t xml:space="preserve">ให้ความสำคัญ ไม่ว่าจะเป็นการจัดงานรื่นเริงในเทศกาลต่างๆ แล้ว การจัดการแข่งขันโบว์ลิ่งภายในเป็นกิจกรรมอีกอย่างหนึ่งที่จัดขึ้น เพื่อสร้างมิตรภาพ และการผ่อนคลายจากการทำงานให้แก่พนักงานทุกคน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Style w:val="A1"/>
          <w:rFonts w:ascii="Cordia New" w:hAnsi="Cordia New"/>
          <w:sz w:val="32"/>
          <w:sz w:val="32"/>
          <w:szCs w:val="32"/>
        </w:rPr>
        <w:t xml:space="preserve">นอกจากนี้ ประธานเจ้าหน้าที่บริหารจึงได้จัดสรรเวลา และทำการแบ่งพนักงานของบริษัทและกิจการในกลุ่ม ทั้งหมดเป็นกลุ่มย่อยประมาณ </w:t>
      </w:r>
      <w:r>
        <w:rPr>
          <w:rStyle w:val="A1"/>
          <w:rFonts w:cs="Cordia New"/>
          <w:sz w:val="32"/>
          <w:szCs w:val="32"/>
        </w:rPr>
        <w:t xml:space="preserve">10 </w:t>
      </w:r>
      <w:r>
        <w:rPr>
          <w:rStyle w:val="A1"/>
          <w:rFonts w:ascii="Cordia New" w:hAnsi="Cordia New"/>
          <w:sz w:val="32"/>
          <w:sz w:val="32"/>
          <w:szCs w:val="32"/>
        </w:rPr>
        <w:t>คน ในแต่ละวัน เพื่อให้พนักงานทุกคน และทุกระดับสามารถพบปะ นำเสนอข้อคิดเห็น</w:t>
      </w:r>
      <w:r>
        <w:rPr>
          <w:rStyle w:val="A1"/>
          <w:rFonts w:ascii="Cordia New" w:hAnsi="Cordia New"/>
          <w:sz w:val="32"/>
          <w:sz w:val="32"/>
          <w:szCs w:val="32"/>
        </w:rPr>
        <w:t xml:space="preserve"> </w:t>
      </w:r>
      <w:r>
        <w:rPr>
          <w:rStyle w:val="A1"/>
          <w:rFonts w:ascii="Cordia New" w:hAnsi="Cordia New"/>
          <w:sz w:val="32"/>
          <w:sz w:val="32"/>
          <w:szCs w:val="32"/>
        </w:rPr>
        <w:t>และปัญหาในการดำเนินการต่างๆ ให้กับประธานเจ้าหน้าที่บริหารโดยตรง ทั้งนี้ ในกลุ่มย่อย ดังกล่าวจะเป็นการผสมผสานพนักงานจากหน่วยงานต่างๆ และไม่มีผู้บังคับบัญชาในสายงานนั้นๆ เข้าร่วม เพื่อให้พนักงานแต่ละคนมีโอกาสในการนำเสนอความคิดเห็นได้อย่างเต็มที่ และปราศจากข้อกังวลใดๆ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991" w:gutter="0" w:header="720" w:top="1440" w:footer="72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PC-Cordia">
    <w:charset w:val="de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L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50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50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88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0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Cordia New" w:hAnsi="Cordia New" w:cs="Cordia New" w:hint="default"/>
        <w:sz w:val="28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Cordia New" w:hAnsi="Cordia New" w:eastAsia="Times New Roman" w:cs="Cordia New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ngsana New" w:hAnsi="Angsana New" w:cs="Angsana New"/>
      <w:sz w:val="28"/>
    </w:rPr>
  </w:style>
  <w:style w:type="character" w:styleId="WW8Num7z0">
    <w:name w:val="WW8Num7z0"/>
    <w:qFormat/>
    <w:rPr>
      <w:rFonts w:ascii="Cordia New" w:hAnsi="Cordia New" w:eastAsia="Times New Roman" w:cs="Cordia New"/>
      <w:b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rdia New" w:hAnsi="Cordia New" w:eastAsia="Times New Roman" w:cs="Cordia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1">
    <w:name w:val="A1"/>
    <w:qFormat/>
    <w:rPr>
      <w:rFonts w:ascii="UPC-Cordia;UPC-Cordia" w:hAnsi="UPC-Cordia;UPC-Cordia" w:cs="UPC-Cordia;UPC-Cordia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Times New Roman" w:hAnsi="Times New Roman" w:eastAsia="Times New Roman" w:cs="Angsana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.co.th/" TargetMode="External"/><Relationship Id="rId3" Type="http://schemas.openxmlformats.org/officeDocument/2006/relationships/hyperlink" Target="http://www.live.co.th/" TargetMode="External"/><Relationship Id="rId4" Type="http://schemas.openxmlformats.org/officeDocument/2006/relationships/hyperlink" Target="mailto:ir@live.co.t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35:00Z</dcterms:created>
  <dc:creator>SOMBOONK</dc:creator>
  <dc:description/>
  <cp:keywords/>
  <dc:language>en-US</dc:language>
  <cp:lastModifiedBy>live</cp:lastModifiedBy>
  <cp:lastPrinted>2008-03-25T10:14:00Z</cp:lastPrinted>
  <dcterms:modified xsi:type="dcterms:W3CDTF">2008-03-31T07:10:00Z</dcterms:modified>
  <cp:revision>14</cp:revision>
  <dc:subject/>
  <dc:title>ปัจจัยความเสี่ยง</dc:title>
</cp:coreProperties>
</file>