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ธุรกิจ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1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สื่อวิทยุกระจายเสีย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 ไลฟ์ เรดิโอ จำกัด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บริษัทฯ ได้รับสัมปทานคลื่นวิทยุจากสถานีวิทยุกระจายเสียง </w:t>
      </w:r>
      <w:r>
        <w:rPr>
          <w:color w:val="000000"/>
          <w:sz w:val="32"/>
          <w:szCs w:val="32"/>
        </w:rPr>
        <w:t xml:space="preserve">919 </w:t>
      </w:r>
      <w:r>
        <w:rPr>
          <w:color w:val="000000"/>
          <w:sz w:val="32"/>
          <w:sz w:val="32"/>
          <w:szCs w:val="32"/>
        </w:rPr>
        <w:t>กรป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กลาง ในคลื่นความถี่วิทยุ </w:t>
      </w:r>
      <w:r>
        <w:rPr>
          <w:color w:val="000000"/>
          <w:sz w:val="32"/>
          <w:szCs w:val="32"/>
        </w:rPr>
        <w:t>FM 99.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MHz. </w:t>
      </w:r>
      <w:r>
        <w:rPr>
          <w:color w:val="000000"/>
          <w:sz w:val="32"/>
          <w:sz w:val="32"/>
          <w:szCs w:val="32"/>
        </w:rPr>
        <w:t xml:space="preserve">ดำเนินการผลิตรายการตลอด </w:t>
      </w:r>
      <w:r>
        <w:rPr>
          <w:color w:val="000000"/>
          <w:sz w:val="32"/>
          <w:szCs w:val="32"/>
        </w:rPr>
        <w:t xml:space="preserve">24 </w:t>
      </w:r>
      <w:r>
        <w:rPr>
          <w:color w:val="000000"/>
          <w:sz w:val="32"/>
          <w:sz w:val="32"/>
          <w:szCs w:val="32"/>
        </w:rPr>
        <w:t xml:space="preserve">ชั่วโมง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เดอะเรดิโ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99.5” (The Radio Double Nine Point Five) </w:t>
      </w:r>
      <w:r>
        <w:rPr>
          <w:color w:val="000000"/>
          <w:sz w:val="32"/>
          <w:sz w:val="32"/>
          <w:szCs w:val="32"/>
        </w:rPr>
        <w:t xml:space="preserve">โดยมีรูปแบบรายการและแนวทางการเปิดเพลงที่ชัดเจน ซึ่งกลุ่มเป้าหมาย ได้แก่ ผู้ฟังเพลงสากลร่วมสมัย </w:t>
      </w:r>
      <w:r>
        <w:rPr>
          <w:color w:val="000000"/>
          <w:sz w:val="32"/>
          <w:szCs w:val="32"/>
        </w:rPr>
        <w:t xml:space="preserve">(Contemporary Hits) </w:t>
      </w:r>
      <w:r>
        <w:rPr>
          <w:color w:val="000000"/>
          <w:sz w:val="32"/>
          <w:sz w:val="32"/>
          <w:szCs w:val="32"/>
        </w:rPr>
        <w:t>ตั้งแต่ป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970 </w:t>
      </w:r>
      <w:r>
        <w:rPr>
          <w:color w:val="000000"/>
          <w:sz w:val="32"/>
          <w:sz w:val="32"/>
          <w:szCs w:val="32"/>
        </w:rPr>
        <w:t>เป็นต้นมา ทุกระดับอายุ นอกจากนี้ การดำเนินการโดยทีมงานผู้มีประสบการณ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ผสมผสานกับการจัดกิจกรรมสร้างสรรค์ทางด้านดนตรีในรูปแบบต่าง ๆ จึงทำให้การดำเนินการมีความแตกต่างจากผู้ประกอบการในคลื่นความถี่วิทยุอื่น ๆ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รายได้หลักในการดำเนินการที่บริษัทฯได้รับ คือ รายได้จากผู้สนับสนุนรายการ และการจำหน่ายเวลาในการโฆษณาสินค้าต่าง ๆ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ริษัท ไลฟ์ ทีวี จำกัด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บริษัทฯ เป็นผู้ผลิตรายการบันเทิงสำหรับโทรทัศน์ระบบบอกรับสมาชิก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โดยเป็นผู้จัดรูปแบบรายการสำเร็จรูป ให้แก่ผู้ประกอบการโทรทัศน์ระบบบอกรับสมาชิก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Cable Operator) </w:t>
      </w:r>
      <w:r>
        <w:rPr>
          <w:color w:val="000000"/>
          <w:sz w:val="32"/>
          <w:sz w:val="32"/>
          <w:szCs w:val="32"/>
        </w:rPr>
        <w:t xml:space="preserve">ทั่วประเทศ ทั้งในเขตกรุงเทพมหานครและต่างจังหวัด รูปแบบของรายการที่ผลิตขึ้นมีทั้งส่วนที่เป็นสาระและความบันเทิง โดยยึดหลักการผลิตรายการที่มีคุณภาพและมีลิขสิทธิ์ถูกต้องเป็นหลักในการดำเนินการ ปัจจุบัน การผลิตรายการของบริษัทฯ มีจำนวน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ช่อง ได้แก่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ช่องมูฟวี่พลัส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Movie Plus)</w:t>
        <w:tab/>
      </w:r>
      <w:r>
        <w:rPr>
          <w:color w:val="000000"/>
          <w:sz w:val="32"/>
          <w:sz w:val="32"/>
          <w:szCs w:val="32"/>
        </w:rPr>
        <w:t>รายการภาพยนตร์ชั้นนำ และมีลิขสิทธิ์ถูกต้องจากทั่วโลก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ป๊อบ </w:t>
      </w:r>
      <w:r>
        <w:rPr>
          <w:color w:val="000000"/>
          <w:sz w:val="32"/>
          <w:szCs w:val="32"/>
        </w:rPr>
        <w:t>(POP)</w:t>
        <w:tab/>
      </w:r>
      <w:r>
        <w:rPr>
          <w:color w:val="000000"/>
          <w:sz w:val="32"/>
          <w:sz w:val="32"/>
          <w:szCs w:val="32"/>
        </w:rPr>
        <w:t>รายการเพลงสากล และสาระบันเทิงต่าง ๆ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ากทั้งภายในและต่างประเทศ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ไทยไชโ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Thai Chaiyo)</w:t>
        <w:tab/>
      </w:r>
      <w:r>
        <w:rPr>
          <w:color w:val="000000"/>
          <w:sz w:val="32"/>
          <w:sz w:val="32"/>
          <w:szCs w:val="32"/>
        </w:rPr>
        <w:t>รายการเพลง และสาระบันเทิ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ลักษณะของเพลงลูกทุ่ง หมอลำ ลิเก และรายการตลก เป็นต้น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อีดีเอ็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EDN)</w:t>
        <w:tab/>
      </w:r>
      <w:r>
        <w:rPr>
          <w:color w:val="000000"/>
          <w:sz w:val="32"/>
          <w:sz w:val="32"/>
          <w:szCs w:val="32"/>
        </w:rPr>
        <w:t xml:space="preserve">รายการแนวสารคดี และการนำเสนอเรื่องราวที่มีสาระประโยชน์ต่าง ๆ 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วาไรตี้วัน </w:t>
      </w:r>
      <w:r>
        <w:rPr>
          <w:color w:val="000000"/>
          <w:sz w:val="32"/>
          <w:szCs w:val="32"/>
        </w:rPr>
        <w:t>(Variety One)</w:t>
        <w:tab/>
      </w:r>
      <w:r>
        <w:rPr>
          <w:color w:val="000000"/>
          <w:sz w:val="32"/>
          <w:sz w:val="32"/>
          <w:szCs w:val="32"/>
        </w:rPr>
        <w:t xml:space="preserve">รายการสาระบันเทิงที่มีความหลากหลาย ในรูปแบบต่าง ๆ เพื่อผู้ชมทุกเพศ วัย รวมทั้ง การนำเสนอการแสดงแฟชั่น จากช่อง </w:t>
      </w:r>
      <w:r>
        <w:rPr>
          <w:color w:val="000000"/>
          <w:sz w:val="32"/>
          <w:szCs w:val="32"/>
        </w:rPr>
        <w:t xml:space="preserve">FTV </w:t>
      </w:r>
      <w:r>
        <w:rPr>
          <w:color w:val="000000"/>
          <w:sz w:val="32"/>
          <w:sz w:val="32"/>
          <w:szCs w:val="32"/>
        </w:rPr>
        <w:t>ของต่างประเทศ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บริษัทฯ เป็นผู้ผลิตรายการเพื่อออกอากาศตลอด </w:t>
      </w:r>
      <w:r>
        <w:rPr>
          <w:color w:val="000000"/>
          <w:sz w:val="32"/>
          <w:szCs w:val="32"/>
        </w:rPr>
        <w:t xml:space="preserve">24 </w:t>
      </w:r>
      <w:r>
        <w:rPr>
          <w:color w:val="000000"/>
          <w:sz w:val="32"/>
          <w:sz w:val="32"/>
          <w:szCs w:val="32"/>
        </w:rPr>
        <w:t>ชั่วโมง และส่งรายการให้แก่กลุ่มลูกค้าผ่านระบบดาวเทียม และมีการเข้ารหัสสัญญาณเพื่อป้องกันการละเมิดเข้าชมจากผู้ไม่มีสิทธิ์ ผู้ประกอบการโทรทัศน์ระบบบอกรับสมาชิกทั่วประเทศซึ่งทำสัญญาซื้อรายการจากบริษัท จึงจะสามารถรับรายการจากบริษัทฯ และนำไปส่งออกอากาศให้แก่สมาชิกผู้รับชมในระดับครัวเรือนได้ต่อไป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ัจจุบัน มีผู้ประกอบการโทรทัศน์ระบบบอกรับสมาชิกทั่วประเทศไทยประมาณ </w:t>
      </w:r>
      <w:r>
        <w:rPr>
          <w:color w:val="000000"/>
          <w:sz w:val="32"/>
          <w:szCs w:val="32"/>
        </w:rPr>
        <w:t xml:space="preserve">521 </w:t>
      </w:r>
      <w:r>
        <w:rPr>
          <w:color w:val="000000"/>
          <w:sz w:val="32"/>
          <w:sz w:val="32"/>
          <w:szCs w:val="32"/>
        </w:rPr>
        <w:t xml:space="preserve">สถานี จาก </w:t>
      </w:r>
      <w:r>
        <w:rPr>
          <w:color w:val="000000"/>
          <w:sz w:val="32"/>
          <w:szCs w:val="32"/>
        </w:rPr>
        <w:t xml:space="preserve">230 </w:t>
      </w:r>
      <w:r>
        <w:rPr>
          <w:color w:val="000000"/>
          <w:sz w:val="32"/>
          <w:sz w:val="32"/>
          <w:szCs w:val="32"/>
        </w:rPr>
        <w:t xml:space="preserve">ผู้ประกอบการ ซึ่งมีผู้ชมรายการโทรทัศน์ระบบบอกรับสมาชิก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เฉพาะผู้ประกอบการท้องถิ่น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ประมาณ </w:t>
      </w:r>
      <w:r>
        <w:rPr>
          <w:color w:val="000000"/>
          <w:sz w:val="32"/>
          <w:szCs w:val="32"/>
        </w:rPr>
        <w:t xml:space="preserve">8,500,000 </w:t>
      </w:r>
      <w:r>
        <w:rPr>
          <w:color w:val="000000"/>
          <w:sz w:val="32"/>
          <w:sz w:val="32"/>
          <w:szCs w:val="32"/>
        </w:rPr>
        <w:t xml:space="preserve">คน โดยมีผู้ประกอบการโทรทัศน์ระบบบอกรับสมาชิกที่สามารถรับช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 xml:space="preserve">ประมาณ </w:t>
      </w:r>
      <w:r>
        <w:rPr>
          <w:color w:val="000000"/>
          <w:sz w:val="32"/>
          <w:szCs w:val="32"/>
        </w:rPr>
        <w:t xml:space="preserve">400 </w:t>
      </w:r>
      <w:r>
        <w:rPr>
          <w:color w:val="000000"/>
          <w:sz w:val="32"/>
          <w:sz w:val="32"/>
          <w:szCs w:val="32"/>
        </w:rPr>
        <w:t xml:space="preserve">สถานี ครอบคลุมผู้ชมประมาณ </w:t>
      </w:r>
      <w:r>
        <w:rPr>
          <w:color w:val="000000"/>
          <w:sz w:val="32"/>
          <w:szCs w:val="32"/>
        </w:rPr>
        <w:t xml:space="preserve">1,700,000 </w:t>
      </w:r>
      <w:r>
        <w:rPr>
          <w:color w:val="000000"/>
          <w:sz w:val="32"/>
          <w:sz w:val="32"/>
          <w:szCs w:val="32"/>
        </w:rPr>
        <w:t xml:space="preserve">ครัวเรือน หรือ </w:t>
      </w:r>
      <w:r>
        <w:rPr>
          <w:color w:val="000000"/>
          <w:sz w:val="32"/>
          <w:szCs w:val="32"/>
        </w:rPr>
        <w:t xml:space="preserve">6,800,000 </w:t>
      </w:r>
      <w:r>
        <w:rPr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รายได้หลักในการดำเนินการของ</w:t>
      </w:r>
      <w:r>
        <w:rPr>
          <w:color w:val="000000"/>
          <w:sz w:val="32"/>
          <w:sz w:val="32"/>
          <w:szCs w:val="32"/>
        </w:rPr>
        <w:t xml:space="preserve">ธุรกิจผลิตรายการบันเทิงสำหรับโทรทัศน์ระบบบอกรับสมาชิก </w:t>
      </w:r>
      <w:r>
        <w:rPr>
          <w:color w:val="000000"/>
          <w:sz w:val="32"/>
          <w:sz w:val="32"/>
          <w:szCs w:val="32"/>
        </w:rPr>
        <w:t>ได้แก่ รายได้จากผู้สนับสนุ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รายได้จากค่าสมาชิกของผู้ประกอบการโทรทัศน์ระบบบอกรับสมาชิก และรายได้จากการการจำหน่ายเวลาให้แก่ผู้ผลิตรายการ ตามลำดับ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นอกจากนี้ </w:t>
      </w:r>
      <w:r>
        <w:rPr>
          <w:color w:val="000000"/>
          <w:sz w:val="32"/>
          <w:szCs w:val="32"/>
        </w:rPr>
        <w:t xml:space="preserve">LIVE </w:t>
      </w:r>
      <w:r>
        <w:rPr>
          <w:color w:val="000000"/>
          <w:sz w:val="32"/>
          <w:sz w:val="32"/>
          <w:szCs w:val="32"/>
        </w:rPr>
        <w:t>มีหน่วยธุรกิจที่มีความเกี่ยวเนื่องกับ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 w:val="32"/>
          <w:szCs w:val="32"/>
        </w:rPr>
        <w:t xml:space="preserve"> ได้แก่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LIVE Magazine</w:t>
        <w:tab/>
        <w:t xml:space="preserve"> </w:t>
      </w:r>
      <w:r>
        <w:rPr>
          <w:color w:val="000000"/>
          <w:sz w:val="32"/>
          <w:sz w:val="32"/>
          <w:szCs w:val="32"/>
        </w:rPr>
        <w:t xml:space="preserve">คือ นิตยสารรายเดือนสำหรับสมาชิกผู้ชมรายการ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ขนา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6 </w:t>
      </w:r>
      <w:r>
        <w:rPr>
          <w:color w:val="000000"/>
          <w:sz w:val="32"/>
          <w:sz w:val="32"/>
          <w:szCs w:val="32"/>
        </w:rPr>
        <w:t>หน้า พิมพ์สี่สีทั้งเล่ม ภายในเล่มจะประกอบไปด้วยสาระ บันเทิง ตลอดจนรายละเอียดรายการต่าง ๆ ที่สามารถรับชมได้ในแต่ละเดือน และได้จัดส่งให้กับสมาชิก ผู้ประกอบการ นักการตลาด และนักโฆษณา โดยจะได้รับรายได้จากผู้สนับสนุนบนพื้นที่ส่วนโฆษณาของนิตยสารดังกล่าว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LIVE Digital </w:t>
      </w:r>
      <w:r>
        <w:rPr>
          <w:color w:val="000000"/>
          <w:sz w:val="32"/>
          <w:sz w:val="32"/>
          <w:szCs w:val="32"/>
        </w:rPr>
        <w:t xml:space="preserve">คือ ดิจิตอลคอนเทนท์ ซึ่งจะนำช่วงเวลาในรายการต่าง ๆ 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เพื่อสร้างมูลค่าเพิ่มให้กับธุรกิจ เช่น การให้ส่งข้อความสั้น ๆ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SMS) </w:t>
      </w:r>
      <w:r>
        <w:rPr>
          <w:color w:val="000000"/>
          <w:sz w:val="32"/>
          <w:sz w:val="32"/>
          <w:szCs w:val="32"/>
        </w:rPr>
        <w:t>ใ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นำเสนอข้อความเชิญชวนให้ดาวน์โหลดเสียงเพลงเรียกเข้า และการนำเสนอการประมูลสิ่งของในรายการ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 xml:space="preserve">LIVE BID” </w:t>
      </w:r>
      <w:r>
        <w:rPr>
          <w:color w:val="000000"/>
          <w:sz w:val="32"/>
          <w:sz w:val="32"/>
          <w:szCs w:val="32"/>
        </w:rPr>
        <w:t xml:space="preserve">เป็นต้น โดยจะได้รับส่วนแบ่งจากรายได้ในการดำเนินการดังกล่าว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ฟิวเจอร์ ไลฟ์ เทเลวิชั่น จำกัด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บริษัทฯ เป็นกิจการร่วมทุนระหว่าง </w:t>
      </w:r>
      <w:r>
        <w:rPr>
          <w:color w:val="000000"/>
          <w:sz w:val="32"/>
          <w:szCs w:val="32"/>
        </w:rPr>
        <w:t xml:space="preserve">LIVE </w:t>
      </w:r>
      <w:r>
        <w:rPr>
          <w:color w:val="000000"/>
          <w:sz w:val="32"/>
          <w:sz w:val="32"/>
          <w:szCs w:val="32"/>
        </w:rPr>
        <w:t xml:space="preserve">กับบริษัท ฟิวเจอร์ มาร์เก็ตติ้ง คอมมิวนิเคชั่นส์ กรุ๊ป จำกัด ซึ่งเป็นตัวแทนจำหน่ายสื่อโฆษณารายใหญ่รายหนึ่งของประเทศไทย เพื่อดำเนินการบริหารรายการในช่องวาไรตี้วัน 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 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บริษัทฯได้ดำเนินการจัดตั้งแล้วเสร็จในเดือนกุมภาพันธ์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ดังนั้น 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>จึงยังไม่มีผลการดำเนินการใด ๆ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ภาพยนตร์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ฯ ดำเนินธุรกิจโดยการจัดหา และซื้อลิขสิทธิ์ภาพยนตร์ ตลอดจนทำการลงทุนผ่านบริษัทร่วมลงทุนสร้างภาพยนตร์ไทยและต่างประเทศ เพื่อนำมาผลิต จัดจำหน่าย และเผยแพร่ในรูปแบบต่าง ๆ เช่น การฉายในโรงภาพยนตร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เผยแพร่ในช่องภาพยนตร์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 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และการผลิต จำหน่ายในรูปแบบดีวีดี และ   วีซีดี เพื่อความบันเทิงภายในบ้า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ูลค่าของธุรกิจภาพยนตร์ หรือกล่าวอีกนัยหนึ่งก็คือ รายได้จากภาพยนตร์โดยรวมจะมีรายได้จากการจำหน่ายตั๋วเข้าฉายในโรงภาพยนตร์เขตกรุงเทพและปริมณฑล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รายได้จากการขาย </w:t>
      </w:r>
      <w:r>
        <w:rPr>
          <w:sz w:val="32"/>
          <w:szCs w:val="32"/>
        </w:rPr>
        <w:t xml:space="preserve">Pre-Sale </w:t>
      </w:r>
      <w:r>
        <w:rPr>
          <w:sz w:val="32"/>
          <w:sz w:val="32"/>
          <w:szCs w:val="32"/>
        </w:rPr>
        <w:t>ให้แก่สายหนังในต่างจังหวัด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ผู้ประกอบธุรกิจโทรทัศน์ระบบฟรีทีวี และระบบบอกรับสมาชิก และรายได้จากการจำหน่ายเพื่อนำไปบรรจุลงแผ่น </w:t>
      </w:r>
      <w:r>
        <w:rPr>
          <w:sz w:val="32"/>
          <w:szCs w:val="32"/>
        </w:rPr>
        <w:t xml:space="preserve">VCD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DVD </w:t>
      </w:r>
      <w:r>
        <w:rPr>
          <w:sz w:val="32"/>
          <w:sz w:val="32"/>
          <w:szCs w:val="32"/>
        </w:rPr>
        <w:t xml:space="preserve">ในขณะที่ต้นทุนในการดำเนินการจะแบ่ง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ส่วน คือ ต้นทุนสร้างภาพยนตร์ และต้นทุนในการดำเนินกิจกรรมทางการตลาด โดยปกติการสร้างภาพยนตร์จะมีต้นทุนรวมทั้งหมดไม่เกิน </w:t>
      </w:r>
      <w:r>
        <w:rPr>
          <w:sz w:val="32"/>
          <w:szCs w:val="32"/>
        </w:rPr>
        <w:t xml:space="preserve">40 </w:t>
      </w:r>
      <w:r>
        <w:rPr>
          <w:sz w:val="32"/>
          <w:sz w:val="32"/>
          <w:szCs w:val="32"/>
        </w:rPr>
        <w:t xml:space="preserve">ล้านบาทต่อเรื่อง และใช้ระยะเวลาในการสร้างภาพยนตร์แต่ละเรื่องจะใช้ระยะเวลาประมาณ </w:t>
      </w:r>
      <w:r>
        <w:rPr>
          <w:sz w:val="32"/>
          <w:szCs w:val="32"/>
        </w:rPr>
        <w:t xml:space="preserve">8 - 10 </w:t>
      </w:r>
      <w:r>
        <w:rPr>
          <w:sz w:val="32"/>
          <w:sz w:val="32"/>
          <w:szCs w:val="32"/>
        </w:rPr>
        <w:t xml:space="preserve">เดือน แต่ทั้งหมดก็ขึ้นอยู่กับประเภทและขนาดของภาพยนตร์เรื่องดังกล่าวเป็นสำคัญ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ทั้งนี้ ในปี </w:t>
      </w:r>
      <w:r>
        <w:rPr>
          <w:color w:val="000000"/>
          <w:sz w:val="32"/>
          <w:szCs w:val="32"/>
        </w:rPr>
        <w:t xml:space="preserve">2550 LIVE </w:t>
      </w:r>
      <w:r>
        <w:rPr>
          <w:color w:val="000000"/>
          <w:sz w:val="32"/>
          <w:sz w:val="32"/>
          <w:szCs w:val="32"/>
        </w:rPr>
        <w:t xml:space="preserve">ได้ร่วมกับบริษัท มีโมชั่น จำกัด และกลุ่มพันธมิตร ในการร่วมลงทุนสร้างภาพยนตร์จำนวน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 xml:space="preserve">เรื่อง แบ่งเป็นภาพยนตร์ไทยจำน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รื่อง และภาพยนตร์ต่างประเทศจำน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เรื่อง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ริษัท ไลฟ์ มีเดีย กรุ๊ป จำกัด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บริษัทฯ ประกอบกิจการสื่อโฆษณานอกบ้า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Out of Home Media) </w:t>
      </w:r>
      <w:r>
        <w:rPr>
          <w:color w:val="000000"/>
          <w:sz w:val="32"/>
          <w:sz w:val="32"/>
          <w:szCs w:val="32"/>
        </w:rPr>
        <w:t xml:space="preserve">ปัจจุบันมีสื่อโฆษณาที่ดำเนินการอยู่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>ประเภท ได้แก่</w:t>
      </w:r>
    </w:p>
    <w:p>
      <w:pPr>
        <w:pStyle w:val="Normal"/>
        <w:jc w:val="both"/>
        <w:rPr>
          <w:sz w:val="32"/>
          <w:szCs w:val="32"/>
          <w:u w:val="single"/>
        </w:rPr>
      </w:pPr>
      <w:bookmarkStart w:id="0" w:name="OLE_LINK7"/>
      <w:bookmarkStart w:id="1" w:name="OLE_LINK6"/>
      <w:bookmarkEnd w:id="0"/>
      <w:bookmarkEnd w:id="1"/>
      <w:r>
        <w:rPr>
          <w:sz w:val="32"/>
          <w:szCs w:val="32"/>
          <w:u w:val="single"/>
        </w:rPr>
        <w:t>Billboard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bookmarkStart w:id="2" w:name="OLE_LINK7"/>
      <w:bookmarkStart w:id="3" w:name="OLE_LINK6"/>
      <w:bookmarkEnd w:id="2"/>
      <w:bookmarkEnd w:id="3"/>
      <w:r>
        <w:rPr>
          <w:sz w:val="32"/>
          <w:sz w:val="32"/>
          <w:szCs w:val="32"/>
        </w:rPr>
        <w:t xml:space="preserve">บริษัทมีป้ายโฆษณาประเภท </w:t>
      </w:r>
      <w:r>
        <w:rPr>
          <w:sz w:val="32"/>
          <w:szCs w:val="32"/>
        </w:rPr>
        <w:t>Bi</w:t>
      </w:r>
      <w:r>
        <w:rPr>
          <w:color w:val="000000"/>
          <w:sz w:val="32"/>
          <w:szCs w:val="32"/>
        </w:rPr>
        <w:t xml:space="preserve">llboard </w:t>
      </w:r>
      <w:r>
        <w:rPr>
          <w:color w:val="000000"/>
          <w:sz w:val="32"/>
          <w:sz w:val="32"/>
          <w:szCs w:val="32"/>
        </w:rPr>
        <w:t xml:space="preserve">ขนาดใหญ่หรือในบางครั้งเรียกว่า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สื่อป้ายโฆษณากลางแจ้ง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ในหลากหลายพื้นที่ ทั้งในบริเวณถนนสายหลักในกรุงเทพมหานคร และปริมณฑ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ช่น ถนนสาท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ถนนเพชรบุรีตัดใหม่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ถนนจันทน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ถนนพระราม </w:t>
      </w:r>
      <w:r>
        <w:rPr>
          <w:color w:val="000000"/>
          <w:sz w:val="32"/>
          <w:szCs w:val="32"/>
        </w:rPr>
        <w:t xml:space="preserve">9 </w:t>
      </w:r>
      <w:r>
        <w:rPr>
          <w:color w:val="000000"/>
          <w:sz w:val="32"/>
          <w:sz w:val="32"/>
          <w:szCs w:val="32"/>
        </w:rPr>
        <w:t>และถนนรัชชวิภา เป็นต้น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uilding Wrap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โฆษณาที่ปราก</w:t>
      </w:r>
      <w:r>
        <w:rPr>
          <w:sz w:val="32"/>
          <w:sz w:val="32"/>
          <w:szCs w:val="32"/>
        </w:rPr>
        <w:t>ฏ</w:t>
      </w:r>
      <w:r>
        <w:rPr>
          <w:sz w:val="32"/>
          <w:sz w:val="32"/>
          <w:szCs w:val="32"/>
        </w:rPr>
        <w:t>บนผนังภายนอกตึก และอาคารสำคัญบนถนนสายสำคัญต่าง ๆ ทั้งนี้ ภาพโฆษณาจะถูกพิมพ์ด้วยระบบอิงค์เจท ลงบนซีทรู สติกเกอร์ เพื่อนำไปติดบนกระจกของอาคารดังกล่าว</w:t>
      </w:r>
      <w:r>
        <w:rPr>
          <w:sz w:val="32"/>
          <w:sz w:val="32"/>
          <w:szCs w:val="32"/>
        </w:rPr>
        <w:t xml:space="preserve"> ปัจจุบันมีการทำสัญญาไว้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อาคาร คือ อาคารซิโนบริต ถนนวิภาวดีรังสิต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loating Media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</w:rPr>
        <w:t>สื่อโฆษณาบนท่าเรือด่วน เรือด่วน และเรือข้ามฟาก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บริเวณ</w:t>
      </w:r>
      <w:r>
        <w:rPr>
          <w:sz w:val="32"/>
          <w:sz w:val="32"/>
          <w:szCs w:val="32"/>
        </w:rPr>
        <w:t>ท่าน้ำสำคัญของแม่น้ำเจ้าพระย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 xml:space="preserve">แห่ง ได้แก่ </w:t>
      </w:r>
      <w:r>
        <w:rPr>
          <w:color w:val="000000"/>
          <w:sz w:val="32"/>
          <w:sz w:val="32"/>
          <w:szCs w:val="32"/>
        </w:rPr>
        <w:t xml:space="preserve">ท่าพระจันทร์ ท่าวังหลัง ท่ามหาราช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ท่าช้าง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Hi-Rise Communication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ื่อโฆษณารูปแบบดิจิตอล โดยการนำภาพ ข้อมูล ข่าวสาร แสดงทั้งในแบบเคลื่อนไหว ภาพนิ่ง และตัวอักษรวิ่ง ซึ่งสื่อโฆษณารูปแบบนี้จะอยู่ภายในอาคาร โดยติดตั้งภายในโถงรอลิฟท์ และภายในลิฟท์โดยสาร ได้แก่ อาคารจัสมินซิตี้ ถนนสุขุมวิท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อาคารวอลล์สตรีท ถนนสุรวงศ์ อาคารรัจนาการ ถนนสาทรใต้ อาคารสิรินรัตน์ ถนนพระราม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าคารสรชัย ถนนสุขุมวิท และอาคารเมืองไทย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>ภัทรคอมเพล็กซ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ถนนรัชดาภิเษก เป็นต้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ให้บริการในสื่อโฆษณาข้างต้น บริษัทฯจะมีรายได้หลักแบ่งได้เป็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ประเภท ได้แก่ รายได้จากการให้บริการสื่อโฆษณา และรายได้จากการผลิตสื่อโฆษณา นอกจากนี้ บริษัทฯยังมีการดำเนินการเป็นนายหน้าในการผลิตและจำหน่ายสื่อโฆษณานอกบ้านให้แก่ผู้ประกอบการรายอื่นๆ โดยการเป็นนายหน้าจำหน่ายสื่อดังกล่าวจะได้รับผลตอบแทนในลักษณะส่วนแบ่งจากรายได้</w:t>
      </w:r>
      <w:r>
        <w:rPr>
          <w:color w:val="000000"/>
          <w:sz w:val="32"/>
          <w:szCs w:val="32"/>
        </w:rPr>
        <w:br/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5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นำเข้าและ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ให้บริการด้าน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ไอที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ซิเคียวริตี้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แอ็กทีฟมีเดีย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ไทยแลนด์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จำกัด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>บริษัทฯเป็นผู้นำเข้าผลิตภัณฑ์ซอฟต์แวร์และฮาร์ดแวร์ป้องกันไวรัส และภัยคุกคามทางอินเตอร์เน็ตทุกประเภทบนเครือข่ายระบบคอมพิวเตอร์ ที่ได้รับการแต่งตั้งเป็นตัวแทนจำหน่ายแต่เพียงผู้เดียวในประเทศไทยและ ประเทศในกลุ่มอินโดจีน โดยรายได้หลักของทางบริษัทฯมาจากการจำหน่ายสินค้าและบริการ ซึ่งสามารถแบ่งได้ ดังนี้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ประเภทซอฟต์แว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ESET NOD 32 Antivirus </w:t>
      </w:r>
      <w:r>
        <w:rPr>
          <w:color w:val="000000"/>
          <w:sz w:val="32"/>
          <w:sz w:val="32"/>
          <w:szCs w:val="32"/>
        </w:rPr>
        <w:t xml:space="preserve">หรือที่รู้จักในนาม </w:t>
      </w:r>
      <w:r>
        <w:rPr>
          <w:color w:val="000000"/>
          <w:sz w:val="32"/>
          <w:szCs w:val="32"/>
        </w:rPr>
        <w:t xml:space="preserve">NOD32 </w:t>
      </w:r>
      <w:r>
        <w:rPr>
          <w:color w:val="000000"/>
          <w:sz w:val="32"/>
          <w:sz w:val="32"/>
          <w:szCs w:val="32"/>
        </w:rPr>
        <w:t xml:space="preserve">เป็นผลิตภัณฑ์ซอฟต์แวร์ป้องกันไวรัสจากประเทศสโลวาเกีย โดยมี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ผลิตภัณฑ์ให้เลือกใช้ ได้แก่ </w:t>
      </w:r>
      <w:r>
        <w:rPr>
          <w:color w:val="000000"/>
          <w:sz w:val="32"/>
          <w:szCs w:val="32"/>
        </w:rPr>
        <w:t xml:space="preserve">ESET NOD32 Home-use Edition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สำหรับเครื่องคอมพิวเตอร์ทั่วไปและเครื่อง </w:t>
      </w:r>
      <w:r>
        <w:rPr>
          <w:color w:val="000000"/>
          <w:sz w:val="32"/>
          <w:szCs w:val="32"/>
        </w:rPr>
        <w:t>Notebook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ESET NOD32 Business Edition </w:t>
      </w:r>
      <w:r>
        <w:rPr>
          <w:color w:val="000000"/>
          <w:sz w:val="32"/>
          <w:sz w:val="32"/>
          <w:szCs w:val="32"/>
        </w:rPr>
        <w:t>โซลูชั่นที่ใช้สำหรับองค์กรที่ต้องการป้องกันปัญหาไวรัสและภัยคุกคามทางอินเตอร์เน็ตบนเครือข่ายคอมพิวเตอร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>ESET Smart Security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Business Edition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นวัตกรรมใหม่ล่าสุดที่เน้นประสิทธิภาพสูงสุดแห่งการป้องกันปัญหาไวรัส สแปม และภัยคุกคามทุกประเภทสำหรับเครือข่ายคอมพิวเตอร์ขององค์กร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NetOp Process Controller </w:t>
      </w:r>
      <w:r>
        <w:rPr>
          <w:color w:val="000000"/>
          <w:sz w:val="32"/>
          <w:sz w:val="32"/>
          <w:szCs w:val="32"/>
        </w:rPr>
        <w:t xml:space="preserve">เป็นผลิตภัณฑ์จากประเทศเดนมาร์ก เพื่อใช้งานควบคู่กับผลิตภัณฑ์ </w:t>
      </w:r>
      <w:r>
        <w:rPr>
          <w:color w:val="000000"/>
          <w:sz w:val="32"/>
          <w:szCs w:val="32"/>
        </w:rPr>
        <w:t xml:space="preserve">ESET NOD 32 </w:t>
      </w:r>
      <w:r>
        <w:rPr>
          <w:color w:val="000000"/>
          <w:sz w:val="32"/>
          <w:sz w:val="32"/>
          <w:szCs w:val="32"/>
        </w:rPr>
        <w:t>โดยจะช่วยในการตรวจสอบการทำงานของโปรแกรมทั่วไป และโปรแกรมต้องสงสัยต่าง ๆ ซึ่งจะทำการควบคุม และลดความเสียหายที่อาจจะเกิดขึ้นหากเกิดความผิดปกติในการทำงานดังกล่าว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ประเภทฮาร์ดแว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eSafe Hellgate Appliance </w:t>
      </w:r>
      <w:r>
        <w:rPr>
          <w:color w:val="000000"/>
          <w:sz w:val="32"/>
          <w:sz w:val="32"/>
          <w:szCs w:val="32"/>
        </w:rPr>
        <w:t xml:space="preserve">หรือ </w:t>
      </w:r>
      <w:r>
        <w:rPr>
          <w:color w:val="000000"/>
          <w:sz w:val="32"/>
          <w:szCs w:val="32"/>
        </w:rPr>
        <w:t xml:space="preserve">eSafe </w:t>
      </w:r>
      <w:r>
        <w:rPr>
          <w:color w:val="000000"/>
          <w:sz w:val="32"/>
          <w:sz w:val="32"/>
          <w:szCs w:val="32"/>
        </w:rPr>
        <w:t xml:space="preserve">เป็นผลิตภัณฑ์จากประเทศอิสราเอล คือ อุปกรณ์สำหรับป้องกันปัญหาสแปมและกรองเนื้อหาไม่พึงประสงค์ทุกประเภทที่ผ่านเข้ามาทางอินเตอร์เน็ต โดยมีขนาดและรุ่นที่เหมาะสมกับความต้องการใช้ของลูกค้าองค์กรตั้งแต่ขนาดกลางจนถึงขนาดใหญ่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Ipoque </w:t>
      </w:r>
      <w:r>
        <w:rPr>
          <w:color w:val="000000"/>
          <w:sz w:val="32"/>
          <w:sz w:val="32"/>
          <w:szCs w:val="32"/>
        </w:rPr>
        <w:t xml:space="preserve">เป็นผลิตภัณฑ์จากประเทศเยอรมัน เพื่อใช้ในการบริหารและจัดการช่วงความถี่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Bandwidth) </w:t>
      </w:r>
      <w:r>
        <w:rPr>
          <w:color w:val="000000"/>
          <w:sz w:val="32"/>
          <w:sz w:val="32"/>
          <w:szCs w:val="32"/>
        </w:rPr>
        <w:t>บนระบบเครือข่ายของคอมพิวเตอร์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ประเภทบริการ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Security Outsourcing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การของทางบริษัท แอ็กทีฟมีเดีย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ไทยแลนด์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กัด โดยจะรับผิดชอบในส่วนของการให้คำปรึกษา เลือกผลิตภัณฑ์ ติดตั้ง ดูแล และรายงานผล ซึ่งจะมีผู้เชี่ยวชาญด้านเทคนิคของทางบริษัทฯในการบริหารและจัดการ ณ จุดที่ตั้งของลูกค้า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นอกจากนี้ บริษัทฯมีการให้บริการอื่นๆ โดยเฉพาะบริการทางด้านเทคนิคที่ปัจจุบันดำเนินการโดยทีมงานซึ่งเป็นผู้เชี่ยวชาญไทย รวมถึงการมี </w:t>
      </w:r>
      <w:r>
        <w:rPr>
          <w:color w:val="000000"/>
          <w:sz w:val="32"/>
          <w:szCs w:val="32"/>
        </w:rPr>
        <w:t>local support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ที่ทำหน้าที่ในการคิดค้นเครื่องมือแก้ปัญหาไวรัสอย่างเร่งด่วน ซึ่งคิดค้นโดยคนไทย </w:t>
      </w:r>
      <w:r>
        <w:rPr>
          <w:color w:val="000000"/>
          <w:sz w:val="32"/>
          <w:szCs w:val="32"/>
        </w:rPr>
        <w:t>100%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 xml:space="preserve">ทั้งนี้ บริษัทฯมี </w:t>
      </w:r>
      <w:r>
        <w:rPr>
          <w:color w:val="000000"/>
          <w:sz w:val="32"/>
          <w:szCs w:val="32"/>
        </w:rPr>
        <w:t>Call Center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ที่ให้บริการปรึกษาแนะนำการเลือกใช้ผลิตภัณฑ์ และตัวแทนจำหน่าย การแก้ไขปัญหา และการให้บริการ </w:t>
      </w:r>
      <w:r>
        <w:rPr>
          <w:color w:val="000000"/>
          <w:sz w:val="32"/>
          <w:szCs w:val="32"/>
        </w:rPr>
        <w:t xml:space="preserve">Web Hosting </w:t>
      </w:r>
      <w:r>
        <w:rPr>
          <w:color w:val="000000"/>
          <w:sz w:val="32"/>
          <w:sz w:val="32"/>
          <w:szCs w:val="32"/>
        </w:rPr>
        <w:t>แก่ตัวแทนจำหน่ายหรือลูกค้าสนใจอีกด้ว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ทางการจัดจำหน่าย  มี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ช่องทาง ได้แก่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 xml:space="preserve">ESET NOD32 Home-use Edition </w:t>
      </w:r>
      <w:r>
        <w:rPr>
          <w:color w:val="000000"/>
          <w:sz w:val="32"/>
          <w:sz w:val="32"/>
          <w:szCs w:val="32"/>
        </w:rPr>
        <w:t>บริษัทฯจะทำการจัดจำหน่ายผ่าน ร้านหนังสือซีเอ็ดบุ๊ค และห้างสรรพสินค้าชั้นนำ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ต้น นอกจากนี้ ได้มีการแต่งตั้งตัวแทนจำหน่ายในพื้นที่ต่างจังหวัด เพื่อรองรับความต้องการของลูกค้าครอบคลุมทุกพื้นที่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>ESET NOD32 Business Edition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ESET Smart Security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Business Edition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ผลิตภัณฑ์สำหรับการใช้งานในองค์กรนั้น จะจัดจำหน่ายผ่านตัวแทนจำหน่ายทั้งหม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br/>
        <w:t xml:space="preserve">6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การจัดแสดงและบริหารศิลปิ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ดำเนินการในธุรกิจดังกล่าวนี้ </w:t>
      </w:r>
      <w:r>
        <w:rPr>
          <w:color w:val="000000"/>
          <w:sz w:val="32"/>
          <w:szCs w:val="32"/>
        </w:rPr>
        <w:t xml:space="preserve">LIVE </w:t>
      </w:r>
      <w:r>
        <w:rPr>
          <w:color w:val="000000"/>
          <w:sz w:val="32"/>
          <w:sz w:val="32"/>
          <w:szCs w:val="32"/>
        </w:rPr>
        <w:t>ดำเนินการผ่านกิจการในกลุ่ม ได้แก่ บริษัท อิน แอนด์ ออน สตูดิโอ จำกัด และบริษัท ป็อบสตาร์ซ แมเนจเมนท์ จำกั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จัดแสด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จัดการแสดงคอนเสิร์ตของศิลปินต่าง ๆ ทั้งภายในประเทศและจากต่างประเทศ ซึ่งจะได้รับรายได้จากการจำหน่ายบัตรเข้าชม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จากผู้สนับสนุนในการจัดการแสดง และจากการจัดกิจกรรมพิเศษ เป็นต้น นอกจากนี้ การดำเนินธุรกิจในกลุ่มนี้ยังหมายรวมถึง การเป็นผู้รับจ้างจัดกิจกรรมต่าง ๆ ซึ่งรายได้ที่ได้รับจะมาจากผู้สนับสนุนในการจัดการแสดง และจากการจัดกิจกรรมพิเศษ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บริหารศิลปิน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พัฒนาความสามารถในด้านต่าง ๆ ตามความเหมาะสมให้แก่บุคคลหรือกลุ่มบุคคลเป้าหมาย เพื่อสร้างสรรค์ผลงานในรูปแบบต่าง ๆ เช่น ด้านการแสดง ร้องเพลง หรือการแสดงแบบ เป็นต้น การดำเนินการดังกล่าวนี้ บริษัทฯจะได้รับผลตอบแทนในรูปของส่วนแบ่งรายได้และผลกำไรจากการดำเนินการ ไม่ว่าจะเป็นการให้บริการ  การจัดกิจกรรม และการได้รับเงินสนับสนุนจากผู้ให้การสนับสนุน เป็นต้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นอกจากนี้ การดำเนินการลักษณะที่เป็นงานสร้างสรรค์ และการสร้างมูลค่าเพิ่มในรายการ บุคลากร และทรัพย์สินของ </w:t>
      </w:r>
      <w:r>
        <w:rPr>
          <w:color w:val="000000"/>
          <w:sz w:val="32"/>
          <w:szCs w:val="32"/>
        </w:rPr>
        <w:t xml:space="preserve">LIVE </w:t>
      </w:r>
      <w:r>
        <w:rPr>
          <w:color w:val="000000"/>
          <w:sz w:val="32"/>
          <w:sz w:val="32"/>
          <w:szCs w:val="32"/>
        </w:rPr>
        <w:t xml:space="preserve">ได้หมายรวมอยู่ในการประกอบการของธุรกิจดังกล่าวนี้ด้วย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F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9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5T08:27:00Z</dcterms:modified>
  <cp:revision>7</cp:revision>
  <dc:subject/>
  <dc:title>ปัจจัยความเสี่ยง</dc:title>
</cp:coreProperties>
</file>