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6. </w:t>
      </w:r>
      <w:r>
        <w:rPr>
          <w:b/>
          <w:b/>
          <w:bCs/>
          <w:sz w:val="32"/>
          <w:sz w:val="32"/>
          <w:szCs w:val="32"/>
          <w:u w:val="single"/>
        </w:rPr>
        <w:t>โครงการในอนาคต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บริษัทฯ มีแผนธุรกิจในการดำเนินธุรกิจ</w:t>
      </w:r>
      <w:r>
        <w:rPr>
          <w:sz w:val="32"/>
          <w:sz w:val="32"/>
          <w:szCs w:val="32"/>
        </w:rPr>
        <w:t>บันเทิงและสื่อโฆษณา</w:t>
      </w:r>
      <w:r>
        <w:rPr>
          <w:sz w:val="32"/>
          <w:sz w:val="32"/>
          <w:szCs w:val="32"/>
        </w:rPr>
        <w:t xml:space="preserve"> ให้มีความหลากหลายและครอบคลุมเพิ่มมากขึ้น แต่ทั้งนี้ การพิจารณาการลงทุนในแต่ละโครงการดังกล่าว อยู่บนพื้นฐานความเหมาะสมและผลตอบแทนที่คุ้มค่าต่อการลงทุน ซึ่งสามารถแบ่งตามประเภทในการดำเนินธุรกิจของบริษัทฯได้ ดังนี้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color w:val="000000"/>
          <w:sz w:val="32"/>
          <w:sz w:val="32"/>
          <w:szCs w:val="32"/>
          <w:u w:val="single"/>
        </w:rPr>
        <w:t>ธุรกิจสื่อวิทยุกระจายเสียง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มีแผน</w:t>
      </w:r>
      <w:r>
        <w:rPr>
          <w:sz w:val="32"/>
          <w:sz w:val="32"/>
          <w:szCs w:val="32"/>
        </w:rPr>
        <w:t>ธุรกิจใหม่ที่จะทำการปรั</w:t>
      </w:r>
      <w:r>
        <w:rPr>
          <w:sz w:val="32"/>
          <w:sz w:val="32"/>
          <w:szCs w:val="32"/>
        </w:rPr>
        <w:t>บปรุงรูปแบบ</w:t>
      </w:r>
      <w:r>
        <w:rPr>
          <w:sz w:val="32"/>
          <w:sz w:val="32"/>
          <w:szCs w:val="32"/>
        </w:rPr>
        <w:t xml:space="preserve"> และเพิ่มคุณภาพ</w:t>
      </w:r>
      <w:r>
        <w:rPr>
          <w:sz w:val="32"/>
          <w:sz w:val="32"/>
          <w:szCs w:val="32"/>
        </w:rPr>
        <w:t>รายการที่นำเสนอในสื่อวิทยุ</w:t>
      </w:r>
      <w:r>
        <w:rPr>
          <w:sz w:val="32"/>
          <w:sz w:val="32"/>
          <w:szCs w:val="32"/>
        </w:rPr>
        <w:t>กระจายเสียง</w:t>
      </w:r>
      <w:r>
        <w:rPr>
          <w:sz w:val="32"/>
          <w:sz w:val="32"/>
          <w:szCs w:val="32"/>
        </w:rPr>
        <w:t>ของบริษัท ให้มีกลุ่มเป้าหมายกว้างขวางขึ้นจากเดิม นอกจากนี้ จะมีการผสมผสานการใช้เทคโนโลยีสมัยใหม่เพื่อสร้างความสนใจ และดึงดูดใจให้กับผู้ฟังที่เป็นกลุ่มเป้าหมาย</w:t>
      </w:r>
    </w:p>
    <w:p>
      <w:pPr>
        <w:pStyle w:val="Normal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 w:val="32"/>
          <w:szCs w:val="32"/>
          <w:u w:val="single"/>
        </w:rPr>
        <w:t>ธุรกิจผลิตรายการบันเทิงสำหรับโทรทัศน์ระบบบอกรับสมาชิก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บริษัท</w:t>
      </w:r>
      <w:r>
        <w:rPr>
          <w:color w:val="000000"/>
          <w:sz w:val="32"/>
          <w:sz w:val="32"/>
          <w:szCs w:val="32"/>
        </w:rPr>
        <w:t xml:space="preserve">ฯ มีแผนงานเพิ่มคุณภาพของรายการที่นำเสนอในช่องรายการทั้ง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>ช่อง เช่น การซื้อรายการ และ</w:t>
      </w:r>
      <w:r>
        <w:rPr>
          <w:color w:val="000000"/>
          <w:sz w:val="32"/>
          <w:szCs w:val="32"/>
        </w:rPr>
        <w:t>/</w:t>
      </w:r>
      <w:r>
        <w:rPr>
          <w:color w:val="000000"/>
          <w:sz w:val="32"/>
          <w:sz w:val="32"/>
          <w:szCs w:val="32"/>
        </w:rPr>
        <w:t>หรือ ภาพยนตร์ต่างประเทศที่ได้รับความนิยมและไม่เคยออกอากาศในประเทศไทย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การร่วมมือกับพันธมิตรต่าง ๆ ในการนำเสนอรายการ และ</w:t>
      </w:r>
      <w:r>
        <w:rPr>
          <w:color w:val="000000"/>
          <w:sz w:val="32"/>
          <w:szCs w:val="32"/>
        </w:rPr>
        <w:t>/</w:t>
      </w:r>
      <w:r>
        <w:rPr>
          <w:color w:val="000000"/>
          <w:sz w:val="32"/>
          <w:sz w:val="32"/>
          <w:szCs w:val="32"/>
        </w:rPr>
        <w:t>หรือผลิตรายกา</w:t>
      </w:r>
      <w:r>
        <w:rPr>
          <w:sz w:val="32"/>
          <w:sz w:val="32"/>
          <w:szCs w:val="32"/>
        </w:rPr>
        <w:t>ร ทั้งนี้ นอกเหนือจากการนำเสนอในช่องรายการโทรทัศน์ของบริษัทแล้ว อาจจะนำรายการที่ร่วมผลิตดังกล่าวนำเสนอในธุรกิจโทรทัศน์ระบบอื่นอีกด้วย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อกจากนี้ บริษัทฯมีโครงการเป็นตัวแทนจำหน่ายช่องรายการโ</w:t>
      </w:r>
      <w:r>
        <w:rPr>
          <w:color w:val="000000"/>
          <w:sz w:val="32"/>
          <w:sz w:val="32"/>
          <w:szCs w:val="32"/>
        </w:rPr>
        <w:t xml:space="preserve">ทรทัศน์ของผู้ผลิตต่างประเทศที่มีคุณภาพ เพื่อจัดจำหน่ายให้แก่ผู้ประกอบการโทรทัศน์ระบบบอกรับสมาชิก </w:t>
      </w:r>
      <w:r>
        <w:rPr>
          <w:color w:val="000000"/>
          <w:sz w:val="32"/>
          <w:szCs w:val="32"/>
        </w:rPr>
        <w:t xml:space="preserve">(Cable Operator) </w:t>
      </w:r>
      <w:r>
        <w:rPr>
          <w:color w:val="000000"/>
          <w:sz w:val="32"/>
          <w:sz w:val="32"/>
          <w:szCs w:val="32"/>
        </w:rPr>
        <w:t>อีกด้วย</w:t>
      </w:r>
    </w:p>
    <w:p>
      <w:pPr>
        <w:pStyle w:val="Normal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color w:val="000000"/>
          <w:sz w:val="32"/>
          <w:sz w:val="32"/>
          <w:szCs w:val="32"/>
          <w:u w:val="single"/>
        </w:rPr>
        <w:t>ธุรกิจภาพยนตร์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ดำเนินการในธุรกิจภาพยนตร์ บริษัทยังมีนโยบายในการร่วมลงทุนกับกลุ่มพันธมิตรอย่างต่อเนื่อง ทั้งในส่วนของพันธมิตรภายในประเทศและต่างประเทศ รูปแบบเป้าหมายสำคัญในการพิจารณาร่วมลงทุน จะต้องเป็นภาพย</w:t>
      </w:r>
      <w:r>
        <w:rPr>
          <w:color w:val="000000"/>
          <w:sz w:val="32"/>
          <w:sz w:val="32"/>
          <w:szCs w:val="32"/>
        </w:rPr>
        <w:t xml:space="preserve">นตร์เพื่อฉายในโรงภาพยนตร์เท่านั้น </w:t>
      </w:r>
    </w:p>
    <w:p>
      <w:pPr>
        <w:pStyle w:val="Normal"/>
        <w:ind w:firstLine="720"/>
        <w:jc w:val="both"/>
        <w:rPr/>
      </w:pPr>
      <w:r>
        <w:rPr>
          <w:color w:val="000000"/>
          <w:sz w:val="32"/>
          <w:sz w:val="32"/>
          <w:szCs w:val="32"/>
        </w:rPr>
        <w:t xml:space="preserve">ทั้งนี้ ภาพยนตร์ที่ได้มีการดำเนินการลงทุนในช่วงปลายปี </w:t>
      </w:r>
      <w:r>
        <w:rPr>
          <w:color w:val="000000"/>
          <w:sz w:val="32"/>
          <w:szCs w:val="32"/>
        </w:rPr>
        <w:t xml:space="preserve">2550 </w:t>
      </w:r>
      <w:r>
        <w:rPr>
          <w:color w:val="000000"/>
          <w:sz w:val="32"/>
          <w:sz w:val="32"/>
          <w:szCs w:val="32"/>
        </w:rPr>
        <w:t xml:space="preserve">ที่มีการผลิตแล้วเสร็จ คาดว่าจะนำออกฉายครั้งแรกในปี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จำนวน </w:t>
      </w:r>
      <w:r>
        <w:rPr>
          <w:color w:val="000000"/>
          <w:sz w:val="32"/>
          <w:szCs w:val="32"/>
        </w:rPr>
        <w:t xml:space="preserve">3 </w:t>
      </w:r>
      <w:r>
        <w:rPr>
          <w:color w:val="000000"/>
          <w:sz w:val="32"/>
          <w:sz w:val="32"/>
          <w:szCs w:val="32"/>
        </w:rPr>
        <w:t>เรื่อง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color w:val="000000"/>
          <w:sz w:val="32"/>
          <w:sz w:val="32"/>
          <w:szCs w:val="32"/>
          <w:u w:val="single"/>
        </w:rPr>
        <w:t>ธุรกิจรับจ้างโฆษณา ทำป้ายโฆษณา และให้เช่าป้ายโฆษณา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จะทำการพัฒนาและขยายธุรกิจในสื่อนอกบ้านรูปแบบใหม่ๆ เช่น การนำเสนอสื่อโฆษณาที่ใช้เทคโนโลยี</w:t>
      </w:r>
      <w:r>
        <w:rPr>
          <w:sz w:val="32"/>
          <w:sz w:val="32"/>
          <w:szCs w:val="32"/>
        </w:rPr>
        <w:t>สมัยใหม่</w:t>
      </w:r>
      <w:r>
        <w:rPr>
          <w:sz w:val="32"/>
          <w:sz w:val="32"/>
          <w:szCs w:val="32"/>
        </w:rPr>
        <w:t xml:space="preserve">ในระบบขนส่งมวลชน </w:t>
      </w:r>
      <w:r>
        <w:rPr>
          <w:sz w:val="32"/>
          <w:sz w:val="32"/>
          <w:szCs w:val="32"/>
        </w:rPr>
        <w:t>แนวทา</w:t>
      </w:r>
      <w:r>
        <w:rPr>
          <w:sz w:val="32"/>
          <w:sz w:val="32"/>
          <w:szCs w:val="32"/>
        </w:rPr>
        <w:t>งการดำเนินธุรกิจดังกล่าวจะมีทั้งในกรณีที่บริษัทฯเป็นผู้ลงทุนเอง และการร่วมลงทุนกับพันธมิตรที่มีความเชี่ยวชาญในเทคโนโลย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color w:val="000000"/>
          <w:sz w:val="32"/>
          <w:sz w:val="32"/>
          <w:szCs w:val="32"/>
          <w:u w:val="single"/>
        </w:rPr>
        <w:t>ธุรกิจนำเข้าและจำหน่ายสินค้าไอท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มีแผนงานที่จะจัดหาสินค้าไอทีที่มีคุณภาพจากต่างประเทศ มาทำการจัดจำหน่ายเพิ่มเติม เพื่อเป็นการขยายโอกาสในการสร้างรายได้มากขึ้น นอกจากนี้ มีแผนธุรกิจเพื่อขยายตลาดในการจำหน่ายสินค้าให้กว้างขวางมากขึ้น รวมถึงการขยายตลาดต่างประเทศที่ได้สิทธิในการจัดจำหน่ายในปัจจุบันด้วย 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color w:val="000000"/>
          <w:sz w:val="32"/>
          <w:sz w:val="32"/>
          <w:szCs w:val="32"/>
          <w:u w:val="single"/>
        </w:rPr>
        <w:t>ธุรกิจการจัดแสดงและบริหารศิลปิ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ดำเนินธุรกิจ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บริษัทฯมีแผนในการนำทรัพยากรต่างๆ ที่บริษัท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อยู่ไม่ว่าจะเป็น บุคลากร  รายการที่ผลิต และลิขสิทธิ์ เป็นต้น สร้างประโยชน์และผลตอบแทนเพิ่มมากขึ้น นอกจากนี้   บริษัทฯ มีแผนงานจัดแสดงคอนเสิร์ตของศิลปินที่มีชื่อเสียง ตลอดจนงานบริหารกิจกรรมต่างๆ เพื่อสร้างรายได้ให้แก่บริษัท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อกจากนี้ บริษัทฯ อยู่ระหว่างการศึกษาความเป็นไปได้ในการดำเนินธุรกิจอื่น นอกเหนือจากธุรกิจที่ได้กล่าวมาแล้วข้างต้น แต่ทั้งนี้ ธุรกิจใหม่ที่อยู่ระหว่างการศึกษา จะยังคงเป็นธุรกิจที่มีความเกี่ยวเนื่องกับธุรกิจบันเทิงและสื่อโฆษณา ที่บริษัทฯ ดำเนินธุรกิจในปัจจุบัน</w:t>
      </w:r>
    </w:p>
    <w:sectPr>
      <w:headerReference w:type="default" r:id="rId2"/>
      <w:footerReference w:type="default" r:id="rId3"/>
      <w:type w:val="nextPage"/>
      <w:pgSz w:w="11906" w:h="16838"/>
      <w:pgMar w:left="1800" w:right="991" w:gutter="0" w:header="720" w:top="1440" w:footer="72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0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0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91465</wp:posOffset>
          </wp:positionH>
          <wp:positionV relativeFrom="paragraph">
            <wp:posOffset>254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0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03:00Z</dcterms:created>
  <dc:creator>SOMBOONK</dc:creator>
  <dc:description/>
  <cp:keywords/>
  <dc:language>en-US</dc:language>
  <cp:lastModifiedBy>live</cp:lastModifiedBy>
  <cp:lastPrinted>2006-03-30T17:18:00Z</cp:lastPrinted>
  <dcterms:modified xsi:type="dcterms:W3CDTF">2008-03-25T08:28:00Z</dcterms:modified>
  <cp:revision>7</cp:revision>
  <dc:subject/>
  <dc:title>ปัจจัยความเสี่ยง</dc:title>
</cp:coreProperties>
</file>