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ฯ และพัฒนาการที่สำคัญ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ก่อตั้งขึ้นเมื่อวันที่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พฤศจิกายน </w:t>
      </w:r>
      <w:r>
        <w:rPr>
          <w:sz w:val="32"/>
          <w:szCs w:val="32"/>
        </w:rPr>
        <w:t xml:space="preserve">2530 </w:t>
      </w:r>
      <w:r>
        <w:rPr>
          <w:sz w:val="32"/>
          <w:sz w:val="32"/>
          <w:szCs w:val="32"/>
        </w:rPr>
        <w:t xml:space="preserve">ด้วยทุนจดทะเบียนเริ่มแรก </w:t>
      </w:r>
      <w:r>
        <w:rPr>
          <w:sz w:val="32"/>
          <w:szCs w:val="32"/>
        </w:rPr>
        <w:t xml:space="preserve">5,000,000 </w:t>
      </w:r>
      <w:r>
        <w:rPr>
          <w:sz w:val="32"/>
          <w:sz w:val="32"/>
          <w:szCs w:val="32"/>
        </w:rPr>
        <w:t xml:space="preserve">บาท ในชื่อ บริษัท ออนป้า อินเตอร์เนชั่นแนล จำกัด ต่อมา ในปี </w:t>
      </w:r>
      <w:r>
        <w:rPr>
          <w:sz w:val="32"/>
          <w:szCs w:val="32"/>
        </w:rPr>
        <w:t xml:space="preserve">2537 </w:t>
      </w:r>
      <w:r>
        <w:rPr>
          <w:sz w:val="32"/>
          <w:sz w:val="32"/>
          <w:szCs w:val="32"/>
        </w:rPr>
        <w:t xml:space="preserve">ได้ทำการแปรสภาพเป็น บริษัท ออนป้า อินเตอร์เนชั่นแนล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พื่อเข้าจดทะเบียนในตลาดหลักทรัพย์แห่งประเทศไทย ที่ผ่านมา บริษัทฯ มีการเปลี่ยนชื่อหลายครั้ง เพื่อให้มีความเหมาะสม และสอดคล้องกับลักษณะที่ดำเนินธุรกิจ โดยเมื่อวันที่ </w:t>
      </w:r>
      <w:r>
        <w:rPr>
          <w:sz w:val="32"/>
          <w:szCs w:val="32"/>
        </w:rPr>
        <w:t xml:space="preserve">18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โดยการอนุมัติของที่ประชุมวิสามัญผู้ถือหุ้นครั้งที่ </w:t>
      </w:r>
      <w:r>
        <w:rPr>
          <w:sz w:val="32"/>
          <w:szCs w:val="32"/>
        </w:rPr>
        <w:t xml:space="preserve">1/2549 </w:t>
      </w:r>
      <w:r>
        <w:rPr>
          <w:sz w:val="32"/>
          <w:sz w:val="32"/>
          <w:szCs w:val="32"/>
        </w:rPr>
        <w:t xml:space="preserve">มีมติให้เปลี่ยนชื่อบริษัทฯเป็น 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ทำการจดทะเบียนกับกระทรวงพาณิชย์แล้วเสร็จ เมื่อวันที่ </w:t>
      </w:r>
      <w:r>
        <w:rPr>
          <w:sz w:val="32"/>
          <w:szCs w:val="32"/>
        </w:rPr>
        <w:t xml:space="preserve">26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49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ที่ผ่านมา บริษัทฯ มีการเพิ่มทุนจดทะเบียน และลดทุนจดทะเบียน เพื่อให้ขนาดของกิจการมีความเหมาะสมในการดำเนินธุรกิจในขณะนั้น ครั้งล่าสุด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>บริษัทฯ มีการลดทุนจดทะเบียนในส่วนที่ยังไม่มีการจัดสร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ลดทุนจดทะเบียน โดยการลดจำนวนหุ้นสามัญที่ออกและเรียกชำระแล้ว เพื่อล้างบัญชีส่วนต่ำมูลค่าหุ้น และลดผลขาดทุนสะสมออก ต่อมาในปีเดียวกัน ได้ทำการเพิ่มทุนจดทะเบียน เป็น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 xml:space="preserve">บาท ซึ่งได้ดำเนินการแล้วเสร็จในเดือนกุมภาพันธ์ </w:t>
      </w:r>
      <w:r>
        <w:rPr>
          <w:sz w:val="32"/>
          <w:szCs w:val="32"/>
        </w:rPr>
        <w:t xml:space="preserve">2550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มีการเปลี่ยนแปลงมูลค่าที่ตราไว้จากมูลค่าหุ้น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บาท เป็น </w:t>
      </w:r>
      <w:r>
        <w:rPr>
          <w:sz w:val="32"/>
          <w:szCs w:val="32"/>
        </w:rPr>
        <w:t xml:space="preserve">0.10 </w:t>
      </w:r>
      <w:r>
        <w:rPr>
          <w:sz w:val="32"/>
          <w:sz w:val="32"/>
          <w:szCs w:val="32"/>
        </w:rPr>
        <w:t xml:space="preserve">บาท โดยการเพิ่มจำนวนหุ้นจาก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>หุ้น เป็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,600,000,000 </w:t>
      </w:r>
      <w:r>
        <w:rPr>
          <w:sz w:val="32"/>
          <w:sz w:val="32"/>
          <w:szCs w:val="32"/>
        </w:rPr>
        <w:t xml:space="preserve">หุ้น โดยยังคงมีจำนวนทุนจดทะเบียนเท่าเดิม คือ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 xml:space="preserve">บาท การดำเนินการเปลี่ยนแปลงมูลค่าที่ตราไว้ดังกล่าว ดำเนินการแล้วเสร็จ และสามารถซื้อขายในมูลค่าที่ตราไว้ดังกล่าวในตลาดหลักทรัพย์แห่งประเทศไทย ตั้งแต่วันที่ </w:t>
      </w:r>
      <w:r>
        <w:rPr>
          <w:sz w:val="32"/>
          <w:szCs w:val="32"/>
        </w:rPr>
        <w:t xml:space="preserve">28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0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วงปี </w:t>
      </w:r>
      <w:r>
        <w:rPr>
          <w:color w:val="000000"/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 xml:space="preserve">ที่ผ่านมา บริษัทฯ มีการจำหน่ายเงินลงทุนในบริษัท แชนแนล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วี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ไทยแลนด์ จำกัด คืนให้กับผู้ร่วมลงทุนเดิมรายอื่น เพื่อเป็นการลดความซ้ำซ้อนในการดำเนินธุรกิจลง อย่างไรก็ดี บริษัทฯมีการร่วมทุนกับกลุ่มพันธมิตรใหม่ ๆ เพิ่มเติมเช่นกัน เช่น การร่วมทุนโดยการซื้อหุ้นเพิ่มทุนในบริษัท แอ็กทีฟมีเดีย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ไทยแลนด์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จำกัด ซึ่งเป็นบริษัทย่อยของบริษัทนับตั้งแต่ปี </w:t>
      </w:r>
      <w:r>
        <w:rPr>
          <w:color w:val="000000"/>
          <w:sz w:val="32"/>
          <w:szCs w:val="32"/>
        </w:rPr>
        <w:t>2550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การร่วมจัดตั้ง บริษัท ฟิวเจอร์ ไลฟ์ เทเลวิชั่น จำกัด ซึ่งต่อมาได้ดำเนินการจดทะเบียนแล้วเสร็จในเดือนกุมภาพันธ์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ซึ่งจะเป็นบริษัทย่อยแห่งใหม่ของบริษัท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และการร่วมกับพันธมิตรในการลงทุนสร้างภาพยนตร์ในนาม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ฟิล์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LIVE FILM)” </w:t>
      </w:r>
      <w:r>
        <w:rPr>
          <w:color w:val="000000"/>
          <w:sz w:val="32"/>
          <w:sz w:val="32"/>
          <w:szCs w:val="32"/>
        </w:rPr>
        <w:t>ซึ่งถือเป็นหน่วยธุรกิจของบริษัทฯ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>ภาพรวมของการประกอบธุรกิ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sz w:val="32"/>
          <w:sz w:val="32"/>
          <w:szCs w:val="32"/>
        </w:rPr>
        <w:t>ประกอบธุรกิจบันเทิงและสื่อ</w:t>
      </w:r>
      <w:r>
        <w:rPr>
          <w:sz w:val="32"/>
          <w:sz w:val="32"/>
          <w:szCs w:val="32"/>
        </w:rPr>
        <w:t>โฆษณา</w:t>
      </w:r>
      <w:r>
        <w:rPr>
          <w:sz w:val="32"/>
          <w:sz w:val="32"/>
          <w:szCs w:val="32"/>
        </w:rPr>
        <w:t xml:space="preserve"> โดยมีธุรกิจหลักแบ่งออกเป็น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ประเภท ได้แก่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 </w:t>
      </w:r>
      <w:r>
        <w:rPr>
          <w:color w:val="000000"/>
          <w:sz w:val="32"/>
          <w:sz w:val="32"/>
          <w:szCs w:val="32"/>
        </w:rPr>
        <w:t>ธุรกิจสื่อวิทยุกระจายเสียง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 </w:t>
      </w:r>
      <w:r>
        <w:rPr>
          <w:color w:val="000000"/>
          <w:sz w:val="32"/>
          <w:sz w:val="32"/>
          <w:szCs w:val="32"/>
        </w:rPr>
        <w:t>ธุรกิจผลิตรายการบันเทิงสำหรับโทรทัศน์ระบบบอกรับสมาชิก</w:t>
      </w:r>
      <w:r>
        <w:rPr>
          <w:color w:val="000000"/>
          <w:sz w:val="32"/>
          <w:szCs w:val="32"/>
        </w:rPr>
        <w:br/>
        <w:t>3. </w:t>
      </w:r>
      <w:r>
        <w:rPr>
          <w:color w:val="000000"/>
          <w:sz w:val="32"/>
          <w:sz w:val="32"/>
          <w:szCs w:val="32"/>
        </w:rPr>
        <w:t>ธุรกิจภาพยนตร์ </w:t>
      </w:r>
      <w:r>
        <w:rPr>
          <w:color w:val="000000"/>
          <w:sz w:val="32"/>
          <w:szCs w:val="32"/>
        </w:rPr>
        <w:br/>
        <w:t>4. </w:t>
      </w:r>
      <w:r>
        <w:rPr>
          <w:color w:val="000000"/>
          <w:sz w:val="32"/>
          <w:sz w:val="32"/>
          <w:szCs w:val="32"/>
        </w:rPr>
        <w:t>ธุรกิจรับจ้างโฆษณา ทำป้ายโฆษณา และให้เช่าป้ายโฆษณา</w:t>
      </w:r>
      <w:r>
        <w:rPr>
          <w:color w:val="000000"/>
          <w:sz w:val="32"/>
          <w:szCs w:val="32"/>
        </w:rPr>
        <w:br/>
        <w:t>5. </w:t>
      </w:r>
      <w:r>
        <w:rPr>
          <w:color w:val="000000"/>
          <w:sz w:val="32"/>
          <w:sz w:val="32"/>
          <w:szCs w:val="32"/>
        </w:rPr>
        <w:t>ธุรกิจนำเข้าและ</w:t>
      </w:r>
      <w:r>
        <w:rPr>
          <w:color w:val="000000"/>
          <w:sz w:val="32"/>
          <w:sz w:val="32"/>
          <w:szCs w:val="32"/>
        </w:rPr>
        <w:t>ให้บริการด้านไอทีซิเคียวริตี้</w:t>
      </w:r>
      <w:r>
        <w:rPr>
          <w:color w:val="000000"/>
          <w:sz w:val="32"/>
          <w:szCs w:val="32"/>
        </w:rPr>
        <w:br/>
        <w:t xml:space="preserve">6. </w:t>
      </w:r>
      <w:r>
        <w:rPr>
          <w:color w:val="000000"/>
          <w:sz w:val="32"/>
          <w:sz w:val="32"/>
          <w:szCs w:val="32"/>
        </w:rPr>
        <w:t>ธุรกิจการจัดแสดงและบริหารศิลปิน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drawing>
          <wp:inline distT="0" distB="0" distL="0" distR="0">
            <wp:extent cx="5945505" cy="2837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 xml:space="preserve">บริษัทฯ มีบริษัทย่อยรวม </w:t>
      </w:r>
      <w:r>
        <w:rPr>
          <w:color w:val="000000"/>
          <w:sz w:val="32"/>
          <w:szCs w:val="32"/>
        </w:rPr>
        <w:t xml:space="preserve">8 </w:t>
      </w:r>
      <w:r>
        <w:rPr>
          <w:color w:val="000000"/>
          <w:sz w:val="32"/>
          <w:sz w:val="32"/>
          <w:szCs w:val="32"/>
        </w:rPr>
        <w:t>บริษัท ได้แก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เรดิโอ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สื่อวิทยุกระจายเสีย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7.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ทีวี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ผลิตรายการบันเทิงสำหรับโทรทัศน์ระบบบอกรับสมาชิก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1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มีเดีย กรุ๊ป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รับจ้างโฆษณา ทำป้ายโฆษณา และให้เช่าป้ายโฆษณา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แอ็กทีฟมีเดี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ไทยแลนด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นำเข้าและ</w:t>
      </w:r>
      <w:r>
        <w:rPr>
          <w:color w:val="000000"/>
          <w:sz w:val="32"/>
          <w:sz w:val="32"/>
          <w:szCs w:val="32"/>
        </w:rPr>
        <w:t>ให้บริการด้านไอทีซิเคียวริตี้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40%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ป๊อบสตาร์ซ </w:t>
      </w:r>
      <w:r>
        <w:rPr>
          <w:sz w:val="32"/>
          <w:sz w:val="32"/>
          <w:szCs w:val="32"/>
        </w:rPr>
        <w:t>แมเนจเมนท์ จำกั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ดิมชื่อ บริษัท ไรซ์ แอนด์ ชายน์ จำกัด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การจัดแสดงและบริหารศิลปิน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อิน แอนด์ ออน สตูดิโอ จำกัด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>ไม่มีการประกอบธุรกิจใด ๆ</w:t>
      </w:r>
      <w:r>
        <w:rPr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การจัดแสดง</w:t>
      </w:r>
      <w:r>
        <w:rPr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ดิจิตอล ไร้ท์ พิคเจอร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>ไม่มีการประกอบธุรกิจใด ๆ</w:t>
      </w:r>
      <w:r>
        <w:rPr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 xml:space="preserve">ผลิตและจำหน่ายสินค้าภาพยนตร์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บีเอ็นที มิวสิค แอนด์ พับลิชชิ่ง จำกัด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>ไม่มีการประกอบธุรกิจใด ๆ</w:t>
      </w:r>
      <w:r>
        <w:rPr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ผลิตและจำหน่ายเพลง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นิตยสาร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75%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b/>
          <w:bCs/>
          <w:color w:val="000000"/>
          <w:sz w:val="32"/>
          <w:sz w:val="32"/>
          <w:szCs w:val="32"/>
        </w:rPr>
        <w:t xml:space="preserve">โครงสร้างรายได้ของบริษัท ไลฟ์ อินคอร์ปอเรชั่น จำกัด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</w:rPr>
        <w:t>และบริษัทย่อย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713730" cy="31838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4. </w:t>
      </w:r>
      <w:r>
        <w:rPr>
          <w:b/>
          <w:b/>
          <w:bCs/>
          <w:color w:val="000000"/>
          <w:sz w:val="32"/>
          <w:sz w:val="32"/>
          <w:szCs w:val="32"/>
        </w:rPr>
        <w:t>วิสัยทัศน์ในการดำเนินธุรกิจ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บริษัทฯ มี</w:t>
      </w:r>
      <w:r>
        <w:rPr>
          <w:color w:val="000000"/>
          <w:sz w:val="32"/>
          <w:sz w:val="32"/>
          <w:szCs w:val="32"/>
        </w:rPr>
        <w:t>วิสัยทัศน์</w:t>
      </w:r>
      <w:r>
        <w:rPr>
          <w:color w:val="000000"/>
          <w:sz w:val="32"/>
          <w:sz w:val="32"/>
          <w:szCs w:val="32"/>
        </w:rPr>
        <w:t>ในการดำเนิน</w:t>
      </w:r>
      <w:r>
        <w:rPr>
          <w:color w:val="000000"/>
          <w:sz w:val="32"/>
          <w:sz w:val="32"/>
          <w:szCs w:val="32"/>
        </w:rPr>
        <w:t xml:space="preserve">ธุรกิจที่สำคัญ คือ </w:t>
      </w:r>
      <w:r>
        <w:rPr>
          <w:color w:val="000000"/>
          <w:sz w:val="32"/>
          <w:sz w:val="32"/>
          <w:szCs w:val="32"/>
        </w:rPr>
        <w:t>ก้าวสู่การเป็นองค์กรด้านสื่อและบันเทิงระดับสากล ที่ดำเนินงาน พัฒนา ผลิต บริหารลิขสิทธิ์ และเผยแพร่สื่อบันเทิงหลากรูปแบบ ซึ่งรวมถึง ภาพยนตร์ รายการโทรทัศน์ ดนตรี ตลอดจนกิจกรรมการแสดงต่างๆ เพื่อผู้ชมทั่วโลก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991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1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Angsana New" w:hAnsi="Angsana New" w:cs="Angsana New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07:00Z</dcterms:created>
  <dc:creator>SOMBOONK</dc:creator>
  <dc:description/>
  <cp:keywords/>
  <dc:language>en-US</dc:language>
  <cp:lastModifiedBy>live</cp:lastModifiedBy>
  <cp:lastPrinted>2008-03-21T11:23:00Z</cp:lastPrinted>
  <dcterms:modified xsi:type="dcterms:W3CDTF">2008-03-21T05:04:00Z</dcterms:modified>
  <cp:revision>5</cp:revision>
  <dc:subject/>
  <dc:title>ปัจจัยความเสี่ยง</dc:title>
</cp:coreProperties>
</file>