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รายละเอียดเกี่ยวกับผู้บริหารและผู้มีอำนาจควบคุมของบริษัทฯ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 xml:space="preserve">ธันวาคม </w:t>
      </w:r>
      <w:r>
        <w:rPr>
          <w:b/>
          <w:bCs/>
          <w:u w:val="single"/>
        </w:rPr>
        <w:t>2551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67"/>
        <w:gridCol w:w="2693"/>
        <w:gridCol w:w="851"/>
        <w:gridCol w:w="1134"/>
        <w:gridCol w:w="992"/>
        <w:gridCol w:w="2551"/>
        <w:gridCol w:w="340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กุล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าย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นบริษั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ความสัมพันธ์ทางครอบครัวระหว่างกรรมการและผู้บริหาร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ระสบการณ์ทำงานในระยะ </w:t>
            </w:r>
            <w:r>
              <w:rPr>
                <w:b/>
                <w:bCs/>
                <w:sz w:val="24"/>
                <w:szCs w:val="24"/>
              </w:rPr>
              <w:t xml:space="preserve">5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ชื่อหน่วยงาน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ธุรกิ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 รัชวัฒนะธานินท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75" w:hanging="16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พาณิชยศาสตร์และก</w:t>
            </w:r>
            <w:r>
              <w:rPr>
                <w:sz w:val="24"/>
                <w:sz w:val="24"/>
                <w:szCs w:val="24"/>
              </w:rPr>
              <w:t>าร</w:t>
            </w:r>
            <w:r>
              <w:rPr>
                <w:sz w:val="24"/>
                <w:sz w:val="24"/>
                <w:szCs w:val="24"/>
              </w:rPr>
              <w:t>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Role of The Chairman Program (RC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8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/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9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7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กรรมการอิสระ และประธานกรรมการ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อง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ต่างประเท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นัก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งค์การคลังสินค้า 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ต่างประ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 ฮุนตระกู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พาณิชยศาสตร์ การบริหารการเงินและการธนาคาร 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7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กำหนดค่าตอบแทน และกรรมการสรรห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ศิริสุขอะโกร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รแยลซีรามิคอุตสาหกรรม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เซรามิค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ทยเศรษฐกิจประกันภัย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ประกันภัย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มล์บ็อกซ์  อีทีซี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ไปรษณีย์เอกช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พลังงานชีวภาพไท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มาร์เก็ตติ้ง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ออกแบ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 พล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นิติศาสตร์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 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4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รรมการ </w:t>
            </w:r>
            <w:r>
              <w:rPr>
                <w:sz w:val="24"/>
                <w:sz w:val="24"/>
                <w:szCs w:val="24"/>
              </w:rPr>
              <w:t>และประธาน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ตรวจสอบ และ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สวนปาล์มฟาร์มนก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สวนปาล์มฟาร์มนก เอ๊าท์เล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ปลีกอาหารและเครื่องดื่ม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บ้านเกาะริมน้ำ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ปรเกรสซีฟ 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ด้านประชาสัมพันธ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กอล์ฟ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ค้าเครื่องออกกำลังกายและอุปกรณ์กีฬ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าคอบรีดดิ้ง แอนด์ รีเสิร์ซ เซ็นเตอ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นกมาร์คอ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มาสตีฟ เคนเนิล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สุนั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รีเลติ้งบิสซิเนส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ค้าวัสดุ</w:t>
            </w:r>
            <w:r>
              <w:rPr>
                <w:sz w:val="24"/>
                <w:sz w:val="24"/>
                <w:szCs w:val="24"/>
              </w:rPr>
              <w:t>ก่</w:t>
            </w:r>
            <w:r>
              <w:rPr>
                <w:sz w:val="24"/>
                <w:sz w:val="24"/>
                <w:szCs w:val="24"/>
              </w:rPr>
              <w:t>อสร้า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แอพพลิเคชั่น โฮสติ้ง เซอร์วิส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และบริการโปรแกรม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ซี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 w:val="24"/>
                <w:szCs w:val="24"/>
              </w:rPr>
              <w:t xml:space="preserve">ซีเนีย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การให้คำปรึกษาทางธุรกิจ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ราก้อน วั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จัดการลงทุ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กฎหมายกรุงไท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ให้คำปรึกษากฎหมาย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ค สปอร์ต เวิลด์ วายด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ีฬ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เน็กซ์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ปรึกษา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 w:val="24"/>
                <w:szCs w:val="24"/>
              </w:rPr>
              <w:t>ฎหมาย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 ณ ระน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บริหารธุรกิจ  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 xml:space="preserve">(IOD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>Directors Certification Program (DC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8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/>
            </w:pPr>
            <w:r>
              <w:rPr>
                <w:sz w:val="24"/>
                <w:szCs w:val="24"/>
              </w:rPr>
              <w:t>255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3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กำหนดค่าตอบแทน และรอง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อาวุโ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ีเอ็มซี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หลักทรัพย์ เกียรตินาคิ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national  Advisory Associations Company Limited / </w:t>
            </w:r>
            <w:r>
              <w:rPr>
                <w:sz w:val="24"/>
                <w:sz w:val="24"/>
                <w:szCs w:val="24"/>
              </w:rPr>
              <w:t>ธุรกิจให้บริการการจัดกา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 ปัญญา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5" w:leader="none"/>
              </w:tabs>
              <w:ind w:left="720" w:hanging="68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บริหารธุรกิจ </w:t>
            </w:r>
            <w:r>
              <w:rPr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หอการค้าไท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บริหารธุรกิจ มหาวิทยาลัยอัสสัมชั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ุดม เมดิคอล อีควิปเม้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อุปกรณ์การแพท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ดนทัล อินโนเว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ทำฟัน และสินค้าคอมพิวเตอ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อเร้นจ์ เด็นทัล แล็บ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ผลิตฟันปลอมและสารอุดฟัน</w:t>
            </w:r>
          </w:p>
        </w:tc>
      </w:tr>
      <w:tr>
        <w:trPr>
          <w:trHeight w:val="39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นายอรุษ  พานิชสุขโข </w:t>
            </w:r>
            <w:r>
              <w:rPr>
                <w:sz w:val="24"/>
                <w:szCs w:val="24"/>
                <w:vertAlign w:val="superscript"/>
              </w:rPr>
              <w:t>1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Cs w:val="24"/>
              </w:rPr>
              <w:t>Professional Designation in International Business Administration, University of California, Los Angeles (UCLA),US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2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เอ็กซ์คลูซีฟ โซน อินเตอร์เนชั่นแนล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รับจัดนิทรรศ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 วังประเสริฐ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sz w:val="24"/>
                <w:sz w:val="24"/>
                <w:szCs w:val="24"/>
              </w:rPr>
              <w:t xml:space="preserve">ปริญญาตรีวิศวกรรมศาสตร์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ถาบันเทคโนโลยีเจ้าคุณท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ลาดกระบัง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  </w:t>
            </w: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3/2007  </w:t>
            </w:r>
            <w:r>
              <w:rPr>
                <w:sz w:val="24"/>
                <w:sz w:val="24"/>
                <w:szCs w:val="24"/>
              </w:rPr>
              <w:t>จากสมาคมส่งเสริมสถาบันกรรมการบริษัทไทย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และ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็กทีฟมีเดี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นำเข้าและให้บริการไอทีซีเคียวริตี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เอ็ม คอนโซลิ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 เบญจพลาพร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สาขาการบัญชี 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สาขาการบัญชี สถาบันเทคโนโลยีราชมงค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93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5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 2549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ประธานเจ้าหน้าที่ฝ่ายการเงิน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ประธาน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เรดิโอ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วิทย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ไลฟ์ มีเดีย กรุ๊ป จำกัด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แอ็กทีฟ มีเดี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นำเข้าและให้บริการไอทีซีเคียวริตี้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สตาร์ซ แมเนจเม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บริหารศิลปิ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ไลฟ์ เทเล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อินโนเวทีฟ วิชั่นส์ จำกัด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</w:t>
            </w:r>
            <w:r>
              <w:rPr>
                <w:sz w:val="24"/>
                <w:sz w:val="24"/>
                <w:szCs w:val="24"/>
              </w:rPr>
              <w:t>โ</w:t>
            </w:r>
            <w:r>
              <w:rPr>
                <w:sz w:val="24"/>
                <w:sz w:val="24"/>
                <w:szCs w:val="24"/>
              </w:rPr>
              <w:t>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ยามรัฐ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หนังสือพิมพ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 บูลภักดิ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บริหารและ</w:t>
            </w:r>
            <w:r>
              <w:rPr>
                <w:sz w:val="24"/>
                <w:sz w:val="24"/>
                <w:szCs w:val="24"/>
              </w:rPr>
              <w:t>เทคโนโลยี</w:t>
            </w:r>
            <w:r>
              <w:rPr>
                <w:sz w:val="24"/>
                <w:sz w:val="24"/>
                <w:szCs w:val="24"/>
              </w:rPr>
              <w:t>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Finance for Non – Finance Director (FND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ประธาน</w:t>
            </w:r>
            <w:r>
              <w:rPr>
                <w:sz w:val="24"/>
                <w:sz w:val="24"/>
                <w:szCs w:val="24"/>
              </w:rPr>
              <w:t>กรรมการ</w:t>
            </w:r>
            <w:r>
              <w:rPr>
                <w:sz w:val="24"/>
                <w:sz w:val="24"/>
                <w:szCs w:val="24"/>
              </w:rPr>
              <w:t>จัดซื้อจัดจ้าง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กรรมการกำหน</w:t>
            </w: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 w:val="24"/>
                <w:szCs w:val="24"/>
              </w:rPr>
              <w:t xml:space="preserve">ค่าตอบแทน 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 w:val="24"/>
                <w:szCs w:val="24"/>
              </w:rPr>
              <w:t>ประธานเจ้าหน้าที่ฝ่ายบริหารและ</w:t>
            </w:r>
            <w:r>
              <w:rPr>
                <w:sz w:val="24"/>
                <w:sz w:val="24"/>
                <w:szCs w:val="24"/>
              </w:rPr>
              <w:t>เทคโนโลยี</w:t>
            </w:r>
            <w:r>
              <w:rPr>
                <w:sz w:val="24"/>
                <w:sz w:val="24"/>
                <w:szCs w:val="24"/>
              </w:rPr>
              <w:t>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เรดิโอ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วิทยุ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ไลฟ์ มีเดีย กรุ๊ป จำกัด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นอ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 w:val="24"/>
                <w:szCs w:val="24"/>
              </w:rPr>
              <w:t>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สตาร์ซ แมเนจเม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บริหารศิลปิ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อิ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อนด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อ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ตูดิโอ จำกัด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จัด</w:t>
            </w:r>
            <w:r>
              <w:rPr>
                <w:sz w:val="24"/>
                <w:sz w:val="24"/>
                <w:szCs w:val="24"/>
              </w:rPr>
              <w:t>แ</w:t>
            </w:r>
            <w:r>
              <w:rPr>
                <w:sz w:val="24"/>
                <w:sz w:val="24"/>
                <w:szCs w:val="24"/>
              </w:rPr>
              <w:t>สด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บีเอ็นที มิวสิค แอนด์ พับลิซซิ่ง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สิ่งพิมพ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พิงพันธ์ พร้อพเพอร์ตี้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หลวงเทพนรินท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คำปรึกษากฎหม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ินทานา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 ธัญวิรภา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เทคโนโลยีและ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สาขาบริหารคอมพิวเตอร์ธุรกิจ  มหาวิทยาลัยเกริ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Understanding the Fundamental of Financial (UF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2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0 - 2545 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จัดซื้อจัดจ้าง และผู้อำนวยการฝ่ายเทคโนโลยีและ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Committe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โรงเรียนร่วมฤดีวิเทศศึกษา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สถานศึกษ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กุลพงศ์ บุนนาค</w:t>
            </w:r>
          </w:p>
          <w:p>
            <w:pPr>
              <w:pStyle w:val="Normal"/>
              <w:tabs>
                <w:tab w:val="left" w:pos="720" w:leader="none"/>
              </w:tabs>
              <w:ind w:left="-16" w:right="-112" w:firstLine="1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ะธานเจ้าหน้าที่ฝ่ายปฏิบัติกา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helor Degree in Marketing, California State University, 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9-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9-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 - 2549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ปฏิบัติ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ไลฟ์ เทเล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ny Music / </w:t>
            </w:r>
            <w:r>
              <w:rPr>
                <w:sz w:val="24"/>
                <w:sz w:val="24"/>
                <w:szCs w:val="24"/>
              </w:rPr>
              <w:t>ธุรกิจบันเทิ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al Television S.E.Asia (Sportsworld Media Group PLC) Melbourne, Australia / </w:t>
            </w:r>
            <w:r>
              <w:rPr>
                <w:sz w:val="24"/>
                <w:sz w:val="24"/>
                <w:szCs w:val="24"/>
              </w:rPr>
              <w:t>ธุรกิจบันเทิ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ฉันทชาต ธเนศนิต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พัฒนาธุรกิจและนักลงทุนสัมพันธ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วิทยาศาสตร์มหาบัณฑิต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ารเงิ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บริหารธุรกิจบัณฑิต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ารเงินการธนาคาร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มหาวิทยาลัยธรรมศาสตร์</w:t>
            </w:r>
          </w:p>
          <w:p>
            <w:pPr>
              <w:pStyle w:val="Normal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 2550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 2549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 - 2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พัฒนาธุรกิจและนักลงทุนสัมพันธ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ช่วยผู้อำนวยกา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ฝ่ายบรรษั</w:t>
            </w:r>
            <w:r>
              <w:rPr>
                <w:sz w:val="24"/>
                <w:sz w:val="24"/>
                <w:szCs w:val="24"/>
              </w:rPr>
              <w:t>ท</w:t>
            </w:r>
            <w:r>
              <w:rPr>
                <w:sz w:val="24"/>
                <w:sz w:val="24"/>
                <w:szCs w:val="24"/>
              </w:rPr>
              <w:t>ธุรกิ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จัดการส่วนพัฒนาธุรกิ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ผู้จัดการ ฝ่ายธุรกิจขนาดใหญ่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ธนาคารสินเอเซีย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โครงการพัฒนาดอยตุง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ื้นที่ทรงงา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อันเนื่องมาจากพระราชดำริ มูลนิธิแม่ฟ้าหลวงในพระบรมราชูปถัมภ์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ผลิตสินค้าหัตถกรรม อาหารแปรรูป และท่องเที่ยว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รษัทเงินทุนอุตสาหกรรมแห่งประเทศไทย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ันทพัทธ พุกกะณะสุ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สื่อสาร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of Arts in Development Banking (Developing Economies Financing), The American University, U.S.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helor of Arts in Economics, The Earlham University, U.S.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51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-2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สื่อสารธุรกิ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ัวหน้าฝ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มทรัพย์สินทางปัญญ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ะทรวงพาณิชย์</w:t>
            </w:r>
          </w:p>
        </w:tc>
      </w:tr>
    </w:tbl>
    <w:p>
      <w:pPr>
        <w:pStyle w:val="Normal"/>
        <w:rPr/>
      </w:pPr>
      <w:r>
        <w:rPr>
          <w:u w:val="single"/>
        </w:rPr>
        <w:t>หมายเหตุ</w:t>
      </w:r>
      <w:r>
        <w:rPr/>
        <w:tab/>
      </w:r>
      <w:r>
        <w:rPr/>
        <w:t xml:space="preserve">1/ </w:t>
      </w:r>
      <w:r>
        <w:rPr/>
        <w:t xml:space="preserve">นายอรุษ พานิชสุขโข ได้ลาออกจากการเป็นกรรมการบริษัท มีผลตั้งแต่วันที่ </w:t>
      </w:r>
      <w:r>
        <w:rPr/>
        <w:t xml:space="preserve">6 </w:t>
      </w:r>
      <w:r>
        <w:rPr/>
        <w:t xml:space="preserve">มกราคม </w:t>
      </w:r>
      <w:r>
        <w:rPr/>
        <w:t>2552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720" w:top="1701" w:footer="720" w:bottom="992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R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9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9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7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rFonts w:ascii="Cordia New" w:hAnsi="Cordia New" w:eastAsia="SimSun;宋体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30:00Z</dcterms:created>
  <dc:creator>SOMBOONK</dc:creator>
  <dc:description/>
  <cp:keywords/>
  <dc:language>en-US</dc:language>
  <cp:lastModifiedBy>suttirod</cp:lastModifiedBy>
  <cp:lastPrinted>2009-03-26T17:17:00Z</cp:lastPrinted>
  <dcterms:modified xsi:type="dcterms:W3CDTF">2009-03-31T09:54:00Z</dcterms:modified>
  <cp:revision>15</cp:revision>
  <dc:subject/>
  <dc:title>ปัจจัยความเสี่ยง</dc:title>
</cp:coreProperties>
</file>