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ที่ดินและอาคาร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>บริษัทและบริษัทย่อยไม่มีที่ดินและอาคาร เนื่องจากได้จำหน่ายหมดแล้ว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เครื่องจักร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และบริษัทย่อยไม่มีเครื่องจักรและอุปกรณ์รายการใดที่มีมูลค่าทางบัญชีเกินกว่าร้อย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ของสินทรัพย์รวม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นโยบายการลงทุนในบริษัทย่อยและบริษัทร่วม  </w:t>
      </w:r>
    </w:p>
    <w:p>
      <w:pPr>
        <w:pStyle w:val="Normal"/>
        <w:ind w:left="360" w:firstLine="360"/>
        <w:jc w:val="both"/>
        <w:rPr/>
      </w:pPr>
      <w:r>
        <w:rPr>
          <w:sz w:val="32"/>
          <w:sz w:val="32"/>
          <w:szCs w:val="32"/>
        </w:rPr>
        <w:t>บริษัทมีนโยบายจะลงทุนในธุรกิจที่สามารถเอื้อประโยชน์ในการดำเนินธุรกิจโดยรวมของบริษัท     และมีนโยบายให้กรรมการในบริษัทย่อยเป็นกรรมการ  หรือบุคคลที่ดำรงตำแหน่งผู้บริหารในบริษัท     ทั้งนี้เพื่อประโยชน์ในการควบคุม  และการกำหนดนโ</w:t>
      </w:r>
      <w:r>
        <w:rPr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>บายการดำเนินธุรกิจให้เป็นไปตามนโยบายหลักจากบริษัท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none"/>
      <w:suff w:val="nothing"/>
      <w:lvlText w:val="7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30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9-03-31T10:30:00Z</dcterms:modified>
  <cp:revision>2</cp:revision>
  <dc:subject/>
  <dc:title>ปัจจัยความเสี่ยง</dc:title>
</cp:coreProperties>
</file>