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3. </w:t>
      </w:r>
      <w:r>
        <w:rPr>
          <w:b/>
          <w:b/>
          <w:bCs/>
          <w:sz w:val="32"/>
          <w:sz w:val="32"/>
          <w:szCs w:val="32"/>
          <w:u w:val="single"/>
        </w:rPr>
        <w:t>ปัจจัยความเสี่ยง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ในการดำเนินธุรกิจโดยทั่วไป ความเสี่ยงในการดำเนินงานเป็นสิ่งหนึ่งที่ไม่สามารถ</w:t>
      </w:r>
      <w:r>
        <w:rPr>
          <w:sz w:val="32"/>
          <w:sz w:val="32"/>
          <w:szCs w:val="32"/>
        </w:rPr>
        <w:t>หลีกเลี่ยง           ที่ผ่านมา  บริษัทฯให้ความสำคัญในการป้องกันความเสียหายที่อาจจะเกิดขึ้น โดยมีการประชุมเชิงปฏิบัติการระหว่างหน่วยงานที่เกี่ยวข้องและฝ่ายบริหารเพื่อควบคุมความเสี่ยงให้อยู่ในระดับที่สามารถยอมรับได้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ความเสี่ยงจากการดำเนินงา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</w:rPr>
        <w:t xml:space="preserve">การจัดตั้งคณะกรรมการกิจการกระจายเสียงกิจการโทรทัศน์และโทรคมนาคมแห่งชาติ </w:t>
      </w:r>
      <w:r>
        <w:rPr>
          <w:sz w:val="32"/>
          <w:szCs w:val="32"/>
          <w:u w:val="single"/>
        </w:rPr>
        <w:t>(</w:t>
      </w:r>
      <w:r>
        <w:rPr>
          <w:sz w:val="32"/>
          <w:sz w:val="32"/>
          <w:szCs w:val="32"/>
          <w:u w:val="single"/>
        </w:rPr>
        <w:t>กสทช</w:t>
      </w:r>
      <w:r>
        <w:rPr>
          <w:sz w:val="32"/>
          <w:szCs w:val="32"/>
          <w:u w:val="single"/>
        </w:rPr>
        <w:t>.)</w:t>
      </w:r>
    </w:p>
    <w:p>
      <w:pPr>
        <w:pStyle w:val="Normal"/>
        <w:ind w:firstLine="720"/>
        <w:jc w:val="both"/>
        <w:rPr/>
      </w:pPr>
      <w:r>
        <w:rPr>
          <w:sz w:val="32"/>
          <w:sz w:val="32"/>
          <w:szCs w:val="32"/>
        </w:rPr>
        <w:t>แม้ว่าจะมีการประกาศใช้พระราชบัญญัติการประกอบกิจการกระจายเสียง และกิจการโทรทัศน์แห่งชาติ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</w:t>
      </w:r>
      <w:r>
        <w:rPr>
          <w:sz w:val="32"/>
          <w:szCs w:val="32"/>
        </w:rPr>
        <w:t xml:space="preserve"> 2551 </w:t>
      </w:r>
      <w:r>
        <w:rPr>
          <w:sz w:val="32"/>
          <w:sz w:val="32"/>
          <w:szCs w:val="32"/>
        </w:rPr>
        <w:t xml:space="preserve">เมื่อวันที่ </w:t>
      </w:r>
      <w:r>
        <w:rPr>
          <w:sz w:val="32"/>
          <w:szCs w:val="32"/>
        </w:rPr>
        <w:t xml:space="preserve">5 </w:t>
      </w:r>
      <w:r>
        <w:rPr>
          <w:sz w:val="32"/>
          <w:sz w:val="32"/>
          <w:szCs w:val="32"/>
        </w:rPr>
        <w:t xml:space="preserve">มีนาคม </w:t>
      </w:r>
      <w:r>
        <w:rPr>
          <w:sz w:val="32"/>
          <w:szCs w:val="32"/>
        </w:rPr>
        <w:t xml:space="preserve">2551 </w:t>
      </w:r>
      <w:r>
        <w:rPr>
          <w:sz w:val="32"/>
          <w:sz w:val="32"/>
          <w:szCs w:val="32"/>
        </w:rPr>
        <w:t xml:space="preserve">แล้วก็ตาม แต่จากการที่ยังไม่มีการจัดตั้งคณะกรรมการกิจการกระจายเสียงกิจการโทรทัศน์และโทรคมนาคมแห่งชาติ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กสทช</w:t>
      </w:r>
      <w:r>
        <w:rPr>
          <w:sz w:val="32"/>
          <w:szCs w:val="32"/>
        </w:rPr>
        <w:t xml:space="preserve">.) </w:t>
      </w:r>
      <w:r>
        <w:rPr>
          <w:sz w:val="32"/>
          <w:sz w:val="32"/>
          <w:szCs w:val="32"/>
        </w:rPr>
        <w:t xml:space="preserve">ซึ่งจะเป็นผู้พิจารณาในการออกใบอนุญาต อย่างไรก็ดี การที่กฎหมายข้างต้นได้กำหนดให้คณะกรรมการกิจการโทรคมนาคมแห่งชาติ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กสช</w:t>
      </w:r>
      <w:r>
        <w:rPr>
          <w:sz w:val="32"/>
          <w:szCs w:val="32"/>
        </w:rPr>
        <w:t xml:space="preserve">.) </w:t>
      </w:r>
      <w:r>
        <w:rPr>
          <w:sz w:val="32"/>
          <w:sz w:val="32"/>
          <w:szCs w:val="32"/>
        </w:rPr>
        <w:t xml:space="preserve">สามารถออกใบอนุญาตชั่วคราวแบบปีต่อปีได้ ดังนั้น ความเสี่ยงในการนี้ จึงแบ่งได้เป็น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 xml:space="preserve">กรณี คือ กรณีที่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>ได้แก่ คุณสมบัติของบริษัทในกรณีมีการจัดตั้ง กสทช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 xml:space="preserve">ว่าจะมีข้อกำหนดหรือเงื่อนไขใดที่มีผลต่อการดำเนินธุรกิจของบริษัทหรือไม่ และกรณีที่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>ได้แก่ การที่ กสช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 xml:space="preserve">สามารถออกใบอนุญาตชั่วคราวได้ ทำให้มีผู้ประกอบการรายใหม่สนใจเข้ามาดำเนินธุรกิจมากยิ่งขึ้น อย่างไรก็ตาม ความเสี่ยงในกรณีดังกล่าวนี้ มีผลกระทบต่อธุรกิจที่บริษัทฯดำเนินการอยู่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 xml:space="preserve">ธุรกิจ ได้แก่ ธุรกิจผลิตรายการโทรทัศน์ระบบบอกรับสมาชิก และธุรกิจสื่อวิทยุ แต่จากการที่ บริษัทฯมีการดำเนินธุรกิจดังกล่าวมากว่า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>ปี สามารถผลิตรายการที่มีคุณภาพและดำเนินกิจการอย่างถูกต้องมาโดยตลอด จึงคาดว่าบริษัทฯจะไม่ได้รับผลกระทบจากกรณีดังกล่าว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</w:rPr>
        <w:t>สินค้าละเมิดลิขสิทธิ์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 xml:space="preserve">บริษัทฯได้รับผลกระทบจากการละเมิดลิขสิทธิ์ในธุรกิจภาพยนตร์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>ประเด็น คือ การละเมิดลิขสิทธิ์ภาพยนตร์โดยการทำสำเนาออกจำหน่าย มีผลกระทบต่อรายได้ในภาพยนตร์ลิขสิทธิ์ของบริษัท นอกจากนี้ การนำภาพยนตร์ที่ละเมิดลิขสิทธิ์ออกฉายในช่องรายการโทรทัศน์ของผู้ผลิตรายการรายย่อย ส่งผลกระทบต่อการแข่งขัน ทำให้บริษัทที่มีต้นทุนสูงกว่าผู้ผลิตรายการดังกล่าว จึงส่งผลทำให้ไม่สามารถลดอัตราค่าบริการได้ ที่ผ่านมา ภาครัฐได้ให้ความสำคัญในการดำเนินการกับผู้ละเมิดลิขสิทธิ์อย่างต่อเนื่อง จึงน่าจะเป็นผลดีในการดำเนินงานของบริษัท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สำหรับการละเมิดลิขสิทธิ์ในส่วนของสินค้าไอทีที่เป็นตัวแทนจำหน่ายนั้น อยู่ในระดับที่สามารถยอมรับได้ เนื่องจากการวางภาพลักษณ์และการให้ความสำคัญในการใช้สินค้าลิขสิทธิ์ ประกอบกับการตั้งราคาจำหน่ายไม่สูงมากนัก จึงทำให้ลูกค้าเป้าหมายสามารถเข้าถึงผลิตภัณฑ์ได้โดยไม่ยากนัก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</w:rPr>
        <w:t>การแข่งขันในการดำเนินการ</w:t>
      </w:r>
    </w:p>
    <w:p>
      <w:pPr>
        <w:pStyle w:val="Normal"/>
        <w:ind w:firstLine="720"/>
        <w:jc w:val="both"/>
        <w:rPr/>
      </w:pPr>
      <w:r>
        <w:rPr>
          <w:sz w:val="32"/>
          <w:sz w:val="32"/>
          <w:szCs w:val="32"/>
        </w:rPr>
        <w:t>บริษัทฯตระหนักถึงการดำเนินการธุรกิจปัจจุบันที่มีการแข่งขันสูง ดังนั้น จึงให้ความสำคัญต่อการปฏิบัติตนต่อลูกค้าทุกรายอย่างเต็มความสามารถ ตลอดจนแสวงหาพันธมิตรใหม่ๆ เพื่อเสริมสร้างความแข็งแกร่งในการดำเนินธุรกิจ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นอกจากนี้ การดำเนินธุรกิจที่มีความหลากหลายและสามารถสนองตอบความต้องการต่างๆ ให้กับลูกค้าได้ เป็นอีกสิ่งหนึ่งที่ช่วยให้บริษัทฯสามารถดำเนินธุรกิจแข่งขันกับผู้ประกอบการรายอื่น ๆ ได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</w:rPr>
        <w:t>ความต่อเนื่องของสิทธิในการดำเนินงาน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การดำเนินธุรกิจของบริษัทฯมีความเกี่ยวเนื่องกับสิทธิและ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 xml:space="preserve">หรือสัมปทาน ทำให้ธุรกิจมีการกำหนดระยะเวลาในการดำเนินการ เช่น สัมปทานของสื่อวิทยุ และสิทธิการเช่าที่ดิน ในจุดติดตั้งของสื่อนอกบ้าน ตลอดจนสิทธิในการจัดจำหน่ายผลิตภัณฑ์ไอที เป็นต้น บริษัทฯจึงให้ความสำคัญกับคู่ค้าอย่างสม่ำเสมอ และได้รับการสนองตอบด้วยดีเช่นกันมาโดยตลอด อีกทั้ง มีการกระจายการสร้างรายได้ไปยังหน่วยธุรกิจต่างๆ เพื่อไม่ให้เกิดการกระจุกตัวของที่มาจากแหล่งรายได้ใดมากเกินไป ซึ่งทำให้สามารถลดความเสี่ยงดังกล่าวลงได้ในระดับหนึ่ง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</w:rPr>
        <w:t>ความเสี่ยงจากการเปลี่ยนแปลงด้านเทคโนโลยี</w:t>
      </w:r>
    </w:p>
    <w:p>
      <w:pPr>
        <w:pStyle w:val="Normal"/>
        <w:ind w:firstLine="720"/>
        <w:jc w:val="both"/>
        <w:rPr/>
      </w:pPr>
      <w:r>
        <w:rPr>
          <w:sz w:val="32"/>
          <w:sz w:val="32"/>
          <w:szCs w:val="32"/>
        </w:rPr>
        <w:t xml:space="preserve">การดำเนินธุรกิจของบริษัทฯมีความเกี่ยวเนื่องกับการเปลี่ยนแปลงด้านเทคโนโลยีเช่นกัน ธุรกิจที่มีความเกี่ยวเนื่องเป็นอย่างมาก ได้แก่ ผลิตภัณฑ์ป้องกันความปลอดภัยเครือข่ายคอมพิวเตอร์ </w:t>
      </w:r>
      <w:r>
        <w:rPr>
          <w:sz w:val="32"/>
          <w:szCs w:val="32"/>
        </w:rPr>
        <w:t>(</w:t>
      </w:r>
      <w:r>
        <w:rPr>
          <w:sz w:val="32"/>
          <w:szCs w:val="32"/>
        </w:rPr>
        <w:t xml:space="preserve">IT Security) </w:t>
      </w:r>
      <w:r>
        <w:rPr>
          <w:sz w:val="32"/>
          <w:sz w:val="32"/>
          <w:szCs w:val="32"/>
        </w:rPr>
        <w:t>ซึ่งดำเนินการโดยบริษัทย่อยแห่งหนึ่งของบริษัทฯ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แต่จากการศึกษาและให้ความสำคัญกับการทำวิจัยตลาดอย่างต่อเนื่อง เพื่อทำการพัฒนาผลิตภัณฑ์กับเจ้าของลิขสิทธิ์ซึ่งเป็นคู่ค้าของบริษัทให้ตรงกับความต้องการ ตลอดจนแสวงหาผลิตภัณฑ์ใหม่อย่างต่อเนื่อง นอกจากนี้ ในส่วนผลิตภัณฑ์ป้องกันความปลอดภัยดังกล่าวได้รับผลกระทบจากการเปลี่ยนแปลงเทคโนโลยีไม่มากนัก เมื่อเทียบกับผลิตภัณฑ์คอมพิวเตอร์ประเภทอื่น ๆ  ความเสี่ยงกรณีดังกล่าวนี้คาดว่าจะอยู่ในระดับที่ไม่รุนแรงมากนัก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</w:rPr>
        <w:t>ความเสี่ยงในด้านกฎหมาย หรือข้อบังคับจากภาครัฐ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ในบางเวลาที่มีการพิจารณาเพื่อออกกฎเกณฑ์ที่มีความเกี่ยวเนื่องกับธุรกิจ จะมีผลกระทบต่อการชะลอตัดสินใจของลูกค้าหรือการขยายธุรกิจได้ ซึ่งจะมีผลต่อเนื่องจนกระทั่งมีการประกาศกฎเกณฑ์ดังกล่าวชัดเจน เช่น ช่วงที่มีการเรียกร้องให้เข้มงวดและมีการควบคุมป้ายโฆษณาบิลบอร์ดของทางราชการ มีผลกระทบต่อการตัดสินใจซื้อของลูกค้าอย่างเห็นได้ชัด ที่ผ่านมา บริษัทฯให้ความสำคัญในการปฏิบัติตามกฎหมาย และข้อบังคับจากภาครัฐอย่างเคร่งครัด และมีการกระจายรายได้จากหลายหน่วยธุรกิจ ส่วนหนึ่งเพื่อป้องกันความเสียหาย และผลกระทบที่เกิดขึ้นจะไม่ส่งผลต่อรายได้และการดำเนินธุรกิจอย่างมีนัยสำคัญ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</w:rPr>
        <w:t>ความเสี่ยงจากนโยบายการลงทุนระยะสั้น</w:t>
      </w:r>
    </w:p>
    <w:p>
      <w:pPr>
        <w:pStyle w:val="Normal"/>
        <w:ind w:firstLine="720"/>
        <w:jc w:val="both"/>
        <w:rPr/>
      </w:pPr>
      <w:r>
        <w:rPr>
          <w:sz w:val="32"/>
          <w:sz w:val="32"/>
          <w:szCs w:val="32"/>
        </w:rPr>
        <w:t>บริษัทฯมีนโยบายการลงทุนระยะสั้นในหลักทรัพย์จดทะเบียนในตลาดหลักทรัพย์ที่มีสภาพคล่องและให้ผลตอบแทนสูง ทั้งนี้ การลงทุนในหลักทรัพย์จดทะเบียนดังกล่าวอาจจะได้รับผลกระทบจากปัจจัยภายนอกต่าง ๆ เช่น ปัจจัยจากต่างประเทศ ปัจจัยทางการเมือง และการเปลี่ยนกฎหมายหรือนโยบายของภาครัฐ เป็นต้น ซึ่งอาจจะส่งผลต่อความผันผวนในราคาหลักทรัพย์จดทะเบียนที่บริษัทฯเข้าไปทำการลงทุน อย่างไรก็ตาม บริษัทฯได้ดำเนินการลงทุนอย่างระมัดระวัง โดยมีการกำหนดนโยบายการลงทุน ขั้นตอนในการบริหาร และการจัดการความเสี่ยง ซึ่งทั้งหมดจะสามารถจำกัดความเสี่ยงที่เกิดขึ้นในระดับหนึ่งเท่านั้น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ความเสี่ยงทางด้านการเงิน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</w:rPr>
        <w:t>ความเสี่ยงจากปัญหาสภาพคล่อง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บริษัทฯอาจจะได้รับผลกระทบต่อสภาพคล่องทางการเงินได้ เนื่องจากการดำเนินการทั้งหมดใช้กระแสเงินสดภายในกิจการ จึงทำการป้องกันความเสี่ยงที่อาจเกิดขึ้น โดยการถือครองเงินสดในจำนวนที่สูง แต่เนื่องจากผลตอบแทนในการถือครองเงินสด มีผลตอบแทนค่อนข้างต่ำ บริษัทฯจึงเลือกใช้การลงทุนในหลักทรัพย์ที่มีความต้องการของตลาดควบคู่กับการถือครองเงินสด เพื่อสร้างผลตอบแทนโดยรวมที่คุ้มค่ากลับสู่บริษัท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</w:rPr>
        <w:t>ความเสี่ยงจากการจัดหาเงินทุนภายนอก</w:t>
      </w:r>
    </w:p>
    <w:p>
      <w:pPr>
        <w:pStyle w:val="Normal"/>
        <w:ind w:firstLine="720"/>
        <w:jc w:val="both"/>
        <w:rPr/>
      </w:pPr>
      <w:r>
        <w:rPr>
          <w:sz w:val="32"/>
          <w:sz w:val="32"/>
          <w:szCs w:val="32"/>
        </w:rPr>
        <w:t xml:space="preserve">ถึงแม้ว่าบริษัทฯมีอัตราส่วนหนี้สินรวมต่อส่วนของผู้ถือหุ้นอยู่ในระดับต่ำ ประกอบกับหนี้สินทั้งหมดที่มีในปัจจุบันเป็นหนี้สินทางการค้า ดังนั้น จึงมีความสามารถในการก่อภาระทางการเงินได้ อย่างไรก็ตาม บริษัทฯมีข้อจำกัดในการกู้ยืมเงินจากสถาบันการเงินภายในประเทศ เนื่องจากไม่มีการลงทุนในสินทรัพย์ถาวรในส่วนของที่ดิน ซึ่งจะใช้เป็นหลักประกัน และเป็นปัจจัยหลักในการพิจารณาของสถาบันการเงินบางแห่ง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</w:rPr>
        <w:t>ความเสี่ยงจากอัตราแลกเปลี่ยน</w:t>
      </w:r>
    </w:p>
    <w:p>
      <w:pPr>
        <w:pStyle w:val="Normal"/>
        <w:ind w:firstLine="720"/>
        <w:jc w:val="both"/>
        <w:rPr/>
      </w:pPr>
      <w:r>
        <w:rPr>
          <w:sz w:val="32"/>
          <w:sz w:val="32"/>
          <w:szCs w:val="32"/>
        </w:rPr>
        <w:t>การดำเนินธุรกิจของบริษัทฯมีรายได้และค่าใช้จ่ายส่วนใหญ่อยู่ในรูปเงินบาท มีเพียงส่วนหนึ่งเท่านั้นที่อยู่ในรูปเงินตราต่างประเทศ ซึ่งส่วนใหญ่เป็นค่าใช้จ่ายในการเช่าช่องสัญญาณดาวเทียมที่เป็นต้นทุนการผลิตของบริษัทย่อยในแต่ละเดือน ที่ผ่านมา บริษัทฯไม่ใช้ตราสารอนุพันธ์ทางการเงินใดๆ เนื่องจากจำนวนเงินและธุรกรรมมีไม่มากนัก อีกทั้ง ค่าเงินบาทในช่วงที่ผ่านมามีแนวโน้มแข็งค่าโดยตลอด อย่างไรก็ตาม บริษัทฯตระหนักถึงความสำคัญในการใช้เครื่องมือในการป้องกันความเสี่ยง และจะเลือกใช้เมื่อเห็นว่าอยู่ในสถานการณ์ที่ไม่เป็นผลดีต่อบริษัท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ความเสี่ยงทางการบริหารและการจัดการ</w:t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การดำเนินธุรกิจของบริษัทฯต้องอาศัยบุคลากรที่มีความรู้ และความสามารถโดยเฉพาะ เนื่องจากเป็นการผลิตผลงานที่มีลักษณะสร้างสรรค์ ที่ผ่านมา จึงให้ความสำคัญต่อพนักงานทุกระดับเป็นอย่างยิ่ง ไม่ว่าจะเป็นการเปิดโอกาสให้แสดงความคิดเห็น การสนับสนุนให้มีส่วนร่วมในการตัดสินใจ และการส่งเสริมให้มีการจัดกิจกรรมระหว่างกัน เพื่อให้เกิดความผูกพันในองค์กร นอกจากนี้ การดำเนินงานต่าง ๆ จะเน้นการทำงานในลักษณะเป็นทีม โดยไม่ยึดติดบุคคล ซึ่งจะช่วยลดความเสี่ยงในด้านการบริหารงานและมีบุคลากรในระดับรองที่สามารถทดแทนได้ในกรณีที่จำเป็น </w:t>
      </w:r>
    </w:p>
    <w:sectPr>
      <w:headerReference w:type="default" r:id="rId2"/>
      <w:footerReference w:type="default" r:id="rId3"/>
      <w:type w:val="nextPage"/>
      <w:pgSz w:w="11906" w:h="16838"/>
      <w:pgMar w:left="1701" w:right="991" w:gutter="0" w:header="720" w:top="1440" w:footer="720" w:bottom="1440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25" w:hanging="0"/>
      <w:rPr>
        <w:color w:val="000000"/>
      </w:rPr>
    </w:pPr>
    <w:r>
      <w:rPr>
        <w:color w:val="000000"/>
      </w:rPr>
      <w:t>File : LIVETD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t>9</w: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2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</w:rPr>
                    </w:pPr>
                    <w:r>
                      <w:rPr>
                        <w:rStyle w:val="PageNumber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color w:val="000000"/>
                      </w:rPr>
                      <w:t>9</w:t>
                    </w:r>
                    <w:r>
                      <w:rPr>
                        <w:rStyle w:val="PageNumber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>
        <w:rFonts w:cs="Cord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0</wp:posOffset>
          </wp:positionH>
          <wp:positionV relativeFrom="paragraph">
            <wp:posOffset>40640</wp:posOffset>
          </wp:positionV>
          <wp:extent cx="571500" cy="3810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         </w:t>
    </w:r>
  </w:p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>
        <w:b/>
        <w:b/>
        <w:bCs/>
        <w:sz w:val="24"/>
        <w:szCs w:val="24"/>
      </w:rPr>
    </w:pPr>
    <w:r>
      <w:rPr>
        <w:rFonts w:cs="Cordia New"/>
        <w:b/>
        <w:bCs/>
        <w:sz w:val="24"/>
        <w:szCs w:val="24"/>
      </w:rPr>
      <w:t xml:space="preserve">                  </w:t>
    </w:r>
    <w:r>
      <w:rPr>
        <w:b/>
        <w:bCs/>
        <w:sz w:val="24"/>
        <w:szCs w:val="24"/>
      </w:rPr>
      <w:t xml:space="preserve">LIVE 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</w:t>
    </w:r>
    <w:r>
      <w:rPr>
        <w:b/>
        <w:bCs/>
        <w:sz w:val="24"/>
        <w:szCs w:val="24"/>
      </w:rPr>
      <w:t>51</w:t>
    </w:r>
  </w:p>
  <w:p>
    <w:pPr>
      <w:pStyle w:val="Header"/>
      <w:ind w:left="-142" w:hanging="0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b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b/>
      <w:u w:val="none"/>
    </w:rPr>
  </w:style>
  <w:style w:type="character" w:styleId="WW8Num5z0">
    <w:name w:val="WW8Num5z0"/>
    <w:qFormat/>
    <w:rPr>
      <w:rFonts w:ascii="Angsana New" w:hAnsi="Angsana New" w:cs="Angsana New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u w:val="none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firstLine="731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BlockText">
    <w:name w:val="Block Text"/>
    <w:basedOn w:val="Normal"/>
    <w:qFormat/>
    <w:pPr>
      <w:ind w:left="720" w:right="-625" w:hanging="0"/>
    </w:pPr>
    <w:rPr>
      <w:rFonts w:ascii="Angsana New" w:hAnsi="Angsana New" w:cs="Angsana New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8:00:00Z</dcterms:created>
  <dc:creator>SOMBOONK</dc:creator>
  <dc:description/>
  <cp:keywords/>
  <dc:language>en-US</dc:language>
  <cp:lastModifiedBy>pranee</cp:lastModifiedBy>
  <cp:lastPrinted>2006-03-30T17:18:00Z</cp:lastPrinted>
  <dcterms:modified xsi:type="dcterms:W3CDTF">2009-03-31T10:27:00Z</dcterms:modified>
  <cp:revision>6</cp:revision>
  <dc:subject/>
  <dc:title>ปัจจัยความเสี่ยง</dc:title>
</cp:coreProperties>
</file>