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right="918" w:hanging="0"/>
        <w:jc w:val="center"/>
        <w:rPr/>
      </w:pPr>
      <w:r>
        <w:rPr>
          <w:b/>
          <w:bCs/>
          <w:sz w:val="32"/>
          <w:szCs w:val="32"/>
        </w:rPr>
        <w:t xml:space="preserve">14. </w:t>
      </w:r>
      <w:r>
        <w:rPr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7"/>
        </w:numPr>
        <w:ind w:left="360" w:right="918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numPr>
          <w:ilvl w:val="0"/>
          <w:numId w:val="5"/>
        </w:numPr>
        <w:ind w:left="714" w:right="918" w:hanging="357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ยงานการสอบบัญชี </w:t>
      </w:r>
    </w:p>
    <w:p>
      <w:pPr>
        <w:pStyle w:val="Normal"/>
        <w:ind w:right="918" w:firstLine="714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>2551 (</w:t>
      </w:r>
      <w:r>
        <w:rPr>
          <w:b/>
          <w:b/>
          <w:bCs/>
          <w:sz w:val="32"/>
          <w:sz w:val="32"/>
          <w:szCs w:val="32"/>
          <w:u w:val="single"/>
        </w:rPr>
        <w:t>ให้ความเห็นโดยนางสาวจันทรา ว่องศรีอุดมพร  ผู้สอบบัญชีรับอนุญาต บริษัท</w:t>
      </w:r>
      <w:r>
        <w:rPr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สอบบัญชีธรรมนิติ 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รวม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ผลการดำเนินงานรวม การเปลี่ยนแปลงในส่วนของผู้ถือหุ้นรวม และกระแสเงินสดรวม สำหรับปีสิ้นสุดวันเดียวกันของแต่ละปี 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 และฐานะการเงิน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>ผลการดำเนินงาน การเปลี่ยนแปลงส่วนของผู้ถือหุ้น และกระแสเงินสด สำหรับปีสิ้นสุดวันเดียวกันของแต่ละปีเฉพาะ</w:t>
      </w:r>
      <w:r>
        <w:rPr>
          <w:spacing w:val="-2"/>
          <w:sz w:val="32"/>
          <w:sz w:val="32"/>
          <w:szCs w:val="32"/>
        </w:rPr>
        <w:t>กิจการ</w:t>
      </w:r>
      <w:r>
        <w:rPr>
          <w:sz w:val="32"/>
          <w:sz w:val="32"/>
          <w:szCs w:val="32"/>
        </w:rPr>
        <w:t xml:space="preserve">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โดยถูกต้องตามที่ควรในสาระสำคัญตามหลักการบัญชีที่รับรองทั่วไปโดยมีข้อสังเกตเกี่ยวกับฐานะการเงินและผลการดำเนินงานของบริษัทและบริษัทย่อยตามที่จะกล่าวในวรรคถัดไป 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และบริษัทย่อยมีขาดทุนสุทธิรวมเฉพาะส่วนของบริษัทใหญ่จำนวนเงิน </w:t>
      </w:r>
      <w:r>
        <w:rPr>
          <w:sz w:val="32"/>
          <w:szCs w:val="32"/>
        </w:rPr>
        <w:t xml:space="preserve">(252.76) </w:t>
      </w:r>
      <w:r>
        <w:rPr>
          <w:sz w:val="32"/>
          <w:sz w:val="32"/>
          <w:szCs w:val="32"/>
        </w:rPr>
        <w:t xml:space="preserve">ล้านบาท 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ในขาดทุนสุทธินี้ได้รวมผลขาดทุนสุทธิที่เกิดจากการลงทุนในหลักทรัพย์จำนวนเงิน </w:t>
      </w:r>
      <w:r>
        <w:rPr>
          <w:sz w:val="32"/>
          <w:szCs w:val="32"/>
        </w:rPr>
        <w:t xml:space="preserve">79.95 </w:t>
      </w:r>
      <w:r>
        <w:rPr>
          <w:sz w:val="32"/>
          <w:sz w:val="32"/>
          <w:szCs w:val="32"/>
        </w:rPr>
        <w:t xml:space="preserve">ล้านบาท และ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และบริษัทย่อยมีกำไ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ขาดทุ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สะสมรวมเฉพาะส่วนของบริษัทใหญ่เป็นจำนวนเงิน </w:t>
      </w:r>
      <w:r>
        <w:rPr>
          <w:sz w:val="32"/>
          <w:szCs w:val="32"/>
        </w:rPr>
        <w:t xml:space="preserve">(222.70)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30.07 </w:t>
      </w:r>
      <w:r>
        <w:rPr>
          <w:sz w:val="32"/>
          <w:sz w:val="32"/>
          <w:szCs w:val="32"/>
        </w:rPr>
        <w:t xml:space="preserve">ล้านบาท ตามลำดับ นอกจากนี้ บริษัทและบริษัทย่อยยังคงมีปัญหาสภาพคล่องทางการเงินมาอย่างต่อเนื่อง ดังปรากฏในงบกระแสเงินสดของบริษัทและบริษัทย่อยสำหรับปีสิ้นสุดวันที่ 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ว่าบริษัทและบริษัทย่อยมีเงินสดสุทธิรวมจากกิจกรรมดำเนินงานเป็นยอดติดลบ จำนวน </w:t>
      </w:r>
      <w:r>
        <w:rPr>
          <w:sz w:val="32"/>
          <w:szCs w:val="32"/>
        </w:rPr>
        <w:t xml:space="preserve">(88.27) </w:t>
      </w:r>
      <w:r>
        <w:rPr>
          <w:sz w:val="32"/>
          <w:sz w:val="32"/>
          <w:szCs w:val="32"/>
        </w:rPr>
        <w:t xml:space="preserve">ล้านบาทและจำนวน </w:t>
      </w:r>
      <w:r>
        <w:rPr>
          <w:sz w:val="32"/>
          <w:szCs w:val="32"/>
        </w:rPr>
        <w:t xml:space="preserve">(99) </w:t>
      </w:r>
      <w:r>
        <w:rPr>
          <w:sz w:val="32"/>
          <w:sz w:val="32"/>
          <w:szCs w:val="32"/>
        </w:rPr>
        <w:t xml:space="preserve">ล้านบาท ตามลำดับ บริษัทกำลังอยู่ในช่วงทบทวนแผนธุรกิจดังกล่าวใหม่ให้สอดคล้องกับภาวะเศรษฐกิจของประเทศไทยในปัจจุบันอันเนื่องมาจากผลกระทบของวิกฤตการณ์ทางการเงินที่เกิดขึ้นทั่วโลก ตั้งแต่ไตรมาส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เป็นต้นมา รวมถึงภาวะความไม่สงบทางการเมืองภายในประเทศที่ยืดเยื้อเป็นเวลานาน เหตุปัจจัยดังกล่าวข้างต้นยังคงแสดงให้เห็นถึงความไม่แน่นอนที่สำคัญจึงเป็นเหตุให้เกิดข้อสงสัยอย่างมากเกี่ยวกับความสามารถในการดำเนินงานต่อเนื่องของบริษัทและ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ind w:right="918" w:hanging="0"/>
        <w:jc w:val="left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ab/>
        <w:tab/>
      </w:r>
      <w:r>
        <w:rPr>
          <w:spacing w:val="2"/>
          <w:sz w:val="32"/>
          <w:sz w:val="32"/>
          <w:szCs w:val="32"/>
        </w:rPr>
        <w:t>บริษัทและบริษัทย่อยและเฉพาะบริษัทมีรายการบัญชีกับบุคคลและกิจการที่เกี่ยวข้องกันเป็นจำนวนมาก ผลของรายการดังกล่าวได้แสดงไว้ในงบการเงินตามมูลฐานที่ตกลงร่วมกันโดยบริษัทและบริษัทย่อยกับบุคคลและกิจการที่เกี่ยวข้องกัน</w:t>
      </w:r>
    </w:p>
    <w:p>
      <w:pPr>
        <w:pStyle w:val="Normal"/>
        <w:spacing w:before="120" w:after="120"/>
        <w:ind w:right="919" w:firstLine="714"/>
        <w:jc w:val="left"/>
        <w:rPr/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>2550 (</w:t>
      </w:r>
      <w:r>
        <w:rPr>
          <w:b/>
          <w:b/>
          <w:bCs/>
          <w:sz w:val="32"/>
          <w:sz w:val="32"/>
          <w:szCs w:val="32"/>
          <w:u w:val="single"/>
        </w:rPr>
        <w:t>ให้ความเห็นโดยนางสาวจันทรา ว่องศรีอุดมพร  ผู้สอบบัญชีรับอนุญาต บริษัท</w:t>
      </w:r>
      <w:r>
        <w:rPr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สอบบัญชีธรรมนิติ 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Normal"/>
        <w:ind w:right="918" w:firstLine="71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รวม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ผลการดำเนินงานรวม การเปลี่ยนแปลงในส่วนของผู้ถือหุ้นรวม และกระแสเงินสดรวม สำหรับปีสิ้นสุดวันเดียวกันของแต่ละปี 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 (</w:t>
      </w:r>
      <w:r>
        <w:rPr>
          <w:sz w:val="32"/>
          <w:sz w:val="32"/>
          <w:szCs w:val="32"/>
        </w:rPr>
        <w:t xml:space="preserve">เดิมชื่อ บริษัท บีเอ็นที เอ็นเตอร์เทนเม้นท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) </w:t>
      </w:r>
      <w:r>
        <w:rPr>
          <w:sz w:val="32"/>
          <w:sz w:val="32"/>
          <w:szCs w:val="32"/>
        </w:rPr>
        <w:t xml:space="preserve">และบริษัทย่อย และฐานะการเงิน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ผลการดำเนินงาน การเปลี่ยนแปลงในส่วนของผู้ถือหุ้น และกระแสเงินสด สำหรับปีสิ้นสุดวันเดียวกันของแต่ละปีเฉพาะบริษัท 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 (</w:t>
      </w:r>
      <w:r>
        <w:rPr>
          <w:sz w:val="32"/>
          <w:sz w:val="32"/>
          <w:szCs w:val="32"/>
        </w:rPr>
        <w:t xml:space="preserve">เดิมชื่อ บริษัท บีเอ็นที เอ็นเตอร์เทนเม้นท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) </w:t>
      </w:r>
      <w:r>
        <w:rPr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 โดยมีข้อสังเกตเกี่ยวกับฐานะการเงินและผลการดำเนินงานของบริษัทฯและบริษัทย่อย ตามที่จะกล่าวในวรรคถัดไป</w:t>
      </w:r>
    </w:p>
    <w:p>
      <w:pPr>
        <w:pStyle w:val="Normal"/>
        <w:ind w:right="918" w:firstLine="71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และบริษัทย่อยมีกำไร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ขาดทุน</w:t>
      </w:r>
      <w:r>
        <w:rPr>
          <w:sz w:val="32"/>
          <w:szCs w:val="32"/>
        </w:rPr>
        <w:t>)</w:t>
      </w:r>
      <w:r>
        <w:rPr>
          <w:sz w:val="32"/>
          <w:sz w:val="32"/>
          <w:szCs w:val="32"/>
        </w:rPr>
        <w:t xml:space="preserve">สุทธิจำนวนเงิน </w:t>
      </w:r>
      <w:r>
        <w:rPr>
          <w:sz w:val="32"/>
          <w:szCs w:val="32"/>
        </w:rPr>
        <w:t xml:space="preserve">67.91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(372.03) </w:t>
      </w:r>
      <w:r>
        <w:rPr>
          <w:sz w:val="32"/>
          <w:sz w:val="32"/>
          <w:szCs w:val="32"/>
        </w:rPr>
        <w:t xml:space="preserve">ล้านบาท 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ตามลำดับ และ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>บริษัทและบริษัทย่อยมีกำไร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ขาดทุน</w:t>
      </w:r>
      <w:r>
        <w:rPr>
          <w:sz w:val="32"/>
          <w:szCs w:val="32"/>
        </w:rPr>
        <w:t>)</w:t>
      </w:r>
      <w:r>
        <w:rPr>
          <w:sz w:val="32"/>
          <w:sz w:val="32"/>
          <w:szCs w:val="32"/>
        </w:rPr>
        <w:t xml:space="preserve">สะสมเป็นจำนวนเงิน </w:t>
      </w:r>
      <w:r>
        <w:rPr>
          <w:sz w:val="32"/>
          <w:szCs w:val="32"/>
        </w:rPr>
        <w:t xml:space="preserve">30.07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(47.83) </w:t>
      </w:r>
      <w:r>
        <w:rPr>
          <w:sz w:val="32"/>
          <w:sz w:val="32"/>
          <w:szCs w:val="32"/>
        </w:rPr>
        <w:t xml:space="preserve">ล้านบาท ตามลำดับ สาเหตุหลักที่ทำให้บริษัทและบริษัทย่อยมีผลกำไรสุทธิ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นั้น เกิดจากรายได้อื่นที่ไม่ใช่รายได้จากกิจการหลัก หรือแสดงเป็นผลขาดทุนสุทธิ จำนวนเงิน </w:t>
      </w:r>
      <w:r>
        <w:rPr>
          <w:sz w:val="32"/>
          <w:szCs w:val="32"/>
        </w:rPr>
        <w:t xml:space="preserve">(189.35) </w:t>
      </w:r>
      <w:r>
        <w:rPr>
          <w:sz w:val="32"/>
          <w:sz w:val="32"/>
          <w:szCs w:val="32"/>
        </w:rPr>
        <w:t xml:space="preserve">ล้านบาท ของงบการเงินรวมสำหรับ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หากไม่รวมรายได้อื่น นอกจากนี้ บริษัทและบริษัทย่อยยังคงมีปัญหาสภาพคล่องทางการเงินมาอย่างต่อเนื่อง ดังปรากฏในงบกระแสเงินสดของบริษัทและบริษัทย่อย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ว่าบริษัทและบริษัทย่อยมีเงินสดสุทธิจากกิจกรรมดำเนินงานเป็นยอดติดลบ จำนวน </w:t>
      </w:r>
      <w:r>
        <w:rPr>
          <w:sz w:val="32"/>
          <w:szCs w:val="32"/>
        </w:rPr>
        <w:t xml:space="preserve">(121.10) </w:t>
      </w:r>
      <w:r>
        <w:rPr>
          <w:sz w:val="32"/>
          <w:sz w:val="32"/>
          <w:szCs w:val="32"/>
        </w:rPr>
        <w:t xml:space="preserve">ล้านบาทและจำนวน </w:t>
      </w:r>
      <w:r>
        <w:rPr>
          <w:sz w:val="32"/>
          <w:szCs w:val="32"/>
        </w:rPr>
        <w:t xml:space="preserve">(72.59) </w:t>
      </w:r>
      <w:r>
        <w:rPr>
          <w:sz w:val="32"/>
          <w:sz w:val="32"/>
          <w:szCs w:val="32"/>
        </w:rPr>
        <w:t xml:space="preserve">ล้านบาท ตามลำดับ ผลการดำเนินงานของบริษัทและบริษัทย่อยยังอยู่ในช่วงการดำเนินตามแผนธุรกิจซึ่งปรับปรุงใหม่ตั้งแต่ปลาย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>ทำให้ยังไม่ปรากฏผลการดำเนินงานในปัจจุบันนี้ อย่างไรก็ตาม เหตุปัจจัยดังกล่าวยังคงแสดงให้เห็นถึงความไม่แน่นอนที่สำคัญจึงเป็นเหตุให้เกิดข้อสงสัยอย่างมากเกี่ยวกับความสามารถในการดำเนินงานต่อเนื่องของบริษัทและบริษัทย่อย</w:t>
      </w:r>
    </w:p>
    <w:p>
      <w:pPr>
        <w:pStyle w:val="Normal"/>
        <w:spacing w:before="120" w:after="120"/>
        <w:ind w:right="919" w:firstLine="714"/>
        <w:jc w:val="left"/>
        <w:rPr/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>2549 (</w:t>
      </w:r>
      <w:r>
        <w:rPr>
          <w:b/>
          <w:b/>
          <w:bCs/>
          <w:sz w:val="32"/>
          <w:sz w:val="32"/>
          <w:szCs w:val="32"/>
          <w:u w:val="single"/>
        </w:rPr>
        <w:t>ให้ความเห็นโดยนางสาวจันทรา ว่องศรีอุดมพร  ผู้สอบบัญชีรับอนุญาต บริษัท</w:t>
      </w:r>
      <w:r>
        <w:rPr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สอบบัญชีธรรมนิติ 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BodyTextIndent2"/>
        <w:ind w:right="91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ผู้สอบบัญชีเห็นว่า งบการเงินข้างต้นนี้แสดงฐานะการเงินรวม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9 </w:t>
        <w:br/>
      </w:r>
      <w:r>
        <w:rPr>
          <w:rFonts w:ascii="Cordia New" w:hAnsi="Cordia New" w:cs="Cordia New"/>
        </w:rPr>
        <w:t xml:space="preserve">ผลการดำเนินงานรวม การเปลี่ยนแปลงในส่วนของผู้ถือหุ้นรวม และกระแสเงินสดรวม สำหรับปีสิ้นสุดวันเดียวกันของบริษัท ไลฟ์ อินคอร์ปอเรชั่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 (</w:t>
      </w:r>
      <w:r>
        <w:rPr>
          <w:rFonts w:ascii="Cordia New" w:hAnsi="Cordia New" w:cs="Cordia New"/>
        </w:rPr>
        <w:t xml:space="preserve">เดิมชื่อ บริษัท บีเอ็นทีเอ็นเตอร์เทนเม้นท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) </w:t>
      </w:r>
      <w:r>
        <w:rPr>
          <w:rFonts w:ascii="Cordia New" w:hAnsi="Cordia New" w:cs="Cordia New"/>
        </w:rPr>
        <w:t xml:space="preserve">และบริษัทย่อย และฐานะการเงิน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ผลการดำเนินงาน การเปลี่ยนแปลงในส่วนของผู้ถือหุ้น และกระแสเงินสด สำหรับปีสิ้นสุดวันเดียวกันของบริษัท ไลฟ์ อินคอร์ปอเรชั่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>) (</w:t>
      </w:r>
      <w:r>
        <w:rPr>
          <w:rFonts w:ascii="Cordia New" w:hAnsi="Cordia New" w:cs="Cordia New"/>
        </w:rPr>
        <w:t xml:space="preserve">เดิมชื่อ บริษัท บีเอ็นที เอ็นเตอร์เทนเม้นท์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) </w:t>
      </w:r>
      <w:r>
        <w:rPr>
          <w:rFonts w:ascii="Cordia New" w:hAnsi="Cordia New" w:cs="Cordia New"/>
        </w:rPr>
        <w:t>โดยถูกต้องตามที่ควรในสาระสำคัญตามหลักการบัญชีที่รับรองทั่วไป โดยมีข้อสังเกตเกี่ยวกับฐานะการเงินและผลการดำเนินงานของบริษัทฯและบริษัทย่อย ตามที่จะกล่าวในวรรคถัดไป</w:t>
      </w:r>
    </w:p>
    <w:p>
      <w:pPr>
        <w:pStyle w:val="BodyTextIndent2"/>
        <w:ind w:right="91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ถึงแม้ว่าใน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บริษัทฯและบริษัทย่อยได้ทำการลดทุนและล้างขาดทุนสะสมลงเป็นจำนวนเงิน </w:t>
      </w:r>
      <w:r>
        <w:rPr>
          <w:rFonts w:cs="Cordia New" w:ascii="Cordia New" w:hAnsi="Cordia New"/>
        </w:rPr>
        <w:t xml:space="preserve">1,289,623,218.72 </w:t>
      </w:r>
      <w:r>
        <w:rPr>
          <w:rFonts w:ascii="Cordia New" w:hAnsi="Cordia New" w:cs="Cordia New"/>
        </w:rPr>
        <w:t xml:space="preserve">บาทได้สำเร็จจนทำให้ผลขาดทุนสะสมมียอดลดลง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มีจำนวนเงิน </w:t>
      </w:r>
      <w:r>
        <w:rPr>
          <w:rFonts w:cs="Cordia New" w:ascii="Cordia New" w:hAnsi="Cordia New"/>
        </w:rPr>
        <w:t xml:space="preserve">47,826,070.32 </w:t>
      </w:r>
      <w:r>
        <w:rPr>
          <w:rFonts w:ascii="Cordia New" w:hAnsi="Cordia New" w:cs="Cordia New"/>
        </w:rPr>
        <w:t xml:space="preserve">บาท และภาระหนี้สินกับสถาบันการเงินและเจ้าหนี้ทางการค้าได้คลี่คลายลงอย่างเป็นสาระสำคัญจนทำให้อัตราส่วนทางการเงินดีขึ้น เช่น หนี้สินรวมต่อทุนลดลง และทุนหมุนเวียนเร็วเพิ่มมากขึ้น เมื่อเทียบกับปีก่อน นอกจากนี้ บริษัทฯได้รับเงินเพิ่มทุนเป็นจำนวนเงิน </w:t>
      </w:r>
      <w:r>
        <w:rPr>
          <w:rFonts w:cs="Cordia New" w:ascii="Cordia New" w:hAnsi="Cordia New"/>
        </w:rPr>
        <w:t xml:space="preserve">359,661,960.90 </w:t>
      </w:r>
      <w:r>
        <w:rPr>
          <w:rFonts w:ascii="Cordia New" w:hAnsi="Cordia New" w:cs="Cordia New"/>
        </w:rPr>
        <w:t>บาท เพื่อการบรรเทาปัญหาสภาพคล่องทางการเงิน เพื่อการลงทุนรวมถึงการหาพันธมิตรทางธุรกิจ อย่างไร</w:t>
      </w:r>
      <w:r>
        <w:rPr>
          <w:rFonts w:ascii="Cordia New" w:hAnsi="Cordia New" w:cs="Cordia New"/>
        </w:rPr>
        <w:t>ก็</w:t>
      </w:r>
      <w:r>
        <w:rPr>
          <w:rFonts w:ascii="Cordia New" w:hAnsi="Cordia New" w:cs="Cordia New"/>
        </w:rPr>
        <w:t>ตาม ดังปรากฏในงบการเงินของบริษัทฯและบริษัทย่อย โครงสร้างและแผนธุรกิจใหม่ยังไม่สามารถแสดงผลการดำเนินงานที่เป็นปัจจัยบวกแก่บริษัทฯและบริษัทย่อยได้อย่างชัดเจนในปีที่ผ่านมาและยังมี</w:t>
      </w:r>
      <w:r>
        <w:rPr>
          <w:rFonts w:ascii="Cordia New" w:hAnsi="Cordia New" w:cs="Cordia New"/>
          <w:spacing w:val="-2"/>
        </w:rPr>
        <w:t>ความไม่แน่นอนอย่างมากของความสำเร็จในการดำเนินธุรกิจในอนาคต</w:t>
      </w:r>
      <w:r>
        <w:rPr>
          <w:rFonts w:ascii="Cordia New" w:hAnsi="Cordia New" w:cs="Cordia New"/>
        </w:rPr>
        <w:t xml:space="preserve"> การดำเนินงานต่อเนื่องของบริษัทฯและบริษัทย่อยในอนาคตขึ้นอยู่กับความเป็นไปได้ของแผนงานธุรกิจใหม่และความสามารถอย่างมากในการดำเนินงานให้ประสบความสำเร็จในอนาคตตลอดจนทำให้กระแสเงินสดจากการดำเนินงานมีอย่างเพียงพอ เหตุปัจจัยดังกล่าวแสดงให้เห็นถึงความไม่แน่นอนที่สำคัญ</w:t>
      </w:r>
      <w:r>
        <w:rPr>
          <w:rFonts w:ascii="Cordia New" w:hAnsi="Cordia New" w:cs="Cordia New"/>
          <w:spacing w:val="-4"/>
        </w:rPr>
        <w:t>จึงเป็นเหตุให้เกิดข้อสงสัยอย่างมากเกี่ยวกับความสามารถในการดำเนินงาน</w:t>
      </w:r>
      <w:r>
        <w:rPr>
          <w:rFonts w:ascii="Cordia New" w:hAnsi="Cordia New" w:cs="Cordia New"/>
        </w:rPr>
        <w:t>ต่อเนื่องของบริษัทฯและบริษัทย่อย งบการเงินรวมและงบการเงินเฉพาะของบริษัทฯนี้จัดทำขึ้นตามข้อสมมติฐานว่าบริษัทฯและบริษัทย่อยจะดำเนินงานต่อเนื่อง ดังนั้นงบการเงินรวมและงบการเงินเฉพาะของบริษัทฯ</w:t>
      </w:r>
      <w:r>
        <w:rPr>
          <w:rFonts w:ascii="Cordia New" w:hAnsi="Cordia New" w:cs="Cordia New"/>
          <w:spacing w:val="-2"/>
        </w:rPr>
        <w:t>นี้จึงไม่ได้รวมรายการปรับปรุงเกี่ยวกับมูลค่าที่คาดว่าจะได้รับคืนและการจัดประเภทของสินทรัพย์</w:t>
      </w:r>
      <w:r>
        <w:rPr>
          <w:rFonts w:ascii="Cordia New" w:hAnsi="Cordia New" w:cs="Cordia New"/>
        </w:rPr>
        <w:t>หรือจำนวนเงินและการจัดประเภทหนี้สินซึ่งอาจจำเป็นถ้าบริษัทฯและบริษัทย่อยไม่สามารถดำเนินงานต่อเนื่องต่อไป</w:t>
      </w:r>
    </w:p>
    <w:p>
      <w:pPr>
        <w:pStyle w:val="Normal"/>
        <w:spacing w:before="120" w:after="120"/>
        <w:ind w:right="919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รายงานความรับผิดชอบของคณะกรรมการต่อรายงานทางการเงิน ประจำปี </w:t>
      </w:r>
      <w:r>
        <w:rPr>
          <w:b/>
          <w:bCs/>
          <w:sz w:val="32"/>
          <w:szCs w:val="32"/>
          <w:u w:val="single"/>
        </w:rPr>
        <w:t>2551</w:t>
      </w:r>
    </w:p>
    <w:p>
      <w:pPr>
        <w:pStyle w:val="Normal"/>
        <w:ind w:right="919" w:firstLine="720"/>
        <w:jc w:val="both"/>
        <w:rPr/>
      </w:pPr>
      <w:r>
        <w:rPr>
          <w:sz w:val="32"/>
          <w:sz w:val="32"/>
          <w:szCs w:val="32"/>
        </w:rPr>
        <w:t>คณะกรรมการเป็นผู้รับผิดชอบในการกำกับดูแล การจัดทำรายงานทางการเงินของ บริษัท ไลฟ์ อินคอร์ปอเรชั่น จำกัด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 (</w:t>
      </w:r>
      <w:r>
        <w:rPr>
          <w:sz w:val="32"/>
          <w:sz w:val="32"/>
          <w:szCs w:val="32"/>
        </w:rPr>
        <w:t xml:space="preserve">เดิมชื่อ บริษัท บีเอ็นที เอ็นเตอร์เทนเม้นท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) </w:t>
      </w:r>
      <w:r>
        <w:rPr>
          <w:sz w:val="32"/>
          <w:sz w:val="32"/>
          <w:szCs w:val="32"/>
        </w:rPr>
        <w:t>และงบการเงินรวมของ</w:t>
      </w:r>
      <w:r>
        <w:rPr>
          <w:sz w:val="32"/>
          <w:sz w:val="32"/>
          <w:szCs w:val="32"/>
        </w:rPr>
        <w:t>บ</w:t>
      </w:r>
      <w:r>
        <w:rPr>
          <w:sz w:val="32"/>
          <w:sz w:val="32"/>
          <w:szCs w:val="32"/>
        </w:rPr>
        <w:t>ริษัทฯและบริษัทย่อยให้มีการจัดทำขึ้นตามมาตรฐานการบัญชีที่รับรองทั่วไป โดยให้มีการพิจารณาเลือกใช้นโยบายบัญชีที่เหมาะสม มีการถือปฏิบัติอย่างสม่ำเสมอ รวมทั</w:t>
      </w:r>
      <w:r>
        <w:rPr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 xml:space="preserve">งมีการเปิดเผยข้อมูลที่สำคัญอย่างเพียงพอในหมายเหตุประกอบงบการเงินเพื่อประโยชน์ของผู้ถือหุ้นและนักลงทุนทั่วไป  </w:t>
      </w:r>
    </w:p>
    <w:p>
      <w:pPr>
        <w:pStyle w:val="Normal"/>
        <w:ind w:right="919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งบการเงินรวมและงบการเงินเฉพาะบริษัท มีการจัดทำตามมาตรฐานการบัญชีที่รับรองทั่วไป และได้รับการสอบทาน ตรวจสอบและให้ความเห็นที่เกี่ยวข้องทางการเงินโดยคณะกรรมการตรวจสอบซึ่งประกอบด้วยกรรมการที่เป็นอิสระและโดยผู้สอบบัญชีที่น่าเชื่อถือระบบการควบคุมภายในของบริษัทฯได้รับการประเมินให้เพียงพอและเหมาะสมรวมทั้งมีการป้องกันมิให้เกิดการทุจริตหรือการดำเนินการที่ผิดปกติโดยการกำกับดูแลของคณะกรรมการตรวจสอบ</w:t>
      </w:r>
    </w:p>
    <w:p>
      <w:pPr>
        <w:pStyle w:val="Normal"/>
        <w:spacing w:before="100" w:after="100"/>
        <w:ind w:right="919" w:hanging="0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จึงมีความเห็นว่างบการเงินรวมและงบการเงินเฉพาะบริษัท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แสดงฐานะการเงินและผลการดำเนินงานสำหรับปีสิ้นสุดวันเดียวกันที่เชื่อถือได้และถูกต้องในสาระสำคัญแล้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ตารางแสดงอัตราส่วนสรุปงบการเงินรวมและอัตราส่วนทางการเงินที่สำคัญของบริษัทฯและบริษัทย่อย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บริษัท ไลฟ์ อินคอร์ปอเรชั่น จำกัด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 xml:space="preserve">งบกำไรขาดทุนรวม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สำหรับปี สิ้นสุด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/>
        <w:t>)</w:t>
      </w:r>
    </w:p>
    <w:tbl>
      <w:tblPr>
        <w:tblW w:w="9229" w:type="dxa"/>
        <w:jc w:val="left"/>
        <w:tblInd w:w="-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eastAsia="Cordia New"/>
              </w:rPr>
            </w:pPr>
            <w:r>
              <w:rPr>
                <w:rFonts w:eastAsia="Cordia New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6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ายได้จากการขายสินค้าพร้อมสิทธิการใช้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8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ภาพยนตร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รายการวิทย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61  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รายการ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7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จัดคอนเสิร์ต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ให้พื้นที่โฆษณ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สื่อโฆษณ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โฆษณาทาง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63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จำหน่ายเงินลงทุนชั่วครา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จำหน่ายเงินลงทุนในบริษัทย่อ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ที่ยังไม่เกิดขึ้นจริงจากการเปลี่ยนแปลงเงินลงทุนชั่วครา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9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.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3.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.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ค่าใช้จ่าย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ขายและบริก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.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3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6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6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.8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4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6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7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59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ค่าใช้จ่ายรวม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.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.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.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27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่อน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72.91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30.96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.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62.32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57.00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4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92.45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36.0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.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43.74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74.22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ขาดทุนส่วนที่เป็นของผู้ถือหุ้นส่วนน้อ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.59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6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0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91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72.03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30.7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.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52.7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76.12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ก่อน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62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55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6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5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 ไลฟ์ อินคอร์ปอเรชั่น  จำกัด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ดุลรวม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ณ 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>
          <w:b/>
          <w:bCs/>
          <w:sz w:val="32"/>
          <w:szCs w:val="32"/>
        </w:rPr>
        <w:t>)</w:t>
      </w:r>
    </w:p>
    <w:tbl>
      <w:tblPr>
        <w:tblW w:w="9274" w:type="dxa"/>
        <w:jc w:val="left"/>
        <w:tblInd w:w="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9"/>
        <w:gridCol w:w="850"/>
        <w:gridCol w:w="850"/>
        <w:gridCol w:w="845"/>
        <w:gridCol w:w="6"/>
        <w:gridCol w:w="851"/>
        <w:gridCol w:w="848"/>
        <w:gridCol w:w="8"/>
        <w:gridCol w:w="843"/>
        <w:gridCol w:w="7"/>
        <w:gridCol w:w="7"/>
      </w:tblGrid>
      <w:tr>
        <w:trPr>
          <w:trHeight w:val="36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1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96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6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.6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8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84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และเงินให้กู้ยืมแก่บริษัทที่เกี่ยวข้องกั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เงินให้กู้ยืมระยะสั้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9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อื่นๆ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1.6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.9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8.7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.6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6.4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3.34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วมลูกหนี้การค้า – 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8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6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8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จากการขายเงินลงทุนชั่วคราว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ค้าคงเหลือ – 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จ่ายสร้างภาพยนตร์รอรับรู้เป็นต้น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ภาษีมูลค่าเพิ่ม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ทดรองจ่ายแก่บริษัทที่เกี่ยวข้องกั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ลูกหนี้อื่น </w:t>
            </w: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 xml:space="preserve">บริษัทที่เกี่ยวข้องกัน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9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3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์หมุนเวีย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.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.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.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.6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.7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.69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ดิน อาคารและอุปกรณ์ – 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6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6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74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ทรัพย์สินที่ไม่ได้ใช้ในการดำเนินงาน – 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7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9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ลิขสิทธิ์รอตัดบัญชี – 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</w:tr>
      <w:tr>
        <w:trPr/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ใช้จ่ายเพิ่มทุนรอตัดจ่าย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จ่ายล่วงหน้าค่าหุ้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นิยม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ค่าความนิยมรอตัดบัญชี –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  <w:r>
              <w:rPr>
                <w:sz w:val="24"/>
                <w:sz w:val="24"/>
                <w:szCs w:val="24"/>
              </w:rPr>
              <w:t xml:space="preserve"> สุทธิ</w:t>
            </w:r>
            <w:r>
              <w:rPr>
                <w:vanish/>
                <w:sz w:val="24"/>
                <w:sz w:val="24"/>
                <w:szCs w:val="24"/>
              </w:rPr>
              <w:t>สุทธิ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9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มัดจำช่องสัญญาณดาวเทียม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7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ประกันและเงินมัดจำ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9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โปรแกรมคอมพิวเตอร์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งินฝากธนาคารที่มีข้อจำกัดการใช้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สินทรัพย์ไม่หมุนเวียนอื่น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รว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มสินทรัพย์ไม่หมุนเวีย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.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.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.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3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.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.31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.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.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.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1</w:t>
            </w:r>
          </w:p>
        </w:tc>
      </w:tr>
      <w:tr>
        <w:trPr>
          <w:trHeight w:val="36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8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กู้ยืมระยะสั้นจากบุคคล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กู้ยืมระยะสั้นจากบริษัทที่เกี่ยวข้องกั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44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และตั๋วเงินจ่ายการค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5.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.6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5.4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.1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0.8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5.99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รวมเจ้าหนี้และตั๋วเงินจ่ายการค้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2</w:t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86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9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จ้าหนี้ค่าซื้อเงินลงทุนชั่วคราว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92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4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2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ช็คลงวันที่ล่วงหน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6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4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3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1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จ้าหนี้ค่าซื้อทรัพย์สิ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8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7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9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รายได้ค่าผลิตรายการโทรทัศน์รับล่วงหน้า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7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2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่วนของเจ้าหนี้ตามสัญญาเช่าการเงินที่ถึงกำหนดชำระภายในหนึ่งป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่วนของเจ้าหนี้ตามสัญญาเช่าซื้อที่ถึงกำหนดชำระภายในหนึ่งปี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ภาษีเงินได้นิติบุคคลค้างจ่าย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7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38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0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1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63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0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9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6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6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หมุนเวีย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7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9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1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1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หนี้สินอื่นๆ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ส่วนเกินของมูลค่าตามบัญชีของเงินลงทุนในบริษัทย่อยที่สูง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กว่าราคา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ผลขาดทุนเกินกว่าเงินลงทุ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รับล่วงหน้าค่าที่ดิ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เจ้าหนี้ตามสัญญาเช่าการเงิน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9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5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เจ้าหนี้ตามสัญญาเช่าซื้อ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ไม่หมุนเวีย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รว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.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.7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.7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6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.56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45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ุนเรือนหุ้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1,200,0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6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5.1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60.00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4.9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0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44.57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2549 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4,600,000,000 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50 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4,600,0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ทุนที่ออกและเรียกชำระแล้ว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4,600,0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Cordia New"/>
              </w:rPr>
            </w:pPr>
            <w:r>
              <w:rPr>
                <w:rFonts w:eastAsia="Cordia New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2549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4,469,654,19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50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4,600,0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.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3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0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9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09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 xml:space="preserve">2551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 xml:space="preserve">2550 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เกินทุน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6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9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6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1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เกินทุนจากการตีราคาสินทรัพย์ถาวร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.9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1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7.83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.77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.70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3.95)</w:t>
            </w:r>
          </w:p>
        </w:tc>
      </w:tr>
      <w:tr>
        <w:trPr>
          <w:trHeight w:val="5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่วนของผู้ถือหุ้นบริษัทใหญ่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.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.0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.6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.2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.8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.05</w:t>
            </w:r>
          </w:p>
        </w:tc>
      </w:tr>
      <w:tr>
        <w:trPr>
          <w:trHeight w:val="5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2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8.25)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.97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(12.17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.50)</w:t>
            </w:r>
          </w:p>
        </w:tc>
      </w:tr>
      <w:tr>
        <w:trPr>
          <w:trHeight w:val="5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ส่วนของผู้ถือหุ้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.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.2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.3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.3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.6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.55</w:t>
            </w:r>
          </w:p>
        </w:tc>
      </w:tr>
      <w:tr>
        <w:trPr>
          <w:trHeight w:val="5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และส่วนของผู้ถือหุ้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.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.0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.25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</w:tbl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 ไลฟ์ อินคอร์ปอเรชั่น จำกัด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กระแสเงินสดรวม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สำหรับปี สิ้นสุด 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 </w:t>
      </w:r>
      <w:r>
        <w:rPr>
          <w:sz w:val="24"/>
          <w:sz w:val="24"/>
          <w:szCs w:val="24"/>
        </w:rPr>
        <w:t>ล้านบาท</w:t>
      </w:r>
      <w:r>
        <w:rPr>
          <w:sz w:val="24"/>
          <w:szCs w:val="24"/>
        </w:rPr>
        <w:t>)</w:t>
      </w:r>
    </w:p>
    <w:tbl>
      <w:tblPr>
        <w:tblW w:w="9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70"/>
        <w:gridCol w:w="270"/>
        <w:gridCol w:w="5864"/>
        <w:gridCol w:w="924"/>
        <w:gridCol w:w="874"/>
        <w:gridCol w:w="877"/>
      </w:tblGrid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>254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>255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>2551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>กระแสเงินสดจากการดำเนินงา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/>
                <w:sz w:val="22"/>
                <w:szCs w:val="22"/>
              </w:rPr>
              <w:t xml:space="preserve">( 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(392.45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5.5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243.74)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รายการปรับกระทบกำไร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สุทธิเป็นเงินสดสุทธิใช้ไปในกิจกรรมดำเนินงาน</w:t>
            </w:r>
            <w:r>
              <w:rPr>
                <w:rFonts w:eastAsia="Times New Roman"/>
                <w:sz w:val="22"/>
                <w:szCs w:val="22"/>
              </w:rPr>
              <w:t>: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จำหน่ายเงินลงทุนชั่วคร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34.04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4.51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ที่ยังไม่เกิดขึ้นจริงจากการเปลี่ยนแปลงมูลค่าเงินลงทุนชั่วคร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71.57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4.46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การได้รับการสละสิทธิ์ในเจ้าหนี้รอเจรจ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66.00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หนี้สูญ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1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ำรองเผื่อหนี้สงสัยจะสูญ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7.4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.26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ำรองเผื่อการลดมูลค่าของสินค้าคงเหลือ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.9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ำรองเผื่อสินค้ารับคื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8.43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7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3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สินทรัพย์สูญห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8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0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เสื่อมราค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2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.6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.6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ลิขสิทธิ์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.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86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.98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ขาดทุนจากการด้อยค่าของค่าลิขสิทธิ์รอตัดบัญชี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.9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2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ความเสียหายจากการยกเลิกการเช่าสถาน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2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ความนิยมตัดจำหน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.4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9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โปรแกรมคอมพิวเตอร์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0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6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18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เช่าสถานีตัด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9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ำรองเผื่อลูกหนี้สรรพากร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โอนกลับรายการ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.93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ค่าสิทธิ์ </w:t>
            </w:r>
            <w:r>
              <w:rPr>
                <w:rFonts w:eastAsia="Times New Roman"/>
                <w:sz w:val="22"/>
                <w:szCs w:val="22"/>
              </w:rPr>
              <w:t xml:space="preserve">Jingle </w:t>
            </w:r>
            <w:r>
              <w:rPr>
                <w:rFonts w:eastAsia="Times New Roman"/>
                <w:sz w:val="22"/>
                <w:sz w:val="22"/>
                <w:szCs w:val="22"/>
              </w:rPr>
              <w:t>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2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่วนแบ่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เงินลงทุนตามวิธีส่วนได้เสี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9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ขาย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25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43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ขายลิขสิทธิ์รอ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0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51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ขายเงินลงทุนทั่วไป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2.10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เลิกใช้ทรัพย์สิ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2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.7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2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ค่าใช้จ่ายค้าง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8.17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จากการตัดบัญชีเจ้าหนี้การค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3.60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เงินมัดจำไม่ได้คื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4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ำรอ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ลับรายการ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ค่าเผื่อการลดมูลค่าของ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5.5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ด้อยค่าค่าความนิย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.11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ด้อยค่าเงินลงทุน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1.1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.1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จำหน่ายทรัพย์สินแลกเปลี่ย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6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โอนเงินมัดจำชำระหนี้ค่าเช่าสัญญาณดาวเทีย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7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 w:val="22"/>
                <w:szCs w:val="22"/>
              </w:rPr>
              <w:t>กำไรจากการจำหน่ายเงินลงทุน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3.81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โอนทรัพย์สินเพื่อชำระหนี้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.4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โอนผลขาดทุนจากการเปลี่ยนประเภทเงินลงทุนจากเงินลงทุนในบริษัทย่อยเป็นบริษัทร่ว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.4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จากการลงทุ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2.42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21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ใช้จ่ายดอกเบี้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.9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4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26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.5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9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1.42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ดำเนินงานก่อนการเปลี่ยนแปลงในสินทรัพย์และหนี้สินดำเนินงาน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(85.59)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42.70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35.75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) 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254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255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2551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ินทรัพย์ดำเนินงานลดล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/>
                <w:sz w:val="22"/>
                <w:szCs w:val="22"/>
              </w:rPr>
              <w:t>) :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ลูกหนี้การค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29.32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.4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6.33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ค้างรับ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4.75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.65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สินค้าคงเหลือ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.4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5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34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จ่ายสร้างภาพยนตร์รอรับรู้เป็นต้นทุ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2.04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4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ลูกหนี้ภาษีมูลค่าเพิ่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.3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3.26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.46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ทดรองจ่ายแก่กิจการ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0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ลูกหนี้อื่น </w:t>
            </w:r>
            <w:r>
              <w:rPr>
                <w:rFonts w:eastAsia="Times New Roman"/>
                <w:sz w:val="22"/>
                <w:szCs w:val="22"/>
              </w:rPr>
              <w:t xml:space="preserve">- </w:t>
            </w:r>
            <w:r>
              <w:rPr>
                <w:rFonts w:eastAsia="Times New Roman"/>
                <w:sz w:val="22"/>
                <w:sz w:val="22"/>
                <w:szCs w:val="22"/>
              </w:rPr>
              <w:t>กิจการ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6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ใช้จ่ายจ่าย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.6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.3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สินทรัพย์หมุนเวียนอื่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5.96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66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.12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สินทรัพย์ไม่หมุนเวียนอื่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9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5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01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หนี้สินดำเนินงานเพิ่มขึ้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>) :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จ้าหนี้การค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(4.3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.22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5.34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จ้าหนี้การค้า </w:t>
            </w:r>
            <w:r>
              <w:rPr>
                <w:rFonts w:eastAsia="Times New Roman"/>
                <w:sz w:val="22"/>
                <w:szCs w:val="22"/>
              </w:rPr>
              <w:t xml:space="preserve">- </w:t>
            </w:r>
            <w:r>
              <w:rPr>
                <w:rFonts w:eastAsia="Times New Roman"/>
                <w:sz w:val="22"/>
                <w:sz w:val="22"/>
                <w:szCs w:val="22"/>
              </w:rPr>
              <w:t>กิจการ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(0.0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26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ช็คลงวันที่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6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9.12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4.43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รับ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.23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2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3.75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จ้าหนี้อื่น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42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ใช้จ่ายค้าง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.4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58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.03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หนี้สินหมุนเวียนอื่น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18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5.36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56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สดรับ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จ่าย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(43.84)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78.46)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44.76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จ่ายดอกเบี้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(11.97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61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26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จ่ายภาษีเงินได้และภาษีเงินได้ถูกหัก ณ ที่จ่าย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(11.77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8.93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43.25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ช้ไปใน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กิจกรรมดำเนินงา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(67.58)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99.00)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88.27)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>กระแสเงินสดจากกิจกรรมลงทุ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ฝากประจำที่มีข้อจำกัดในการใช้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05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88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จากการจำหน่ายเงินลงทุนชั่วคร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,415.9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,155.21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ซื้อเงินลงทุนชั่วคร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,497.23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,064.68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ลูกหนี้เงินกู้ยืมระยะสั้น ลดลง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.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ดอกเบี้ยรับอื่นๆ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0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17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66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04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ซื้อลิขสิทธิ์รอ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02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.51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53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มัดจำจากการขายทรัพย์สินถาวรเพิ่มขึ้น 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7.15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มัดจำเพื่อซื้อสินทรัพย์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23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มัดจำช่องสัญญาณดาวเทีย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5.97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เจ้าหนี้ค่าซื้อ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5.0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25.41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34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ซื้อโปรแกรมคอมพิวเตอร์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1.93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มัดจำ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ลด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0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3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7.08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ซื้อ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61.47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7.67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5.29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จากการจำหน่าย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5.7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.5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.39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จากการจำหน่ายเงินลงทุนทั่วไป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.1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คืนเงินมัดจำสถานีจ่าย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.1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จากการจำหน่ายลิขสิทธิ์รอ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.6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รับ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จ่าย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การจำหน่ายเงินลงทุน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8.85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4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จ่ายลงทุนเพิ่มในหุ้นสามัญ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89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40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จากการซื้อ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5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) 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254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255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2551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ช้ไปใน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กิจกรรมลงทุน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79.6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132.22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3.17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>กระแสเงินสดจากกิจกรรมจัดหาเงิ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เบิกเกินบัญชีและเงินกู้ยืมระยะสั้นจากสถาบันการเงินเพิ่มขึ้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.15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88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กู้ยืมระยะสั้นจากกิจการที่เกี่ยวข้องกันเพิ่มขึ้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43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กู้ยืมระยะสั้นจากบุคคลอื่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0.50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.00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สดรับ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จ่าย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เงินกู้ยืมระยะย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81.97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คืนเจ้าหนี้อื่นรอเจรจ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4.6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จ่ายเงินค่าธรรมเนียมการโอนทรัพย์สินชำระหนี้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7.86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จ้าหนี้อื่นรอเจรจาเพิ่มขึ้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0.6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เจ้าหนี้ตามสัญญาเช่าการเงินและสัญญาเช่าซื้อ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87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3.45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ปันผลจ่ายให้ผู้ถือหุ้นส่วนน้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3.85)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รับจากการเพิ่มทุนหุ้นสามัญ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9.6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.9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จากผู้ถือหุ้นส่วนน้อยในเงินลงทุน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80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ช้ไปใน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กิจกรรมจัดหาเงิ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31.0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7.2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6.93)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สดและรายการเทียบเท่าเงินสดเพิ่มขึ้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3.1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23.93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12.03)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.8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3.9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.01</w:t>
            </w:r>
          </w:p>
        </w:tc>
      </w:tr>
      <w:tr>
        <w:trPr>
          <w:trHeight w:val="300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53.9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0.0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7.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งินให้กู้ยืมและเงินทดรองแก่บริษํทย่อยและร่วมลดลง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เพิ่มขึ้น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กู้ยืม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จ่ายค่าลิขสิทธิ์ล่วงหน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 ไลฟ์ อินคอร์ปอเรชั่น จำกัด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/>
      </w:pPr>
      <w:r>
        <w:rPr/>
        <w:t>อัตราส่วนทางการเงิน</w:t>
      </w:r>
    </w:p>
    <w:tbl>
      <w:tblPr>
        <w:tblW w:w="880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3"/>
        <w:gridCol w:w="587"/>
        <w:gridCol w:w="1086"/>
        <w:gridCol w:w="1134"/>
        <w:gridCol w:w="1134"/>
      </w:tblGrid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1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สภาพคล่องทางการเงิน </w:t>
            </w:r>
            <w:r>
              <w:rPr>
                <w:b/>
                <w:bCs/>
                <w:sz w:val="24"/>
                <w:szCs w:val="24"/>
              </w:rPr>
              <w:t>(Liquidity Ratio)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sz w:val="24"/>
                <w:szCs w:val="24"/>
              </w:rPr>
              <w:t xml:space="preserve">: Current Ratio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สภาพคล่องหมุนเร็ว</w:t>
            </w:r>
            <w:r>
              <w:rPr>
                <w:sz w:val="24"/>
                <w:szCs w:val="24"/>
              </w:rPr>
              <w:t>: Quick Ratio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กระแสเงินสด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2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09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93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หมุนเวียนลูกหนี้การค้า</w:t>
            </w:r>
            <w:r>
              <w:rPr>
                <w:sz w:val="24"/>
                <w:szCs w:val="24"/>
              </w:rPr>
              <w:t xml:space="preserve">: Receivables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ระยะเวลาการเก็บหนี้เฉลี่ย</w:t>
            </w:r>
            <w:r>
              <w:rPr>
                <w:sz w:val="24"/>
                <w:szCs w:val="24"/>
              </w:rPr>
              <w:t xml:space="preserve">: Collection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sz w:val="24"/>
                <w:szCs w:val="24"/>
              </w:rPr>
              <w:t xml:space="preserve">: Inventory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.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.0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ขายสินค้าเฉลี่ย </w:t>
            </w:r>
            <w:r>
              <w:rPr>
                <w:sz w:val="24"/>
                <w:szCs w:val="24"/>
              </w:rPr>
              <w:t xml:space="preserve">: Inventory Turnover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เจ้าหนี้ </w:t>
            </w:r>
            <w:r>
              <w:rPr>
                <w:sz w:val="24"/>
                <w:szCs w:val="24"/>
              </w:rPr>
              <w:t xml:space="preserve">:Account Payable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การชำระหนี้ </w:t>
            </w:r>
            <w:r>
              <w:rPr>
                <w:sz w:val="24"/>
                <w:szCs w:val="24"/>
              </w:rPr>
              <w:t xml:space="preserve">: Payment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sh Cycl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b/>
                <w:b/>
                <w:bCs/>
                <w:vanish/>
                <w:sz w:val="24"/>
                <w:sz w:val="24"/>
                <w:szCs w:val="24"/>
              </w:rPr>
              <w:t xml:space="preserve">อัตราส่วนแสดงคุณภาพกำไร </w:t>
            </w:r>
            <w:r>
              <w:rPr>
                <w:b/>
                <w:bCs/>
                <w:vanish/>
                <w:sz w:val="24"/>
                <w:szCs w:val="24"/>
              </w:rPr>
              <w:t>(Quality of Earning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Cash Flow from Operation/Net Profit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One-Time Gain/Total Revenue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หากำไร </w:t>
            </w:r>
            <w:r>
              <w:rPr>
                <w:b/>
                <w:bCs/>
                <w:sz w:val="24"/>
                <w:szCs w:val="24"/>
              </w:rPr>
              <w:t>(Profitabilit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sz w:val="24"/>
                <w:szCs w:val="24"/>
              </w:rPr>
              <w:t xml:space="preserve">: Gross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ำไรสุทธิ </w:t>
            </w:r>
            <w:r>
              <w:rPr>
                <w:sz w:val="24"/>
                <w:szCs w:val="24"/>
              </w:rPr>
              <w:t xml:space="preserve">: Net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6.6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7.66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ผลตอบแทนผู้ถือหุ้น</w:t>
            </w:r>
            <w:r>
              <w:rPr>
                <w:sz w:val="24"/>
                <w:szCs w:val="24"/>
              </w:rPr>
              <w:t>* : Return on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8.51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4.60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ดำเนินงาน </w:t>
            </w:r>
            <w:r>
              <w:rPr>
                <w:b/>
                <w:bCs/>
                <w:sz w:val="24"/>
                <w:szCs w:val="24"/>
              </w:rPr>
              <w:t>(Efficien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sz w:val="24"/>
                <w:szCs w:val="24"/>
              </w:rPr>
              <w:t xml:space="preserve">: Return on Total Assets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.3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2.53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ถาวร </w:t>
            </w:r>
            <w:r>
              <w:rPr>
                <w:sz w:val="24"/>
                <w:szCs w:val="24"/>
              </w:rPr>
              <w:t>: Return on Fixed Assets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9.0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9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96.39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หมุนของสินทรัพย์ </w:t>
            </w:r>
            <w:r>
              <w:rPr>
                <w:sz w:val="24"/>
                <w:szCs w:val="24"/>
              </w:rPr>
              <w:t xml:space="preserve">: Asset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วิเคราะห์นโยบายทางการเงิน </w:t>
            </w:r>
            <w:r>
              <w:rPr>
                <w:b/>
                <w:bCs/>
                <w:sz w:val="24"/>
                <w:szCs w:val="24"/>
              </w:rPr>
              <w:t>(Financial Poli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นี้สินต่อส่วนผู้ถือหุ้น </w:t>
            </w:r>
            <w:r>
              <w:rPr>
                <w:sz w:val="24"/>
                <w:szCs w:val="24"/>
              </w:rPr>
              <w:t>: Debt to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ดอกเบี้ย </w:t>
            </w:r>
            <w:r>
              <w:rPr>
                <w:sz w:val="24"/>
                <w:szCs w:val="24"/>
              </w:rPr>
              <w:t xml:space="preserve">: Interest Coverag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.21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36.46)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  <w:r>
              <w:rPr>
                <w:sz w:val="24"/>
                <w:szCs w:val="24"/>
              </w:rPr>
              <w:t xml:space="preserve">(Cash Basis)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.51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6.6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31.36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จ่ายเงินปันผล </w:t>
            </w:r>
            <w:r>
              <w:rPr>
                <w:sz w:val="24"/>
                <w:szCs w:val="24"/>
              </w:rPr>
              <w:t>Dividend Payment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หมายเหตุ </w:t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80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 w:val="24"/>
                <w:szCs w:val="24"/>
              </w:rPr>
              <w:t>อัตราส่วนผลตอบแทนต่อส่วนของผู้ถือหุ้นในที่นี้ ส่วนของผู้ถือหุ้นที่นำมาคำนวณไม่รวมส่วนของผู้ถือหุ้นส่วนน้อยของบริษัทย่อย</w:t>
            </w:r>
          </w:p>
        </w:tc>
      </w:tr>
    </w:tbl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(Management Discussion and Analysis : MD&amp;A)</w:t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1.   </w:t>
      </w:r>
      <w:r>
        <w:rPr>
          <w:b/>
          <w:b/>
          <w:bCs/>
          <w:sz w:val="32"/>
          <w:sz w:val="32"/>
          <w:szCs w:val="32"/>
          <w:u w:val="single"/>
        </w:rPr>
        <w:t>ภาพรวมของผลการดำเนินงานที่ผ่านมา</w:t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บริษัทฯ ได้จัดตั้งหน่วยธุรกิจ </w:t>
      </w:r>
      <w:r>
        <w:rPr>
          <w:sz w:val="32"/>
          <w:szCs w:val="32"/>
        </w:rPr>
        <w:t xml:space="preserve">(Business Unit) </w:t>
      </w:r>
      <w:r>
        <w:rPr>
          <w:sz w:val="32"/>
          <w:sz w:val="32"/>
          <w:szCs w:val="32"/>
        </w:rPr>
        <w:t xml:space="preserve">ภายใต้ชื่อ ไลฟ์ ฟิล์ม </w:t>
      </w:r>
      <w:r>
        <w:rPr>
          <w:sz w:val="32"/>
          <w:szCs w:val="32"/>
        </w:rPr>
        <w:t xml:space="preserve">(LIVE FILM) </w:t>
      </w:r>
      <w:r>
        <w:rPr>
          <w:sz w:val="32"/>
          <w:sz w:val="32"/>
          <w:szCs w:val="32"/>
        </w:rPr>
        <w:t>เพื่อดำเนินการร่วมทุนสร้างภาพยนตร์กับทีมงานที่มีคุณภาพทั้งภายในและต่างประเทศ</w:t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ยอดขายสุทธิของปี </w:t>
      </w:r>
      <w:r>
        <w:rPr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จำนวน  </w:t>
      </w:r>
      <w:r>
        <w:rPr>
          <w:color w:val="000000"/>
          <w:sz w:val="32"/>
          <w:szCs w:val="32"/>
        </w:rPr>
        <w:t xml:space="preserve">275.22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เพิ่มขึ้น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39.57 </w:t>
      </w:r>
      <w:r>
        <w:rPr>
          <w:sz w:val="32"/>
          <w:sz w:val="32"/>
          <w:szCs w:val="32"/>
        </w:rPr>
        <w:t xml:space="preserve">ล้านบาท หรือ คิดเป็นร้อยละ </w:t>
      </w:r>
      <w:r>
        <w:rPr>
          <w:sz w:val="32"/>
          <w:szCs w:val="32"/>
        </w:rPr>
        <w:t xml:space="preserve">16.79 </w:t>
      </w:r>
      <w:r>
        <w:rPr>
          <w:sz w:val="32"/>
          <w:sz w:val="32"/>
          <w:szCs w:val="32"/>
        </w:rPr>
        <w:t xml:space="preserve">สาเหตุหลักเกิดจาก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634" w:hanging="34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จากธุรกิจภาพยนตร์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634" w:hanging="34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จากธุรกิจผลิตรายการโทรทัศน์และโฆษณาทางโทรทัศน์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634" w:hanging="34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จากการขายสินค้าพร้อมสิทธิการใช้</w:t>
      </w:r>
    </w:p>
    <w:p>
      <w:pPr>
        <w:pStyle w:val="Normal"/>
        <w:ind w:right="63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 xml:space="preserve">ผลประกอบการรวมขาดทุนสุทธิ </w:t>
      </w:r>
      <w:r>
        <w:rPr>
          <w:sz w:val="32"/>
          <w:szCs w:val="32"/>
        </w:rPr>
        <w:t xml:space="preserve">252.76 </w:t>
      </w:r>
      <w:r>
        <w:rPr>
          <w:sz w:val="32"/>
          <w:sz w:val="32"/>
          <w:szCs w:val="32"/>
        </w:rPr>
        <w:t xml:space="preserve">ล้านบาท ขาดทุนเพิ่มขึ้น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320.67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472.69 </w:t>
      </w:r>
      <w:r>
        <w:rPr>
          <w:sz w:val="32"/>
          <w:sz w:val="32"/>
          <w:szCs w:val="32"/>
        </w:rPr>
        <w:t>สาเหตุหลักเกิดค่าใช้จ่ายและจากการตั้งสำรองต่าง ๆ ซึ่งจะกล่าวถึงในรายละเอียดต่อไป</w:t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   </w:t>
      </w:r>
      <w:r>
        <w:rPr>
          <w:b/>
          <w:b/>
          <w:bCs/>
          <w:sz w:val="32"/>
          <w:sz w:val="32"/>
          <w:szCs w:val="32"/>
          <w:u w:val="single"/>
        </w:rPr>
        <w:t>ผลการดำเนินงานของแต่ละกลุ่มธุรกิจ</w:t>
      </w:r>
    </w:p>
    <w:p>
      <w:pPr>
        <w:pStyle w:val="Normal"/>
        <w:numPr>
          <w:ilvl w:val="1"/>
          <w:numId w:val="3"/>
        </w:numPr>
        <w:ind w:left="720" w:right="634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ได้</w:t>
      </w:r>
    </w:p>
    <w:p>
      <w:pPr>
        <w:pStyle w:val="Normal"/>
        <w:ind w:left="720" w:right="63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</w:rPr>
        <w:t>รายได้จากการขาย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รายได้จากการขายของบริษัทฯ มีที่มาจาก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 xml:space="preserve">กลุ่มหลัก คือ  ธุรกิจภาพยนตร์ ธุรกิจผลิตรายการวิทยุ ธุรกิจผลิตรายการโทรทัศน์  ธุรกิจคอนเสิร์ต ธุรกิจให้พื้นที่โฆษณา ธุรกิจผลิตสื่อโฆษณาธุรกิจโฆษณาทางโทรทัศน์ และรายได้จากการขายสินค้าพร้อมสิทธิการใช้ โครงสร้างรายได้จากการขาย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>สรุปได้ดังนี้</w:t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850"/>
        <w:gridCol w:w="992"/>
        <w:gridCol w:w="851"/>
        <w:gridCol w:w="974"/>
        <w:gridCol w:w="1010"/>
      </w:tblGrid>
      <w:tr>
        <w:trPr>
          <w:trHeight w:val="4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sz w:val="24"/>
                <w:szCs w:val="24"/>
              </w:rPr>
              <w:t>25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sz w:val="24"/>
                <w:szCs w:val="24"/>
              </w:rPr>
              <w:t>25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 xml:space="preserve">เพิ่มขึ้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เพลงและภาพยนตร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.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3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.00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ผลิตรายการวิทย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3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4.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5.50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16.67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ผลิตรายการโทรทัศน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7.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2.9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44.12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56.85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ให้พื้นที่โฆษณ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8.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1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.4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9.52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สื่อโฆษณ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.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.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1.76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18.66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โฆษณาทางโทรทัศน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6.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4.0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.97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5.90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ายได้จากการขายสินค้าพร้อมสิทธิการใช้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0.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.7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2.44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6.62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ผลิตภัณฑ์อื่น 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.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.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.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.2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0.01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2.13)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รายได้จากการข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75.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35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39.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6.79</w:t>
            </w:r>
          </w:p>
        </w:tc>
      </w:tr>
    </w:tbl>
    <w:p>
      <w:pPr>
        <w:pStyle w:val="Normal"/>
        <w:ind w:left="360" w:right="1060" w:firstLine="36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right="1060" w:firstLine="36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ยได้จากกลุ่มธุรกิจภาพยนตร์ </w:t>
      </w:r>
    </w:p>
    <w:p>
      <w:pPr>
        <w:pStyle w:val="Normal"/>
        <w:ind w:right="106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ยได้จากธุรกิจภาพยนตร์ 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เพิ่มขึ้น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5.13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เป็นรายได้จากภาพยนตร์เรื่อง โลงต่อตาย </w:t>
      </w:r>
      <w:r>
        <w:rPr>
          <w:sz w:val="32"/>
          <w:szCs w:val="32"/>
        </w:rPr>
        <w:t xml:space="preserve">(THE COFFIN) </w:t>
      </w:r>
      <w:r>
        <w:rPr>
          <w:sz w:val="32"/>
          <w:sz w:val="32"/>
          <w:szCs w:val="32"/>
        </w:rPr>
        <w:t xml:space="preserve">ซึ่งเข้าฉายในเดือน สิงหาคม </w:t>
      </w:r>
      <w:r>
        <w:rPr>
          <w:sz w:val="32"/>
          <w:szCs w:val="32"/>
        </w:rPr>
        <w:t>2551</w:t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ผลิตรายการวิทยุ</w:t>
      </w:r>
    </w:p>
    <w:p>
      <w:pPr>
        <w:pStyle w:val="Normal"/>
        <w:ind w:right="106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ย่อยแห่งหนึ่งมีรายได้จาการผลิตรายการวิทยุ 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7.50  </w:t>
      </w:r>
      <w:r>
        <w:rPr>
          <w:sz w:val="32"/>
          <w:sz w:val="32"/>
          <w:szCs w:val="32"/>
        </w:rPr>
        <w:t xml:space="preserve">ล้านบาท ลดลง 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5.50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16.67 </w:t>
      </w:r>
      <w:r>
        <w:rPr>
          <w:sz w:val="32"/>
          <w:sz w:val="32"/>
          <w:szCs w:val="32"/>
        </w:rPr>
        <w:t xml:space="preserve">เนื่องจากอายุสัมปทานคลื่นวิทยุได้สิ้นสุดลง เมื่อ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และยังไม่ได้รับการต่ออายุสัมปทานในคลื่นวิทยุดังกล่าว ทำให้ปัจจุบันบริษัทย่อยดังกล่าว หยุดดำเนินการชั่วคราว</w:t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ผลิตรายการโทรทัศน์</w:t>
      </w:r>
    </w:p>
    <w:p>
      <w:pPr>
        <w:pStyle w:val="Normal"/>
        <w:ind w:left="-14" w:right="1060" w:firstLine="73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มีรายได้จากการผลิตรายการโทรทัศน์ 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33.49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4.12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56.85 </w:t>
      </w:r>
      <w:r>
        <w:rPr>
          <w:sz w:val="32"/>
          <w:sz w:val="32"/>
          <w:szCs w:val="32"/>
        </w:rPr>
        <w:t xml:space="preserve">เนื่องจากบริษัทฯ ได้ ขายบริษัทย่อยแห่งหนึ่งมีรายได้จากการผลิตรายการสำหรับออกอากาศผ่านทางเคเบิ้ลทีวีของทรู วิชั่น จำนว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ช่อง คือ ช่องดนตรี แชนแนล </w:t>
      </w:r>
      <w:r>
        <w:rPr>
          <w:sz w:val="32"/>
          <w:szCs w:val="32"/>
        </w:rPr>
        <w:t>[</w:t>
      </w:r>
      <w:r>
        <w:rPr>
          <w:sz w:val="32"/>
          <w:sz w:val="32"/>
          <w:szCs w:val="32"/>
        </w:rPr>
        <w:t>วี</w:t>
      </w:r>
      <w:r>
        <w:rPr>
          <w:sz w:val="32"/>
          <w:szCs w:val="32"/>
        </w:rPr>
        <w:t xml:space="preserve">] </w:t>
      </w:r>
      <w:r>
        <w:rPr>
          <w:sz w:val="32"/>
          <w:sz w:val="32"/>
          <w:szCs w:val="32"/>
        </w:rPr>
        <w:t xml:space="preserve">ไทยแลนด์  ตั้งแต่เดือน พฤศจิกายน </w:t>
      </w:r>
      <w:r>
        <w:rPr>
          <w:sz w:val="32"/>
          <w:szCs w:val="32"/>
        </w:rPr>
        <w:t xml:space="preserve">2550 </w:t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ให้พื้นที่โฆษณา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ย่อยแห่งหนึ่งมีรายได้จากการให้พื้นที่โฆษณา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45.44 </w:t>
      </w:r>
      <w:r>
        <w:rPr>
          <w:rFonts w:ascii="Cordia New" w:hAnsi="Cordia New" w:cs="Cordia New"/>
        </w:rPr>
        <w:t xml:space="preserve">ล้านบาท เพิ่มขึ้นจาก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7.42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 xml:space="preserve">19.52 </w:t>
      </w:r>
      <w:r>
        <w:rPr>
          <w:rFonts w:ascii="Cordia New" w:hAnsi="Cordia New" w:cs="Cordia New"/>
        </w:rPr>
        <w:t xml:space="preserve">เนื่องจากมีรายได้จากสื่อโฆษณาในอาคารสำนักงาน </w:t>
      </w:r>
      <w:r>
        <w:rPr>
          <w:rFonts w:cs="Cordia New" w:ascii="Cordia New" w:hAnsi="Cordia New"/>
        </w:rPr>
        <w:t xml:space="preserve">(Hirise TV) </w:t>
      </w:r>
      <w:r>
        <w:rPr>
          <w:rFonts w:ascii="Cordia New" w:hAnsi="Cordia New" w:cs="Cordia New"/>
        </w:rPr>
        <w:t>และสื่อโฆษณาแบบไตรวิชั่น</w:t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ผลิตสื่อโฆษณา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ย่อยแห่งหนึ่งมีรายได้จากการผลิตสื่อโฆษณา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7.67 </w:t>
      </w:r>
      <w:r>
        <w:rPr>
          <w:rFonts w:ascii="Cordia New" w:hAnsi="Cordia New" w:cs="Cordia New"/>
        </w:rPr>
        <w:t xml:space="preserve">ล้านบาท ลดลงจาก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1.76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 xml:space="preserve">18.66 </w:t>
      </w:r>
      <w:r>
        <w:rPr>
          <w:rFonts w:ascii="Cordia New" w:hAnsi="Cordia New" w:cs="Cordia New"/>
        </w:rPr>
        <w:t>เนื่องจากจำนวนป้ายลดลงจากการยกเลิกป้ายบริเวณสวนลุมและเพิ่มรายได้จากสื่อโฆษณาในอาคารสำนักงาน ทำให้รายได้จากการผลิตสื่อโฆษณาลดลงด้วย</w:t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โฆษณาทางโทรทัศน์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ย่อยแห่งหนึ่งมีรายได้จากผู้สนับสนุนรายการ 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82.55 </w:t>
      </w:r>
      <w:r>
        <w:rPr>
          <w:rFonts w:ascii="Cordia New" w:hAnsi="Cordia New" w:cs="Cordia New"/>
        </w:rPr>
        <w:t>ล้านบาท เพิ่มขึ้นจากปี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9.97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 xml:space="preserve">45.90 </w:t>
      </w:r>
      <w:r>
        <w:rPr>
          <w:rFonts w:ascii="Cordia New" w:hAnsi="Cordia New" w:cs="Cordia New"/>
        </w:rPr>
        <w:t xml:space="preserve">เนื่องจากรายการ ไลฟ์ ทีวี มีผู้ชมอยู่ทั่วประเทศ ทำให้มีผู้สนับสนุนรายการสนใจมากขึ้น รวมทั้งมีการจำหน่ายผ่านบริษัทตัวแทนจำหน่ายเวลาโฆษณา </w:t>
      </w:r>
      <w:r>
        <w:rPr>
          <w:rFonts w:cs="Cordia New" w:ascii="Cordia New" w:hAnsi="Cordia New"/>
        </w:rPr>
        <w:t xml:space="preserve">(Agency) </w:t>
      </w:r>
      <w:r>
        <w:rPr>
          <w:rFonts w:ascii="Cordia New" w:hAnsi="Cordia New" w:cs="Cordia New"/>
        </w:rPr>
        <w:t>เพิ่มมากขึ้น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รายได้จากธุรกิจขายสินค้าพร้อมสิทธิการใช้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ย่อยแห่งหนึ่งมีรายได้จา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 xml:space="preserve">การขายสินค้าพร้อมสิทธิการใช้ 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62.98 </w:t>
      </w:r>
      <w:r>
        <w:rPr>
          <w:rFonts w:ascii="Cordia New" w:hAnsi="Cordia New" w:cs="Cordia New"/>
        </w:rPr>
        <w:t xml:space="preserve">ล้านบาท เพิ่มขึ้นจาก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42.44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 xml:space="preserve">206.62 </w:t>
      </w:r>
      <w:r>
        <w:rPr>
          <w:rFonts w:ascii="Cordia New" w:hAnsi="Cordia New" w:cs="Cordia New"/>
        </w:rPr>
        <w:t xml:space="preserve">เนื่องจากอุตสาหกรรมไอทีและผลิตภัณฑ์ต่อเนื่องมีการเติบโตอย่างต่อเนื่องในช่วงเวลาที่ผ่านมา รวมทั้งผลิตภัณฑ์ไอทีเข้ามามีบทบาทในชีวิตประจำวันและการดำเนินธุรกิจอย่างหลีกเลี่ยงไม่ได้ บริษัทย่อยดังกล่าวจึงได้ลูกค้าระดับองค์กร </w:t>
      </w:r>
      <w:r>
        <w:rPr>
          <w:rFonts w:cs="Cordia New" w:ascii="Cordia New" w:hAnsi="Cordia New"/>
        </w:rPr>
        <w:t xml:space="preserve">(Corporate Unit) </w:t>
      </w:r>
      <w:r>
        <w:rPr>
          <w:rFonts w:ascii="Cordia New" w:hAnsi="Cordia New" w:cs="Cordia New"/>
        </w:rPr>
        <w:t xml:space="preserve">เพิ่มในปี </w:t>
      </w:r>
      <w:r>
        <w:rPr>
          <w:rFonts w:cs="Cordia New" w:ascii="Cordia New" w:hAnsi="Cordia New"/>
        </w:rPr>
        <w:t>2551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right="1060" w:firstLine="378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2   </w:t>
      </w:r>
      <w:r>
        <w:rPr>
          <w:b/>
          <w:b/>
          <w:bCs/>
          <w:sz w:val="32"/>
          <w:sz w:val="32"/>
          <w:szCs w:val="32"/>
          <w:u w:val="single"/>
        </w:rPr>
        <w:t>ต้นทุนและค่าใช้จ่ายในการขายและบริหาร</w:t>
      </w:r>
    </w:p>
    <w:p>
      <w:pPr>
        <w:pStyle w:val="Normal"/>
        <w:numPr>
          <w:ilvl w:val="0"/>
          <w:numId w:val="2"/>
        </w:numPr>
        <w:ind w:left="1080" w:right="1060" w:hanging="229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้นทุนขาย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มีจำนวน </w:t>
      </w:r>
      <w:r>
        <w:rPr>
          <w:sz w:val="32"/>
          <w:szCs w:val="32"/>
        </w:rPr>
        <w:t xml:space="preserve">201.62 </w:t>
      </w:r>
      <w:r>
        <w:rPr>
          <w:sz w:val="32"/>
          <w:sz w:val="32"/>
          <w:szCs w:val="32"/>
        </w:rPr>
        <w:t xml:space="preserve">ล้านบาท เพิ่มขึ้น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35.23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21.17 </w:t>
      </w:r>
      <w:r>
        <w:rPr>
          <w:sz w:val="32"/>
          <w:sz w:val="32"/>
          <w:szCs w:val="32"/>
        </w:rPr>
        <w:t>แปรผันตามยอดรายได้ที่เพิ่มขึ้นในแต่ละธุรกิจดังกล่าวข้างต้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right="1060" w:hanging="229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ค่าใช้จ่ายในการขายและบริหาร 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48.79 </w:t>
      </w:r>
      <w:r>
        <w:rPr>
          <w:sz w:val="32"/>
          <w:sz w:val="32"/>
          <w:szCs w:val="32"/>
        </w:rPr>
        <w:t xml:space="preserve">ล้านบาท เพิ่มขึ้น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4.13 </w:t>
      </w:r>
      <w:r>
        <w:rPr>
          <w:sz w:val="32"/>
          <w:sz w:val="32"/>
          <w:szCs w:val="32"/>
        </w:rPr>
        <w:t xml:space="preserve">ล้านบาท คิดเป็นร้อยละ </w:t>
      </w:r>
      <w:r>
        <w:rPr>
          <w:sz w:val="32"/>
          <w:szCs w:val="32"/>
        </w:rPr>
        <w:t xml:space="preserve">10.74 </w:t>
      </w:r>
      <w:r>
        <w:rPr>
          <w:sz w:val="32"/>
          <w:sz w:val="32"/>
          <w:szCs w:val="32"/>
        </w:rPr>
        <w:t xml:space="preserve">เกิดจากผลขาดทุนที่ยังไม่เกิดขึ้นจริงจากการเปลี่ยนแปลงมูลค่าเงินลงทุนชั่วคราว </w:t>
      </w:r>
      <w:r>
        <w:rPr>
          <w:sz w:val="32"/>
          <w:szCs w:val="32"/>
        </w:rPr>
        <w:t xml:space="preserve">84.46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ind w:right="1060" w:firstLine="426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3    </w:t>
      </w:r>
      <w:r>
        <w:rPr>
          <w:b/>
          <w:b/>
          <w:bCs/>
          <w:sz w:val="32"/>
          <w:sz w:val="32"/>
          <w:szCs w:val="32"/>
          <w:u w:val="single"/>
        </w:rPr>
        <w:t>ดอกเบี้ยจ่าย</w:t>
      </w:r>
      <w:r>
        <w:rPr>
          <w:b/>
          <w:b/>
          <w:bCs/>
          <w:color w:val="FF0000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0.26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.23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82.87 </w:t>
      </w:r>
      <w:r>
        <w:rPr>
          <w:sz w:val="32"/>
          <w:sz w:val="32"/>
          <w:szCs w:val="32"/>
        </w:rPr>
        <w:t>เนื่องจากบริษัทฯ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ได้มีการโอนทรัพย์สินเพื่อชำระหนี้กับธนาคารทั้งหมด ตั้งแต่เดือน มีน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ทำให้มีดอกเบี้ยจ่ายลดลง ดังนั้น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จึงมีเพียงดอกเบี้ยจากสัญญาเช่าซื้อและสัญญาเช่าการเงิน</w:t>
      </w:r>
    </w:p>
    <w:p>
      <w:pPr>
        <w:pStyle w:val="Normal"/>
        <w:ind w:right="1060" w:firstLine="426"/>
        <w:jc w:val="left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2.4    </w:t>
      </w:r>
      <w:r>
        <w:rPr>
          <w:b/>
          <w:b/>
          <w:bCs/>
          <w:sz w:val="32"/>
          <w:sz w:val="32"/>
          <w:szCs w:val="32"/>
          <w:u w:val="single"/>
        </w:rPr>
        <w:t xml:space="preserve">ภาษีเงินได้ 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81.42 </w:t>
      </w:r>
      <w:r>
        <w:rPr>
          <w:sz w:val="32"/>
          <w:sz w:val="32"/>
          <w:szCs w:val="32"/>
        </w:rPr>
        <w:t xml:space="preserve">ล้านบาท เพิ่มขึ้น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76.44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1,535.17 </w:t>
      </w:r>
      <w:r>
        <w:rPr>
          <w:sz w:val="32"/>
          <w:sz w:val="32"/>
          <w:szCs w:val="32"/>
        </w:rPr>
        <w:t xml:space="preserve">เนื่องจากบริษัทย่อยที่ดำเนินธุรกิจผลิตรายการโทรทัศน์และโฆษณาทางโทรทัศน์มีกำไรสุทธิทางภาษี ทำให้มีภาษีเงินได้ จำนวน </w:t>
      </w:r>
      <w:r>
        <w:rPr>
          <w:sz w:val="32"/>
          <w:szCs w:val="32"/>
        </w:rPr>
        <w:t xml:space="preserve">75.44 </w:t>
      </w:r>
      <w:r>
        <w:rPr>
          <w:sz w:val="32"/>
          <w:sz w:val="32"/>
          <w:szCs w:val="32"/>
        </w:rPr>
        <w:t xml:space="preserve">ล้านบาท </w:t>
      </w:r>
    </w:p>
    <w:p>
      <w:pPr>
        <w:pStyle w:val="Normal"/>
        <w:ind w:right="106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 </w:t>
      </w:r>
      <w:r>
        <w:rPr>
          <w:b/>
          <w:b/>
          <w:bCs/>
          <w:sz w:val="32"/>
          <w:sz w:val="32"/>
          <w:szCs w:val="32"/>
          <w:u w:val="single"/>
        </w:rPr>
        <w:t>ฐานะการเงิน</w:t>
      </w:r>
    </w:p>
    <w:p>
      <w:pPr>
        <w:pStyle w:val="Normal"/>
        <w:numPr>
          <w:ilvl w:val="1"/>
          <w:numId w:val="8"/>
        </w:numPr>
        <w:ind w:left="645" w:right="106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สินทรัพย์รวม</w:t>
      </w:r>
    </w:p>
    <w:p>
      <w:pPr>
        <w:pStyle w:val="Normal"/>
        <w:numPr>
          <w:ilvl w:val="0"/>
          <w:numId w:val="2"/>
        </w:numPr>
        <w:ind w:left="1080" w:right="106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ครงสร้างของสินทรัพย์</w:t>
      </w:r>
      <w:r>
        <w:rPr>
          <w:sz w:val="32"/>
          <w:sz w:val="32"/>
          <w:szCs w:val="32"/>
        </w:rPr>
        <w:t xml:space="preserve">  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บริษัทฯและบริษัทย่อยมีสินทรัพย์รวม จำนวน </w:t>
      </w:r>
      <w:r>
        <w:rPr>
          <w:sz w:val="32"/>
          <w:szCs w:val="32"/>
        </w:rPr>
        <w:t xml:space="preserve">348.25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65.82 </w:t>
      </w:r>
      <w:r>
        <w:rPr>
          <w:sz w:val="32"/>
          <w:sz w:val="32"/>
          <w:szCs w:val="32"/>
        </w:rPr>
        <w:t xml:space="preserve">ล้านบาท หรือร้อยละ </w:t>
      </w:r>
      <w:r>
        <w:rPr>
          <w:sz w:val="32"/>
          <w:szCs w:val="32"/>
        </w:rPr>
        <w:t xml:space="preserve">43.29 </w:t>
      </w:r>
      <w:r>
        <w:rPr>
          <w:sz w:val="32"/>
          <w:sz w:val="32"/>
          <w:szCs w:val="32"/>
        </w:rPr>
        <w:t>โครงสร้างของสินทรัพย์ ประกอบด้วย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หมุนเวียน    ร้อยละ </w:t>
      </w:r>
      <w:r>
        <w:rPr>
          <w:sz w:val="32"/>
          <w:szCs w:val="32"/>
        </w:rPr>
        <w:t>63.69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ถาวรที่ใช้ในการดำเนินงาน   ร้อยละ </w:t>
      </w:r>
      <w:r>
        <w:rPr>
          <w:sz w:val="32"/>
          <w:szCs w:val="32"/>
        </w:rPr>
        <w:t>27.74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มัดจำช่องสัญญาณดาวเทียม ร้อยละ </w:t>
      </w:r>
      <w:r>
        <w:rPr>
          <w:sz w:val="32"/>
          <w:szCs w:val="32"/>
        </w:rPr>
        <w:t>2.57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ระกันและเงินมัดจำ  ร้อยละ </w:t>
      </w:r>
      <w:r>
        <w:rPr>
          <w:sz w:val="32"/>
          <w:szCs w:val="32"/>
        </w:rPr>
        <w:t>3.0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อื่นๆ   ร้อยละ </w:t>
      </w:r>
      <w:r>
        <w:rPr>
          <w:sz w:val="32"/>
          <w:szCs w:val="32"/>
        </w:rPr>
        <w:t>3.00</w:t>
      </w:r>
    </w:p>
    <w:p>
      <w:pPr>
        <w:pStyle w:val="Normal"/>
        <w:numPr>
          <w:ilvl w:val="0"/>
          <w:numId w:val="2"/>
        </w:numPr>
        <w:ind w:left="1080" w:right="106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ุณภาพของสินทรัพย์</w:t>
      </w:r>
    </w:p>
    <w:p>
      <w:pPr>
        <w:pStyle w:val="Normal"/>
        <w:ind w:left="1218" w:right="1060" w:hanging="225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สินทรัพย์หมุนเวียน 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21.79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24.60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50.31 </w:t>
      </w:r>
      <w:r>
        <w:rPr>
          <w:sz w:val="32"/>
          <w:sz w:val="32"/>
          <w:szCs w:val="32"/>
        </w:rPr>
        <w:t xml:space="preserve">สินทรัพย์หมุนเวียนที่สำคัญคือ  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/>
          <w:iCs/>
          <w:sz w:val="32"/>
          <w:sz w:val="32"/>
          <w:szCs w:val="32"/>
          <w:u w:val="single"/>
        </w:rPr>
        <w:t>เงินสดและเงินฝากธนาคาร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1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7.98 </w:t>
      </w:r>
      <w:r>
        <w:rPr>
          <w:sz w:val="32"/>
          <w:sz w:val="32"/>
          <w:szCs w:val="32"/>
        </w:rPr>
        <w:t xml:space="preserve">ล้านบาท  ลดลง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2</w:t>
      </w:r>
      <w:bookmarkStart w:id="0" w:name="OLE_LINK2"/>
      <w:bookmarkStart w:id="1" w:name="OLE_LINK1"/>
      <w:r>
        <w:rPr>
          <w:sz w:val="32"/>
          <w:szCs w:val="32"/>
        </w:rPr>
        <w:t xml:space="preserve">.03  </w:t>
      </w:r>
      <w:r>
        <w:rPr>
          <w:sz w:val="32"/>
          <w:sz w:val="32"/>
          <w:szCs w:val="32"/>
        </w:rPr>
        <w:t>ล้าน</w:t>
      </w:r>
      <w:bookmarkEnd w:id="0"/>
      <w:bookmarkEnd w:id="1"/>
      <w:r>
        <w:rPr>
          <w:sz w:val="32"/>
          <w:sz w:val="32"/>
          <w:szCs w:val="32"/>
        </w:rPr>
        <w:t xml:space="preserve">บาท  หรือคิดเป็นร้อยละ </w:t>
      </w:r>
      <w:r>
        <w:rPr>
          <w:sz w:val="32"/>
          <w:szCs w:val="32"/>
        </w:rPr>
        <w:t xml:space="preserve">40.09 </w:t>
      </w:r>
      <w:r>
        <w:rPr>
          <w:sz w:val="32"/>
          <w:sz w:val="32"/>
          <w:szCs w:val="32"/>
        </w:rPr>
        <w:t>เนื่องจากใช้หมุนเวียนในกิจการและลงทุนในบริษัทย่อย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เงินลงทุนชั่วคราว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1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17.86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89.78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61.69 </w:t>
      </w:r>
      <w:r>
        <w:rPr>
          <w:sz w:val="32"/>
          <w:sz w:val="32"/>
          <w:szCs w:val="32"/>
        </w:rPr>
        <w:t>เนื่องจากภาวะเศรษฐกิจโลกถดถอยทำให้ราคาเงินลงทุนในหลักทรัพย์ลดลง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/>
          <w:iCs/>
          <w:sz w:val="32"/>
          <w:sz w:val="32"/>
          <w:szCs w:val="32"/>
          <w:u w:val="single"/>
        </w:rPr>
        <w:t xml:space="preserve">ลูกหนี้การค้า </w:t>
      </w:r>
      <w:r>
        <w:rPr>
          <w:i/>
          <w:iCs/>
          <w:sz w:val="32"/>
          <w:szCs w:val="32"/>
          <w:u w:val="single"/>
        </w:rPr>
        <w:t xml:space="preserve">- </w:t>
      </w:r>
      <w:r>
        <w:rPr>
          <w:i/>
          <w:i/>
          <w:iCs/>
          <w:sz w:val="32"/>
          <w:sz w:val="32"/>
          <w:szCs w:val="32"/>
          <w:u w:val="single"/>
        </w:rPr>
        <w:t>สุทธิ</w:t>
      </w:r>
      <w:r>
        <w:rPr>
          <w:sz w:val="32"/>
          <w:sz w:val="32"/>
          <w:szCs w:val="32"/>
        </w:rPr>
        <w:t xml:space="preserve">  ปี </w:t>
      </w:r>
      <w:r>
        <w:rPr>
          <w:sz w:val="32"/>
          <w:szCs w:val="32"/>
        </w:rPr>
        <w:t>2551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7.63 </w:t>
      </w:r>
      <w:r>
        <w:rPr>
          <w:sz w:val="32"/>
          <w:sz w:val="32"/>
          <w:szCs w:val="32"/>
        </w:rPr>
        <w:t xml:space="preserve">ล้านบาท เพิ่มขึ้น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4.99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45.93 </w:t>
      </w:r>
      <w:r>
        <w:rPr>
          <w:sz w:val="32"/>
          <w:sz w:val="32"/>
          <w:szCs w:val="32"/>
        </w:rPr>
        <w:t>เกิดจาก รายได้ที่เพิ่มขึ้นของธุรกิจต่าง ๆ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 xml:space="preserve">รายจ่ายสร้างภาพยนตร์รอรับรู้เป็นต้นทุน 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1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0.57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.47 </w:t>
      </w:r>
      <w:r>
        <w:rPr>
          <w:sz w:val="32"/>
          <w:sz w:val="32"/>
          <w:szCs w:val="32"/>
        </w:rPr>
        <w:t xml:space="preserve">ล้านบาท หรือ คิดเป็นร้อยละ </w:t>
      </w:r>
      <w:r>
        <w:rPr>
          <w:sz w:val="32"/>
          <w:szCs w:val="32"/>
        </w:rPr>
        <w:t xml:space="preserve">12.21 </w:t>
      </w:r>
      <w:r>
        <w:rPr>
          <w:sz w:val="32"/>
          <w:sz w:val="32"/>
          <w:szCs w:val="32"/>
        </w:rPr>
        <w:t>เนื่องจากมีการรับรู้เป็นต้นทุน เมื่อมีการนำภาพยนตร์เข้าฉายตามสัดส่วนรายได้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 xml:space="preserve">รายได้ค้างรับ 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1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0.09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.66 </w:t>
      </w:r>
      <w:r>
        <w:rPr>
          <w:sz w:val="32"/>
          <w:sz w:val="32"/>
          <w:szCs w:val="32"/>
        </w:rPr>
        <w:t xml:space="preserve">ล้านบาท หรือ คิดเป็นร้อยละ </w:t>
      </w:r>
      <w:r>
        <w:rPr>
          <w:sz w:val="32"/>
          <w:szCs w:val="32"/>
        </w:rPr>
        <w:t xml:space="preserve">31.59 </w:t>
      </w:r>
      <w:r>
        <w:rPr>
          <w:sz w:val="32"/>
          <w:sz w:val="32"/>
          <w:szCs w:val="32"/>
        </w:rPr>
        <w:t xml:space="preserve">เนื่องจากได้รับชำระในปี </w:t>
      </w:r>
      <w:r>
        <w:rPr>
          <w:sz w:val="32"/>
          <w:szCs w:val="32"/>
        </w:rPr>
        <w:t>2551</w:t>
      </w:r>
    </w:p>
    <w:p>
      <w:pPr>
        <w:pStyle w:val="Normal"/>
        <w:ind w:left="1232" w:right="1060" w:hanging="23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สินทรัพย์ไม่หมุนเวียน 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1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26.46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1.23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24.59 </w:t>
      </w:r>
      <w:r>
        <w:rPr>
          <w:sz w:val="32"/>
          <w:sz w:val="32"/>
          <w:szCs w:val="32"/>
        </w:rPr>
        <w:t>สินทรัพย์ไม่หมุนเวียนที่สำคัญคือ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>
          <w:sz w:val="32"/>
          <w:szCs w:val="32"/>
          <w:u w:val="single"/>
          <w:lang w:val="en-PH"/>
        </w:rPr>
      </w:pPr>
      <w:r>
        <w:rPr>
          <w:sz w:val="32"/>
          <w:sz w:val="32"/>
          <w:szCs w:val="32"/>
          <w:u w:val="single"/>
          <w:lang w:val="en-PH"/>
        </w:rPr>
        <w:t>สินทรัพย์ถาวร – สุทธิ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1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 xml:space="preserve">97.24 </w:t>
      </w:r>
      <w:r>
        <w:rPr>
          <w:sz w:val="32"/>
          <w:sz w:val="32"/>
          <w:szCs w:val="32"/>
          <w:lang w:val="en-PH"/>
        </w:rPr>
        <w:t xml:space="preserve">ล้านบาท </w:t>
      </w:r>
      <w:r>
        <w:rPr>
          <w:sz w:val="32"/>
          <w:szCs w:val="32"/>
          <w:lang w:val="en-PH"/>
        </w:rPr>
        <w:t>(</w:t>
      </w:r>
      <w:r>
        <w:rPr>
          <w:sz w:val="32"/>
          <w:sz w:val="32"/>
          <w:szCs w:val="32"/>
          <w:lang w:val="en-PH"/>
        </w:rPr>
        <w:t>รวมสินทรัพย์ถาวรที่ไม่ได้ใช้งาน</w:t>
      </w:r>
      <w:r>
        <w:rPr>
          <w:sz w:val="32"/>
          <w:szCs w:val="32"/>
          <w:lang w:val="en-PH"/>
        </w:rPr>
        <w:t xml:space="preserve">) </w:t>
      </w:r>
      <w:r>
        <w:rPr>
          <w:sz w:val="32"/>
          <w:sz w:val="32"/>
          <w:szCs w:val="32"/>
          <w:lang w:val="en-PH"/>
        </w:rPr>
        <w:t xml:space="preserve">ลดลงจากปี </w:t>
      </w:r>
      <w:r>
        <w:rPr>
          <w:sz w:val="32"/>
          <w:szCs w:val="32"/>
          <w:lang w:val="en-PH"/>
        </w:rPr>
        <w:t xml:space="preserve">2550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 xml:space="preserve">36.81 </w:t>
      </w:r>
      <w:r>
        <w:rPr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sz w:val="32"/>
          <w:szCs w:val="32"/>
          <w:lang w:val="en-PH"/>
        </w:rPr>
        <w:t xml:space="preserve">27.46 </w:t>
      </w:r>
      <w:r>
        <w:rPr>
          <w:sz w:val="32"/>
          <w:sz w:val="32"/>
          <w:szCs w:val="32"/>
          <w:lang w:val="en-PH"/>
        </w:rPr>
        <w:t xml:space="preserve">เนื่องจากมีการตัดค่าเสื่อมราคา และมีการขายสินทรัพย์ถาวรระหว่างปี </w:t>
      </w:r>
      <w:r>
        <w:rPr>
          <w:sz w:val="32"/>
          <w:szCs w:val="32"/>
          <w:lang w:val="en-PH"/>
        </w:rPr>
        <w:t>2551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>
          <w:sz w:val="32"/>
          <w:szCs w:val="32"/>
          <w:u w:val="single"/>
          <w:lang w:val="en-PH"/>
        </w:rPr>
      </w:pPr>
      <w:r>
        <w:rPr>
          <w:sz w:val="32"/>
          <w:sz w:val="32"/>
          <w:szCs w:val="32"/>
          <w:u w:val="single"/>
        </w:rPr>
        <w:t>ค่าลิขสิทธิ์รอตัดบัญชี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1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มียอดสุทธิ </w:t>
      </w:r>
      <w:r>
        <w:rPr>
          <w:sz w:val="32"/>
          <w:szCs w:val="32"/>
        </w:rPr>
        <w:t xml:space="preserve">4.18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.07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20.38 </w:t>
      </w:r>
      <w:r>
        <w:rPr>
          <w:sz w:val="32"/>
          <w:sz w:val="32"/>
          <w:szCs w:val="32"/>
        </w:rPr>
        <w:t xml:space="preserve">เนื่องจาก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  <w:lang w:val="en-PH"/>
        </w:rPr>
        <w:t>มีการตัดจำหน่ายค่าลิขสิทธิ์ภาพยนตร์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>
          <w:sz w:val="32"/>
          <w:szCs w:val="32"/>
          <w:lang w:val="en-PH"/>
        </w:rPr>
      </w:pPr>
      <w:r>
        <w:rPr>
          <w:sz w:val="32"/>
          <w:sz w:val="32"/>
          <w:szCs w:val="32"/>
          <w:u w:val="single"/>
          <w:lang w:val="en-PH"/>
        </w:rPr>
        <w:t>ค่าความนิยมตัดบัญชี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1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มียอดสุทธิ </w:t>
      </w:r>
      <w:r>
        <w:rPr>
          <w:sz w:val="32"/>
          <w:szCs w:val="32"/>
          <w:lang w:val="en-PH"/>
        </w:rPr>
        <w:t xml:space="preserve">3.66 </w:t>
      </w:r>
      <w:r>
        <w:rPr>
          <w:sz w:val="32"/>
          <w:sz w:val="32"/>
          <w:szCs w:val="32"/>
          <w:lang w:val="en-PH"/>
        </w:rPr>
        <w:t xml:space="preserve">ล้านบาท ลดลงจากปี </w:t>
      </w:r>
      <w:r>
        <w:rPr>
          <w:sz w:val="32"/>
          <w:szCs w:val="32"/>
        </w:rPr>
        <w:t>2550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 xml:space="preserve">7.11 </w:t>
      </w:r>
      <w:r>
        <w:rPr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sz w:val="32"/>
          <w:szCs w:val="32"/>
          <w:lang w:val="en-PH"/>
        </w:rPr>
        <w:t xml:space="preserve">66.02 </w:t>
      </w:r>
      <w:r>
        <w:rPr>
          <w:sz w:val="32"/>
          <w:sz w:val="32"/>
          <w:szCs w:val="32"/>
          <w:lang w:val="en-PH"/>
        </w:rPr>
        <w:t xml:space="preserve">เนื่องจากในปี </w:t>
      </w:r>
      <w:r>
        <w:rPr>
          <w:sz w:val="32"/>
          <w:szCs w:val="32"/>
          <w:lang w:val="en-PH"/>
        </w:rPr>
        <w:t xml:space="preserve">2551 </w:t>
      </w:r>
      <w:r>
        <w:rPr>
          <w:sz w:val="32"/>
          <w:sz w:val="32"/>
          <w:szCs w:val="32"/>
          <w:lang w:val="en-PH"/>
        </w:rPr>
        <w:t>มีการตั้งค่าเผื่อการด้อยค่าความนิยม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>
          <w:sz w:val="32"/>
          <w:szCs w:val="32"/>
          <w:lang w:val="en-PH"/>
        </w:rPr>
      </w:pPr>
      <w:r>
        <w:rPr>
          <w:sz w:val="32"/>
          <w:sz w:val="32"/>
          <w:szCs w:val="32"/>
          <w:u w:val="single"/>
          <w:lang w:val="en-PH"/>
        </w:rPr>
        <w:t>เงินประกันและเงินมัดจำ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1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 xml:space="preserve">10.44 </w:t>
      </w:r>
      <w:r>
        <w:rPr>
          <w:sz w:val="32"/>
          <w:sz w:val="32"/>
          <w:szCs w:val="32"/>
          <w:lang w:val="en-PH"/>
        </w:rPr>
        <w:t xml:space="preserve">ล้านบาท เพิ่มขึ้นจากปี </w:t>
      </w:r>
      <w:r>
        <w:rPr>
          <w:sz w:val="32"/>
          <w:szCs w:val="32"/>
          <w:lang w:val="en-PH"/>
        </w:rPr>
        <w:t xml:space="preserve">2550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 xml:space="preserve">5.83 </w:t>
      </w:r>
      <w:r>
        <w:rPr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sz w:val="32"/>
          <w:szCs w:val="32"/>
          <w:lang w:val="en-PH"/>
        </w:rPr>
        <w:t xml:space="preserve">126.46 </w:t>
      </w:r>
      <w:r>
        <w:rPr>
          <w:sz w:val="32"/>
          <w:sz w:val="32"/>
          <w:szCs w:val="32"/>
          <w:lang w:val="en-PH"/>
        </w:rPr>
        <w:t>เกิดจากมีเงินประกันในการซื้อเงินลงทุนในหลักทรัพย์</w:t>
      </w:r>
    </w:p>
    <w:p>
      <w:pPr>
        <w:pStyle w:val="Normal"/>
        <w:numPr>
          <w:ilvl w:val="1"/>
          <w:numId w:val="8"/>
        </w:numPr>
        <w:ind w:left="645" w:right="106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ind w:right="1060" w:firstLine="645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   </w:t>
      </w:r>
      <w:r>
        <w:rPr>
          <w:b/>
          <w:b/>
          <w:bCs/>
          <w:sz w:val="32"/>
          <w:sz w:val="32"/>
          <w:szCs w:val="32"/>
        </w:rPr>
        <w:t>กระแสเงินสด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ดใช้ไปในกิจกรรมดำเนินงาน</w:t>
      </w:r>
      <w:r>
        <w:rPr>
          <w:sz w:val="32"/>
          <w:sz w:val="32"/>
          <w:szCs w:val="32"/>
        </w:rPr>
        <w:t xml:space="preserve"> 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88.27 </w:t>
      </w:r>
      <w:r>
        <w:rPr>
          <w:sz w:val="32"/>
          <w:sz w:val="32"/>
          <w:szCs w:val="32"/>
        </w:rPr>
        <w:t xml:space="preserve">ล้านบาท ลดลง 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0.73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10.84 </w:t>
      </w:r>
      <w:r>
        <w:rPr>
          <w:sz w:val="32"/>
          <w:sz w:val="32"/>
          <w:szCs w:val="32"/>
        </w:rPr>
        <w:t xml:space="preserve">เนื่องจากรายการปรับปรุงผลกระทบกำไ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ขาดทุ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สุทธิเป็นเงินสดสุทธิใช้ไปในกิจกรรมดำเนินงานลดลง จำนวน </w:t>
      </w:r>
      <w:r>
        <w:rPr>
          <w:sz w:val="32"/>
          <w:szCs w:val="32"/>
        </w:rPr>
        <w:t xml:space="preserve">6.95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ำรองต่าง ๆ</w:t>
      </w:r>
      <w:r>
        <w:rPr>
          <w:sz w:val="32"/>
          <w:szCs w:val="32"/>
        </w:rPr>
        <w:t xml:space="preserve">,  </w:t>
      </w:r>
      <w:r>
        <w:rPr>
          <w:sz w:val="32"/>
          <w:sz w:val="32"/>
          <w:szCs w:val="32"/>
        </w:rPr>
        <w:t>ค่าลิขสิทธิ์ตัดจ่าย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ค่าความนิยมตัดจ่าย เป็นต้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สินทรัพย์ดำเนินงานเพิ่มขึ้น จำนวน </w:t>
      </w:r>
      <w:r>
        <w:rPr>
          <w:sz w:val="32"/>
          <w:szCs w:val="32"/>
        </w:rPr>
        <w:t xml:space="preserve">19.53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รายได้ค้างรับ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รายจ่ายสร้างภาพยนตร์รอรับรู้เป็นต้นทุน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ลูกหนี้ภาษีมูลค่าเพิ่ม และสินทรัพย์หมุนเวียนอื่น เป็นต้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 หนี้สินดำเนินงานลดลง จำนวน </w:t>
      </w:r>
      <w:r>
        <w:rPr>
          <w:sz w:val="32"/>
          <w:szCs w:val="32"/>
        </w:rPr>
        <w:t xml:space="preserve">7.22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ช็คลงวันที่ล่วงหน้า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ค่าใช้จ่ายค้างจ่าย และ หนี้สินหมุนเวียนอื่น เป็นต้น</w:t>
      </w:r>
      <w:r>
        <w:rPr>
          <w:sz w:val="32"/>
          <w:szCs w:val="32"/>
        </w:rPr>
        <w:t>)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ดได้มาจากกิจกรรมลงทุน</w:t>
      </w:r>
      <w:r>
        <w:rPr>
          <w:sz w:val="32"/>
          <w:sz w:val="32"/>
          <w:szCs w:val="32"/>
        </w:rPr>
        <w:t xml:space="preserve">  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83.17 </w:t>
      </w:r>
      <w:r>
        <w:rPr>
          <w:sz w:val="32"/>
          <w:sz w:val="32"/>
          <w:szCs w:val="32"/>
        </w:rPr>
        <w:t xml:space="preserve">ล้านบาท เพิ่มขึ้น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15.39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162.90 </w:t>
      </w:r>
      <w:r>
        <w:rPr>
          <w:sz w:val="32"/>
          <w:sz w:val="32"/>
          <w:szCs w:val="32"/>
        </w:rPr>
        <w:t xml:space="preserve">เนื่องจากมีการจ่ายเงินซื้อเงินลงทุนชั่วคราวลดลง </w:t>
      </w:r>
      <w:r>
        <w:rPr>
          <w:sz w:val="32"/>
          <w:szCs w:val="32"/>
        </w:rPr>
        <w:t xml:space="preserve">171.77 </w:t>
      </w:r>
      <w:r>
        <w:rPr>
          <w:sz w:val="32"/>
          <w:sz w:val="32"/>
          <w:szCs w:val="32"/>
        </w:rPr>
        <w:t xml:space="preserve">ล้านบาท จ่ายเจ้าหนี้ค่าซื้อสินทรัพย์ถาวรลดลง </w:t>
      </w:r>
      <w:r>
        <w:rPr>
          <w:sz w:val="32"/>
          <w:szCs w:val="32"/>
        </w:rPr>
        <w:t xml:space="preserve">24.07 </w:t>
      </w:r>
      <w:r>
        <w:rPr>
          <w:sz w:val="32"/>
          <w:sz w:val="32"/>
          <w:szCs w:val="32"/>
        </w:rPr>
        <w:t xml:space="preserve">ล้านบาท จ่ายซื้อสินทรัพย์ถาวรลดลง </w:t>
      </w:r>
      <w:r>
        <w:rPr>
          <w:sz w:val="32"/>
          <w:szCs w:val="32"/>
        </w:rPr>
        <w:t xml:space="preserve">12.38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ดใช้ไปในกิจกรรมจัดหาเงิน</w:t>
      </w:r>
      <w:r>
        <w:rPr>
          <w:sz w:val="32"/>
          <w:sz w:val="32"/>
          <w:szCs w:val="32"/>
        </w:rPr>
        <w:t xml:space="preserve">  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6.93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4.22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195.06 </w:t>
      </w:r>
      <w:r>
        <w:rPr>
          <w:sz w:val="32"/>
          <w:sz w:val="32"/>
          <w:szCs w:val="32"/>
        </w:rPr>
        <w:t xml:space="preserve">เนื่องจากในปี </w:t>
      </w:r>
      <w:r>
        <w:rPr>
          <w:sz w:val="32"/>
          <w:szCs w:val="32"/>
        </w:rPr>
        <w:t>2550</w:t>
      </w:r>
      <w:r>
        <w:rPr>
          <w:sz w:val="32"/>
          <w:sz w:val="32"/>
          <w:szCs w:val="32"/>
        </w:rPr>
        <w:t xml:space="preserve">บริษัทฯได้รับเงินเพิ่มทุน จำนวน </w:t>
      </w:r>
      <w:r>
        <w:rPr>
          <w:sz w:val="32"/>
          <w:szCs w:val="32"/>
        </w:rPr>
        <w:t xml:space="preserve">18.90 </w:t>
      </w:r>
      <w:r>
        <w:rPr>
          <w:sz w:val="32"/>
          <w:sz w:val="32"/>
          <w:szCs w:val="32"/>
        </w:rPr>
        <w:t xml:space="preserve">ล้านบาท ซึ่ง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ไม่มีการรับเงินเพิ่มทุน  </w:t>
      </w:r>
    </w:p>
    <w:p>
      <w:pPr>
        <w:pStyle w:val="Normal"/>
        <w:ind w:right="1060" w:firstLine="645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อัตราส่วนสภาพคล่อง </w:t>
      </w:r>
    </w:p>
    <w:p>
      <w:pPr>
        <w:pStyle w:val="Normal"/>
        <w:ind w:right="1060" w:firstLine="851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</w:rPr>
        <w:t xml:space="preserve">บริษัทฯมีสภาพคล่องทางการเงิน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ต่ำกว่า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ในขณะที่อัตราส่วนสภาพคล่องกระแสเงินสดติดลบลดลงจาก </w:t>
      </w:r>
      <w:r>
        <w:rPr>
          <w:sz w:val="32"/>
          <w:szCs w:val="32"/>
        </w:rPr>
        <w:t xml:space="preserve">1.09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เป็น </w:t>
      </w:r>
      <w:r>
        <w:rPr>
          <w:sz w:val="32"/>
          <w:szCs w:val="32"/>
        </w:rPr>
        <w:t xml:space="preserve">0.93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สืบเนื่องจากวิกฤตการณ์ทางการเงินของประเทศสหรัฐอเมริกาก่อให้เกิดความผันผวนของตลาดเงิน ตลาดทุน ตราสารอนุพันธ์ และ สภาวะเศรษฐกิจตกต่ำอย่างรุนแรง และ ความไม่มีเสถียรภาพทางการเงินและเศรษฐกิจของประเทศไทยด้วยเช่นกัน วิกฤตการณ์ดังกล่าว ทำให้สภาพคล่องทางการเงินลดลง ส่งผลให้ระยะเวลาในการเก็บหนี้เพิ่มขึ้นจาก </w:t>
      </w:r>
      <w:r>
        <w:rPr>
          <w:sz w:val="32"/>
          <w:szCs w:val="32"/>
        </w:rPr>
        <w:t xml:space="preserve">199 </w:t>
      </w:r>
      <w:r>
        <w:rPr>
          <w:sz w:val="32"/>
          <w:sz w:val="32"/>
          <w:szCs w:val="32"/>
        </w:rPr>
        <w:t xml:space="preserve">วันเป็น </w:t>
      </w:r>
      <w:r>
        <w:rPr>
          <w:sz w:val="32"/>
          <w:szCs w:val="32"/>
        </w:rPr>
        <w:t xml:space="preserve">313 </w:t>
      </w:r>
      <w:r>
        <w:rPr>
          <w:sz w:val="32"/>
          <w:sz w:val="32"/>
          <w:szCs w:val="32"/>
        </w:rPr>
        <w:t xml:space="preserve">วัน </w:t>
      </w:r>
    </w:p>
    <w:p>
      <w:pPr>
        <w:pStyle w:val="Normal"/>
        <w:ind w:right="1060" w:firstLine="85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จ่ายลงทุน</w:t>
      </w:r>
    </w:p>
    <w:p>
      <w:pPr>
        <w:pStyle w:val="Normal"/>
        <w:ind w:right="1060" w:firstLine="645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บริษัทฯและบริษัทย่อยมีการลงทุนในสินทรัพย์ลดลง จำนวน </w:t>
      </w:r>
      <w:r>
        <w:rPr>
          <w:sz w:val="32"/>
          <w:szCs w:val="32"/>
        </w:rPr>
        <w:t xml:space="preserve">12.37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ind w:right="1060" w:firstLine="645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ind w:right="106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 xml:space="preserve">-  </w:t>
      </w:r>
      <w:r>
        <w:rPr>
          <w:b/>
          <w:b/>
          <w:bCs/>
          <w:sz w:val="32"/>
          <w:sz w:val="32"/>
          <w:szCs w:val="32"/>
        </w:rPr>
        <w:t>หนี้สินและความเหมาะสมของโครงสร้างเงินทุน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right="1060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อัตราส่วนหนี้สินต่อทุนของบริษัทฯ เพิ่มขึ้นจาก </w:t>
      </w:r>
      <w:r>
        <w:rPr>
          <w:sz w:val="32"/>
          <w:szCs w:val="32"/>
        </w:rPr>
        <w:t xml:space="preserve">0.22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เป็น </w:t>
      </w:r>
      <w:r>
        <w:rPr>
          <w:sz w:val="32"/>
          <w:szCs w:val="32"/>
        </w:rPr>
        <w:t xml:space="preserve">0.36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เนื่องจาก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ฯ ได้โอนสินทรัพย์เพื่อรับชำระหนี้กับธนาคารกรุงไทย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นหมดแล้ว</w:t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   </w:t>
      </w:r>
      <w:r>
        <w:rPr>
          <w:b/>
          <w:b/>
          <w:bCs/>
          <w:sz w:val="32"/>
          <w:sz w:val="32"/>
          <w:szCs w:val="32"/>
          <w:u w:val="single"/>
        </w:rPr>
        <w:t>ปัจจัย และอิทธิพลที</w:t>
      </w:r>
      <w:r>
        <w:rPr>
          <w:b/>
          <w:b/>
          <w:bCs/>
          <w:sz w:val="32"/>
          <w:sz w:val="32"/>
          <w:szCs w:val="32"/>
          <w:u w:val="single"/>
        </w:rPr>
        <w:t>่</w:t>
      </w:r>
      <w:r>
        <w:rPr>
          <w:b/>
          <w:b/>
          <w:bCs/>
          <w:sz w:val="32"/>
          <w:sz w:val="32"/>
          <w:szCs w:val="32"/>
          <w:u w:val="single"/>
        </w:rPr>
        <w:t>มีผลต่อการดำเนินงานหรือฐานะการเงินในอนาคต</w:t>
      </w:r>
    </w:p>
    <w:p>
      <w:pPr>
        <w:pStyle w:val="Normal"/>
        <w:tabs>
          <w:tab w:val="clear" w:pos="720"/>
          <w:tab w:val="left" w:pos="8647" w:leader="none"/>
        </w:tabs>
        <w:ind w:right="634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ฯ ได้รับอนุมัติจากธนาคารกรุงไทย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ในการรับโอนหลักประกันที่ดินพร้อมสิ่งปลูกสร้างที่จังหวัดระยองและฉะเชิงเทรา ที่นำไปค้ำประกันเงินกู้ยืมจากธนาคาร รวมมูลค่าการตีโอนทรัพย์เท่ากับภาระหนี้ต้นเงินไม่เกิน </w:t>
      </w:r>
      <w:r>
        <w:rPr>
          <w:sz w:val="32"/>
          <w:szCs w:val="32"/>
        </w:rPr>
        <w:t xml:space="preserve">124.74 </w:t>
      </w:r>
      <w:r>
        <w:rPr>
          <w:sz w:val="32"/>
          <w:sz w:val="32"/>
          <w:szCs w:val="32"/>
        </w:rPr>
        <w:t xml:space="preserve">ล้านบาท เพื่อชำระหนี้ต้นเงินวงเงินกู้ </w:t>
      </w:r>
      <w:r>
        <w:rPr>
          <w:sz w:val="32"/>
          <w:szCs w:val="32"/>
        </w:rPr>
        <w:t xml:space="preserve">27.61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 xml:space="preserve">9.32 </w:t>
      </w:r>
      <w:r>
        <w:rPr>
          <w:sz w:val="32"/>
          <w:sz w:val="32"/>
          <w:szCs w:val="32"/>
        </w:rPr>
        <w:t xml:space="preserve">ล้านบาทและ </w:t>
      </w:r>
      <w:r>
        <w:rPr>
          <w:sz w:val="32"/>
          <w:szCs w:val="32"/>
        </w:rPr>
        <w:t xml:space="preserve">2.79 </w:t>
      </w:r>
      <w:r>
        <w:rPr>
          <w:sz w:val="32"/>
          <w:sz w:val="32"/>
          <w:szCs w:val="32"/>
        </w:rPr>
        <w:t xml:space="preserve">ล้านบาท รวมทั้งวงเงินกู้โดยตั๋วสัญญาใช้เงิน </w:t>
      </w:r>
      <w:r>
        <w:rPr>
          <w:sz w:val="32"/>
          <w:szCs w:val="32"/>
        </w:rPr>
        <w:t xml:space="preserve">60 </w:t>
      </w:r>
      <w:r>
        <w:rPr>
          <w:sz w:val="32"/>
          <w:sz w:val="32"/>
          <w:szCs w:val="32"/>
        </w:rPr>
        <w:t xml:space="preserve">ล้านบาทและหนี้วงเงินเบิกเกินบัญชีไม่เกิน </w:t>
      </w:r>
      <w:r>
        <w:rPr>
          <w:sz w:val="32"/>
          <w:szCs w:val="32"/>
        </w:rPr>
        <w:t xml:space="preserve">25.0 </w:t>
      </w:r>
      <w:r>
        <w:rPr>
          <w:sz w:val="32"/>
          <w:sz w:val="32"/>
          <w:szCs w:val="32"/>
        </w:rPr>
        <w:t xml:space="preserve">ล้านบาท และบริษัทฯมีภาระดอกเบี้ยปกติทุกวงเงินถึง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มกร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เท่านั้น ซึ่งจะส่งผลให้บริษัทฯสามารถลดดอกเบี้ยจ่ายรวมทั้งสิ้นประมาณ </w:t>
      </w:r>
      <w:r>
        <w:rPr>
          <w:sz w:val="32"/>
          <w:szCs w:val="32"/>
        </w:rPr>
        <w:t xml:space="preserve">10.04  </w:t>
      </w:r>
      <w:r>
        <w:rPr>
          <w:sz w:val="32"/>
          <w:sz w:val="32"/>
          <w:szCs w:val="32"/>
        </w:rPr>
        <w:t>ล้านบาท และอัตราส่วนหนี้สินต่อทุนของบริษัทฯจะดีขึ้นหลังจากที่ได้มีการดำเนินการเรื่องดังกล่าวแล้ว</w:t>
      </w:r>
    </w:p>
    <w:p>
      <w:pPr>
        <w:pStyle w:val="Normal"/>
        <w:tabs>
          <w:tab w:val="clear" w:pos="720"/>
          <w:tab w:val="left" w:pos="8647" w:leader="none"/>
        </w:tabs>
        <w:ind w:right="634" w:firstLine="720"/>
        <w:jc w:val="left"/>
        <w:rPr/>
      </w:pPr>
      <w:r>
        <w:rPr>
          <w:sz w:val="32"/>
          <w:sz w:val="32"/>
          <w:szCs w:val="32"/>
        </w:rPr>
        <w:t xml:space="preserve">ในกลาง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ได้เกิดวิกฤตการณ์ทางการเงินของประเทศสหรัฐอเมริกา ก่อให้เกิดความผันผวนของตลาดเงิน ตลาดทุน ตราสา</w:t>
      </w:r>
      <w:r>
        <w:rPr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อนุพันธ์ และ สภาวะเศรษฐกิจตกต่ำอย่างรุนแรง และ ความไม่มีเสถียรภาพทางการเงินและเศรษฐกิจของประเทศไทยด้วยเช่นกัน วิกฤตการณ์ดังกล่าวได้ส่งผลกระทบอย่างเป็นสาระสำคัญต่อแผนการดำเนินธุรกิจและการเงิน รวมถึงมูลค่าสินทรัพย์ของผู้ประกอบการในประเทศไทยที่อาจตกต่ำลงอย่างมาก เหตุการณ์ความผันผวนของเศรษฐกิจโลก ยังมีความไม่แน่นอนว่าจะกลับสู่ภาวะปกติเมื่อใด</w:t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pBdr>
          <w:bottom w:val="single" w:sz="4" w:space="0" w:color="000000"/>
        </w:pBdr>
        <w:tabs>
          <w:tab w:val="clear" w:pos="4153"/>
          <w:tab w:val="clear" w:pos="8306"/>
        </w:tabs>
        <w:ind w:right="634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อธิบายเพิ่มเติมสำหรับนโยบายบัญชีที่สำคัญ</w:t>
      </w:r>
    </w:p>
    <w:p>
      <w:pPr>
        <w:pStyle w:val="Heading1"/>
        <w:spacing w:before="120" w:after="0"/>
        <w:ind w:left="0" w:right="634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)  </w:t>
      </w:r>
      <w:r>
        <w:rPr>
          <w:rFonts w:ascii="Cordia New" w:hAnsi="Cordia New" w:cs="Cordia New"/>
          <w:b/>
          <w:b/>
          <w:bCs/>
        </w:rPr>
        <w:t>การรับรู้รายได้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มีนโยบายในการรับรู้รายได้ เมื่อ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รายได้จากการขายสินค้าเมื่อได้ส่งมอบสินค้าแก่ลูกค้าแล้ว และแสดงสุทธิจากสินค้ารับคืน และส่วนลดแล้ว 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รายได้จากการจัดคอนเสิร์ตและการแสดง รับรู้รายได้เมื่อมีการจัดคอนเสิร์ต และการแสดงแก่ผู้ชมตามวันที่กำหนดไว้สมบูรณ์แล้ว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จากการนำภาพยนตร์ที่สร้างออกฉายรับรู้ ตั</w:t>
      </w:r>
      <w:r>
        <w:rPr>
          <w:sz w:val="32"/>
          <w:sz w:val="32"/>
          <w:szCs w:val="32"/>
        </w:rPr>
        <w:t>้</w:t>
      </w:r>
      <w:r>
        <w:rPr>
          <w:sz w:val="32"/>
          <w:sz w:val="32"/>
          <w:szCs w:val="32"/>
        </w:rPr>
        <w:t>งแต่วันที่นำภาพยนตร์ออกฉายในโรงภาพยนตร์ โดยรับรู้จากรายได้ค่าตั๋วตามสัดส่วนที่ตกลงกันกับเจ้าของโรงภาพยนตร์ตามเกณฑ์คงค้าง</w:t>
      </w:r>
    </w:p>
    <w:p>
      <w:pPr>
        <w:pStyle w:val="Normal"/>
        <w:ind w:right="634" w:firstLine="720"/>
        <w:jc w:val="left"/>
        <w:rPr/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จากค่าลิขสิทธิ์ภาพยนตร์รับรู้เมื่อลูกค้าได้ใช้สิทธิในภาพยนตร์ตามข้อตกลงในสัญญา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จากค่าลิขสิทธิ์ภาพยนตร์ฟรีทีวีและเคเบิ้ลทีวีรับรู้ เมื่อส่งมอบต้นฉบับให้กับผู้รับและได้รับอนุญาตให้เผยแพร่ภาพแล้ว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รายได้จากการบริการ โฆษณาและการประชาสัมพันธ์ในวิทยุและโทรทัศน์ รับรู้เมื่อได้ให้บริการออกอากาศทางวิทยุและโทรทัศน์แก่ลูกค้าแล้วเสร็จตามสัญญา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รายได้เงินปันผลรับรู้ตามสิทธิที่จะได้รับ ณ วันที่ประกาศจ่ายเงินปันผลแล้ว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 xml:space="preserve">รายได้จากการขายสินค้าประเภท </w:t>
      </w:r>
      <w:r>
        <w:rPr>
          <w:sz w:val="32"/>
          <w:szCs w:val="32"/>
        </w:rPr>
        <w:t xml:space="preserve">Security software </w:t>
      </w:r>
      <w:r>
        <w:rPr>
          <w:sz w:val="32"/>
          <w:sz w:val="32"/>
          <w:szCs w:val="32"/>
        </w:rPr>
        <w:t>พร้อมสิทธิ์การใช้ เมื่อมีการส่งมอบสินค้าให้ลูกค้าแล้ว โดยจะบันทึกรายได้จากการขายตามมูลค่าในใบกำกับภาษีไม่รวมภาษีมูลค่าเพิ่มและหักยอดรับคืนสินค้าแล้ว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จากการให้เช่าพื้นที่บนอินเตอร์เน็ต เมื่อให้บริการแก่ลูกค้าและออกใบแจ้งหนี้เรียกเก็บแล้ว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รายได้จากการรับจดทะเบียนชื่อบนอินเตอร์เน็ต เมื่อให้บริการแก่ลูกค้าแล้ว</w:t>
      </w:r>
    </w:p>
    <w:p>
      <w:pPr>
        <w:pStyle w:val="Normal"/>
        <w:spacing w:before="120" w:after="0"/>
        <w:ind w:right="63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) </w:t>
      </w:r>
      <w:r>
        <w:rPr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มีนโยบายในการตั้งสำรองค่าเผื่อหนี้สงสัยจะสูญที่ค้างนาน โดยประมาณจากประสบการณ์การเรียกเก็บหนี้ในอดีตควบคู่กับการวิเคราะห์ฐานะปัจจุบันของลูกหนี้</w:t>
      </w:r>
    </w:p>
    <w:p>
      <w:pPr>
        <w:pStyle w:val="Normal"/>
        <w:spacing w:before="120" w:after="0"/>
        <w:ind w:right="63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) </w:t>
      </w:r>
      <w:r>
        <w:rPr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ินค้าคงเหลือแสดงในราคาทุนหรือมูลค่าสุทธิที่จะได้รับแล้วแต่ราคาใดจะต่ำกว่า มูลค่าสุทธิที่จะได้รับเป็นประมาณการราคาที่จะขายได้จากการดำเนินงานธุรกิจปกติหักด้วยค่าใช้จ่ายที่จำเป็นในการขาย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4) </w:t>
      </w:r>
      <w:r>
        <w:rPr>
          <w:b/>
          <w:b/>
          <w:bCs/>
          <w:sz w:val="32"/>
          <w:sz w:val="32"/>
          <w:szCs w:val="32"/>
        </w:rPr>
        <w:t>ค่าลิขสิทธิ์รอตัดบัญชี</w:t>
      </w:r>
    </w:p>
    <w:p>
      <w:pPr>
        <w:pStyle w:val="Normal"/>
        <w:tabs>
          <w:tab w:val="clear" w:pos="720"/>
          <w:tab w:val="left" w:pos="709" w:leader="none"/>
        </w:tabs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 xml:space="preserve">บริษัทฯและบริษัทย่อย ตัดจ่ายค่าลิขสิทธิ์ที่ซื้อมาภายใ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ปี โดยวิธีลดน้อยถอยลงแบบทวีคูณ </w:t>
      </w:r>
      <w:r>
        <w:rPr>
          <w:sz w:val="32"/>
          <w:szCs w:val="32"/>
        </w:rPr>
        <w:t xml:space="preserve">(Double Declining Balance Method) </w:t>
      </w:r>
      <w:r>
        <w:rPr>
          <w:sz w:val="32"/>
          <w:sz w:val="32"/>
          <w:szCs w:val="32"/>
        </w:rPr>
        <w:t>โดยไม่คำนึงถึงอายุสัญญา</w:t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44" w:gutter="0" w:header="680" w:top="964" w:footer="680" w:bottom="736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O</w:t>
      <w:tab/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306"/>
        <w:tab w:val="center" w:pos="4153" w:leader="none"/>
      </w:tabs>
      <w:ind w:right="144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7145</wp:posOffset>
          </wp:positionH>
          <wp:positionV relativeFrom="paragraph">
            <wp:posOffset>-114935</wp:posOffset>
          </wp:positionV>
          <wp:extent cx="45720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51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ind w:left="720" w:right="-625" w:hanging="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jc w:val="both"/>
      <w:outlineLvl w:val="1"/>
    </w:pPr>
    <w:rPr>
      <w:rFonts w:ascii="Angsana New" w:hAnsi="Angsana New" w:cs="Angsana New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6"/>
    </w:pPr>
    <w:rPr>
      <w:rFonts w:ascii="Angsana New" w:hAnsi="Angsana New" w:cs="Angsana New"/>
      <w:b/>
      <w:bCs/>
      <w:sz w:val="32"/>
      <w:szCs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firstLine="360"/>
      <w:jc w:val="both"/>
      <w:outlineLvl w:val="7"/>
    </w:pPr>
    <w:rPr>
      <w:rFonts w:ascii="Angsana New" w:hAnsi="Angsana New" w:cs="Angsana New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Angsana New" w:hAnsi="Angsana New" w:eastAsia="Cordia New" w:cs="Angsana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rFonts w:ascii="Angsana New" w:hAnsi="Angsana New" w:cs="Angsana New"/>
      <w:b/>
      <w:bCs/>
      <w:color w:val="FF0000"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szCs w:val="30"/>
      <w:lang w:val="en-US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ind w:right="-1050" w:firstLine="1440"/>
      <w:jc w:val="both"/>
    </w:pPr>
    <w:rPr>
      <w:rFonts w:ascii="Angsana New" w:hAnsi="Angsana New" w:cs="Angsana New"/>
      <w:sz w:val="32"/>
      <w:szCs w:val="32"/>
    </w:rPr>
  </w:style>
  <w:style w:type="paragraph" w:styleId="Xl24">
    <w:name w:val="xl24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eastAsia="Times New Roman"/>
      <w:color w:val="FF0000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eastAsia="Times New Roman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36:00Z</dcterms:created>
  <dc:creator>SOMBOONK</dc:creator>
  <dc:description/>
  <cp:keywords/>
  <dc:language>en-US</dc:language>
  <cp:lastModifiedBy>pranee</cp:lastModifiedBy>
  <cp:lastPrinted>2009-03-26T16:44:00Z</cp:lastPrinted>
  <dcterms:modified xsi:type="dcterms:W3CDTF">2009-03-31T10:36:00Z</dcterms:modified>
  <cp:revision>2</cp:revision>
  <dc:subject/>
  <dc:title>12</dc:title>
</cp:coreProperties>
</file>