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2. </w:t>
      </w:r>
      <w:r>
        <w:rPr>
          <w:b/>
          <w:b/>
          <w:bCs/>
          <w:sz w:val="32"/>
          <w:sz w:val="32"/>
          <w:szCs w:val="32"/>
          <w:u w:val="single"/>
        </w:rPr>
        <w:t>การควบคุมภายใน</w:t>
      </w:r>
    </w:p>
    <w:p>
      <w:pPr>
        <w:pStyle w:val="Normal"/>
        <w:spacing w:before="240" w:after="0"/>
        <w:ind w:firstLine="71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การประชุมคณะกรรมการตรวจสอบบริษัทฯ ครั้งที่ </w:t>
      </w:r>
      <w:r>
        <w:rPr>
          <w:sz w:val="32"/>
          <w:szCs w:val="32"/>
        </w:rPr>
        <w:t xml:space="preserve">1/2552 </w:t>
      </w:r>
      <w:r>
        <w:rPr>
          <w:sz w:val="32"/>
          <w:sz w:val="32"/>
          <w:szCs w:val="32"/>
        </w:rPr>
        <w:t xml:space="preserve">เมื่อวันที่ </w:t>
      </w:r>
      <w:r>
        <w:rPr>
          <w:sz w:val="32"/>
          <w:szCs w:val="32"/>
        </w:rPr>
        <w:t xml:space="preserve">19 </w:t>
      </w:r>
      <w:r>
        <w:rPr>
          <w:sz w:val="32"/>
          <w:sz w:val="32"/>
          <w:szCs w:val="32"/>
        </w:rPr>
        <w:t xml:space="preserve">มกร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คณะกรรมการตรวจสอบได้ร่วมกับฝ่ายบริหารของบริษัทฯ ในการประเมินผลระบบการควบคุมภายในของ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โดยการพิจารณาจากแบบประเมินความเพียงพอของระบบการควบคุมภายในที่ฝ่ายบริหารจัดทำขึ้นและสรุปได้ว่า จากการประเมินระบบการควบคุมภายในของบริษัทฯและบริษัทย่อยในด้านต่างๆ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ส่วนคือ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องค์กรและสภาพแวดล้อม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บริหารความเสี่ยง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ควบคุมการปฏิบัติงานของฝ่ายบริหาร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ะบบสารสนเทศและการสื่อสารข้อมูล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ะบบการติดตาม</w:t>
      </w:r>
    </w:p>
    <w:p>
      <w:pPr>
        <w:pStyle w:val="Normal"/>
        <w:spacing w:before="240" w:after="0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ณะกรรมการมีความเห็นว่า บริษัทฯ มีระบบการควบคุมภายในที่เพียงพอและเหมาะสม สามารถป้องกันทรัพย์สินของบริษัทฯ และบริษัทย่อย จากการนำไปใช้โดยมิชอบ หรือโดยไม่มีอำนาจ และไม่มีข้อบกพร่องเกี่ยวกับระบบการควบคุมภายในที่เป็นสาระสำคัญ</w:t>
      </w:r>
    </w:p>
    <w:p>
      <w:pPr>
        <w:pStyle w:val="Normal"/>
        <w:spacing w:before="240" w:after="0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ำหรับการจัดระบบการควบคุมภายใน ผู้สอบบัญชี ตั้งข้อสังเกตเกี่ยวกับการควบคุมภายในเกี่ยวกับ เงินทดรองจ่าย การบันทึกบัญชีค่าใช้จ่าย ตลอดจนการออกใบกำกับภาษีของบริษัทย่อย เพื่อให้ฝ่ายบริหารดำเนินการปรับปรุงระบบการควบคุมภายใน ซึ่งเรื่องดังกล่าวผู้สอบบัญชีได้รายงานให้คณะกรรมการตรวจสอบทราบในการประชุมสอบทานงบการเงินบริษัท และคณะกรรมการตรวจสอบ ได้ติดตามให้ฝ่ายบริหารดำเนินการปรับปรุงระบบการควบคุมภายใน เพื่อให้เกิดความมั่นใจได้ว่า ในการปฏิบัติงาน ของบริษัทมีการป้องกันรักษาทรัพย์สิน จากความเสียหายที่อาจจะเกิดขึ้นและบริษัทให้ความสำคัญต่อระบบการควบคุมภายใน ที่มีประสิทธิภาพเพียงพอเพื่อป้องกัน หรือลดความเสี่ยงที่อาจจะเกิดขึ้น โดยได้จัดให้มีฝ่ายตรวจสอบภายในทำหน้าที่สอบทานระบบการปฏิบัติงานในฝ่ายต่างๆ ตามแผนการตรวจสอบประจำปีที่ได้รับอนุมัติจากคณะกรรมการตรวจสอบโดยมีวัตถุประสงค์เพื่อให้เกิดความมั่นใจว่า การปฏิบัติงานจะมีประสิทธิภาพ และประสิทธิผล มีการใช้ทรัพยากรต่างๆ ของบริษัทอย่างคุ้มค่าสมประโยชน์ รวมถึงมีการควบคุมด้านการดำเนินงาน ด้านรายงานทางการเงินที่มีความถูกต้อง เชื่อถือได้และทันเวลา รวมทั้งด้านการปฏิบัติตามนโยบาย และให้เป็นไปตามข้อกำหนด และเพื่อให้ฝ่ายตรวจสอบภายในมีความเป็นอิสระสามารถทำหน้าที่ตรวจสอบและ ถ่วงดุลได้อย่างเต็มที่ บริษัทจึงกำหนดให้ฝ่ายตรวจสอบภายใน รายงานผลการตรวจสอบโดยตรงต่อคณะกรรมการตรวจสอ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M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6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6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36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09-03-31T10:36:00Z</dcterms:modified>
  <cp:revision>2</cp:revision>
  <dc:subject/>
  <dc:title>ปัจจัยความเสี่ยง</dc:title>
</cp:coreProperties>
</file>