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numPr>
          <w:ilvl w:val="1"/>
          <w:numId w:val="5"/>
        </w:numPr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การจัด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left="792" w:hanging="0"/>
        <w:jc w:val="both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190500</wp:posOffset>
            </wp:positionH>
            <wp:positionV relativeFrom="paragraph">
              <wp:posOffset>581660</wp:posOffset>
            </wp:positionV>
            <wp:extent cx="6477000" cy="3021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</w:rPr>
        <w:t xml:space="preserve">โครงสร้างองค์กร 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560" w:leader="none"/>
        </w:tabs>
        <w:ind w:left="1060" w:hanging="2054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0" w:leader="none"/>
        </w:tabs>
        <w:spacing w:before="120" w:after="0"/>
        <w:ind w:firstLine="505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ครงสร้างการจัดการของบริษัทฯ ประกอบด้วย </w:t>
      </w: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คณะกรรมการบริษัท </w:t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 xml:space="preserve">คณะกรรมการชุดย่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ชุด ซึ่งแต่งตั้งโดยคณะกรรมการบริษัท ประกอบด้วย คณะกรรมการตรวจสอบ คณะกรรมการ</w:t>
      </w:r>
      <w:r>
        <w:rPr>
          <w:sz w:val="32"/>
          <w:sz w:val="32"/>
          <w:szCs w:val="32"/>
        </w:rPr>
        <w:t>กำหนด</w:t>
      </w:r>
      <w:r>
        <w:rPr>
          <w:sz w:val="32"/>
          <w:sz w:val="32"/>
          <w:szCs w:val="32"/>
        </w:rPr>
        <w:t xml:space="preserve">ค่าตอบแทน คณะกรรมการสรรหา และคณะกรรมการจัดซื้อจัดจ้าง และ </w:t>
      </w:r>
      <w:r>
        <w:rPr>
          <w:sz w:val="32"/>
          <w:szCs w:val="32"/>
        </w:rPr>
        <w:t xml:space="preserve">(3) </w:t>
      </w:r>
      <w:r>
        <w:rPr>
          <w:sz w:val="32"/>
          <w:sz w:val="32"/>
          <w:szCs w:val="32"/>
        </w:rPr>
        <w:t>คณะกรรมการบริหารและผู้บริหาร ตามรายละเอียด ดังนี้</w:t>
      </w:r>
    </w:p>
    <w:p>
      <w:pPr>
        <w:pStyle w:val="Normal"/>
        <w:tabs>
          <w:tab w:val="clear" w:pos="720"/>
          <w:tab w:val="left" w:pos="560" w:leader="none"/>
        </w:tabs>
        <w:ind w:firstLine="50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) </w:t>
      </w:r>
      <w:r>
        <w:rPr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 ประกอบด้วยประธาน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คน ทั้งนี้ มีกรรมการที่ไม่เป็นผู้บริหารไม่น้อยกว่ากึ่งหนึ่ง และมีกรรมการอิสระ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นอกจากนี้ เพื่อการกำกับดูแลกิจการที่ดี ยังกำหนดให้บุคคลผู้ดำรงตำแหน่งประธานกรรมการเป็นกรรมการอิสระด้วย 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ั้งนี้ ตามข้อบังคับของบริษัทฯ ในการประชุมสามัญประจำปีของผู้ถือหุ้นทุกครั้ง กำหนดให้กรรมการต้องออกจากตำแหน่งอย่างน้อยจำนวนหนึ่งในสามโดยอัตรา อย่างไรก็ตาม ถ้าจำนวนกรรมการที่จะออกแบ่งให้ตรงเป็นสามส่วนไม่ได้ ก็ให้ออกโดยจำนวนใกล้เคียงที่สุดกับจำนวนหนึ่งในสาม โดยกรรมการซึ่งพ้นจากตำแหน่งแล้วอาจได้รับเลือกเข้ามารับตำแหน่งใหม่อีกได้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432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56"/>
        <w:gridCol w:w="4624"/>
      </w:tblGrid>
      <w:tr>
        <w:trPr>
          <w:trHeight w:val="367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ชัย เบญจพลาพร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ธัญวิรภาพ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รุษ พานิชสุขโข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ตรวจสอบ และกรรมการอิสระ</w:t>
            </w:r>
          </w:p>
        </w:tc>
      </w:tr>
    </w:tbl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both"/>
        <w:rPr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มีนายอภิชาติ เพชรรัตน์ ดำรงตำแหน่งเลขานุการบริษัท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b/>
          <w:b/>
          <w:bCs/>
        </w:rPr>
        <w:t xml:space="preserve">หมายเหตุ </w:t>
      </w:r>
      <w:r>
        <w:rPr/>
        <w:t xml:space="preserve">: </w:t>
      </w:r>
      <w:r>
        <w:rPr>
          <w:i/>
          <w:iCs/>
        </w:rPr>
        <w:t xml:space="preserve">1. </w:t>
      </w:r>
      <w:r>
        <w:rPr>
          <w:i/>
          <w:i/>
          <w:iCs/>
        </w:rPr>
        <w:t xml:space="preserve">นายศิวะพร  ชมสุวรรณ  ได้ลาออกจากการเป็นกรรมการ โดยมีผลตั้งแต่วันที่ </w:t>
      </w:r>
      <w:r>
        <w:rPr>
          <w:i/>
          <w:iCs/>
        </w:rPr>
        <w:t xml:space="preserve">1 </w:t>
      </w:r>
      <w:r>
        <w:rPr>
          <w:i/>
          <w:i/>
          <w:iCs/>
        </w:rPr>
        <w:t xml:space="preserve">สิงหาคม </w:t>
      </w:r>
      <w:r>
        <w:rPr>
          <w:i/>
          <w:iCs/>
        </w:rPr>
        <w:t xml:space="preserve">2551 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i/>
          <w:iCs/>
        </w:rPr>
        <w:tab/>
        <w:t xml:space="preserve">  2. </w:t>
      </w:r>
      <w:r>
        <w:rPr>
          <w:i/>
          <w:i/>
          <w:iCs/>
        </w:rPr>
        <w:t xml:space="preserve">นายอรุษ  พานิชสุขโข ได้ลาออกจากการเป็นกรรมการ โดยมีผลตั้งแต่วันที่ </w:t>
      </w:r>
      <w:r>
        <w:rPr>
          <w:i/>
          <w:iCs/>
        </w:rPr>
        <w:t xml:space="preserve">6 </w:t>
      </w:r>
      <w:r>
        <w:rPr>
          <w:i/>
          <w:i/>
          <w:iCs/>
        </w:rPr>
        <w:t xml:space="preserve">มกราคม </w:t>
      </w:r>
      <w:r>
        <w:rPr>
          <w:i/>
          <w:iCs/>
        </w:rPr>
        <w:t>2552</w:t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firstLine="1699"/>
        <w:rPr/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hanging="0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ุณสมบัติของกรรมการอิส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ถือหุ้นไม่เกินร้อย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ของจำนวนหุ้นที่มีสิทธิออกเสียงทั้งหมดของบริษัท บริษัทใหญ่ บริษัทย่อย บริษัทร่วม หรือนิติบุคคลที่อาจมีความขัดแย้ง ทั้งนี้ ให้นับรวมการถือหุ้นของผู้ที่เกี่ยวข้องของกรรมการอิสระ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นาน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 หรือบริษัทย่อ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มีหรือไม่เคย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 บริษัทใหญ่ บริษัทย่อย บริษัทร่วม หรือนิติบุคคลที่อาจมีความขัดแย้ง เว้นแต่จะได้พ้นการมีลักษณะดังกล่าวมา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เป็นหรือเคยเป็นผู้สอบบัญชีของบริษัท 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บัญชี ซึ่งมีผู้สอบบัญชีของบริษัท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ล้านบาทต่อปีจากบริษัท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จัดการ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 หรือผู้ถือหุ้นซึ่งเป็นผู้ที่เกี่ยวข้องกับผู้ถือหุ้นรายใหญ่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มีลักษณะอื่นใดที่ทำให้ไม่สามารถให้ความเห็นอย่าง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กรรมการผู้มีอำนาจลงนาม</w:t>
      </w:r>
    </w:p>
    <w:p>
      <w:pPr>
        <w:pStyle w:val="Normal"/>
        <w:ind w:firstLine="95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รรมการผู้มีอำนาจลงนามผูกพันบริษัท ประกอบด้วย นายเกียรติศักดิ์  วังประเสริฐกุล นายประเสริฐพงศ์  บูลภักดิ์ นายวิชัย เบญจพลาพร กรรมการสามคนนี้ลงลายมือชื่อร่วมกันและประทับตราสำคัญของบริษัทฯ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</w:t>
      </w:r>
    </w:p>
    <w:p>
      <w:pPr>
        <w:pStyle w:val="Normal"/>
        <w:ind w:firstLine="966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มีการทบทวนขอบเขตอำนาจหน้าที่ของคณะกรรมการบริษัท ให้สอดคล้องกับนโยบายบรรษัทภิบาล  โดยมีรายละเอียดดังนี้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ับผิดชอบจัดการกิจการของบริษัทฯ บริษัทย่อย และบริษัทร่วม โดยมีอำนาจหน้าที่ดำเนินการภายในขอบเขตของกฎหมาย วัตถุประสงค์และข้อบังคับของบริษัทฯ บริษัทย่อย และบริษัทร่วม เว้นแต่เรื่องที่กฎหมายกำหนดให้ต้องได้มติที่ประชุมผู้ถือหุ้น  คณะกรรมการจะต้องได้รับอนุมัติจากที่ประชุมผู้ถือหุ้นก่อน จึงจะดำเนินการได้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ทบทวนและให้ความเห็นของนโยบาย และทิศทางการดำเนินงานของบริษัทฯ ที่เสนอโดยฝ่ายจัดการ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ำกับดูแลการดำเนินการของฝ่ายจัดการให้เป็นไปตามนโยบายของบริษัทฯ อย่างมีประสิทธิภาพ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ดูแลให้ฝ่ายจัดการนำเสนอเรื่องที่มีสาระสำคัญที่ต้องปฏิบัติตามกฎระเบียบ และข้อบังคับของสำนักงานคณะกรรมการกำกับหลักทรัพย์และตลาดหลักทรัพย์ </w:t>
      </w:r>
      <w:r>
        <w:rPr>
          <w:sz w:val="32"/>
          <w:szCs w:val="32"/>
        </w:rPr>
        <w:t>(“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”) </w:t>
      </w:r>
      <w:r>
        <w:rPr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sz w:val="32"/>
          <w:szCs w:val="32"/>
        </w:rPr>
        <w:t>(“</w:t>
      </w:r>
      <w:r>
        <w:rPr>
          <w:sz w:val="32"/>
          <w:sz w:val="32"/>
          <w:szCs w:val="32"/>
        </w:rPr>
        <w:t>ตลาดหลักทรัพย์”</w:t>
      </w:r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อนุมัติการทำรายการที่เกี่ยวโยงกันของบริษัทฯ บริษัทย่อย หรือบริษัทร่วม กับบุคคลที่เกี่ยวโยงกัน ในส่วนที่ไม่จำเป็นต้องขอมติที่ประชุมผู้ถือหุ้น และดูแลให้การทำรายการเกี่ยวโยงดังกล่าวเป็นไปอย่างสมเหตุสมผล และเป็นไปเพื่อผลประโยชน์ของบริษัทโดยรวม ตลอดจนดูแลรับผิดชอบให้บริษัทฯ มีการเปิดเผยข้อมูลที่ชัดเจน และเป็นไปตาม</w:t>
      </w:r>
      <w:r>
        <w:rPr>
          <w:sz w:val="32"/>
          <w:sz w:val="32"/>
          <w:szCs w:val="32"/>
        </w:rPr>
        <w:t>หลักเกณฑ์และวิธีการตามที่กฎหมายกำหนดไว้ในเรื่องนั้น ๆ ด้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ารซื้อและจำหน่ายสินทรัพย์ การซื้อกิจการและการเข้าร่วมในโครงการร่วมทุนที่ไม่ขัดกับเกณฑ์ของตลาดหลักทรัพย์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อนุมัติการลงทุนในโครงการที่มีมูลค่าเกินกว่า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ัดให้มีนโยบายการกำกับดูแลกิจการที่ดีเป็นลายลักษณ์อักษร และได้รับความเห็นชอบจากคณะกรรมการ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ทำแนวทางเกี่ยวกับจริยธรรมธุรกิจ หรือ จรรยาบรรณเป็นลายลักษณ์อักษร และติดตามการปฏิบัติ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เปลี่ยนนโยบายและวิธีปฏิบัติที่มีนัยสำคัญเกี่ยวกับการบัญชี การบริหารความเสี่ยง และการเก็บรักษาเงิน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ารเปลี่ยนแปลงที่สำคัญเกี่ยวกับระบบควบคุมการบริหารงานและการเงิน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อนุมัติการว่าจ้างผู้บริหารของบริษัทฯ ตามที่คณะกรรมการบริหารเสนอ อนุมัติงบประมาณการปรับเงินเดือนและโบนัส หรือสูตรการปรับผลตอบแทนประจำปีของผู้บริหารและพนักงาน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อนุมัติการแต่งตั้งและการสิ้นสุดสถานภาพของกรรมการและเลขานุการบริษัท เพื่อให้บุคคลดังกล่าวทำหน้าที่ให้คำแนะนำด้านกฎหมายและกฎเกณฑ์ต่างๆ ที่คณะกรรมการต้องทราบ และดูแลกิจกรรมของคณะกรรมการ รวมทั้งประสานงานให้มีการปฏิบัติตามมติคณะกรรมการ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แต่งตั้ง และกำหนดอำนาจหน้าที่แก่คณะกรรมการย่อยของบริษัทฯ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แต่งตั้งกรรมการบริษัทฯ หรือ ผู้บริหาร ไปเป็นกรรมการในบริษัทย่อย หรือ บริษัทร่วม 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ให้มีการปฐมนิเทศกรรมการใหม่ทุกคน เพื่อให้กรรมการใหม่รับทราบความคาดหวังที่บริษัทฯ มีต่อบทบาท หน้าที่ ความรับผิดชอบของคณะกรรมการ นโยบาย และแนวปฏิบัติในการกำกับดูแลกิจการของบริษัทฯ ตลอดจนสร้างความรู้ ความเข้าใจในธุรกิจ และการดำเนินงานของบริษัทฯ รวมถึงการเข้าเยี่ยมชมหน่วยงาน หน่วยธุรกิจของบริษัทฯ เพื่อเตรียมความพร้อมในการปฏิบัติหน้าที่ของกรรมการ</w:t>
      </w:r>
    </w:p>
    <w:p>
      <w:pPr>
        <w:pStyle w:val="Normal"/>
        <w:numPr>
          <w:ilvl w:val="0"/>
          <w:numId w:val="22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นโยบายที่จะเสริมสร้างความรู้ใหม่ๆ ให้แก่กรรมการทุกคน ทั้งในแง่การกำกับดูแลกิจการ ภาวะอุตสาหกรรม ธุรกิจ เทคโนโลยี และนวัตกรรมใหม่ๆ โดยสนับสนุนให้กรรมการทุกคนเข้ารับการสัมมนา และศึกษาในหลักสูตรที่เป็นประโยชน์ ซึ่งจัดตั้งขึ้นโดยสมาคมส่งเสริมสถาบันกรรมการบริษัทไทย และสถาบันอื่นๆ  เพื่อสนับสนุนการปฏิบัติหน้าที่ของกรรมการให้มีประสิทธิภาพยิ่งขึ้นต่อไ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2) </w:t>
      </w:r>
      <w:r>
        <w:rPr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ีคณะกรรมการย่อยซึ่งได้รับแต่งตั้งโดยคณะกรรมการบริษัทอยู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ชุด ได้แก่ คณะกรรมการตรวจสอบ คณะกรรมการกำหนดค่าตอบแทน คณะกรรมการสรรหา และคณะกรรมการจัดซื้อจัดจ้าง ซึ่งมีรายละเอียดดัง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บริษัทฯ มีการปฏิบัติตามกฎหมายว่าด้วยตลาดหลักทรัพย์ และกฎหมายที่เกี่ยวข้องกับธุรกิจของบริษัทฯ รวมทั้งมีการแสดงข้อมูลต่างๆ ของบริษัทฯ อย่างครบถ้วน ถูกต้อง และมีความโปร่งใส คณะกรรมการบริษัทจึงได้แต่งตั้งคณะกรรมการตรวจสอบขึ้นมาเพื่อทำหน้าที่ดังกล่าวซึ่งประกอบด้วย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และมีวาระการดำรงตำแหน่งคราวละ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ตรวจสอบ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ประกอบด้วยกรรมการตรวจสอบ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ังนี้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60"/>
        <w:gridCol w:w="4507"/>
      </w:tblGrid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 พลกุล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ตรวจสอบ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นางณีรนุช ณ ระนอง  </w:t>
            </w:r>
          </w:p>
        </w:tc>
        <w:tc>
          <w:tcPr>
            <w:tcW w:w="4507" w:type="dxa"/>
            <w:tcBorders/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 w:val="32"/>
                <w:szCs w:val="32"/>
              </w:rPr>
              <w:t>รองประธานกรรมการตรวจสอบ</w:t>
            </w:r>
          </w:p>
        </w:tc>
      </w:tr>
      <w:tr>
        <w:trPr/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4507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32"/>
                <w:szCs w:val="32"/>
              </w:rPr>
              <w:t xml:space="preserve">                         </w:t>
            </w:r>
            <w:r>
              <w:rPr>
                <w:sz w:val="32"/>
                <w:sz w:val="32"/>
                <w:szCs w:val="32"/>
              </w:rPr>
              <w:t>กรรมการตรวจสอบ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907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โดยมีนางณัฐณิชา บุญรัตน์ ดำรงตำแหน่งเลขานุการคณะกรรมการตรวจสอบ</w:t>
      </w:r>
    </w:p>
    <w:p>
      <w:pPr>
        <w:pStyle w:val="Normal"/>
        <w:tabs>
          <w:tab w:val="clear" w:pos="720"/>
          <w:tab w:val="left" w:pos="0" w:leader="none"/>
        </w:tabs>
        <w:ind w:firstLine="90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ตรวจสอบทั้งหมดเป็นกรรมการอิสระที่ได้รับการแต่งตั้งจากที่ประชุมคณะกรรมการบริษัทฯ ไม่เป็นกรรมการที่ได้รับมอบหมายจากคณะกรรมการ ให้ตัดสินใจในการดำเนินกิจการของบริษัทฯ บริษัทใหญ่ บริษัทย่อย บริษัทร่วม บริษัทย่อยลำดับเดียวกัน หรือนิติบุคคลที่อาจมีความขัดแย้ง และไม่เป็นกรรมการของบริษัทใหญ่ บริษัทย่อย หรือบริษัทย่อยในลำดับเดียวกันเฉพาะที่เป็นบริษัทจดทะเบียน  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ได้แก่ </w:t>
      </w:r>
      <w:r>
        <w:rPr>
          <w:sz w:val="32"/>
          <w:sz w:val="32"/>
          <w:szCs w:val="32"/>
        </w:rPr>
        <w:t xml:space="preserve">นางณีรนุช ณ ระนอง รองประธานกรรมการตรวจสอบ </w:t>
      </w:r>
      <w:r>
        <w:rPr>
          <w:sz w:val="32"/>
          <w:sz w:val="32"/>
          <w:szCs w:val="32"/>
        </w:rPr>
        <w:t xml:space="preserve">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ตรวจสอบ</w:t>
      </w:r>
    </w:p>
    <w:p>
      <w:pPr>
        <w:pStyle w:val="Normal"/>
        <w:ind w:firstLine="966"/>
        <w:jc w:val="both"/>
        <w:rPr/>
      </w:pPr>
      <w:r>
        <w:rPr>
          <w:sz w:val="32"/>
          <w:sz w:val="32"/>
          <w:szCs w:val="32"/>
        </w:rPr>
        <w:t>บริษัทฯ ได้มีการทบทวนขอบเขตอำนาจหน้าที่ของคณะกรรมการตรวจสอบให้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ตรวจทานให้บริษัทฯ 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อบทานให้บริษัทฯ มีระบบการควบคุมภายใน 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อบทานให้บริษัทฯ ปฏิบัติตามกฎหมายว่าด้วยหลักทรัพย์และตลาดหลักทรัพย์ และกฎหมายที่เกี่ยวข้องกับธุรกิจของบริษัทฯ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คัดเลือก และเสนอค่าตอบแทนที่เหมาะสมสำหรับผู้สอบบัญชีของบริษัทฯ เพื่อเสนอให้คณะกรรมการบริษัทและที่ประชุมผู้ถือหุ้น พิจารณาแต่งตั้งผู้สอบบัญชีต่อไป 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อนุมัติและดูแลให้บริษัทฯ มี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 เป็นไปตามข้อกำหนดของตลาดหลักทรัพย์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ทำรายการกำกับดูแลกิจการของคณะกรรมการตรวจสอบ โดยเปิดเผยไว้ในรายงานประจำปีของ  บริษัทฯ 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ฏิบัติการอื่นใดตามที่คณะกรรมการของบริษัทมอบหมาย ด้วยความเห็นชอบจากคณะกรรมการตรวจสอบ </w:t>
      </w:r>
    </w:p>
    <w:p>
      <w:pPr>
        <w:pStyle w:val="Normal"/>
        <w:ind w:left="14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มีการกำหนดอัตราค่าตอบแทน และผลประโยชน์อื่นให้เกิดความเหมาะสม เป็นธรรม และเป็นที่ยอมรับต่อพนักงาน ผู้บริหาร ผู้ถือหุ้น และผู้ที่เกี่ยวข้องอื่นๆ ซึ่งจะทำให้เกิดแรงจูงใจในอันที่จะพัฒนาให้ธุรกิจของบริษัทฯ เจริญเติบโตอย่างมั่นคง คณะกรรมการบริษัทจึงแต่งตั้งคณะกรรมการกำหนดค่าตอบแทนเพื่อทำหน้าที่ดังกล่าวซึ่งประกอบด้วยกรรมการอย่างน้อย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ต้องเป็นกรรมการอิสระ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กำหนดค่าตอบแท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ังนี้</w:t>
      </w:r>
    </w:p>
    <w:tbl>
      <w:tblPr>
        <w:tblW w:w="7993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676"/>
        <w:gridCol w:w="4351"/>
      </w:tblGrid>
      <w:tr>
        <w:trPr>
          <w:trHeight w:val="367" w:hRule="atLeast"/>
        </w:trPr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69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35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-80" w:hanging="1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7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กำหนดค่าตอบแทน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7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กำหนดค่าตอบแทน</w:t>
            </w:r>
          </w:p>
        </w:tc>
      </w:tr>
      <w:tr>
        <w:trPr/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43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กำหนดค่าตอบแทน</w:t>
            </w:r>
          </w:p>
        </w:tc>
      </w:tr>
    </w:tbl>
    <w:p>
      <w:pPr>
        <w:pStyle w:val="Normal"/>
        <w:tabs>
          <w:tab w:val="left" w:pos="720" w:leader="none"/>
        </w:tabs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มีนายอนุสรณ์ สามพรานไพบูลย์ ดำรงตำแหน่งเลขานุการคณะกรรมการกำหนดค่าตอบแทน 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กำหนดค่าตอบแทน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กำหนดขอบเขตอำนาจหน้าที่ของคณะกรรมการกำหนดค่าตอบแทน 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 และนโยบายในการกำหนดค่าตอบแทน ทั้งที่เป็นตัวเงินและมิใช่ตัวเงินของคณะกรรมการบริษัท และคณะกรรมการชุดย่อย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เพื่อเสนอให้คณะกรรมการบริษัทพิจารณาเห็นชอบ และนำเสนอต่อที่ประชุมผู้ถือหุ้นเพื่ออนุมัติรับผิดชอบต่อคณะกรรมการบริษัท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หน้าที่ให้คำชี้แจง ตอบคำถามเกี่ยวกับการกำหนด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ในการกำหนดอัตราเงินเดือน ค่าตอบแทนอื่น รวมทั้งสวัสดิการที่เกี่ยวข้องและผลประโยชน์อื่น ผู้บริหาร และพนักงานทุกระดับให้เป็นกรอบอ้างอิงมาตรฐานเดียวกันทั้งหมด โดยการเปรียบเทียบกับธุรกิจประเภทเดียวกัน และตามความเหมาะสมกับค่าครองชีพ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ำหนดเงื่อนไขการขึ้นเงินเดือนประจำปีให้สอดคล้องกับการประเมินผล และผลประกอบการของบริษัท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อื่นๆ ที่เกี่ยวข้องกับการกำหนดค่าตอบแทนเฉพาะกรณีตามที่คณะกรรมการบริษัทมอบหมาย</w:t>
      </w:r>
    </w:p>
    <w:p>
      <w:pPr>
        <w:pStyle w:val="Normal"/>
        <w:ind w:left="14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1022" w:leader="none"/>
        </w:tabs>
        <w:ind w:left="14"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การสรรหากรรมการบริษัท มีความเหมาะสมสอดคล้องกับธุรกิจของบริษัท คณะกรรมการบริษัทจึงแต่งตั้งคณะกรรมการสรรหาขึ้นมา ประกอบด้วยกรรมการอย่างน้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คณะกรรมการสรรหาต้องเป็นกรรมการอิสระ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สรรหา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2"/>
        <w:gridCol w:w="3798"/>
      </w:tblGrid>
      <w:tr>
        <w:trPr>
          <w:trHeight w:val="367" w:hRule="atLeast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379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379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สรรหา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379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3798" w:type="dxa"/>
            <w:tcBorders/>
          </w:tcPr>
          <w:p>
            <w:pPr>
              <w:pStyle w:val="Normal"/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  <w:tr>
        <w:trPr/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</w:tbl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สรรหา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กำหนดขอบเขตอำนาจหน้าที่ของคณะกรรมการสรรหา 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ทบทวนโครงสร้าง และองค์ประกอบของคณะกรรมการบริษัท ติดตามระยะเวลาดำรงตำแหน่งของกรรมการ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 และนโยบายในการสรรหากรรมการ กรรมการชุดย่อย เพื่อทดแทนกรรมการที่ครบวาระหรือทดแทนตำแหน่งที่ว่างลงด้วยเหตุอื่น เสนอต่อคณะกรรมการบริษัท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 ที่ประชุมผู้ถือหุ้นเพื่อลงมติแต่งตั้ง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รรหาและคัดเลือกบุคคลเข้าดำรงตำแหน่งกรรมการ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สนอแนะวิธีการประเมินผลการทำงานของกรรมการบริษัทต่อคณะกรรมการบริษัท พร้อมทั้งร่วมในการประเมินผล และติดตามผลการแก้ไขปรับปรุงตามผลการประเมิน</w:t>
      </w:r>
    </w:p>
    <w:p>
      <w:pPr>
        <w:pStyle w:val="Normal"/>
        <w:numPr>
          <w:ilvl w:val="0"/>
          <w:numId w:val="19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อื่นๆ ที่เกี่ยวข้องกับการสรรหาเฉพาะกรณีตามที่คณะกรรมการบริษัทมอบหมาย</w:t>
      </w:r>
    </w:p>
    <w:p>
      <w:pPr>
        <w:pStyle w:val="Normal"/>
        <w:ind w:left="14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จัดซื้อจัดจ้าง</w:t>
      </w:r>
    </w:p>
    <w:p>
      <w:pPr>
        <w:pStyle w:val="Normal"/>
        <w:tabs>
          <w:tab w:val="clear" w:pos="720"/>
          <w:tab w:val="left" w:pos="1022" w:leader="none"/>
        </w:tabs>
        <w:ind w:left="14"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มีการกำหนดขั้นตอน วิธีการ และระเบียบต่างๆ ในการจัดซื้อจัดจ้างให้เกิดความเหมาะสมและเป็นประโยชน์ต่อบริษัท และผู้เกี่ยวข้องอื่นๆ ซึ่งจะทำให้เกิดผลลัพธ์ที่ดีต่อการดำเนินธุรกิจของบริษัท คณะกรรมการบริษัทจึงได้แต่งตั้งคณะกรรมการจัดซื้อจัดจ้างขึ้นมาเพื่อมาทำหน้าที่ดังกล่าว ซึ่งประกอบด้วย กรรมการ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22" w:leader="none"/>
        </w:tabs>
        <w:ind w:left="900" w:right="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จัดซื้อจัดจ้าง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60"/>
        <w:gridCol w:w="4223"/>
      </w:tblGrid>
      <w:tr>
        <w:trPr>
          <w:trHeight w:val="367" w:hRule="atLeast"/>
        </w:trPr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ind w:left="4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4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right="-187" w:firstLine="9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จัดซื้อจัดจ้าง</w:t>
            </w:r>
          </w:p>
        </w:tc>
      </w:tr>
      <w:tr>
        <w:trPr/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6" w:right="-187" w:firstLine="98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ธัญวิรภาพ</w:t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จัดซื้อจัดจ้าง</w:t>
            </w:r>
          </w:p>
        </w:tc>
      </w:tr>
    </w:tbl>
    <w:p>
      <w:pPr>
        <w:pStyle w:val="Normal"/>
        <w:tabs>
          <w:tab w:val="clear" w:pos="720"/>
          <w:tab w:val="left" w:pos="770" w:leader="none"/>
        </w:tabs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มีนายอนุสรณ์ สามพรานไพบูลย์ ดำรงตำแหน่งเลขานุการคณะกรรมการจัดซื้อจัดจ้าง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จัดซื้อจัดจ้าง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กำหนดขอบเขตอำนาจหน้าที่ของคณะกรรมการพิจารณาค่าตอบแทน 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ขั้นตอน วิธีการ ระเบียบต่างๆ ให้บริษัทในกลุ่มถือปฏิบัติ รวมทั้งผลักดันให้เกิดมาตรฐาน เป็นธรรม และโปร่งใส โดยการเปรียบเทียบกับธุรกิจประเภทเดียวกัน และตามความเหมาะสมของสถานการณ์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ศึกษาและกลั่นกรองการจัดซื้อจัดจ้างที่มีวงเงินตั้งแต่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ล้านบาท ถึ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ล้านบาท เพื่อนำผลสรุปขออนุมัติต่อคณะกรรมการบริหาร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วบรวมความคิดเห็น ข้อเสนอ ทั้งจากภายในและภายนอกบริษัทฯ มาเป็นข้อมูลประกอบการพิจารณา</w:t>
      </w:r>
    </w:p>
    <w:p>
      <w:pPr>
        <w:pStyle w:val="Normal"/>
        <w:numPr>
          <w:ilvl w:val="0"/>
          <w:numId w:val="1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ดำเนินงานอื่นๆ ที่เกี่ยวข้องตามที่คณะกรรมการบริษัทมอบหมาย </w:t>
      </w:r>
    </w:p>
    <w:p>
      <w:pPr>
        <w:pStyle w:val="Normal"/>
        <w:ind w:left="110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9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3) </w:t>
      </w:r>
      <w:r>
        <w:rPr>
          <w:b/>
          <w:b/>
          <w:bCs/>
          <w:sz w:val="32"/>
          <w:sz w:val="32"/>
          <w:szCs w:val="32"/>
        </w:rPr>
        <w:t>คณะกรรมการบริหารและผู้บริหาร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tabs>
          <w:tab w:val="clear" w:pos="720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ของบริษัทได้แต่งตั้งคณะกรรมการบริหารขึ้น เป็นคณะทำงานเพื่อดูแลบริหารงานของบริษัทฯ คณะกรรมการบริหารมีจำนวนรว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ประกอบด้วยคณะกรรมการบริษัท และผู้บริหารของบริษัทฯ โดยแต่ละคนมีอำนาจหน้าที่ดูแล ควบคุมการปฏิบัติงานของแต่ละสายงานธุรกิจแยกกันไปตามแต่ความถนัด ความสนใจ ความสามารถ และความเหมาะสมของแต่ละคน  </w:t>
      </w:r>
    </w:p>
    <w:p>
      <w:pPr>
        <w:pStyle w:val="Normal"/>
        <w:tabs>
          <w:tab w:val="clear" w:pos="720"/>
          <w:tab w:val="left" w:pos="1022" w:leader="none"/>
        </w:tabs>
        <w:ind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หาร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18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977"/>
        <w:gridCol w:w="4393"/>
        <w:gridCol w:w="10"/>
      </w:tblGrid>
      <w:tr>
        <w:trPr>
          <w:trHeight w:val="367" w:hRule="atLeast"/>
        </w:trPr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/>
            </w:pPr>
            <w:r>
              <w:rPr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4403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และประธานคณะกรรมการบริห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 บูลภักดิ์</w:t>
            </w:r>
          </w:p>
        </w:tc>
        <w:tc>
          <w:tcPr>
            <w:tcW w:w="4403" w:type="dxa"/>
            <w:tcBorders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32"/>
                <w:sz w:val="32"/>
                <w:szCs w:val="32"/>
              </w:rPr>
              <w:t>กรรมการและประธานเจ้าหน้าที่ฝ่ายบริหารและ</w:t>
            </w:r>
            <w:r>
              <w:rPr>
                <w:sz w:val="32"/>
                <w:sz w:val="32"/>
                <w:szCs w:val="32"/>
              </w:rPr>
              <w:t>เทคโนโลยี</w:t>
            </w:r>
            <w:r>
              <w:rPr>
                <w:sz w:val="32"/>
                <w:sz w:val="32"/>
                <w:szCs w:val="32"/>
              </w:rPr>
              <w:t>สารสนเทศ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ชัย  เบญจพลาพร</w:t>
            </w:r>
          </w:p>
        </w:tc>
        <w:tc>
          <w:tcPr>
            <w:tcW w:w="4403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 และประธานเจ้าหน้าที่ฝ่ายการเงิน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 ธัญวิรภาพ</w:t>
            </w:r>
          </w:p>
        </w:tc>
        <w:tc>
          <w:tcPr>
            <w:tcW w:w="4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รรมการ และผู้อำนวยการฝ่ายเทคโนโลยีและสารสนเทศ </w:t>
            </w:r>
          </w:p>
        </w:tc>
      </w:tr>
    </w:tbl>
    <w:p>
      <w:pPr>
        <w:pStyle w:val="Normal"/>
        <w:spacing w:before="6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spacing w:before="120" w:after="0"/>
        <w:jc w:val="both"/>
        <w:rPr>
          <w:sz w:val="32"/>
          <w:szCs w:val="32"/>
          <w:highlight w:val="yellow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คณะกรรมการบริหาร</w:t>
      </w:r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ได้มีการทบทวนและแก้ไขขอบเขตอำนาจหน้าที่ของคณะกรรมการบริหารเพื่อให้สอดคล้องกับนโยบายการกำกับดูแลกิจการที่ดี ซึ่งได้รับอนุมัติจากที่ประชุมคณะกรรมการบริษัท ครั้งที่ </w:t>
      </w:r>
      <w:r>
        <w:rPr>
          <w:sz w:val="32"/>
          <w:szCs w:val="32"/>
        </w:rPr>
        <w:t xml:space="preserve">4/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 xml:space="preserve">พฤษภ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พิจารณาให้ความเห็นชอบ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บทวนผลการดำเนินงานเป็นระยะ เพื่อหาทางแก้ไขอย่างรวดเร็วให้บรรลุเป้าหมายธุรกิจ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</w:rPr>
        <w:t>ติดตามการผลการดำเนินงานของบริษัทย่อยและบริษัทในเครือ ให้เป็นไปตามแผนธุรกิจ และนโยบายที่วางไว้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ลั่นกรองและนำเสนองบประมาณปรับเงินเดือนประจำปี งบประมาณจ่ายโบนัสพนักงาน และสวัสดิการพนักงานต่อคณะกรรมการบริษัท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 xml:space="preserve">ปฏิบัติงานและดำเนินกิจการให้เป็นไปตามนโยบายและทิศทางการดำเนินงานของคณะกรรมการบริษัท รวมถึงมอบหมาย ติดตาม และกำกับดูแลฝ่ายบริหารของบริษัท และบริษัทย่อย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ปฏิบัติหน้าที่อื่นๆ ตามที่ได้รับมอบหมายจากคณะกรรมการบริษัท</w:t>
      </w:r>
      <w:r>
        <w:rPr>
          <w:rFonts w:eastAsia="Times New Roman"/>
          <w:color w:val="000000"/>
          <w:sz w:val="32"/>
          <w:sz w:val="32"/>
          <w:szCs w:val="32"/>
        </w:rPr>
        <w:t>เป็นคราวๆ ไป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  <w:tab/>
      </w:r>
      <w:r>
        <w:rPr>
          <w:color w:val="000000"/>
          <w:spacing w:val="-6"/>
          <w:sz w:val="32"/>
          <w:sz w:val="32"/>
          <w:szCs w:val="32"/>
        </w:rPr>
        <w:t xml:space="preserve">เนื่องจาก ที่ผ่านมาบริษัทฯ ยังมิได้มีการแต่งตั้งประธานคณะกรรมการบริหารอย่างเป็นทางการ  ที่ประชุมคณะกรรมการบริษัท ครั้งที่ </w:t>
      </w:r>
      <w:r>
        <w:rPr>
          <w:color w:val="000000"/>
          <w:spacing w:val="-6"/>
          <w:sz w:val="32"/>
          <w:szCs w:val="32"/>
        </w:rPr>
        <w:t xml:space="preserve">6/2551 </w:t>
      </w:r>
      <w:r>
        <w:rPr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color w:val="000000"/>
          <w:spacing w:val="-6"/>
          <w:sz w:val="32"/>
          <w:szCs w:val="32"/>
        </w:rPr>
        <w:t xml:space="preserve">18 </w:t>
      </w:r>
      <w:r>
        <w:rPr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color w:val="000000"/>
          <w:spacing w:val="-6"/>
          <w:sz w:val="32"/>
          <w:szCs w:val="32"/>
        </w:rPr>
        <w:t xml:space="preserve">2551 </w:t>
      </w:r>
      <w:r>
        <w:rPr>
          <w:color w:val="000000"/>
          <w:spacing w:val="-6"/>
          <w:sz w:val="32"/>
          <w:sz w:val="32"/>
          <w:szCs w:val="32"/>
        </w:rPr>
        <w:t>จึงได้มีมติแต่งตั้งนายเกียรติศักดิ์  วังประเสริฐกุล ซึ่งเดิมเป็นกรรมการบริหารอยู่แล้ว เป็นประธานคณะกรรมการบริหาร และด้วยเหตุที่บริษัทฯ มีการปรับเปลี่ยนโครงสร้างองค์กร จึงมีความจำเป็นที่จะต้องมีผู้บริหารระดับสูงเข้ามาช่วยบริหารงานของบริษัทฯ เพิ่มขึ้น ในการแต่งตั้งดังกล่าวจึงได้ให้นายเกียรติศักดิ์  วังประเสริฐกุล  เป็นผู้บริหารระดับสูงของบริษัทฯ เทียบเคียงประธานเจ้าหน้าที่ฝ่ายอีกด้วย</w:t>
      </w:r>
    </w:p>
    <w:p>
      <w:pPr>
        <w:pStyle w:val="Normal"/>
        <w:ind w:firstLine="792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ณะผู้บริหาร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22" w:leader="none"/>
          <w:tab w:val="left" w:pos="1050" w:leader="none"/>
        </w:tabs>
        <w:ind w:left="1260" w:hanging="5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pacing w:val="-6"/>
          <w:sz w:val="32"/>
          <w:sz w:val="32"/>
          <w:szCs w:val="32"/>
        </w:rPr>
        <w:t xml:space="preserve">รายชื่อคณะผู้บริหารของบริษัทฯ </w:t>
      </w:r>
    </w:p>
    <w:p>
      <w:pPr>
        <w:pStyle w:val="Normal"/>
        <w:tabs>
          <w:tab w:val="clear" w:pos="720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 มีคณะผู้บริหารจำนวน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45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421"/>
        <w:gridCol w:w="414"/>
        <w:gridCol w:w="4820"/>
      </w:tblGrid>
      <w:tr>
        <w:trPr>
          <w:trHeight w:val="367" w:hRule="atLeast"/>
        </w:trPr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ชัย  เบญจพลาพร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เจ้าหน้าที่ฝ่ายการเงิน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กุลพงศ์  บุนนาค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เจ้าหน้าที่ฝ่ายปฏิบัติก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 บูลภักดิ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/>
            </w:pPr>
            <w:r>
              <w:rPr>
                <w:sz w:val="32"/>
                <w:sz w:val="32"/>
                <w:szCs w:val="32"/>
              </w:rPr>
              <w:t>ประธานเจ้าหน้าที่ฝ่ายบริหารและ</w:t>
            </w:r>
            <w:r>
              <w:rPr>
                <w:sz w:val="32"/>
                <w:sz w:val="32"/>
                <w:szCs w:val="32"/>
              </w:rPr>
              <w:t>เทคโนโลยี</w:t>
            </w:r>
            <w:r>
              <w:rPr>
                <w:sz w:val="32"/>
                <w:sz w:val="32"/>
                <w:szCs w:val="32"/>
              </w:rPr>
              <w:t>สารสนเทศ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กียรติศักดิ์  วังประเสริฐกุล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นายประจักษ์  ธัญวิรภาพ 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ำนวยการฝ่ายเทคโนโลยีและสารสนเทศ</w:t>
            </w:r>
          </w:p>
        </w:tc>
      </w:tr>
      <w:tr>
        <w:trPr>
          <w:trHeight w:val="311" w:hRule="atLeast"/>
        </w:trPr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</w:rPr>
              <w:t>นายฉันทชาต  ธเนศนิตย์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</w:rPr>
              <w:t>ผู้อำนวยการฝ่ายพัฒนาธุรกิจและนักลงทุนสัมพันธ์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นันทพัทธ   พุกกะณะสุต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ำนวยการฝ่ายสื่อสารธุรกิจ</w:t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1"/>
          <w:numId w:val="5"/>
        </w:numPr>
        <w:ind w:left="810" w:hanging="432"/>
        <w:jc w:val="both"/>
        <w:rPr>
          <w:rFonts w:eastAsia="Times New Roman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การสรรหากรรมการ และผู้บริหาร 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วิธีการสรรหากรรมก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ตามมติที่ประชุมคณะกรรมการบริษัท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คณะกรรมการบริษัทได้อนุมัติแต่งตั้งคณะกรรมการสรรหา ซึ่ง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โดยที่คณะกรรมการสรรหา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กรรมการบริษัทที่หมดวาระ และหรือมีตำแหน่งว่างลง เพื่อเสนอต่อคณะกรรมการบริษัท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 เสนอขออนุมัติต่อที่ประชุมผู้ถือหุ้น แล้วแต่กรณี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ข้อบังคับของบริษัทฯ ได้กำหนดให้ที่ประชุมผู้ถือหุ้นเลือกตั้งกรรมการ โดยวิธีการดังต่อไปนี้</w:t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ผู้ถือหุ้นทุกคนมีคะแนนเสียงเท่ากับจำนวนหุ้นที่ตนถืออยู่</w:t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ถือหุ้นแต่ละคนจะใช้คะแนนเสียงตามข้อ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2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ุคคลที่ได้รับคะแนนเสียงสูงสุดตามลำดับลงมา เป็นผู้ที่ได้รับการเลือกตั้งเป็นกรรมการเท่ากับ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 หรือจะพึงเลือกตั้งในครั้งนั้น ให้ประธานที่ประชุมเป็นผู้ชี้ขาด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วิธีการสรรหาผู้บริห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ามระเบียบข้อบังคับว่าด้วยอำนาจอนุมัติของบริษัทฯ กำหนดไว้ดังนี้คือ การแต่งตั้งผู้บริหารระดับสูง ตั้งแต่ผู้อำนวยการฝ่ายขึ้นไปเป็นอำนาจอนุมัติโดยคณะกรรมการบริหาร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left="14" w:firstLine="778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คณะกรรมการกำหนดค่าตอบแทนจะเป็นผู้พิจารณา เสนอแนวทาง ในการกำหนดค่าตอบแทนกรรมการ และกรรมการชุดย่อยของบริษัทฯ โดยกำหนดเป็นนโยบายว่าค่าตอบแทนจะต้องมีความเหมาะสม อยู่ในระดับที่ใกล้เคียงกันกับค่าตอบแทนกรรมการของกิจการในลักษณะเดียวกัน หรือกิจการที่มีขนาดใกล้เคียงกัน โดยคำนึงถึงภาระหน้าที่ ความรับผิดชอบของกรรมการแต่ละคน</w:t>
      </w:r>
    </w:p>
    <w:p>
      <w:pPr>
        <w:pStyle w:val="Normal"/>
        <w:ind w:left="11" w:firstLine="77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" w:firstLine="77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1" w:firstLine="77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2"/>
          <w:numId w:val="5"/>
        </w:numPr>
        <w:ind w:left="1224" w:hanging="41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ตอบแทนที่เป็นตัวเงิน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ได้รับอนุมัติค่าตอบแทนที่เป็นตัวเงิน ประกอบด้วยเบี้ยประชุม และบำเหน็จกรรมการของคณะกรรมการบริษัท และคณะกรรมการชุดย่อย ประจำ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ตามมติที่ประชุมสามัญผู้ถือหุ้นประจำ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ป็นจำนวนเงินไม่เกิน </w:t>
      </w:r>
      <w:r>
        <w:rPr>
          <w:sz w:val="32"/>
          <w:szCs w:val="32"/>
        </w:rPr>
        <w:t xml:space="preserve">4,000,000 </w:t>
      </w:r>
      <w:r>
        <w:rPr>
          <w:sz w:val="32"/>
          <w:sz w:val="32"/>
          <w:szCs w:val="32"/>
        </w:rPr>
        <w:t>บาท โดยมีรายละเอียด ดังต่อไปนี้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 xml:space="preserve">ประธานกรรมการบริษัท และประธานกรรมการตรวจสอบ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12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 xml:space="preserve">กรรมการ และกรรมการตรวจสอบ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10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คณะกรรมการชุดย่อยอื่นๆ ได้รับค่าตอบแทนดังนี้</w:t>
      </w:r>
    </w:p>
    <w:p>
      <w:pPr>
        <w:pStyle w:val="Normal"/>
        <w:ind w:left="1386" w:right="-341" w:hanging="210"/>
        <w:rPr/>
      </w:pPr>
      <w:r>
        <w:rPr>
          <w:sz w:val="32"/>
          <w:szCs w:val="32"/>
          <w:lang w:val="en-PH"/>
        </w:rPr>
        <w:t xml:space="preserve">-  </w:t>
      </w:r>
      <w:r>
        <w:rPr>
          <w:sz w:val="32"/>
          <w:sz w:val="32"/>
          <w:szCs w:val="32"/>
          <w:lang w:val="en-PH"/>
        </w:rPr>
        <w:t xml:space="preserve">ประธานคณะกรรมการย่อย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8,500 </w:t>
      </w:r>
      <w:r>
        <w:rPr>
          <w:sz w:val="32"/>
          <w:sz w:val="32"/>
          <w:szCs w:val="32"/>
          <w:lang w:val="en-PH"/>
        </w:rPr>
        <w:t xml:space="preserve">บาท </w:t>
      </w:r>
    </w:p>
    <w:p>
      <w:pPr>
        <w:pStyle w:val="Normal"/>
        <w:ind w:left="1384" w:right="-340" w:hanging="210"/>
        <w:rPr>
          <w:sz w:val="32"/>
          <w:szCs w:val="32"/>
        </w:rPr>
      </w:pPr>
      <w:r>
        <w:rPr>
          <w:sz w:val="32"/>
          <w:szCs w:val="32"/>
          <w:lang w:val="en-PH"/>
        </w:rPr>
        <w:t xml:space="preserve">-  </w:t>
      </w:r>
      <w:r>
        <w:rPr>
          <w:sz w:val="32"/>
          <w:sz w:val="32"/>
          <w:szCs w:val="32"/>
          <w:lang w:val="en-PH"/>
        </w:rPr>
        <w:t xml:space="preserve">กรรมการย่อย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5,000 </w:t>
      </w:r>
      <w:r>
        <w:rPr>
          <w:sz w:val="32"/>
          <w:sz w:val="32"/>
          <w:szCs w:val="32"/>
          <w:lang w:val="en-PH"/>
        </w:rPr>
        <w:t xml:space="preserve">บาท     </w:t>
      </w:r>
    </w:p>
    <w:p>
      <w:pPr>
        <w:pStyle w:val="Normal"/>
        <w:ind w:left="1384" w:right="-340" w:hanging="210"/>
        <w:rPr>
          <w:sz w:val="32"/>
          <w:szCs w:val="32"/>
          <w:lang w:val="en-PH"/>
        </w:rPr>
      </w:pPr>
      <w:r>
        <w:rPr>
          <w:sz w:val="32"/>
          <w:szCs w:val="32"/>
          <w:lang w:val="en-PH"/>
        </w:rPr>
      </w:r>
    </w:p>
    <w:p>
      <w:pPr>
        <w:pStyle w:val="Normal"/>
        <w:ind w:right="-341" w:hanging="0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 xml:space="preserve">ในปี </w:t>
      </w:r>
      <w:r>
        <w:rPr>
          <w:sz w:val="32"/>
          <w:szCs w:val="32"/>
          <w:lang w:val="en-PH"/>
        </w:rPr>
        <w:t xml:space="preserve">2551 </w:t>
      </w:r>
      <w:r>
        <w:rPr>
          <w:sz w:val="32"/>
          <w:sz w:val="32"/>
          <w:szCs w:val="32"/>
          <w:lang w:val="en-PH"/>
        </w:rPr>
        <w:t xml:space="preserve">บริษัทฯ ให้ค่าตอบแทนกรรมการเฉพาะค่าตอบแทนที่เป็นตัวเงินในรูปของเบี้ยประชุมเท่านั้น ซึ่งมีรายละเอียดดังนี้  </w:t>
      </w:r>
    </w:p>
    <w:tbl>
      <w:tblPr>
        <w:tblW w:w="1085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6"/>
        <w:gridCol w:w="25"/>
        <w:gridCol w:w="875"/>
        <w:gridCol w:w="900"/>
        <w:gridCol w:w="780"/>
        <w:gridCol w:w="930"/>
        <w:gridCol w:w="780"/>
        <w:gridCol w:w="930"/>
        <w:gridCol w:w="780"/>
        <w:gridCol w:w="930"/>
        <w:gridCol w:w="1116"/>
      </w:tblGrid>
      <w:tr>
        <w:trPr>
          <w:tblHeader w:val="true"/>
          <w:trHeight w:val="683" w:hRule="atLeast"/>
        </w:trPr>
        <w:tc>
          <w:tcPr>
            <w:tcW w:w="28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ายชื่อ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/</w:t>
              <w:br/>
            </w: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ตรวจสอ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คณะกรรมการกำหนดค่าตอบแทน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จัดซื้อจัดจ้า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ค่าตอบแทน</w:t>
            </w:r>
          </w:p>
        </w:tc>
      </w:tr>
      <w:tr>
        <w:trPr>
          <w:tblHeader w:val="true"/>
          <w:trHeight w:val="284" w:hRule="atLeast"/>
        </w:trPr>
        <w:tc>
          <w:tcPr>
            <w:tcW w:w="28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2810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บัณฑิต รัชวัฒนะธานินทร์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ประธานกรรมการ 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</w:tc>
        <w:tc>
          <w:tcPr>
            <w:tcW w:w="900" w:type="dxa"/>
            <w:gridSpan w:val="2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,000</w:t>
            </w:r>
          </w:p>
        </w:tc>
        <w:tc>
          <w:tcPr>
            <w:tcW w:w="90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,000</w:t>
            </w:r>
          </w:p>
        </w:tc>
      </w:tr>
      <w:tr>
        <w:trPr>
          <w:trHeight w:val="227" w:hRule="atLeast"/>
        </w:trPr>
        <w:tc>
          <w:tcPr>
            <w:tcW w:w="2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งศิริสุข ฮุนตระกู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กำหนดค่าตอบแทน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,000</w:t>
            </w:r>
          </w:p>
        </w:tc>
      </w:tr>
      <w:tr>
        <w:trPr>
          <w:trHeight w:val="227" w:hRule="atLeast"/>
        </w:trPr>
        <w:tc>
          <w:tcPr>
            <w:tcW w:w="2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ศุภกร พล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/10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6,0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งณีรนุช ณ ระนอง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332" w:firstLine="6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ประธาน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206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รองประธานกรรมการตรวจสอบ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/10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/2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7,0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อภินันท์ ปัญญาก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90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/10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90,0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อรุษ พานิชสุขโข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วิชัย เบญจพลาพ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กำหนดค่าตอบแทน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ประเสริฐพงศ์ บูลภักดิ์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/2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/3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5,000</w:t>
            </w:r>
          </w:p>
        </w:tc>
      </w:tr>
      <w:tr>
        <w:trPr>
          <w:trHeight w:val="227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-108" w:leader="none"/>
              </w:tabs>
              <w:ind w:left="175" w:right="-134" w:hanging="28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ประจักษ์ ธัญวิรภาพ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จัดซื้อจัดจ้าง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/3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</w:tr>
      <w:tr>
        <w:trPr>
          <w:trHeight w:val="840" w:hRule="atLeast"/>
        </w:trPr>
        <w:tc>
          <w:tcPr>
            <w:tcW w:w="2835" w:type="dxa"/>
            <w:gridSpan w:val="3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16" w:leader="none"/>
              </w:tabs>
              <w:ind w:left="360" w:right="-134" w:hanging="4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Cordi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ศิวะพร ชมสุวรรณ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 xml:space="preserve">  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/5</w:t>
            </w:r>
          </w:p>
        </w:tc>
        <w:tc>
          <w:tcPr>
            <w:tcW w:w="780" w:type="dxa"/>
            <w:tcBorders>
              <w:top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,000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,122,000</w:t>
            </w:r>
          </w:p>
        </w:tc>
        <w:tc>
          <w:tcPr>
            <w:tcW w:w="90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76,000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32,000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,430,000</w:t>
            </w:r>
          </w:p>
        </w:tc>
      </w:tr>
    </w:tbl>
    <w:p>
      <w:pPr>
        <w:pStyle w:val="Normal"/>
        <w:ind w:right="-37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450" w:right="-37" w:hanging="81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i/>
          <w:iCs/>
          <w:sz w:val="24"/>
          <w:szCs w:val="24"/>
          <w:u w:val="single"/>
        </w:rPr>
        <w:t>:</w:t>
      </w:r>
      <w:r>
        <w:rPr>
          <w:i/>
          <w:iCs/>
          <w:sz w:val="24"/>
          <w:szCs w:val="24"/>
        </w:rPr>
        <w:t xml:space="preserve"> </w:t>
        <w:tab/>
      </w:r>
      <w:r>
        <w:rPr>
          <w:sz w:val="24"/>
          <w:sz w:val="24"/>
          <w:szCs w:val="24"/>
        </w:rPr>
        <w:t xml:space="preserve">ในระหว่างปี </w:t>
      </w:r>
      <w:r>
        <w:rPr>
          <w:sz w:val="24"/>
          <w:szCs w:val="24"/>
        </w:rPr>
        <w:t xml:space="preserve">2551 </w:t>
      </w:r>
      <w:r>
        <w:rPr>
          <w:sz w:val="24"/>
          <w:sz w:val="24"/>
          <w:szCs w:val="24"/>
        </w:rPr>
        <w:t>ยังไม่มีการประชุมใดๆ เกิดขึ้นของคณะกรรมการสรรห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ind w:left="742" w:right="26" w:hanging="294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>การประชุม</w:t>
      </w:r>
      <w:r>
        <w:rPr>
          <w:sz w:val="24"/>
          <w:sz w:val="24"/>
          <w:szCs w:val="24"/>
        </w:rPr>
        <w:t>คณะ</w:t>
      </w:r>
      <w:r>
        <w:rPr>
          <w:sz w:val="24"/>
          <w:sz w:val="24"/>
          <w:szCs w:val="24"/>
        </w:rPr>
        <w:t xml:space="preserve">กรรมการตรวจสอบ เป็นการประชุมทางโทรศัพท์ </w:t>
      </w:r>
      <w:r>
        <w:rPr>
          <w:sz w:val="24"/>
          <w:szCs w:val="24"/>
        </w:rPr>
        <w:t xml:space="preserve">(Conference Call) </w:t>
      </w:r>
      <w:r>
        <w:rPr>
          <w:sz w:val="24"/>
          <w:sz w:val="24"/>
          <w:szCs w:val="24"/>
        </w:rPr>
        <w:t xml:space="preserve">จำนวน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 xml:space="preserve">ครั้ง ซึ่งการประชุมครั้งดังกล่าวไม่มีการจ่ายค่าเบี้ยประชุม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ind w:left="742" w:right="26" w:hanging="294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การประชุมของคณะกรรมการจัดซื้อจัดจ้างทั้ง </w:t>
      </w:r>
      <w:r>
        <w:rPr>
          <w:sz w:val="24"/>
          <w:szCs w:val="24"/>
        </w:rPr>
        <w:t xml:space="preserve">3 </w:t>
      </w:r>
      <w:r>
        <w:rPr>
          <w:sz w:val="24"/>
          <w:sz w:val="24"/>
          <w:szCs w:val="24"/>
        </w:rPr>
        <w:t>ครั้งในรอบปีที่ผ่านมา คณะกร</w:t>
      </w:r>
      <w:r>
        <w:rPr>
          <w:sz w:val="24"/>
          <w:sz w:val="24"/>
          <w:szCs w:val="24"/>
        </w:rPr>
        <w:t>ร</w:t>
      </w:r>
      <w:r>
        <w:rPr>
          <w:sz w:val="24"/>
          <w:sz w:val="24"/>
          <w:szCs w:val="24"/>
        </w:rPr>
        <w:t xml:space="preserve">มการจัดซื้อจัดจ้างได้แสดงเจตนารมณ์ไม่ขอใช้สิทธิในการเบิกค่าเบี้ยประชุมแต่อย่างใด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0" w:leader="none"/>
        </w:tabs>
        <w:ind w:left="742" w:right="26" w:hanging="294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นายศิวะพร ชมสุวรรณ ได้ลาออกจากตำแหน่งกรรมการ กรรมการบริหาร กรรมการกำหนดค่าตอบแทน ประธานเจ้าหน้าที่บริหารของบริษัทฯ และกรรมการและผู้บริหารของบริษัทย่อยแล้ว โดยทุกตำแหน่งยกเว้นตำแหน่งประธานเจ้าหน้าที่บริหารของบริษัทฯ และผู้บริหารของบริษัทย่อยให้มีผลตั้งแต่วันที่ </w:t>
      </w:r>
      <w:r>
        <w:rPr>
          <w:sz w:val="24"/>
          <w:szCs w:val="24"/>
        </w:rPr>
        <w:t xml:space="preserve">1 </w:t>
      </w:r>
      <w:r>
        <w:rPr>
          <w:sz w:val="24"/>
          <w:sz w:val="24"/>
          <w:szCs w:val="24"/>
        </w:rPr>
        <w:t xml:space="preserve">สิงหาคม </w:t>
      </w:r>
      <w:r>
        <w:rPr>
          <w:sz w:val="24"/>
          <w:szCs w:val="24"/>
        </w:rPr>
        <w:t xml:space="preserve">2551 </w:t>
      </w:r>
      <w:r>
        <w:rPr>
          <w:sz w:val="24"/>
          <w:sz w:val="24"/>
          <w:szCs w:val="24"/>
        </w:rPr>
        <w:t xml:space="preserve">ส่วนตำแหน่งประธานเจ้าหน้าที่บริหารของบริษัทฯ และผู้บริหารของบริษัทย่อยให้มีผลตั้งแต่วันที่ </w:t>
      </w:r>
      <w:r>
        <w:rPr>
          <w:sz w:val="24"/>
          <w:szCs w:val="24"/>
        </w:rPr>
        <w:t xml:space="preserve">31 </w:t>
      </w:r>
      <w:r>
        <w:rPr>
          <w:sz w:val="24"/>
          <w:sz w:val="24"/>
          <w:szCs w:val="24"/>
        </w:rPr>
        <w:t xml:space="preserve">สิงหาคม </w:t>
      </w:r>
      <w:r>
        <w:rPr>
          <w:sz w:val="24"/>
          <w:szCs w:val="24"/>
        </w:rPr>
        <w:t xml:space="preserve">2551 </w:t>
      </w:r>
      <w:r>
        <w:rPr>
          <w:sz w:val="24"/>
          <w:sz w:val="24"/>
          <w:szCs w:val="24"/>
        </w:rPr>
        <w:t>เป็นต้นไป</w:t>
      </w:r>
    </w:p>
    <w:p>
      <w:pPr>
        <w:pStyle w:val="Normal"/>
        <w:tabs>
          <w:tab w:val="clear" w:pos="720"/>
          <w:tab w:val="left" w:pos="182" w:leader="none"/>
          <w:tab w:val="left" w:pos="420" w:leader="none"/>
        </w:tabs>
        <w:ind w:left="1878" w:right="-64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2" w:leader="none"/>
          <w:tab w:val="left" w:pos="420" w:leader="none"/>
        </w:tabs>
        <w:ind w:right="-647" w:hanging="0"/>
        <w:jc w:val="both"/>
        <w:rPr>
          <w:i/>
          <w:i/>
          <w:i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ผู้บริหาร</w:t>
      </w:r>
    </w:p>
    <w:p>
      <w:pPr>
        <w:pStyle w:val="List3"/>
        <w:numPr>
          <w:ilvl w:val="0"/>
          <w:numId w:val="0"/>
        </w:numPr>
        <w:ind w:left="0" w:right="28"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eastAsia="SimSun;宋体" w:cs="Cordia New"/>
          <w:kern w:val="0"/>
          <w:lang w:eastAsia="zh-CN"/>
        </w:rPr>
        <w:t xml:space="preserve">กรรมการบริหาร ไม่มีผลตอบแทนที่เป็นตัวเงินจากการดำรงตำแหน่งกรรมการบริหาร นอกจากค่าตอบแทนในฐานะผู้บริหารของบริษัทฯ และบริษัทย่อยที่ดำรงตำแหน่งอยู่ โดยไม่มีค่าตอบแทนในรูปแบบอื่น ส่วนค่าตอบแทนที่เป็นตัวเงินของผู้บริหารของบริษัทฯ  ในรูปของเงินเดือน  ค่าน้ำมัน สำหรับปี </w:t>
      </w:r>
      <w:r>
        <w:rPr>
          <w:rFonts w:eastAsia="SimSun;宋体" w:cs="Cordia New" w:ascii="Cordia New" w:hAnsi="Cordia New"/>
          <w:kern w:val="0"/>
          <w:lang w:eastAsia="zh-CN"/>
        </w:rPr>
        <w:t xml:space="preserve">2551 </w:t>
      </w:r>
      <w:r>
        <w:rPr>
          <w:rFonts w:ascii="Cordia New" w:hAnsi="Cordia New" w:eastAsia="SimSun;宋体" w:cs="Cordia New"/>
          <w:kern w:val="0"/>
          <w:lang w:eastAsia="zh-CN"/>
        </w:rPr>
        <w:t xml:space="preserve">รวมทั้งสิ้น </w:t>
      </w:r>
      <w:r>
        <w:rPr>
          <w:rFonts w:cs="Cordia New" w:ascii="Cordia New" w:hAnsi="Cordia New"/>
          <w:color w:val="000000"/>
        </w:rPr>
        <w:t>13,983,819.25</w:t>
      </w:r>
      <w:r>
        <w:rPr>
          <w:rFonts w:eastAsia="SimSun;宋体" w:cs="Cordia New" w:ascii="Cordia New" w:hAnsi="Cordia New"/>
          <w:kern w:val="0"/>
          <w:lang w:eastAsia="zh-CN"/>
        </w:rPr>
        <w:t xml:space="preserve"> </w:t>
      </w:r>
      <w:r>
        <w:rPr>
          <w:rFonts w:ascii="Cordia New" w:hAnsi="Cordia New" w:eastAsia="SimSun;宋体" w:cs="Cordia New"/>
          <w:kern w:val="0"/>
          <w:lang w:eastAsia="zh-CN"/>
        </w:rPr>
        <w:t xml:space="preserve">บาท </w:t>
      </w:r>
    </w:p>
    <w:p>
      <w:pPr>
        <w:pStyle w:val="List3"/>
        <w:numPr>
          <w:ilvl w:val="0"/>
          <w:numId w:val="0"/>
        </w:numPr>
        <w:ind w:left="0"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List3"/>
        <w:numPr>
          <w:ilvl w:val="0"/>
          <w:numId w:val="0"/>
        </w:numPr>
        <w:ind w:left="0"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List3"/>
        <w:numPr>
          <w:ilvl w:val="0"/>
          <w:numId w:val="0"/>
        </w:numPr>
        <w:ind w:left="0"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่าตอบแทนอื่น </w:t>
      </w:r>
    </w:p>
    <w:p>
      <w:pPr>
        <w:pStyle w:val="Normal"/>
        <w:ind w:firstLine="357"/>
        <w:jc w:val="both"/>
        <w:rPr/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>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5"/>
        </w:numPr>
        <w:ind w:left="788" w:hanging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กำกับดูแลกิจการ</w:t>
      </w:r>
    </w:p>
    <w:p>
      <w:pPr>
        <w:pStyle w:val="TextBodyIndent"/>
        <w:ind w:left="709" w:firstLine="811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ได้ตระหนักถึงความสำคัญของการกำกับดูแลกิจการที่ดี เนื่องจากเห็นว่ามีความสำคัญและจำเป็นต่อการดำเนินธุรกิจที่ทำให้บริษัทฯ บรรลุเจตนารมณ์ในการเป็นองค์กรชั้นนำ ที่มีระบบการบริหารงานที่มีประสิทธิภาพ และมีการบริหารจัดการที่เป็นเลิศ อีกทั้งยังเป็นส่วนสำคัญในการส่งเสริมกิจการของบริษัทฯ ให้มีการขยายตัวอย่างต่อเนื่องและมั่นคงต่อไป ซึ่งจะก่อให้เกิดความเชื่อมั่นแก่ผู้ถือหุ้น ผู้ลงทุน และผู้ที่เกี่ยวข้องทุกฝ่าย ตลอดจนสร้างมูลค่าเพิ่มของกิจการในระยะยาว </w:t>
      </w:r>
    </w:p>
    <w:p>
      <w:pPr>
        <w:pStyle w:val="TextBodyIndent"/>
        <w:spacing w:before="120" w:after="0"/>
        <w:ind w:left="709" w:firstLine="851"/>
        <w:jc w:val="both"/>
        <w:rPr/>
      </w:pPr>
      <w:r>
        <w:rPr>
          <w:rFonts w:ascii="Cordia New" w:hAnsi="Cordia New" w:cs="Cordia New"/>
        </w:rPr>
        <w:t xml:space="preserve">ดังนั้น 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บริษัทฯ จึงได้พิจารณาทบทวนแนวทางดำเนินงานเกี่ยวกับการกำกับดูแลกิจการ เพื่อยกระดับการกำกับดูแลกิจการของบริษัทฯ ให้มีมาตรฐานสอดคล้องกับหลักการกำกับดูแลกิจการที่ดี และเพื่อให้เป็นไปตามแนวทางของตลาดหลักทรัพย์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ที่ได้กำหนดไว้ โดย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2/2550 </w:t>
      </w: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ได้มีมติอนุมัตินโยบายบรรษัทภิบาลของบริษัทฯ และประกาศใช้นโยบายดังกล่าว ควบคู่กับคู่มือจริยธรรมธุรกิจที่อนุมัติโดยมติ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/2551 </w:t>
      </w: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เพื่อเป็นรูปแบบของการดำเนินธุรกิจ และเป็นแนวทางปฏิบัติของคณะกรรมการ ผู้บริหาร และพนักงาน โดยเนื้อหาสำคัญตามแนวทางที่ตลาดหลักทรัพย์กำหนดขึ้นใหม่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ซึ่งแบ่งได้ออกเป็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หมวด ดังนี้</w:t>
      </w:r>
    </w:p>
    <w:p>
      <w:pPr>
        <w:pStyle w:val="Normal"/>
        <w:spacing w:before="120" w:after="0"/>
        <w:ind w:firstLine="1077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1</w:t>
        <w:tab/>
      </w:r>
      <w:r>
        <w:rPr>
          <w:sz w:val="32"/>
          <w:sz w:val="32"/>
          <w:szCs w:val="32"/>
        </w:rPr>
        <w:t>นโยบายการกำกับดูแลกิจการที่ดี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2</w:t>
        <w:tab/>
      </w:r>
      <w:r>
        <w:rPr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3</w:t>
        <w:tab/>
      </w:r>
      <w:r>
        <w:rPr>
          <w:sz w:val="32"/>
          <w:sz w:val="32"/>
          <w:szCs w:val="32"/>
        </w:rPr>
        <w:t>การคำนึงถึงบทบาทของผู้มีส่วนได้เสีย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4</w:t>
        <w:tab/>
      </w:r>
      <w:r>
        <w:rPr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5</w:t>
        <w:tab/>
      </w:r>
      <w:r>
        <w:rPr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ind w:firstLine="72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1  </w:t>
      </w:r>
      <w:r>
        <w:rPr>
          <w:b/>
          <w:b/>
          <w:bCs/>
          <w:sz w:val="32"/>
          <w:sz w:val="32"/>
          <w:szCs w:val="32"/>
        </w:rPr>
        <w:t>นโยบายการกำกับดูแลกิจการที่ดี</w:t>
      </w:r>
    </w:p>
    <w:p>
      <w:pPr>
        <w:pStyle w:val="Normal"/>
        <w:ind w:left="14" w:firstLine="81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ให้ความสำคัญกับนโยบายการกำกับดูแลกิจการที่ดีควบคู่กับการดำเนินธุรกิจมาโดยตลอด และได้จัดทำนโยบายบรรษัทภิบาล และคู่มือจริยธรรมธุรกิจขึ้นเป็นลายลักษณ์อักษร โดยมีวัตถุประสงค์เพื่อใช้ในการกำกับดูแลกิจการของบริษัทฯ และบริษัทย่อย โดยคณะกรรมการได้เผยแพร่นโยบายการกำกับดูแลกิจการที่ดีและจรรยาบรรณทางธุรกิจให้กรรมการ ผู้บริหาร และพนักงานทุกระดับเข้าใจและถือปฏิบัติตาม ทั้งนี้ บริษัทฯ เชื่อว่าการกำกับกิจการที่ดีจะทำให้บริษัทฯ สามารถบรรลุพันธกิจของบริษัทฯ ได้  และหลักการกำกับ</w:t>
      </w:r>
      <w:r>
        <w:rPr>
          <w:sz w:val="32"/>
          <w:sz w:val="32"/>
          <w:szCs w:val="32"/>
        </w:rPr>
        <w:t>ดูแล</w:t>
      </w:r>
      <w:r>
        <w:rPr>
          <w:sz w:val="32"/>
          <w:sz w:val="32"/>
          <w:szCs w:val="32"/>
        </w:rPr>
        <w:t>กิจการที่ดี เป็นการควบคุมดูแลการประกอบกิจการขององค์กรให้มีความรับผิดชอบตามหน้าที่ด้วยความโปร่งใส สามารถตรวจสอบได้ และสร้างความสามารถในการแข่งขันอย่างมีจริยธรรม นอกจากนี้ การปฏิบัติตามหลักการกำกับกิจการที่ดี ยังเป็นการลดความเสี่ยง และสร้างความสามารถในการแข่งขันระยะยาวให้กับองค์กร โดยมุ่งเน้นการสร้างประโยชน์สูงสุดให้แก่ผู้ถือหุ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 </w:t>
      </w:r>
      <w:r>
        <w:rPr>
          <w:b/>
          <w:b/>
          <w:bCs/>
          <w:sz w:val="32"/>
          <w:sz w:val="32"/>
          <w:szCs w:val="32"/>
          <w:u w:val="single"/>
        </w:rPr>
        <w:t>สิทธิของผู้ถือหุ้น</w:t>
      </w:r>
      <w:r>
        <w:rPr>
          <w:sz w:val="32"/>
          <w:sz w:val="32"/>
          <w:szCs w:val="32"/>
        </w:rPr>
        <w:t xml:space="preserve"> </w:t>
      </w:r>
    </w:p>
    <w:p>
      <w:pPr>
        <w:pStyle w:val="TextBodyIndent"/>
        <w:ind w:left="709" w:firstLine="811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บริษัทได้ตระหนักถึงสิทธิความเท่าเทียมกันของผู้ถือหุ้น บริษัทฯ จึงมีนโยบายปฏิบัติต่อผู้ถือหุ้นทุกรายอย่างเท่าเทียมกัน รวมถึงปกป้องและรักษาสิทธิขั้นพื้นฐานของผู้ถือหุ้น ดังนี้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ู้ถือหุ้นทุกรายมีสิทธิเท่าเทียมกัน ในการซื้อขายหรือโอนหุ้น การมีส่วนแบ่งในกำไรหรือเงินปันผลของบริษัทฯ อย่างเท่าเทียมกัน การได้รับข่าวสาร ข้อมูลของกิจการที่ถูกต้อง เพียงพอ และทันเวลาเพื่อประกอบการตัดสินใจในการดำเนินงานของบริษัทฯ การเข้าร่วมประชุมเพื่อใช้สิทธิออกเสียงในที่ประชุมผู้ถือหุ้นเพื่อแต่งตั้งหรือถอดถอนกรรมการ การพิจารณาค่าตอบแทนกรรมการ การแต่งตั้งผู้สอบบัญชี และเรื่องที่มีผลกระทบต่อบริษัทฯ เช่น การจัดสรรเงินปันผล การลดทุนหรือเพิ่มทุน เป็นต้น 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 จัดส่งหนังสือเชิญประชุมพร้อมทั้งเอกสารข้อมูลประกอบการประชุมในวาระต่างๆ รวมถึงข้อมูลทั้งหมดที่เกี่ยวข้องกับเรื่องที่ต้องตัดสินใจในที่ประชุม กฎเกณฑ์และวิธีการต่างๆ ที่ใช้ในการเข้าร่วมประชุม และขั้นตอนการออกเสียงลงมติให้แก่ผู้ถือหุ้นทราบล่วงหน้า และทันเวลาก่อนการประชุมผู้ถือหุ้น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กรณีที่ผู้ถือหุ้นไม่สามารถมาประชุมด้วยตนเอง บริษัทฯ เปิดโอกาสให้ผู้ถือหุ้นสามารถใช้สิทธิออกเสียงโดยมอบฉันทะให้ผู้อื่นมาประชุมและออกเสียงลงมติแทนได้ โดยบริษัทฯ ได้อำนวยความสะดวกโดยการจัดส่งแบบฟอร์มหนังสือมอบฉันทะในรูปแบบที่ผู้ถือหุ้นกำหนดทิศทางการลงคะแนนเสียงได้ และเสนอรายชื่อกรรมการอิสระของบริษัท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 ให้ผู้ถือหุ้นพิจารณามอบฉันทะให้เข้าร่วมประชุม 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/>
      </w:pPr>
      <w:r>
        <w:rPr>
          <w:rFonts w:ascii="Cordia New" w:hAnsi="Cordia New" w:cs="Cordia New"/>
        </w:rPr>
        <w:t xml:space="preserve">บริษัทฯ ได้อำนวยความสะดวก และสนับสนุนให้ผู้ถือหุ้นได้ใช้สิทธิในการเข้าร่วมประชุมและออกเสียงอย่างเต็มที่โดยไม่มีค่าใช้จ่าย และไม่ให้มีวิธีการที่ยุ่งยาก เช่น มีการใช้บัตรลงคะแนนเสียงในวาระที่สำคัญต่างๆ เพื่อความเป็นธรรม โปร่งใส และสามารถตรวจสอบได้ อาทิเช่น การทำรายการที่เกี่ยวโยงกัน การทำรายการการได้มาหรือจำหน่ายไปซึ่งสินทรัพย์ ในการเลือกตั้งกรรมการ ผู้ถือหุ้นสามารถลงคะแนนเสียงเลือกตั้งกรรมการได้เป็นรายบุคคล ในการกำหนดค่าตอบแทนของกรรมการ ผู้ถือหุ้นสามารถพิจารณานโยบายและหลักเกณฑ์ในการกำหนดค่าตอบแทนสำหรับกรรมการแต่ละตำแหน่ง มีการเปิดโอกาสให้ผู้ถือหุ้นซักถามหรือแสดงความคิดเห็น โดยกรรมการมีหน้าที่เข้าร่วมประชุมเพื่อตอบข้อซักถามของผู้ถือหุ้นอย่างเพียงพอและพร้อมเพรียงกัน รวมถึงการละเว้นการกระทำใดๆ ที่เป็นการจำกัดโอกาสการเข้าประชุมของผู้ถือหุ้น 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จัดให้มีการเผยแพร่หนังสือเชิญประชุมพร้อมทั้งเอกสารข้อมูลประกอบการประชุมไว้ในเว็บไซต์ของบริษัทฯ ล่วงหน้าก่อนที่จะจัดส่งเอกสาร เพื่อเปิดโอกาสให้ผู้ถือหุ้นได้มีเวลาศึกษาข้อมูลประกอบการประชุมล่วงหน้าอย่างละเอียดและสามารถตัดสินใจได้อย่างเหมาะสม และเปิดโอกาสให้ผู้ถือหุ้นเสนอวาระการประชุม หรือคำถามที่ต้องการให้ตอบในที่ประชุมผู้ถือหุ้นเป็นการล่วงหน้าได้โดยผ่านทางเว็บไซต์ของบริษัทฯ 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เปิดโอกาสให้ผู้ถือหุ้นมีสิทธิในการเสนอเรื่องเพื่อบรรจุเป็นวาระการประชุม และเสนอชื่อบุคคลเพื่อพิจารณารับเลือกตั้งเป็นกรรมการบริษัท เพื่อบรรจุเป็นวาระการประชุมสามัญผู้ถือหุ้นประจำปีเป็นการล่วงหน้าไม่น้อยกว่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ดือนก่อนวันประชุมสามัญผู้ถือหุ้นประจำปี ตามหลักเกณฑ์ที่บริษัทกำหนด          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/2551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ได้มีมติอนุมัติหลักเกณฑ์การให้สิทธิ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 เป็นการล่วงหน้าในการประชุมสามัญผู้ถือหุ้นประจำ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โดยเปิดโอกาสให้ผู้ถือหุ้นสามารถเสนอเรื่องดังกล่าวได้ตั้งแต่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เพื่อที่บริษัทจะได้ดำเนินการพิจารณาตามขั้นตอนต่อไป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ไม่ริดรอนสิทธิของผู้ถือหุ้นในการศึกษาสารสนเทศของบริษัทฯ ที่ต้องเปิดเผยตามข้อกำหนดต่างๆ โดยพยายามหลีกเลี่ยงการเพิ่มวาระการประชุมผู้ถือหุ้นที่ไม่ได้กำหนดไว้ล่วงหน้าให้แก่ผู้ถือหุ้นทราบ </w:t>
      </w:r>
    </w:p>
    <w:p>
      <w:pPr>
        <w:pStyle w:val="TextBodyIndent"/>
        <w:numPr>
          <w:ilvl w:val="0"/>
          <w:numId w:val="24"/>
        </w:numPr>
        <w:tabs>
          <w:tab w:val="clear" w:pos="720"/>
        </w:tabs>
        <w:ind w:left="1176" w:hanging="336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จัดให้มีการบันทึกรายงานการประชุมที่ชัดเจนถูกต้องครบถ้วน เพื่อให้ผู้ถือหุ้นสามารถตรวจสอบได้ และเผยแพร่รายงานการประชุมผ่านทางตลาดหลักทรัพย์ และเว็บไซต์ของบริษัทฯ ให้เร็วที่สุด โดยกำหนดไว้ภายในเวลา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วันนับจากวันประชุม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 ได้มีการจัดประชุมผู้ถือหุ้นจำนว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 ได้แก่ การประชุมสามัญผู้ถือหุ้นประจำ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ประชุมในวันที่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การประชุมวิสามัญผู้ถือหุ้น 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ประชุมในวัน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โดยบริษัทฯ ได้เลือกใช้อาคารไออีซี อันเป็นสถานที่เดียวกับสถานที่ตั้งของบริษัทฯ เป็นสถานที่ในการประชุม</w:t>
      </w:r>
      <w:r>
        <w:rPr>
          <w:sz w:val="32"/>
          <w:sz w:val="32"/>
          <w:szCs w:val="32"/>
        </w:rPr>
        <w:t xml:space="preserve">ทั้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ครั้ง ทั้งนี้ เพื่อความสะดวกในการเข้าร่วมประชุมของผู้ถือหุ้น</w:t>
      </w:r>
    </w:p>
    <w:p>
      <w:pPr>
        <w:pStyle w:val="Normal"/>
        <w:ind w:firstLine="851"/>
        <w:rPr/>
      </w:pPr>
      <w:r>
        <w:rPr>
          <w:sz w:val="32"/>
          <w:sz w:val="32"/>
          <w:szCs w:val="32"/>
        </w:rPr>
        <w:t xml:space="preserve">บริษัทฯ ได้จัดส่งหนังสือเชิญประชุมพร้อมรายละเอียดวาระ ข้อมูลทั้งหมดที่เกี่ยวข้อง กับเรื่องที่ต้องตัดสินใจในที่ประชุม กฎเกณฑ์ต่างๆ ที่ใช้ในการประชุม และขั้นตอนการออกเสียงลงมติให้แก่ผู้ถือหุ้นทราบเป็นการล่วงหน้า และทันเวลาก่อนการประชุมผู้ถือหุ้น โดยในการประชุมสามัญผู้ถือหุ้นประจำ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 ได้จัดส่งหนังสือเชิญประชุมให้ผู้ถือหุ้นในวันที่ 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ได้ส่งหนังสือเชิญประชุมวิสามัญผู้ถือหุ้น 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ใน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โดยในการประชุมแต่ละครั้ง บริษัทฯ ได้โฆษณาหนังสือเชิญประชุมให้ผู้ถือหุ้นทราบทางหนังสือพิมพ์ก่อนวันประชุมเป็นเวลา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วันติดต่อกัน รวมถึงได้เผยแพร่หนังสือเชิญประชุมในเว็บไซต์ของบริษัทฯ </w:t>
      </w:r>
      <w:r>
        <w:rPr>
          <w:sz w:val="32"/>
          <w:szCs w:val="32"/>
        </w:rPr>
        <w:t>(</w:t>
      </w:r>
      <w:hyperlink r:id="rId3">
        <w:r>
          <w:rPr>
            <w:rStyle w:val="InternetLink"/>
            <w:sz w:val="32"/>
            <w:szCs w:val="32"/>
          </w:rPr>
          <w:t>http://www.live.co.th</w:t>
        </w:r>
      </w:hyperlink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ให้ผู้ถือหุ้นทราบล่วงหน้า เพื่อให้ผู้ถือหุ้นได้มีโอกาสศึกษาเป็นการล่วงหน้า อีกทั้งได้เปิดโอกาสให้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 เป็นการล่วงหน้าในการประชุมสามัญผู้ถือหุ้นประจำ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โดยเปิดโอกาสให้ผู้ถือหุ้นสามารถเสนอเรื่องดังกล่าวได้ตั้งแต่วันที่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นถึงวัน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ซึ่งเมื่อครบกำหนดระยะเวลาดังกล่าว ปรากฏว่าไม่มีผู้ถือหุ้นรายใดเสนอเรื่องหรือชื่อบุคคลมายังบริษัทฯ แต่อย่างใด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ประธานกรรมการทำหน้าที่เป็นประธานในการประชุมสามัญผู้ถือหุ้นประจำ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กรรมการ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คน เข้าร่วมประชุมทุกคน การประชุมวิสามัญผู้ถือหุ้น 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ประธานกรรมการทำหน้าที่เป็นประธานในการประชุมเช่นกัน มีกรรมการเข้าประชุม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คน จากทั้งหมด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คน ทั้งนี้ ประธานคณะกรรมการตรวจสอบ ประธานคณะกรรมการกำหนดค่าตอบแทน ประธานคณะกรรมการจัดซื้อจัดจ้าง และประธานคณะกรรมการสรรหา ได้เข้าร่วมประชุมผู้ถือหุ้นทั้ง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โดยก่อนการประชุมจะเริ่มขึ้นประธานในที่ประชุมจะอธิบายถึงวิธีการลงคะแนนเสียง และมีการประกาศผลการลงคะแนนเสียงเมื่อจบแต่ละวาระการประชุม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ระหว่างการประชุมประธาน กรรมการ และผู้ที่เกี่ยวกับกิจการของบริษัทฯ เช่น ประธานเจ้าหน้าที่ฝ่ายการเงิน ประธานเจ้าหน้าที่ฝ่ายบริหารและสารสนเทศ ประธานเจ้าหน้าที่ฝ่ายปฏิบัติการ จะทำหน้าที่อธิบายและตอบข้อซักถามผู้ถือหุ้น อย่างละเอียดก่อนมีการลงมติในแต่ละวาระ บริษัทฯ ยังได้ปฏิบัติตามนโยบายที่ให้สิทธิผู้ถือหุ้นในวาระการเลือกกรรมการ โดยเปิดโอกาสให้ผู้ถือหุ้นลงคะแนนเสียงเลือกตั้งกรรมการเป็นรายบุคคล นอกจากนี้ยังได้เชิญตัวแทนผู้ถือหุ้นเข้าร่วมเป็นสักขีพยานในการนับคะแนนเสียงของผู้ถือหุ้นในการลงมติที่สำคัญด้วย   นอกจากนี้ ในการประชุมผู้ถือหุ้นดังกล่าว บริษัทฯ ไม่มีการเพิ่มวาระการประชุมผู้ถือหุ้นที่ไม่ได้กำหนดไว้ล่วงหน้าให้แก่ผู้ถือหุ้นทราบแต่อย่างใด  </w:t>
      </w:r>
    </w:p>
    <w:p>
      <w:pPr>
        <w:pStyle w:val="Normal"/>
        <w:ind w:firstLine="81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หลังการประชุมผู้ถือหุ้นแต่ละครั้ง บริษัทฯ ได้จัดทำรายงานการประชุมผู้ถือหุ้น และนำส่งรวมทั้งเผยแพร่</w:t>
      </w:r>
      <w:r>
        <w:rPr>
          <w:sz w:val="32"/>
          <w:sz w:val="32"/>
          <w:szCs w:val="32"/>
        </w:rPr>
        <w:t>มติที่ประชุมผู้ถือหุ้น</w:t>
      </w:r>
      <w:r>
        <w:rPr>
          <w:sz w:val="32"/>
          <w:sz w:val="32"/>
          <w:szCs w:val="32"/>
        </w:rPr>
        <w:t>ผ่านทางตลาดหลักทรัพย์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และเว็บไซต์ของบริษัทฯ ให้เร็วที่สุด ทั้งนี้ ภายในเวลา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วันนับจากวันประชุม เพื่อให้ผู้ถือหุ้นสามารถตรวจสอบข้อมูลได้</w:t>
      </w:r>
      <w:r>
        <w:rPr>
          <w:sz w:val="32"/>
          <w:szCs w:val="32"/>
        </w:rPr>
        <w:tab/>
      </w:r>
    </w:p>
    <w:p>
      <w:pPr>
        <w:pStyle w:val="Normal"/>
        <w:ind w:firstLine="81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2.  </w:t>
      </w:r>
      <w:r>
        <w:rPr>
          <w:b/>
          <w:b/>
          <w:bCs/>
          <w:sz w:val="32"/>
          <w:sz w:val="32"/>
          <w:szCs w:val="32"/>
          <w:u w:val="single"/>
        </w:rPr>
        <w:t>ความขัดแย้งทางผลประโยชน์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ถือเป็นนโยบายสำคัญ ที่จะไม่ให้กรรมการ ผู้บริหาร และพนักงานใช้โอกาสจากการเป็นกรรมการ ผู้บริหาร หรือพนักงานบริษัทฯ แสวงหาผลประโยชน์ส่วนตน หรือทำธุรกิจแข่งขันกับบริษัทฯ โดยได้กำหนดเป็นข้อปฏิบัติไว้ในคู่มือจริยธรรมธุรกิจ กำหนดแนวทางในการเก็บรักษา และป้องกันการใช้ข้อมูลภายในที่ยังไม่ได้เปิดเผย หรือข้อมูลที่มีผลกระทบต่อการดำเนินธุรกิจหรือราคาหุ้นเพื่อประโยชน์ของตน หรือบุคคลอื่นไว้เป็นแนวทางให้กับทุกคนในองค์กรยึดถือปฏิบัติ รวมทั้งไม่เปิดเผยข้อมูลอันเป็นความลับทางธุรกิจของบริษัทฯ ต่อบุคคลภายนอก โดยเฉพาะคู่แข่งขันทางธุรกิจ แม้พ้นสภาพจากการเป็นกรรมการ ผู้บริหาร หรือพนักงานของบริษัทฯ ไปแล้ว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มีนโยบายให้กรรมการ ผู้บริหาร หรือพนักงานหลีกเลี่ยงการทำรายการที่เกี่ยวโยงกันกับบริษัทฯ อันอาจก่อให้เกิดความขัดแย้งทางผลประโยชน์กับบริษัทฯ หรือในกรณีที่มีความจำเป็นต้องทำรายการเช่นนั้น คณะกรรมการบริษัทจะต้องดูแลให้มีความโปร่งใส เที่ยงธรรม เสมือนการทำรายการกับบุคคลภายนอก ทั้งนี้ กรรมการ ผู้บริหาร หรือพนักงานที่มีส่วนได้เสียในรายการนั้นจะต้องไม่มีส่วนในการพิจารณาอนุมัติรายการดังกล่าว โดยการงดให้ความเห็นและงดออกเสียงลงมติในรายการดังกล่าว ในกรณีที่เข้าข่ายเป็นรายการที่เกี่ยวโยงกันภายใต้ประกาศของตลาดหลักทรัพย์ บริษัทฯ จะดูแลให้มีการปฏิบัติตามหลักเกณฑ์ วิธีการ และการเปิดเผยข้อมูลรายการที่เกี่ยวโยงกันของบริษัทจดทะเบียนอย่างเคร่งครัด</w:t>
      </w:r>
    </w:p>
    <w:p>
      <w:pPr>
        <w:pStyle w:val="TextBody"/>
        <w:ind w:firstLine="811"/>
        <w:jc w:val="both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ทั้งนี้ บริษัทฯ มีนโยบายห้ามกรรมการ ผู้บริหาร และพนักงานของบริษัทฯ และบริษัทย่อย นำข้อมูลภายในของบริษัทฯ  ซึ่งยังไม่เปิดเผยต่อสาธารณชนไปเปิดเผย เพื่อแสวงหาผลประโยชน์ส่วนตน หรือเพื่อประโยชน์แก่ผู้อื่น ไม่ว่าโดยทางตรงหรือทางอ้อม นอกจากนี้ กรรมการ ผู้บริหาร และพนักงานของบริษัทฯ ที่ได้รับข้อมูลทางการเงินของบริษัทฯ ต้องไม่ใช้ประโยชน์จากข้อมูลดังกล่าวในระยะเวลา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เดือนก่อนเปิดเผยสู่สาธารณะ โดยบริษัทฯ ได้แจ้งให้กรรมการ ผู้บริหาร และพนักงานของบริษัทฯ ดังกล่าวข้างต้นหลีกเลี่ยงหรือระงับการซื้อขายหลักทรัพย์ของบริษัทฯ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ฯ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rFonts w:cs="Cordia New" w:ascii="Cordia New" w:hAnsi="Cordia New"/>
          <w:sz w:val="32"/>
          <w:szCs w:val="32"/>
        </w:rPr>
        <w:t xml:space="preserve">59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บทลงโทษตามมาตรา </w:t>
      </w:r>
      <w:r>
        <w:rPr>
          <w:rFonts w:cs="Cordia New" w:ascii="Cordia New" w:hAnsi="Cordia New"/>
          <w:sz w:val="32"/>
          <w:szCs w:val="32"/>
        </w:rPr>
        <w:t xml:space="preserve">275 </w:t>
      </w:r>
      <w:r>
        <w:rPr>
          <w:rFonts w:ascii="Cordia New" w:hAnsi="Cordia New" w:cs="Cordia New"/>
          <w:sz w:val="32"/>
          <w:sz w:val="32"/>
          <w:szCs w:val="32"/>
        </w:rPr>
        <w:t>แห่ง พระราชบัญญัติหลักทรัพย์และตลาดหลักทรัพย์ 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35 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บริษัทได้กำหนดบทลงโทษสูงสุดหากพบว่ากรรมการ ผู้บริหาร และพนักงานของบริษัทได้ใช้ข้อมูลภายในของบริษัทฯ และบริษัทย่อย ไปใช้เพื่อประโยชน์ส่วนตน ไม่ว่าจะเป็นการซื้อขายทางตรงหรือทางอ้อมก็ตาม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ไม่มีกรรมการ ผู้บริหาร และพนักงานของบริษัทฯ และบริษัทย่อย ล่วงละเมิดหรือกระทำความผิดเกี่ยวกับการใช้ประโยชน์จากข้อมูลภายในของบริษัทฯ นอกจากนี้กรรมการและผู้บริหารที่มีภาระหน้าที่ในการรายงานการถือครองและการเปลี่ยนแปลงการถือหลักทรัพย์ของบริษัทฯ ได้รายงานข้อมูลต่อสำนักงานคณะกรรมการกำกับหลักทรัพย์และตลาดหลักทรัพย์อย่างครบถ้ว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>3</w:t>
        <w:tab/>
        <w:t xml:space="preserve"> </w:t>
      </w:r>
      <w:r>
        <w:rPr>
          <w:b/>
          <w:b/>
          <w:bCs/>
          <w:sz w:val="32"/>
          <w:sz w:val="32"/>
          <w:szCs w:val="32"/>
        </w:rPr>
        <w:t>การคำนึงถึงบทบาทของผู้มีส่วนได้เสีย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ตระหนักถึงแรงสนับสนุนจากผู้มีส่วนได้เสียต่างๆ ที่เกี่ยวข้องกับบริษัทฯ ที่มีส่วนในการสร้างความสามารถในการแข่งขัน และสร้างผลกำไรให้กับบริษัทฯ ซึ่งถือเป็นการสร้างความสำเร็จที่ยั่งยืน  ดังนั้น บริษัทฯ จึงให้ความสำคัญกับผู้มีส่วนได้เสียทุกกลุ่ม โดยการปฏิบัติต่อผู้มีส่วนได้เสียตามกฎหมายหรือข้อตกลงที่มีกับบริษัทฯ ไม่กระทำการใดๆ อันเป็นการละเมิดสิทธิของผู้มีส่วนได้เสียเหล่านั้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บริษัทฯ ยังได้กำหนดให้มีการรายงานข้อมูลเกี่ยวกับการปฏิบัติงานของบริษัทฯ ที่ผู้มีส่วนได้เสียควรได้รับรู้ผ่านทางช่องทางต่างๆ ทั้งรายงานข้อมูลในแบบ </w:t>
      </w:r>
      <w:r>
        <w:rPr>
          <w:sz w:val="32"/>
          <w:szCs w:val="32"/>
        </w:rPr>
        <w:t xml:space="preserve">56-1 </w:t>
      </w:r>
      <w:r>
        <w:rPr>
          <w:sz w:val="32"/>
          <w:sz w:val="32"/>
          <w:szCs w:val="32"/>
        </w:rPr>
        <w:t>รายงานประจำป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แบบ </w:t>
      </w:r>
      <w:r>
        <w:rPr>
          <w:sz w:val="32"/>
          <w:szCs w:val="32"/>
        </w:rPr>
        <w:t xml:space="preserve">56-2) </w:t>
      </w:r>
      <w:r>
        <w:rPr>
          <w:sz w:val="32"/>
          <w:sz w:val="32"/>
          <w:szCs w:val="32"/>
        </w:rPr>
        <w:t>เว็บไซต์ของบริษัทฯ รวมทั้งจัดให้ผู้มีส่วนได้เสียมีช่องทางในการแจ้งข้อมูลข่าวสาร แสดงความคิดเห็น และร้องเรียนในกรณีที่ไม่ได้รับความเป็นธรรมจากการดำเนินการใดๆ ของบริษัทฯ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62" w:leader="none"/>
        </w:tabs>
        <w:ind w:left="720" w:firstLine="92"/>
        <w:rPr>
          <w:sz w:val="32"/>
          <w:szCs w:val="32"/>
        </w:rPr>
      </w:pPr>
      <w:r>
        <w:rPr>
          <w:sz w:val="32"/>
          <w:sz w:val="32"/>
          <w:szCs w:val="32"/>
        </w:rPr>
        <w:t>ผู้ถือหุ้นหรือนักลงทุน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มุ่งที่จะดำเนินการเพื่อให้เกิดผลประโยชน์สูงสุดแก่ผู้ถือหุ้น ด้วยการบริหารจัดการอย่างมีคุณภาพ การควบคุมภายในที่มีประสิทธิภาพ เพื่อสร้างความเติบโตและความสามารถในการทำกำไรของธุรกิจอย่างยั่งยืน รวมทั้งรักษาความได้เปรียบในการแข่งขันโดยคำนึงถึงความเสี่ยงทางธุรกิจในปัจจุบันและอนาคตอย่างรอบคอบ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ถือว่าพนักงานเป็นสินทรัพย์ที่สำคัญของบริษัทฯ จึงได้ว่าจ้างพนักงานที่มีความสามารถและประสบการณ์ และดูแลให้พนักงานเหล่านั้นคงอยู่กับบริษัทฯ นอกจากนี้ บริษัทฯ ยังได้จัดการฝึกอบรมที่จำเป็นเพื่อเพิ่มพูนความสามารถของพนักงานอย่างต่อเนื่อง ส่งเสริมบรรยากาศที่ดีในการทำงาน ตลอดจนปฏิบัติต่อพนักงานทุกคนอย่างเท่าเทียมและยุติธรรม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ลูกค้า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ดีว่าลูกค้ามีความสำคัญอย่างยิ่งยวดต่อความสำเร็จในการดำเนินธุรกิจของบริษัทฯ จึงมุ่งสร้างความพอใจให้แก่ลูกค้าด้วยการผลิตงานที่มีคุณภาพสูง ซึ่งตอบสนองความต้องการและความคาดหวังของลูกค้าอย่างยุติธรรมและเป็นมืออาชีพ ด้วยความตระหนักถึงความสำคัญของลูกค้า บริษัทฯ จึงทุ่มเททั้งฝีมือ ประสบการณ์ และให้ความเอาใจใส่ลูกค้าเป็นอย่างดี ปกป้องความลับของลูกค้าและสร้างความไว้วางใจให้กับลูกค้า ข้อมูลที่เป็นความลับของลูกค้าจะได้รับการรักษาเป็นอย่างดี การเปิดเผยข้อมูลดังกล่าวจะกระทำต่อเมื่อเป็นไปตามข้อบังคับตามกฎหมาย หรือได้รับความยินยอมจากผู้ที่เกี่ยวข้องก่อนเท่านั้น 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ู่ค้า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ดำเนินธุรกิจกับคู่ค้าตามข้อกำหนดและเงื่อนไขที่ได้ทำเป็นสัญญาอย่างยุติธรรมและมีจริยธรรม บริษัทฯ มีนโยบายหลีกเลี่ยงการกระทำใดก็ตาม ที่อาจส่งผลให้เกิดความไม่ซื่อสัตย์สุจริต หรือที่อาจละเมิดสิทธิของคู่ค้าของบริษัทฯ ตามที่กฎหมายกำหนดหรือที่ได้ตกลงร่วมกัน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ุมชน สังคม และสิ่งแวดล้อม 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มุ่งที่จะปฏิบัติต่อสังคมและสิ่งแวดล้อมด้วยมาตรฐานที่สูง บริษัทฯ ให้ความใส่ใจกับประเด็นต่างๆ ที่กระทบต่อประโยชน์ของประชาชนส่วนรวม และเข้าร่วมในกิจกรรมที่เป็นประโยชน์ต่อชุมชนและสิ่งแวดล้อมอย่างต่อเนื่อง นอกจากนี้ บริษัทฯ ยังให้การสนับสนุนกิจกรรมการกุศล ตลอดจนสนับสนุนให้พนักงานมีความห่วงใยต่อสิ่งแวดล้อม </w:t>
      </w:r>
    </w:p>
    <w:p>
      <w:pPr>
        <w:pStyle w:val="Normal"/>
        <w:tabs>
          <w:tab w:val="clear" w:pos="720"/>
          <w:tab w:val="left" w:pos="8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ณีที่ผู้มีส่วนได้เสียมีข้อร้องเรียน ข้อเสนอแนะ หรือข้อสงสัยใดๆ เกี่ยวกับนโยบายบรรษัทภิบาล และจริยธรรมธุรกิจ บริษัทฯ เปิดโอกาสให้สามารถแจ้งหรือสอบถามได้โดยตรงถึงคณะกรรมการของบริษัท โดยติดต่อผ่านเลขานุการบริษัท ทางไปรษณีย์ ณ ที่ตั้งของบริษัทฯ หรือหมายเลขโทรศัพท์ </w:t>
      </w:r>
      <w:r>
        <w:rPr>
          <w:sz w:val="32"/>
          <w:szCs w:val="32"/>
        </w:rPr>
        <w:t xml:space="preserve">0-2736-3850 </w:t>
      </w:r>
      <w:r>
        <w:rPr>
          <w:sz w:val="32"/>
          <w:sz w:val="32"/>
          <w:szCs w:val="32"/>
        </w:rPr>
        <w:t xml:space="preserve">หรือทางอีเมล์ โดยส่งไปที่ </w:t>
      </w:r>
      <w:r>
        <w:rPr>
          <w:sz w:val="32"/>
          <w:szCs w:val="32"/>
        </w:rPr>
        <w:t xml:space="preserve">e-mail: </w:t>
      </w:r>
      <w:hyperlink r:id="rId4">
        <w:r>
          <w:rPr>
            <w:rStyle w:val="InternetLink"/>
            <w:sz w:val="32"/>
            <w:szCs w:val="32"/>
          </w:rPr>
          <w:t>secretary@live.co.th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11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4  </w:t>
      </w:r>
      <w:r>
        <w:rPr>
          <w:b/>
          <w:b/>
          <w:bCs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เปิดเผยข้อมูล</w:t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บริษัทดูแลให้มีการเปิดเผยข้อมูลสารสนเทศ ทั้งที่เป็นข้อมูลทางการเงิน และที่ไม่ใช่ข้อมูลทางการเงินต่างๆ ตามข้อกำหนดของ 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ตลาดหลักทรัพย์ อย่างครบถ้วน เพียงพอ สม่ำเสมอ และทันเวลา เพื่อให้ผู้ถือหุ้นและผู้มีส่วนได้เสียของบริษัทฯ ได้รับสารสนเทศอย่างเท่าเทียมกัน และแสดงให้เห็นถึงสถานภาพทางการเงินและการประกอบการที่แท้จริงของบริษัทฯ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ข้อมูลที่แสดงในรายงานทางการเงินมีความถูกต้อง ครบถ้วน เป็นไปตามมาตรฐานบัญชีที่รับรองโดยทั่วไปและทันต่อเวลา ทั้งงบการเงินรายปีและรายไตรมาส และผ่านการตรวจสอบจากผู้สอบบัญชีที่เป็นอิสระ นอกจากนี้ ยังจัดให้มีการทำรายงานความรับผิดชอบของคณะกรรมการต่อรายงานทางการเงิน โดยแสดงควบคู่กับรายงานของผู้สอบบัญชีในรายงานประจำปี  และเสนอต่อที่ประชุมผู้ถือหุ้นในการประชุมสามัญประจำปีเพื่อพิจารณาอนุมัติ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อกจากคณะกรรมการบริษัท ให้ความสำคัญต่อการเปิดเผยข้อมูลตามข้อกำหนดของตลาดหลักทรัพย์ และ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แล้ว บริษัทฯ ยังจัดให้มีการสื่อสารไปยังผู้ถือหุ้นและนักลงทุนผ่านช่องทางต่างๆ โดยมีผู้อำนวยการฝ่ายพัฒนาธุรกิจและนักลงทุนสัมพันธ์ เป็นศูนย์กลางในการทำหน้าที่ดังกล่าว เพื่อสร้างความรู้ ความเข้าใจ และรักษาสัมพันธภาพอันดีระหว่างบริษัทฯ กับนักลงทุน ผู้ถือหุ้น นักวิเคราะห์ และสถาบันต่างๆ ที่เกี่ยวข้องอย่างต่อเนื่อง รวมทั้งการจัดทำสารสนเทศทั้งที่เป็นภาษาไทยและภาษาอังกฤษเผยแพร่ผ่านทางเว็บไซต์ของบริษัทฯ ที่ </w:t>
      </w:r>
      <w:hyperlink r:id="rId5">
        <w:r>
          <w:rPr>
            <w:rStyle w:val="InternetLink"/>
            <w:sz w:val="32"/>
            <w:szCs w:val="32"/>
          </w:rPr>
          <w:t>www.live.co.th</w:t>
        </w:r>
      </w:hyperlink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พื่อให้ผู้มีส่วนได้เสียทุกกลุ่มได้รับรู้ข้อมูลอย่างเท่าเทียมและทั่วถึง ผู้สนใจสามารถติดต่อขอข้อมูลต่างๆ จากหน่วยงานนักลงทุนสัมพันธ์ได้ที่โทรศัพท์หมายเลข </w:t>
      </w:r>
      <w:r>
        <w:rPr>
          <w:sz w:val="32"/>
          <w:szCs w:val="32"/>
        </w:rPr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 w:val="32"/>
          <w:szCs w:val="32"/>
        </w:rPr>
        <w:t xml:space="preserve">หรือส่ง </w:t>
      </w:r>
      <w:r>
        <w:rPr>
          <w:sz w:val="32"/>
          <w:szCs w:val="32"/>
        </w:rPr>
        <w:t xml:space="preserve">e-mail: </w:t>
      </w:r>
      <w:hyperlink r:id="rId6">
        <w:r>
          <w:rPr>
            <w:rStyle w:val="InternetLink"/>
            <w:sz w:val="32"/>
            <w:szCs w:val="32"/>
          </w:rPr>
          <w:t>ir@live.co.th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>5</w:t>
        <w:tab/>
      </w:r>
      <w:r>
        <w:rPr>
          <w:b/>
          <w:b/>
          <w:bCs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  <w:r>
        <w:rPr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ณะกรรมการบริษัทประกอบด้วยผู้มีคุณสมบัติตามที่กฎหมายกำหนด และเป็นผู้ทรงคุณวุฒิทางด้านสาขาต่างๆ อย่างหลากหลาย มีความรู้ความสามารถและประสบการณ์การทำงานที่เป็นประโยชน์ต่อการบริหารงานของบริษัทฯ โดยคณะกรรมการบริษัท จะให้ความเห็นชอบวิสัยทัศน์ พันธกิจ กลยุทธ์ เป้าหมาย แผนกลยุทธ์ และอนุมัติในประเด็นสำคัญที่เกี่ยวกับทิศทาง และนโยบายการดำเนินงานของ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บริษัทฯ ตลอดจนกำกับดูแลให้การบริหารงานของฝ่ายบริหารดำเนินการตามแผนกลยุทธ์ที่กำหนดไว้อย่างมีประสิทธิภาพ และถูกต้องตามกฎ ระเบียบ ข้อบังคับต่าง ๆ ของหน่วยงานที่กำกับดูแล และหน่วยงานทางราชการที่เกี่ยวข้อง และตามมติของที่ประชุมผู้ถือหุ้น รวมทั้งการกำหนดกระบวนการตรวจสอบภายในและการบริหารความเสี่ยงที่เหมาะสม โดยคำนึงถึงประโยชน์สูงสุดของบริษัทฯ และของผู้มีส่วนได้เสีย เป็นไปตามหลักการกำกับดูแลกิจการที่ดี เพื่อเพิ่มมูลค่าทางเศรษฐกิจให้กับบริษัทฯ และเพิ่มความมั่นคงสูงสุดแก่ผู้ถือหุ้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ำหรับในรอบ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ที่ผ่านมาจนถึงปัจจุบัน บริษัทฯ ได้มุ่งเน้นวิสัยทัศน์ในการก้าวสู่การเป็นองค์กรด้านสื่อและบันเทิงระดับสากล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 ดังนั้นคณะกรรมการบริษัท จึงได้มอบหมายให้ฝ่ายบริหารเป็นผู้นำเสนอเป้าหมาย แผนกลยุทธ์ และแนวทางเพื่อให้การดำเนินงานบรรลุเป้าหมาย นำเสนอต่อคณะกรรมการบริษัท มีการอภิปรายและแสดงความคิดเห็นเพื่อให้เกิดความเห็นชอบร่วมกันก่อนที่จะพิจารณาอนุมัต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จรรยาบรรณธุรกิจ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การดำเนินธุรกิจให้เกิดผลประโยชน์สูงสุดแก่ผู้ถือหุ้น บริษัทฯ ให้ความสำคัญกับวิธีการได้มาซึ่งความสำเร็จหรือผลประโยชน์ดังกล่าว โดยคำนึงถึงหลักการและนโยบายบรรษัทภิบาล โดยได้กำหนดให้กรรมการ ผู้บริหารและพนักงานทุกคนปฏิบัติตามหลักจริยธรรมธุรกิจ และเผยแพร่ประชาสัมพันธ์ให้กรรมการ ผู้บริหารและพนักงานเข้าใจถึงความสำคัญของหลักการดังกล่าว และให้ยึดถือปฏิบัติอย่างเคร่งครัด เพื่อการเติบโตทางธุรกิจที่ยั่งยืนต่อไป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ทั้งนี้ บริษัทฯ ได้จัดทำคู่มือจริยธรรมธุรกิจ เป็นลายลักษณ์อักษร ซึ่งได้รับการอนุมัติโดยมติที่ประชุมคณะกรรมการบริษัท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เพื่อให้กรรมการ ผู้บริหารและพนักงานทุกคนรับทราบ ทำความเข้าใจ และยึดถือปฏิบัติเป็นหน้าที่ของตน นอกจากนี้คณะกรรมการบริษัทได้จัดให้มีกระบวนการที่จะดูแลให้มีการถือปฏิบัติจริงอย่างเคร่งครัด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องค์ประกอบของคณะกรรมการบริษัท</w:t>
      </w:r>
    </w:p>
    <w:p>
      <w:pPr>
        <w:pStyle w:val="Normal"/>
        <w:tabs>
          <w:tab w:val="clear" w:pos="720"/>
          <w:tab w:val="left" w:pos="1620" w:leader="none"/>
        </w:tabs>
        <w:ind w:left="1162" w:hanging="336"/>
        <w:jc w:val="both"/>
        <w:rPr/>
      </w:pPr>
      <w:r>
        <w:rPr>
          <w:sz w:val="32"/>
          <w:szCs w:val="32"/>
        </w:rPr>
        <w:t>1)</w:t>
        <w:tab/>
      </w:r>
      <w:r>
        <w:rPr>
          <w:sz w:val="32"/>
          <w:sz w:val="32"/>
          <w:szCs w:val="32"/>
        </w:rPr>
        <w:t>คณะกรรมการสรรหาจะเป็นผู้สรรหาและพิจารณาผู้ที่มีทักษะ ประสบการณ์ วิชาชีพ คุณสมบัติเฉพาะในด้านต่างๆ และมีความจำเป็นต่อธุรกิจของบริษัท เพื่อนำเสนอให้ที่ประชุมผู้ถือหุ้นพิจารณาเลือกตั้งเป็นกรรมการของบริษัท</w:t>
      </w:r>
    </w:p>
    <w:p>
      <w:pPr>
        <w:pStyle w:val="Normal"/>
        <w:tabs>
          <w:tab w:val="clear" w:pos="720"/>
          <w:tab w:val="left" w:pos="1620" w:leader="none"/>
        </w:tabs>
        <w:ind w:left="1162" w:hanging="336"/>
        <w:jc w:val="both"/>
        <w:rPr/>
      </w:pPr>
      <w:r>
        <w:rPr>
          <w:sz w:val="32"/>
          <w:szCs w:val="32"/>
        </w:rPr>
        <w:t xml:space="preserve">2) </w:t>
        <w:tab/>
      </w:r>
      <w:r>
        <w:rPr>
          <w:sz w:val="32"/>
          <w:sz w:val="32"/>
          <w:szCs w:val="32"/>
        </w:rPr>
        <w:t xml:space="preserve">คณะกรรมการบริษัท ประกอบด้วยกรรมการจำนวนตามที่ที่ประชุมผู้ถือหุ้นกำหนด แต่ต้องไม่น้อยกว่า  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คน ซึ่งมีความสามารถ ประสบการณ์หลากหลายด้าน โดยมีกรรมการอิสระอย่างน้อย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</w:t>
      </w: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left="1176" w:hanging="364"/>
        <w:jc w:val="both"/>
        <w:rPr>
          <w:sz w:val="32"/>
          <w:szCs w:val="32"/>
        </w:rPr>
      </w:pPr>
      <w:r>
        <w:rPr>
          <w:sz w:val="32"/>
          <w:szCs w:val="32"/>
        </w:rPr>
        <w:t>3)</w:t>
        <w:tab/>
      </w:r>
      <w:r>
        <w:rPr>
          <w:sz w:val="32"/>
          <w:sz w:val="32"/>
          <w:szCs w:val="32"/>
        </w:rPr>
        <w:t xml:space="preserve">วาระการดำรงตำแหน่ง กรรมการมีกำหนดระยะเวลาการดำรงตำแหน่งคราวละ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ี และเมื่อครบกำหนดตามวาระ กรรมการอาจได้รับการพิจารณาเสนอชื่อต่อที่ประชุมผู้ถือหุ้นพิจารณาเลือกตั้งเป็นกรรมการบริษัทต่อเนื่องได้</w:t>
      </w:r>
    </w:p>
    <w:p>
      <w:pPr>
        <w:pStyle w:val="Normal"/>
        <w:ind w:left="1176" w:hanging="364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 xml:space="preserve">4) </w:t>
        <w:tab/>
      </w:r>
      <w:r>
        <w:rPr>
          <w:sz w:val="32"/>
          <w:sz w:val="32"/>
          <w:szCs w:val="32"/>
        </w:rPr>
        <w:t xml:space="preserve">การเป็นกรรมการที่อื่นของกรรมการ เพื่อให้กรรมการได้มีเวลาในการทำหน้าที่ได้อย่างเต็มที่ จึงกำหนดให้กรรมการแต่ละท่านดำรงตำแหน่งกรรมการบริษัทจดทะเบียนไม่เกิ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บริษัท เว้นแต่จะได้รับอนุมัติจากคณะกรรมการบริษัทหรือผู้ถือหุ้น แล้วแต่กรณี โดยกรรมการมีหน้าที่เปิดเผยข้อมูลการดำรงตำแหน่งกรรมการที่บริษัทอื่นให้คณะกรรมการบริษัททราบ นอกจากนี้กรณีที่ผู้บริหารระดับสูงของบริษัทไปดำรงตำแหน่งเป็นกรรมการที่บริษัทอื่น ผู้บริหารมีหน้าที่เปิดเผยให้คณะกรรมการบริษัททราบ ซึ่งปัจจุบันไม่มีกรรมการที่ดำรงตำแหน่งกรรมการบริษัทจดทะเบียนมาก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บริษัท</w:t>
      </w:r>
    </w:p>
    <w:p>
      <w:pPr>
        <w:pStyle w:val="Normal"/>
        <w:ind w:left="1176" w:hanging="364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อำนาจหน้าที่และความรับผิดชอบของคณะกรรมการบริษัท </w:t>
      </w:r>
    </w:p>
    <w:p>
      <w:pPr>
        <w:pStyle w:val="Normal"/>
        <w:rPr/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 xml:space="preserve">สามารถดูรายละเอียดเกี่ยวกับขอบเขตอำนาจหน้าที่ของกรรมการ ได้ที่ส่ว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ข้อ </w:t>
      </w:r>
      <w:r>
        <w:rPr>
          <w:sz w:val="32"/>
          <w:szCs w:val="32"/>
        </w:rPr>
        <w:t xml:space="preserve">9.1 </w:t>
      </w:r>
      <w:r>
        <w:rPr>
          <w:sz w:val="32"/>
          <w:sz w:val="32"/>
          <w:szCs w:val="32"/>
        </w:rPr>
        <w:t xml:space="preserve">โครงสร้างการจัดการ </w:t>
      </w:r>
      <w:r>
        <w:rPr>
          <w:sz w:val="32"/>
          <w:szCs w:val="32"/>
        </w:rPr>
        <w:t>(1)</w:t>
      </w:r>
      <w:r>
        <w:rPr>
          <w:sz w:val="32"/>
          <w:sz w:val="32"/>
          <w:szCs w:val="32"/>
        </w:rPr>
        <w:t>คณะกรรมการบริษัท</w:t>
      </w:r>
      <w:r>
        <w:rPr>
          <w:sz w:val="32"/>
          <w:szCs w:val="32"/>
        </w:rPr>
        <w:t>)</w:t>
        <w:b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ปฏิบัติงานผ่านการประชุมของคณะกรรมการ เพื่อสร้างความมั่นใจว่าคณะกรรมการบริษัทสามารถติดตามดูแลบริษัทฯ ได้อย่างมีประสิทธิภาพ จึงมีการประชุมคณะกรรมการอย่างน้อย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รั้งต่อป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ธานคณะกรรมการเป็นผู้บริหารการปฏิบัติหน้าที่ของคณะกรรมการบริษัท กำหนดระเบียบวาระการประชุม ดูแลให้กรรมการได้รับเอกสารการประชุมล่วงหน้าก่อนการประชุมเป็นเวลาเพียงพอสำหรับการศึกษา และพิจารณาเรื่องเพื่อการให้ความเห็นและการออกเสียงลงคะแนน ดูแลให้เอกสารการประชุมมีสาระข้อมูลการวิเคราะห์ และข้อเสนอแนะที่ชัดเจน เพียงพอ และเหมาะสม โดยในที่ประชุมประธานคณะกรรมการเป็นผู้จัดสรรเวลาในการนำเสนอสารสนเทศ การอภิปรายซักถาม สรุปประเด็นในวาระการประชุมเพื่อการพิจารณาของกรรมการ และประมวลข้อคิดเห็นข้อสรุปที่ได้จากที่ประชุม </w:t>
      </w:r>
    </w:p>
    <w:p>
      <w:pPr>
        <w:pStyle w:val="TextBodyIndent"/>
        <w:ind w:left="0" w:hanging="0"/>
        <w:jc w:val="both"/>
        <w:rPr/>
      </w:pPr>
      <w:r>
        <w:rPr>
          <w:rFonts w:ascii="Cordia New" w:hAnsi="Cordia New" w:cs="Cordia New"/>
        </w:rPr>
        <w:t>ในการประชุม กรรมการผู้มีส่วนได้เสียในเรื่องที่พิจารณา ต้องออกจากที่ประชุมในระหว่างการพิจารณาเรื่องนั้นๆ คณะกรรมการบริษัทได้มีการจัดทำบันทึกรายงานการประชุมเป็นลายลักษณ์อักษรและเก็บไว้อย่างเป็นระบ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ปี    </w:t>
      </w:r>
    </w:p>
    <w:p>
      <w:pPr>
        <w:pStyle w:val="TextBodyIndent"/>
        <w:ind w:left="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บริษัทฯ มีการจัดประชุมคณะกรรมการบริษัทจำนวนทั้งสิ้น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>ครั้ง โดยมีรายละเอียด ดังนี้</w:t>
      </w:r>
    </w:p>
    <w:tbl>
      <w:tblPr>
        <w:tblW w:w="8446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544"/>
        <w:gridCol w:w="1845"/>
      </w:tblGrid>
      <w:tr>
        <w:trPr>
          <w:tblHeader w:val="true"/>
          <w:trHeight w:val="770" w:hRule="atLeast"/>
        </w:trPr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จำนวนครั้งที่เข้าร่วมประชุม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1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บัณฑิต รัชวัฒนะธานินทร์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264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264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ประธานกรรมการ </w:t>
            </w:r>
          </w:p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rPr/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-38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ประธานกรรมการสรรห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2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งศิริสุข ฮุนตระกู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26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26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right="-72" w:hanging="39"/>
              <w:rPr/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-38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สรรห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58" w:leader="none"/>
              </w:tabs>
              <w:ind w:left="360" w:right="-134" w:hanging="36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ศุภกร พลกุล</w:t>
            </w:r>
          </w:p>
          <w:p>
            <w:pPr>
              <w:pStyle w:val="Normal"/>
              <w:tabs>
                <w:tab w:val="clear" w:pos="720"/>
                <w:tab w:val="left" w:pos="158" w:leader="none"/>
              </w:tabs>
              <w:ind w:left="360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26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ประธานกรรมการตรวจสอบ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สรรห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4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งณีรนุช ณ ระนอง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264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264" w:right="-206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right="-149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ประธานกรรมการกำหนดค่าตอบแทน 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รองประธานกรรมการตรวจสอบ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5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อภินันท์ ปัญญาก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264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ตรวจสอบ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6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อรุษ พานิชสุขโ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อิสร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7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สรรห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8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วิชัย เบญจพลาพร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9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ประเสริฐพงศ์ บูลภักดิ์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/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ประธานกรรมการจัดซื้อจัดจ้าง </w:t>
            </w:r>
          </w:p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กำหนดค่าตอบแทน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10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ประจักษ์ ธัญวิรภาพ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-38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จัดซื้อจัดจ้า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11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ศิวะพร ชมสุวรรณ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-38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กำหนดค่าตอบแทน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/5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647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   1. </w:t>
      </w:r>
      <w:r>
        <w:rPr>
          <w:i/>
          <w:i/>
          <w:iCs/>
          <w:sz w:val="24"/>
          <w:sz w:val="24"/>
          <w:szCs w:val="24"/>
        </w:rPr>
        <w:t xml:space="preserve">นายศิวะพร  ชมสุวรรณ  ได้ลาออกจากการเป็นกรรมการ โดยมีผลตั้งแต่วันที่ </w:t>
      </w:r>
      <w:r>
        <w:rPr>
          <w:i/>
          <w:iCs/>
          <w:sz w:val="24"/>
          <w:szCs w:val="24"/>
        </w:rPr>
        <w:t xml:space="preserve">1 </w:t>
      </w:r>
      <w:r>
        <w:rPr>
          <w:i/>
          <w:i/>
          <w:iCs/>
          <w:sz w:val="24"/>
          <w:sz w:val="24"/>
          <w:szCs w:val="24"/>
        </w:rPr>
        <w:t xml:space="preserve">สิงหาคม </w:t>
      </w:r>
      <w:r>
        <w:rPr>
          <w:i/>
          <w:iCs/>
          <w:sz w:val="24"/>
          <w:szCs w:val="24"/>
        </w:rPr>
        <w:t xml:space="preserve">2551 </w:t>
      </w:r>
    </w:p>
    <w:p>
      <w:pPr>
        <w:pStyle w:val="Normal"/>
        <w:tabs>
          <w:tab w:val="clear" w:pos="720"/>
          <w:tab w:val="left" w:pos="910" w:leader="none"/>
        </w:tabs>
        <w:jc w:val="both"/>
        <w:rPr/>
      </w:pPr>
      <w:r>
        <w:rPr>
          <w:i/>
          <w:iCs/>
          <w:sz w:val="24"/>
          <w:szCs w:val="24"/>
        </w:rPr>
        <w:tab/>
        <w:t xml:space="preserve">  2. </w:t>
      </w:r>
      <w:r>
        <w:rPr>
          <w:i/>
          <w:i/>
          <w:iCs/>
          <w:sz w:val="24"/>
          <w:sz w:val="24"/>
          <w:szCs w:val="24"/>
        </w:rPr>
        <w:t xml:space="preserve">นายอรุษ  พานิชสุขโข ได้ลาออกจากการเป็นกรรมการ โดยมีผลตั้งแต่วันที่ </w:t>
      </w:r>
      <w:r>
        <w:rPr>
          <w:i/>
          <w:iCs/>
          <w:sz w:val="24"/>
          <w:szCs w:val="24"/>
        </w:rPr>
        <w:t xml:space="preserve">6 </w:t>
      </w:r>
      <w:r>
        <w:rPr>
          <w:i/>
          <w:i/>
          <w:iCs/>
          <w:sz w:val="24"/>
          <w:sz w:val="24"/>
          <w:szCs w:val="24"/>
        </w:rPr>
        <w:t xml:space="preserve">มกราคม </w:t>
      </w:r>
      <w:r>
        <w:rPr>
          <w:i/>
          <w:iCs/>
          <w:sz w:val="24"/>
          <w:szCs w:val="24"/>
        </w:rPr>
        <w:t>2552</w:t>
      </w:r>
    </w:p>
    <w:p>
      <w:pPr>
        <w:pStyle w:val="Normal"/>
        <w:tabs>
          <w:tab w:val="clear" w:pos="720"/>
          <w:tab w:val="left" w:pos="450" w:leader="none"/>
        </w:tabs>
        <w:ind w:left="720" w:right="-647" w:hanging="108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การประเมินผลงานของกรรมการ </w:t>
      </w:r>
    </w:p>
    <w:p>
      <w:pPr>
        <w:pStyle w:val="Normal"/>
        <w:tabs>
          <w:tab w:val="clear" w:pos="720"/>
          <w:tab w:val="left" w:pos="811" w:leader="none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มอบหมายให้คณะกรรมการ</w:t>
      </w:r>
      <w:r>
        <w:rPr>
          <w:sz w:val="32"/>
          <w:sz w:val="32"/>
          <w:szCs w:val="32"/>
        </w:rPr>
        <w:t xml:space="preserve">สรรหา </w:t>
      </w:r>
      <w:r>
        <w:rPr>
          <w:sz w:val="32"/>
          <w:sz w:val="32"/>
          <w:szCs w:val="32"/>
        </w:rPr>
        <w:t>เป็นผู้ประเมินผลการปฏิบัติงานของ</w:t>
      </w:r>
      <w:r>
        <w:rPr>
          <w:sz w:val="32"/>
          <w:sz w:val="32"/>
          <w:szCs w:val="32"/>
        </w:rPr>
        <w:t>ค</w:t>
      </w:r>
      <w:r>
        <w:rPr>
          <w:sz w:val="32"/>
          <w:sz w:val="32"/>
          <w:szCs w:val="32"/>
        </w:rPr>
        <w:t>ณะกรรมการบริษัท และคณะกรรมการชุดย่อย เพื่อช่วยให้คณะกรรมการได้พิจารณาทบทวนผลงาน ปัญหาและอุปสรรคในปีที่ผ่านมา และนำผลการประเมินมาวิเคราะห์การปฏิบัติหน้าที่ของกรรมการ และนำข้อเสนอแนะมาพัฒนาการดำเนินงานต่อไป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ใช่ผู้บริหาร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กำหนดให้คณะกรรมการบริษัทประกอบด้วยประธานคณะ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คน ทั้งนี้ มีกรรมการอิสระ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กรรมการที่ไม่เป็นผู้บริหารไม่น้อยกว่ากึ่งหนึ่ง โดยกรรมการอิสระต้องมีจำนวน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และ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  <w:sz w:val="32"/>
          <w:sz w:val="32"/>
          <w:szCs w:val="32"/>
        </w:rPr>
        <w:t>ตลาดหลักทรัพย์แห่งประเทศไทย</w:t>
      </w:r>
      <w:r>
        <w:rPr>
          <w:spacing w:val="2"/>
          <w:sz w:val="32"/>
          <w:sz w:val="32"/>
          <w:szCs w:val="32"/>
        </w:rPr>
        <w:t xml:space="preserve"> และหรือประกาศของคณะกรรมการกำกับหลักทรัพย์และตลาดหลักทรัพย์</w:t>
      </w:r>
      <w:r>
        <w:rPr>
          <w:spacing w:val="2"/>
          <w:sz w:val="32"/>
          <w:sz w:val="32"/>
          <w:szCs w:val="32"/>
        </w:rPr>
        <w:t xml:space="preserve"> 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sz w:val="32"/>
          <w:sz w:val="32"/>
          <w:szCs w:val="32"/>
        </w:rPr>
        <w:t xml:space="preserve">สอบและถ่วงดุลการบริหารกิจการต่างๆ ของบริษัทฯ ให้เกิดความถูกต้องเป็นธรร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 มีคณะกรรมการที่มีประสบการณ์และมีความรู้ ความสามารถจำนวน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ท่าน ประกอบด้วย </w:t>
      </w:r>
    </w:p>
    <w:p>
      <w:pPr>
        <w:pStyle w:val="Normal"/>
        <w:tabs>
          <w:tab w:val="clear" w:pos="720"/>
          <w:tab w:val="left" w:pos="3828" w:leader="none"/>
        </w:tabs>
        <w:ind w:left="81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รรมการอิสระ</w:t>
      </w:r>
      <w:r>
        <w:rPr>
          <w:sz w:val="32"/>
          <w:szCs w:val="32"/>
        </w:rPr>
        <w:tab/>
        <w:t xml:space="preserve">6 </w:t>
      </w:r>
      <w:r>
        <w:rPr>
          <w:sz w:val="32"/>
          <w:sz w:val="32"/>
          <w:szCs w:val="32"/>
        </w:rPr>
        <w:t xml:space="preserve">ท่าน </w:t>
      </w:r>
    </w:p>
    <w:p>
      <w:pPr>
        <w:pStyle w:val="Normal"/>
        <w:tabs>
          <w:tab w:val="clear" w:pos="720"/>
          <w:tab w:val="left" w:pos="3828" w:leader="none"/>
        </w:tabs>
        <w:ind w:left="81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รรมการที่เป็นผู้บริหาร</w:t>
      </w:r>
      <w:r>
        <w:rPr>
          <w:sz w:val="32"/>
          <w:szCs w:val="32"/>
        </w:rPr>
        <w:tab/>
        <w:t xml:space="preserve">4 </w:t>
      </w:r>
      <w:r>
        <w:rPr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กรรมการอิสระ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  <w:sz w:val="32"/>
          <w:sz w:val="32"/>
          <w:szCs w:val="32"/>
        </w:rPr>
        <w:t>ตลาดหลักทรัพย์แห่งประเทศไทย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sz w:val="32"/>
          <w:sz w:val="32"/>
          <w:szCs w:val="32"/>
        </w:rPr>
        <w:t xml:space="preserve">สอบและถ่วงดุลการบริหารกิจการต่างๆ ของบริษัทให้เกิดความถูกต้องเป็นธรรม ซึ่งกรรมการตรวจสอบ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sz w:val="32"/>
          <w:sz w:val="32"/>
          <w:szCs w:val="32"/>
        </w:rPr>
        <w:t xml:space="preserve"> นางณีรนุช ณ ระนอง รองประธานกรรมการตรวจสอบ </w:t>
      </w:r>
      <w:r>
        <w:rPr>
          <w:sz w:val="32"/>
          <w:sz w:val="32"/>
          <w:szCs w:val="32"/>
        </w:rPr>
        <w:t xml:space="preserve">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 xml:space="preserve">บริษัทฯ มีการแบ่งแยกอำนาจหน้าที่ โดยได้กำหนดอำนาจอนุมัติ และดำเนินการของบริษัทฯ 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เงินและการลงทุน ธุรกิจและการตลาด ค่าใช้จ่ายในการดำเนินงาน  นอกจากนี้ประธานคณะกรรมการบริษัทและผู้บริหารสูงสุดของบริษัทก็เป็นคนละคนกัน โดยแยกบทบาทหน้าที่ และความรับผิดชอบอย่างชัดเจน เพื่อสร้างดุลยภาพระหว่างการบริหารและการกำกับดูแลกิจการที่ดี โดยประธานคณะกรรมการบริษัทยังมีคุณสมบัติเป็นกรรมการอิสระอีกด้วย 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ษัทได้แต่งตั้งคณะกรรมการกำหนดค่าตอบแทน เพื่อทำหน้าที่พิจารณากำหนดค่าตอบแทนของคณะกรรมการ คณะกรรมการชุดย่อย ผู้บริหารระดับสูง รวมถึงกรรมการผู้จัดการใหญ่ของบริษัทย่อย ให้มีหลักเกณฑ์และโครงสร้างที่เป็นธรรมและสมเหตุสมผล โดยพิจารณาจากภาระหน้าที่ และความรับผิดชอบของกรรมการและผู้บริหารแต่ละคน รวมถึงแนวปฏิบัติของอุตสาหกรรมเดียวกัน เพื่อเสนอให้คณะกรรมการบริษัท หรือที่ประชุมผู้ถือหุ้น พิจารณาอนุมัติ  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สามารถดูรายละเอียดเกี่ยวกับการอนุมัติค่าตอบแทน และจำนวนค่าตอบแทนของกรรมการและผู้บริหาร ได้ที่ ข้อ </w:t>
      </w:r>
      <w:r>
        <w:rPr>
          <w:sz w:val="32"/>
          <w:szCs w:val="32"/>
        </w:rPr>
        <w:t xml:space="preserve">9.1 </w:t>
      </w:r>
      <w:r>
        <w:rPr>
          <w:sz w:val="32"/>
          <w:sz w:val="32"/>
          <w:szCs w:val="32"/>
        </w:rPr>
        <w:t>โครงสร้างการจัดการ ข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คณะกรรมการกำหนดค่าตอบแทน เรื่อง ขอบเขตอำนาจหน้าที่ของคณะกรรมการกำหนดค่าตอบแทน และข้อ </w:t>
      </w:r>
      <w:r>
        <w:rPr>
          <w:sz w:val="32"/>
          <w:szCs w:val="32"/>
        </w:rPr>
        <w:t xml:space="preserve">9.3 </w:t>
      </w:r>
      <w:r>
        <w:rPr>
          <w:sz w:val="32"/>
          <w:sz w:val="32"/>
          <w:szCs w:val="32"/>
        </w:rPr>
        <w:t>ค่าตอ</w:t>
      </w:r>
      <w:r>
        <w:rPr>
          <w:color w:val="000000"/>
          <w:sz w:val="32"/>
          <w:sz w:val="32"/>
          <w:szCs w:val="32"/>
        </w:rPr>
        <w:t>บแทนกรรมการและผู้บริหาร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ณะกรรมการชุดย่อย</w:t>
      </w:r>
    </w:p>
    <w:p>
      <w:pPr>
        <w:pStyle w:val="TextBodyIndent"/>
        <w:ind w:left="142" w:firstLine="709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ได้มีการแต่งตั้งคณะอนุกรรมการ หรือ คณะกรรมการชุดย่อย เพื่อช่วยในการกำกับดูแลกิจการของบริษัท และเพื่อเพิ่มประสิทธิภาพในการดำเนินงาน ซึ่งคณะกรรมการบริษัทได้อนุมัติขอบเขตอำนาจหน้าที่ของคณะกรรมการชุดย่อยไว้อย่างชัดเจน 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คณะ ประกอบด้วย คณะกรรมการตรวจสอบ คณะกรรมการกำหนดค่าตอบแทน คณะกรรมการสรรหา และคณะกรรมการจัดซื้อจัดจ้าง</w:t>
      </w:r>
    </w:p>
    <w:p>
      <w:pPr>
        <w:pStyle w:val="Normal"/>
        <w:ind w:left="1204" w:hanging="364"/>
        <w:jc w:val="both"/>
        <w:rPr>
          <w:sz w:val="32"/>
          <w:szCs w:val="32"/>
        </w:rPr>
      </w:pPr>
      <w:r>
        <w:rPr>
          <w:sz w:val="32"/>
          <w:szCs w:val="32"/>
        </w:rPr>
        <w:t>1)</w:t>
        <w:tab/>
      </w:r>
      <w:r>
        <w:rPr>
          <w:sz w:val="32"/>
          <w:sz w:val="32"/>
          <w:szCs w:val="32"/>
        </w:rPr>
        <w:t xml:space="preserve">คณะกรรมการตรวจสอบ ประกอบด้วย 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มีหน้าที่ความรับผิดชอบตามคำสั่งแต่งตั้งคณะกรรมการตรวจสอบ ซึ่ง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คณะกรรมการตรวจสอบมีการประชุมทั้งสิ้น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ครั้ง กรรมการตรวจสอบทุกท่านเข้าร่วมประชุมครบทุกครั้ง</w:t>
      </w:r>
      <w:r>
        <w:rPr>
          <w:sz w:val="32"/>
          <w:sz w:val="32"/>
          <w:szCs w:val="32"/>
        </w:rPr>
        <w:t xml:space="preserve"> ยกเว้นนายศุภกร พลกุล ที่เข้าประชุม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ind w:left="1204" w:hanging="36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</w:t>
        <w:tab/>
      </w:r>
      <w:r>
        <w:rPr>
          <w:sz w:val="32"/>
          <w:sz w:val="32"/>
          <w:szCs w:val="32"/>
        </w:rPr>
        <w:t xml:space="preserve">คณะกรรมการกำหนดค่าตอบแทน ประกอบด้วย กรรมการบริษัท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กำหนดค่าตอบแทน ซึ่ง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คณะกรรมการกำหนดค่าตอบแทนมีการประชุมทั้งสิ้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รั้ง กรรมการกำหนดค่าตอบแทนทุกท่านเข้าประชุมครบทุกครั้ง ยกเว้นนายประเสริฐพงศ์  บูลภักดิ์ ที่เข้าประชุม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ind w:left="1204" w:hanging="364"/>
        <w:jc w:val="both"/>
        <w:rPr>
          <w:sz w:val="32"/>
          <w:szCs w:val="32"/>
        </w:rPr>
      </w:pPr>
      <w:r>
        <w:rPr>
          <w:sz w:val="32"/>
          <w:szCs w:val="32"/>
        </w:rPr>
        <w:t>3)</w:t>
        <w:tab/>
      </w:r>
      <w:r>
        <w:rPr>
          <w:sz w:val="32"/>
          <w:sz w:val="32"/>
          <w:szCs w:val="32"/>
        </w:rPr>
        <w:t xml:space="preserve">คณะกรรมการสรรหา ประกอบด้วย กรรมการบริษัทอย่างน้อย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สรรหา 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ไม่มีการประชุมของคณะกรรมการสรรหาแต่อย่างใด </w:t>
      </w:r>
    </w:p>
    <w:p>
      <w:pPr>
        <w:pStyle w:val="Normal"/>
        <w:ind w:left="1204" w:hanging="364"/>
        <w:jc w:val="both"/>
        <w:rPr>
          <w:sz w:val="32"/>
          <w:szCs w:val="32"/>
        </w:rPr>
      </w:pPr>
      <w:r>
        <w:rPr>
          <w:sz w:val="32"/>
          <w:szCs w:val="32"/>
        </w:rPr>
        <w:t>4)</w:t>
        <w:tab/>
      </w:r>
      <w:r>
        <w:rPr>
          <w:sz w:val="32"/>
          <w:sz w:val="32"/>
          <w:szCs w:val="32"/>
        </w:rPr>
        <w:t xml:space="preserve">คณะกรรมการจัดซื้อจัดจ้าง ประกอบด้วย กรรมการบริษัท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มีหน้าที่ความรับผิดชอบตามคำสั่งแต่งตั้งคณะกรรมการจัดซื้อจัดจ้าง  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คณะกรรมการจัดซื้อจัดจ้างมีการประชุมทั้งสิ้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รั้ง คณะกรรมการจัดซื้อจัดจ้างทุกท่านเข้าประชุมครบทุกครั้ง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  <w:t>(</w:t>
      </w:r>
      <w:r>
        <w:rPr>
          <w:sz w:val="32"/>
          <w:sz w:val="32"/>
          <w:szCs w:val="32"/>
        </w:rPr>
        <w:t xml:space="preserve">สามารถดูรายละเอียดเกี่ยวกับขอบเขตอำนาจหน้าที่ของคณะกรรมการย่อยทั้ง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ุด ได้ที่ส่วนที่ข้อ </w:t>
      </w:r>
      <w:r>
        <w:rPr>
          <w:sz w:val="32"/>
          <w:szCs w:val="32"/>
        </w:rPr>
        <w:t xml:space="preserve">9.1 </w:t>
      </w:r>
      <w:r>
        <w:rPr>
          <w:sz w:val="32"/>
          <w:sz w:val="32"/>
          <w:szCs w:val="32"/>
        </w:rPr>
        <w:t xml:space="preserve">โครงสร้างการจัดการ ข้อ </w:t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>กรรมการชุดย่อย ก</w:t>
      </w:r>
      <w:r>
        <w:rPr>
          <w:sz w:val="32"/>
          <w:szCs w:val="32"/>
        </w:rPr>
        <w:t>)-</w:t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)) 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ควบคุมและตรวจสอบภายใ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ดีว่าการมีระบบการควบคุมภายในที่ดีและรัดกุมเพียงพอจะช่วยลดการสูญเสียทั้งทรัพยากร เวลา และโอกาสทางธุรกิจ ช่วยเพิ่มผลงานและประสิทธิภาพในการทำงาน บริษัทฯ จึงจัดให้มีระบบการควบคุมภายในที่ครอบคลุมทุกด้าน ทั้งทางด้านการเงิน การปฏิบัติงาน การดำเนินการให้เป็นไปตามกฎหมาย ข้อบังคับ ระเบียบที่เกี่ยวข้อง และจัดให้มีกลไกการตรวจสอบ ถ่วงดุลของผู้ถือหุ้นและสินทรัพย์ของบริษัทฯ อยู่เสมอ จัดให้มีการกำหนดลำดับชั้นของอำนาจอนุมัติ และความรับผิดชอบของผู้บริหารและพนักงานที่มีการตรวจสอบและถ่วงดุลในตัว กำหนดระเบียบปฏิบัติงานอย่างเป็นลายลักษณ์อักษร นอกจากนี้ บริษัทฯ ยังมีหน่วยงานตรวจสอบภายใน </w:t>
      </w:r>
      <w:r>
        <w:rPr>
          <w:sz w:val="32"/>
          <w:szCs w:val="32"/>
        </w:rPr>
        <w:t xml:space="preserve">(Internal Auditor) </w:t>
      </w:r>
      <w:r>
        <w:rPr>
          <w:sz w:val="32"/>
          <w:sz w:val="32"/>
          <w:szCs w:val="32"/>
        </w:rPr>
        <w:t xml:space="preserve">ที่เป็นอิสระ รายงานตรงต่อคณะกรรมการตรวจสอบ ทำหน้าที่ตรวจสอบการปฏิบัติงานของทุกหน่วยงานของบริษัทฯ และบริษัทย่อย ทั้งหน่วยงานฝ่ายปฏิบัติการและฝ่ายสนับสนุน ให้เป็นไปตามระเบียบที่วางไว้ 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>คณะกรรมการบริษัทได้รับทราบรายงานของคณะกรรมการตรวจสอบ ที่ได้สอบทานงบการเงินและรายงานทางการเงิน รวมทั้งรับทราบผลการปฏิบัติงานของแผนกตรวจสอบภายในอย่างต่อเนื่อง ไม่พบประเด็นความผิดพลาดที่เป็นสาระสำคัญต่องบการเงินของบริษัทฯ การปฏิบัติงานเป็นไปตามขั้นตอนที่กำหนด การควบคุมภายในมีความรัดกุมเพียงพอและเหมาะสม มีการดูแลป้องกันทรัพย์สินมิให้ผู้บริหารหรือพนักงานนำไปใช้โดยมิชอบ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ind w:firstLine="811"/>
        <w:jc w:val="both"/>
        <w:rPr/>
      </w:pPr>
      <w:r>
        <w:rPr>
          <w:sz w:val="32"/>
          <w:sz w:val="32"/>
          <w:szCs w:val="32"/>
        </w:rPr>
        <w:t>คณะกรรมการบริษัทมีหน้าที่จัดทำรายงานอธิบายถึงผลการดำเนินงานของบริษัทฯ และเหตุการณ์สำคัญในรอบปีให้ผู้ถือหุ้นได้รับทราบ และรับผิดชอบต่อการมีระบบบริหารความเสี่ยงและระบบการควบคุมภายในที่เหมาะสม และมีประสิทธิภาพ โดยคณะกรรมการบริษัทได้แต่งตั้งคณะกรรมการตรวจสอบ เพื่อทำหน้าที่ดูแลรับผิดชอบเกี่ยวกับคุณภาพของรายงานทางการเงิน ระบบควบคุมภายใน และการตรวจสอบภายใน รวมถึงกระบวนการต่างๆ ให้มีการจัดทำอย่างถูกต้องตามมาตรฐานบัญชีที่รับรองทั่วไป และมีการเปิดเผยข้อมูลอย่างโปร่งใส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พัฒนาความรู้และทักษะของคณะกรรมการและฝ่ายบริหาร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มีนโยบายในการส่งเสริมและสนับสนุนให้กรรมการทุกท่าน และฝ่ายบริหารเข้ารับการอบรมกับสมาคมส่งเสริมสถาบันกรรมการบริษัทไทย </w:t>
      </w:r>
      <w:r>
        <w:rPr>
          <w:sz w:val="32"/>
          <w:szCs w:val="32"/>
        </w:rPr>
        <w:t xml:space="preserve">(Thai Institute of Directors Association: IOD) </w:t>
      </w:r>
      <w:r>
        <w:rPr>
          <w:sz w:val="32"/>
          <w:sz w:val="32"/>
          <w:szCs w:val="32"/>
        </w:rPr>
        <w:t>และสถาบันอื่นๆ ในหลักสูตรที่เกี่ยวข้องอย่างต่อเนื่อง เพื่อเป็นการเพิ่มพูนความรู้ด้านต่างๆ เกี่ยวกับบทบาทหน้าที่ของกรรมการและฝ่ายบริหาร และเพื่อสนับสนุนการปฏิบัติหน้าที่ของกรรมการและฝ่ายบริหารให้มีประสิทธิภาพยิ่งขึ้นต่อไป</w:t>
      </w:r>
    </w:p>
    <w:p>
      <w:pPr>
        <w:pStyle w:val="TextBodyIndent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 และผู้บริหารระดับสูงให้ความสำคัญต่อการเข้าร่วมสัมมนาหลักสูตรที่เกี่ยวข้องกับการพัฒนาความรู้ความสามารถในการปฏิบัติหน้าที่กรรมการ และผู้บริหารอย่างสม่ำเสมอ อาทิ หลักสูตร </w:t>
      </w:r>
      <w:r>
        <w:rPr>
          <w:rFonts w:cs="Cordia New" w:ascii="Cordia New" w:hAnsi="Cordia New"/>
        </w:rPr>
        <w:t xml:space="preserve">Directors Accreditation Program (DA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62 - 64 </w:t>
      </w:r>
      <w:r>
        <w:rPr>
          <w:rFonts w:ascii="Cordia New" w:hAnsi="Cordia New" w:cs="Cordia New"/>
        </w:rPr>
        <w:t xml:space="preserve">และ รุ่นที่ </w:t>
      </w:r>
      <w:r>
        <w:rPr>
          <w:rFonts w:cs="Cordia New" w:ascii="Cordia New" w:hAnsi="Cordia New"/>
        </w:rPr>
        <w:t xml:space="preserve">68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Directors Certification Program (D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9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Finance for Non-Finance Director (FND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38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Understanding the Fundamental of Financial Statement (UFS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หลักสูตร </w:t>
      </w:r>
      <w:r>
        <w:rPr>
          <w:rFonts w:cs="Cordia New" w:ascii="Cordia New" w:hAnsi="Cordia New"/>
        </w:rPr>
        <w:t xml:space="preserve">Audit Committee Program (A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เป็นต้น</w:t>
      </w:r>
      <w:r>
        <w:rPr>
          <w:rFonts w:ascii="Cordia New" w:hAnsi="Cordia New" w:cs="Cordia New"/>
        </w:rPr>
        <w:t xml:space="preserve"> ทั้งนี้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ประธานกรรมการ ได้เข้าร่วมสัมมนาหลักสูตร </w:t>
      </w:r>
      <w:r>
        <w:rPr>
          <w:rFonts w:cs="Cordia New" w:ascii="Cordia New" w:hAnsi="Cordia New"/>
        </w:rPr>
        <w:t xml:space="preserve">Role of Chairman Program (R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>1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และเลขานุการบริษัทได้เข้าร่วมสัมมนาหลักสูตร </w:t>
      </w:r>
      <w:r>
        <w:rPr>
          <w:rFonts w:cs="Cordia New" w:ascii="Cordia New" w:hAnsi="Cordia New"/>
        </w:rPr>
        <w:t xml:space="preserve">Company Secretary Program (CS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26 </w:t>
      </w:r>
    </w:p>
    <w:p>
      <w:pPr>
        <w:pStyle w:val="TextBodyIndent"/>
        <w:ind w:left="709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การปฐมนิเทศกรรมการใหม่ </w:t>
      </w:r>
      <w:r>
        <w:rPr>
          <w:b/>
          <w:bCs/>
          <w:sz w:val="32"/>
          <w:szCs w:val="32"/>
          <w:u w:val="single"/>
        </w:rPr>
        <w:t>(Director Orientation)</w:t>
      </w:r>
    </w:p>
    <w:p>
      <w:pPr>
        <w:pStyle w:val="Normal"/>
        <w:ind w:firstLine="794"/>
        <w:jc w:val="both"/>
        <w:rPr/>
      </w:pPr>
      <w:r>
        <w:rPr>
          <w:sz w:val="32"/>
          <w:sz w:val="32"/>
          <w:szCs w:val="32"/>
        </w:rPr>
        <w:t>สำหรับกรรมการที่เข้ารับตำแหน่งใหม่ ทางบริษัทฯ ได้จัดให้มีการปฐมนิเทศกรรมการใหม่ทุกคน เพื่อให้กรรมการใหม่ได้รับทราบความคาดหวังที่บริษัทฯ มีต่อบทบาท หน้าที่ ความรับผิดชอบของกรรมการ นโยบายธุรกิจของบริษัทฯ และแนวปฏิบัติในการกำกับดูแลกิจการของบริษัทฯ ตลอดจนสร้างความรู้ ความเข้าใจในธุรกิจ และการดำเนินงานของบริษัทฯ รวมถึงการเข้าเยี่ยมชมหน่วยงาน หน่วยธุรกิจของบริษัทฯ เพื่อเตรียมความพร้อมในการปฏิบัติหน้าที่กรรมการบริษัท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/>
          <w:bCs/>
          <w:sz w:val="32"/>
          <w:sz w:val="32"/>
          <w:szCs w:val="32"/>
          <w:u w:val="single"/>
        </w:rPr>
        <w:t>เลขานุการบริษัท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spacing w:lineRule="auto" w:line="240" w:before="0" w:after="0"/>
        <w:ind w:left="0" w:firstLine="812"/>
        <w:jc w:val="both"/>
        <w:rPr>
          <w:sz w:val="32"/>
        </w:rPr>
      </w:pPr>
      <w:r>
        <w:rPr>
          <w:sz w:val="32"/>
          <w:sz w:val="32"/>
        </w:rPr>
        <w:t>คณะกรรมการบริษัทเล็งเห็นถึงความสำคัญของบทบาท และหน้าที่ของเลขานุการบริษัท จึงได้มอบหมายให้บุคลากรของบริษัทที่มีคุณสมบัติเหมาะสม ทำหน้าที่เป็นเลขานุการบริษัทของบริษัท เพื่อให้การบริหารงานของบริษัท ดำเนินไปอย่างมีประสิทธิภาพสูงสุดตามหลักการกำกับดูแลกิจการที่ดี โดยมีหน้าที่และความรับผิดชอบหลัก ดังนี้</w:t>
      </w:r>
    </w:p>
    <w:p>
      <w:pPr>
        <w:pStyle w:val="Normal"/>
        <w:numPr>
          <w:ilvl w:val="0"/>
          <w:numId w:val="17"/>
        </w:numPr>
        <w:ind w:left="1176" w:hanging="33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ห้คำแนะนำ และสนับสนุนงานของคณะกรรมการบริษัทเกี่ยวกับข้อกฎหมาย และระเบียบปฏิบัติต่างๆ ที่เกี่ยวข้อง</w:t>
      </w:r>
    </w:p>
    <w:p>
      <w:pPr>
        <w:pStyle w:val="Normal"/>
        <w:numPr>
          <w:ilvl w:val="0"/>
          <w:numId w:val="17"/>
        </w:numPr>
        <w:ind w:left="1176" w:hanging="33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ติดตามให้คณะกรรมการบริษัทสามารถปฏิบัติให้เป็นไปตามกฎหมาย ข้อบังคับ และมติที่ประชุมผู้ถือหุ้น</w:t>
      </w:r>
    </w:p>
    <w:p>
      <w:pPr>
        <w:pStyle w:val="Normal"/>
        <w:numPr>
          <w:ilvl w:val="0"/>
          <w:numId w:val="17"/>
        </w:numPr>
        <w:ind w:left="1176" w:hanging="33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ับผิดชอบจัดทำ และจัดเก็บเอกสารสำคัญต่างๆ เช่น ทะเบียนกรรมการ หนังสือนัดประชุมคณะกรรมการ รายงานการประชุมคณะกรรมการ หนังสือนัดประชุมผู้ถือหุ้น รายงานการประชุมผู้ถือหุ้น และรายงานประจำปี</w:t>
      </w:r>
    </w:p>
    <w:p>
      <w:pPr>
        <w:pStyle w:val="Normal"/>
        <w:numPr>
          <w:ilvl w:val="0"/>
          <w:numId w:val="17"/>
        </w:numPr>
        <w:ind w:left="1176" w:hanging="33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ดูแลให้มีการดำเนินการตามหลักการกำกับดูแลกิจการที่ดี รวมทั้งติดตามการดำเนินการและให้ข้อแนะนำ  ต่อคณะกรรมการบริษัทในการปฏิบัติตามหลักการกำกับดูแลกิจการที่ด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76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ติดต่อสื่อสารกับหน่วยงานกำกับดูแลที่เกี่ยวข้อง</w:t>
      </w:r>
    </w:p>
    <w:p>
      <w:pPr>
        <w:pStyle w:val="Normal"/>
        <w:tabs>
          <w:tab w:val="clear" w:pos="720"/>
          <w:tab w:val="left" w:pos="1176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 w:val="32"/>
          <w:szCs w:val="32"/>
          <w:lang w:val="en-GB"/>
        </w:rPr>
        <w:t xml:space="preserve">ในการประชุมคณะกรรมการบริษัท 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ได้มีมติแต่งตั้ง นายอภิชาติ เพชรรัตน์ ดำรงตำแหน่งเลขานุการบริษัท</w:t>
      </w:r>
    </w:p>
    <w:p>
      <w:pPr>
        <w:pStyle w:val="Normal"/>
        <w:tabs>
          <w:tab w:val="clear" w:pos="720"/>
          <w:tab w:val="left" w:pos="1176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0" w:leader="none"/>
        </w:tabs>
        <w:ind w:left="788" w:hanging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ดูแลเรื่องการใช้ข้อมูลภายใน</w:t>
      </w:r>
    </w:p>
    <w:p>
      <w:pPr>
        <w:pStyle w:val="BodyTextIndent2"/>
        <w:spacing w:lineRule="auto" w:line="240" w:before="0" w:after="0"/>
        <w:ind w:left="0" w:firstLine="811"/>
        <w:jc w:val="both"/>
        <w:rPr/>
      </w:pPr>
      <w:r>
        <w:rPr>
          <w:sz w:val="32"/>
          <w:sz w:val="32"/>
        </w:rPr>
        <w:t xml:space="preserve">ที่ประชุมคณะกรรมการบริษัทครั้งที่ </w:t>
      </w:r>
      <w:r>
        <w:rPr>
          <w:sz w:val="32"/>
        </w:rPr>
        <w:t xml:space="preserve">1/2551 </w:t>
      </w:r>
      <w:r>
        <w:rPr>
          <w:sz w:val="32"/>
          <w:sz w:val="32"/>
        </w:rPr>
        <w:t xml:space="preserve">วันที่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51 </w:t>
      </w:r>
      <w:r>
        <w:rPr>
          <w:sz w:val="32"/>
          <w:sz w:val="32"/>
        </w:rPr>
        <w:t>ได้มีมติอนุมัติให้จัดทำคู่มือจริยธรรมธุรกิจขึ้นเป็นลายลักษณ์อักษร เพื่อทบทวนนโยบายสำหรับการใช้ข้อมูลภายในและกำหนดให้กรรมการ ผู้บริหาร และพนักงานของบริษัทฯ และบริษัทย่อย ต้องรักษาความลับของบริษัทฯ ไม่นำข้อมูลภายในของบริษัทฯ ไปใช้เพื่อประโยชน์ส่วนตน โดยมีสาระสำคัญดังนี้</w:t>
      </w:r>
    </w:p>
    <w:p>
      <w:pPr>
        <w:pStyle w:val="BodyTextIndent2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1134" w:hanging="308"/>
        <w:jc w:val="both"/>
        <w:rPr>
          <w:sz w:val="32"/>
        </w:rPr>
      </w:pPr>
      <w:r>
        <w:rPr>
          <w:sz w:val="32"/>
          <w:sz w:val="32"/>
        </w:rPr>
        <w:t>กรรมการ ผู้บริหาร และพนักงาน จะต้องไม่เปิดเผยข้อมูลที่เป็นความลับ หรือถือว่าเป็นความลับของบริษัทฯ อันจะก่อให้เกิดความเสียหายแก่บริษัทฯ เพื่อประโยชน์แก่ผู้ใดทั้งสิ้น ไม่ว่าจะเป็นข้อมูลอิเล็กทรอนิกส์ ข้อมูลการเงิน นโยบายของบริษัทฯ และข้อมูลอื่นๆ แม้ว่าจะพ้นสภาพจากการเป็นกรรมการ ผู้บริหาร และพนักงานของบริษัทฯ แล้วก็ตาม</w:t>
      </w:r>
    </w:p>
    <w:p>
      <w:pPr>
        <w:pStyle w:val="BodyTextIndent2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1134" w:hanging="308"/>
        <w:jc w:val="both"/>
        <w:rPr>
          <w:sz w:val="32"/>
        </w:rPr>
      </w:pPr>
      <w:r>
        <w:rPr>
          <w:sz w:val="32"/>
          <w:sz w:val="32"/>
        </w:rPr>
        <w:t>กรรมการ ผู้บริหาร และพนักงาน ไม่ใช้ข้อมูลภายในเพื่อประโยชน์ในการซื้อขายหลักทรัพย์ของบริษัทฯ หรือให้ข้อมูลภายในแก่บุคคลอื่นเพื่อประโยชน์ในการซื้อขายหลักทรัพย์ของบริษัทฯ นอกจากนี้หากมีกรรมการ ผู้บริหาร หรือพนักงาน ถือครองหลักทรัพย์ใดๆ จะต้องแจ้งให้บริษัทฯ ทราบถึงการถือครองหลักทรัพย์ดังกล่าว และรายงานการถือครองหลักทรัพย์ให้บริษัทฯ ทราบทุกๆ ไตรมาส</w:t>
      </w:r>
    </w:p>
    <w:p>
      <w:pPr>
        <w:pStyle w:val="BodyTextIndent2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1134" w:hanging="308"/>
        <w:jc w:val="both"/>
        <w:rPr>
          <w:sz w:val="32"/>
        </w:rPr>
      </w:pPr>
      <w:r>
        <w:rPr>
          <w:sz w:val="32"/>
          <w:sz w:val="32"/>
        </w:rPr>
        <w:t>ต้องไม่ใช้ข้อมูลภายในเพื่อประโยชน์ในการทำธุรกิจที่เป็นการแข่งขันกับบริษัทฯ หรือธุรกิจที่เกี่ยวเนื่อง</w:t>
      </w:r>
    </w:p>
    <w:p>
      <w:pPr>
        <w:pStyle w:val="BodyTextIndent2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1134" w:hanging="308"/>
        <w:jc w:val="both"/>
        <w:rPr>
          <w:sz w:val="32"/>
        </w:rPr>
      </w:pPr>
      <w:r>
        <w:rPr>
          <w:sz w:val="32"/>
          <w:sz w:val="32"/>
        </w:rPr>
        <w:t>กรรมการ ผู้บริหาร และพนักงาน ต้องรับผิดชอบและรักษาสารสนเทศที่เป็นความลับของผู้ถือหุ้น ลูกค้า     คู่ค้า เจ้าหนี้ และพนักงาน โดยจะไม่เปิดเผยสารสนเทศดังกล่าวหากไม่ได้รับความยินยอมจากผู้เป็นเจ้าของสารสนเทศ เว้นแต่การเปิดเผยนั้นจะเป็นไปตามกฎหมาย ข้อบังคับ ข้อกำหนดหรือเงื่อนไขที่ผูกพันที่บริษัทฯ ต้องปฏิบัติตาม รวมถึงไม่เข้าถึงสารสนเทศที่เป็นความลับของบุคคลดังกล่าวด้วยวิธีการที่ไม่สุจริต หรือไม่เหมาะสม</w:t>
      </w:r>
    </w:p>
    <w:p>
      <w:pPr>
        <w:pStyle w:val="BodyTextIndent2"/>
        <w:spacing w:lineRule="auto" w:line="240" w:before="0" w:after="0"/>
        <w:ind w:left="0" w:firstLine="811"/>
        <w:jc w:val="both"/>
        <w:rPr>
          <w:sz w:val="32"/>
        </w:rPr>
      </w:pPr>
      <w:r>
        <w:rPr>
          <w:sz w:val="32"/>
          <w:sz w:val="32"/>
        </w:rPr>
        <w:t>นอกจากนโยบายและวิธีการป้องกันดูแลเรื่องการใช้ข้อมูลภายในดังที่กล่าวไว้ข้างต้น บริษัทฯ ยังได้ดำเนินการเพิ่มเติมดังต่อไปนี้ โดยเฉพาะในช่วงเดือนก่อนที่งบการเงิน</w:t>
      </w:r>
      <w:r>
        <w:rPr>
          <w:color w:val="000000"/>
          <w:sz w:val="32"/>
          <w:sz w:val="32"/>
        </w:rPr>
        <w:t>หรือข้อมูลภายในจะถูกเผยแพร่ต่อสาธารณชน</w:t>
      </w:r>
    </w:p>
    <w:p>
      <w:pPr>
        <w:pStyle w:val="BodyTextIndent2"/>
        <w:numPr>
          <w:ilvl w:val="0"/>
          <w:numId w:val="14"/>
        </w:numPr>
        <w:spacing w:lineRule="auto" w:line="240" w:before="0" w:after="0"/>
        <w:ind w:left="1134" w:hanging="308"/>
        <w:jc w:val="both"/>
        <w:rPr>
          <w:sz w:val="32"/>
        </w:rPr>
      </w:pPr>
      <w:r>
        <w:rPr>
          <w:color w:val="000000"/>
          <w:sz w:val="32"/>
          <w:sz w:val="32"/>
        </w:rPr>
        <w:t xml:space="preserve">ดำเนินการแจ้งให้กรรมการ ผู้บริหารและพนักงานของบริษัทฯ และบริษัทย่อยทราบว่า กรรมการ ผู้บริหารและพนักงานของบริษัทฯ  และบริษัทย่อยที่ได้รับทราบข้อมูลทางการเงินของบริษัทฯ  หรือข้อมูลภายในที่เป็นสาระสำคัญ ที่มีผลต่อการเปลี่ยนแปลงราคาหลักทรัพย์ จะต้องหลีกเลี่ยงหรือระงับการซื้อขายหลักทรัพย์ของบริษัทฯ ในช่วง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 xml:space="preserve">เดือน ก่อนที่งบการเงินหรือข้อมูลภายในนั้นจะเปิดเผยต่อสาธารณชน </w:t>
      </w:r>
    </w:p>
    <w:p>
      <w:pPr>
        <w:pStyle w:val="BodyTextIndent2"/>
        <w:numPr>
          <w:ilvl w:val="0"/>
          <w:numId w:val="14"/>
        </w:numPr>
        <w:spacing w:lineRule="auto" w:line="240" w:before="0" w:after="0"/>
        <w:ind w:left="1134" w:hanging="308"/>
        <w:jc w:val="both"/>
        <w:rPr>
          <w:sz w:val="32"/>
        </w:rPr>
      </w:pPr>
      <w:r>
        <w:rPr>
          <w:sz w:val="32"/>
          <w:sz w:val="32"/>
        </w:rPr>
        <w:t>ให้ความรู้แก่กรรมการและผู้บริหาร ให้รับทราบเกี่ยวกับหน้าที่ที่ต้องรายงานการถือครองหลักทรัพย์ขอ</w:t>
      </w:r>
      <w:r>
        <w:rPr>
          <w:rFonts w:eastAsia="SimSun;宋体"/>
          <w:sz w:val="32"/>
          <w:sz w:val="32"/>
          <w:lang w:eastAsia="zh-CN"/>
        </w:rPr>
        <w:t>งตน คู่สมรส และบุตร</w:t>
      </w:r>
      <w:r>
        <w:rPr>
          <w:sz w:val="32"/>
          <w:sz w:val="32"/>
        </w:rPr>
        <w:t xml:space="preserve">ที่ไม่บรรลุนิติภาวะ ตามมาตรา </w:t>
      </w:r>
      <w:r>
        <w:rPr>
          <w:sz w:val="32"/>
        </w:rPr>
        <w:t xml:space="preserve">59 </w:t>
      </w:r>
      <w:r>
        <w:rPr>
          <w:sz w:val="32"/>
          <w:sz w:val="32"/>
        </w:rPr>
        <w:t xml:space="preserve">รวมถึงบทกำหนดโทษตามมาตรา </w:t>
      </w:r>
      <w:r>
        <w:rPr>
          <w:sz w:val="32"/>
        </w:rPr>
        <w:t xml:space="preserve">275 </w:t>
      </w:r>
      <w:r>
        <w:rPr>
          <w:sz w:val="32"/>
          <w:sz w:val="32"/>
        </w:rPr>
        <w:t>แห่งพระราช บัญญัติหลักทรัพย์และตลาดหลักทรัพย์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35 </w:t>
      </w:r>
      <w:r>
        <w:rPr>
          <w:sz w:val="32"/>
          <w:sz w:val="32"/>
        </w:rPr>
        <w:t>และตามข้อกำหนดของตลาดหลักทรัพย์แห่งประเทศไทย</w:t>
      </w:r>
    </w:p>
    <w:p>
      <w:pPr>
        <w:pStyle w:val="BodyTextIndent2"/>
        <w:spacing w:lineRule="auto" w:line="240" w:before="0" w:after="0"/>
        <w:ind w:left="0" w:firstLine="851"/>
        <w:jc w:val="both"/>
        <w:rPr>
          <w:sz w:val="32"/>
        </w:rPr>
      </w:pPr>
      <w:r>
        <w:rPr>
          <w:sz w:val="32"/>
          <w:sz w:val="32"/>
        </w:rPr>
        <w:t>เนื่องจากบริษัทฯ ได้ถือปฏิบัติอย่างเคร่งครัดเกี่ยวกับการใช้ประโยชน์จากข้อมูลภายในของบริษัทฯ  ดังนั้น ที่ผ่านมาจนถึงปัจจุบัน ไม่ปรากฏว่ามีกรรมการ ผู้บริหาร และพนักงานของบริษัทฯ และบริษัทย่อย ล่วงละเมิดหรือกระทำความผิดด้วยเหตุดังกล่าว นอกจากนี้ กรรมการและผู้บริหารที่มีภาระหน้าที่ในการรายงานถือครองและการเปลี่ยนแปลงการถือหลักทรัพย์ของบริษัทฯ ได้รายงานข้อมูลต่อสำนักงานคณะกรรมการกำกับหลักทรัพย์และตลาดหลักทรัพย์อย่างครบถ้วน</w:t>
      </w:r>
    </w:p>
    <w:p>
      <w:pPr>
        <w:pStyle w:val="BodyTextIndent2"/>
        <w:spacing w:lineRule="auto" w:line="240" w:before="0" w:after="0"/>
        <w:ind w:left="0"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0" w:leader="none"/>
        </w:tabs>
        <w:ind w:left="788" w:hanging="43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ุคลากร</w:t>
      </w:r>
    </w:p>
    <w:p>
      <w:pPr>
        <w:pStyle w:val="Normal"/>
        <w:numPr>
          <w:ilvl w:val="2"/>
          <w:numId w:val="5"/>
        </w:numPr>
        <w:ind w:left="1224" w:hanging="4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จำนวนพนักงา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ฯ และบริษัทย่อย มีพนักงาน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ม่รวมผู้บริหาร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จำนวนทั้งสิ้น </w:t>
      </w:r>
      <w:r>
        <w:rPr>
          <w:sz w:val="32"/>
          <w:szCs w:val="32"/>
        </w:rPr>
        <w:t xml:space="preserve">242 </w:t>
      </w:r>
      <w:r>
        <w:rPr>
          <w:sz w:val="32"/>
          <w:sz w:val="32"/>
          <w:szCs w:val="32"/>
        </w:rPr>
        <w:t xml:space="preserve">คน โดยรายละเอียดจำนวนพนักงานในแต่ละบริษัทจำแนกตามประเภทธุรกิจเปรียบเทียบกับปี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มีดังนี้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987"/>
        <w:gridCol w:w="1988"/>
      </w:tblGrid>
      <w:tr>
        <w:trPr>
          <w:tblHeader w:val="true"/>
          <w:trHeight w:val="388" w:hRule="atLeast"/>
        </w:trPr>
        <w:tc>
          <w:tcPr>
            <w:tcW w:w="50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จำนวนพนักงาน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88" w:hRule="atLeast"/>
        </w:trPr>
        <w:tc>
          <w:tcPr>
            <w:tcW w:w="50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b/>
                <w:bCs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ธุรกิจภาพยนตร์ 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บริษัท ไลฟ์ อินคอร์ปอเรชั่น จำกัด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มหาช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ุรกิจเคเบิ้ลทีวี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ไลฟ์ ทีวี จำก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ฟิวเจอร์ ไลฟ์ เทเลวิชั่น จำกัด</w:t>
            </w:r>
            <w:r>
              <w:rPr>
                <w:sz w:val="32"/>
                <w:szCs w:val="32"/>
                <w:vertAlign w:val="superscript"/>
              </w:rPr>
              <w:t>1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</w:t>
            </w:r>
          </w:p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1</w:t>
            </w:r>
          </w:p>
          <w:p>
            <w:pPr>
              <w:pStyle w:val="Normal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1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ุรกิจสื่อวิทยุกระจายเสียง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ไลฟ์ เรดิโอ จำกัด</w:t>
            </w:r>
            <w:r>
              <w:rPr>
                <w:sz w:val="32"/>
                <w:szCs w:val="32"/>
                <w:vertAlign w:val="superscript"/>
              </w:rPr>
              <w:t>2)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ุรกิจสื่อโฆษณานอกบ้าน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ไลฟ์ มีเดีย กรุ๊ป จำกัด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ind w:right="648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ธุรกิจจัดแสดง และบริหารศิลปิน 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48" w:hanging="0"/>
              <w:jc w:val="right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50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ป๊อบสตาร์ซ แมนเนจเมนท์ จำกัด</w:t>
            </w:r>
            <w:r>
              <w:rPr>
                <w:sz w:val="32"/>
                <w:szCs w:val="32"/>
                <w:vertAlign w:val="superscript"/>
              </w:rPr>
              <w:t>1)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ธุรกิจการให้บริการด้านไอทีซิเคียวริตี้ </w:t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5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บริษัท แอ็กทีฟมีเดีย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ไทยแลนด์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988" w:type="dxa"/>
            <w:tcBorders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วมทุกธุรกิจ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7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34" w:hanging="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2</w:t>
            </w:r>
          </w:p>
        </w:tc>
      </w:tr>
    </w:tbl>
    <w:p>
      <w:pPr>
        <w:pStyle w:val="Normal"/>
        <w:ind w:firstLine="7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ั้งนี้ ที่ผ่านมาบริษัทฯ และบริษัทย่อยไม่เคยมีปัญหากฎหมายเกี่ยวกับข้อพิพาทด้านแรงงานแต่อย่างใด</w:t>
      </w:r>
    </w:p>
    <w:p>
      <w:pPr>
        <w:pStyle w:val="Normal"/>
        <w:tabs>
          <w:tab w:val="clear" w:pos="720"/>
          <w:tab w:val="left" w:pos="851" w:leader="none"/>
        </w:tabs>
        <w:ind w:left="1106" w:right="-17" w:hanging="1022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  <w:tab/>
        <w:t xml:space="preserve">1) </w:t>
        <w:tab/>
      </w:r>
      <w:r>
        <w:rPr>
          <w:sz w:val="24"/>
          <w:sz w:val="24"/>
          <w:szCs w:val="24"/>
        </w:rPr>
        <w:t xml:space="preserve">สาเหตุที่ไม่มีจำนวนพนักงานในบริษัท ฟิวเจอร์ ไลฟ์ เทเลวิชั่น จำกัด และบริษัท ป๊อบสตาร์ซ แมนเนจเมนท์ จำกัด เนื่องจากทั้งสองบริษัทใช้บุคลากรของบริษัท ไลฟ์ อินคอร์ปอเรชั่น 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และบริษัท ไลฟ์ ทีวี จำกัด ในการดำเนินธุรกิจ</w:t>
      </w:r>
    </w:p>
    <w:p>
      <w:pPr>
        <w:pStyle w:val="Normal"/>
        <w:tabs>
          <w:tab w:val="clear" w:pos="720"/>
          <w:tab w:val="left" w:pos="851" w:leader="none"/>
        </w:tabs>
        <w:ind w:left="1106" w:right="-17" w:hanging="4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</w:t>
        <w:tab/>
      </w:r>
      <w:r>
        <w:rPr>
          <w:sz w:val="24"/>
          <w:sz w:val="24"/>
          <w:szCs w:val="24"/>
        </w:rPr>
        <w:t>สาเหตุที่ไม่มีจำนวนพนักงานในบริษัท ไลฟ์ เรดิโอ จำกัด เนื่องจากบริษัทใช้บุคลากรของผู้ร่วมผลิตรายการวิทยุในการดำเนินธุรกิจ</w:t>
      </w:r>
    </w:p>
    <w:p>
      <w:pPr>
        <w:pStyle w:val="Normal"/>
        <w:numPr>
          <w:ilvl w:val="2"/>
          <w:numId w:val="5"/>
        </w:numPr>
        <w:spacing w:before="60" w:after="60"/>
        <w:ind w:left="1225" w:hanging="414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ตอบแทนพนักงาน</w:t>
      </w:r>
    </w:p>
    <w:p>
      <w:pPr>
        <w:pStyle w:val="List3"/>
        <w:ind w:left="18" w:firstLine="792"/>
        <w:jc w:val="both"/>
        <w:rPr>
          <w:rFonts w:ascii="Cordia New" w:hAnsi="Cordia New" w:eastAsia="SimSun;宋体" w:cs="Cordia New"/>
          <w:kern w:val="0"/>
          <w:lang w:eastAsia="zh-CN"/>
        </w:rPr>
      </w:pPr>
      <w:r>
        <w:rPr>
          <w:rFonts w:ascii="Cordia New" w:hAnsi="Cordia New" w:eastAsia="SimSun;宋体" w:cs="Cordia New"/>
          <w:kern w:val="0"/>
          <w:lang w:eastAsia="zh-CN"/>
        </w:rPr>
        <w:t xml:space="preserve">ค่าตอบแทนรวมของบุคลากรของบริษัทฯ และบริษัทย่อย ในปี </w:t>
      </w:r>
      <w:r>
        <w:rPr>
          <w:rFonts w:eastAsia="SimSun;宋体" w:cs="Cordia New" w:ascii="Cordia New" w:hAnsi="Cordia New"/>
          <w:kern w:val="0"/>
          <w:lang w:eastAsia="zh-CN"/>
        </w:rPr>
        <w:t xml:space="preserve">2551 </w:t>
      </w:r>
      <w:r>
        <w:rPr>
          <w:rFonts w:ascii="Cordia New" w:hAnsi="Cordia New" w:eastAsia="SimSun;宋体" w:cs="Cordia New"/>
          <w:kern w:val="0"/>
          <w:lang w:eastAsia="zh-CN"/>
        </w:rPr>
        <w:t xml:space="preserve">ประกอบด้วย เงินเดือน ค่าล่วงเวลา เงินประกันสังคม และอื่นๆ บริษัทฯ จ่ายค่าตอบแทนให้บุคลากรรวมเป็นจำนวนทั้งสิ้น </w:t>
      </w:r>
      <w:r>
        <w:rPr>
          <w:rFonts w:eastAsia="SimSun;宋体" w:cs="Cordia New" w:ascii="Cordia New" w:hAnsi="Cordia New"/>
          <w:kern w:val="0"/>
          <w:lang w:eastAsia="zh-CN"/>
        </w:rPr>
        <w:t>68,894,120.</w:t>
      </w:r>
      <w:r>
        <w:rPr>
          <w:rFonts w:eastAsia="SimSun;宋体" w:cs="Cordia New" w:ascii="Cordia New" w:hAnsi="Cordia New"/>
          <w:color w:val="000000"/>
          <w:kern w:val="0"/>
          <w:lang w:eastAsia="zh-CN"/>
        </w:rPr>
        <w:t xml:space="preserve">95  </w:t>
      </w:r>
      <w:r>
        <w:rPr>
          <w:rFonts w:ascii="Cordia New" w:hAnsi="Cordia New" w:eastAsia="SimSun;宋体" w:cs="Cordia New"/>
          <w:color w:val="000000"/>
          <w:kern w:val="0"/>
          <w:lang w:eastAsia="zh-CN"/>
        </w:rPr>
        <w:t xml:space="preserve">บาท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นโยบายในการพัฒนาบุคลาก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ดีว่าคุณภาพของพนักงานคือหัวใจสำคัญต่อความสำเร็จที่ยั่งยืนของบริษัทฯ พนักงานเป็นปัจจัยที่สำคัญที่ทำให้บริษัทฯ มีความสามารถทางการแข่งขัน ด้วยเหตุดังกล่าวพนักงานจึงเป็นต้นทุนที่สำคัญที่สุดในการประกอบธุรกิจ บริษัทฯ จึงให้ความสำคัญกับพนักงานตั้งแต่ขั้นตอนการคัดเลือกพนักงานเข้าบรรจุในตำแหน่งงานต่างๆ โดยคำนึงถึงความรู้ ทักษะ ประสบการณ์ และความสามารถที่สอดคล้องกับตำแหน่ง รวมถึงการเปิดโอกาสและสนับสนุนให้พนักงานเข้าร่วมโครงการฝึกอบรมและสัมมนาเพื่อพัฒนาความรู้และประสิทธิภาพในการทำงานอย่างต่อเนื่อง ตลอดจนการสร้างสิ่งแวดล้อมที่ดีในการทำงาน การสร้างความสามัคคีมีความเป็นน้ำหนึ่งใจเดียวของพนักงานในทุกๆ หน่วยงานภายในองค์กร  </w:t>
      </w:r>
    </w:p>
    <w:p>
      <w:pPr>
        <w:pStyle w:val="Pa1"/>
        <w:ind w:firstLine="720"/>
        <w:jc w:val="both"/>
        <w:rPr>
          <w:rFonts w:ascii="Cordia New" w:hAnsi="Cordia New" w:cs="Cordia New"/>
          <w:color w:val="000000"/>
          <w:sz w:val="32"/>
          <w:szCs w:val="32"/>
        </w:rPr>
      </w:pP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 xml:space="preserve">จากหลักปรัชญาการบริหาร “ทุนมนุษย์” เป็นสิ่งสำคัญที่จะก่อให้เกิดการขับเคลื่อนองค์กรไปสู่ความสำเร็จ ในปี </w:t>
      </w:r>
      <w:r>
        <w:rPr>
          <w:rStyle w:val="A1"/>
          <w:rFonts w:cs="Cordia New" w:ascii="Cordia New" w:hAnsi="Cordia New"/>
          <w:color w:val="000000"/>
          <w:sz w:val="32"/>
          <w:szCs w:val="32"/>
        </w:rPr>
        <w:t xml:space="preserve">2550 </w:t>
      </w: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>บริษัทฯ จึงได้ว่าจ้างผู้เชี่ยวชาญในการพัฒนาทรัพยากรบุคคลเข้าศึกษาและให้ความเห็นในการให้ผลตอบแทนแก่พนักงาน ภายใต้หัวข้อ “โครงการประเมินค่างานและจัดทำโครงสร้างเงินเดือน” เพื่อสร้างความมั่นใจในการให้ผลตอบแทนที่เป็นธรรมแก่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พนักงาน ซึ่งโครงการดังกล่าวได้มีการดำเนินการสืบเนื่องมาถึงปี </w:t>
      </w:r>
      <w:r>
        <w:rPr>
          <w:rStyle w:val="A1"/>
          <w:rFonts w:cs="Cordia New" w:ascii="Cordia New" w:hAnsi="Cordia New"/>
          <w:sz w:val="32"/>
          <w:szCs w:val="32"/>
        </w:rPr>
        <w:t xml:space="preserve">2551 </w:t>
      </w:r>
      <w:r>
        <w:rPr>
          <w:rStyle w:val="A1"/>
          <w:rFonts w:ascii="Cordia New" w:hAnsi="Cordia New" w:cs="Cordia New"/>
          <w:sz w:val="32"/>
          <w:sz w:val="32"/>
          <w:szCs w:val="32"/>
        </w:rPr>
        <w:t xml:space="preserve">ด้วย   </w:t>
      </w:r>
    </w:p>
    <w:p>
      <w:pPr>
        <w:pStyle w:val="Pa1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 xml:space="preserve">การพัฒนาบุคลากรเป็นอีกสิ่งหนึ่งที่จะก่อให้เกิดแนวความคิดใหม่ๆ ในการสร้างประสิทธิภาพในการดำเนินการ บริษัทฯ จึงได้จัดให้มีการปฐมนิเทศพนักงานใหม่ทุกคน เพื่อให้ทราบถึงแนวทางในการดำเนินงานและ ทิศทางของบริษัท และส่งเสริมให้พนักงานสร้างเพิ่มพูนความรู้ โดยการศึกษาและดูงานในหน่วยงานต่างๆ ทั้งภายในประเทศและต่างประเทศ </w:t>
      </w:r>
    </w:p>
    <w:p>
      <w:pPr>
        <w:pStyle w:val="Pa1"/>
        <w:ind w:firstLine="720"/>
        <w:jc w:val="both"/>
        <w:rPr>
          <w:rFonts w:ascii="Cordia New" w:hAnsi="Cordia New" w:cs="Cordia New"/>
          <w:sz w:val="32"/>
          <w:szCs w:val="32"/>
        </w:rPr>
      </w:pP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>การสร้างความสัมพันธ์ที่ดีระหว่างฝ่ายงานและกิจการในกลุ่มเป็นอีกสิ่งหนึ่ง</w:t>
      </w: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 xml:space="preserve"> </w:t>
      </w: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>ที่บริษัทฯให้ความสำคัญ ไม่ว่าจะเป็นการจัดงานรื่นเริงในเทศกาลต่างๆ การจัดการ</w:t>
      </w: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 xml:space="preserve">กิจกรรมสัมมนานอกสถานที่ </w:t>
      </w:r>
      <w:r>
        <w:rPr>
          <w:rStyle w:val="A1"/>
          <w:rFonts w:cs="Cordia New" w:ascii="Cordia New" w:hAnsi="Cordia New"/>
          <w:color w:val="000000"/>
          <w:sz w:val="32"/>
          <w:szCs w:val="32"/>
        </w:rPr>
        <w:t>(</w:t>
      </w:r>
      <w:r>
        <w:rPr>
          <w:rStyle w:val="A1"/>
          <w:rFonts w:cs="Cordia New" w:ascii="Cordia New" w:hAnsi="Cordia New"/>
          <w:color w:val="000000"/>
          <w:sz w:val="32"/>
          <w:szCs w:val="32"/>
        </w:rPr>
        <w:t xml:space="preserve">Outing) </w:t>
      </w:r>
      <w:r>
        <w:rPr>
          <w:rStyle w:val="A1"/>
          <w:rFonts w:ascii="Cordia New" w:hAnsi="Cordia New" w:cs="Cordia New"/>
          <w:color w:val="000000"/>
          <w:sz w:val="32"/>
          <w:sz w:val="32"/>
          <w:szCs w:val="32"/>
        </w:rPr>
        <w:t xml:space="preserve">เป็นกิจกรรมอีกอย่างหนึ่งที่จัดขึ้น เพื่อสร้างมิตรภาพ และการผ่อนคลายจากการทำงานให้แก่พนักงานทุกคน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rStyle w:val="A1"/>
          <w:rFonts w:ascii="Cordia New" w:hAnsi="Cordia New"/>
          <w:color w:val="000000"/>
          <w:sz w:val="32"/>
          <w:sz w:val="32"/>
          <w:szCs w:val="32"/>
        </w:rPr>
        <w:t>การดำเนินการของบริษัทฯ ต้องอาศัยบุคลากรที่มีความรู้ ความสามารถโดยเฉพาะ</w:t>
      </w:r>
      <w:r>
        <w:rPr>
          <w:rStyle w:val="A1"/>
          <w:rFonts w:ascii="Cordia New" w:hAnsi="Cordi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Style w:val="A1"/>
          <w:rFonts w:ascii="Cordia New" w:hAnsi="Cordia New"/>
          <w:color w:val="000000"/>
          <w:sz w:val="32"/>
          <w:sz w:val="32"/>
          <w:szCs w:val="32"/>
        </w:rPr>
        <w:t>เนื่องจากเป็นการผลิตผลงานที่มีลักษณะสร้างสรรค์ ที่ผ่านมา บริษัทฯจึงให้ความสำคัญต่อพนักงานทุกระดับเป็นอย่างยิ่ง ไม่ว่าจะเป็นการเปิดโอกาสให้แสดงความคิดเห็น การสนับสนุนให้มีส่วนร่วมในการตัดสินใจ และการส่งเสริมให้มีการจัดกิจกรรมระหว่างกัน เพื่อให้เกิดความผูกพันในองค์กร นอกจากนี้ การดำเนินงานต่าง ๆ จะเน้นการทำงานในลักษณะเป็นทีม โดยไม่ยึดติดบุคคล ซึ่งจะช่วยลดความเสี่ยงในด้านการบริหารงานและมีบุคลากรในระดับรองที่สามารถทดแทนกันได้ ในกรณีที่จำเป็น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991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PC-Cordia">
    <w:charset w:val="de"/>
    <w:family w:val="swiss"/>
    <w:pitch w:val="default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 xml:space="preserve">File : LIVETL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42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928"/>
        </w:tabs>
        <w:ind w:left="928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Cordia New" w:hAnsi="Cordia New" w:eastAsia="Cordia New" w:cs="Cordia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</w:rPr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0"/>
        </w:tabs>
        <w:ind w:left="1172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rFonts w:ascii="Cordia New" w:hAnsi="Cordia New" w:cs="Cordia New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7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Cordia New" w:hAnsi="Cordia New" w:eastAsia="Cordia New" w:cs="Cordia New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thaiLetters"/>
      <w:lvlText w:val="%1)"/>
      <w:lvlJc w:val="left"/>
      <w:pPr>
        <w:tabs>
          <w:tab w:val="num" w:pos="720"/>
        </w:tabs>
        <w:ind w:left="1260" w:hanging="360"/>
      </w:pPr>
      <w:rPr>
        <w:b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rFonts w:ascii="Cordia New" w:hAnsi="Cordia New" w:cs="Cordia New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ordia New" w:hAnsi="Cordia New" w:eastAsia="Times New Roman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jc w:val="center"/>
      <w:outlineLvl w:val="0"/>
    </w:pPr>
    <w:rPr>
      <w:rFonts w:ascii="Angsana New" w:hAnsi="Angsana New" w:eastAsia="Times New Roman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44" w:hanging="0"/>
      <w:outlineLvl w:val="5"/>
    </w:pPr>
    <w:rPr>
      <w:rFonts w:eastAsia="Times New Roman"/>
      <w:sz w:val="30"/>
      <w:szCs w:val="30"/>
    </w:rPr>
  </w:style>
  <w:style w:type="character" w:styleId="WW8Num1z0">
    <w:name w:val="WW8Num1z0"/>
    <w:qFormat/>
    <w:rPr>
      <w:rFonts w:ascii="Angsana New" w:hAnsi="Angsana New" w:cs="Angsana New"/>
      <w:b w:val="false"/>
      <w:bCs w:val="false"/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b w:val="false"/>
      <w:bCs w:val="false"/>
      <w:lang w:bidi="th-TH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ordia New" w:cs="Cordia New"/>
      <w:sz w:val="32"/>
      <w:szCs w:val="3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ascii="Cordia New" w:hAnsi="Cordia New" w:cs="Cordia New"/>
      <w:b w:val="false"/>
      <w:bCs w:val="false"/>
    </w:rPr>
  </w:style>
  <w:style w:type="character" w:styleId="WW8Num11z0">
    <w:name w:val="WW8Num11z0"/>
    <w:qFormat/>
    <w:rPr>
      <w:rFonts w:ascii="Cordia New" w:hAnsi="Cordia New" w:eastAsia="Cordia New" w:cs="Cordia New"/>
      <w:sz w:val="32"/>
      <w:szCs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  <w:sz w:val="28"/>
      <w:lang w:bidi="th-TH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sz w:val="28"/>
      <w:szCs w:val="28"/>
    </w:rPr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color w:val="000000"/>
    </w:rPr>
  </w:style>
  <w:style w:type="character" w:styleId="WW8Num16z0">
    <w:name w:val="WW8Num16z0"/>
    <w:qFormat/>
    <w:rPr>
      <w:rFonts w:ascii="Cordia New" w:hAnsi="Cordia New" w:cs="Cordia New"/>
    </w:rPr>
  </w:style>
  <w:style w:type="character" w:styleId="WW8Num17z0">
    <w:name w:val="WW8Num17z0"/>
    <w:qFormat/>
    <w:rPr>
      <w:rFonts w:ascii="Cordia New" w:hAnsi="Cordia New" w:cs="Cordia New"/>
      <w:b w:val="false"/>
      <w:bCs w:val="false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dia New" w:hAnsi="Cordia New" w:eastAsia="Cordia New" w:cs="Cordia New"/>
      <w:sz w:val="32"/>
      <w:szCs w:val="32"/>
      <w:lang w:bidi="th-TH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sz w:val="28"/>
      <w:szCs w:val="28"/>
    </w:rPr>
  </w:style>
  <w:style w:type="character" w:styleId="WW8Num20z0">
    <w:name w:val="WW8Num20z0"/>
    <w:qFormat/>
    <w:rPr>
      <w:rFonts w:ascii="Angsana New" w:hAnsi="Angsana New" w:cs="Angsana New"/>
      <w:b w:val="false"/>
      <w:bCs w:val="false"/>
      <w:lang w:bidi="th-TH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rdia New" w:hAnsi="Cordia New" w:cs="Cordia New"/>
      <w:b w:val="false"/>
      <w:bCs w:val="false"/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Cordia New" w:hAnsi="Cordia New" w:cs="Cordia New"/>
    </w:rPr>
  </w:style>
  <w:style w:type="character" w:styleId="WW8Num30z0">
    <w:name w:val="WW8Num30z0"/>
    <w:qFormat/>
    <w:rPr>
      <w:rFonts w:ascii="Angsana New" w:hAnsi="Angsana New" w:eastAsia="Cordia New" w:cs="Angsana New"/>
      <w:sz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rFonts w:ascii="Cordia New" w:hAnsi="Cordia New" w:cs="Cordia New"/>
      <w:b w:val="false"/>
      <w:bCs w:val="false"/>
      <w:lang w:bidi="th-TH"/>
    </w:rPr>
  </w:style>
  <w:style w:type="character" w:styleId="WW8Num33z0">
    <w:name w:val="WW8Num33z0"/>
    <w:qFormat/>
    <w:rPr>
      <w:rFonts w:ascii="Cordia New" w:hAnsi="Cordia New" w:eastAsia="Times New Roman" w:cs="Cordi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1">
    <w:name w:val="A1"/>
    <w:qFormat/>
    <w:rPr>
      <w:rFonts w:ascii="UPC-Cordia;UPC-Cordia" w:hAnsi="UPC-Cordia;UPC-Cordia" w:cs="UPC-Cordia;UPC-Cordia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/>
    <w:rPr>
      <w:rFonts w:ascii="EucrosiaUPC" w:hAnsi="EucrosiaUPC" w:cs="EucrosiaUPC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1">
    <w:name w:val="1."/>
    <w:basedOn w:val="Normal"/>
    <w:qFormat/>
    <w:pPr>
      <w:numPr>
        <w:ilvl w:val="0"/>
        <w:numId w:val="16"/>
      </w:numPr>
      <w:tabs>
        <w:tab w:val="clear" w:pos="720"/>
        <w:tab w:val="left" w:pos="426" w:leader="none"/>
        <w:tab w:val="left" w:pos="2552" w:leader="none"/>
      </w:tabs>
      <w:ind w:left="426" w:hanging="284"/>
    </w:pPr>
    <w:rPr>
      <w:rFonts w:ascii="Angsana New" w:hAnsi="Angsana New" w:eastAsia="Times New Roman" w:cs="Angsana New"/>
      <w:b/>
      <w:bCs/>
    </w:rPr>
  </w:style>
  <w:style w:type="paragraph" w:styleId="11">
    <w:name w:val="1.1"/>
    <w:basedOn w:val="Header"/>
    <w:qFormat/>
    <w:pPr>
      <w:numPr>
        <w:ilvl w:val="0"/>
        <w:numId w:val="16"/>
      </w:numPr>
      <w:tabs>
        <w:tab w:val="clear" w:pos="4153"/>
        <w:tab w:val="clear" w:pos="8306"/>
      </w:tabs>
    </w:pPr>
    <w:rPr>
      <w:rFonts w:ascii="Angsana New" w:hAnsi="Angsana New" w:eastAsia="Times New Roman" w:cs="Angsana New"/>
      <w:b/>
      <w:bCs/>
    </w:rPr>
  </w:style>
  <w:style w:type="paragraph" w:styleId="Style12">
    <w:name w:val="เนื้อหา"/>
    <w:basedOn w:val="11"/>
    <w:qFormat/>
    <w:pPr>
      <w:numPr>
        <w:ilvl w:val="0"/>
        <w:numId w:val="0"/>
      </w:numPr>
      <w:ind w:left="993" w:hanging="0"/>
      <w:jc w:val="both"/>
    </w:pPr>
    <w:rPr>
      <w:b w:val="false"/>
      <w:bCs w:val="false"/>
    </w:rPr>
  </w:style>
  <w:style w:type="paragraph" w:styleId="Text">
    <w:name w:val="Text"/>
    <w:basedOn w:val="Normal"/>
    <w:qFormat/>
    <w:pPr>
      <w:spacing w:before="0" w:after="24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Date">
    <w:name w:val="Date"/>
    <w:basedOn w:val="Normal"/>
    <w:next w:val="Normal"/>
    <w:qFormat/>
    <w:pPr/>
    <w:rPr>
      <w:rFonts w:ascii="Times New Roman" w:hAnsi="Times New Roman" w:eastAsia="SimSun;宋体" w:cs="Angsana New"/>
      <w:sz w:val="24"/>
      <w:lang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111">
    <w:name w:val="1.1.1"/>
    <w:basedOn w:val="Normal"/>
    <w:qFormat/>
    <w:pPr>
      <w:ind w:left="1276" w:right="11" w:hanging="567"/>
      <w:jc w:val="both"/>
    </w:pPr>
    <w:rPr>
      <w:rFonts w:ascii="AngsanaUPC" w:hAnsi="AngsanaUPC" w:eastAsia="Times New Roman" w:cs="AngsanaUPC"/>
    </w:rPr>
  </w:style>
  <w:style w:type="paragraph" w:styleId="List3">
    <w:name w:val="List Bullet 4"/>
    <w:basedOn w:val="Normal"/>
    <w:pPr>
      <w:ind w:left="1080" w:hanging="360"/>
    </w:pPr>
    <w:rPr>
      <w:rFonts w:ascii="Times New Roman" w:hAnsi="Times New Roman" w:eastAsia="Times New Roman" w:cs="Angsana New"/>
      <w:kern w:val="2"/>
      <w:sz w:val="32"/>
      <w:szCs w:val="32"/>
    </w:rPr>
  </w:style>
  <w:style w:type="paragraph" w:styleId="Footnote">
    <w:name w:val="Footnote Text"/>
    <w:basedOn w:val="Normal"/>
    <w:pPr/>
    <w:rPr>
      <w:rFonts w:ascii="Times New Roman" w:hAnsi="Times New Roman" w:eastAsia="SimSun;宋体" w:cs="Angsana New"/>
      <w:sz w:val="20"/>
      <w:szCs w:val="23"/>
      <w:lang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Times New Roman" w:hAnsi="Times New Roman" w:eastAsia="Times New Roman" w:cs="Angsana New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Style13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ve.co.th/" TargetMode="External"/><Relationship Id="rId4" Type="http://schemas.openxmlformats.org/officeDocument/2006/relationships/hyperlink" Target="mailto:secretary@live.co.th" TargetMode="External"/><Relationship Id="rId5" Type="http://schemas.openxmlformats.org/officeDocument/2006/relationships/hyperlink" Target="http://www.live.co.th/" TargetMode="External"/><Relationship Id="rId6" Type="http://schemas.openxmlformats.org/officeDocument/2006/relationships/hyperlink" Target="mailto:ir@live.co.t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5:00Z</dcterms:created>
  <dc:creator>SOMBOONK</dc:creator>
  <dc:description/>
  <cp:keywords/>
  <dc:language>en-US</dc:language>
  <cp:lastModifiedBy>pranee</cp:lastModifiedBy>
  <cp:lastPrinted>2009-03-26T17:07:00Z</cp:lastPrinted>
  <dcterms:modified xsi:type="dcterms:W3CDTF">2009-03-31T10:35:00Z</dcterms:modified>
  <cp:revision>2</cp:revision>
  <dc:subject/>
  <dc:title>ปัจจัยความเสี่ยง</dc:title>
</cp:coreProperties>
</file>