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ฯ และบริษัทย่อย ทั้งนี้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มีทุนทรัพย์ในการฟ้องร้องอยู่ในระดับที่ไม่มีนัยสำคัญเมื่อเทียบกับสินทรัพย์หมุนเวียนของบริษัทฯ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J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2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2:00Z</dcterms:modified>
  <cp:revision>2</cp:revision>
  <dc:subject/>
  <dc:title>ปัจจัยความเสี่ยง</dc:title>
</cp:coreProperties>
</file>