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 xml:space="preserve">. </w:t>
      </w:r>
      <w:r>
        <w:rPr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บริษัทฯ และบริษัทย่อยมีข้อพิพาททางกฎหมายที่เกิดจากการค้าทั่วไป ซึ่งการเข้าเป็นคู่ความในคดีก็เป็นผลอันเนื่องมาจากการประกอบธุรกิจปกติของบริษัทฯ และบริษัทย่อย ทั้งนี้ ณ วันที่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</w:t>
      </w:r>
      <w:r>
        <w:rPr>
          <w:sz w:val="32"/>
          <w:szCs w:val="32"/>
        </w:rPr>
        <w:t>2</w:t>
      </w:r>
      <w:r>
        <w:rPr>
          <w:sz w:val="32"/>
          <w:sz w:val="32"/>
          <w:szCs w:val="32"/>
        </w:rPr>
        <w:t xml:space="preserve">บริษัทฯ และบริษัทย่อยมีข้อพิพาททางกฎหมายที่มีทุนทรัพย์ในการฟ้องร้องอยู่ในระดับที่ไม่มีนัยสำคัญเมื่อเทียบกับสินทรัพย์หมุนเวียนของบริษัทฯ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G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28:00Z</dcterms:created>
  <dc:creator>SOMBOONK</dc:creator>
  <dc:description/>
  <cp:keywords/>
  <dc:language>en-US</dc:language>
  <cp:lastModifiedBy>live</cp:lastModifiedBy>
  <cp:lastPrinted>2010-03-26T14:56:00Z</cp:lastPrinted>
  <dcterms:modified xsi:type="dcterms:W3CDTF">2010-03-26T07:56:00Z</dcterms:modified>
  <cp:revision>4</cp:revision>
  <dc:subject/>
  <dc:title>ปัจจัยความเสี่ยง</dc:title>
</cp:coreProperties>
</file>