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/>
          <w:bCs/>
          <w:u w:val="single"/>
        </w:rPr>
        <w:t xml:space="preserve">รายละเอียดเกี่ยวกับผู้บริหารและผู้มีอำนาจควบคุมของบริษัทฯ ณ วันที่ </w:t>
      </w:r>
      <w:r>
        <w:rPr>
          <w:b/>
          <w:bCs/>
          <w:u w:val="single"/>
        </w:rPr>
        <w:t xml:space="preserve">31 </w:t>
      </w:r>
      <w:r>
        <w:rPr>
          <w:b/>
          <w:b/>
          <w:bCs/>
          <w:u w:val="single"/>
        </w:rPr>
        <w:t xml:space="preserve">ธันวาคม </w:t>
      </w:r>
      <w:r>
        <w:rPr>
          <w:b/>
          <w:bCs/>
          <w:u w:val="single"/>
        </w:rPr>
        <w:t>2552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567"/>
        <w:gridCol w:w="2693"/>
        <w:gridCol w:w="851"/>
        <w:gridCol w:w="1134"/>
        <w:gridCol w:w="992"/>
        <w:gridCol w:w="2551"/>
        <w:gridCol w:w="3402"/>
      </w:tblGrid>
      <w:tr>
        <w:trPr>
          <w:tblHeader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ลำดับที่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ชื่อ</w:t>
            </w:r>
            <w:r>
              <w:rPr>
                <w:b/>
                <w:bCs/>
                <w:sz w:val="24"/>
                <w:szCs w:val="24"/>
              </w:rPr>
              <w:t>-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สกุล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ายุ 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ปี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คุณวุฒิทางการศึกษ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ัดส่วนการถือหุ้น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ในบริษัท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</w:rPr>
              <w:t>ความสัมพันธ์ทางครอบครัวระหว่างกรรมการและผู้บริหาร</w:t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ระสบการณ์ทำงานในระยะ </w:t>
            </w:r>
            <w:r>
              <w:rPr>
                <w:b/>
                <w:bCs/>
                <w:sz w:val="24"/>
                <w:szCs w:val="24"/>
              </w:rPr>
              <w:t xml:space="preserve">5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ปี ย้อนหลัง</w:t>
            </w:r>
          </w:p>
        </w:tc>
      </w:tr>
      <w:tr>
        <w:trPr>
          <w:tblHeader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5" w:right="-107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ช่วงเวล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ตำแหน่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ชื่อหน่วยงาน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บริษัท </w:t>
            </w:r>
            <w:r>
              <w:rPr>
                <w:b/>
                <w:bCs/>
                <w:sz w:val="24"/>
                <w:szCs w:val="24"/>
              </w:rPr>
              <w:t xml:space="preserve">/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ประเภทธุรกิจ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บัณฑิต  รัชวัฒนะธานินท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สรรห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75" w:hanging="164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พาณิชยศาสตร์และก</w:t>
            </w:r>
            <w:r>
              <w:rPr>
                <w:sz w:val="24"/>
                <w:sz w:val="24"/>
                <w:szCs w:val="24"/>
              </w:rPr>
              <w:t>าร</w:t>
            </w:r>
            <w:r>
              <w:rPr>
                <w:sz w:val="24"/>
                <w:sz w:val="24"/>
                <w:szCs w:val="24"/>
              </w:rPr>
              <w:t>บัญชี มหาวิทยาลัยธรรม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Role of The Chairman Program (RCS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9/2008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ind w:left="1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2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jc w:val="center"/>
              <w:rPr/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 - 2549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 - 2547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 - 2546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 - 2546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 กรรมการอิสระ และประธานกรรมการการสรรห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ปรึกษารองนายกรัฐมนตร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ปรึกษารัฐมนตรีว่าการกระทรวงพาณิช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ปรึกษารัฐมนตรีว่าการกระทรวงต่างประเทศ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ำนักนายกรัฐมนตร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ะทรวงพาณิช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องค์การคลังสินค้า กระทรวงพาณิช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ะทรวงต่างประเท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ศิริสุข  ฮุนตระกู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พาณิชยศาสตร์ การบริหารการเงินและการธนาคาร มหาวิทยาลัยธรรม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7/2004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3/2004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/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 กรรมการกำหนดค่าตอบแทน และกรรมการสรรห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ศิริสุขอะโกร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อัมพุทพงศ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โรแยลซีรามิคอุตสาหกรรม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เซรามิค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ทยเศรษฐกิจประกันภัย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ประกันภัย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เมล์บ็อกซ์  อีทีซี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ไทยแลนด์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ไปรษณีย์เอกช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พลังงานชีวภาพไทย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อัมพุทพงศ์ มาร์เก็ตติ้ง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ออกแบ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ศุภกร  พลกุ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 นิติศาสตร์ มหาวิทยาลัยรามคำแห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ิญญาตรี นิติศาสตร์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มหาวิทยาลัยธรรม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6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>อบรมหลักสูตร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Directors Accreditation Program (DAP )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9/2004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44-</w:t>
            </w:r>
            <w:r>
              <w:rPr>
                <w:sz w:val="24"/>
                <w:sz w:val="24"/>
                <w:szCs w:val="24"/>
              </w:rPr>
              <w:t>ปั</w:t>
            </w:r>
            <w:r>
              <w:rPr>
                <w:sz w:val="24"/>
                <w:sz w:val="24"/>
                <w:szCs w:val="24"/>
              </w:rPr>
              <w:t>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กรรมการ </w:t>
            </w:r>
            <w:r>
              <w:rPr>
                <w:sz w:val="24"/>
                <w:sz w:val="24"/>
                <w:szCs w:val="24"/>
              </w:rPr>
              <w:t>และประธาน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 ประธานกรรมการตรวจสอบ และกรรมการสรรห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และ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สวนปาล์มฟาร์มนก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สวนปาล์มฟาร์มนก เอ๊าท์เลท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จำหน่ายปลีกอาหารและเครื่องดื่ม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บ้านเกาะริมน้ำ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อสังหาริมทรัพย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โปรเกรสซีฟ วิชั่น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ด้านประชาสัมพันธ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ฟิวเจอร์ กอล์ฟ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ค้าเครื่องออกกำลังกายและอุปกรณ์กีฬ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มาคอบรีดดิ้ง แอนด์ รีเสิร์ซ เซ็นเตอร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ขายนกมาร์คอ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มาสตีฟ เคนเนิล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ขายสุนั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รีเลติ้งบิสซิเนส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จำกัด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ค้าวัสดุ</w:t>
            </w:r>
            <w:r>
              <w:rPr>
                <w:sz w:val="24"/>
                <w:sz w:val="24"/>
                <w:szCs w:val="24"/>
              </w:rPr>
              <w:t>ก่</w:t>
            </w:r>
            <w:r>
              <w:rPr>
                <w:sz w:val="24"/>
                <w:sz w:val="24"/>
                <w:szCs w:val="24"/>
              </w:rPr>
              <w:t>อสร้าง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แอพพลิเคชั่น โฮสติ้ง เซอร์วิส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จำหน่ายและบริการโปรแกรมคอมพิวเตอ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เอซี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sz w:val="24"/>
                <w:sz w:val="24"/>
                <w:szCs w:val="24"/>
              </w:rPr>
              <w:t xml:space="preserve">ซีเนียร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 xml:space="preserve">ธุรกิจการให้คำปรึกษาทางธุรกิจ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ดราก้อน วั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จัดการลงทุ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กฎหมายกรุงไทย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 xml:space="preserve">ธุรกิจให้คำปรึกษากฎหมาย 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เค สปอร์ต เวิลด์ วายด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กีฬ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ทยเน็กซ์ จำกัด 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</w:t>
            </w:r>
            <w:r>
              <w:rPr>
                <w:sz w:val="24"/>
                <w:sz w:val="24"/>
                <w:szCs w:val="24"/>
              </w:rPr>
              <w:t>ที่</w:t>
            </w:r>
            <w:r>
              <w:rPr>
                <w:sz w:val="24"/>
                <w:sz w:val="24"/>
                <w:szCs w:val="24"/>
              </w:rPr>
              <w:t>ปรึกษา</w:t>
            </w: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 w:val="24"/>
                <w:szCs w:val="24"/>
              </w:rPr>
              <w:t>ฎหมาย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งณีรนุช  ณ ระนอ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องประธาน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บริหารธุรกิจ  มหาวิทยาลัยเกษตรศาสตร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นิติศาสตร์ มหาวิทยาลัยรามคำแห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6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 xml:space="preserve">(IOD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>อบรมหลักสูตร</w:t>
            </w:r>
            <w:r>
              <w:rPr>
                <w:sz w:val="24"/>
                <w:szCs w:val="24"/>
              </w:rPr>
              <w:t>Directors Certification Program (DCP)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Directors Accreditation Program (DAP)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48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rPr/>
            </w:pPr>
            <w:r>
              <w:rPr>
                <w:sz w:val="24"/>
                <w:szCs w:val="24"/>
              </w:rPr>
              <w:t>2550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43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-</w:t>
            </w:r>
            <w:r>
              <w:rPr>
                <w:sz w:val="24"/>
                <w:sz w:val="24"/>
                <w:szCs w:val="24"/>
              </w:rPr>
              <w:t>ปั</w:t>
            </w:r>
            <w:r>
              <w:rPr>
                <w:sz w:val="24"/>
                <w:sz w:val="24"/>
                <w:szCs w:val="24"/>
              </w:rPr>
              <w:t>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 ประธานกรรมการกำหนดค่าตอบแทน และรองประธาน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อาวุโส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องประธาน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อีเอ็มซี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ก่อสร้าง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หลักทรัพย์ เกียรตินาคิน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การเงิ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ernational  Advisory Associations Company Limited / </w:t>
            </w:r>
            <w:r>
              <w:rPr>
                <w:sz w:val="24"/>
                <w:sz w:val="24"/>
                <w:szCs w:val="24"/>
              </w:rPr>
              <w:t>ธุรกิจให้บริการการจัดกา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อภินันท์  ปัญญาก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ตรวจสอ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75" w:leader="none"/>
              </w:tabs>
              <w:ind w:left="720" w:hanging="686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ิญญาโท บริหารธุรกิจ </w:t>
            </w:r>
            <w:r>
              <w:rPr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มหาวิทยาลัยหอการค้าไท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บริหารธุรกิจ มหาวิทยาลัยอัสสัมชัญ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Audit Committee Program (A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6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40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Finance for Non – Finance Director (FND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22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อิสระและกรรมการตรวจสอ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อุดม เมดิคอล อีควิปเม้นท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จำหน่ายอุปกรณ์การแพทย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เดนทัล อินโนเวชั่น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ทำฟัน และสินค้าคอมพิวเตอร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ออเร้นจ์ เด็นทัล แล็บ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บริการผลิตฟันปลอมและสารอุดฟัน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เกียรติศักดิ์  วังประเสริฐกุล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สรรห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 </w:t>
            </w:r>
            <w:r>
              <w:rPr>
                <w:sz w:val="24"/>
                <w:sz w:val="24"/>
                <w:szCs w:val="24"/>
              </w:rPr>
              <w:t xml:space="preserve">ปริญญาตรีวิศวกรรมศาสตร์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>สถาบันเทคโนโลยีเจ้าคุณทห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 w:val="24"/>
                <w:szCs w:val="24"/>
              </w:rPr>
              <w:t xml:space="preserve">ลาดกระบัง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   </w:t>
            </w: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Directors</w:t>
            </w:r>
          </w:p>
          <w:p>
            <w:pPr>
              <w:pStyle w:val="Normal"/>
              <w:ind w:left="175" w:hanging="0"/>
              <w:rPr/>
            </w:pPr>
            <w:r>
              <w:rPr>
                <w:sz w:val="24"/>
                <w:szCs w:val="24"/>
              </w:rPr>
              <w:t xml:space="preserve">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3/2007  </w:t>
            </w:r>
            <w:r>
              <w:rPr>
                <w:sz w:val="24"/>
                <w:sz w:val="24"/>
                <w:szCs w:val="24"/>
              </w:rPr>
              <w:t>จากสมาคมส่งเสริมสถาบันกรรมการบริษัทไทย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ค</w:t>
            </w: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45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 และกรรมการสรรห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แอ็กทีฟมีเดีย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ไทยแลนด์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นำเข้าและให้บริการไอทีซีเคียวริตี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ดิจิตอล ไร้ท์ พิคเจอร์ส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และจำหน่ายภาพยนต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เอ็ม คอนโซลิเตท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ก่อสร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วิชัย  เบญจพลาพร</w:t>
            </w: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</w:t>
            </w:r>
          </w:p>
          <w:p>
            <w:pPr>
              <w:pStyle w:val="Normal"/>
              <w:tabs>
                <w:tab w:val="clear" w:pos="720"/>
                <w:tab w:val="left" w:pos="17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เจ้าหน้าที่ฝ่ายการเงิน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โทสาขาการบัญชี จุฬาลงกรณ์มหาวิทยาลั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สาขาการบัญชี สถาบันเทคโนโลยีราชมงคล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>อบรมหลักสูตร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 </w:t>
            </w:r>
            <w:r>
              <w:rPr>
                <w:sz w:val="24"/>
                <w:szCs w:val="24"/>
              </w:rPr>
              <w:t xml:space="preserve">93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5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 2549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 - 254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 xml:space="preserve">ประธานเจ้าหน้าที่ฝ่ายการเงิน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การเงิ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ปรึกษาประธานกรรม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ทีวี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เรดิโอ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วิทย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บริษัท ไลฟ์ มีเดีย กรุ๊ป</w:t>
            </w:r>
            <w:r>
              <w:rPr>
                <w:sz w:val="24"/>
                <w:sz w:val="24"/>
                <w:szCs w:val="24"/>
              </w:rPr>
              <w:t xml:space="preserve">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นอกบ้าน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แอ็กทีฟ มีเดีย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ไทยแลนด์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นำเข้าและให้บริการไอทีซีเคียวริตี้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ป๊อปสตาร์ซ แมเนจเมนท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บริหารศิลปิน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ฟิวเจอร์ ไลฟ์ เทเลวิชั่น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ดิจิตอล ไร้ท์ พิคเจอร์ส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และจำหน่ายภาพยนตร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บริษัท อินโนเวทีฟ วิชั่นส์ จำกัด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สื่อ</w:t>
            </w:r>
            <w:r>
              <w:rPr>
                <w:sz w:val="24"/>
                <w:sz w:val="24"/>
                <w:szCs w:val="24"/>
              </w:rPr>
              <w:t>โ</w:t>
            </w:r>
            <w:r>
              <w:rPr>
                <w:sz w:val="24"/>
                <w:sz w:val="24"/>
                <w:szCs w:val="24"/>
              </w:rPr>
              <w:t>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สยามรัฐ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หนังสือพิมพ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เสริฐพงศ์  บูลภักดิ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กรรมการจัดซื้อจัดจ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กำหนดค่าตอบแท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เจ้าหน้าที่ฝ่ายบริหารและ</w:t>
            </w:r>
            <w:r>
              <w:rPr>
                <w:sz w:val="24"/>
                <w:sz w:val="24"/>
                <w:szCs w:val="24"/>
              </w:rPr>
              <w:t>เทคโนโลยี</w:t>
            </w:r>
            <w:r>
              <w:rPr>
                <w:sz w:val="24"/>
                <w:sz w:val="24"/>
                <w:szCs w:val="24"/>
              </w:rPr>
              <w:t>สารสนเท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นิติศาสตร์ มหาวิทยาลัยรามคำแห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>อบรมหลักสูตร</w:t>
            </w:r>
            <w:r>
              <w:rPr>
                <w:sz w:val="24"/>
                <w:szCs w:val="24"/>
              </w:rPr>
              <w:t xml:space="preserve">Directors Certification Program (DC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9/2006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40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>Finance for Non – Finance Director (FND)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22/2005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มีอำนาจลงนามผูกพัน ประธาน</w:t>
            </w:r>
            <w:r>
              <w:rPr>
                <w:sz w:val="24"/>
                <w:sz w:val="24"/>
                <w:szCs w:val="24"/>
              </w:rPr>
              <w:t>กรรมการ</w:t>
            </w:r>
            <w:r>
              <w:rPr>
                <w:sz w:val="24"/>
                <w:sz w:val="24"/>
                <w:szCs w:val="24"/>
              </w:rPr>
              <w:t>จัดซื้อจัดจ้าง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 w:val="24"/>
                <w:szCs w:val="24"/>
              </w:rPr>
              <w:t>กรรมการกำหน</w:t>
            </w:r>
            <w:r>
              <w:rPr>
                <w:sz w:val="24"/>
                <w:sz w:val="24"/>
                <w:szCs w:val="24"/>
              </w:rPr>
              <w:t>ด</w:t>
            </w:r>
            <w:r>
              <w:rPr>
                <w:sz w:val="24"/>
                <w:sz w:val="24"/>
                <w:szCs w:val="24"/>
              </w:rPr>
              <w:t xml:space="preserve">ค่าตอบแทน </w:t>
            </w:r>
            <w:r>
              <w:rPr>
                <w:sz w:val="24"/>
                <w:sz w:val="24"/>
                <w:szCs w:val="24"/>
              </w:rPr>
              <w:t>และ</w:t>
            </w:r>
            <w:r>
              <w:rPr>
                <w:sz w:val="24"/>
                <w:sz w:val="24"/>
                <w:szCs w:val="24"/>
              </w:rPr>
              <w:t>ประธานเจ้าหน้าที่ฝ่ายบริหารและ</w:t>
            </w:r>
            <w:r>
              <w:rPr>
                <w:sz w:val="24"/>
                <w:sz w:val="24"/>
                <w:szCs w:val="24"/>
              </w:rPr>
              <w:t>เทคโนโลยี</w:t>
            </w:r>
            <w:r>
              <w:rPr>
                <w:sz w:val="24"/>
                <w:sz w:val="24"/>
                <w:szCs w:val="24"/>
              </w:rPr>
              <w:t>สารสนเท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ดิจิตอล ไร้ท์ พิคเจอร์ส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และจำหน่ายภาพยนตร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ทีวี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เรดิโอ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วิทยุ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บริษัท ไลฟ์ มีเดีย กรุ๊ป จำกัด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นอ</w:t>
            </w: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 w:val="24"/>
                <w:szCs w:val="24"/>
              </w:rPr>
              <w:t>บ้าน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ป๊อปสตาร์ซ แมเนจเมนท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บริหารศิลปิน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บริษัท อิ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แอนด์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ออน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สตูดิโอ จำกัด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 w:val="24"/>
                <w:szCs w:val="24"/>
              </w:rPr>
              <w:t>ธุรกิจจัด</w:t>
            </w:r>
            <w:r>
              <w:rPr>
                <w:sz w:val="24"/>
                <w:sz w:val="24"/>
                <w:szCs w:val="24"/>
              </w:rPr>
              <w:t>แ</w:t>
            </w:r>
            <w:r>
              <w:rPr>
                <w:sz w:val="24"/>
                <w:sz w:val="24"/>
                <w:szCs w:val="24"/>
              </w:rPr>
              <w:t>สดง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บีเอ็นที มิวสิค แอนด์ พับลิซซิ่ง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สิ่งพิมพ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พิงพันธ์ พร้อพเพอร์ตี้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อสังหาริมทรัพย์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หลวงเทพนรินทร์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ให้คำปรึกษากฎหมาย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มินทานา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เกษต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ประจักษ์  ธัญวิรภาพ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จัดซื้อจัดจ้า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เทคโนโลยีและสารสนเท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ิญญาตรี สาขาบริหารคอมพิวเตอร์ธุรกิจ  มหาวิทยาลัยเกริ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Understanding the Fundamental of Financial (UFS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12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/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Finance for Non – Finance Director (FND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38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อบรมหลักสูตร </w:t>
            </w:r>
            <w:r>
              <w:rPr>
                <w:sz w:val="24"/>
                <w:szCs w:val="24"/>
              </w:rPr>
              <w:t xml:space="preserve">Directors Accreditation Program (DAP) </w:t>
            </w:r>
            <w:r>
              <w:rPr>
                <w:sz w:val="24"/>
                <w:sz w:val="24"/>
                <w:szCs w:val="24"/>
              </w:rPr>
              <w:t xml:space="preserve">รุ่นที่ </w:t>
            </w:r>
            <w:r>
              <w:rPr>
                <w:sz w:val="24"/>
                <w:szCs w:val="24"/>
              </w:rPr>
              <w:t xml:space="preserve">68/2007 </w:t>
            </w:r>
            <w:r>
              <w:rPr>
                <w:sz w:val="24"/>
                <w:sz w:val="24"/>
                <w:szCs w:val="24"/>
              </w:rPr>
              <w:t xml:space="preserve">จากสมาคมส่งเสริมสถาบันกรรมการบริษัทไทย </w:t>
            </w:r>
            <w:r>
              <w:rPr>
                <w:sz w:val="24"/>
                <w:szCs w:val="24"/>
              </w:rPr>
              <w:t>(IOD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40 - 2545 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 กรรมการจัดซื้อจัดจ้าง และผู้อำนวยการฝ่ายเทคโนโลยีและสารสนเทศ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y Committe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ดิจิตอล ไร้ท์ พิคเจอร์ส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ผลิตและจำหน่ายภาพยนตร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โรงเรียนร่วมฤดีวิเทศศึกษา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สถานศึกษ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กุลพงศ์ บุนนาค</w:t>
            </w:r>
          </w:p>
          <w:p>
            <w:pPr>
              <w:pStyle w:val="Normal"/>
              <w:tabs>
                <w:tab w:val="left" w:pos="720" w:leader="none"/>
              </w:tabs>
              <w:ind w:left="-16" w:right="-112" w:firstLine="14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ะธานเจ้าหน้าที่ฝ่ายปฏิบัติการ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helor Degree in Marketing, California State University, U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/>
            </w:pP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51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49- 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8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49- 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 - 2549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 - 2546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ประธานเจ้าหน้าที่ฝ่ายปฏิบัติ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รมการผู้จัดการ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ฟิวเจอร์ ไลฟ์ เทเลวิชั่น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ทีวี จำกัด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สื่อโทรทัศน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Sony Music / </w:t>
            </w:r>
            <w:r>
              <w:rPr>
                <w:sz w:val="24"/>
                <w:sz w:val="24"/>
                <w:szCs w:val="24"/>
              </w:rPr>
              <w:t>ธุรกิจบันเทิ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Zeal Television S.E.Asia (Sportsworld Media Group PLC) Melbourne, Australia / </w:t>
            </w:r>
            <w:r>
              <w:rPr>
                <w:sz w:val="24"/>
                <w:sz w:val="24"/>
                <w:szCs w:val="24"/>
              </w:rPr>
              <w:t>ธุรกิจบันเทิ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ฉันทชาต ธเนศนิตย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พัฒนาธุรกิจและนักลงทุนสัมพันธ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ิญญาโท วิทยาศาสตร์มหาบัณฑิต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การเงิน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จุฬาลงกรณ์มหาวิทยาลัย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ปริญญาตรี บริหารธุรกิจบัณฑิต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การเงินการธนาคาร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>มหาวิทยาลัยธรรมศาสตร์</w:t>
            </w:r>
          </w:p>
          <w:p>
            <w:pPr>
              <w:pStyle w:val="Normal"/>
              <w:ind w:left="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0 -</w:t>
            </w:r>
            <w:r>
              <w:rPr>
                <w:sz w:val="24"/>
                <w:sz w:val="24"/>
                <w:szCs w:val="24"/>
              </w:rPr>
              <w:t>ปัจจุบัน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9 - 2550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 - 2549</w:t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65"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2 - 25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พัฒนาธุรกิจและนักลงทุนสัมพันธ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ช่วยผู้อำนวยการ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ฝ่ายบรรษั</w:t>
            </w:r>
            <w:r>
              <w:rPr>
                <w:sz w:val="24"/>
                <w:sz w:val="24"/>
                <w:szCs w:val="24"/>
              </w:rPr>
              <w:t>ท</w:t>
            </w:r>
            <w:r>
              <w:rPr>
                <w:sz w:val="24"/>
                <w:sz w:val="24"/>
                <w:szCs w:val="24"/>
              </w:rPr>
              <w:t>ธุรกิ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จัดการส่วนพัฒนาธุรกิ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ผู้จัดการ ฝ่ายธุรกิจขนาดใหญ่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ธนาคารสินเอเซีย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การเงิน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โครงการพัฒนาดอยตุง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พื้นที่ทรงงาน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 w:val="24"/>
                <w:szCs w:val="24"/>
              </w:rPr>
              <w:t xml:space="preserve">อันเนื่องมาจากพระราชดำริ มูลนิธิแม่ฟ้าหลวงในพระบรมราชูปถัมภ์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ผลิตสินค้าหัตถกรรม อาหารแปรรูป และท่องเที่ยว</w:t>
            </w:r>
          </w:p>
          <w:p>
            <w:pPr>
              <w:pStyle w:val="Normal"/>
              <w:tabs>
                <w:tab w:val="clear" w:pos="720"/>
                <w:tab w:val="left" w:pos="12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รษัทเงินทุนอุตสาหกรรมแห่งประเทศไทย </w:t>
            </w:r>
            <w:r>
              <w:rPr>
                <w:sz w:val="24"/>
                <w:szCs w:val="24"/>
              </w:rPr>
              <w:t xml:space="preserve">/ </w:t>
            </w:r>
            <w:r>
              <w:rPr>
                <w:sz w:val="24"/>
                <w:sz w:val="24"/>
                <w:szCs w:val="24"/>
              </w:rPr>
              <w:t>ธุรกิจการเงิน</w:t>
            </w:r>
          </w:p>
          <w:p>
            <w:pPr>
              <w:pStyle w:val="Normal"/>
              <w:tabs>
                <w:tab w:val="clear" w:pos="720"/>
                <w:tab w:val="left" w:pos="129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นายนันทพัทธ พุกกะณะสุต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สื่อสารธุรกิ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ter of Arts in Development Banking (Developing Economies Financing), The American University, U.S.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91" w:leader="none"/>
              </w:tabs>
              <w:ind w:left="191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chelor of Arts in Economics, The Earlham University, U.S.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7" w:hanging="0"/>
              <w:rPr/>
            </w:pPr>
            <w:r>
              <w:rPr>
                <w:sz w:val="24"/>
                <w:sz w:val="24"/>
                <w:szCs w:val="24"/>
              </w:rPr>
              <w:t>ก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 w:val="24"/>
                <w:szCs w:val="24"/>
              </w:rPr>
              <w:t>ย</w:t>
            </w:r>
            <w:r>
              <w:rPr>
                <w:sz w:val="24"/>
                <w:szCs w:val="24"/>
              </w:rPr>
              <w:t>51-</w:t>
            </w:r>
            <w:r>
              <w:rPr>
                <w:sz w:val="24"/>
                <w:sz w:val="24"/>
                <w:szCs w:val="24"/>
              </w:rPr>
              <w:t>ปั</w:t>
            </w:r>
            <w:r>
              <w:rPr>
                <w:sz w:val="24"/>
                <w:sz w:val="24"/>
                <w:szCs w:val="24"/>
              </w:rPr>
              <w:t>จจุบัน</w:t>
            </w:r>
          </w:p>
          <w:p>
            <w:pPr>
              <w:pStyle w:val="Normal"/>
              <w:ind w:right="-10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5-254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ผู้อำนวยการฝ่ายสื่อสารธุรกิ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หัวหน้าฝ่าย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บริษัท ไลฟ์ อินคอร์ปอเรชั่น จำกัด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มหาชน</w:t>
            </w:r>
            <w:r>
              <w:rPr>
                <w:sz w:val="24"/>
                <w:szCs w:val="24"/>
              </w:rPr>
              <w:t xml:space="preserve">) / </w:t>
            </w:r>
            <w:r>
              <w:rPr>
                <w:sz w:val="24"/>
                <w:sz w:val="24"/>
                <w:szCs w:val="24"/>
              </w:rPr>
              <w:t>ธุรกิจบันเทิงและสื่อโฆษณ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รมทรัพย์สินทางปัญญ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 w:val="24"/>
                <w:szCs w:val="24"/>
              </w:rPr>
              <w:t>กระทรวงพาณิชย์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678" w:gutter="0" w:header="720" w:top="1701" w:footer="720" w:bottom="992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O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81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37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81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77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2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WW8Num8z0">
    <w:name w:val="WW8Num8z0"/>
    <w:qFormat/>
    <w:rPr>
      <w:rFonts w:ascii="Cordia New" w:hAnsi="Cordia New" w:eastAsia="SimSun;宋体" w:cs="Cordi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8:04:00Z</dcterms:created>
  <dc:creator>SOMBOONK</dc:creator>
  <dc:description/>
  <cp:keywords/>
  <dc:language>en-US</dc:language>
  <cp:lastModifiedBy>live</cp:lastModifiedBy>
  <cp:lastPrinted>2010-03-26T14:41:00Z</cp:lastPrinted>
  <dcterms:modified xsi:type="dcterms:W3CDTF">2010-03-26T07:41:00Z</dcterms:modified>
  <cp:revision>4</cp:revision>
  <dc:subject/>
  <dc:title>ปัจจัยความเสี่ยง</dc:title>
</cp:coreProperties>
</file>