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นการดำเนินธุรกิจโดยทั่วไป ความเสี่ยงในการดำเนินงานเป็นสิ่งหนึ่งที่ไม่สามารถ</w:t>
      </w:r>
      <w:r>
        <w:rPr>
          <w:sz w:val="32"/>
          <w:sz w:val="32"/>
          <w:szCs w:val="32"/>
        </w:rPr>
        <w:t>หลีกเลี่ยง           ที่ผ่านมา  บริษัทฯให้ความสำคัญในการป้องกันความเสียหายที่อาจจะเกิดขึ้น โดยมีการประชุมเชิงปฏิบัติการระหว่างหน่วยงานที่เกี่ยวข้องและฝ่ายบริหารเพื่อควบคุมความเสี่ยงให้อยู่ในระดับที่สามารถยอมรับได้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จากการดำเนินงาน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การจัดตั้งคณะกรรมการกิจการกระจายเสียงกิจการโทรทัศน์และโทรคมนาคมแห่งชาติ </w:t>
      </w:r>
      <w:r>
        <w:rPr>
          <w:sz w:val="32"/>
          <w:szCs w:val="32"/>
          <w:u w:val="single"/>
        </w:rPr>
        <w:t>(</w:t>
      </w:r>
      <w:r>
        <w:rPr>
          <w:sz w:val="32"/>
          <w:sz w:val="32"/>
          <w:szCs w:val="32"/>
          <w:u w:val="single"/>
        </w:rPr>
        <w:t>กสทช</w:t>
      </w:r>
      <w:r>
        <w:rPr>
          <w:sz w:val="32"/>
          <w:szCs w:val="32"/>
          <w:u w:val="single"/>
        </w:rPr>
        <w:t>.)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>แม้ว่าจะมีการประกาศใช้พระราชบัญญัติการประกอบกิจการกระจายเสียง และกิจการโทรทัศน์แห่งชาติ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</w:t>
      </w:r>
      <w:r>
        <w:rPr>
          <w:sz w:val="32"/>
          <w:szCs w:val="32"/>
        </w:rPr>
        <w:t xml:space="preserve"> 2551 </w:t>
      </w:r>
      <w:r>
        <w:rPr>
          <w:sz w:val="32"/>
          <w:sz w:val="32"/>
          <w:szCs w:val="32"/>
        </w:rPr>
        <w:t xml:space="preserve">เมื่อวันที่ </w:t>
      </w:r>
      <w:r>
        <w:rPr>
          <w:sz w:val="32"/>
          <w:szCs w:val="32"/>
        </w:rPr>
        <w:t xml:space="preserve">5 </w:t>
      </w:r>
      <w:r>
        <w:rPr>
          <w:sz w:val="32"/>
          <w:sz w:val="32"/>
          <w:szCs w:val="32"/>
        </w:rPr>
        <w:t xml:space="preserve">มีนาคม </w:t>
      </w:r>
      <w:r>
        <w:rPr>
          <w:sz w:val="32"/>
          <w:szCs w:val="32"/>
        </w:rPr>
        <w:t xml:space="preserve">2551 </w:t>
      </w:r>
      <w:r>
        <w:rPr>
          <w:sz w:val="32"/>
          <w:sz w:val="32"/>
          <w:szCs w:val="32"/>
        </w:rPr>
        <w:t xml:space="preserve">แล้วก็ตาม แต่จากการที่ยังไม่มีการจัดตั้งคณะกรรมการกิจการกระจายเสียงกิจการโทรทัศน์และโทรคมนาคม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สท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ซึ่งจะเป็นผู้พิจารณาในการออกใบอนุญาต อย่างไรก็ดี กฎหมายข้างต้นได้กำหนดให้คณะกรรมการกิจการโทรคมนาคมแห่งชาติ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กทช</w:t>
      </w:r>
      <w:r>
        <w:rPr>
          <w:sz w:val="32"/>
          <w:szCs w:val="32"/>
        </w:rPr>
        <w:t xml:space="preserve">.) </w:t>
      </w:r>
      <w:r>
        <w:rPr>
          <w:sz w:val="32"/>
          <w:sz w:val="32"/>
          <w:szCs w:val="32"/>
        </w:rPr>
        <w:t xml:space="preserve">สามารถออกใบอนุญาตชั่วคราวแบบปีต่อปีได้ ดังนั้น ความเสี่ยงในการนี้ จึงแบ่งได้เป็น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กรณี คือ กรณีที่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ได้แก่ คุณสมบัติของบริษัทฯในกรณีมีการจัดตั้ง กสท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ว่าจะมีข้อกำหนดหรือเงื่อนไขใดที่มีผลต่อการดำเนินธุรกิจของบริษัทฯหรือไม่ และกรณีที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ได้แก่ การที่ กทช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สามารถออกใบอนุญาตชั่วคราวได้ ทำให้มีผู้ประกอบการรายใหม่สนใจเข้ามาดำเนินธุรกิจมากยิ่งขึ้น อย่างไรก็ตาม ความเสี่ยงในกรณีดังกล่าวนี้ มีผลกระทบต่อธุรกิจที่บริษัทฯดำเนินการอยู่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 xml:space="preserve">ธุรกิจ ได้แก่ ธุรกิจผลิตรายการโทรทัศน์ระบบบอกรับสมาชิก และธุรกิจสื่อวิทยุ แต่จากการที่ บริษัทฯมีการดำเนินธุรกิจดังกล่าวมากว่า </w:t>
      </w:r>
      <w:r>
        <w:rPr>
          <w:sz w:val="32"/>
          <w:szCs w:val="32"/>
        </w:rPr>
        <w:t xml:space="preserve">4 </w:t>
      </w:r>
      <w:r>
        <w:rPr>
          <w:sz w:val="32"/>
          <w:sz w:val="32"/>
          <w:szCs w:val="32"/>
        </w:rPr>
        <w:t>ปี สามารถผลิตรายการที่มีคุณภาพและดำเนินกิจการอย่างถูกต้องมาโดยตลอด จึงคาดว่าบริษัทฯจะไม่ได้รับผลกระทบจากกรณีดังกล่าวนี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สินค้าละเมิดลิขสิทธิ์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บริษัทฯได้รับผลกระทบจากการละเมิดลิขสิทธิ์ในธุรกิจภาพยนตร์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ประเด็น คือ การละเมิดลิขสิทธิ์ภาพยนตร์โดยการทำสำเนาออกจำหน่าย มีผลกระทบต่อรายได้ในภาพยนตร์ลิขสิทธิ์ของบริษัทฯ นอกจากนี้ การนำภาพยนตร์ที่ละเมิดลิขสิทธิ์ออกฉายในช่องรายการโทรทัศน์ของผู้ผลิตรายการรายย่อย ส่งผลกระทบต่อการแข่งขัน ทำให้บริษัทที่มีต้นทุนสูงกว่าผู้ผลิตรายการดังกล่าว จึงส่งผลทำให้ไม่สามารถลดอัตราค่าบริการได้ ที่ผ่านมา ภาครัฐได้ให้ความสำคัญในการดำเนินการกับผู้ละเมิดลิขสิทธิ์อย่างต่อเนื่อง จึงน่าจะเป็นผลดีในการดำเนินงานของบริษัทฯ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สำหรับการละเมิดลิขสิทธิ์ในส่วนของสินค้าไอทีที่เป็นตัวแทนจำหน่ายนั้น อยู่ในระดับที่สามารถยอมรับได้ เนื่องจากการวางภาพลักษณ์และการให้ความสำคัญในการใช้สินค้าลิขสิทธิ์ ประกอบกับการตั้งราคาจำหน่ายไม่สูงมากนัก จึงทำให้ลูกค้าเป้าหมายสามารถเข้าถึงผลิตภัณฑ์ได้โดยไม่ยากนัก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การแข่งขันในการดำเนินการ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>บริษัทฯตระหนักถึงการดำเนินการธุรกิจปัจจุบันที่มีการแข่งขันสูง ดังนั้น จึงให้ความสำคัญต่อการปฏิบัติตนต่อลูกค้าทุกรายอย่างเต็มความสามารถ ตลอดจนแสวงหาพันธมิตรใหม่ๆ เพื่อเสริมสร้างความแข็งแกร่งในการดำเนินธุรกิจ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อกจากนี้ การดำเนินธุรกิจที่มีความหลากหลายและสามารถสนองตอบความต้องการต่างๆ ให้กับลูกค้าได้ เป็นอีกสิ่งหนึ่งที่ช่วยให้บริษัทฯสามารถดำเนินธุรกิจแข่งขันกับผู้ประกอบการรายอื่น ๆ ได้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ต่อเนื่องของสิทธิในการดำเนินงา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ธุรกิจของบริษัทฯมีความเกี่ยวเนื่องกับสิทธิและ</w:t>
      </w:r>
      <w:r>
        <w:rPr>
          <w:sz w:val="32"/>
          <w:szCs w:val="32"/>
        </w:rPr>
        <w:t>/</w:t>
      </w:r>
      <w:r>
        <w:rPr>
          <w:sz w:val="32"/>
          <w:sz w:val="32"/>
          <w:szCs w:val="32"/>
        </w:rPr>
        <w:t xml:space="preserve">หรือสัมปทาน ทำให้ธุรกิจมีการกำหนดระยะเวลาในการดำเนินการ เช่น สัมปทานของสื่อวิทยุ และสิทธิการเช่าที่ดิน ในจุดติดตั้งของสื่อนอกบ้าน ตลอดจนสิทธิในการจัดจำหน่ายผลิตภัณฑ์ไอที เป็นต้น บริษัทฯจึงให้ความสำคัญกับคู่ค้าอย่างสม่ำเสมอ และได้รับการสนองตอบด้วยดีเช่นกันมาโดยตลอด อีกทั้ง มีการกระจายการสร้างรายได้ไปยังหน่วยธุรกิจต่างๆ เพื่อไม่ให้เกิดการกระจุกตัวของที่มาจากแหล่งรายได้ใดมากเกินไป ซึ่งทำให้สามารถลดความเสี่ยงดังกล่าวลงได้ในระดับหนึ่ง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การเปลี่ยนแปลงด้านเทคโนโลยี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การดำเนินธุรกิจของบริษัทฯมีความเกี่ยวเนื่องกับการเปลี่ยนแปลงด้านเทคโนโลยีเช่นกัน ธุรกิจที่มีความเกี่ยวเนื่องเป็นอย่างมาก ได้แก่ ผลิตภัณฑ์ป้องกันความปลอดภัยเครือข่ายคอมพิวเตอร์ </w:t>
      </w:r>
      <w:r>
        <w:rPr>
          <w:sz w:val="32"/>
          <w:szCs w:val="32"/>
        </w:rPr>
        <w:t>(</w:t>
      </w:r>
      <w:r>
        <w:rPr>
          <w:sz w:val="32"/>
          <w:szCs w:val="32"/>
        </w:rPr>
        <w:t xml:space="preserve">IT Security) </w:t>
      </w:r>
      <w:r>
        <w:rPr>
          <w:sz w:val="32"/>
          <w:sz w:val="32"/>
          <w:szCs w:val="32"/>
        </w:rPr>
        <w:t>ซึ่งดำเนินการโดยบริษัทย่อยแห่งหนึ่งของบริษัทฯ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แต่จากการศึกษาและให้ความสำคัญกับการทำวิจัยตลาดอย่างต่อเนื่อง เพื่อทำการพัฒนาผลิตภัณฑ์กับเจ้าของลิขสิทธิ์ซึ่งเป็นคู่ค้าของบริษัทฯให้ตรงกับความต้องการ ตลอดจนแสวงหาผลิตภัณฑ์ใหม่อย่างต่อเนื่อง นอกจากนี้ ในส่วนผลิตภัณฑ์ป้องกันความปลอดภัยดังกล่าวได้รับผลกระทบจากการเปลี่ยนแปลงเทคโนโลยีไม่มากนัก เมื่อเทียบกับผลิตภัณฑ์คอมพิวเตอร์ประเภทอื่น ๆ  ความเสี่ยงกรณีดังกล่าวนี้คาดว่าจะอยู่ในระดับที่ไม่รุนแรงมากนัก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ในด้านกฎหมาย หรือข้อบังคับจากภาครัฐ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ในบางเวลาที่มีการพิจารณาเพื่อออกกฎเกณฑ์ที่มีความเกี่ยวเนื่องกับธุรกิจ จะมีผลกระทบต่อการชะลอตัดสินใจของลูกค้าหรือการขยายธุรกิจได้ ซึ่งจะมีผลต่อเนื่องจนกระทั่งมีการประกาศกฎเกณฑ์ดังกล่าวชัดเจน เช่น ช่วงที่มีการเรียกร้องให้เข้มงวดและมีการควบคุมป้ายโฆษณาบิลบอร์ดของทางราชการ มีผลกระทบต่อการตัดสินใจซื้อของลูกค้าอย่างเห็นได้ชัด ที่ผ่านมา บริษัทฯให้ความสำคัญในการปฏิบัติตามกฎหมาย และข้อบังคับจากภาครัฐอย่างเคร่งครัด และมีการกระจายรายได้จากหลายหน่วยธุรกิจ ส่วนหนึ่งเพื่อป้องกันความเสียหาย และผลกระทบที่เกิดขึ้นจะไม่ส่งผลต่อรายได้และการดำเนินธุรกิจอย่างมีนัยสำคัญ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720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นโยบายการลงทุนระยะสั้น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>บริษัทฯมีนโยบายการลงทุนระยะสั้นในหลักทรัพย์จดทะเบียนในตลาดหลักทรัพย์ที่มีสภาพคล่องและให้ผลตอบแทนสูง ทั้งนี้ การลงทุนในหลักทรัพย์จดทะเบียนดังกล่าวอาจจะได้รับผลกระทบจากปัจจัยภายนอกต่าง ๆ เช่น ปัจจัยจากต่างประเทศ ปัจจัยทางการเมือง และการเปลี่ยนกฎหมายหรือนโยบายของภาครัฐ เป็นต้น ซึ่งอาจจะส่งผลต่อความผันผวนในราคาหลักทรัพย์จดทะเบียนที่บริษัทฯเข้าไปทำการลงทุน อย่างไรก็ตาม บริษัทฯได้ดำเนินการลงทุนอย่างระมัดระวัง โดยมีการกำหนดนโยบายการลงทุน ขั้นตอนในการบริหาร และการจัดการความเสี่ยง ซึ่งทั้งหมดจะสามารถจำกัดความเสี่ยงที่เกิดขึ้นในระดับหนึ่งเท่านั้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ทางด้านการเงิน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ปัญหาสภาพคล่อง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บริษัทฯอาจจะได้รับผลกระทบต่อสภาพคล่องทางการเงินได้ เนื่องจากการดำเนินการทั้งหมดใช้กระแสเงินสดภายในกิจการ จึงทำการป้องกันความเสี่ยงที่อาจเกิดขึ้น โดยการถือครองเงินสดในจำนวนที่สูง แต่เนื่องจากผลตอบแทนในการถือครองเงินสด มีผลตอบแทนค่อนข้างต่ำ บริษัทฯจึงเลือกใช้การลงทุนในหลักทรัพย์ที่มีความต้องการของตลาดควบคู่กับการถือครองเงินสด เพื่อสร้างผลตอบแทนโดยรวมที่คุ้มค่ากลับสู่บริษัท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การจัดหาเงินทุนภายนอก</w:t>
      </w:r>
    </w:p>
    <w:p>
      <w:pPr>
        <w:pStyle w:val="Normal"/>
        <w:ind w:firstLine="720"/>
        <w:jc w:val="both"/>
        <w:rPr/>
      </w:pPr>
      <w:r>
        <w:rPr>
          <w:sz w:val="32"/>
          <w:sz w:val="32"/>
          <w:szCs w:val="32"/>
        </w:rPr>
        <w:t xml:space="preserve">ถึงแม้ว่าบริษัทฯมีอัตราส่วนหนี้สินรวมต่อส่วนของผู้ถือหุ้นอยู่ในระดับต่ำ ประกอบกับหนี้สินทั้งหมดที่มีในปัจจุบันเป็นหนี้สินทางการค้า ดังนั้น จึงมีความสามารถในการก่อภาระทางการเงินได้ อย่างไรก็ตาม บริษัทฯมีข้อจำกัดในการกู้ยืมเงินจากสถาบันการเงินภายในประเทศ เนื่องจากไม่มีการลงทุนในสินทรัพย์ถาวรในส่วนของที่ดิน ซึ่งจะใช้เป็นหลักประกัน และเป็นปัจจัยหลักในการพิจารณาของสถาบันการเงินบางแห่ง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ความเสี่ยงจากอัตราแลกเปลี่ยน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การดำเนินธุรกิจของบริษัทฯมีรายได้และค่าใช้จ่ายส่วนใหญ่อยู่ในรูปเงินบาท มีเพียงส่วนหนึ่งเท่านั้นที่อยู่ในรูปเงินตราต่างประเทศ ซึ่งส่วนใหญ่เป็นค่าใช้จ่ายในการเช่าช่องสัญญาณดาวเทียมที่เป็นต้นทุนการผลิตของบริษัทย่อยในแต่ละเดือน ที่ผ่านมา บริษัทฯไม่ใช้ตราสารอนุพันธ์ทางการเงินใดๆ เนื่องจากจำนวนเงินและธุรกรรมมีไม่มากนัก อีกทั้ง ค่าเงินบาทในช่วงที่ผ่านมามีแนวโน้มแข็งค่าโดยตลอด อย่างไรก็ตาม บริษัทฯตระหนักถึงความสำคัญในการใช้เครื่องมือในการป้องกันความเสี่ยง และจะเลือกใช้เมื่อเห็นว่าอยู่ในสถานการณ์ที่ไม่เป็นผลดีต่อบริษัทฯ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>ความเสี่ยงทางการบริหารและการจัดการ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การดำเนินธุรกิจของบริษัทฯต้องอาศัยบุคลากรที่มีความรู้ และความสามารถโดยเฉพาะ เนื่องจากเป็นการผลิตผลงานที่มีลักษณะสร้างสรรค์ ที่ผ่านมา จึงให้ความสำคัญต่อพนักงานทุกระดับเป็นอย่างยิ่ง ไม่ว่าจะเป็นการเปิดโอกาสให้แสดงความคิดเห็น การสนับสนุนให้มีส่วนร่วมในการตัดสินใจ และการส่งเสริมให้มีการจัดกิจกรรมระหว่างกัน เพื่อให้เกิดความผูกพันในองค์กร นอกจากนี้ การดำเนินงานต่าง ๆ จะเน้นการทำงานในลักษณะเป็นทีม โดยไม่ยึดติดบุคคล ซึ่งจะช่วยลดความเสี่ยงในด้านการบริหารงานและมีบุคลากรในระดับรองที่สามารถทดแทนได้ในกรณีที่จำเป็น </w:t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C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8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8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b/>
        <w:b/>
        <w:bCs/>
        <w:sz w:val="24"/>
        <w:szCs w:val="24"/>
      </w:rPr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7:26:00Z</dcterms:created>
  <dc:creator>SOMBOONK</dc:creator>
  <dc:description/>
  <cp:keywords/>
  <dc:language>en-US</dc:language>
  <cp:lastModifiedBy>live</cp:lastModifiedBy>
  <cp:lastPrinted>2010-03-26T14:50:00Z</cp:lastPrinted>
  <dcterms:modified xsi:type="dcterms:W3CDTF">2010-03-26T07:50:00Z</dcterms:modified>
  <cp:revision>5</cp:revision>
  <dc:subject/>
  <dc:title>ปัจจัยความเสี่ยง</dc:title>
</cp:coreProperties>
</file>