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3. </w:t>
      </w:r>
      <w:r>
        <w:rPr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ธุรกิจ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1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สื่อวิทยุกระจายเสียง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 ไลฟ์ เรดิโอ จำกั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“</w:t>
      </w:r>
      <w:r>
        <w:rPr>
          <w:color w:val="000000"/>
          <w:sz w:val="32"/>
          <w:sz w:val="32"/>
          <w:szCs w:val="32"/>
        </w:rPr>
        <w:t>ไลฟ์เรดิโอ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เรดิโอได้รับสัมปทานคลื่นวิทยุจากสถานีวิทยุกระจายเสียง </w:t>
      </w:r>
      <w:r>
        <w:rPr>
          <w:color w:val="000000"/>
          <w:sz w:val="32"/>
          <w:szCs w:val="32"/>
        </w:rPr>
        <w:t xml:space="preserve">919 </w:t>
      </w:r>
      <w:r>
        <w:rPr>
          <w:color w:val="000000"/>
          <w:sz w:val="32"/>
          <w:sz w:val="32"/>
          <w:szCs w:val="32"/>
        </w:rPr>
        <w:t>กรป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 w:val="32"/>
          <w:szCs w:val="32"/>
        </w:rPr>
        <w:t xml:space="preserve">กลาง ในคลื่นความถี่วิทยุ </w:t>
      </w:r>
      <w:r>
        <w:rPr>
          <w:color w:val="000000"/>
          <w:sz w:val="32"/>
          <w:szCs w:val="32"/>
        </w:rPr>
        <w:t>FM 99.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MHz. </w:t>
      </w:r>
      <w:r>
        <w:rPr>
          <w:color w:val="000000"/>
          <w:sz w:val="32"/>
          <w:sz w:val="32"/>
          <w:szCs w:val="32"/>
        </w:rPr>
        <w:t xml:space="preserve">ดำเนินการผลิตรายการตลอด </w:t>
      </w:r>
      <w:r>
        <w:rPr>
          <w:color w:val="000000"/>
          <w:sz w:val="32"/>
          <w:szCs w:val="32"/>
        </w:rPr>
        <w:t xml:space="preserve">24 </w:t>
      </w:r>
      <w:r>
        <w:rPr>
          <w:color w:val="000000"/>
          <w:sz w:val="32"/>
          <w:sz w:val="32"/>
          <w:szCs w:val="32"/>
        </w:rPr>
        <w:t xml:space="preserve">ชั่วโมง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เดอะเรดิโอ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99.5” (The Radio Double Nine Point Five) </w:t>
      </w:r>
      <w:r>
        <w:rPr>
          <w:color w:val="000000"/>
          <w:sz w:val="32"/>
          <w:sz w:val="32"/>
          <w:szCs w:val="32"/>
        </w:rPr>
        <w:t xml:space="preserve">โดยมีรูปแบบรายการและแนวทางการเปิดเพลงที่ชัดเจน ซึ่งกลุ่มเป้าหมาย ได้แก่ ผู้ฟังเพลงสากลร่วมสมัย </w:t>
      </w:r>
      <w:r>
        <w:rPr>
          <w:color w:val="000000"/>
          <w:sz w:val="32"/>
          <w:szCs w:val="32"/>
        </w:rPr>
        <w:t xml:space="preserve">(Contemporary Hits) </w:t>
      </w:r>
      <w:r>
        <w:rPr>
          <w:color w:val="000000"/>
          <w:sz w:val="32"/>
          <w:sz w:val="32"/>
          <w:szCs w:val="32"/>
        </w:rPr>
        <w:t>ตั้งแต่ป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970 </w:t>
      </w:r>
      <w:r>
        <w:rPr>
          <w:color w:val="000000"/>
          <w:sz w:val="32"/>
          <w:sz w:val="32"/>
          <w:szCs w:val="32"/>
        </w:rPr>
        <w:t>เป็นต้นมา ทุกระดับอายุ นอกจากนี้ การดำเนินการโดยทีมงานผู้มีประสบการณ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ผสมผสานกับการจัดกิจกรรมสร้างสรรค์ทางด้านดนตรีในรูปแบบต่าง ๆ จึงทำให้การดำเนินการมีความแตกต่างจากผู้ประกอบการในคลื่นความถี่วิทยุอื่น ๆ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รายได้หลักในการดำเนินการที่ไลฟ์เรดิโอได้รับ คือ รายได้จากผู้สนับสนุนรายการ และการจำหน่ายเวลาในการโฆษณาสินค้าต่าง ๆ 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 w:val="32"/>
          <w:szCs w:val="32"/>
        </w:rPr>
        <w:t xml:space="preserve">จากการที่มีการแข่งขันสูง ประกอบกับต้นทุนสัมปทานที่มีแนวโน้มสูงขึ้น ในขณะที่ภาวะเศรษฐกิจมีแนวโน้มซบเซาอย่างต่อเนื่อง ดังนั้น ไลฟ์เรดิโอจึงยุติการดำเนินการชั่วคราว ภายหลังจากระยะเวลาสัมปทานในคลื่นดังกล่าวหมดลงตั้งแต่เดือนพฤศจิกายน </w:t>
      </w:r>
      <w:r>
        <w:rPr>
          <w:color w:val="000000"/>
          <w:sz w:val="32"/>
          <w:szCs w:val="32"/>
        </w:rPr>
        <w:t>2551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2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ผลิตรายการบันเทิงสำหรับโทรทัศน์ระบบบอกรับสมาชิก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บริษัท ไลฟ์ ทีวี 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ไลฟ์ทีวี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ทีวีเป็นผู้ผลิตรายการบันเทิงสำหรับโทรทัศน์ระบบบอกรับสมาชิก ภายใต้ชื่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โดยเป็นผู้จัดรูปแบบรายการสำเร็จรูป ให้แก่ผู้ประกอบการโทรทัศน์ระบบบอกรับสมาชิก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Cable Operator) </w:t>
      </w:r>
      <w:r>
        <w:rPr>
          <w:color w:val="000000"/>
          <w:sz w:val="32"/>
          <w:sz w:val="32"/>
          <w:szCs w:val="32"/>
        </w:rPr>
        <w:t xml:space="preserve">ทั่วประเทศ ทั้งในเขตกรุงเทพมหานครและต่างจังหวัด รูปแบบของรายการที่ผลิตขึ้นมีทั้งส่วนที่เป็นสาระและความบันเทิง โดยยึดหลักการผลิตรายการที่มีคุณภาพและมีลิขสิทธิ์ถูกต้องเป็นหลักในการดำเนินการ ณ เดือนธันวาคม </w:t>
      </w:r>
      <w:r>
        <w:rPr>
          <w:color w:val="000000"/>
          <w:sz w:val="32"/>
          <w:szCs w:val="32"/>
        </w:rPr>
        <w:t>255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การผลิตรายการของไลฟ์ทีวี มีจำนวน </w:t>
      </w:r>
      <w:r>
        <w:rPr>
          <w:color w:val="000000"/>
          <w:sz w:val="32"/>
          <w:szCs w:val="32"/>
        </w:rPr>
        <w:t xml:space="preserve">7 </w:t>
      </w:r>
      <w:r>
        <w:rPr>
          <w:color w:val="000000"/>
          <w:sz w:val="32"/>
          <w:sz w:val="32"/>
          <w:szCs w:val="32"/>
        </w:rPr>
        <w:t>ช่อง ได้แก่</w:t>
      </w:r>
    </w:p>
    <w:p>
      <w:pPr>
        <w:pStyle w:val="Normal"/>
        <w:ind w:left="3600" w:hanging="2880"/>
        <w:jc w:val="both"/>
        <w:rPr/>
      </w:pPr>
      <w:r>
        <w:rPr>
          <w:color w:val="000000"/>
          <w:sz w:val="32"/>
          <w:sz w:val="32"/>
          <w:szCs w:val="32"/>
        </w:rPr>
        <w:t xml:space="preserve">ช่องป๊อบ </w:t>
      </w:r>
      <w:r>
        <w:rPr>
          <w:color w:val="000000"/>
          <w:sz w:val="32"/>
          <w:szCs w:val="32"/>
        </w:rPr>
        <w:t>(POP)</w:t>
        <w:tab/>
      </w:r>
      <w:r>
        <w:rPr>
          <w:color w:val="000000"/>
          <w:sz w:val="32"/>
          <w:sz w:val="32"/>
          <w:szCs w:val="32"/>
        </w:rPr>
        <w:t>รายการเพลงสากล และสาระบันเทิงต่าง ๆ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ากทั้งภายในและต่างประเทศ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ไทยไชโ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Thai Chaiyo)</w:t>
        <w:tab/>
      </w:r>
      <w:r>
        <w:rPr>
          <w:color w:val="000000"/>
          <w:sz w:val="32"/>
          <w:sz w:val="32"/>
          <w:szCs w:val="32"/>
        </w:rPr>
        <w:t>รายการเพลง และสาระบันเทิ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ลักษณะของเพลงลูกทุ่ง หมอลำ ลิเก วัฒนธรรมพื้นบ้าน และรายการตลก เป็นต้น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วันวาไรตี้ </w:t>
      </w:r>
      <w:r>
        <w:rPr>
          <w:color w:val="000000"/>
          <w:sz w:val="32"/>
          <w:szCs w:val="32"/>
        </w:rPr>
        <w:t>(One Variety)</w:t>
        <w:tab/>
      </w:r>
      <w:r>
        <w:rPr>
          <w:color w:val="000000"/>
          <w:sz w:val="32"/>
          <w:sz w:val="32"/>
          <w:szCs w:val="32"/>
        </w:rPr>
        <w:t xml:space="preserve">รายการสาระบันเทิงที่มีความหลากหลาย ในรูปแบบต่าง ๆ เพื่อผู้ชมทุกเพศ วัย 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มิราเคิ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Miracle)</w:t>
        <w:tab/>
      </w:r>
      <w:r>
        <w:rPr>
          <w:color w:val="000000"/>
          <w:sz w:val="32"/>
          <w:sz w:val="32"/>
          <w:szCs w:val="32"/>
        </w:rPr>
        <w:t>รายการเกี่ยวกับเรื่องลี้ลับ แปลก เหลือเชื่อ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เอิร์ธ </w:t>
      </w:r>
      <w:r>
        <w:rPr>
          <w:color w:val="000000"/>
          <w:sz w:val="32"/>
          <w:szCs w:val="32"/>
        </w:rPr>
        <w:t>(Earth)</w:t>
        <w:tab/>
      </w:r>
      <w:r>
        <w:rPr>
          <w:color w:val="000000"/>
          <w:sz w:val="32"/>
          <w:sz w:val="32"/>
          <w:szCs w:val="32"/>
        </w:rPr>
        <w:t xml:space="preserve">รายการสารคดีเกี่ยวกับสิ่งแวดล้อม </w:t>
      </w:r>
    </w:p>
    <w:p>
      <w:pPr>
        <w:pStyle w:val="Normal"/>
        <w:ind w:left="3600" w:hanging="288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ฟุตบอลพลัส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>Football Plus)</w:t>
        <w:tab/>
      </w:r>
      <w:r>
        <w:rPr>
          <w:color w:val="000000"/>
          <w:sz w:val="32"/>
          <w:sz w:val="32"/>
          <w:szCs w:val="32"/>
        </w:rPr>
        <w:t xml:space="preserve">ช่องรายการที่ทำการถ่ายทอดสดการแข่งขันกีฬาฟุตบอลจากประเทศอังกฤษและประเทศในแถบยุโรปที่ถูกลิขสิทธิ์ ได้แก่ </w:t>
      </w:r>
      <w:r>
        <w:rPr>
          <w:color w:val="000000"/>
          <w:sz w:val="32"/>
          <w:szCs w:val="32"/>
        </w:rPr>
        <w:t xml:space="preserve">Coca Cola Championship League </w:t>
      </w:r>
      <w:r>
        <w:rPr>
          <w:color w:val="000000"/>
          <w:sz w:val="32"/>
          <w:sz w:val="32"/>
          <w:szCs w:val="32"/>
        </w:rPr>
        <w:t>ของประเทศอังกฤ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Ligue 1 </w:t>
      </w:r>
      <w:r>
        <w:rPr>
          <w:color w:val="000000"/>
          <w:sz w:val="32"/>
          <w:sz w:val="32"/>
          <w:szCs w:val="32"/>
        </w:rPr>
        <w:t>ของประเทศฝรั่งเศส เป็นต้น</w:t>
      </w:r>
    </w:p>
    <w:p>
      <w:pPr>
        <w:pStyle w:val="Normal"/>
        <w:ind w:left="3600" w:hanging="2880"/>
        <w:jc w:val="both"/>
        <w:rPr/>
      </w:pPr>
      <w:r>
        <w:rPr>
          <w:color w:val="000000"/>
          <w:sz w:val="32"/>
          <w:sz w:val="32"/>
          <w:szCs w:val="32"/>
        </w:rPr>
        <w:t xml:space="preserve">ช่อง </w:t>
      </w:r>
      <w:r>
        <w:rPr>
          <w:color w:val="000000"/>
          <w:sz w:val="32"/>
          <w:szCs w:val="32"/>
        </w:rPr>
        <w:t>2 Tango</w:t>
        <w:tab/>
      </w:r>
      <w:r>
        <w:rPr>
          <w:color w:val="000000"/>
          <w:sz w:val="32"/>
          <w:sz w:val="32"/>
          <w:szCs w:val="32"/>
        </w:rPr>
        <w:t xml:space="preserve">รายการแข่งขันร้องเพลงและเต้นรำเป็นคู่ในรูปแบบเรียลลิตี้โชว์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Reality Show) </w:t>
      </w:r>
      <w:r>
        <w:rPr>
          <w:color w:val="000000"/>
          <w:sz w:val="32"/>
          <w:sz w:val="32"/>
          <w:szCs w:val="32"/>
        </w:rPr>
        <w:t>ที่มาเดี่ยว แต่ตกรอบเป็นคู่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ัจจุบัน มีผู้ประกอบการโทรทัศน์ระบบบอกรับสมาชิกทั่วประเทศไทยประมาณ </w:t>
      </w:r>
      <w:r>
        <w:rPr>
          <w:color w:val="000000"/>
          <w:sz w:val="32"/>
          <w:szCs w:val="32"/>
        </w:rPr>
        <w:t xml:space="preserve">377 </w:t>
      </w:r>
      <w:r>
        <w:rPr>
          <w:color w:val="000000"/>
          <w:sz w:val="32"/>
          <w:sz w:val="32"/>
          <w:szCs w:val="32"/>
        </w:rPr>
        <w:t xml:space="preserve">สถานี จาก </w:t>
      </w:r>
      <w:r>
        <w:rPr>
          <w:color w:val="000000"/>
          <w:sz w:val="32"/>
          <w:szCs w:val="32"/>
        </w:rPr>
        <w:t xml:space="preserve">230 </w:t>
      </w:r>
      <w:r>
        <w:rPr>
          <w:color w:val="000000"/>
          <w:sz w:val="32"/>
          <w:sz w:val="32"/>
          <w:szCs w:val="32"/>
        </w:rPr>
        <w:t xml:space="preserve">ผู้ประกอบการ โดยมีผู้ที่สามารถรับช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 xml:space="preserve">ประมาณ </w:t>
      </w:r>
      <w:r>
        <w:rPr>
          <w:color w:val="000000"/>
          <w:sz w:val="32"/>
          <w:szCs w:val="32"/>
        </w:rPr>
        <w:t xml:space="preserve">3,000,000 </w:t>
      </w:r>
      <w:r>
        <w:rPr>
          <w:color w:val="000000"/>
          <w:sz w:val="32"/>
          <w:sz w:val="32"/>
          <w:szCs w:val="32"/>
        </w:rPr>
        <w:t xml:space="preserve">ครัวเรือน หรือ </w:t>
      </w:r>
      <w:r>
        <w:rPr>
          <w:color w:val="000000"/>
          <w:sz w:val="32"/>
          <w:szCs w:val="32"/>
        </w:rPr>
        <w:t xml:space="preserve">12,000,000 </w:t>
      </w:r>
      <w:r>
        <w:rPr>
          <w:color w:val="000000"/>
          <w:sz w:val="32"/>
          <w:sz w:val="32"/>
          <w:szCs w:val="32"/>
        </w:rPr>
        <w:t>ค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ายได้หลักในการดำเนินการของ</w:t>
      </w:r>
      <w:r>
        <w:rPr>
          <w:color w:val="000000"/>
          <w:sz w:val="32"/>
          <w:sz w:val="32"/>
          <w:szCs w:val="32"/>
        </w:rPr>
        <w:t xml:space="preserve">ธุรกิจผลิตรายการบันเทิงสำหรับโทรทัศน์ระบบบอกรับสมาชิก </w:t>
      </w:r>
      <w:r>
        <w:rPr>
          <w:color w:val="000000"/>
          <w:sz w:val="32"/>
          <w:sz w:val="32"/>
          <w:szCs w:val="32"/>
        </w:rPr>
        <w:t>ได้แก่ รายได้จากผู้สนับสนุ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ายได้ค่าสิทธิจากผู้ประกอบการโทรทัศน์ระบบบอกรับสมาชิก และรายได้จากการการจำหน่ายเวลาให้แก่ผู้ผลิตรายการ ตามลำดับ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รายได้หลักในการดำเนินการของ</w:t>
      </w:r>
      <w:r>
        <w:rPr>
          <w:color w:val="000000"/>
          <w:sz w:val="32"/>
          <w:sz w:val="32"/>
          <w:szCs w:val="32"/>
        </w:rPr>
        <w:t xml:space="preserve">ธุรกิจผลิตรายการบันเทิงสำหรับโทรทัศน์ระบบบอกรับสมาชิก </w:t>
      </w:r>
      <w:r>
        <w:rPr>
          <w:color w:val="000000"/>
          <w:sz w:val="32"/>
          <w:sz w:val="32"/>
          <w:szCs w:val="32"/>
        </w:rPr>
        <w:t>ได้แก่ รายได้จากผู้สนับสนุ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ายได้ค่าสิทธิจากผู้ประกอบการโทรทัศน์ระบบบอกรับสมาชิก และรายได้จากการจำหน่ายเวลาให้แก่ผู้ผลิตรายการ ตามลำดับ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อกจากนี้ ไลฟ์ทีวีมีหน่วยธุรกิจที่มีความเกี่ยวเนื่องกับ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 w:val="32"/>
          <w:szCs w:val="32"/>
        </w:rPr>
        <w:t xml:space="preserve"> ได้แก่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Cs w:val="32"/>
        </w:rPr>
        <w:t>LIVE Magazine</w:t>
        <w:tab/>
        <w:t xml:space="preserve"> </w:t>
      </w:r>
      <w:r>
        <w:rPr>
          <w:color w:val="000000"/>
          <w:sz w:val="32"/>
          <w:sz w:val="32"/>
          <w:szCs w:val="32"/>
        </w:rPr>
        <w:t xml:space="preserve">คือ นิตยสารรายเดือนสำหรับสมาชิกผู้ชมรายการ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ขนาด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36 </w:t>
      </w:r>
      <w:r>
        <w:rPr>
          <w:color w:val="000000"/>
          <w:sz w:val="32"/>
          <w:sz w:val="32"/>
          <w:szCs w:val="32"/>
        </w:rPr>
        <w:t>หน้า พิมพ์สี่สีทั้งเล่ม ภายในเล่มจะประกอบไปด้วยสาระ บันเทิง ตลอดจนรายละเอียดรายการต่าง ๆ ของไลฟ์ทีวี ที่สามารถรับชมได้ในแต่ละเดือน และได้จัดส่งให้กับสมาชิก ผู้ประกอบการ นักการตลาด และนักโฆษณา โดยจะได้รับรายได้จากผู้สนับสนุนบนพื้นที่ส่วนโฆษณาของนิตยสารดังกล่าว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LIVE Digital </w:t>
      </w:r>
      <w:r>
        <w:rPr>
          <w:color w:val="000000"/>
          <w:sz w:val="32"/>
          <w:sz w:val="32"/>
          <w:szCs w:val="32"/>
        </w:rPr>
        <w:t xml:space="preserve">คือ ดิจิตอลคอนเทนท์ ซึ่งจะนำช่วงเวลาในช่องรายการ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สร้างมูลค่าเพิ่มให้กับธุรกิจ เช่น การให้ส่งข้อความสั้น ๆ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SMS) </w:t>
      </w:r>
      <w:r>
        <w:rPr>
          <w:color w:val="000000"/>
          <w:sz w:val="32"/>
          <w:sz w:val="32"/>
          <w:szCs w:val="32"/>
        </w:rPr>
        <w:t>เข้าร่ว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นำเสนอข้อความเชิญชวนให้ดาวน์โหลดเสียงเพลงเรียกเข้า และการนำเสนอการประมูลสิ่งของในรายการ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LIVE BID” </w:t>
      </w:r>
      <w:r>
        <w:rPr>
          <w:color w:val="000000"/>
          <w:sz w:val="32"/>
          <w:sz w:val="32"/>
          <w:szCs w:val="32"/>
        </w:rPr>
        <w:t xml:space="preserve">เป็นต้น โดยจะได้รับส่วนแบ่งจากรายได้ในการดำเนินการดังกล่าว 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ฟิวเจอร์ ไลฟ์ เทเลวิชั่น จำกัด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เอฟแอลทีวี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เอฟแอลทีวีเป็นกิจการร่วมทุนระหว่างบริษัทฯ กับบริษัท ฟิวเจอร์ มาร์เก็ตติ้ง คอมมิวนิเคชั่นส์ กรุ๊ป จำกัด บริษัท มีเดีย อินเทลลิเจนท์ จำกัด และบริษัท ไทม์ บรอดคาสท์ จำกัด เพื่อดำเนินการบริหารรายการในช่องวันวาไรตี้ ของ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 ทีวี</w:t>
      </w:r>
      <w:r>
        <w:rPr>
          <w:color w:val="000000"/>
          <w:sz w:val="32"/>
          <w:sz w:val="32"/>
          <w:szCs w:val="32"/>
        </w:rPr>
        <w:t>”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ภาพยนตร์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ฯ ดำเนินธุรกิจโดยการจัดหา และซื้อลิขสิทธิ์ภาพยนตร์ ตลอดจนทำการลงทุนผ่านบริษัทร่วมลงทุนสร้างภาพยนตร์ไทยและต่างประเทศ เพื่อนำมาผลิต จัดจำหน่าย และเผยแพร่ในรูปแบบต่าง ๆ เช่น การฉายในโรงภาพยนตร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การเผยแพร่ในช่องภาพยนตร์ของไลฟ์ทีวี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การผลิต จำหน่ายในรูปแบบดีวีดี และวีซีดี เพื่อความบันเทิงภายในบ้า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มูลค่าของธุรกิจภาพยนตร์ หรือกล่าวอีกนัยหนึ่งก็คือ รายได้จากภาพยนตร์โดยรวมจะมีรายได้จากการจำหน่ายตั๋วเข้าฉายในโรงภาพยนตร์เขตกรุงเทพและปริมณฑล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รายได้จากการขาย </w:t>
      </w:r>
      <w:r>
        <w:rPr>
          <w:sz w:val="32"/>
          <w:szCs w:val="32"/>
        </w:rPr>
        <w:t xml:space="preserve">Pre-Sale </w:t>
      </w:r>
      <w:r>
        <w:rPr>
          <w:sz w:val="32"/>
          <w:sz w:val="32"/>
          <w:szCs w:val="32"/>
        </w:rPr>
        <w:t>ให้แก่สายหนังในต่างจังหวัด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ผู้ประกอบธุรกิจโทรทัศน์ระบบฟรีทีวี และระบบบอกรับสมาชิก และรายได้จากการจำหน่ายเพื่อนำไปบรรจุลงแผ่น </w:t>
      </w:r>
      <w:r>
        <w:rPr>
          <w:sz w:val="32"/>
          <w:szCs w:val="32"/>
        </w:rPr>
        <w:t xml:space="preserve">VCD </w:t>
      </w:r>
      <w:r>
        <w:rPr>
          <w:sz w:val="32"/>
          <w:sz w:val="32"/>
          <w:szCs w:val="32"/>
        </w:rPr>
        <w:t xml:space="preserve">และ </w:t>
      </w:r>
      <w:r>
        <w:rPr>
          <w:sz w:val="32"/>
          <w:szCs w:val="32"/>
        </w:rPr>
        <w:t xml:space="preserve">DVD </w:t>
      </w:r>
      <w:r>
        <w:rPr>
          <w:sz w:val="32"/>
          <w:sz w:val="32"/>
          <w:szCs w:val="32"/>
        </w:rPr>
        <w:t xml:space="preserve">ในขณะที่ต้นทุนในการดำเนินการจะแบ่ง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ส่วน คือ ต้นทุนสร้างภาพยนตร์ และต้นทุนในการดำเนินกิจกรรมทางการตลาด โดยปกติการสร้างภาพยนตร์จะมีต้นทุนรวมทั้งหมดไม่เกิน </w:t>
      </w:r>
      <w:r>
        <w:rPr>
          <w:sz w:val="32"/>
          <w:szCs w:val="32"/>
        </w:rPr>
        <w:t xml:space="preserve">40 </w:t>
      </w:r>
      <w:r>
        <w:rPr>
          <w:sz w:val="32"/>
          <w:sz w:val="32"/>
          <w:szCs w:val="32"/>
        </w:rPr>
        <w:t xml:space="preserve">ล้านบาทต่อเรื่อง และใช้ระยะเวลาในการสร้างภาพยนตร์แต่ละเรื่องจะใช้ระยะเวลาประมาณ </w:t>
      </w:r>
      <w:r>
        <w:rPr>
          <w:sz w:val="32"/>
          <w:szCs w:val="32"/>
        </w:rPr>
        <w:t xml:space="preserve">8 - 10 </w:t>
      </w:r>
      <w:r>
        <w:rPr>
          <w:sz w:val="32"/>
          <w:sz w:val="32"/>
          <w:szCs w:val="32"/>
        </w:rPr>
        <w:t xml:space="preserve">เดือน แต่ทั้งหมดก็ขึ้นอยู่กับประเภทและขนาดของภาพยนตร์เรื่องดังกล่าวเป็นสำคัญ </w:t>
      </w:r>
    </w:p>
    <w:p>
      <w:pPr>
        <w:pStyle w:val="Normal"/>
        <w:ind w:firstLine="720"/>
        <w:jc w:val="both"/>
        <w:rPr/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มีภาพยนตร์ที่บริษัทฯร่วมลงทุนได้เข้าฉายในรงภาพยนตร์ครั้งแรกในต่างประเทศจำนวน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เรื่อง คือ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>Prey”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  <w:u w:val="single"/>
        </w:rPr>
        <w:t>Live Aviation Interactive Media (LIVE AIM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ได้มีการจัดตั้งหน่วยธุรกิจของบริษัท คือ </w:t>
      </w:r>
      <w:r>
        <w:rPr>
          <w:color w:val="000000"/>
          <w:sz w:val="32"/>
          <w:szCs w:val="32"/>
        </w:rPr>
        <w:t xml:space="preserve">LIVE AIM </w:t>
      </w:r>
      <w:r>
        <w:rPr>
          <w:color w:val="000000"/>
          <w:sz w:val="32"/>
          <w:sz w:val="32"/>
          <w:szCs w:val="32"/>
        </w:rPr>
        <w:t>ขึ้น เพื่อดำเนินการเป็นตัวแทนจำหน่ายภาพยนตร์สำหรับให้บริการของสายการบินขึ้น และดำเนินการเป็นตัวแทนจำหน่ายสื่อโฆษณาของกิจการในกลุ่มบริษัทฯแก่หน่วยงานและองค์กรขนาดใหญ่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รับจ้างโฆษณา ทำป้ายโฆษณา และให้เช่าป้ายโฆษณา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>)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Cs/>
          <w:color w:val="000000"/>
          <w:sz w:val="32"/>
          <w:szCs w:val="32"/>
        </w:rPr>
        <w:t>“</w:t>
      </w:r>
      <w:r>
        <w:rPr>
          <w:b/>
          <w:b/>
          <w:bCs/>
          <w:color w:val="000000"/>
          <w:sz w:val="32"/>
          <w:sz w:val="32"/>
          <w:szCs w:val="32"/>
        </w:rPr>
        <w:t>ไลฟ์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ไลฟ์มีเดียประกอบกิจการสื่อโฆษณานอกบ้าน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Cs w:val="32"/>
        </w:rPr>
        <w:t xml:space="preserve">Out of Home Media) </w:t>
      </w:r>
      <w:r>
        <w:rPr>
          <w:color w:val="000000"/>
          <w:sz w:val="32"/>
          <w:sz w:val="32"/>
          <w:szCs w:val="32"/>
        </w:rPr>
        <w:t xml:space="preserve">ปัจจุบันมีสื่อโฆษณาที่ดำเนินการอยู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>ประเภท ได้แก่</w:t>
      </w:r>
    </w:p>
    <w:p>
      <w:pPr>
        <w:pStyle w:val="Normal"/>
        <w:jc w:val="both"/>
        <w:rPr>
          <w:sz w:val="32"/>
          <w:szCs w:val="32"/>
          <w:u w:val="single"/>
        </w:rPr>
      </w:pPr>
      <w:bookmarkStart w:id="0" w:name="OLE_LINK7"/>
      <w:bookmarkStart w:id="1" w:name="OLE_LINK6"/>
      <w:bookmarkEnd w:id="0"/>
      <w:bookmarkEnd w:id="1"/>
      <w:r>
        <w:rPr>
          <w:sz w:val="32"/>
          <w:szCs w:val="32"/>
          <w:u w:val="single"/>
        </w:rPr>
        <w:t>Billboard</w:t>
      </w:r>
    </w:p>
    <w:p>
      <w:pPr>
        <w:pStyle w:val="Normal"/>
        <w:jc w:val="both"/>
        <w:rPr>
          <w:color w:val="000000"/>
          <w:sz w:val="32"/>
          <w:szCs w:val="32"/>
          <w:u w:val="single"/>
        </w:rPr>
      </w:pPr>
      <w:bookmarkStart w:id="2" w:name="OLE_LINK7"/>
      <w:bookmarkStart w:id="3" w:name="OLE_LINK6"/>
      <w:bookmarkEnd w:id="2"/>
      <w:bookmarkEnd w:id="3"/>
      <w:r>
        <w:rPr>
          <w:color w:val="000000"/>
          <w:sz w:val="32"/>
          <w:sz w:val="32"/>
          <w:szCs w:val="32"/>
        </w:rPr>
        <w:t>ไลฟ์มีเดีย</w:t>
      </w:r>
      <w:r>
        <w:rPr>
          <w:sz w:val="32"/>
          <w:sz w:val="32"/>
          <w:szCs w:val="32"/>
        </w:rPr>
        <w:t xml:space="preserve">มีป้ายโฆษณาประเภท </w:t>
      </w:r>
      <w:r>
        <w:rPr>
          <w:sz w:val="32"/>
          <w:szCs w:val="32"/>
        </w:rPr>
        <w:t>Bi</w:t>
      </w:r>
      <w:r>
        <w:rPr>
          <w:color w:val="000000"/>
          <w:sz w:val="32"/>
          <w:szCs w:val="32"/>
        </w:rPr>
        <w:t xml:space="preserve">llboard </w:t>
      </w:r>
      <w:r>
        <w:rPr>
          <w:color w:val="000000"/>
          <w:sz w:val="32"/>
          <w:sz w:val="32"/>
          <w:szCs w:val="32"/>
        </w:rPr>
        <w:t xml:space="preserve">ขนาดใหญ่หรือในบางครั้งเรียก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สื่อป้ายโฆษณากลางแจ้ง</w:t>
      </w:r>
      <w:r>
        <w:rPr>
          <w:color w:val="000000"/>
          <w:sz w:val="32"/>
          <w:sz w:val="32"/>
          <w:szCs w:val="32"/>
        </w:rPr>
        <w:t xml:space="preserve">” </w:t>
      </w:r>
      <w:r>
        <w:rPr>
          <w:color w:val="000000"/>
          <w:sz w:val="32"/>
          <w:sz w:val="32"/>
          <w:szCs w:val="32"/>
        </w:rPr>
        <w:t>ในหลากหลายพื้นที่ ทั้งในบริเวณถนนสายหลักในกรุงเทพมหานคร และปริมณฑล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ช่น ถนนสาท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ถนนเพชรบุรีตัดใหม่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ทางด่วนขั้นที่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พื้นที่การท่าเรือแห่งประเทศไทย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ทางด่วนขั้นที่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เวณถนนจันทน์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ถนนพระราม </w:t>
      </w:r>
      <w:r>
        <w:rPr>
          <w:color w:val="000000"/>
          <w:sz w:val="32"/>
          <w:szCs w:val="32"/>
        </w:rPr>
        <w:t xml:space="preserve">9 </w:t>
      </w:r>
      <w:r>
        <w:rPr>
          <w:color w:val="000000"/>
          <w:sz w:val="32"/>
          <w:sz w:val="32"/>
          <w:szCs w:val="32"/>
        </w:rPr>
        <w:t>และถนนรัชวิภา เป็นต้น</w:t>
      </w:r>
    </w:p>
    <w:p>
      <w:pPr>
        <w:pStyle w:val="Normal"/>
        <w:ind w:firstLine="720"/>
        <w:jc w:val="both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Building Wrap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โฆษณาที่ปราก</w:t>
      </w:r>
      <w:r>
        <w:rPr>
          <w:sz w:val="32"/>
          <w:sz w:val="32"/>
          <w:szCs w:val="32"/>
        </w:rPr>
        <w:t>ฏ</w:t>
      </w:r>
      <w:r>
        <w:rPr>
          <w:sz w:val="32"/>
          <w:sz w:val="32"/>
          <w:szCs w:val="32"/>
        </w:rPr>
        <w:t>บนผนังภายนอกตึก และอาคารสำคัญบนถนนสายสำคัญต่าง ๆ ทั้งนี้ ภาพโฆษณาจะถูกพิมพ์ด้วยระบบอิงค์เจท ลงบนซีทรู สติกเกอร์ เพื่อนำไปติดบนกระจกของอาคารดังกล่าว</w:t>
      </w:r>
      <w:r>
        <w:rPr>
          <w:sz w:val="32"/>
          <w:sz w:val="32"/>
          <w:szCs w:val="32"/>
        </w:rPr>
        <w:t xml:space="preserve"> ปัจจุบันมีการทำสัญญาไว้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อาคาร คือ อาคารซิโนบริต ถนนวิภาวดีรังสิต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i-Rise TV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สื่อโฆษณารูปแบบดิจิตอล โดยการนำภาพ ข้อมูล ข่าวสาร แสดงทั้งในแบบเคลื่อนไหว ภาพนิ่ง และตัวอักษรวิ่ง ซึ่งสื่อโฆษณารูปแบบนี้จะอยู่ภายในอาคาร โดยติดตั้งภายในโถงรอลิฟท์ และภายในลิฟท์โดยสาร ได้แก่ อาคารจัสมินซิตี้ ถนนสุขุมวิท อาคารรัจนาการ ถนนสาทรใต้ อาคารสิรินรัตน์ ถนนพระราม </w:t>
      </w:r>
      <w:r>
        <w:rPr>
          <w:color w:val="000000"/>
          <w:sz w:val="32"/>
          <w:szCs w:val="32"/>
        </w:rPr>
        <w:t>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อาคารสรชัย ถนนสุขุมวิท และอาคารเมืองไทย</w:t>
      </w:r>
      <w:r>
        <w:rPr>
          <w:color w:val="000000"/>
          <w:sz w:val="32"/>
          <w:szCs w:val="32"/>
        </w:rPr>
        <w:t>-</w:t>
      </w:r>
      <w:r>
        <w:rPr>
          <w:color w:val="000000"/>
          <w:sz w:val="32"/>
          <w:sz w:val="32"/>
          <w:szCs w:val="32"/>
        </w:rPr>
        <w:t>ภัทรคอมเพล็กซ์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ถนนรัชดาภิเษก เป็นต้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การให้บริการในสื่อโฆษณาข้างต้น ไลฟ์มีเดียจะมีรายได้หลักแบ่งได้เป็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ประเภท ได้แก่ รายได้จากการให้บริการสื่อโฆษณา และรายได้จากการผลิตสื่อโฆษณา นอกจากนี้ ไลฟ์มีเดียยังมีการดำเนินการเป็นนายหน้าในการผลิตและจำหน่ายสื่อโฆษณานอกบ้านให้แก่ผู้ประกอบการรายอื่นๆ โดยการเป็นนายหน้าจำหน่ายสื่อดังกล่าวจะได้รับผลตอบแทนในลักษณะส่วนแบ่งจากรายได้</w:t>
      </w:r>
      <w:r>
        <w:rPr>
          <w:color w:val="000000"/>
          <w:sz w:val="32"/>
          <w:szCs w:val="32"/>
        </w:rPr>
        <w:br/>
      </w:r>
    </w:p>
    <w:p>
      <w:pPr>
        <w:pStyle w:val="Normal"/>
        <w:jc w:val="both"/>
        <w:rPr/>
      </w:pPr>
      <w:r>
        <w:rPr>
          <w:b/>
          <w:bCs/>
          <w:color w:val="000000"/>
          <w:sz w:val="32"/>
          <w:szCs w:val="32"/>
        </w:rPr>
        <w:t xml:space="preserve">5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นำเข้าและ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ให้บริการด้าน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ไอที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ซิเคียวริตี้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 xml:space="preserve">บริษัท แอ็กทีฟมีเดีย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ไทยแลนด์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จำกัด</w:t>
      </w:r>
      <w:r>
        <w:rPr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(“</w:t>
      </w:r>
      <w:r>
        <w:rPr>
          <w:b/>
          <w:b/>
          <w:bCs/>
          <w:color w:val="000000"/>
          <w:sz w:val="32"/>
          <w:sz w:val="32"/>
          <w:szCs w:val="32"/>
        </w:rPr>
        <w:t>แอ็กทีฟมีเดีย</w:t>
      </w:r>
      <w:r>
        <w:rPr>
          <w:b/>
          <w:b/>
          <w:bCs/>
          <w:color w:val="000000"/>
          <w:sz w:val="32"/>
          <w:sz w:val="32"/>
          <w:szCs w:val="32"/>
        </w:rPr>
        <w:t>”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แอ็กทีฟมีเดียเป็นผู้นำเข้าผลิตภัณฑ์ซอฟต์แวร์และฮาร์ดแวร์ป้องกันไวรัส และภัยคุกคามทางอินเตอร์เน็ตทุกประเภทบนเครือข่ายระบบคอมพิวเตอร์ ที่ได้รับการแต่งตั้งเป็นตัวแทนจำหน่ายแต่เพียงผู้เดียวในประเทศไทยและ ประเทศในกลุ่มอินโดจีน โดยรายได้หลักของแอ็กทีฟมีเดียมาจากการจำหน่ายสินค้าและบริการ ซึ่งสามารถแบ่งได้ ดังนี้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ซอฟต์แวร์</w:t>
      </w:r>
      <w:r>
        <w:rPr>
          <w:sz w:val="32"/>
          <w:szCs w:val="32"/>
        </w:rPr>
        <w:br/>
        <w:t xml:space="preserve">     ESET NOD32 Antivirus</w:t>
        <w:br/>
      </w:r>
      <w:r>
        <w:rPr>
          <w:sz w:val="32"/>
          <w:sz w:val="32"/>
          <w:szCs w:val="32"/>
        </w:rPr>
        <w:t xml:space="preserve">เป็นผลิตภัณฑ์ซอฟแวร์ป้องกันไวรัสจากประเทศสโลวาเกีย โดยมี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ผลิตภัณฑ์หลักได้แก่ </w:t>
      </w:r>
      <w:r>
        <w:rPr>
          <w:sz w:val="32"/>
          <w:szCs w:val="32"/>
        </w:rPr>
        <w:t xml:space="preserve">ESET NOD32 Antivirus </w:t>
      </w:r>
      <w:r>
        <w:rPr>
          <w:sz w:val="32"/>
          <w:sz w:val="32"/>
          <w:szCs w:val="32"/>
        </w:rPr>
        <w:t xml:space="preserve">ซึ่งมีทั้ง </w:t>
      </w:r>
      <w:r>
        <w:rPr>
          <w:sz w:val="32"/>
          <w:szCs w:val="32"/>
        </w:rPr>
        <w:t xml:space="preserve">home edition </w:t>
      </w:r>
      <w:r>
        <w:rPr>
          <w:sz w:val="32"/>
          <w:sz w:val="32"/>
          <w:szCs w:val="32"/>
        </w:rPr>
        <w:t xml:space="preserve">สำหรับเครื่องคอมพิวเตอร์ทั่วไป และ </w:t>
      </w:r>
      <w:r>
        <w:rPr>
          <w:sz w:val="32"/>
          <w:szCs w:val="32"/>
        </w:rPr>
        <w:t xml:space="preserve">Business Edition </w:t>
      </w:r>
      <w:r>
        <w:rPr>
          <w:sz w:val="32"/>
          <w:sz w:val="32"/>
          <w:szCs w:val="32"/>
        </w:rPr>
        <w:t xml:space="preserve">สำหรับองค์กรธุรกิจ ส่วนผลิตภัณฑ์ </w:t>
      </w:r>
      <w:r>
        <w:rPr>
          <w:sz w:val="32"/>
          <w:szCs w:val="32"/>
        </w:rPr>
        <w:t xml:space="preserve">ESET Smart Security </w:t>
      </w:r>
      <w:r>
        <w:rPr>
          <w:sz w:val="32"/>
          <w:sz w:val="32"/>
          <w:szCs w:val="32"/>
        </w:rPr>
        <w:t xml:space="preserve">เป็นนวัตกรรมใหม่ล่าสุดที่เพิ่มประสิทธิภาพมากยิ่งขึ้นในการป้องกันไวรัส สแปมเมล์ และมี </w:t>
      </w:r>
      <w:r>
        <w:rPr>
          <w:sz w:val="32"/>
          <w:szCs w:val="32"/>
        </w:rPr>
        <w:t xml:space="preserve">Personal Firewall </w:t>
      </w:r>
      <w:r>
        <w:rPr>
          <w:sz w:val="32"/>
          <w:sz w:val="32"/>
          <w:szCs w:val="32"/>
        </w:rPr>
        <w:t>เพิ่มขึ้นในการป้องกันภัยคุกคามสำหรับเครื่องคอมพิวเตอร์ส่วนบุคคลและองค์กรธุรกิจทั่วไป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</w:rPr>
        <w:t>ประเภทฮาร์ดแวร์</w:t>
      </w:r>
      <w:r>
        <w:rPr>
          <w:sz w:val="32"/>
          <w:szCs w:val="32"/>
        </w:rPr>
        <w:br/>
        <w:t xml:space="preserve">     eSafe Hellgate Appliance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Safe</w:t>
        <w:br/>
      </w:r>
      <w:r>
        <w:rPr>
          <w:sz w:val="32"/>
          <w:sz w:val="32"/>
          <w:szCs w:val="32"/>
        </w:rPr>
        <w:t>เป็นผลิตภัณฑ์จากประเทศอิสราเอล ซึ่งช่วยในการกรองเนื้อหาที่ผ่านเข้ามาทางอินเตอร์เน็ตว่าเหมาะสมหรือไม่ หากไม่เหมาะสมจะทำการป้องกันโดยอัตโนมัติ นอกจากนี้ ยังช่วยป้องกันผู้ใช้งานภายในองค์กรเข้าเว็บไซต์ที่ไม่เหมาะสม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Ipoque</w:t>
        <w:br/>
      </w:r>
      <w:r>
        <w:rPr>
          <w:sz w:val="32"/>
          <w:sz w:val="32"/>
          <w:szCs w:val="32"/>
        </w:rPr>
        <w:t xml:space="preserve">เป็นผลิตภัณฑ์จากประเทศเยอรมัน ซึ่งสามารถกำหนดขนาดของความเร็วในการใช้อินเตอร์เน็ตแต่ละเครื่องภายในองค์กร ให้เป็นไปอย่างเหมาะสม ตามที่ </w:t>
      </w:r>
      <w:r>
        <w:rPr>
          <w:sz w:val="32"/>
          <w:szCs w:val="32"/>
        </w:rPr>
        <w:t xml:space="preserve">Administrator </w:t>
      </w:r>
      <w:r>
        <w:rPr>
          <w:sz w:val="32"/>
          <w:sz w:val="32"/>
          <w:szCs w:val="32"/>
        </w:rPr>
        <w:t xml:space="preserve">ต้องการ โดยสามารถรายงานผลการทำงานของเครื่องคอมพิวเตอร์แต่ละเครื่องภายในองค์กรว่า ใช้งาน </w:t>
      </w:r>
      <w:r>
        <w:rPr>
          <w:sz w:val="32"/>
          <w:szCs w:val="32"/>
        </w:rPr>
        <w:t xml:space="preserve">bandwidth </w:t>
      </w:r>
      <w:r>
        <w:rPr>
          <w:sz w:val="32"/>
          <w:sz w:val="32"/>
          <w:szCs w:val="32"/>
        </w:rPr>
        <w:t>มากหรือน้อยแตกต่างกันอย่างไร และใช้งานโปรแกรมใด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Watchguard</w:t>
        <w:br/>
      </w:r>
      <w:r>
        <w:rPr>
          <w:sz w:val="32"/>
          <w:sz w:val="32"/>
          <w:szCs w:val="32"/>
        </w:rPr>
        <w:t xml:space="preserve">เป็นผลิตภัณฑ์รักษาความปลอดภัยข้อมูลชั้นนำจากประเทศสหรัฐอเมริกา สำหรับเพิ่มความปลอดภัยให้เครือข่ายช่วยให้ผู้ใช้งานระบบคอมพิวเตอร์สามารถสื่อสารข้อมูลได้อย่างปลอดภัย และป้องกันการโจมตีระบบเครือข่ายทั้งทุกรูปแบบจากภายในและภายนอกได้เป็นอย่างดี ผลิตภัณฑ์ของ </w:t>
      </w:r>
      <w:r>
        <w:rPr>
          <w:sz w:val="32"/>
          <w:szCs w:val="32"/>
        </w:rPr>
        <w:t xml:space="preserve">Watchguard </w:t>
      </w:r>
      <w:r>
        <w:rPr>
          <w:sz w:val="32"/>
          <w:sz w:val="32"/>
          <w:szCs w:val="32"/>
        </w:rPr>
        <w:t>นั้นครอบคลุมตลาดตั้งแต่องค์กรขนาดเล็กไปจนถึงองค์กรขนาดใหญ่มาก</w:t>
      </w:r>
    </w:p>
    <w:p>
      <w:pPr>
        <w:pStyle w:val="Normal"/>
        <w:ind w:left="426" w:hanging="0"/>
        <w:rPr>
          <w:sz w:val="32"/>
          <w:szCs w:val="32"/>
        </w:rPr>
      </w:pPr>
      <w:r>
        <w:rPr>
          <w:sz w:val="32"/>
          <w:sz w:val="32"/>
          <w:szCs w:val="32"/>
          <w:u w:val="single"/>
        </w:rPr>
        <w:t>ประเภทบริการ</w:t>
      </w:r>
      <w:r>
        <w:rPr>
          <w:sz w:val="32"/>
          <w:szCs w:val="32"/>
        </w:rPr>
        <w:br/>
        <w:t xml:space="preserve">     Security Outsourcing</w:t>
        <w:br/>
      </w:r>
      <w:r>
        <w:rPr>
          <w:sz w:val="32"/>
          <w:sz w:val="32"/>
          <w:szCs w:val="32"/>
        </w:rPr>
        <w:t>เป็นบริการที่ครอบคลุมไปถึงการให้คำปรึกษา เลือกผลิตภัณฑ์ ติดตั้ง ดูแล และการประมวลผล โดยผู้เชี่ยวชาญด้านเทคนิคของบริษัทฯ ซึ่งเป็นผู้มีประสบการณ์ในสายงานนั้น ๆ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นอกจาก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 xml:space="preserve">ยังมีการให้บริการทางเทคนิคในการแก้ไขปัญหาที่เกิดขึ้นจากไวรัสคอมพิวเตอร์ โดยให้บริการตั้งแต่การติดตั้ง การอัพเดทโปรแกรม จนถึงการแก้ปัญหาไวรัสชนิดใหม่ โดยมีทีมงานที่ให้บริการทางโทรศัพท์ </w:t>
      </w:r>
      <w:r>
        <w:rPr>
          <w:sz w:val="32"/>
          <w:szCs w:val="32"/>
        </w:rPr>
        <w:t xml:space="preserve">(Support Call) </w:t>
      </w:r>
      <w:r>
        <w:rPr>
          <w:sz w:val="32"/>
          <w:sz w:val="32"/>
          <w:szCs w:val="32"/>
        </w:rPr>
        <w:t xml:space="preserve">และทีมงานที่ให้บริการในพื้นที่ของลูกค้า </w:t>
      </w:r>
      <w:r>
        <w:rPr>
          <w:sz w:val="32"/>
          <w:szCs w:val="32"/>
        </w:rPr>
        <w:t xml:space="preserve">(On-site service) </w:t>
      </w:r>
      <w:r>
        <w:rPr>
          <w:sz w:val="32"/>
          <w:sz w:val="32"/>
          <w:szCs w:val="32"/>
        </w:rPr>
        <w:t>เพื่อการให้บริการและคิดค้นเครื่องมือในการแก้ปัญหาไวรัสคอมพิวเตอร์อย่างเร่งด่วน และเป็นทีมงานที่เป็นผู้เชี่ยวชาญคนไทยทั้งหมด</w:t>
      </w:r>
      <w:r>
        <w:rPr>
          <w:sz w:val="32"/>
          <w:szCs w:val="32"/>
        </w:rPr>
        <w:br/>
      </w:r>
      <w:r>
        <w:rPr>
          <w:sz w:val="32"/>
          <w:sz w:val="32"/>
          <w:szCs w:val="32"/>
        </w:rPr>
        <w:t xml:space="preserve">ทั้งนี้ </w:t>
      </w:r>
      <w:r>
        <w:rPr>
          <w:color w:val="000000"/>
          <w:sz w:val="32"/>
          <w:sz w:val="32"/>
          <w:szCs w:val="32"/>
        </w:rPr>
        <w:t>แอ็กทีฟมีเดีย</w:t>
      </w:r>
      <w:r>
        <w:rPr>
          <w:sz w:val="32"/>
          <w:sz w:val="32"/>
          <w:szCs w:val="32"/>
        </w:rPr>
        <w:t xml:space="preserve">ยังมีส่วนงานในการให้บริการทางโทรศัพท์ </w:t>
      </w:r>
      <w:r>
        <w:rPr>
          <w:sz w:val="32"/>
          <w:szCs w:val="32"/>
        </w:rPr>
        <w:t xml:space="preserve">(Call center ) </w:t>
      </w:r>
      <w:r>
        <w:rPr>
          <w:sz w:val="32"/>
          <w:sz w:val="32"/>
          <w:szCs w:val="32"/>
        </w:rPr>
        <w:t xml:space="preserve">เพื่อให้บริการปรึกษา แนะนำการใช้ผลิตภัณฑ์ การแก้ไขปัญหาเบื้องต้น และการให้บริการ </w:t>
      </w:r>
      <w:r>
        <w:rPr>
          <w:sz w:val="32"/>
          <w:szCs w:val="32"/>
        </w:rPr>
        <w:t xml:space="preserve">Web Hosting </w:t>
      </w:r>
      <w:r>
        <w:rPr>
          <w:sz w:val="32"/>
          <w:sz w:val="32"/>
          <w:szCs w:val="32"/>
        </w:rPr>
        <w:t>แก่ตัวแทนจำหน่ายและลูกค้าอีกด้ว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ช่องทางการจัดจำหน่าย  มี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>ช่องทาง ได้แก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Homeuse Edition </w:t>
      </w:r>
      <w:r>
        <w:rPr>
          <w:color w:val="000000"/>
          <w:sz w:val="32"/>
          <w:sz w:val="32"/>
          <w:szCs w:val="32"/>
        </w:rPr>
        <w:t>แอ็กทีฟมีเดียจะทำการจัดจำหน่ายผ่าน ร้านหนังสือซีเอ็ดบุ๊ค และห้างสรรพสินค้าชั้นนำ เป็นต้น นอกจากนี้ ได้มีการแต่งตั้งตัวแทนจำหน่ายในพื้นที่ต่างจังหวัด เพื่อรองรับความต้องการของลูกค้าครอบคลุมทุกพื้นที่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ผลิตภัณฑ์ </w:t>
      </w:r>
      <w:r>
        <w:rPr>
          <w:color w:val="000000"/>
          <w:sz w:val="32"/>
          <w:szCs w:val="32"/>
        </w:rPr>
        <w:t xml:space="preserve">ESET NOD32 Business Edition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ESET Smart Security Business Edition </w:t>
      </w:r>
      <w:r>
        <w:rPr>
          <w:color w:val="000000"/>
          <w:sz w:val="32"/>
          <w:sz w:val="32"/>
          <w:szCs w:val="32"/>
        </w:rPr>
        <w:t>ซึ่งเป็นผลิตภัณฑ์สำหรับการใช้งานในองค์กรนั้น จะจัดจำหน่ายผ่านตัวแทนจำหน่ายทั้งหม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</w:rPr>
        <w:t xml:space="preserve">6. </w:t>
      </w:r>
      <w:r>
        <w:rPr>
          <w:b/>
          <w:b/>
          <w:bCs/>
          <w:color w:val="000000"/>
          <w:sz w:val="32"/>
          <w:sz w:val="32"/>
          <w:szCs w:val="32"/>
          <w:u w:val="single"/>
        </w:rPr>
        <w:t>ธุรกิจการจัดแสดงและบริหารศิลปิน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การดำเนินการในธุรกิจดังกล่าวนี้ บริษัทฯดำเนินการผ่านกิจการในกลุ่ม ได้แก่ บริษัท อิน แอนด์ ออน สตูดิโอ จำกัด และบริษัท ป็อบสตาร์ซ แมเนจเมนท์ จำกัด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จัดแสดง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จัดการแสดงคอนเสิร์ทของศิลปินต่าง ๆ ทั้งภายในประเทศและจากต่างประเทศ ซึ่งจะได้รับรายได้จากการจำหน่ายบัตรเข้าชม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จากผู้สนับสนุนในการจัดการแสดง และจากการจัดกิจกรรมพิเศษ เป็นต้น นอกจากนี้ การดำเนินธุรกิจในกลุ่มนี้ยังหมายรวมถึง การเป็นผู้รับจ้างจัดกิจกรรมต่าง ๆ ซึ่งรายได้ที่ได้รับจะมาจากผู้สนับสนุนในการจัดการแสดง และจากการจัดกิจกรรมพิเศษ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</w:rPr>
        <w:t>ธุรกิจการบริหารศิลปิน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หมายถึง การดำเนินการเป็นผู้พัฒนาความสามารถในด้านต่าง ๆ ตามความเหมาะสมให้แก่บุคคลหรือกลุ่มบุคคลเป้าหมาย เพื่อสร้างสรรค์ผลงานในรูปแบบต่าง ๆ เช่น ด้านการแสด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>ร้องเพลง หรือการแสดงแบบ เป็นต้น การดำเนินการดังกล่าวนี้ บริษัทฯจะได้รับผลตอบแทนในรูปของส่วนแบ่งรายได้และผลกำไรจากการดำเนินการ ไม่ว่าจะเป็นการให้บริ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จัดกิจกรรม และการได้รับเงินสนับสนุนจากผู้โฆษณาสินค้า เป็นต้น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นอกจากนี้ การดำเนินการลักษณะที่เป็นงานสร้างสรรค์ และการสร้างมูลค่าเพิ่มในรายการ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บุคลากร และทรัพย์สินของบริษัทฯได้หมายรวมอยู่ในการประกอบการของธุรกิจดังกล่าวนี้ด้วย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E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rdia New" w:hAnsi="Cordia New" w:cs="Cordi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rdia New" w:hAnsi="Cordia New" w:eastAsia="Times New Roman" w:cs="Cord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52:00Z</dcterms:created>
  <dc:creator>SOMBOONK</dc:creator>
  <dc:description/>
  <cp:keywords/>
  <dc:language>en-US</dc:language>
  <cp:lastModifiedBy>live</cp:lastModifiedBy>
  <cp:lastPrinted>2006-03-30T17:18:00Z</cp:lastPrinted>
  <dcterms:modified xsi:type="dcterms:W3CDTF">2010-03-26T07:54:00Z</dcterms:modified>
  <cp:revision>6</cp:revision>
  <dc:subject/>
  <dc:title>ปัจจัยความเสี่ยง</dc:title>
</cp:coreProperties>
</file>