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การควบคุมภายใน</w:t>
      </w:r>
    </w:p>
    <w:p>
      <w:pPr>
        <w:pStyle w:val="Normal"/>
        <w:spacing w:before="240" w:after="0"/>
        <w:ind w:firstLine="714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 xml:space="preserve">ในการประชุมคณะกรรมการตรวจสอบ ครั้งที่ </w:t>
      </w:r>
      <w:r>
        <w:rPr>
          <w:sz w:val="30"/>
          <w:szCs w:val="30"/>
        </w:rPr>
        <w:t xml:space="preserve">1/2553 </w:t>
      </w:r>
      <w:r>
        <w:rPr>
          <w:sz w:val="30"/>
          <w:sz w:val="30"/>
          <w:szCs w:val="30"/>
        </w:rPr>
        <w:t xml:space="preserve">เมื่อวันที่ </w:t>
      </w:r>
      <w:r>
        <w:rPr>
          <w:sz w:val="30"/>
          <w:szCs w:val="30"/>
        </w:rPr>
        <w:t xml:space="preserve">27 </w:t>
      </w:r>
      <w:r>
        <w:rPr>
          <w:sz w:val="30"/>
          <w:sz w:val="30"/>
          <w:szCs w:val="30"/>
        </w:rPr>
        <w:t xml:space="preserve">มกราคม </w:t>
      </w:r>
      <w:r>
        <w:rPr>
          <w:sz w:val="30"/>
          <w:szCs w:val="30"/>
        </w:rPr>
        <w:t xml:space="preserve">2553 </w:t>
      </w:r>
      <w:r>
        <w:rPr>
          <w:sz w:val="30"/>
          <w:sz w:val="30"/>
          <w:szCs w:val="30"/>
        </w:rPr>
        <w:t xml:space="preserve">คณะกรรมการตรวจสอบได้ร่วมกับฝ่ายบริหารของบริษัทฯ ในการประเมินผลระบบการควบคุมภายในของปี </w:t>
      </w:r>
      <w:r>
        <w:rPr>
          <w:sz w:val="30"/>
          <w:szCs w:val="30"/>
        </w:rPr>
        <w:t xml:space="preserve">2552 </w:t>
      </w:r>
      <w:r>
        <w:rPr>
          <w:sz w:val="30"/>
          <w:sz w:val="30"/>
          <w:szCs w:val="30"/>
        </w:rPr>
        <w:t xml:space="preserve">โดยการพิจารณาจากแบบประเมินความเพียงพอของระบบการควบคุมภายในที่ฝ่ายบริหารจัดทำขึ้นและสรุปได้ว่า จากการประเมินระบบการควบคุมภายในของบริษัทฯและบริษัทย่อยในด้านต่างๆ </w:t>
      </w:r>
      <w:r>
        <w:rPr>
          <w:sz w:val="30"/>
          <w:szCs w:val="30"/>
        </w:rPr>
        <w:t xml:space="preserve">5 </w:t>
      </w:r>
      <w:r>
        <w:rPr>
          <w:sz w:val="30"/>
          <w:sz w:val="30"/>
          <w:szCs w:val="30"/>
        </w:rPr>
        <w:t>ส่วนคือ</w:t>
      </w:r>
    </w:p>
    <w:p>
      <w:pPr>
        <w:pStyle w:val="Normal"/>
        <w:numPr>
          <w:ilvl w:val="0"/>
          <w:numId w:val="1"/>
        </w:numPr>
        <w:spacing w:before="240" w:after="0"/>
        <w:ind w:left="714" w:hanging="357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องค์กรและสภาพแวดล้อม</w:t>
      </w:r>
    </w:p>
    <w:p>
      <w:pPr>
        <w:pStyle w:val="Normal"/>
        <w:numPr>
          <w:ilvl w:val="0"/>
          <w:numId w:val="1"/>
        </w:numPr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การบริหารความเสี่ยง</w:t>
      </w:r>
    </w:p>
    <w:p>
      <w:pPr>
        <w:pStyle w:val="Normal"/>
        <w:numPr>
          <w:ilvl w:val="0"/>
          <w:numId w:val="1"/>
        </w:numPr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การควบคุมการปฏิบัติงานของฝ่ายบริหาร</w:t>
      </w:r>
    </w:p>
    <w:p>
      <w:pPr>
        <w:pStyle w:val="Normal"/>
        <w:numPr>
          <w:ilvl w:val="0"/>
          <w:numId w:val="1"/>
        </w:numPr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ระบบสารสนเทศและการสื่อสารข้อมูล</w:t>
      </w:r>
    </w:p>
    <w:p>
      <w:pPr>
        <w:pStyle w:val="Normal"/>
        <w:numPr>
          <w:ilvl w:val="0"/>
          <w:numId w:val="1"/>
        </w:numPr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ระบบการติดตามและประเมินผล</w:t>
      </w:r>
    </w:p>
    <w:p>
      <w:pPr>
        <w:pStyle w:val="Normal"/>
        <w:spacing w:before="240" w:after="0"/>
        <w:ind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คณะกรรมการมีความเห็นว่า บริษัทฯ มีระบบการควบคุมภายในที่เพียงพอและเหมาะสม สามารถป้องกันทรัพย์สินของบริษัทฯ และบริษัทย่อย จากการนำไปใช้โดยมิชอบ หรือโดยไม่มีอำนาจ และไม่มีข้อบกพร่องเกี่ยวกับระบบการควบคุมภายในที่เป็นสาระสำคัญ</w:t>
      </w:r>
    </w:p>
    <w:p>
      <w:pPr>
        <w:pStyle w:val="Normal"/>
        <w:spacing w:before="240" w:after="0"/>
        <w:ind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สำหรับการจัดระบบการควบคุมภายใน ผู้สอบบัญชี ตั้งข้อสังเกตเรื่องการควบคุมภายในเกี่ยวกับ รายการกับบุคคลและกิจการที่เกี่ยวข้องกัน การบันทึกรับรู้รายได้และค่าใช้จ่ายเกี่ยวกับสินค้าแลกเปลี่ยน  เพื่อให้ฝ่ายบริหารดำเนินการปรับปรุงระบบการควบคุมภายใน ซึ่งเรื่องดังกล่าวผู้สอบบัญชีได้รายงานให้คณะกรรมการตรวจสอบทราบในการประชุมสอบทานงบการเงินบริษัท และคณะกรรมการตรวจสอบ ได้ติดตามให้ฝ่ายบริหารดำเนินการปรับปรุงระบบการควบคุมภายใน เพื่อให้เกิดความมั่นใจได้ว่า ในการปฏิบัติงานของบริษัทฯมีการป้องกันรักษาทรัพย์สินจากความเสียหายที่อาจจะเกิดขึ้น</w:t>
      </w:r>
    </w:p>
    <w:p>
      <w:pPr>
        <w:pStyle w:val="Normal"/>
        <w:spacing w:before="240" w:after="0"/>
        <w:ind w:firstLine="720"/>
        <w:jc w:val="left"/>
        <w:rPr>
          <w:sz w:val="30"/>
          <w:szCs w:val="30"/>
        </w:rPr>
      </w:pPr>
      <w:r>
        <w:rPr>
          <w:sz w:val="30"/>
          <w:sz w:val="30"/>
          <w:szCs w:val="30"/>
        </w:rPr>
        <w:t>และบริษัทฯให้ความสำคัญต่อระบบการควบคุมภายใน ที่มีประสิทธิภาพเพียงพอเพื่อป้องกัน หรือลดความเสี่ยงที่อาจจะเกิดขึ้น โดยได้จัดให้มีฝ่ายตรวจสอบภายในทำหน้าที่สอบทานระบบการปฏิบัติงานในฝ่ายต่างๆ ตามแผนการตรวจสอบประจำปีที่ได้รับอนุมัติจากคณะกรรมการตรวจสอบโดยมีวัตถุประสงค์เพื่อให้เกิดความมั่นใจว่า การปฏิบัติงานจะมีประสิทธิภาพ และประสิทธิผล มีการใช้ทรัพยากรต่างๆ ของบริษัทฯอย่างคุ้มค่าสมประโยชน์ รวมถึงมีการควบคุมด้านการดำเนินงาน ด้านรายงานทางการเงินที่มีความถูกต้อง เชื่อถือได้และทันเวลา รวมทั้งด้านการปฏิบัติตามนโยบาย และให้เป็นไปตามข้อกำหนด และเพื่อให้ฝ่ายตรวจสอบภายในมีความเป็นอิสระสามารถทำหน้าที่ตรวจสอบและ ถ่วงดุลได้อย่างเต็มที่ บริษัทฯจึงกำหนดให้ฝ่ายตรวจสอบภายใน รายงานผลการตรวจสอบโดยตรงต่อคณะกรรมการตรวจสอบ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J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48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48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2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6:27:00Z</dcterms:created>
  <dc:creator>SOMBOONK</dc:creator>
  <dc:description/>
  <cp:keywords/>
  <dc:language>en-US</dc:language>
  <cp:lastModifiedBy>live</cp:lastModifiedBy>
  <cp:lastPrinted>2006-03-30T17:18:00Z</cp:lastPrinted>
  <dcterms:modified xsi:type="dcterms:W3CDTF">2010-03-26T07:58:00Z</dcterms:modified>
  <cp:revision>5</cp:revision>
  <dc:subject/>
  <dc:title>ปัจจัยความเสี่ยง</dc:title>
</cp:coreProperties>
</file>