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การดำเนินธุรกิจโดยทั่วไป ความเสี่ยงในการดำเนินงานเป็นสิ่งหนึ่งที่ไม่สามารถหลีกเลี่ยง ที่ผ่านมา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>ให้ความสำคัญในการป้องกันความเสียหายที่อาจจะเกิดขึ้น โดยมีการประชุมเชิงปฏิบัติการระหว่างหน่วยงานที่เกี่ยวข้องและฝ่ายบริหารเพื่อควบคุมความเสี่ยงให้อยู่ในระดับที่สามารถยอมรับได้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เสี่ยงจากการดำเนิน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 xml:space="preserve">การจัดตั้งคณะกรรมการกิจการกระจายเสียงกิจการโทรทัศน์และโทรคมนาคมแห่งชาติ </w:t>
      </w:r>
      <w:r>
        <w:rPr>
          <w:sz w:val="32"/>
          <w:szCs w:val="32"/>
          <w:u w:val="single"/>
        </w:rPr>
        <w:t>(</w:t>
      </w:r>
      <w:r>
        <w:rPr>
          <w:sz w:val="32"/>
          <w:sz w:val="32"/>
          <w:szCs w:val="32"/>
          <w:u w:val="single"/>
        </w:rPr>
        <w:t>กสทช</w:t>
      </w:r>
      <w:r>
        <w:rPr>
          <w:sz w:val="32"/>
          <w:szCs w:val="32"/>
          <w:u w:val="single"/>
        </w:rPr>
        <w:t>.)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แม้ว่าจะมีการประกาศใช้พระราชบัญญัติการประกอบกิจการกระจายเสียง และกิจการโทรทัศน์แห่งชาติ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1 </w:t>
      </w:r>
      <w:r>
        <w:rPr>
          <w:sz w:val="32"/>
          <w:sz w:val="32"/>
          <w:szCs w:val="32"/>
        </w:rPr>
        <w:t xml:space="preserve">เมื่อวันที่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รวมถึงประกา</w:t>
      </w:r>
      <w:r>
        <w:rPr>
          <w:color w:val="000000"/>
          <w:sz w:val="32"/>
          <w:sz w:val="32"/>
          <w:szCs w:val="32"/>
        </w:rPr>
        <w:t>ศปี</w:t>
      </w:r>
      <w:r>
        <w:rPr>
          <w:color w:val="000000"/>
          <w:sz w:val="32"/>
          <w:szCs w:val="32"/>
        </w:rPr>
        <w:t>?</w:t>
      </w:r>
      <w:r>
        <w:rPr>
          <w:color w:val="000000"/>
          <w:sz w:val="32"/>
          <w:szCs w:val="32"/>
        </w:rPr>
        <w:t xml:space="preserve"> 255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กา</w:t>
      </w:r>
      <w:r>
        <w:rPr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 xml:space="preserve">จัดตั้งคณะกรรมการกิจการกระจายเสียงกิจการโทรทัศน์และโทรคมนาคม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สทช</w:t>
      </w:r>
      <w:r>
        <w:rPr>
          <w:sz w:val="32"/>
          <w:szCs w:val="32"/>
        </w:rPr>
        <w:t>.)</w:t>
      </w:r>
      <w:r>
        <w:rPr>
          <w:sz w:val="32"/>
          <w:sz w:val="32"/>
          <w:szCs w:val="32"/>
        </w:rPr>
        <w:t>ยังไม่</w:t>
      </w:r>
      <w:r>
        <w:rPr>
          <w:sz w:val="32"/>
          <w:sz w:val="32"/>
          <w:szCs w:val="32"/>
        </w:rPr>
        <w:t>แล้วเสร็จ</w:t>
      </w:r>
      <w:r>
        <w:rPr>
          <w:sz w:val="32"/>
          <w:sz w:val="32"/>
          <w:szCs w:val="32"/>
        </w:rPr>
        <w:t xml:space="preserve"> ทำให้ธุรกิจวิทยุ โทรทัศน์และโทรคมนาคมในประเทศโดยรวมอยู่ในภาวะไม่ชัดเจน  อย่างไรก็ดี </w:t>
      </w:r>
      <w:r>
        <w:rPr>
          <w:sz w:val="32"/>
          <w:sz w:val="32"/>
          <w:szCs w:val="32"/>
        </w:rPr>
        <w:t xml:space="preserve">คาดหมายว่ากระบวนการดังกล่าวจะเสร็จสิ้น เดือน สิงหาคม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 xml:space="preserve">หลังจากนั้น </w:t>
      </w:r>
      <w:r>
        <w:rPr>
          <w:sz w:val="32"/>
          <w:sz w:val="32"/>
          <w:szCs w:val="32"/>
        </w:rPr>
        <w:t xml:space="preserve">คณะกรรมการชุดดังกล่าว จะเป็นผู้พิจารณาในการออกใบอนุญาต </w:t>
      </w:r>
      <w:r>
        <w:rPr>
          <w:sz w:val="32"/>
          <w:sz w:val="32"/>
          <w:szCs w:val="32"/>
        </w:rPr>
        <w:t xml:space="preserve">ในระหว่างนี้ </w:t>
      </w:r>
      <w:r>
        <w:rPr>
          <w:sz w:val="32"/>
          <w:sz w:val="32"/>
          <w:szCs w:val="32"/>
        </w:rPr>
        <w:t xml:space="preserve">กฎหมายข้างต้นได้กำหนดให้คณะกรรมการกิจการโทรคมนาคม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ทช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 xml:space="preserve">สามารถออกใบอนุญาตชั่วคราวแบบปีต่อปีได้ ดังนั้น ความเสี่ยงในการนี้ จึงแบ่งได้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กรณี คือ กรณี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ได้แก่ </w:t>
      </w:r>
      <w:r>
        <w:rPr>
          <w:sz w:val="32"/>
          <w:sz w:val="32"/>
          <w:szCs w:val="32"/>
        </w:rPr>
        <w:t>การกำหนด</w:t>
      </w:r>
      <w:r>
        <w:rPr>
          <w:sz w:val="32"/>
          <w:sz w:val="32"/>
          <w:szCs w:val="32"/>
        </w:rPr>
        <w:t>คุณสมบัติของ</w:t>
      </w:r>
      <w:r>
        <w:rPr>
          <w:sz w:val="32"/>
          <w:sz w:val="32"/>
          <w:szCs w:val="32"/>
        </w:rPr>
        <w:t>ผู้ได้รับใบอนุญาตโดย</w:t>
      </w:r>
      <w:r>
        <w:rPr>
          <w:sz w:val="32"/>
          <w:sz w:val="32"/>
          <w:szCs w:val="32"/>
        </w:rPr>
        <w:t xml:space="preserve"> กสท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ว่าจะมีข้อกำหนดหรือเงื่อนไขใดที่มีผลต่อการดำเนินธุรกิจของบริษัทหรือไม่ และกรณี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หากการจัดตั้ง กสทช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นิ่นช้าออกไป</w:t>
      </w:r>
      <w:r>
        <w:rPr>
          <w:sz w:val="32"/>
          <w:sz w:val="32"/>
          <w:szCs w:val="32"/>
        </w:rPr>
        <w:t xml:space="preserve"> การ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ท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สามารถออกใบอนุญาตชั่วคราวได้ ทำให้มีผู้ประกอบการรายใหม่สนใจเข้ามาดำเนินธุรกิจมากยิ่งขึ้น</w:t>
      </w:r>
      <w:r>
        <w:rPr>
          <w:sz w:val="32"/>
          <w:sz w:val="32"/>
          <w:szCs w:val="32"/>
        </w:rPr>
        <w:t xml:space="preserve"> ทำให้เกิดการแข่งขันทางธุรกิจสูง</w:t>
      </w:r>
      <w:r>
        <w:rPr>
          <w:sz w:val="32"/>
          <w:sz w:val="32"/>
          <w:szCs w:val="32"/>
        </w:rPr>
        <w:t xml:space="preserve"> อย่างไรก็ตาม ความเสี่ยงใ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กรณีดังกล่าวนี้ มีผลกระทบต่อธุรกิจผลิตรายการโทรทัศน์ระบบบอกรับสมาชิก แต่จากการที่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 xml:space="preserve">มีการดำเนินธุรกิจดังกล่าวมา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ปี สามารถผลิตรายการที่มีคุณภาพและดำเนินกิจการอย่างถูกต้องมาโดยตลอด จึงคาดว่า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>จะไม่ได้รับผลกระทบจากกรณีดังกล่าว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การแข่งขันในการดำเนินการ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 xml:space="preserve">ตระหนักถึงการดำเนินการธุรกิจปัจจุบันที่มีการแข่งขันสูง ดังนั้น จึงให้ความสำคัญต่อการปฏิบัติตนต่อลูกค้าทุกรายอย่างเต็มความสามารถ ตลอดจนแสวงหาพันธมิตรใหม่ๆ เพื่อเสริมสร้างความแข็งแกร่งในการดำเนินธุรกิจ นอกจากนี้ </w:t>
      </w:r>
      <w:r>
        <w:rPr>
          <w:sz w:val="32"/>
          <w:sz w:val="32"/>
          <w:szCs w:val="32"/>
        </w:rPr>
        <w:t>ยังพัฒนา</w:t>
      </w:r>
      <w:r>
        <w:rPr>
          <w:sz w:val="32"/>
          <w:sz w:val="32"/>
          <w:szCs w:val="32"/>
        </w:rPr>
        <w:t>ธุรกิจที่</w:t>
      </w:r>
      <w:r>
        <w:rPr>
          <w:sz w:val="32"/>
          <w:sz w:val="32"/>
          <w:szCs w:val="32"/>
        </w:rPr>
        <w:t>ดำเนินการอยู่ให้</w:t>
      </w:r>
      <w:r>
        <w:rPr>
          <w:sz w:val="32"/>
          <w:sz w:val="32"/>
          <w:szCs w:val="32"/>
        </w:rPr>
        <w:t>มีความ</w:t>
      </w:r>
      <w:r>
        <w:rPr>
          <w:sz w:val="32"/>
          <w:sz w:val="32"/>
          <w:szCs w:val="32"/>
        </w:rPr>
        <w:t>ครบถ้วน</w:t>
      </w:r>
      <w:r>
        <w:rPr>
          <w:sz w:val="32"/>
          <w:sz w:val="32"/>
          <w:szCs w:val="32"/>
        </w:rPr>
        <w:t xml:space="preserve">หลากหลายสามารถสนองตอบความต้องการต่างๆ ให้กับลูกค้าได้ </w:t>
      </w:r>
      <w:r>
        <w:rPr>
          <w:sz w:val="32"/>
          <w:sz w:val="32"/>
          <w:szCs w:val="32"/>
        </w:rPr>
        <w:t>สิ่งเหล่านี้คือปัจจัย</w:t>
      </w:r>
      <w:r>
        <w:rPr>
          <w:sz w:val="32"/>
          <w:sz w:val="32"/>
          <w:szCs w:val="32"/>
        </w:rPr>
        <w:t xml:space="preserve">ที่ช่วยให้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>สามารถดำเนินธุรกิจแข่งขันกับผู้ประกอบการรายอื่น ๆ ได้ อย่างไรก็ดี</w:t>
      </w:r>
      <w:r>
        <w:rPr>
          <w:sz w:val="32"/>
          <w:sz w:val="32"/>
          <w:szCs w:val="32"/>
        </w:rPr>
        <w:t xml:space="preserve">  มีบางธุรกิจที่</w:t>
      </w:r>
      <w:r>
        <w:rPr>
          <w:sz w:val="32"/>
          <w:sz w:val="32"/>
          <w:szCs w:val="32"/>
        </w:rPr>
        <w:t>บริษัทเริ่มเล็งเห็นได้ถึงความเสียงในการแข่งขันที่สูงขึ้นอย่างเห็นได้ชัดและเริ่มส่งผลกระทบโดยตรงต่อยอดขาย คือ</w:t>
      </w:r>
      <w:r>
        <w:rPr>
          <w:sz w:val="32"/>
          <w:sz w:val="32"/>
          <w:szCs w:val="32"/>
        </w:rPr>
        <w:t>ธุรกิจซอฟท์แวร์โปรแกรมป้องกันไวรัสคอมพิวเตอร์</w:t>
      </w:r>
      <w:r>
        <w:rPr>
          <w:sz w:val="32"/>
          <w:sz w:val="32"/>
          <w:szCs w:val="32"/>
        </w:rPr>
        <w:t xml:space="preserve"> อุตสาหกรรม ไอท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ต่อเนื่องของสิทธิในการดำเนินงาน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ดำเนินธุรกิจของ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>มีความเกี่ยวเนื่องกับสิทธิ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สัมปทาน ทำให้ธุรกิจมี</w:t>
      </w:r>
      <w:r>
        <w:rPr>
          <w:sz w:val="32"/>
          <w:sz w:val="32"/>
          <w:szCs w:val="32"/>
        </w:rPr>
        <w:t>มีปัจจัยที่ถูก</w:t>
      </w:r>
      <w:r>
        <w:rPr>
          <w:sz w:val="32"/>
          <w:sz w:val="32"/>
          <w:szCs w:val="32"/>
        </w:rPr>
        <w:t xml:space="preserve">กำหนดระยะเวลาในการดำเนินการ เช่น การเช่าช่องสัญญาณดาวเทียม และสิทธิการเช่าที่ดินในจุดติดตั้งของสื่อนอกบ้าน ตลอดจนสิทธิในการจัดจำหน่ายผลิตภัณฑ์ไอที เป็นต้น </w:t>
      </w:r>
      <w:r>
        <w:rPr>
          <w:sz w:val="32"/>
          <w:sz w:val="32"/>
          <w:szCs w:val="32"/>
        </w:rPr>
        <w:t xml:space="preserve">ด้วยเหตุนี้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>จึงให้ความสำคัญกับคู่ค้า</w:t>
      </w:r>
      <w:r>
        <w:rPr>
          <w:sz w:val="32"/>
          <w:sz w:val="32"/>
          <w:szCs w:val="32"/>
        </w:rPr>
        <w:t xml:space="preserve"> รวมถึงกระจายความเสี่ยงด้วยการสร้างพันธมิตร ในรูปแบบหุ้นส่วนการค้า ภายใต้แนวคิดแบบผลประโยชน์ร่วม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การเปลี่ยนแปลงด้านเทคโนโลยี</w:t>
      </w:r>
    </w:p>
    <w:p>
      <w:pPr>
        <w:pStyle w:val="Normal"/>
        <w:ind w:firstLine="720"/>
        <w:jc w:val="left"/>
        <w:rPr/>
      </w:pPr>
      <w:r>
        <w:rPr>
          <w:sz w:val="32"/>
          <w:sz w:val="32"/>
          <w:szCs w:val="32"/>
        </w:rPr>
        <w:t xml:space="preserve">การดำเนินธุรกิจของ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 xml:space="preserve">มีความเกี่ยวเนื่องกับการเปลี่ยนแปลงด้านเทคโนโลยีเช่นกัน ธุรกิจที่มีความเกี่ยวเนื่องเป็นอย่างมาก ได้แก่ ผลิตภัณฑ์ป้องกันความปลอดภัยเครือข่ายคอมพิวเตอร์ </w:t>
      </w:r>
      <w:r>
        <w:rPr>
          <w:sz w:val="32"/>
          <w:szCs w:val="32"/>
        </w:rPr>
        <w:t xml:space="preserve">(IT Security) </w:t>
      </w:r>
      <w:r>
        <w:rPr>
          <w:sz w:val="32"/>
          <w:sz w:val="32"/>
          <w:szCs w:val="32"/>
        </w:rPr>
        <w:t xml:space="preserve">ซึ่งดำเนินการโดยบริษัทย่อยแห่งหนึ่งของ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>ซึ่งได้ทำ</w:t>
      </w:r>
      <w:r>
        <w:rPr>
          <w:sz w:val="32"/>
          <w:sz w:val="32"/>
          <w:szCs w:val="32"/>
        </w:rPr>
        <w:t>การศึกษาและให้ความสำคัญกับการทำวิจัยตลาดอย่างต่อเนื่อง เพื่อทำการพัฒนาผลิตภัณฑ์กับเจ้าของลิขสิทธิ์ซึ่งเป็นคู่ค้าของบริษัทให้ตรงกับความต้องการ ตลอดจนแสวงหาผลิตภัณฑ์ใหม่อย่างต่อเนื่อง นอกจากนี้ ในส่วนผลิตภัณฑ์ป้องกันความปลอดภัยดังกล่าวได้รับผลกระทบจากการเปลี่ยนแปลงเทคโนโลยีไม่มากนัก เมื่อเทียบกับผลิตภัณฑ์คอมพิวเตอร์ประเภทอื่น ๆ  ความเสี่ยงกรณีดังกล่าวนี้คาดว่าจะอยู่ในระดับที่ไม่รุนแรงมากนัก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ในการซื้อ</w:t>
      </w:r>
      <w:r>
        <w:rPr>
          <w:sz w:val="32"/>
          <w:sz w:val="32"/>
          <w:szCs w:val="32"/>
          <w:u w:val="single"/>
        </w:rPr>
        <w:t>ลิขสิทธิ</w:t>
      </w:r>
      <w:r>
        <w:rPr>
          <w:sz w:val="32"/>
          <w:sz w:val="32"/>
          <w:szCs w:val="32"/>
          <w:u w:val="single"/>
        </w:rPr>
        <w:t>์ เนื้อหารายการ จากต่างประเทศ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การซื้อ</w:t>
      </w:r>
      <w:r>
        <w:rPr>
          <w:sz w:val="32"/>
          <w:sz w:val="32"/>
          <w:szCs w:val="32"/>
        </w:rPr>
        <w:t>ลิขสิทธิ</w:t>
      </w:r>
      <w:r>
        <w:rPr>
          <w:sz w:val="32"/>
          <w:sz w:val="32"/>
          <w:szCs w:val="32"/>
        </w:rPr>
        <w:t>์ดังกล่าวเป็นการซื้อเพื่อนำมาออกในช่องรายการที่มีอยู่ โดยมีความเสี่ยงที่เห็นได้ชัดในการซื้อ</w:t>
      </w:r>
      <w:r>
        <w:rPr>
          <w:sz w:val="32"/>
          <w:sz w:val="32"/>
          <w:szCs w:val="32"/>
        </w:rPr>
        <w:t>ลิขสิทธิ</w:t>
      </w:r>
      <w:r>
        <w:rPr>
          <w:sz w:val="32"/>
          <w:sz w:val="32"/>
          <w:szCs w:val="32"/>
        </w:rPr>
        <w:t xml:space="preserve">์อยู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ระการด้วยกันคือ ประการที่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</w:rPr>
        <w:t xml:space="preserve">ในส่วนของราคาและระยะเวลาสิทธิที่ได้รับ ซึ่งมีแนวโน้มที่ราคาจะสูงขึ้นทุกปี และรวมถึงการได้ครอบครองสิทธิดังกล่าวยังไม่แน่นอน ทำให้ในส่วนนี้ทางบริษัทจึงเลือกที่จะทำสัญญาในระยะยาวขึ้นกว่า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ปี เป็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ปี เพื่อลดความเสี่ยงเรื่องราคา และรักษาสิทธิให้อยู่กับเรา เพราะถ้าไม่ทำเช่นนั้น จะไม่คุ้มค่าในการทำตลาด เพราะระยะเวลาเพียง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ปี ไม่เพียงพอที่จะสร้างผลกำไรให้บริษัท ในความเป็นจริงบริษัทจะเห็นผลกำไรจากลิทธิแต่ละตัวในปี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ประการที่สอง ในการซื้อลิทธิจากต่างประเทศจะมีเรื่องของอัตราแลกเปลี่ยนเข้ามาเกี่ยวข้อง ซึ่งถือได้ว่าเป็นสาระสำคัญมากยิ่งขึ้นในปีที่ผ่าน ทั้งนี้เป็นความเสี่ยงที่สามารถ ควบคุมได้จากเครื่องมือต่างๆทางการเงิน และการเจรจาในการซื้อที่ลดความเสี่ยงดังกล่าวเช่นการซื้อด้วยอัตราแลกเปลี่ยน 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วันซื้อขาย หรือเทียบได้กับการซื้อด้วยราคาเป็นบาท </w:t>
      </w:r>
      <w:r>
        <w:rPr>
          <w:sz w:val="32"/>
          <w:sz w:val="32"/>
          <w:szCs w:val="32"/>
        </w:rPr>
        <w:t>นอกจากนี้ยังได้ปรับเปลี่ยนทิศทางให้มีการผลิตรายการที่เป็นลิขสิทธิ์ของบริษัทขึ้นเอง  โดยเพิ่มสัดส่วนมากขึ้นทุกปี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ในด้านกฎหมาย หรือข้อบังคับจากภาครัฐ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าง</w:t>
      </w:r>
      <w:r>
        <w:rPr>
          <w:sz w:val="32"/>
          <w:sz w:val="32"/>
          <w:szCs w:val="32"/>
        </w:rPr>
        <w:t>ช่วง</w:t>
      </w:r>
      <w:r>
        <w:rPr>
          <w:sz w:val="32"/>
          <w:sz w:val="32"/>
          <w:szCs w:val="32"/>
        </w:rPr>
        <w:t>เวลาที่</w:t>
      </w:r>
      <w:r>
        <w:rPr>
          <w:sz w:val="32"/>
          <w:sz w:val="32"/>
          <w:szCs w:val="32"/>
        </w:rPr>
        <w:t>ภาครัฐ</w:t>
      </w:r>
      <w:r>
        <w:rPr>
          <w:sz w:val="32"/>
          <w:sz w:val="32"/>
          <w:szCs w:val="32"/>
        </w:rPr>
        <w:t>มีการพิจารณาเพื่อออกกฎเกณฑ์ที่มีความเกี่ยวเนื่องกับธุรกิจ</w:t>
      </w:r>
      <w:r>
        <w:rPr>
          <w:sz w:val="32"/>
          <w:sz w:val="32"/>
          <w:szCs w:val="32"/>
        </w:rPr>
        <w:t>ของบริษัท</w:t>
      </w:r>
      <w:r>
        <w:rPr>
          <w:sz w:val="32"/>
          <w:sz w:val="32"/>
          <w:szCs w:val="32"/>
        </w:rPr>
        <w:t xml:space="preserve"> จะมีผลกระทบ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>ลูกค้า</w:t>
      </w:r>
      <w:r>
        <w:rPr>
          <w:sz w:val="32"/>
          <w:sz w:val="32"/>
          <w:szCs w:val="32"/>
        </w:rPr>
        <w:t>ชะลอการตัดสินใจ</w:t>
      </w:r>
      <w:r>
        <w:rPr>
          <w:sz w:val="32"/>
          <w:sz w:val="32"/>
          <w:szCs w:val="32"/>
        </w:rPr>
        <w:t>หรือ</w:t>
      </w:r>
      <w:r>
        <w:rPr>
          <w:sz w:val="32"/>
          <w:sz w:val="32"/>
          <w:szCs w:val="32"/>
        </w:rPr>
        <w:t>มีผลต่อ</w:t>
      </w:r>
      <w:r>
        <w:rPr>
          <w:sz w:val="32"/>
          <w:sz w:val="32"/>
          <w:szCs w:val="32"/>
        </w:rPr>
        <w:t xml:space="preserve">การขยายธุรกิจได้ </w:t>
      </w:r>
      <w:r>
        <w:rPr>
          <w:sz w:val="32"/>
          <w:sz w:val="32"/>
          <w:szCs w:val="32"/>
        </w:rPr>
        <w:t xml:space="preserve">จนกว่า </w:t>
      </w:r>
      <w:r>
        <w:rPr>
          <w:sz w:val="32"/>
          <w:sz w:val="32"/>
          <w:szCs w:val="32"/>
        </w:rPr>
        <w:t>จะม</w:t>
      </w:r>
      <w:r>
        <w:rPr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การประกาศกฎเกณฑ์ดังกล่าว</w:t>
      </w:r>
      <w:r>
        <w:rPr>
          <w:sz w:val="32"/>
          <w:sz w:val="32"/>
          <w:szCs w:val="32"/>
        </w:rPr>
        <w:t>อย่าง</w:t>
      </w:r>
      <w:r>
        <w:rPr>
          <w:sz w:val="32"/>
          <w:sz w:val="32"/>
          <w:szCs w:val="32"/>
        </w:rPr>
        <w:t xml:space="preserve">ชัดเจน เช่น ช่วงที่มีการเรียกร้องให้เข้มงวดและมีการควบคุมป้ายโฆษณาขนาดใหญ่ </w:t>
      </w:r>
      <w:r>
        <w:rPr>
          <w:sz w:val="32"/>
          <w:szCs w:val="32"/>
        </w:rPr>
        <w:t xml:space="preserve">(Billboard) </w:t>
      </w:r>
      <w:r>
        <w:rPr>
          <w:sz w:val="32"/>
          <w:sz w:val="32"/>
          <w:szCs w:val="32"/>
        </w:rPr>
        <w:t xml:space="preserve">ของทางราชการ มีผลกระทบต่อการตัดสินใจซื้อของลูกค้าอย่างเห็นได้ชัด ที่ผ่านมา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 xml:space="preserve">ให้ความสำคัญในการปฏิบัติตามกฎหมาย และข้อบังคับจากภาครัฐอย่างเคร่งครัด และมีการกระจายรายได้จากหลายหน่วยธุรกิจ ส่วนหนึ่งเพื่อป้องกันความเสียหาย </w:t>
      </w:r>
      <w:r>
        <w:rPr>
          <w:sz w:val="32"/>
          <w:sz w:val="32"/>
          <w:szCs w:val="32"/>
        </w:rPr>
        <w:t>ไม่ให้</w:t>
      </w:r>
      <w:r>
        <w:rPr>
          <w:sz w:val="32"/>
          <w:sz w:val="32"/>
          <w:szCs w:val="32"/>
        </w:rPr>
        <w:t>ผลกระทบที่เกิดขึ้นส่งผลต่อรายได้และการดำเนินธุรกิจอย่างมีนัยสำคัญ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</w:t>
      </w:r>
      <w:r>
        <w:rPr>
          <w:sz w:val="32"/>
          <w:sz w:val="32"/>
          <w:szCs w:val="32"/>
          <w:u w:val="single"/>
        </w:rPr>
        <w:t>ทาง</w:t>
      </w:r>
      <w:r>
        <w:rPr>
          <w:sz w:val="32"/>
          <w:sz w:val="32"/>
          <w:szCs w:val="32"/>
          <w:u w:val="single"/>
        </w:rPr>
        <w:t>ด้านการเมือง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วามเสี่ยง</w:t>
      </w:r>
      <w:r>
        <w:rPr>
          <w:sz w:val="32"/>
          <w:sz w:val="32"/>
          <w:szCs w:val="32"/>
        </w:rPr>
        <w:t>จาก</w:t>
      </w:r>
      <w:r>
        <w:rPr>
          <w:sz w:val="32"/>
          <w:sz w:val="32"/>
          <w:szCs w:val="32"/>
        </w:rPr>
        <w:t>ความผันผวน</w:t>
      </w:r>
      <w:r>
        <w:rPr>
          <w:sz w:val="32"/>
          <w:sz w:val="32"/>
          <w:szCs w:val="32"/>
        </w:rPr>
        <w:t>ทาง</w:t>
      </w:r>
      <w:r>
        <w:rPr>
          <w:sz w:val="32"/>
          <w:sz w:val="32"/>
          <w:szCs w:val="32"/>
        </w:rPr>
        <w:t>การเมืองเริ่มมีผลต่อการดำเนินธุรกิจในภาพรวมของประเทศ ซึ่งส่งผ</w:t>
      </w:r>
      <w:r>
        <w:rPr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 xml:space="preserve">กระทบโดยตรงต่ออุตสาหกรรม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 xml:space="preserve">ต่ออำนาจซื้อของประชาชน </w:t>
      </w:r>
      <w:r>
        <w:rPr>
          <w:sz w:val="32"/>
          <w:sz w:val="32"/>
          <w:szCs w:val="32"/>
        </w:rPr>
        <w:t>เนื่องจากความรุนแรงทาง</w:t>
      </w:r>
      <w:r>
        <w:rPr>
          <w:sz w:val="32"/>
          <w:sz w:val="32"/>
          <w:szCs w:val="32"/>
        </w:rPr>
        <w:t>การเ</w:t>
      </w:r>
      <w:r>
        <w:rPr>
          <w:sz w:val="32"/>
          <w:sz w:val="32"/>
          <w:szCs w:val="32"/>
        </w:rPr>
        <w:t>มื</w:t>
      </w:r>
      <w:r>
        <w:rPr>
          <w:sz w:val="32"/>
          <w:sz w:val="32"/>
          <w:szCs w:val="32"/>
        </w:rPr>
        <w:t>องมีโอกาส</w:t>
      </w:r>
      <w:r>
        <w:rPr>
          <w:sz w:val="32"/>
          <w:sz w:val="32"/>
          <w:szCs w:val="32"/>
        </w:rPr>
        <w:t>เกิดขึ้น</w:t>
      </w:r>
      <w:r>
        <w:rPr>
          <w:sz w:val="32"/>
          <w:sz w:val="32"/>
          <w:szCs w:val="32"/>
        </w:rPr>
        <w:t>สูง ไม่ว่าจะเป็นเรื่องการกระทบกระ</w:t>
      </w:r>
      <w:r>
        <w:rPr>
          <w:sz w:val="32"/>
          <w:sz w:val="32"/>
          <w:szCs w:val="32"/>
        </w:rPr>
        <w:t>ทั่</w:t>
      </w:r>
      <w:r>
        <w:rPr>
          <w:sz w:val="32"/>
          <w:sz w:val="32"/>
          <w:szCs w:val="32"/>
        </w:rPr>
        <w:t>งกับประเทศเพื่อนบ้าน</w:t>
      </w:r>
      <w:r>
        <w:rPr>
          <w:sz w:val="32"/>
          <w:sz w:val="32"/>
          <w:szCs w:val="32"/>
        </w:rPr>
        <w:t>หรือ</w:t>
      </w:r>
      <w:r>
        <w:rPr>
          <w:sz w:val="32"/>
          <w:sz w:val="32"/>
          <w:szCs w:val="32"/>
        </w:rPr>
        <w:t xml:space="preserve"> การเมืองภายในที่แบ่งแยกออกเป็นฝ่ายๆ ทำให้ต่างประเทศเริ่มมีความกังวลในการเข้ามาลงทุนในประเทศ นักลงทุนชะลอการลงทุนลงเพื่อรอดู</w:t>
      </w:r>
      <w:r>
        <w:rPr>
          <w:sz w:val="32"/>
          <w:sz w:val="32"/>
          <w:szCs w:val="32"/>
        </w:rPr>
        <w:t>สถานการณ์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เสี่ยงทางด้านการเงิ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ปัญหาสภาพคล่อ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>อาจจะได้รับผลกระทบต่อสภาพคล่องทางการเงินได้ เนื่องจากการดำเนินการทั้งหมดใช้กระแสเงินสดภายในกิจการ จึงทำการป้องกันความเสี่ยงที่อาจเกิดขึ้น ด้วยการเพิ่มสัดส่วนทางการเงินในการกู้ยืมเงินระยะสั้น หรือขอเป็นวงเงินฉุกเฉิน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การจัดหาเงินทุนภายนอก</w:t>
      </w:r>
    </w:p>
    <w:p>
      <w:pPr>
        <w:pStyle w:val="Normal"/>
        <w:ind w:firstLine="720"/>
        <w:jc w:val="left"/>
        <w:rPr/>
      </w:pPr>
      <w:r>
        <w:rPr>
          <w:sz w:val="32"/>
          <w:sz w:val="32"/>
          <w:szCs w:val="32"/>
        </w:rPr>
        <w:t xml:space="preserve">ถึงแม้ว่า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 xml:space="preserve">มีอัตราส่วนหนี้สินรวมต่อส่วนของผู้ถือหุ้นอยู่ในระดับต่ำ ประกอบกับหนี้สินทั้งหมดที่มีในปัจจุบันเป็นหนี้สินทางการค้า ดังนั้น จึงมีความสามารถในการก่อภาระทางการเงินได้ อย่างไรก็ตาม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>มีข้อจำกัดในการกู้ยืมเงินจากสถาบันการเงินภายในประเทศ เนื่องจากไม่มีการลงทุนในสินทรัพย์ถาวรในส่วนของที่ดิน ซึ่งจะใช้เป็นหลักประกัน และเป็นปัจจัยหลักในการพิจารณาของสถาบันการเงินบางแห่ง กรรมการ</w:t>
      </w:r>
      <w:r>
        <w:rPr>
          <w:sz w:val="32"/>
          <w:sz w:val="32"/>
          <w:szCs w:val="32"/>
        </w:rPr>
        <w:t>จึง</w:t>
      </w:r>
      <w:r>
        <w:rPr>
          <w:sz w:val="32"/>
          <w:sz w:val="32"/>
          <w:szCs w:val="32"/>
        </w:rPr>
        <w:t>เจรจากับกลุ่มผู้ถือหุ้นในบริษัทย่อย ในการหาหลักทรัพย์มาเป็นหลักประกัน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อัตราแลกเปลี่ยน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ดำเนินธุรกิจของ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 xml:space="preserve">มีรายได้และค่าใช้จ่ายส่วนใหญ่อยู่ในรูปเงินบาท มีเพียงส่วนหนึ่งเท่านั้นที่อยู่ในรูปเงินตราต่างประเทศ ซึ่งส่วนใหญ่เป็นค่าใช้จ่ายในการเช่าช่องสัญญาณดาวเทียมที่เป็นต้นทุนการผลิตของบริษัทย่อยในแต่ละเดือน ที่ผ่านมา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 xml:space="preserve">ไม่ใช้ตราสารอนุพันธ์ทางการเงินใดๆ เนื่องจากจำนวนเงินและธุรกรรมมีไม่มากนัก อีกทั้ง ค่าเงินบาทในช่วงที่ผ่านมามีแนวโน้มแข็งค่าโดยตลอด อย่างไรก็ตาม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>ตระหนักถึงความสำคัญในการใช้เครื่องมือในการป้องกันความเสี่ยง และจะเลือกใช้เมื่อเห็นว่าอยู่ในสถานการณ์ที่ไม่เป็นผลดีต่อบริษัท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เสี่ยงทางการบริหารและการจัดการ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ดำเนินธุรกิจของ </w:t>
      </w:r>
      <w:r>
        <w:rPr>
          <w:sz w:val="32"/>
          <w:szCs w:val="32"/>
        </w:rPr>
        <w:t xml:space="preserve">LIVE </w:t>
      </w:r>
      <w:r>
        <w:rPr>
          <w:sz w:val="32"/>
          <w:sz w:val="32"/>
          <w:szCs w:val="32"/>
        </w:rPr>
        <w:t>ต้องอาศัยบุคลากรที่มีความรู้ และความสามารถโดยเฉพาะ เนื่องจากเป็นการผลิตผลงานที่มีลักษณะสร้างสรรค์ ที่ผ่านมา จึงให้ความสำคัญต่อพนักงานทุกระดับเป็นอย่างยิ่ง ไม่ว่าจะเป็นการเปิดโอกาสให้แสดงความคิดเห็น การสนับสนุนให้มีส่วนร่วมในการตัดสินใจ และการส่งเสริมให้มีการจัดกิจกรรมระหว่างกัน เพื่อให้เกิดความผูกพันในองค์กร นอกจากนี้ การดำเนินงานต่าง ๆ จะเน้นการทำงานในลักษณะเป็นทีม โดยไม่ยึดติด</w:t>
      </w:r>
      <w:r>
        <w:rPr>
          <w:sz w:val="32"/>
          <w:sz w:val="32"/>
          <w:szCs w:val="32"/>
        </w:rPr>
        <w:t>ตัว</w:t>
      </w:r>
      <w:r>
        <w:rPr>
          <w:sz w:val="32"/>
          <w:sz w:val="32"/>
          <w:szCs w:val="32"/>
        </w:rPr>
        <w:t>บุคคล ซึ่งจะช่วยลดความเสี่ยงในด้านการบริหารงานและมีบุคลากรในระดับรองที่สามารถทดแทนได้ในกรณีที่จำเป็น นอกจากนี้จะส่งเสริมให้เป็นองค์กรแห่งการเรียนรู้ เพื่อพัฒนาความรู้ให้กับพนักงานในทุกระดับและรักษาความรู้ไว้ในบริษัทเพื่อศักยภาพในการแข่งขันที่ยั่งยืน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Angsana New"/>
      <w:sz w:val="20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27:00Z</dcterms:created>
  <dc:creator>SOMBOONK</dc:creator>
  <dc:description/>
  <cp:keywords/>
  <dc:language>en-US</dc:language>
  <cp:lastModifiedBy>suttirod</cp:lastModifiedBy>
  <cp:lastPrinted>2010-03-26T14:50:00Z</cp:lastPrinted>
  <dcterms:modified xsi:type="dcterms:W3CDTF">2011-03-24T10:46:00Z</dcterms:modified>
  <cp:revision>5</cp:revision>
  <dc:subject/>
  <dc:title>ปัจจัยความเสี่ยง</dc:title>
</cp:coreProperties>
</file>