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ควบคุมภายใน</w:t>
      </w:r>
    </w:p>
    <w:p>
      <w:pPr>
        <w:pStyle w:val="Normal"/>
        <w:spacing w:before="240" w:after="0"/>
        <w:ind w:firstLine="71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นการประชุมคณะกรรมการตรวจสอบ ครั้งที่ </w:t>
      </w:r>
      <w:r>
        <w:rPr>
          <w:sz w:val="30"/>
          <w:szCs w:val="30"/>
        </w:rPr>
        <w:t xml:space="preserve">13/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0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คณะกรรมการตรวจสอบได้ร่วมกับฝ่ายบริหารของบริษัทฯ ในการประเมินผลระบบการควบคุมภายในของ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ฯและบริษัทย่อยในด้านต่างๆ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ส่วนคือ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องค์กรและสภาพแวดล้อม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ารบริหารความเสี่ยง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ารควบคุมการปฏิบัติงานของฝ่ายบริหาร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ะบบสารสนเทศและการสื่อสารข้อมูล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ะบบการติดตามและประเมินผล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มีความเห็นว่า บริษัทฯ มีระบบการควบคุมภายในที่เพียงพอและเหมาะสม สามารถป้องกันทรัพย์สินของบริษัทฯ และบริษัทย่อย จากการนำไปใช้โดยมิชอบ หรือโดยไม่มีอำนาจ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ำหรับการจัดระบบการควบคุมภายใน ผู้สอบบัญชี ตั้งข้อสังเกตเรื่องการควบคุมภายในเกี่ยวกับรายการบัญชีที่มีความเกี่ยวโยงกับบุคคลและกิจการที่เกี่ยวข้องกัน การกำหนดนโยบายการคิดราคาสำหรับรายการระหว่างกัน การจัดทำเอกสารให้ถูกต้องตามนโยบายการขายของบริษัทและเป็นหลักฐานในการบันทึกบัญชี 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ของบริษัทฯมีการป้องกันรักษาทรัพย์สินจากความเสียหายที่อาจจะเกิดขึ้น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และบริษัทฯ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ฯ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ถ่วงดุลได้อย่างเต็มที่ บริษัทฯจึงกำหนดให้ฝ่ายตรวจสอบภายใน รายงานผลการตรวจสอบโดยตรงต่อคณะกรรมการตรวจสอ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6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49:00Z</dcterms:modified>
  <cp:revision>6</cp:revision>
  <dc:subject/>
  <dc:title>ปัจจัยความเสี่ยง</dc:title>
</cp:coreProperties>
</file>