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</w:t>
      </w:r>
      <w:r>
        <w:rPr>
          <w:b/>
          <w:b/>
          <w:bCs/>
          <w:u w:val="single"/>
        </w:rPr>
        <w:t xml:space="preserve">ย่อย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3</w:t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29955" cy="370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370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880"/>
                              <w:gridCol w:w="1440"/>
                              <w:gridCol w:w="1080"/>
                              <w:gridCol w:w="851"/>
                              <w:gridCol w:w="739"/>
                              <w:gridCol w:w="900"/>
                              <w:gridCol w:w="1080"/>
                              <w:gridCol w:w="1280"/>
                              <w:gridCol w:w="1060"/>
                              <w:gridCol w:w="129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รรมการ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</w:t>
                                  </w:r>
                                </w:p>
                              </w:tc>
                              <w:tc>
                                <w:tcPr>
                                  <w:tcW w:w="828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ย่อย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 T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MG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LT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 RAD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6" w:right="-138" w:firstLine="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PSTARZ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CTIVE MEDI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RP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N &amp;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บัณฑิต รัชวัฒนะธานินทร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ศิริสุข ฮุนตระกู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อภินันท์ ปัญญากร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ประเสริฐพงศ์ บูลภักดิ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ณีรนุช ณ ระนอง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ศุภกร พลกุ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เกียรติศักดิ์ วังประเสริฐกุ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วิชัย เบญจพลาพร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ประจักษ์ ธัญวิรภาพ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 /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นันทพัทธ พุกกะณะสุต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291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880"/>
                        <w:gridCol w:w="1440"/>
                        <w:gridCol w:w="1080"/>
                        <w:gridCol w:w="851"/>
                        <w:gridCol w:w="739"/>
                        <w:gridCol w:w="900"/>
                        <w:gridCol w:w="1080"/>
                        <w:gridCol w:w="1280"/>
                        <w:gridCol w:w="1060"/>
                        <w:gridCol w:w="1295"/>
                      </w:tblGrid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รมการ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ษัท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</w:t>
                            </w:r>
                          </w:p>
                        </w:tc>
                        <w:tc>
                          <w:tcPr>
                            <w:tcW w:w="828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ษัทย่อย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 TV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MG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LT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 RAD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6" w:right="-138" w:firstLine="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PSTARZ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CTIVE MEDI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RP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IN &amp;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บัณฑิต รัชวัฒนะธานินทร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ศิริสุข ฮุนตระกู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อภินันท์ ปัญญากร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ประเสริฐพงศ์ บูลภักดิ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ณีรนุช ณ ระนอง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ศุภกร พลกุ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เกียรติศักดิ์ วังประเสริฐกุล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วิชัย เบญจพลาพร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ประจักษ์ ธัญวิรภาพ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 /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นันทพัทธ พุกกะณะสุต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*</w:t>
        <w:tab/>
      </w:r>
      <w:r>
        <w:rPr>
          <w:sz w:val="24"/>
          <w:sz w:val="24"/>
          <w:szCs w:val="24"/>
        </w:rPr>
        <w:t xml:space="preserve">บริษัทย่อย คือ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IVE TV</w:t>
        <w:tab/>
        <w:tab/>
        <w:tab/>
      </w:r>
      <w:r>
        <w:rPr>
          <w:sz w:val="24"/>
          <w:sz w:val="24"/>
          <w:szCs w:val="24"/>
        </w:rPr>
        <w:t>บริษัท ไลฟ์ ทีวี จำกัด</w:t>
      </w:r>
      <w:r>
        <w:rPr>
          <w:sz w:val="24"/>
          <w:szCs w:val="24"/>
        </w:rPr>
        <w:tab/>
        <w:tab/>
        <w:tab/>
        <w:tab/>
        <w:t>ACTIVE MEDIA</w:t>
        <w:tab/>
        <w:tab/>
      </w:r>
      <w:r>
        <w:rPr>
          <w:sz w:val="24"/>
          <w:sz w:val="24"/>
          <w:szCs w:val="24"/>
        </w:rPr>
        <w:t xml:space="preserve">บริษัท แอ็กทีฟมีเดีย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ไทยแลนด์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MG</w:t>
        <w:tab/>
        <w:tab/>
        <w:tab/>
      </w:r>
      <w:r>
        <w:rPr>
          <w:sz w:val="24"/>
          <w:sz w:val="24"/>
          <w:szCs w:val="24"/>
        </w:rPr>
        <w:t>บริษัท ไลฟ์ มีเดีย กรุ๊ป จำกั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  <w:r>
        <w:rPr>
          <w:sz w:val="24"/>
          <w:szCs w:val="24"/>
        </w:rPr>
        <w:tab/>
        <w:tab/>
        <w:t>DRP</w:t>
        <w:tab/>
        <w:tab/>
        <w:t xml:space="preserve">    </w:t>
        <w:tab/>
      </w:r>
      <w:r>
        <w:rPr>
          <w:sz w:val="24"/>
          <w:sz w:val="24"/>
          <w:szCs w:val="24"/>
        </w:rPr>
        <w:t xml:space="preserve">บริษัท ดิจิตอล ไร้ท์ พิคเจอร์ส 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TLTV</w:t>
        <w:tab/>
        <w:tab/>
        <w:tab/>
      </w:r>
      <w:r>
        <w:rPr>
          <w:sz w:val="24"/>
          <w:sz w:val="24"/>
          <w:szCs w:val="24"/>
        </w:rPr>
        <w:t xml:space="preserve">บริษัท </w:t>
      </w:r>
      <w:r>
        <w:rPr>
          <w:sz w:val="24"/>
          <w:sz w:val="24"/>
          <w:szCs w:val="24"/>
        </w:rPr>
        <w:t>ทริลเลี่ยน</w:t>
      </w:r>
      <w:r>
        <w:rPr>
          <w:sz w:val="24"/>
          <w:sz w:val="24"/>
          <w:szCs w:val="24"/>
        </w:rPr>
        <w:t xml:space="preserve"> เทเลวิชั่น จำกัด</w:t>
      </w:r>
      <w:r>
        <w:rPr>
          <w:sz w:val="24"/>
          <w:szCs w:val="24"/>
        </w:rPr>
        <w:tab/>
        <w:tab/>
        <w:tab/>
        <w:t>IN &amp; ON</w:t>
        <w:tab/>
        <w:tab/>
        <w:tab/>
      </w:r>
      <w:r>
        <w:rPr>
          <w:sz w:val="24"/>
          <w:sz w:val="24"/>
          <w:szCs w:val="24"/>
        </w:rPr>
        <w:t>บริษัท อิน แอนด์ ออน สตูดิโอ 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LIVE RADIO </w:t>
        <w:tab/>
        <w:tab/>
      </w:r>
      <w:r>
        <w:rPr>
          <w:sz w:val="24"/>
          <w:sz w:val="24"/>
          <w:szCs w:val="24"/>
        </w:rPr>
        <w:t>บริษัท ไลฟ์ เรดิโอ จำกัด</w:t>
      </w:r>
      <w:r>
        <w:rPr>
          <w:sz w:val="24"/>
          <w:szCs w:val="24"/>
        </w:rPr>
        <w:tab/>
        <w:tab/>
        <w:tab/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POPSTARZ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</w:rPr>
        <w:t>บริษัท ป๊อบสตาร์ซ แมเนจเม้นท์ จำกัด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ร่วมและบริษัทที่เกี่ยวข้อง</w:t>
      </w:r>
      <w:r>
        <w:rPr>
          <w:b/>
          <w:b/>
          <w:bCs/>
          <w:u w:val="single"/>
        </w:rPr>
        <w:t xml:space="preserve">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3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4032"/>
        <w:gridCol w:w="2268"/>
        <w:gridCol w:w="311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่วมและบริษัทที่เกี่ยวข้อ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วีทู เน็ตเวิร์ค จำก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ยูเอ็มจี เอ็นเตอร์เทนเมนท์ จำก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รัชวัฒนะธาน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ฮุนตระก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เบญจพลาพ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ธัญวิร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992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7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7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1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1-03-24T10:52:00Z</dcterms:modified>
  <cp:revision>5</cp:revision>
  <dc:subject/>
  <dc:title>ปัจจัยความเสี่ยง</dc:title>
</cp:coreProperties>
</file>