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ทรัพย์สินที่ใช้ในการประกอบธุรกิจ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ที่ดินและอาคาร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>บริษัทและบริษัทย่อยไม่มีที่ดินและอาคาร เนื่องจากได้จำหน่ายหมดแล้ว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เครื่องจักร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และบริษัทย่อยไม่มีเครื่องจักรและอุปกรณ์รายการใดที่มีมูลค่าทางบัญชีเกินกว่าร้อย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ของสินทรัพย์รวม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นโยบายการลงทุนในบริษัทย่อยและบริษัทร่วม  </w:t>
      </w:r>
    </w:p>
    <w:p>
      <w:pPr>
        <w:pStyle w:val="Normal"/>
        <w:ind w:left="36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มีนโยบายจะลงทุนในธุรกิจที่สามารถเอื้อประโยชน์ในการดำเนินธุรกิจโดยรวมของบริษัทและ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มีนโยบายให้กรรมการในบริษัทย่อยเป็นกรรมการหรือบุคคลที่ดำรงตำแหน่งผู้บริหารในบริษั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เพื่อประโยชน์ในการควบคุมและการกำหนดนโ</w:t>
      </w:r>
      <w:r>
        <w:rPr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>บายการดำเนินธุรกิจให้เป็นไปตามนโยบายหลักจากบริษั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F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8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8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3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Angsana New" w:hAnsi="Angsana New" w:cs="Angsana New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05:00Z</dcterms:created>
  <dc:creator>SOMBOONK</dc:creator>
  <dc:description/>
  <cp:keywords/>
  <dc:language>en-US</dc:language>
  <cp:lastModifiedBy>suttirod</cp:lastModifiedBy>
  <cp:lastPrinted>2010-03-26T14:55:00Z</cp:lastPrinted>
  <dcterms:modified xsi:type="dcterms:W3CDTF">2011-03-24T10:48:00Z</dcterms:modified>
  <cp:revision>3</cp:revision>
  <dc:subject/>
  <dc:title>ปัจจัยความเสี่ยง</dc:title>
</cp:coreProperties>
</file>