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ที่ดินและอาคาร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และบริษัทย่อยไม่มีที่ดินและอาคาร เนื่องจากได้จำหน่ายหมดแล้ว</w: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เครื่องจักร</w:t>
      </w:r>
    </w:p>
    <w:p>
      <w:pPr>
        <w:pStyle w:val="Normal"/>
        <w:ind w:left="360" w:first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817"/>
        <w:gridCol w:w="1781"/>
        <w:gridCol w:w="1939"/>
        <w:gridCol w:w="162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ประเภท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ลักษณะทรัพย์สิน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ักษณะกรรมสิทธิ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มูลค่าตามบัญชี</w:t>
            </w:r>
            <w:r>
              <w:rPr>
                <w:b/>
                <w:bCs/>
                <w:sz w:val="32"/>
                <w:szCs w:val="32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b/>
                <w:bCs/>
                <w:sz w:val="32"/>
                <w:szCs w:val="32"/>
              </w:rPr>
              <w:t xml:space="preserve">31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b/>
                <w:bCs/>
                <w:sz w:val="32"/>
                <w:szCs w:val="32"/>
              </w:rPr>
              <w:t>. 54 (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ภาระผูกพัน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ุปกรณ์ในการออกอากา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นโยบายการลงทุนในบริษัทย่อยและบริษัทร่วม  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มีนโยบายจะลงทุนในธุรกิจที่สามารถเอื้อประโยชน์ในการดำเนินธุรกิจโดยรวมของบริษัทและ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มีนโยบายให้กรรมการในบริษัทย่อยเป็นกรรมการหรือบุคคลที่ดำรงตำแหน่งผู้บริหารในบริษั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เพื่อประโยชน์ในการควบคุมและการกำหนดนโ</w:t>
      </w:r>
      <w:r>
        <w:rPr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บายการดำเนินธุรกิจให้เป็นไปตามนโยบายหลักจากบริษั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F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Angsana New" w:hAnsi="Angsana New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4:00Z</dcterms:created>
  <dc:creator>SOMBOONK</dc:creator>
  <dc:description/>
  <cp:keywords/>
  <dc:language>en-US</dc:language>
  <cp:lastModifiedBy>pranee</cp:lastModifiedBy>
  <cp:lastPrinted>2012-03-28T13:28:00Z</cp:lastPrinted>
  <dcterms:modified xsi:type="dcterms:W3CDTF">2012-04-02T08:14:00Z</dcterms:modified>
  <cp:revision>2</cp:revision>
  <dc:subject/>
  <dc:title>ปัจจัยความเสี่ยง</dc:title>
</cp:coreProperties>
</file>