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ควบคุมภายใน</w:t>
      </w:r>
    </w:p>
    <w:p>
      <w:pPr>
        <w:pStyle w:val="Normal"/>
        <w:spacing w:before="240" w:after="0"/>
        <w:ind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ารประชุมคณะกรรมการตรวจสอบ ครั้งที่ </w:t>
      </w:r>
      <w:r>
        <w:rPr>
          <w:sz w:val="32"/>
          <w:szCs w:val="32"/>
        </w:rPr>
        <w:t xml:space="preserve">3/2555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27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คณะกรรมการตรวจสอบได้ร่วมกับฝ่ายบริหารของบริษัท ในการประเมินผลระบบการควบคุมภายในของ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ๆ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ส่วนคือ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งค์กรและสภาพแวดล้อม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บริหารความเสี่ยง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ควบคุมการปฏิบัติงานของฝ่ายบริหาร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ะบบสารสนเทศและการสื่อสารข้อมูล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ะบบการติดตามและประเมินผล</w:t>
      </w:r>
    </w:p>
    <w:p>
      <w:pPr>
        <w:pStyle w:val="Normal"/>
        <w:spacing w:before="240" w:after="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มีความเห็นว่า บริษัท มีระบบการควบคุมภายในที่เพียงพอและเหมาะสม สามารถป้องกันทรัพย์สินของบริษัท และบริษัทย่อย จากการนำไปใช้โดยมิชอบ หรือโดยไม่มีอำนาจ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spacing w:before="240" w:after="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ำหรับการจัดระบบการควบคุมภายใน ผู้สอบบัญชี ตั้งข้อสังเกตเรื่องการควบคุมภายในเกี่ยวกับรายการบัญชีที่มีความเกี่ยวโยงกับบุคคลและกิจการที่เกี่ยวข้องกัน การกำหนดนโยบายการคิดราคาสำหรับรายการระหว่างกัน การจัดทำเอกสารให้ถูกต้องตามนโยบายการขายของบริษัทและเป็นหลักฐานในการบันทึกบัญชี 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ของบริษัทมีการป้องกันรักษาทรัพย์สินจากความเสียหายที่อาจจะเกิดขึ้น</w:t>
      </w:r>
    </w:p>
    <w:p>
      <w:pPr>
        <w:pStyle w:val="Normal"/>
        <w:spacing w:before="240" w:after="0"/>
        <w:ind w:firstLine="720"/>
        <w:jc w:val="left"/>
        <w:rPr/>
      </w:pPr>
      <w:r>
        <w:rPr>
          <w:sz w:val="32"/>
          <w:sz w:val="32"/>
          <w:szCs w:val="32"/>
        </w:rPr>
        <w:t>และบริษัท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ถ่วงดุลได้อย่างเต็มที่ บริษัทจึงกำหนดให้ฝ่ายตรวจสอบภายใน รายงานผลการตรวจสอบโดยตรงต่อคณะกรรมการตรวจสอบ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dc:language>en-US</dc:language>
  <cp:lastModifiedBy>pranee</cp:lastModifiedBy>
  <cp:lastPrinted>2012-03-28T13:33:00Z</cp:lastPrinted>
  <dcterms:modified xsi:type="dcterms:W3CDTF">2012-04-02T08:15:00Z</dcterms:modified>
  <cp:revision>2</cp:revision>
  <dc:subject/>
  <dc:title>ปัจจัยความเสี่ยง</dc:title>
</cp:coreProperties>
</file>