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รายละเอียดเกี่ยวกับผู้บริหารและผู้มีอำนาจควบคุมของบริษัท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 xml:space="preserve">ธันวาคม </w:t>
      </w:r>
      <w:r>
        <w:rPr>
          <w:b/>
          <w:bCs/>
          <w:u w:val="single"/>
        </w:rPr>
        <w:t>2554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567"/>
        <w:gridCol w:w="2693"/>
        <w:gridCol w:w="851"/>
        <w:gridCol w:w="1134"/>
        <w:gridCol w:w="992"/>
        <w:gridCol w:w="2551"/>
        <w:gridCol w:w="3402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ชื่อ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สกุล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ายุ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ัดส่วนการถือหุ้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ในบริษั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ความสัมพันธ์ทางครอบครัวระหว่างกรรมการและผู้บริหาร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ระสบการณ์ทำงานในระยะ </w:t>
            </w:r>
            <w:r>
              <w:rPr>
                <w:b/>
                <w:bCs/>
                <w:sz w:val="24"/>
                <w:szCs w:val="24"/>
              </w:rPr>
              <w:t xml:space="preserve">5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ชื่อหน่วยงาน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บริษัท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ระเภทธุรกิ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บัณฑิต  รัชวัฒนะธานินท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ะธานกรรมการสรรหา </w:t>
            </w:r>
            <w:r>
              <w:rPr>
                <w:sz w:val="24"/>
                <w:sz w:val="24"/>
                <w:szCs w:val="24"/>
              </w:rPr>
              <w:t>ประธาน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75" w:hanging="164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พาณิชยศาสตร์และก</w:t>
            </w:r>
            <w:r>
              <w:rPr>
                <w:sz w:val="24"/>
                <w:sz w:val="24"/>
                <w:szCs w:val="24"/>
              </w:rPr>
              <w:t>าร</w:t>
            </w:r>
            <w:r>
              <w:rPr>
                <w:sz w:val="24"/>
                <w:sz w:val="24"/>
                <w:szCs w:val="24"/>
              </w:rPr>
              <w:t>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Role of The Chairman Program (RCS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9/2008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ind w:left="1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jc w:val="center"/>
              <w:rPr/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9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 2549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 - 2547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 2546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 - 2546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ะธานกรรมการ กรรมการอิสระ และประธานกรรมการการสรรหา </w:t>
            </w:r>
            <w:r>
              <w:rPr>
                <w:sz w:val="24"/>
                <w:sz w:val="24"/>
                <w:szCs w:val="24"/>
              </w:rPr>
              <w:t>และประธานกรรมการ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รองนายกรัฐมนตร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รัฐมนตรีว่าการกระทรวงพาณิช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รัฐมนตรีว่าการกระทรวงต่างประเท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นักนายกรัฐมนตร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ะทรวงพาณิช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งค์การคลังสินค้า กระทรวงพาณิช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ะทรวงต่างประ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ศิริสุข  ฮุนตระกู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พาณิชยศาสตร์ การบริหารการเงินและการธนาคาร มหาวิทยาลัยธรรมศาสตร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7/2004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3/2004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กรรมการกำหนดค่าตอบแทน และกรรมการสรรห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ศิริสุขอะโกร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ัมพุทพงศ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โรแยลซีรามิคอุตสาหกรรม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เซรามิค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ทยเศรษฐกิจประกันภัย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ประกันภัย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มล์บ็อกซ์  อีทีซี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ไทยแลนด์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ไปรษณีย์เอกช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พลังงานชีวภาพไทย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ัมพุทพงศ์ มาร์เก็ตติ้ง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ออกแบ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ศุภกร  พลกุ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 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ตรี นิติศาสตร์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Directors Accreditation Program (DAP 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9/2004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4-</w:t>
            </w:r>
            <w:r>
              <w:rPr>
                <w:sz w:val="24"/>
                <w:sz w:val="24"/>
                <w:szCs w:val="24"/>
              </w:rPr>
              <w:t>ปั</w:t>
            </w:r>
            <w:r>
              <w:rPr>
                <w:sz w:val="24"/>
                <w:sz w:val="24"/>
                <w:szCs w:val="24"/>
              </w:rPr>
              <w:t>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32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รรมการ </w:t>
            </w:r>
            <w:r>
              <w:rPr>
                <w:sz w:val="24"/>
                <w:sz w:val="24"/>
                <w:szCs w:val="24"/>
              </w:rPr>
              <w:t>และประธาน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ประธานกรรมการตรวจสอบ และ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และ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วนปาล์มฟาร์มนก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</w:t>
            </w:r>
            <w:r>
              <w:rPr>
                <w:sz w:val="24"/>
                <w:sz w:val="24"/>
                <w:szCs w:val="24"/>
              </w:rPr>
              <w:t>สวนน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จำหน่ายปลีกอาหารและเครื่องดื่ม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บ้านเกาะริมน้ำ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อสังหาริมทรัพย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โปรเกรสซีฟ วิชั่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ด้านประชาสัมพันธ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ฟิวเจอร์ กอล์ฟ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ค้าเครื่องออกกำลังกายและอุปกรณ์กีฬ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มาคอบรีดดิ้ง แอนด์ รีเสิร์ซ เซ็นเตอ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ขายนกมาร์คอ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มาสตีฟ เคนเนิล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ขายสุนั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รีเลติ้งบิสซิเนส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ค้าวัสดุ</w:t>
            </w:r>
            <w:r>
              <w:rPr>
                <w:sz w:val="24"/>
                <w:sz w:val="24"/>
                <w:szCs w:val="24"/>
              </w:rPr>
              <w:t>ก่</w:t>
            </w:r>
            <w:r>
              <w:rPr>
                <w:sz w:val="24"/>
                <w:sz w:val="24"/>
                <w:szCs w:val="24"/>
              </w:rPr>
              <w:t>อสร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อซี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 w:val="24"/>
                <w:szCs w:val="24"/>
              </w:rPr>
              <w:t xml:space="preserve">ซีเนีย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ธุรกิจการให้คำปรึกษาทางธุรกิจ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แอพพลิเคชั่น โฮสติ้ง เซอร์วิส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จำหน่ายและบริการโปรแกรมคอมพิวเตอ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</w:t>
            </w:r>
            <w:r>
              <w:rPr>
                <w:sz w:val="24"/>
                <w:sz w:val="24"/>
                <w:szCs w:val="24"/>
              </w:rPr>
              <w:t>คันทรี่ กรุ๊ป ดีเวลลอปเมนท์</w:t>
            </w:r>
            <w:r>
              <w:rPr>
                <w:sz w:val="24"/>
                <w:sz w:val="24"/>
                <w:szCs w:val="24"/>
              </w:rPr>
              <w:t xml:space="preserve">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</w:t>
            </w:r>
            <w:r>
              <w:rPr>
                <w:sz w:val="24"/>
                <w:sz w:val="24"/>
                <w:szCs w:val="24"/>
              </w:rPr>
              <w:t>อสังหาริมทรัพ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บริษัท</w:t>
            </w:r>
            <w:r>
              <w:rPr>
                <w:sz w:val="24"/>
                <w:sz w:val="24"/>
                <w:szCs w:val="24"/>
              </w:rPr>
              <w:t xml:space="preserve"> กรุงไทย</w:t>
            </w:r>
            <w:r>
              <w:rPr>
                <w:sz w:val="24"/>
                <w:sz w:val="24"/>
                <w:szCs w:val="24"/>
              </w:rPr>
              <w:t xml:space="preserve">กฎหมาย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ธุรกิจให้คำปรึกษากฎหมาย 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ค สปอร์ต เวิลด์ วายด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ีฬ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ทยเน็กซ์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</w:t>
            </w:r>
            <w:r>
              <w:rPr>
                <w:sz w:val="24"/>
                <w:sz w:val="24"/>
                <w:szCs w:val="24"/>
              </w:rPr>
              <w:t>ที่</w:t>
            </w:r>
            <w:r>
              <w:rPr>
                <w:sz w:val="24"/>
                <w:sz w:val="24"/>
                <w:szCs w:val="24"/>
              </w:rPr>
              <w:t>ปรึกษา</w:t>
            </w: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 w:val="24"/>
                <w:szCs w:val="24"/>
              </w:rPr>
              <w:t>ฎหมาย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ณีรนุช  ณ ระนอ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องประธาน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บริหารธุรกิจ  มหาวิทยาลัยเกษตรศาสตร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 xml:space="preserve">(IOD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>Directors Certification Program (DCP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Directors Accreditation Program (DAP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8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/>
            </w:pPr>
            <w:r>
              <w:rPr>
                <w:sz w:val="24"/>
                <w:szCs w:val="24"/>
              </w:rPr>
              <w:t>2550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543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2-</w:t>
            </w:r>
            <w:r>
              <w:rPr>
                <w:sz w:val="24"/>
                <w:sz w:val="24"/>
                <w:szCs w:val="24"/>
              </w:rPr>
              <w:t>ปั</w:t>
            </w:r>
            <w:r>
              <w:rPr>
                <w:sz w:val="24"/>
                <w:sz w:val="24"/>
                <w:szCs w:val="24"/>
              </w:rPr>
              <w:t>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และรองประธาน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อาวุโส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อีเอ็มซี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ก่อสร้าง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หลักทรัพย์ เกียรตินาคิ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ารเงิน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International  Advisory Associations Company Limited / </w:t>
            </w:r>
            <w:r>
              <w:rPr>
                <w:sz w:val="24"/>
                <w:sz w:val="24"/>
                <w:szCs w:val="24"/>
              </w:rPr>
              <w:t>ธุรกิจให้บริการการจัดกา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อภินันท์  ปัญญาก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720" w:hanging="68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โท บริหารธุรกิจ </w:t>
            </w:r>
            <w:r>
              <w:rPr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มหาวิทยาลัยหอการค้าไท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บริหารธุรกิจ มหาวิทยาลัยอัสสัมชัญ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0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Finance for Non – Finance Director (FND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22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อุดม เมดิคอล อีควิปเม้นท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จำหน่ายอุปกรณ์การแพทย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ดนทัล อินโนเวชั่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ทำฟัน และสินค้าคอมพิวเตอร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ออเร้นจ์ เด็นทัล แล็บ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ผลิตฟันปลอมและสารอุดฟัน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เกียรติศักดิ์  วังประเสริฐกุ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  <w:r>
              <w:rPr>
                <w:sz w:val="24"/>
                <w:sz w:val="24"/>
                <w:szCs w:val="24"/>
              </w:rPr>
              <w:t xml:space="preserve">ปริญญาตรีวิศวกรรมศาสตร์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สถาบันเทคโนโลยีเจ้าคุณท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 xml:space="preserve">ลาดกระบัง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  </w:t>
            </w: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Directors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3/2007  </w:t>
            </w:r>
            <w:r>
              <w:rPr>
                <w:sz w:val="24"/>
                <w:sz w:val="24"/>
                <w:szCs w:val="24"/>
              </w:rPr>
              <w:t>จากสมาคมส่งเสริมสถาบันกรรมการบริษัทไทย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  <w:r>
              <w:rPr>
                <w:sz w:val="24"/>
                <w:szCs w:val="24"/>
              </w:rPr>
              <w:t>-2554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  <w:r>
              <w:rPr>
                <w:sz w:val="24"/>
                <w:szCs w:val="24"/>
              </w:rPr>
              <w:t>-2554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51-2553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8 -2554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5 -2554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 และ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ทริลเลี่ยน เทเลวิชั่น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แอ็กทีฟมีเดีย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ไทยแลนด์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นำเข้าและให้บริการไอทีซีเคียวริตี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เอ็ม คอนโซลิเตท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่อสร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ิชัย  เบญจพลาพร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เจ้าหน้าที่ฝ่ายการเงิ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สาขาการบัญชี จุฬาลงกรณ์มหาวิทยาลั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สาขาการบัญชี สถาบันเทคโนโลยีราชมงคล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 </w:t>
            </w:r>
            <w:r>
              <w:rPr>
                <w:sz w:val="24"/>
                <w:szCs w:val="24"/>
              </w:rPr>
              <w:t xml:space="preserve">93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5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  <w:r>
              <w:rPr>
                <w:sz w:val="24"/>
                <w:szCs w:val="24"/>
              </w:rPr>
              <w:t>-2554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2554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2554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9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 2549</w:t>
            </w:r>
          </w:p>
          <w:p>
            <w:pPr>
              <w:pStyle w:val="Normal"/>
              <w:ind w:left="-59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 25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ประธานเจ้าหน้าที่ฝ่ายการเงิน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การเงิ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ประธานกรรม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ทริลเลี่ยน เทเลวิชั่น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เรดิโอ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วิทย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ไลฟ์ มีเดีย กรุ๊ป</w:t>
            </w:r>
            <w:r>
              <w:rPr>
                <w:sz w:val="24"/>
                <w:sz w:val="24"/>
                <w:szCs w:val="24"/>
              </w:rPr>
              <w:t xml:space="preserve">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นอกบ้า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แอ็กทีฟ มีเดีย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ไทยแลนด์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นำเข้าและให้บริการไอทีซีเคียวริตี้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ป๊อปสตาร์ซ แมเนจเมนท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บริหารศิลปิ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บริษัท อินโนเวทีฟ วิชั่นส์ จำกัด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สื่อ</w:t>
            </w:r>
            <w:r>
              <w:rPr>
                <w:sz w:val="24"/>
                <w:sz w:val="24"/>
                <w:szCs w:val="24"/>
              </w:rPr>
              <w:t>โ</w:t>
            </w:r>
            <w:r>
              <w:rPr>
                <w:sz w:val="24"/>
                <w:sz w:val="24"/>
                <w:szCs w:val="24"/>
              </w:rPr>
              <w:t>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ยามรัฐ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หนังสือพิมพ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เสริฐพงศ์  บูลภักดิ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จัดซื้อจัดจ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เจ้าหน้าที่ฝ่ายบริหารและ</w:t>
            </w:r>
            <w:r>
              <w:rPr>
                <w:sz w:val="24"/>
                <w:sz w:val="24"/>
                <w:szCs w:val="24"/>
              </w:rPr>
              <w:t>เทคโนโลยี</w:t>
            </w:r>
            <w:r>
              <w:rPr>
                <w:sz w:val="24"/>
                <w:sz w:val="24"/>
                <w:szCs w:val="24"/>
              </w:rPr>
              <w:t>สารสนเท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0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Finance for Non – Finance Director (FND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22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  <w:r>
              <w:rPr>
                <w:sz w:val="24"/>
                <w:szCs w:val="24"/>
              </w:rPr>
              <w:t>-2554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2554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48 -2554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3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 ประธาน</w:t>
            </w:r>
            <w:r>
              <w:rPr>
                <w:sz w:val="24"/>
                <w:sz w:val="24"/>
                <w:szCs w:val="24"/>
              </w:rPr>
              <w:t>กรรมการ</w:t>
            </w:r>
            <w:r>
              <w:rPr>
                <w:sz w:val="24"/>
                <w:sz w:val="24"/>
                <w:szCs w:val="24"/>
              </w:rPr>
              <w:t>จัดซื้อจัดจ้าง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กรรมการกำหน</w:t>
            </w:r>
            <w:r>
              <w:rPr>
                <w:sz w:val="24"/>
                <w:sz w:val="24"/>
                <w:szCs w:val="24"/>
              </w:rPr>
              <w:t>ด</w:t>
            </w:r>
            <w:r>
              <w:rPr>
                <w:sz w:val="24"/>
                <w:sz w:val="24"/>
                <w:szCs w:val="24"/>
              </w:rPr>
              <w:t xml:space="preserve">ค่าตอบแทน 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 w:val="24"/>
                <w:szCs w:val="24"/>
              </w:rPr>
              <w:t>ประธานเจ้าหน้าที่ฝ่ายบริหารและ</w:t>
            </w:r>
            <w:r>
              <w:rPr>
                <w:sz w:val="24"/>
                <w:sz w:val="24"/>
                <w:szCs w:val="24"/>
              </w:rPr>
              <w:t>เทคโนโลยี</w:t>
            </w:r>
            <w:r>
              <w:rPr>
                <w:sz w:val="24"/>
                <w:sz w:val="24"/>
                <w:szCs w:val="24"/>
              </w:rPr>
              <w:t>สารสน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ทริลเลี่ยน เทเลวิชั่น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เรดิโอ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วิทยุ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บริษัท ไลฟ์ มีเดีย กรุ๊ป 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นอ</w:t>
            </w: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 w:val="24"/>
                <w:szCs w:val="24"/>
              </w:rPr>
              <w:t>บ้า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ป๊อปสตาร์ซ แมเนจเมนท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บริหารศิลปิ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บริษัท อิ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แอนด์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ออ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ตูดิโอ จำกัด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จัด</w:t>
            </w:r>
            <w:r>
              <w:rPr>
                <w:sz w:val="24"/>
                <w:sz w:val="24"/>
                <w:szCs w:val="24"/>
              </w:rPr>
              <w:t>แ</w:t>
            </w:r>
            <w:r>
              <w:rPr>
                <w:sz w:val="24"/>
                <w:sz w:val="24"/>
                <w:szCs w:val="24"/>
              </w:rPr>
              <w:t>สดง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พิงพันธ์ พร้อพเพอร์ตี้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อสังหาริมทรัพย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หลวงเทพนรินท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คำปรึกษากฎหมาย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มินทานา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</w:tc>
      </w:tr>
      <w:tr>
        <w:trPr>
          <w:trHeight w:val="5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จักษ์  ธัญวิรภาพ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จัดซื้อจัดจ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เทคโนโลยีและสารสนเท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สาขาบริหารคอมพิวเตอร์ธุรกิจ  มหาวิทยาลัยเกริ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Understanding the Fundamental of Financial (UFS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2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Finance for Non – Finance Director (FND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38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8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40 - 2545 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จัดซื้อจัดจ้าง และผู้อำนวยการฝ่ายเทคโนโลยีและสารสน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 Committe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มีเดีย กรุ๊ป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/</w:t>
            </w:r>
            <w:r>
              <w:rPr>
                <w:sz w:val="24"/>
                <w:sz w:val="24"/>
                <w:szCs w:val="24"/>
              </w:rPr>
              <w:t>ธุรกิจสื่อนอกบ้า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โรงเรียนร่วมฤดีวิเทศศึกษา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สถานศึกษ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พงศธร คุณานุสรณ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โท บริหารธุรกิจ </w:t>
            </w:r>
            <w:r>
              <w:rPr>
                <w:sz w:val="24"/>
                <w:szCs w:val="24"/>
              </w:rPr>
              <w:t>North Texas State University, Denton, Texas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บริหารธุรกิจ มหาวิทยาลัยเชียงใหม่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“การกำกับดูแลกิจการสำหรับกรรมการ และผู้บริการระดับสูงของรัฐวิสาหกิจ และองค์กรมหาชน”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PDI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บรม</w:t>
            </w:r>
            <w:r>
              <w:rPr>
                <w:sz w:val="24"/>
                <w:sz w:val="24"/>
                <w:szCs w:val="24"/>
              </w:rPr>
              <w:t xml:space="preserve">หลักสูตร </w:t>
            </w:r>
            <w:r>
              <w:rPr>
                <w:sz w:val="24"/>
                <w:szCs w:val="24"/>
              </w:rPr>
              <w:t>DCP</w:t>
            </w:r>
            <w:r>
              <w:rPr>
                <w:sz w:val="24"/>
                <w:sz w:val="24"/>
                <w:szCs w:val="24"/>
              </w:rPr>
              <w:t xml:space="preserve">รุ่น </w:t>
            </w:r>
            <w:r>
              <w:rPr>
                <w:sz w:val="24"/>
                <w:szCs w:val="24"/>
              </w:rPr>
              <w:t>104 (Director Certification Program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มาคมส่งเสริมสถาบันกรรมการบริษัทไทย</w:t>
            </w:r>
            <w:r>
              <w:rPr>
                <w:sz w:val="24"/>
                <w:szCs w:val="24"/>
              </w:rPr>
              <w:t>(Thai Institute of Director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บรม</w:t>
            </w:r>
            <w:r>
              <w:rPr>
                <w:sz w:val="24"/>
                <w:sz w:val="24"/>
                <w:szCs w:val="24"/>
              </w:rPr>
              <w:t xml:space="preserve">หลักสูตร </w:t>
            </w:r>
            <w:r>
              <w:rPr>
                <w:sz w:val="24"/>
                <w:szCs w:val="24"/>
              </w:rPr>
              <w:t>Audit Committee Program (ACP26/2009)</w:t>
            </w:r>
            <w:r>
              <w:rPr>
                <w:sz w:val="24"/>
                <w:sz w:val="24"/>
                <w:szCs w:val="24"/>
              </w:rPr>
              <w:t>สมาคมส่งเสริมสถาบันกรรมการบริษัทไทย</w:t>
            </w:r>
            <w:r>
              <w:rPr>
                <w:sz w:val="24"/>
                <w:szCs w:val="24"/>
              </w:rPr>
              <w:t>(Thai Institute of Director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บรม</w:t>
            </w:r>
            <w:r>
              <w:rPr>
                <w:sz w:val="24"/>
                <w:sz w:val="24"/>
                <w:szCs w:val="24"/>
              </w:rPr>
              <w:t xml:space="preserve">หลักสูตรผู้บริหารสถาบันการเงิน รุ่น </w:t>
            </w:r>
            <w:r>
              <w:rPr>
                <w:sz w:val="24"/>
                <w:szCs w:val="24"/>
              </w:rPr>
              <w:t>1 (Mini MBA)(</w:t>
            </w:r>
            <w:r>
              <w:rPr>
                <w:sz w:val="24"/>
                <w:sz w:val="24"/>
                <w:szCs w:val="24"/>
              </w:rPr>
              <w:t>โครงการความร่วมมือระหว่างสมาคมบริษัทเงินทุน กั</w:t>
            </w: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 w:val="24"/>
                <w:szCs w:val="24"/>
              </w:rPr>
              <w:t>มหาวิทยาลัยธรรมศาสตร</w:t>
            </w:r>
            <w:r>
              <w:rPr>
                <w:sz w:val="24"/>
                <w:sz w:val="24"/>
                <w:szCs w:val="24"/>
              </w:rPr>
              <w:t>์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บรม</w:t>
            </w:r>
            <w:r>
              <w:rPr>
                <w:sz w:val="24"/>
                <w:sz w:val="24"/>
                <w:szCs w:val="24"/>
              </w:rPr>
              <w:t>หลักสูตร “การควบคุมภายใน และประเมินผลการควบคุมภายใน”ตามระเบียบคณะกรรมการตรวจเงินแผ่นดิน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sz w:val="24"/>
                <w:sz w:val="24"/>
                <w:szCs w:val="24"/>
              </w:rPr>
              <w:t>อบรม</w:t>
            </w:r>
            <w:r>
              <w:rPr>
                <w:sz w:val="24"/>
                <w:sz w:val="24"/>
                <w:szCs w:val="24"/>
              </w:rPr>
              <w:t>หลักสูตร การบริหารทรัพยากรการจัดการอย่างมีประสิทธิผล</w:t>
            </w:r>
            <w:r>
              <w:rPr>
                <w:sz w:val="24"/>
                <w:szCs w:val="24"/>
              </w:rPr>
              <w:t>(Advanced Grid Seminar : Effective Resources Management)</w:t>
            </w:r>
            <w:r>
              <w:rPr>
                <w:sz w:val="24"/>
                <w:sz w:val="24"/>
                <w:szCs w:val="24"/>
              </w:rPr>
              <w:t xml:space="preserve">หลักสูตร การป้องกันและ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sz w:val="24"/>
                <w:szCs w:val="24"/>
              </w:rPr>
              <w:t>(AML/CFT)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บรม</w:t>
            </w:r>
            <w:r>
              <w:rPr>
                <w:sz w:val="24"/>
                <w:sz w:val="24"/>
                <w:szCs w:val="24"/>
              </w:rPr>
              <w:t xml:space="preserve">หลักสูตร </w:t>
            </w:r>
            <w:r>
              <w:rPr>
                <w:sz w:val="24"/>
                <w:szCs w:val="24"/>
              </w:rPr>
              <w:t>ISLAMIC BANKING AND FIN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-25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ประธานกรรมการบริ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ะธานกรรมการ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กษาการกรรมการผู้จัด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แคท ไวร์เลส เน็ตเวิร์ค จำกัด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แคท โมบาย จำกัด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แคท คอนแทค เซ็นเตอร์ จำกัด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ธนารักษ์พัฒนาสินทรัพย์ จำกัด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รษัทตลาดรองสินเชื่อที่อยู่อาศัย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รษัทตลาดรองสินเชื่อที่อยู่อาศัย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ชนินทร วงศ์ทองด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53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อักษรศาสตร์จุฬาลงกรณ์มหาวิทยาลัย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53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บรมกฎหมายและระเบียบสำหรับเลขานุการบริษัท จัดโดยคณะนิติศาสตร์ จุฬาลงกรณ์มหาวิทยาลัย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53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Training Course on “Corporate Secretary Development”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53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Training Cour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f “Effective Filing System”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53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Training Cour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f</w:t>
            </w:r>
            <w:r>
              <w:rPr>
                <w:sz w:val="24"/>
                <w:szCs w:val="24"/>
              </w:rPr>
              <w:t xml:space="preserve"> “</w:t>
            </w:r>
            <w:r>
              <w:rPr>
                <w:sz w:val="24"/>
                <w:szCs w:val="24"/>
              </w:rPr>
              <w:t>Construction Management”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53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Training Cour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f “Effectiv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ecretary and Receptionist” </w:t>
            </w:r>
            <w:r>
              <w:rPr>
                <w:sz w:val="24"/>
                <w:sz w:val="24"/>
                <w:szCs w:val="24"/>
              </w:rPr>
              <w:t>ฯล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-2554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-2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และกรรมการบริ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และกรรมการบริ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และกรรมการบริ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ลขานุการบริษั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จัดการอาวุโส ฝ่ายสื่อสารองค์ก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แปซิฟิค แอสเซ็ทส์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แปซิฟิค แอสเซ็ทส์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แปซิฟิค แอสเซ็ทส์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ุฒิชัย ธรรมสาโร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าโทบริหารธุรกิจ สถาบันบัณฑิตบริหารธุรกิจศศินทร์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Sc.,Rochester lnstitute of Technology (Digital Signal Process-Control Rochester,New York of USA.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วิทยาศาสตร์ สถาบันเทคโนโลยีพระจอมเกล้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-</w:t>
            </w:r>
            <w:r>
              <w:rPr>
                <w:sz w:val="24"/>
                <w:sz w:val="24"/>
                <w:szCs w:val="24"/>
              </w:rPr>
              <w:t>ปัจุจบัน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-2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และกรรมการบริ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ประธานกรรมการบริ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Ban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Bank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มีเดีย กรุ๊ป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ไลฟ์ ทีวี จำกัด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ดิจิตอล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ี คอป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ไทยแลนด์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om Advisory Company Limite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dvantage Company Limi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/>
          <w:iCs/>
          <w:sz w:val="32"/>
          <w:sz w:val="32"/>
          <w:szCs w:val="32"/>
        </w:rPr>
        <w:t xml:space="preserve">หมายเหตุ ผู้บริหาร และผู้มีอำนาจควบคุมในลำดับที่ </w:t>
      </w:r>
      <w:r>
        <w:rPr>
          <w:i/>
          <w:iCs/>
          <w:sz w:val="32"/>
          <w:szCs w:val="32"/>
        </w:rPr>
        <w:t xml:space="preserve">10 -12 </w:t>
      </w:r>
      <w:r>
        <w:rPr>
          <w:i/>
          <w:i/>
          <w:iCs/>
          <w:sz w:val="32"/>
          <w:sz w:val="32"/>
          <w:szCs w:val="32"/>
        </w:rPr>
        <w:t xml:space="preserve">ที่ประชุมคณะกรรมการบริษัทได้มีมติแต่งตั้งเข้ามาดำรงตำแหน่งตามวาระแทนกรรมการเดิมในลำดับที่ </w:t>
      </w:r>
      <w:r>
        <w:rPr>
          <w:i/>
          <w:iCs/>
          <w:sz w:val="32"/>
          <w:szCs w:val="32"/>
        </w:rPr>
        <w:t xml:space="preserve">6-8 </w:t>
      </w:r>
      <w:r>
        <w:rPr>
          <w:i/>
          <w:i/>
          <w:iCs/>
          <w:sz w:val="32"/>
          <w:sz w:val="32"/>
          <w:szCs w:val="32"/>
        </w:rPr>
        <w:t>ซึ่งได้ลาออกไป ตามลำดับ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678" w:gutter="0" w:header="720" w:top="1701" w:footer="720" w:bottom="992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O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9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9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77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 xml:space="preserve">แบบแสดงรายการข้อมูลปี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4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11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11" w:hanging="36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Cordia New" w:hAnsi="Cordia New" w:cs="Cordia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rFonts w:ascii="Cordia New" w:hAnsi="Cordia New" w:eastAsia="SimSun;宋体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SimSun;宋体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Cordia New" w:hAnsi="Cordia New" w:eastAsia="SimSun;宋体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cs="Angsana New"/>
      <w:sz w:val="28"/>
    </w:rPr>
  </w:style>
  <w:style w:type="character" w:styleId="WW8Num8z0">
    <w:name w:val="WW8Num8z0"/>
    <w:qFormat/>
    <w:rPr>
      <w:rFonts w:ascii="Cordia New" w:hAnsi="Cordia New" w:eastAsia="SimSun;宋体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dia New" w:hAnsi="Cordia New" w:eastAsia="SimSun;宋体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rFonts w:ascii="Cordia New" w:hAnsi="Cordia New" w:eastAsia="SimSun;宋体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6:00Z</dcterms:created>
  <dc:creator>SOMBOONK</dc:creator>
  <dc:description/>
  <dc:language>en-US</dc:language>
  <cp:lastModifiedBy>pranee</cp:lastModifiedBy>
  <cp:lastPrinted>2012-04-02T14:14:00Z</cp:lastPrinted>
  <dcterms:modified xsi:type="dcterms:W3CDTF">2012-04-02T08:16:00Z</dcterms:modified>
  <cp:revision>2</cp:revision>
  <dc:subject/>
  <dc:title>ปัจจัยความเสี่ยง</dc:title>
</cp:coreProperties>
</file>