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0"/>
        </w:numPr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810" w:leader="none"/>
          <w:tab w:val="left" w:pos="1080" w:leader="none"/>
        </w:tabs>
        <w:ind w:left="810" w:hanging="43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โครงสร้างการจัดการ  </w:t>
      </w:r>
    </w:p>
    <w:p>
      <w:pPr>
        <w:pStyle w:val="Normal"/>
        <w:tabs>
          <w:tab w:val="clear" w:pos="720"/>
          <w:tab w:val="left" w:pos="560" w:leader="none"/>
        </w:tabs>
        <w:spacing w:before="0" w:after="240"/>
        <w:ind w:left="1061" w:hanging="269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190500</wp:posOffset>
            </wp:positionH>
            <wp:positionV relativeFrom="paragraph">
              <wp:posOffset>581660</wp:posOffset>
            </wp:positionV>
            <wp:extent cx="6477000" cy="302133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</w:rPr>
        <w:t xml:space="preserve">โครงสร้างองค์กร 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560" w:leader="none"/>
        </w:tabs>
        <w:ind w:left="1060" w:hanging="205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0" w:leader="none"/>
        </w:tabs>
        <w:spacing w:before="120" w:after="0"/>
        <w:ind w:firstLine="505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ครงสร้างการจัดการของบริษัท ประกอบด้วย </w:t>
      </w:r>
      <w:r>
        <w:rPr>
          <w:sz w:val="32"/>
          <w:szCs w:val="32"/>
        </w:rPr>
        <w:t xml:space="preserve">(1) </w:t>
      </w:r>
      <w:r>
        <w:rPr>
          <w:sz w:val="32"/>
          <w:sz w:val="32"/>
          <w:szCs w:val="32"/>
        </w:rPr>
        <w:t xml:space="preserve">คณะกรรมการบริษัท </w:t>
      </w:r>
      <w:r>
        <w:rPr>
          <w:sz w:val="32"/>
          <w:szCs w:val="32"/>
        </w:rPr>
        <w:t xml:space="preserve">(2) </w:t>
      </w:r>
      <w:r>
        <w:rPr>
          <w:sz w:val="32"/>
          <w:sz w:val="32"/>
          <w:szCs w:val="32"/>
        </w:rPr>
        <w:t xml:space="preserve">คณะกรรมการชุดย่อย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ชุด ซึ่งแต่งตั้งโดยคณะกรรมการบริษัท ประกอบด้วย คณะกรรมการตรวจสอบ คณะกรรมการกำหนดค่าตอบแทน คณะกรรมการสรรหา และคณะกรรมการจัดซื้อจัดจ้าง และ </w:t>
      </w:r>
      <w:r>
        <w:rPr>
          <w:sz w:val="32"/>
          <w:szCs w:val="32"/>
        </w:rPr>
        <w:t xml:space="preserve">(3) </w:t>
      </w:r>
      <w:r>
        <w:rPr>
          <w:sz w:val="32"/>
          <w:sz w:val="32"/>
          <w:szCs w:val="32"/>
        </w:rPr>
        <w:t>คณะกรรมการบริหารและผู้บริหาร ตามรายละเอียด ดังนี้</w:t>
      </w:r>
    </w:p>
    <w:p>
      <w:pPr>
        <w:pStyle w:val="Normal"/>
        <w:tabs>
          <w:tab w:val="clear" w:pos="720"/>
          <w:tab w:val="left" w:pos="560" w:leader="none"/>
        </w:tabs>
        <w:spacing w:before="120" w:after="0"/>
        <w:ind w:firstLine="505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โครงสร้างการบริหาร  </w:t>
      </w:r>
    </w:p>
    <w:p>
      <w:pPr>
        <w:pStyle w:val="Normal"/>
        <w:tabs>
          <w:tab w:val="clear" w:pos="720"/>
          <w:tab w:val="left" w:pos="560" w:leader="none"/>
        </w:tabs>
        <w:spacing w:before="0" w:after="240"/>
        <w:ind w:firstLine="792"/>
        <w:jc w:val="left"/>
        <w:rPr/>
      </w:pPr>
      <w:r>
        <w:rPr>
          <w:sz w:val="32"/>
          <w:sz w:val="32"/>
          <w:szCs w:val="32"/>
        </w:rPr>
        <w:t xml:space="preserve">โครงสร้างบริหาร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ประกอบด้วย </w:t>
      </w:r>
      <w:r>
        <w:rPr>
          <w:sz w:val="32"/>
          <w:szCs w:val="32"/>
        </w:rPr>
        <w:t xml:space="preserve">(1) </w:t>
      </w:r>
      <w:r>
        <w:rPr>
          <w:sz w:val="32"/>
          <w:sz w:val="32"/>
          <w:szCs w:val="32"/>
        </w:rPr>
        <w:t xml:space="preserve">คณะกรรมการบริษัท </w:t>
      </w:r>
      <w:r>
        <w:rPr>
          <w:sz w:val="32"/>
          <w:szCs w:val="32"/>
        </w:rPr>
        <w:t xml:space="preserve">(2) </w:t>
      </w:r>
      <w:r>
        <w:rPr>
          <w:sz w:val="32"/>
          <w:sz w:val="32"/>
          <w:szCs w:val="32"/>
        </w:rPr>
        <w:t xml:space="preserve">คณะกรรมการชุดย่อย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ชุด ซึ่งแต่งตั้งโดยคณะกรรมการบริษัท ประกอบด้วย คณะกรรมการตรวจสอบ คณะกรรมการพิจารณาค่าตอบแทน คณะกรรมการสรรหา และคณะกรรมการจัดซื้อจัดจ้าง และ </w:t>
      </w:r>
      <w:r>
        <w:rPr>
          <w:sz w:val="32"/>
          <w:szCs w:val="32"/>
        </w:rPr>
        <w:t xml:space="preserve">(3) </w:t>
      </w:r>
      <w:r>
        <w:rPr>
          <w:sz w:val="32"/>
          <w:sz w:val="32"/>
          <w:szCs w:val="32"/>
        </w:rPr>
        <w:t>คณะกรรมการบริหารและผู้บริหาร ตามรายละเอียด ดังนี้</w:t>
      </w:r>
    </w:p>
    <w:p>
      <w:pPr>
        <w:pStyle w:val="Normal"/>
        <w:ind w:left="567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1) </w:t>
      </w:r>
      <w:r>
        <w:rPr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ณะกรรมการบริษัทประกอบด้วยประธานกรรมก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รรมการที่มีจำนว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นาด ที่เหมาะสมกับองค์ก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การปฏิบัติงานที่มีประสิทธิภาพ โดยเมื่อรวมกันแล้วมีจำนวนไม่น้อย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คน ทั้งนี้ มีกรรมการที่ไม่เป็นผู้บริหารไม่น้อยกว่ากึ่งหนึ่ง และมีกรรมการอิสระไม่น้อยกว่า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ของจำนวนกรรมการทั้งหมด นอกจากนี้ เพื่อการกำกับดูแลกิจการที่ดี ยังกำหนดให้บุคคลผู้ดำรงตำแหน่งประธานกรรมการเป็นกรรมการอิสระด้วย </w:t>
      </w:r>
    </w:p>
    <w:p>
      <w:pPr>
        <w:pStyle w:val="Normal"/>
        <w:tabs>
          <w:tab w:val="clear" w:pos="720"/>
          <w:tab w:val="left" w:pos="910" w:leader="none"/>
        </w:tabs>
        <w:ind w:firstLine="882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ั้งนี้ ตามข้อบังคับของบริษัท ในการประชุมสามัญประจำปีของผู้ถือหุ้นทุกครั้ง กำหนดให้กรรมการต้องออกจากตำแหน่งอย่างน้อยจำนวนหนึ่งในสามโดยอัตรา อย่างไรก็ตาม ถ้าจำนวนกรรมการที่จะออกแบ่งให้ตรงเป็นสามส่วนไม่ได้ ก็ให้ออกโดยจำนวนใกล้เคียงที่สุดกับจำนวนหนึ่งในสาม โดยกรรมการซึ่งพ้นจากตำแหน่งแล้วอาจได้รับเลือกเข้ามารับตำแหน่งใหม่อีกได้</w:t>
      </w:r>
    </w:p>
    <w:p>
      <w:pPr>
        <w:pStyle w:val="Normal"/>
        <w:tabs>
          <w:tab w:val="clear" w:pos="720"/>
          <w:tab w:val="left" w:pos="91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บริษัท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119" w:type="dxa"/>
        <w:jc w:val="left"/>
        <w:tblInd w:w="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856"/>
        <w:gridCol w:w="4311"/>
      </w:tblGrid>
      <w:tr>
        <w:trPr>
          <w:trHeight w:val="367" w:hRule="atLeast"/>
        </w:trPr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บัณฑิต รัชวัฒนะธานินทร์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 และ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</w:t>
            </w:r>
            <w:r>
              <w:rPr>
                <w:sz w:val="32"/>
                <w:sz w:val="32"/>
                <w:szCs w:val="32"/>
              </w:rPr>
              <w:t>พงศธร คุณานุสรณ์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  <w:r>
              <w:rPr>
                <w:sz w:val="32"/>
                <w:sz w:val="32"/>
                <w:szCs w:val="32"/>
              </w:rPr>
              <w:t xml:space="preserve"> กรรมการบริห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</w:t>
            </w:r>
            <w:r>
              <w:rPr>
                <w:sz w:val="32"/>
                <w:sz w:val="32"/>
                <w:szCs w:val="32"/>
              </w:rPr>
              <w:t>งชนินทร วงศ์ทองดี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  <w:r>
              <w:rPr>
                <w:sz w:val="32"/>
                <w:sz w:val="32"/>
                <w:szCs w:val="32"/>
              </w:rPr>
              <w:t xml:space="preserve"> กรรมการบริห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</w:t>
            </w:r>
            <w:r>
              <w:rPr>
                <w:sz w:val="32"/>
                <w:sz w:val="32"/>
                <w:szCs w:val="32"/>
              </w:rPr>
              <w:t>วุฒิชัย ธรรมสาโรช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  <w:r>
              <w:rPr>
                <w:sz w:val="32"/>
                <w:sz w:val="32"/>
                <w:szCs w:val="32"/>
              </w:rPr>
              <w:t xml:space="preserve"> กรรมการบริห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จักษ์ ธัญวิรภาพ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  <w:r>
              <w:rPr>
                <w:sz w:val="32"/>
                <w:sz w:val="32"/>
                <w:szCs w:val="32"/>
              </w:rPr>
              <w:t xml:space="preserve"> กรรมการบริห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ศิริสุข ฮุนตระกูล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ศุภกร พลกุล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ตรวจสอบ และ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ณีรนุช ณ ระนอง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ประธานกรรมการตรวจสอบ และกรรมการอิสระ</w:t>
            </w:r>
          </w:p>
        </w:tc>
      </w:tr>
      <w:tr>
        <w:trPr/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ภินันท์ ปัญญากร</w:t>
            </w:r>
          </w:p>
        </w:tc>
        <w:tc>
          <w:tcPr>
            <w:tcW w:w="43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ตรวจสอบ และกรรมการอิสระ</w:t>
            </w:r>
          </w:p>
        </w:tc>
      </w:tr>
    </w:tbl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ดยมีนาย</w:t>
      </w:r>
      <w:r>
        <w:rPr>
          <w:sz w:val="32"/>
          <w:sz w:val="32"/>
          <w:szCs w:val="32"/>
        </w:rPr>
        <w:t>ณัฐศักดิ์ จันทร์สว่าง</w:t>
      </w:r>
      <w:r>
        <w:rPr>
          <w:sz w:val="32"/>
          <w:sz w:val="32"/>
          <w:szCs w:val="32"/>
        </w:rPr>
        <w:t xml:space="preserve"> ดำรงตำแหน่งเลขานุการบริษัท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ind w:left="720" w:hanging="0"/>
        <w:jc w:val="left"/>
        <w:rPr>
          <w:i/>
          <w:i/>
          <w:iCs/>
          <w:sz w:val="32"/>
          <w:szCs w:val="32"/>
        </w:rPr>
      </w:pPr>
      <w:r>
        <w:rPr>
          <w:sz w:val="32"/>
          <w:sz w:val="32"/>
          <w:szCs w:val="32"/>
        </w:rPr>
        <w:t xml:space="preserve">หมายเหตุ </w:t>
      </w:r>
      <w:r>
        <w:rPr>
          <w:i/>
          <w:i/>
          <w:iCs/>
          <w:sz w:val="32"/>
          <w:sz w:val="32"/>
          <w:szCs w:val="32"/>
        </w:rPr>
        <w:t>นาย</w:t>
      </w:r>
      <w:r>
        <w:rPr>
          <w:i/>
          <w:i/>
          <w:iCs/>
          <w:sz w:val="32"/>
          <w:sz w:val="32"/>
          <w:szCs w:val="32"/>
        </w:rPr>
        <w:t>ณัฐศักดิ์ จันทร์สว่าง</w:t>
      </w:r>
      <w:r>
        <w:rPr>
          <w:i/>
          <w:i/>
          <w:iCs/>
          <w:sz w:val="32"/>
          <w:sz w:val="32"/>
          <w:szCs w:val="32"/>
        </w:rPr>
        <w:t xml:space="preserve"> ได้ลาออกจากตำแหน่งเลขานุการบริษัท มีผลเมื่อวันที่ </w:t>
      </w:r>
      <w:r>
        <w:rPr>
          <w:i/>
          <w:iCs/>
          <w:sz w:val="32"/>
          <w:szCs w:val="32"/>
        </w:rPr>
        <w:t xml:space="preserve">30 </w:t>
      </w:r>
      <w:r>
        <w:rPr>
          <w:i/>
          <w:i/>
          <w:iCs/>
          <w:sz w:val="32"/>
          <w:sz w:val="32"/>
          <w:szCs w:val="32"/>
        </w:rPr>
        <w:t>พฤศจิกายน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2554 </w:t>
      </w:r>
      <w:r>
        <w:rPr>
          <w:i/>
          <w:i/>
          <w:iCs/>
          <w:sz w:val="32"/>
          <w:sz w:val="32"/>
          <w:szCs w:val="32"/>
        </w:rPr>
        <w:t>ระหว่างนี้คณะกรรมการบริษัท กำลังสรรหาบุคคลที่มีความรู้ ความสามารถ และมีคุณสมบัติที่เหมาะสม เพื่อเข้ามาดำรงตำแหน่งต่อไป</w:t>
      </w:r>
    </w:p>
    <w:p>
      <w:pPr>
        <w:pStyle w:val="Normal"/>
        <w:tabs>
          <w:tab w:val="clear" w:pos="720"/>
          <w:tab w:val="left" w:pos="9639" w:leader="none"/>
        </w:tabs>
        <w:spacing w:lineRule="atLeast" w:line="240"/>
        <w:ind w:right="58" w:firstLine="1699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639" w:leader="none"/>
        </w:tabs>
        <w:spacing w:lineRule="atLeast" w:line="240"/>
        <w:ind w:right="58" w:hanging="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ุณสมบัติของกรรมการอิสระ</w:t>
      </w:r>
    </w:p>
    <w:p>
      <w:pPr>
        <w:pStyle w:val="Normal"/>
        <w:spacing w:lineRule="atLeast" w:line="240"/>
        <w:ind w:right="-4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ถือหุ้นไม่เกินร้อย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ของจำนวนหุ้นที่มีสิทธิออกเสียงทั้งหมดของบริษัท บริษัทใหญ่ บริษัทย่อย บริษัทร่วม หรือนิติบุคคลที่อาจมีความขัดแย้ง ทั้งนี้ ให้นับรวมการถือหุ้นของผู้ที่เกี่ยวข้องของกรรมการอิสระด้วย</w:t>
      </w:r>
    </w:p>
    <w:p>
      <w:pPr>
        <w:pStyle w:val="Normal"/>
        <w:spacing w:lineRule="atLeast" w:line="240"/>
        <w:ind w:right="-4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นานแล้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spacing w:lineRule="atLeast" w:line="240"/>
        <w:ind w:right="-4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 หรือบริษัทย่อย</w:t>
      </w:r>
    </w:p>
    <w:p>
      <w:pPr>
        <w:pStyle w:val="Normal"/>
        <w:spacing w:lineRule="atLeast" w:line="240"/>
        <w:ind w:right="-4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 xml:space="preserve">ไม่มีหรือไม่เคย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ในลักษณะที่อาจเป็นการขัดขวางการใช้วิจารณญาณอย่างอิสระของตนรวมทั้งไม่เป็นหรือเคยเป็นผู้ถือหุ้นรายใหญ่ กรรมการซึ่งไม่ใช่กรรมการอิสระ หรือผู้บริหาร ของผู้ที่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เว้นแต่จะได้พ้นการมีลักษณะดังกล่าวมาแล้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spacing w:lineRule="atLeast" w:line="240"/>
        <w:ind w:right="-4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 xml:space="preserve">ไม่เป็นหรือเคยเป็นผู้สอบบัญชีของบริษัท บริษัทใหญ่ บริษัทย่อย บริษัทร่วม 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บัญชี ซึ่งมีผู้สอบบัญชีของบริษัท บริษัทใหญ่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spacing w:lineRule="atLeast" w:line="240"/>
        <w:ind w:right="-4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ล้านบาทต่อปีจากบริษัท บริษัทใหญ่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ให้รวมถึงการเป็นผู้ถือหุ้นรายใหญ่ กรรมการซึ่งไม่ใช่กรรมการอิสระ ผู้บริหารหรือหุ้นส่วนจัดการ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ี</w:t>
      </w:r>
    </w:p>
    <w:p>
      <w:pPr>
        <w:pStyle w:val="Normal"/>
        <w:spacing w:lineRule="atLeast" w:line="240"/>
        <w:ind w:right="-4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7. </w:t>
      </w:r>
      <w:r>
        <w:rPr>
          <w:sz w:val="32"/>
          <w:sz w:val="32"/>
          <w:szCs w:val="32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ของบริษัท</w:t>
      </w:r>
    </w:p>
    <w:p>
      <w:pPr>
        <w:pStyle w:val="Normal"/>
        <w:spacing w:lineRule="atLeast" w:line="240"/>
        <w:ind w:right="-4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8. </w:t>
      </w:r>
      <w:r>
        <w:rPr>
          <w:sz w:val="32"/>
          <w:sz w:val="32"/>
          <w:szCs w:val="32"/>
        </w:rPr>
        <w:t>ไม่มีลักษณะอื่นใดที่ทำให้ไม่สามารถให้ความเห็นอย่าง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left" w:pos="91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กรรมการผู้มีอำนาจลงนาม</w:t>
      </w:r>
    </w:p>
    <w:p>
      <w:pPr>
        <w:pStyle w:val="Normal"/>
        <w:tabs>
          <w:tab w:val="left" w:pos="720" w:leader="none"/>
        </w:tabs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รมการผู้มีอำนาจลงนามผูกพันบริษัท ประกอบด้วย </w:t>
      </w:r>
      <w:r>
        <w:rPr>
          <w:sz w:val="32"/>
          <w:sz w:val="32"/>
          <w:szCs w:val="32"/>
        </w:rPr>
        <w:t>นายพงศธร คุณานุสรณ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างชนินทร วงศ์ทองดี นายวุฒิชัย ธรรมสาโรช</w:t>
      </w:r>
      <w:r>
        <w:rPr>
          <w:sz w:val="32"/>
          <w:sz w:val="32"/>
          <w:szCs w:val="32"/>
        </w:rPr>
        <w:t xml:space="preserve"> กรรมการสาม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left" w:pos="720" w:leader="none"/>
        </w:tabs>
        <w:ind w:firstLine="72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firstLine="72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firstLine="72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ได้มีการทบทวนขอบเขตอำนาจหน้าที่ของคณะกรรมการบริษัท ให้สอดคล้องกับนโยบายบรรษัทภิบาล  โดยมีรายละเอียดดังนี้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ับผิดชอบจัดการกิจการของบริษัท บริษัทย่อย และบริษัทร่วม โดยมีอำนาจหน้าที่ดำเนินการภายในขอบเขตของกฎหมาย วัตถุประสงค์และข้อบังคับของบริษัท บริษัทย่อย และบริษัทร่วม เว้นแต่เรื่องที่กฎหมายกำหนดให้ต้องได้มติที่ประชุมผู้ถือหุ้น  คณะกรรมการจะต้องได้รับอนุมัติจากที่ประชุมผู้ถือหุ้นก่อน จึงจะดำเนินการได้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ให้ความเห็นและอนุมัติแผนการดำเนินงานธุรกิจประจำปี และงบประมาณ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ทบทวนและให้ความเห็นของนโยบาย และทิศทางการดำเนินงานของบริษัท ที่เสนอโดยฝ่ายจัดการ 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ำกับดูแลการดำเนินการของฝ่ายจัดการให้เป็นไปตามนโยบายของบริษัท อย่างมีประสิทธิภาพ 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ดูแลให้ฝ่ายจัดการนำเสนอเรื่องที่มีสาระสำคัญที่ต้องปฏิบัติตามกฎระเบียบ และข้อบังคับของสำนักงานคณะกรรมการกำกับหลักทรัพย์และตลาดหลักทรัพย์ </w:t>
      </w:r>
      <w:r>
        <w:rPr>
          <w:sz w:val="32"/>
          <w:szCs w:val="32"/>
        </w:rPr>
        <w:t>(“</w:t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ล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 xml:space="preserve">.”) </w:t>
      </w:r>
      <w:r>
        <w:rPr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sz w:val="32"/>
          <w:szCs w:val="32"/>
        </w:rPr>
        <w:t>(“</w:t>
      </w:r>
      <w:r>
        <w:rPr>
          <w:sz w:val="32"/>
          <w:sz w:val="32"/>
          <w:szCs w:val="32"/>
        </w:rPr>
        <w:t>ตลาดหลักทรัพย์”</w:t>
      </w:r>
      <w:r>
        <w:rPr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อนุมัติการทำรายการที่เกี่ยวโยงกันของบริษัท บริษัทย่อย หรือบริษัทร่วม กับบุคคลที่เกี่ยวโยงกัน ในส่วนที่ไม่จำเป็นต้องขอมติที่ประชุมผู้ถือหุ้น และดูแลให้การทำรายการเกี่ยวโยงดังกล่าวเป็นไปอย่างสมเหตุสมผล และเป็นไปเพื่อผลประโยชน์ของบริษัทโดยรวม ตลอดจนดูแลรับผิดชอบให้บริษัท มีการเปิดเผยข้อมูลที่ชัดเจน และเป็นไปตามหลักเกณฑ์และวิธีการตามที่กฎหมายกำหนดไว้ในเรื่องนั้น ๆ อีกด้วย 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การซื้อและจำหน่ายสินทรัพย์ การซื้อกิจการและการเข้าร่วมในโครงการร่วมทุนที่ไม่ขัดกับเกณฑ์ของตลาดหลักทรัพย์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อนุมัติการลงทุนในโครงการที่มีมูลค่าเกินกว่า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ัดให้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ัดให้มีนโยบายการกำกับดูแลกิจการที่ดีเป็นลายลักษณ์อักษร และได้รับความเห็นชอบจากคณะกรรมการ 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ัดทำแนวทางเกี่ยวกับจริยธรรมธุรกิจ หรือ จรรยาบรรณเป็นลายลักษณ์อักษร และติดตามการปฏิบัติ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เปลี่ยนนโยบายและวิธีปฏิบัติที่มีนัยสำคัญเกี่ยวกับการบัญชี การบริหารความเสี่ยง และการเก็บรักษาเงิน 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การเปลี่ยนแปลงที่สำคัญเกี่ยวกับระบบควบคุมการบริหารงานและการเงิน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อนุมัติการว่าจ้างผู้บริหารของบริษัท ตามที่คณะกรรมการบริหารเสนอ อนุมัติงบประมาณการปรับเงินเดือนและโบนัส หรือสูตรการปรับผลตอบแทนประจำปีของผู้บริหารและพนักงาน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อนุมัติการแต่งตั้งและการสิ้นสุดสถานภาพของกรรมการและเลขานุการบริษัท เพื่อให้บุคคลดังกล่าวทำหน้าที่ให้คำแนะนำด้านกฎหมายและกฎเกณฑ์ต่างๆ ที่คณะกรรมการต้องทราบ และดูแลกิจกรรมของคณะกรรมการ รวมทั้งประสานงานให้มีการปฏิบัติตามมติคณะกรรมการ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แต่งตั้ง และกำหนดอำนาจหน้าที่แก่คณะกรรมการย่อยของบริษัท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แต่งตั้งกรรมการบริษัท หรือ ผู้บริหาร ไปเป็นกรรมการในบริษัทย่อย หรือ บริษัทร่วม 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ำหนดให้มีการปฐมนิเทศกรรมการใหม่ทุกคน เพื่อให้กรรมการใหม่รับทราบความคาดหวังที่บริษัท มีต่อบทบาท หน้าที่ ความรับผิดชอบของคณะกรรมการ นโยบาย และแนวปฏิบัติในการกำกับดูแลกิจการของบริษัท ตลอดจนสร้างความรู้ ความเข้าใจในธุรกิจ และการดำเนินงานของบริษัท รวมถึงการเข้าเยี่ยมชมหน่วยงาน หน่วยธุรกิจของบริษัท เพื่อเตรียมความพร้อมในการปฏิบัติหน้าที่ของกรรมการ</w:t>
      </w:r>
    </w:p>
    <w:p>
      <w:pPr>
        <w:pStyle w:val="Normal"/>
        <w:numPr>
          <w:ilvl w:val="0"/>
          <w:numId w:val="18"/>
        </w:numPr>
        <w:ind w:left="0" w:firstLine="42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ัดให้มีนโยบายที่จะเสริมสร้างความรู้ใหม่ๆ ให้แก่กรรมการทุกคน ทั้งในแง่การกำกับดูแลกิจการ ภาวะอุตสาหกรรม ธุรกิจ เทคโนโลยี และนวัตกรรมใหม่ๆ โดยสนับสนุนให้กรรมการทุกคนเข้ารับการสัมมนา และศึกษาในหลักสูตรที่เป็นประโยชน์ ซึ่งจัดตั้งขึ้นโดยสมาคมส่งเสริมสถาบันกรรมการบริษัทไทย และสถาบันอื่นๆ  เพื่อสนับสนุนการปฏิบัติหน้าที่ของกรรมการให้มีประสิทธิภาพยิ่งขึ้นต่อไป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0" w:hanging="0"/>
        <w:jc w:val="left"/>
        <w:rPr/>
      </w:pPr>
      <w:r>
        <w:rPr>
          <w:b/>
          <w:bCs/>
          <w:sz w:val="32"/>
          <w:szCs w:val="32"/>
        </w:rPr>
        <w:t xml:space="preserve">(2) </w:t>
      </w:r>
      <w:r>
        <w:rPr>
          <w:b/>
          <w:b/>
          <w:bCs/>
          <w:sz w:val="32"/>
          <w:sz w:val="32"/>
          <w:szCs w:val="32"/>
        </w:rPr>
        <w:t>คณะกรรมการชุดย่อยที่คณะกรรมการบริษัทจัดตั้ง</w:t>
      </w:r>
    </w:p>
    <w:p>
      <w:pPr>
        <w:pStyle w:val="Normal"/>
        <w:ind w:firstLine="700"/>
        <w:jc w:val="left"/>
        <w:rPr/>
      </w:pPr>
      <w:r>
        <w:rPr>
          <w:sz w:val="32"/>
          <w:sz w:val="32"/>
          <w:szCs w:val="32"/>
        </w:rPr>
        <w:t xml:space="preserve">บริษัท มีคณะกรรมการย่อยซึ่งได้รับแต่งตั้งโดยคณะกรรมการบริษัทอยู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ชุด ได้แก่ คณะกรรมการตรวจสอบ คณะกรรมการกำหนดค่าตอบแทน คณะกรรมการสรรหา และคณะกรรมการจัดซื้อจัดจ้าง ซึ่งมีรายละเอียด ดังนี้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08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ให้บริษัท มีการปฏิบัติตามกฎหมายว่าด้วยตลาดหลักทรัพย์ และกฎหมายที่เกี่ยวข้องกับธุรกิจของบริษัท รวมทั้งมีการแสดงข้อมูลต่างๆ ของบริษัท อย่างครบถ้วน ถูกต้อง และมีความโปร่งใส คณะกรรมการบริษัทจึงได้แต่งตั้งคณะกรรมการตรวจสอบขึ้นมาเพื่อทำหน้าที่ดังกล่าวซึ่งประกอบด้วยกรรมการอิสระ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และมีวาระการดำรงตำแหน่งคราวละ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ตรวจสอบ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ประกอบด้วยกรรมการตรวจสอบ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19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519"/>
        <w:gridCol w:w="4648"/>
      </w:tblGrid>
      <w:tr>
        <w:trPr>
          <w:trHeight w:val="367" w:hRule="atLeast"/>
        </w:trPr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ศุภกร  พลกุล</w:t>
            </w:r>
          </w:p>
        </w:tc>
        <w:tc>
          <w:tcPr>
            <w:tcW w:w="4648" w:type="dxa"/>
            <w:tcBorders/>
          </w:tcPr>
          <w:p>
            <w:pPr>
              <w:pStyle w:val="Normal"/>
              <w:ind w:left="1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ตรวจสอบ</w:t>
            </w:r>
          </w:p>
        </w:tc>
      </w:tr>
      <w:tr>
        <w:trPr/>
        <w:tc>
          <w:tcPr>
            <w:tcW w:w="1025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นางณีรนุช ณ ระนอง  </w:t>
            </w:r>
          </w:p>
        </w:tc>
        <w:tc>
          <w:tcPr>
            <w:tcW w:w="4648" w:type="dxa"/>
            <w:tcBorders/>
          </w:tcPr>
          <w:p>
            <w:pPr>
              <w:pStyle w:val="Normal"/>
              <w:ind w:left="1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ประธานกรรมการตรวจสอบ</w:t>
            </w:r>
          </w:p>
        </w:tc>
      </w:tr>
      <w:tr>
        <w:trPr/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ภินันท์ ปัญญากร</w:t>
            </w:r>
          </w:p>
        </w:tc>
        <w:tc>
          <w:tcPr>
            <w:tcW w:w="4648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รรมการตรวจสอบ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127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โดยมี</w:t>
      </w:r>
      <w:r>
        <w:rPr>
          <w:sz w:val="32"/>
          <w:sz w:val="32"/>
          <w:szCs w:val="32"/>
        </w:rPr>
        <w:t>นายณัฐดนัย ปานแก้ว</w:t>
      </w:r>
      <w:r>
        <w:rPr>
          <w:sz w:val="32"/>
          <w:sz w:val="32"/>
          <w:szCs w:val="32"/>
        </w:rPr>
        <w:t xml:space="preserve"> ดำรงตำแหน่งเลขานุการคณะกรรมการตรวจสอบ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ตรวจสอบทั้งหมดเป็นกรรมการอิสระที่ได้รับการแต่งตั้งจากที่ประชุมคณะกรรมการบริษัท ไม่เป็นกรรมการที่ได้รับมอบหมายจากคณะกรรมการ ให้ตัดสินใจในการดำเนินกิจการของบริษัท บริษัทใหญ่ บริษัทย่อย บริษัทร่วม บริษัทย่อยลำดับเดียวกัน หรือนิติบุคคลที่อาจมีความขัดแย้ง และไม่เป็นกรรมการของบริษัทใหญ่ บริษัทย่อย หรือบริษัทย่อยในลำดับเดียวกันเฉพาะที่เป็นบริษัทจดทะเบียน  เป็นผู้มีความรู้และประสบการณ์เพียงพอที่จะสามารถทำหน้าที่ในฐานะกรรมการตรวจสอบได้ นอกจากนี้หนึ่งในคณะกรรมการตรวจสอบได้แก่นางณีรนุช ณ ระนอง 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ตรวจสอบ</w:t>
      </w:r>
    </w:p>
    <w:p>
      <w:pPr>
        <w:pStyle w:val="Normal"/>
        <w:ind w:firstLine="96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ได้มีการทบทวนขอบเขตอำนาจหน้าที่ของคณะกรรมการตรวจสอบให้สอดคล้องกับนโยบายบรรษัทภิบาล โดยมีรายละเอียดดังนี้</w:t>
      </w:r>
    </w:p>
    <w:p>
      <w:pPr>
        <w:pStyle w:val="Normal"/>
        <w:ind w:firstLine="96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1) </w:t>
      </w:r>
      <w:r>
        <w:rPr>
          <w:sz w:val="32"/>
          <w:sz w:val="32"/>
          <w:szCs w:val="32"/>
        </w:rPr>
        <w:t>สอบทานให้บริษัท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อาจเสนอแนะให้ผู้สอบบัญชีสอบทานหรือตรวจสอบรายการใดๆ ที่เห็นว่าจำเป็นและเป็นเรื่องสำคัญในระหว่างการตรวจสอบบัญชีของบริษัทก็ได้</w:t>
      </w:r>
    </w:p>
    <w:p>
      <w:pPr>
        <w:pStyle w:val="Normal"/>
        <w:ind w:firstLine="96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2) </w:t>
      </w:r>
      <w:r>
        <w:rPr>
          <w:sz w:val="32"/>
          <w:sz w:val="32"/>
          <w:szCs w:val="32"/>
        </w:rPr>
        <w:t>สอบทานให้บริษัทมีระบบการควบคุมภายในและระบบการตรวจสอบภายในที่มีความ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ind w:firstLine="96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3) </w:t>
      </w:r>
      <w:r>
        <w:rPr>
          <w:sz w:val="32"/>
          <w:sz w:val="32"/>
          <w:szCs w:val="32"/>
        </w:rPr>
        <w:t>สอบทานการปฏิบัติของบริษัท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ind w:firstLine="96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4) </w:t>
      </w:r>
      <w:r>
        <w:rPr>
          <w:sz w:val="32"/>
          <w:sz w:val="32"/>
          <w:szCs w:val="32"/>
        </w:rPr>
        <w:t xml:space="preserve">พิจารณา คัดเลือก และเสนอแต่งตั้งผู้สอบบัญชีของบริษัท รวมถึงพิจารณาเสนอค่าตอบแทน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 รวมทั้งเข้าร่วมประชุมกับผู้สอบบัญชีโดยไม่มีฝ่ายจัดการเข้าร่วมประชุมอย่างน้อยปี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รั้ง</w:t>
      </w:r>
    </w:p>
    <w:p>
      <w:pPr>
        <w:pStyle w:val="Normal"/>
        <w:ind w:firstLine="96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5) </w:t>
      </w:r>
      <w:r>
        <w:rPr>
          <w:sz w:val="32"/>
          <w:sz w:val="32"/>
          <w:szCs w:val="32"/>
        </w:rPr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ind w:firstLine="96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6) </w:t>
      </w:r>
      <w:r>
        <w:rPr>
          <w:sz w:val="32"/>
          <w:sz w:val="32"/>
          <w:szCs w:val="32"/>
        </w:rPr>
        <w:t>ปฏิบัติการอื่นใดตามที่คณะกรรมการบริษัทมอบหมายและคณะกรรมการตรวจสอบ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ในรายงานสำคัญๆ ที่ต้องเสนอต่อสาธารณชนตามที่กฎหมายกำหนด ได้แก่ บทรายงานและการวิเคราะห์ของฝ่ายบริหาร เป็นต้น</w:t>
      </w:r>
    </w:p>
    <w:p>
      <w:pPr>
        <w:pStyle w:val="Normal"/>
        <w:ind w:firstLine="96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7) </w:t>
      </w:r>
      <w:r>
        <w:rPr>
          <w:sz w:val="32"/>
          <w:sz w:val="32"/>
          <w:szCs w:val="32"/>
        </w:rPr>
        <w:t>จัดทำรายงานกิจกรรมของคณะกรรมการตรวจสอบโดยเปิดเผยไว้ในรายงานประจำปีของบริษัทซึ่งรายงานดังกล่าวลงนามโดยประธานกรรมการตรวจสอบ รายการดังกล่าวต้องประกอบด้วยข้อมูลอย่างน้อยดังต่อไปนี้</w:t>
      </w:r>
    </w:p>
    <w:p>
      <w:pPr>
        <w:pStyle w:val="Normal"/>
        <w:numPr>
          <w:ilvl w:val="0"/>
          <w:numId w:val="17"/>
        </w:numPr>
        <w:spacing w:lineRule="atLeast" w:line="240"/>
        <w:ind w:left="0" w:right="58" w:firstLine="184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Normal"/>
        <w:numPr>
          <w:ilvl w:val="0"/>
          <w:numId w:val="17"/>
        </w:numPr>
        <w:spacing w:lineRule="atLeast" w:line="240"/>
        <w:ind w:left="0" w:right="58" w:firstLine="184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</w:t>
      </w:r>
    </w:p>
    <w:p>
      <w:pPr>
        <w:pStyle w:val="Normal"/>
        <w:numPr>
          <w:ilvl w:val="0"/>
          <w:numId w:val="17"/>
        </w:numPr>
        <w:spacing w:lineRule="atLeast" w:line="240"/>
        <w:ind w:left="0" w:right="58" w:firstLine="184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เกี่ยวกับการปฏิบัติการ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17"/>
        </w:numPr>
        <w:spacing w:lineRule="atLeast" w:line="240"/>
        <w:ind w:left="0" w:right="58" w:firstLine="184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เกี่ยวกับความเหมาะสมของผู้สอบบัญชี</w:t>
      </w:r>
    </w:p>
    <w:p>
      <w:pPr>
        <w:pStyle w:val="Normal"/>
        <w:numPr>
          <w:ilvl w:val="0"/>
          <w:numId w:val="17"/>
        </w:numPr>
        <w:spacing w:lineRule="atLeast" w:line="240"/>
        <w:ind w:left="0" w:right="58" w:firstLine="184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0"/>
          <w:numId w:val="17"/>
        </w:numPr>
        <w:spacing w:lineRule="atLeast" w:line="240"/>
        <w:ind w:left="0" w:right="58" w:firstLine="184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ำนวนการประชุมคณะกรรมการตรวจสอบ และการเข้าร่วมประชุมของกรรมการตรวจสอบแต่ละท่าน</w:t>
      </w:r>
    </w:p>
    <w:p>
      <w:pPr>
        <w:pStyle w:val="Normal"/>
        <w:numPr>
          <w:ilvl w:val="0"/>
          <w:numId w:val="17"/>
        </w:numPr>
        <w:spacing w:lineRule="atLeast" w:line="240"/>
        <w:ind w:left="0" w:right="58" w:firstLine="184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หรือข้อสังเกตโดยรวมที่คณะกรรมการตรวจสอบได้รับจากการปฏิบัติหน้าที่ตามกฎบัตร</w:t>
      </w:r>
    </w:p>
    <w:p>
      <w:pPr>
        <w:pStyle w:val="Normal"/>
        <w:numPr>
          <w:ilvl w:val="0"/>
          <w:numId w:val="17"/>
        </w:numPr>
        <w:spacing w:lineRule="atLeast" w:line="240"/>
        <w:ind w:left="0" w:right="58" w:firstLine="184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 และความรับผิดชอบ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8" w:firstLine="993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8) </w:t>
      </w:r>
      <w:r>
        <w:rPr>
          <w:sz w:val="32"/>
          <w:sz w:val="32"/>
          <w:szCs w:val="32"/>
        </w:rPr>
        <w:t xml:space="preserve">รายงานการดำเนินงานของคณะกรรมการตรวจสอบให้คณะกรรมการทราบ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เดือนต่อครั้ง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8" w:firstLine="993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(9) </w:t>
      </w:r>
      <w:r>
        <w:rPr>
          <w:sz w:val="32"/>
          <w:sz w:val="32"/>
          <w:szCs w:val="32"/>
        </w:rPr>
        <w:t>มีอำนาจในการดำเนินการตรวจสอบและสอบสวนตามที่จำเป็นในเรื่องต่างๆ รวมถึงการแสวงหาความเห็นที่เป็นอิสระจากที่ปรึกษาทางวิชาชีพอื่นใดเมื่อเห็นว่าจำเป็นด้วยค่าใช้จ่ายของบริษัทเพื่อให้การปฏิบัติงานภายใต้หน้าที่ความรับผิดชอบสำเร็จลุล่วงด้วยดี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8" w:firstLine="993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08" w:leader="none"/>
        </w:tabs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ind w:right="26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ให้มีการกำหนดอัตราค่าตอบแทน และผลประโยชน์อื่นให้เกิดความเหมาะสม เป็นธรรม และเป็นที่ยอมรับต่อพนักงาน ผู้บริหาร ผู้ถือหุ้น และผู้ที่เกี่ยวข้องอื่นๆ ซึ่งจะทำให้เกิดแรงจูงใจในอันที่จะพัฒนาให้ธุรกิจของบริษัท เจริญเติบโตอย่างมั่นคง คณะกรรมการบริษัทจึงแต่งตั้งคณะกรรมการกำหนดค่าตอบแทนเพื่อทำหน้าที่ดังกล่าวซึ่งประกอบด้วยกรรมการอย่างน้อย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ทั้งนี้ จะต้องมีกรรมการอิสระอย่างน้อยกึ่งหนึ่ง และประธานต้องเป็นกรรมการอิสระ โดยมีวาระการดำรงตำแหน่งคราว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</w:t>
      </w:r>
    </w:p>
    <w:p>
      <w:pPr>
        <w:pStyle w:val="Normal"/>
        <w:ind w:right="-69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94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กำหนดค่าตอบแทน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99"/>
        <w:gridCol w:w="4570"/>
      </w:tblGrid>
      <w:tr>
        <w:trPr>
          <w:trHeight w:val="367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69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left="-80" w:hanging="1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99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บัณฑิต รัชวัฒนธานินทร์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กำหนดค่าตอบแทน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99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ศิริสุข ฮุนตระกูล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กำหนดค่าตอบแทน</w:t>
            </w:r>
          </w:p>
        </w:tc>
      </w:tr>
    </w:tbl>
    <w:p>
      <w:pPr>
        <w:pStyle w:val="Normal"/>
        <w:ind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ดยมีนายอนุสรณ์ สามพรานไพบูลย์ ดำรงตำแหน่งเลขานุการคณะกรรมการกำหนดค่าตอบแทน </w:t>
      </w:r>
    </w:p>
    <w:p>
      <w:pPr>
        <w:pStyle w:val="Normal"/>
        <w:ind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6" w:hanging="0"/>
        <w:jc w:val="left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มายเหตุ </w:t>
      </w:r>
      <w:r>
        <w:rPr>
          <w:i/>
          <w:i/>
          <w:iCs/>
          <w:sz w:val="32"/>
          <w:sz w:val="32"/>
          <w:szCs w:val="32"/>
        </w:rPr>
        <w:t xml:space="preserve">เนื่องจากนายประเสริฐพงศ์ บูลภักดิ์ ได้ลาออกจากตำแหน่งกรรมการบริษัท เมื่อวันที่ </w:t>
      </w:r>
      <w:r>
        <w:rPr>
          <w:i/>
          <w:iCs/>
          <w:sz w:val="32"/>
          <w:szCs w:val="32"/>
        </w:rPr>
        <w:t xml:space="preserve">9 </w:t>
      </w:r>
      <w:r>
        <w:rPr>
          <w:i/>
          <w:i/>
          <w:iCs/>
          <w:sz w:val="32"/>
          <w:sz w:val="32"/>
          <w:szCs w:val="32"/>
        </w:rPr>
        <w:t xml:space="preserve">พฤศจิกายน </w:t>
      </w:r>
      <w:r>
        <w:rPr>
          <w:i/>
          <w:iCs/>
          <w:sz w:val="32"/>
          <w:szCs w:val="32"/>
        </w:rPr>
        <w:t>2554</w:t>
      </w: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ส่งผลให้ต้องลาออกจากตำแหน่งในคณะกรรมการกำหนดค่าตอบแทนด้วย ซึ่งขณะนี้อยู่ในระหว่างการพิจารณาสรรหากรรมการที่มีคุณสมบัติที่เหมาะสมเพื่อเข้ามาดำรงตำแหน่งกรรมการกำหนดค่าตอบแทนต่อไป</w:t>
      </w:r>
    </w:p>
    <w:p>
      <w:pPr>
        <w:pStyle w:val="Normal"/>
        <w:ind w:right="26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กำหนดค่าตอบแทน</w:t>
      </w:r>
    </w:p>
    <w:p>
      <w:pPr>
        <w:pStyle w:val="Normal"/>
        <w:ind w:firstLine="90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ได้กำหนดขอบเขตอำนาจหน้าที่ของคณะกรรมการกำหนดค่าตอบแทน ซึ่งสอดคล้องกั</w:t>
      </w:r>
      <w:r>
        <w:rPr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นโยบายบรรษัทภิบาล โดยมีรายละเอียดดังนี้</w:t>
      </w:r>
    </w:p>
    <w:p>
      <w:pPr>
        <w:pStyle w:val="Normal"/>
        <w:numPr>
          <w:ilvl w:val="0"/>
          <w:numId w:val="7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ำหนดหลักเกณฑ์ และนโยบายในการกำหนดค่าตอบแทน ทั้งที่เป็นตัวเงินและมิใช่ตัวเงินของคณะกรรมการบริษัท และคณะกรรมการชุดย่อย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เพื่อเสนอให้คณะกรรมการบริษัทพิจารณาเห็นชอบ และนำเสนอต่อที่ประชุมผู้ถือหุ้นเพื่ออนุมัติรับผิดชอบต่อคณะกรรมการบริษัท</w:t>
      </w:r>
    </w:p>
    <w:p>
      <w:pPr>
        <w:pStyle w:val="Normal"/>
        <w:numPr>
          <w:ilvl w:val="0"/>
          <w:numId w:val="7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มีหน้าที่ให้คำชี้แจง ตอบคำถามเกี่ยวกับการกำหนด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7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ำหนดหลักเกณฑ์ในการกำหนดอัตราเงินเดือน ค่าตอบแทนอื่น รวมทั้งสวัสดิการที่เกี่ยวข้องและผลประโยชน์อื่น ผู้บริหาร และพนักงานทุกระดับให้เป็นกรอบอ้างอิงมาตรฐานเดียวกันทั้งหมด โดยการเปรียบเทียบกับธุรกิจประเภทเดียวกัน และตามความเหมาะสมกับค่าครองชีพ</w:t>
      </w:r>
    </w:p>
    <w:p>
      <w:pPr>
        <w:pStyle w:val="Normal"/>
        <w:numPr>
          <w:ilvl w:val="0"/>
          <w:numId w:val="7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กำหนดเงื่อนไขการขึ้นเงินเดือนประจำปีให้สอดคล้องกับการประเมินผล และผลประกอบการของบริษัท</w:t>
      </w:r>
    </w:p>
    <w:p>
      <w:pPr>
        <w:pStyle w:val="Normal"/>
        <w:numPr>
          <w:ilvl w:val="0"/>
          <w:numId w:val="7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มีอำนาจในการเรียกเอกสาร บุคคลต่างๆ ที่เกี่ยวข้อง นำมาเป็นข้อมูลประกอบการพิจารณา</w:t>
      </w:r>
    </w:p>
    <w:p>
      <w:pPr>
        <w:pStyle w:val="Normal"/>
        <w:numPr>
          <w:ilvl w:val="0"/>
          <w:numId w:val="7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ดำเนินงานอื่นๆ ที่เกี่ยวข้องกับการกำหนดค่าตอบแทนเฉพาะกรณีตามที่คณะกรรมการบริษัทมอบหมาย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1843" w:hanging="425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สรรหา</w:t>
      </w:r>
    </w:p>
    <w:p>
      <w:pPr>
        <w:pStyle w:val="Normal"/>
        <w:tabs>
          <w:tab w:val="clear" w:pos="720"/>
          <w:tab w:val="left" w:pos="938" w:leader="none"/>
        </w:tabs>
        <w:ind w:left="14" w:right="26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ให้การสรรหากรรมการบริษัท มีความเหมาะสมสอดคล้องกับธุรกิจของบริษัท คณะกรรมการบริษัทจึงแต่งตั้งคณะกรรมการสรรหาขึ้นมา ประกอบด้วยกรรมการอย่างน้อย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คน ทั้งนี้ จะต้องมีกรรมการอิสระอย่างน้อยกึ่งหนึ่ง และประธานคณะกรรมการสรรหาต้องเป็นกรรมการอิสระ โดยมีวาระการดำรงตำแหน่งคราว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38" w:leader="none"/>
        </w:tabs>
        <w:ind w:left="14" w:right="26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6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สรรหา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ท่าน ดังนี้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00"/>
        <w:gridCol w:w="4409"/>
      </w:tblGrid>
      <w:tr>
        <w:trPr>
          <w:trHeight w:val="367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บัณฑิต รัชวัฒนะธานินทร์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สรรห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ศิริสุข ฮุนตระกูล</w:t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สรรห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0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ศุภกร พลกุล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-1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สรรหา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</w:rPr>
        <w:t xml:space="preserve">หมายเหตุ </w:t>
      </w:r>
      <w:r>
        <w:rPr>
          <w:i/>
          <w:i/>
          <w:iCs/>
          <w:sz w:val="32"/>
          <w:sz w:val="32"/>
          <w:szCs w:val="32"/>
        </w:rPr>
        <w:t xml:space="preserve">เนื่องจากนายเกียรติศักดิ์ วังประเสริฐกุล ได้ลาออกจากตำแหน่งกรรมการบริษัทเมื่อวันที่ </w:t>
      </w:r>
      <w:r>
        <w:rPr>
          <w:i/>
          <w:iCs/>
          <w:sz w:val="32"/>
          <w:szCs w:val="32"/>
        </w:rPr>
        <w:t xml:space="preserve">9 </w:t>
      </w:r>
      <w:r>
        <w:rPr>
          <w:i/>
          <w:i/>
          <w:iCs/>
          <w:sz w:val="32"/>
          <w:sz w:val="32"/>
          <w:szCs w:val="32"/>
        </w:rPr>
        <w:t xml:space="preserve">พฤศจิกายน </w:t>
      </w:r>
      <w:r>
        <w:rPr>
          <w:i/>
          <w:iCs/>
          <w:sz w:val="32"/>
          <w:szCs w:val="32"/>
        </w:rPr>
        <w:t>2554</w:t>
      </w: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ส่งผลให้ต้องลาออกจากตำแหน่งในคณะกรรมการสรรหาด้วย ซึ่งขณะนี้อยู่ในระหว่างการพิจารณาสรรหากรรมการที่มีคุณสมบัติที่เหมาะสมเพื่อเข้ามาดำรงตำแหน่งกรรมการสรรหาต่อไป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สรรหา</w:t>
      </w:r>
    </w:p>
    <w:p>
      <w:pPr>
        <w:pStyle w:val="Normal"/>
        <w:ind w:firstLine="952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 ได้กำหนดขอบเขตอำนาจหน้าที่ของคณะกรรมการสรรหา ซึ่งสอดคล้องกับนโยบายบรรษัทภิบาล โดยมีรายละเอียด ดังนี้</w:t>
      </w:r>
    </w:p>
    <w:p>
      <w:pPr>
        <w:pStyle w:val="Normal"/>
        <w:numPr>
          <w:ilvl w:val="0"/>
          <w:numId w:val="14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ทบทวนโครงสร้าง และองค์ประกอบของคณะกรรมการบริษัท ติดตามระยะเวลาดำรงตำแหน่งของกรรมการ</w:t>
      </w:r>
    </w:p>
    <w:p>
      <w:pPr>
        <w:pStyle w:val="Normal"/>
        <w:numPr>
          <w:ilvl w:val="0"/>
          <w:numId w:val="14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ำหนดหลักเกณฑ์ และนโยบายในการสรรหากรรมการ กรรมการชุดย่อย เพื่อทดแทนกรรมการที่ครบวาระหรือทดแทนตำแหน่งที่ว่างลงด้วยเหตุอื่น เสนอต่อคณะกรรมการบริษัท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 ที่ประชุมผู้ถือหุ้นเพื่อลงมติแต่งตั้ง</w:t>
      </w:r>
    </w:p>
    <w:p>
      <w:pPr>
        <w:pStyle w:val="Normal"/>
        <w:numPr>
          <w:ilvl w:val="0"/>
          <w:numId w:val="14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รรหาและคัดเลือกบุคคลเข้าดำรงตำแหน่งกรรมการ</w:t>
      </w:r>
    </w:p>
    <w:p>
      <w:pPr>
        <w:pStyle w:val="Normal"/>
        <w:numPr>
          <w:ilvl w:val="0"/>
          <w:numId w:val="14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สนอแนะวิธีการประเมินผลการทำงานของกรรมการบริษัทต่อคณะกรรมการบริษัท พร้อมทั้งร่วมในการประเมินผล และติดตามผลการแก้ไขปรับปรุงตามผลการประเมิน</w:t>
      </w:r>
    </w:p>
    <w:p>
      <w:pPr>
        <w:pStyle w:val="Normal"/>
        <w:numPr>
          <w:ilvl w:val="0"/>
          <w:numId w:val="14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ดำเนินงานอื่นๆ ที่เกี่ยวข้องกับการสรรหาเฉพาะกรณีตามที่คณะกรรมการบริษัทมอบหมาย</w:t>
      </w:r>
    </w:p>
    <w:p>
      <w:pPr>
        <w:pStyle w:val="Normal"/>
        <w:ind w:left="146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1843" w:hanging="42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จัดซื้อจัดจ้าง</w:t>
      </w:r>
    </w:p>
    <w:p>
      <w:pPr>
        <w:pStyle w:val="Normal"/>
        <w:ind w:left="14" w:right="26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พื่อให้มีการกำหนดขั้นตอน วิธีการ และระเบียบต่างๆ ในการจัดซื้อจัดจ้างให้เกิดความเหมาะสมและเป็นประโยชน์ต่อบริษัท และผู้เกี่ยวข้องอื่นๆ ซึ่งจะทำให้เกิดผลลัพธ์ที่ดีต่อการดำเนินธุรกิจของบริษัท คณะกรรมการบริษัทจึงได้แต่งตั้งคณะกรรมการจัดซื้อจัดจ้างขึ้นมาเพื่อมาทำหน้าที่ดังกล่าว ซึ่งประกอบด้วย กรรมการอย่างน้อย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น โดยมีวาระการดำรงตำแหน่งคราว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22" w:leader="none"/>
        </w:tabs>
        <w:ind w:left="900" w:right="26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38" w:leader="none"/>
        </w:tabs>
        <w:ind w:right="26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จัดซื้อจัดจ้าง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ท่าน ดังนี้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4507"/>
      </w:tblGrid>
      <w:tr>
        <w:trPr>
          <w:trHeight w:val="367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ind w:left="46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left="46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46" w:right="-187" w:firstLine="9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จักษ์ ธัญวิรภาพ</w:t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450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46" w:hanging="284"/>
              <w:jc w:val="left"/>
              <w:rPr/>
            </w:pP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รรมการจัดซื้อจัดจ้าง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มีนายอนุสรณ์ สามพรานไพบูลย์ ดำรงตำแหน่งเลขานุการคณะกรรมการจัดซื้อจัดจ้า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6" w:hanging="0"/>
        <w:jc w:val="left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มายเหตุ </w:t>
      </w:r>
      <w:r>
        <w:rPr>
          <w:i/>
          <w:i/>
          <w:iCs/>
          <w:sz w:val="32"/>
          <w:sz w:val="32"/>
          <w:szCs w:val="32"/>
        </w:rPr>
        <w:t xml:space="preserve">เนื่องจากนายประเสริฐพงศ์ บูลภักดิ์ ได้ลาออกจากตำแหน่งกรรมการบริษัท เมื่อวันที่ </w:t>
      </w:r>
      <w:r>
        <w:rPr>
          <w:i/>
          <w:iCs/>
          <w:sz w:val="32"/>
          <w:szCs w:val="32"/>
        </w:rPr>
        <w:t xml:space="preserve">9 </w:t>
      </w:r>
      <w:r>
        <w:rPr>
          <w:i/>
          <w:i/>
          <w:iCs/>
          <w:sz w:val="32"/>
          <w:sz w:val="32"/>
          <w:szCs w:val="32"/>
        </w:rPr>
        <w:t xml:space="preserve">พฤศจิกายน </w:t>
      </w:r>
      <w:r>
        <w:rPr>
          <w:i/>
          <w:iCs/>
          <w:sz w:val="32"/>
          <w:szCs w:val="32"/>
        </w:rPr>
        <w:t>2554</w:t>
      </w: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ส่งผลให้ต้องลาออกจากตำแหน่งในคณะกรรมการจัดซื้อจัดจ้างด้วย ซึ่งขณะนี้อยู่ในระหว่างการพิจารณาสรรหากรรมการที่มีคุณสมบัติที่เหมาะสมเพื่อเข้ามาดำรงตำแหน่งกรรมการจัดซื้อจัดจ้างต่อไป</w:t>
      </w:r>
    </w:p>
    <w:p>
      <w:pPr>
        <w:pStyle w:val="Normal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จัดซื้อจัดจ้าง</w:t>
      </w:r>
    </w:p>
    <w:p>
      <w:pPr>
        <w:pStyle w:val="Normal"/>
        <w:ind w:firstLine="938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ได้กำหนดขอบเขตอำนาจหน้าที่ของคณะกรรมการพิจารณาค่าตอบแทนซึ่งสอดคล้องกับนโยบายบรรษัทภิบาล โดยมีรายละเอียดดังนี้</w:t>
      </w:r>
    </w:p>
    <w:p>
      <w:pPr>
        <w:pStyle w:val="Normal"/>
        <w:numPr>
          <w:ilvl w:val="0"/>
          <w:numId w:val="12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ำหนดขั้นตอน วิธีการ ระเบียบต่างๆ ให้บริษัทในกลุ่มถือปฏิบัติ รวมทั้งผลักดันให้เกิดมาตรฐาน เป็นธรรม และโปร่งใส โดยการเปรียบเทียบกับธุรกิจประเภทเดียวกัน และตามความเหมาะสมของสถานการณ์</w:t>
      </w:r>
    </w:p>
    <w:p>
      <w:pPr>
        <w:pStyle w:val="Normal"/>
        <w:numPr>
          <w:ilvl w:val="0"/>
          <w:numId w:val="12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ศึกษาและกลั่นกรองการจัดซื้อจัดจ้างที่มีวงเงินตั้งแต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ล้านบาท ถึ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ล้านบาท เพื่อนำผลสรุปขออนุมัติต่อคณะกรรมการบริหาร</w:t>
      </w:r>
    </w:p>
    <w:p>
      <w:pPr>
        <w:pStyle w:val="Normal"/>
        <w:numPr>
          <w:ilvl w:val="0"/>
          <w:numId w:val="12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มีอำนาจในการเรียกเอกสาร บุคคลต่างๆ ที่เกี่ยวข้อง นำมาเป็นข้อมูลประกอบการพิจารณา</w:t>
      </w:r>
    </w:p>
    <w:p>
      <w:pPr>
        <w:pStyle w:val="Normal"/>
        <w:numPr>
          <w:ilvl w:val="0"/>
          <w:numId w:val="12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วบรวมความคิดเห็น ข้อเสนอ ทั้งจากภายในและภายนอกบริษัท มาเป็นข้อมูลประกอบการพิจารณา</w:t>
      </w:r>
    </w:p>
    <w:p>
      <w:pPr>
        <w:pStyle w:val="Normal"/>
        <w:numPr>
          <w:ilvl w:val="0"/>
          <w:numId w:val="12"/>
        </w:numPr>
        <w:ind w:left="0" w:firstLine="993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ดำเนินงานอื่นๆ ที่เกี่ยวข้องตามที่คณะกรรมการบริษัทมอบหมาย </w:t>
      </w:r>
    </w:p>
    <w:p>
      <w:pPr>
        <w:pStyle w:val="Normal"/>
        <w:ind w:left="993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1843" w:hanging="42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บริหารและผู้บริหาร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>คณะกรรมการบริหาร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คณะกรรมการของบริษัทได้แต่งตั้งคณะกรรมการบริหารขึ้น เป็นคณะทำงานเพื่อดูแลบริหารงานของบริษัท คณะกรรมการบริหารมีจำนวนรวม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คน ประกอบด้วยคณะกรรมการบริษัท และผู้บริหารของบริษัท โดยแต่ละคนมีอำนาจหน้าที่ดูแล ควบคุมการปฏิบัติงานของแต่ละสายงานธุรกิจแยกกันไปตามแต่ความถนัด ความสนใจ ความสามารถ และความเหมาะสมของแต่ละคน  </w:t>
      </w:r>
    </w:p>
    <w:p>
      <w:pPr>
        <w:pStyle w:val="Normal"/>
        <w:tabs>
          <w:tab w:val="clear" w:pos="720"/>
          <w:tab w:val="left" w:pos="1092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92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บริหาร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ท่าน ดังนี้</w:t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24"/>
        <w:gridCol w:w="4913"/>
        <w:gridCol w:w="10"/>
      </w:tblGrid>
      <w:tr>
        <w:trPr>
          <w:trHeight w:val="367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พงศธร คุณานุสรณ์</w:t>
            </w:r>
          </w:p>
        </w:tc>
        <w:tc>
          <w:tcPr>
            <w:tcW w:w="492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ประธานคณะกรรมการบริหาร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ชนินทร วงศ์ทองดี</w:t>
            </w:r>
          </w:p>
        </w:tc>
        <w:tc>
          <w:tcPr>
            <w:tcW w:w="492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</w:t>
            </w:r>
            <w:r>
              <w:rPr>
                <w:sz w:val="32"/>
                <w:sz w:val="32"/>
                <w:szCs w:val="32"/>
              </w:rPr>
              <w:t>กรรมการบริหาร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</w:t>
            </w:r>
            <w:r>
              <w:rPr>
                <w:sz w:val="32"/>
                <w:sz w:val="32"/>
                <w:szCs w:val="32"/>
              </w:rPr>
              <w:t>วุฒิชัย ธรรมสาโรช</w:t>
            </w:r>
          </w:p>
        </w:tc>
        <w:tc>
          <w:tcPr>
            <w:tcW w:w="4923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 และ</w:t>
            </w:r>
            <w:r>
              <w:rPr>
                <w:sz w:val="32"/>
                <w:sz w:val="32"/>
                <w:szCs w:val="32"/>
              </w:rPr>
              <w:t>กรรมการบริหาร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จักษ์  ธัญวิรภาพ</w:t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รรมการ </w:t>
            </w:r>
            <w:r>
              <w:rPr>
                <w:sz w:val="32"/>
                <w:sz w:val="32"/>
                <w:szCs w:val="32"/>
              </w:rPr>
              <w:t>และกรรมการบริหาร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ดยมีนาย</w:t>
      </w:r>
      <w:r>
        <w:rPr>
          <w:sz w:val="32"/>
          <w:sz w:val="32"/>
          <w:szCs w:val="32"/>
        </w:rPr>
        <w:t>ธรากร จันทร์เกิด ดำ</w:t>
      </w:r>
      <w:r>
        <w:rPr>
          <w:sz w:val="32"/>
          <w:sz w:val="32"/>
          <w:szCs w:val="32"/>
        </w:rPr>
        <w:t>รงตำแหน่งเลขานุการคณะกรรมการ</w:t>
      </w:r>
      <w:r>
        <w:rPr>
          <w:sz w:val="32"/>
          <w:sz w:val="32"/>
          <w:szCs w:val="32"/>
        </w:rPr>
        <w:t>บริหาร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spacing w:before="120" w:after="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คณะกรรมการบริหาร</w:t>
      </w:r>
    </w:p>
    <w:p>
      <w:pPr>
        <w:pStyle w:val="Normal"/>
        <w:tabs>
          <w:tab w:val="clear" w:pos="720"/>
          <w:tab w:val="left" w:pos="1078" w:leader="none"/>
        </w:tabs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ได้มีการทบทวนและแก้ไขขอบเขตอำนาจหน้าที่ของคณะกรรมการบริหารเพื่อให้สอดคล้องกับนโยบายการกำกับดูแลกิจการที่ดี ซึ่งได้รับอนุมัติจากที่ประชุมคณะกรรมการบริษัท ครั้งที่ </w:t>
      </w:r>
      <w:r>
        <w:rPr>
          <w:sz w:val="32"/>
          <w:szCs w:val="32"/>
        </w:rPr>
        <w:t xml:space="preserve">4/2551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 xml:space="preserve">พฤษภ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numPr>
          <w:ilvl w:val="0"/>
          <w:numId w:val="3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 เพื่อเสนอต่อคณะกรรมการบริษัทพิจารณาให้ความเห็นชอบ</w:t>
      </w:r>
    </w:p>
    <w:p>
      <w:pPr>
        <w:pStyle w:val="Normal"/>
        <w:numPr>
          <w:ilvl w:val="0"/>
          <w:numId w:val="3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</w:t>
      </w:r>
    </w:p>
    <w:p>
      <w:pPr>
        <w:pStyle w:val="Normal"/>
        <w:numPr>
          <w:ilvl w:val="0"/>
          <w:numId w:val="3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ทบทวนผลการดำเนินงานเป็นระยะ เพื่อหาทางแก้ไขอย่างรวดเร็วให้บรรลุเป้าหมายธุรกิจ</w:t>
      </w:r>
    </w:p>
    <w:p>
      <w:pPr>
        <w:pStyle w:val="Normal"/>
        <w:numPr>
          <w:ilvl w:val="0"/>
          <w:numId w:val="3"/>
        </w:numPr>
        <w:ind w:left="0" w:firstLine="993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</w:rPr>
        <w:t>ติดตามการผลการดำเนินงานของบริษัทย่อยและบริษัทในเครือ ให้เป็นไปตามแผนธุรกิจ และนโยบายที่วางไว้</w:t>
      </w:r>
    </w:p>
    <w:p>
      <w:pPr>
        <w:pStyle w:val="Normal"/>
        <w:numPr>
          <w:ilvl w:val="0"/>
          <w:numId w:val="3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ลั่นกรองและนำเสนองบประมาณปรับเงินเดือนประจำปี งบประมาณจ่ายโบนัสพนักงาน และสวัสดิการพนักงานต่อคณะกรรมการบริษัท</w:t>
      </w:r>
    </w:p>
    <w:p>
      <w:pPr>
        <w:pStyle w:val="Normal"/>
        <w:numPr>
          <w:ilvl w:val="0"/>
          <w:numId w:val="3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ฏิบัติงานและดำเนินกิจการให้เป็นไปตามนโยบายและทิศทางการดำเนินงานของคณะกรรมการบริษัท รวมถึงมอบหมาย ติดตาม และกำกับดูแลฝ่ายบริหารของบริษัท และบริษัทย่อย </w:t>
      </w:r>
    </w:p>
    <w:p>
      <w:pPr>
        <w:pStyle w:val="Normal"/>
        <w:numPr>
          <w:ilvl w:val="0"/>
          <w:numId w:val="3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ฏิบัติหน้าที่อื่นๆ ตามที่ได้รับมอบหมายจากคณะกรรมการบริษัท</w:t>
      </w:r>
      <w:r>
        <w:rPr>
          <w:rFonts w:eastAsia="Times New Roman"/>
          <w:sz w:val="32"/>
          <w:sz w:val="32"/>
          <w:szCs w:val="32"/>
        </w:rPr>
        <w:t>เป็นคราวๆ ไป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left"/>
        <w:rPr/>
      </w:pPr>
      <w:r>
        <w:rPr>
          <w:spacing w:val="-6"/>
          <w:sz w:val="32"/>
          <w:szCs w:val="32"/>
        </w:rPr>
        <w:tab/>
      </w:r>
      <w:r>
        <w:rPr>
          <w:sz w:val="32"/>
          <w:szCs w:val="32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  <w:u w:val="single"/>
        </w:rPr>
        <w:t>คณะผู้บริห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22" w:leader="none"/>
          <w:tab w:val="left" w:pos="1050" w:leader="none"/>
        </w:tabs>
        <w:ind w:left="1260" w:hanging="55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pacing w:val="-6"/>
          <w:sz w:val="32"/>
          <w:sz w:val="32"/>
          <w:szCs w:val="32"/>
        </w:rPr>
        <w:t xml:space="preserve">รายชื่อคณะผู้บริหารของบริษัท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บริษัท มีคณะผู้บริหารจำนว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ท่าน ดังนี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4961"/>
      </w:tblGrid>
      <w:tr>
        <w:trPr>
          <w:trHeight w:val="367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กียรติศักดิ์ วังประเสริฐกุล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บริหาร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</w:t>
            </w:r>
            <w:r>
              <w:rPr>
                <w:sz w:val="32"/>
                <w:sz w:val="32"/>
                <w:szCs w:val="32"/>
              </w:rPr>
              <w:t>วิชัย  เบญจพลาพร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เจ้าหน้าที่ฝ่าย</w:t>
            </w:r>
            <w:r>
              <w:rPr>
                <w:sz w:val="32"/>
                <w:sz w:val="32"/>
                <w:szCs w:val="32"/>
              </w:rPr>
              <w:t>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</w:t>
            </w:r>
            <w:r>
              <w:rPr>
                <w:sz w:val="32"/>
                <w:sz w:val="32"/>
                <w:szCs w:val="32"/>
              </w:rPr>
              <w:t>ประเสริฐพงศ์  บูลภักดิ์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เจ้าหน้าที่ฝ่าย</w:t>
            </w:r>
            <w:r>
              <w:rPr>
                <w:sz w:val="32"/>
                <w:sz w:val="32"/>
                <w:szCs w:val="32"/>
              </w:rPr>
              <w:t>บริหารและสารสนเทศ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นายประจักษ์  ธัญวิรภาพ </w:t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อำนวยการฝ่ายเทคโนโลยีและสารสนเทศ</w:t>
            </w:r>
          </w:p>
        </w:tc>
      </w:tr>
      <w:tr>
        <w:trPr>
          <w:trHeight w:val="311" w:hRule="atLeast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นันทพัทธ   พุกกะณะสุต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อำนวยการฝ่ายสื่อสารธุรกิจ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ab/>
      </w:r>
      <w:r>
        <w:rPr>
          <w:i/>
          <w:i/>
          <w:iCs/>
          <w:sz w:val="32"/>
          <w:sz w:val="32"/>
          <w:szCs w:val="32"/>
        </w:rPr>
        <w:t xml:space="preserve">หมายเหตุ ทั้งนี้ ณ วันที่ </w:t>
      </w:r>
      <w:r>
        <w:rPr>
          <w:i/>
          <w:iCs/>
          <w:sz w:val="32"/>
          <w:szCs w:val="32"/>
        </w:rPr>
        <w:t xml:space="preserve">9 </w:t>
      </w:r>
      <w:r>
        <w:rPr>
          <w:i/>
          <w:i/>
          <w:iCs/>
          <w:sz w:val="32"/>
          <w:sz w:val="32"/>
          <w:szCs w:val="32"/>
        </w:rPr>
        <w:t xml:space="preserve">พฤศจิกายน </w:t>
      </w:r>
      <w:r>
        <w:rPr>
          <w:i/>
          <w:iCs/>
          <w:sz w:val="32"/>
          <w:szCs w:val="32"/>
        </w:rPr>
        <w:t xml:space="preserve">2554 </w:t>
      </w:r>
      <w:r>
        <w:rPr>
          <w:i/>
          <w:i/>
          <w:iCs/>
          <w:sz w:val="32"/>
          <w:sz w:val="32"/>
          <w:szCs w:val="32"/>
        </w:rPr>
        <w:t xml:space="preserve">ผู้บริหารในลำดับที่ </w:t>
      </w:r>
      <w:r>
        <w:rPr>
          <w:i/>
          <w:iCs/>
          <w:sz w:val="32"/>
          <w:szCs w:val="32"/>
        </w:rPr>
        <w:t xml:space="preserve">1-3 </w:t>
      </w:r>
      <w:r>
        <w:rPr>
          <w:i/>
          <w:i/>
          <w:iCs/>
          <w:sz w:val="32"/>
          <w:sz w:val="32"/>
          <w:szCs w:val="32"/>
        </w:rPr>
        <w:t>ได้ลาออกจากตำแหน่ง ซึ่งขณะนี้อยู่ระหว่างการพิจารณาสรรหาผู้บริหารใหม่ เพื่อเข้ามาดำรงตำแหน่งผู้บริการเดิมที่ว่างล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การสรรหากรรมการ และผู้บริหาร </w:t>
      </w:r>
    </w:p>
    <w:p>
      <w:pPr>
        <w:pStyle w:val="Normal"/>
        <w:tabs>
          <w:tab w:val="clear" w:pos="720"/>
          <w:tab w:val="left" w:pos="794" w:leader="none"/>
        </w:tabs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>วิธีการสรรหากรรมการของบริษัท</w:t>
      </w:r>
    </w:p>
    <w:p>
      <w:pPr>
        <w:pStyle w:val="Normal"/>
        <w:tabs>
          <w:tab w:val="clear" w:pos="720"/>
          <w:tab w:val="left" w:pos="79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ได้อนุมัติแต่งตั้งคณะกรรมการสรรหา ซึ่งประกอบด้วยกรรมการ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ท่าน โดยที่คณะกรรมการสรรหามีหน้าที่กำหนดหลักเกณฑ์ 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กรรมการบริษัทที่หมดวาระ และหรือมีตำแหน่งว่างลง เพื่อเสนอต่อคณะกรรมการบริษัท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 เสนอขออนุมัติต่อที่ประชุมผู้ถือหุ้น แล้วแต่กรณี</w:t>
      </w:r>
    </w:p>
    <w:p>
      <w:pPr>
        <w:pStyle w:val="Normal"/>
        <w:tabs>
          <w:tab w:val="clear" w:pos="720"/>
          <w:tab w:val="left" w:pos="79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 ข้อบังคับของบริษัท ได้กำหนดให้ที่ประชุมผู้ถือหุ้นเลือกตั้งกรรมการ โดยวิธีการดังต่อไปนี้</w:t>
      </w:r>
    </w:p>
    <w:p>
      <w:pPr>
        <w:pStyle w:val="Normal"/>
        <w:numPr>
          <w:ilvl w:val="0"/>
          <w:numId w:val="22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ผู้ถือหุ้นทุกคนมีคะแนนเสียงเท่ากับจำนวนหุ้นที่ตนถืออยู่</w:t>
      </w:r>
    </w:p>
    <w:p>
      <w:pPr>
        <w:pStyle w:val="Normal"/>
        <w:numPr>
          <w:ilvl w:val="0"/>
          <w:numId w:val="22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ู้ถือหุ้นแต่ละคนจะใช้คะแนนเสียงตามข้อ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22"/>
        </w:numPr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ุคคลที่ได้รับคะแนนเสียงสูงสุดตามลำดับลงมา เป็นผู้ที่ได้รับการเลือกตั้งเป็นกรรมการเท่ากับจำนวนกรรมการที่จะพึงมี 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 หรือจะพึงเลือกตั้งในครั้งนั้น ให้ประธานที่ประชุมเป็นผู้ชี้ขาด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>วิธีการสรรหาผู้บริหารของบริษั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ามระเบียบข้อบังคับว่าด้วยอำนาจอนุมัติของบริษัท กำหนดไว้ดังนี้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ือ การแต่งตั้งผู้บริหารระดับสูง ตั้งแต่ผู้อำนวยการฝ่ายขึ้นไป เป็นอำนาจอนุมัติโดยคณะกรรมการบริหาร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ind w:left="14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ณะกรรมการกำหนดค่าตอบแทนจะเป็นผู้พิจารณา เสนอแนวทาง ในการกำหนดค่าตอบแทนกรรมการ และกรรมการชุดย่อยของบริษัท โดยกำหนดเป็นนโยบายว่าค่าตอบแทนจะต้องมีความเหมาะสม อยู่ในระดับที่ใกล้เคียงกันกับค่าตอบแทนกรรมการของกิจการในลักษณะเดียวกัน หรือกิจการที่มีขนาดใกล้เคียงกัน โดยคำนึงถึงภาระหน้าที่ ความรับผิดชอบของกรรมการแต่ละคน</w:t>
      </w:r>
    </w:p>
    <w:p>
      <w:pPr>
        <w:pStyle w:val="Normal"/>
        <w:ind w:left="11" w:firstLine="77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่าตอบแทนกรรมการ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ได้รับอนุมัติค่าตอบแทนที่เป็นตัวเงิน ประกอบด้วย ค่าตอบแทนรายเดือน ค่าเบี้ยประชุม และบำเหน็จกรรมการของคณะกรรมการบริษัท และคณะกรรมการชุดย่อย ประจำ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ตามมติที่ประชุมสามัญผู้ถือหุ้นประจำ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13 </w:t>
      </w:r>
      <w:r>
        <w:rPr>
          <w:sz w:val="32"/>
          <w:sz w:val="32"/>
          <w:szCs w:val="32"/>
        </w:rPr>
        <w:t xml:space="preserve">พฤษภ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เป็นจำนวนเงินไม่เกิน </w:t>
      </w:r>
      <w:r>
        <w:rPr>
          <w:sz w:val="32"/>
          <w:szCs w:val="32"/>
        </w:rPr>
        <w:t xml:space="preserve">4,000,000 </w:t>
      </w:r>
      <w:r>
        <w:rPr>
          <w:sz w:val="32"/>
          <w:sz w:val="32"/>
          <w:szCs w:val="32"/>
        </w:rPr>
        <w:t>บาท โดยมีรายละเอียด ดังต่อไปนี้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่าตอบแทนรายเดือน จ่ายให้กับคณะกรรมการที่ไม่มีตำแหน่งบริหารคนละ </w:t>
      </w:r>
      <w:r>
        <w:rPr>
          <w:sz w:val="32"/>
          <w:szCs w:val="32"/>
        </w:rPr>
        <w:t xml:space="preserve">20,000 </w:t>
      </w:r>
      <w:r>
        <w:rPr>
          <w:sz w:val="32"/>
          <w:sz w:val="32"/>
          <w:szCs w:val="32"/>
        </w:rPr>
        <w:t>บาท ต่อเดือน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0" w:firstLine="99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่าตอบแทนการประชุมในแต่ละครั้ง มีรายละเอียด ดังนี้</w:t>
      </w:r>
    </w:p>
    <w:p>
      <w:pPr>
        <w:pStyle w:val="Normal"/>
        <w:numPr>
          <w:ilvl w:val="0"/>
          <w:numId w:val="5"/>
        </w:numPr>
        <w:ind w:left="0" w:firstLine="1843"/>
        <w:jc w:val="left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 xml:space="preserve">ประธานกรรมการบริษัท และประธานกรรมการตรวจสอบ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12,000 </w:t>
      </w:r>
      <w:r>
        <w:rPr>
          <w:sz w:val="32"/>
          <w:sz w:val="32"/>
          <w:szCs w:val="32"/>
          <w:lang w:val="en-PH"/>
        </w:rPr>
        <w:t>บาท</w:t>
      </w:r>
    </w:p>
    <w:p>
      <w:pPr>
        <w:pStyle w:val="Normal"/>
        <w:numPr>
          <w:ilvl w:val="0"/>
          <w:numId w:val="5"/>
        </w:numPr>
        <w:ind w:left="0" w:firstLine="1843"/>
        <w:jc w:val="left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>กรรมการ และกรรมการตรวจสอบ ได้รับค่าตอบแทนต่อการประชุมครั้งล</w:t>
      </w:r>
      <w:r>
        <w:rPr>
          <w:sz w:val="32"/>
          <w:sz w:val="32"/>
          <w:szCs w:val="32"/>
          <w:lang w:val="en-PH"/>
        </w:rPr>
        <w:t>ะ</w:t>
      </w:r>
      <w:r>
        <w:rPr>
          <w:sz w:val="32"/>
          <w:szCs w:val="32"/>
          <w:lang w:val="en-PH"/>
        </w:rPr>
        <w:br/>
        <w:t xml:space="preserve">10,000 </w:t>
      </w:r>
      <w:r>
        <w:rPr>
          <w:sz w:val="32"/>
          <w:sz w:val="32"/>
          <w:szCs w:val="32"/>
          <w:lang w:val="en-PH"/>
        </w:rPr>
        <w:t>บาท</w:t>
      </w:r>
    </w:p>
    <w:p>
      <w:pPr>
        <w:pStyle w:val="Normal"/>
        <w:numPr>
          <w:ilvl w:val="0"/>
          <w:numId w:val="5"/>
        </w:numPr>
        <w:ind w:left="0" w:firstLine="1843"/>
        <w:jc w:val="left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>คณะกรรมการชุดย่อยอื่น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>ๆ ได้รับค่าตอบแทนดังนี้</w:t>
      </w:r>
    </w:p>
    <w:p>
      <w:pPr>
        <w:pStyle w:val="Normal"/>
        <w:numPr>
          <w:ilvl w:val="0"/>
          <w:numId w:val="9"/>
        </w:numPr>
        <w:ind w:left="0" w:right="-341" w:firstLine="2552"/>
        <w:jc w:val="left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>ประธานคณะกรรมการย่อย ได้รับค่าตอบแทนต่อการประชุมครั้งละ</w:t>
      </w:r>
      <w:r>
        <w:rPr>
          <w:sz w:val="32"/>
          <w:szCs w:val="32"/>
          <w:lang w:val="en-PH"/>
        </w:rPr>
        <w:br/>
      </w:r>
      <w:r>
        <w:rPr>
          <w:sz w:val="32"/>
          <w:szCs w:val="32"/>
          <w:lang w:val="en-PH"/>
        </w:rPr>
        <w:t xml:space="preserve"> 8,500 </w:t>
      </w:r>
      <w:r>
        <w:rPr>
          <w:sz w:val="32"/>
          <w:sz w:val="32"/>
          <w:szCs w:val="32"/>
          <w:lang w:val="en-PH"/>
        </w:rPr>
        <w:t xml:space="preserve">บาท </w:t>
      </w:r>
    </w:p>
    <w:p>
      <w:pPr>
        <w:pStyle w:val="Normal"/>
        <w:numPr>
          <w:ilvl w:val="0"/>
          <w:numId w:val="9"/>
        </w:numPr>
        <w:ind w:left="0" w:right="-341" w:firstLine="2552"/>
        <w:jc w:val="left"/>
        <w:rPr/>
      </w:pPr>
      <w:r>
        <w:rPr>
          <w:sz w:val="32"/>
          <w:sz w:val="32"/>
          <w:szCs w:val="32"/>
          <w:lang w:val="en-PH"/>
        </w:rPr>
        <w:t xml:space="preserve">กรรมการย่อย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5,000 </w:t>
      </w:r>
      <w:r>
        <w:rPr>
          <w:sz w:val="32"/>
          <w:sz w:val="32"/>
          <w:szCs w:val="32"/>
          <w:lang w:val="en-PH"/>
        </w:rPr>
        <w:t xml:space="preserve">บาท     </w:t>
      </w:r>
    </w:p>
    <w:p>
      <w:pPr>
        <w:pStyle w:val="Normal"/>
        <w:ind w:right="-340" w:hanging="0"/>
        <w:jc w:val="left"/>
        <w:rPr>
          <w:sz w:val="32"/>
          <w:szCs w:val="32"/>
          <w:lang w:val="en-PH"/>
        </w:rPr>
      </w:pPr>
      <w:r>
        <w:rPr>
          <w:sz w:val="32"/>
          <w:szCs w:val="32"/>
          <w:lang w:val="en-PH"/>
        </w:rPr>
        <w:tab/>
      </w:r>
      <w:r>
        <w:rPr>
          <w:sz w:val="32"/>
          <w:sz w:val="32"/>
          <w:szCs w:val="32"/>
          <w:lang w:val="en-PH"/>
        </w:rPr>
        <w:t xml:space="preserve">อย่างไรก็ตาม เพื่อเป็นการช่วยเหลือบรรเทาภาระค่าใช้จ่ายของบริษัท ในปี </w:t>
      </w:r>
      <w:r>
        <w:rPr>
          <w:sz w:val="32"/>
          <w:szCs w:val="32"/>
        </w:rPr>
        <w:t>2554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คณะกรรมการที่ไม่มีตำแหน่งบริหารทุกท่าน ได้แสดงเจตนารมณ์ ที่ขอสละสิทธิไม่รับค่าตอบแทนรายเดือนต่อเนื่องมาจากปี </w:t>
      </w:r>
      <w:r>
        <w:rPr>
          <w:sz w:val="32"/>
          <w:szCs w:val="32"/>
        </w:rPr>
        <w:t>2553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ดังนั้น ในปี </w:t>
      </w:r>
      <w:r>
        <w:rPr>
          <w:sz w:val="32"/>
          <w:szCs w:val="32"/>
          <w:lang w:val="en-PH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บริษัท ให้ค่าตอบแทนกรรมการเฉพาะค่าตอบแทนที่เป็นตัวเงินในรูปของเบี้ยประชุมเท่านั้น ซึ่งมีรายละเอียด ดังนี้  </w:t>
      </w:r>
    </w:p>
    <w:p>
      <w:pPr>
        <w:pStyle w:val="Normal"/>
        <w:ind w:right="-340" w:hanging="0"/>
        <w:jc w:val="left"/>
        <w:rPr>
          <w:sz w:val="24"/>
          <w:szCs w:val="24"/>
          <w:lang w:val="en-PH"/>
        </w:rPr>
      </w:pPr>
      <w:r>
        <w:rPr>
          <w:sz w:val="24"/>
          <w:szCs w:val="24"/>
          <w:lang w:val="en-PH"/>
        </w:rPr>
      </w:r>
    </w:p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992"/>
        <w:gridCol w:w="851"/>
        <w:gridCol w:w="850"/>
        <w:gridCol w:w="851"/>
        <w:gridCol w:w="850"/>
        <w:gridCol w:w="872"/>
        <w:gridCol w:w="930"/>
        <w:gridCol w:w="1175"/>
      </w:tblGrid>
      <w:tr>
        <w:trPr>
          <w:tblHeader w:val="true"/>
          <w:trHeight w:val="683" w:hRule="atLeast"/>
        </w:trPr>
        <w:tc>
          <w:tcPr>
            <w:tcW w:w="28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</w:rPr>
              <w:t xml:space="preserve">รายชื่อ 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>/</w:t>
              <w:br/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</w:rPr>
              <w:t>ตรวจสอ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</w:rPr>
              <w:t>คณะกรรมการกำหนดค่าตอบแทน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</w:rPr>
              <w:t>จัดซื้อจัดจ้าง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</w:tr>
      <w:tr>
        <w:trPr>
          <w:tblHeader w:val="true"/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eastAsia="Times New Roman"/>
                <w:sz w:val="32"/>
                <w:szCs w:val="32"/>
              </w:rPr>
              <w:br/>
              <w:t>(</w:t>
            </w:r>
            <w:r>
              <w:rPr>
                <w:rFonts w:eastAsia="Times New Roman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/>
                <w:sz w:val="32"/>
                <w:szCs w:val="32"/>
              </w:rPr>
              <w:t>/</w:t>
            </w:r>
            <w:r>
              <w:rPr>
                <w:rFonts w:eastAsia="Times New Roman"/>
                <w:sz w:val="32"/>
                <w:sz w:val="32"/>
                <w:szCs w:val="32"/>
              </w:rPr>
              <w:t>ปี</w:t>
            </w:r>
            <w:r>
              <w:rPr>
                <w:rFonts w:eastAsia="Times New Roman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eastAsia="Times New Roman"/>
                <w:sz w:val="32"/>
                <w:szCs w:val="32"/>
              </w:rPr>
              <w:t>(</w:t>
            </w:r>
            <w:r>
              <w:rPr>
                <w:rFonts w:eastAsia="Times New Roman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/>
                <w:sz w:val="32"/>
                <w:szCs w:val="32"/>
              </w:rPr>
              <w:t>/</w:t>
            </w:r>
            <w:r>
              <w:rPr>
                <w:rFonts w:eastAsia="Times New Roman"/>
                <w:sz w:val="32"/>
                <w:sz w:val="32"/>
                <w:szCs w:val="32"/>
              </w:rPr>
              <w:t>ปี</w:t>
            </w:r>
            <w:r>
              <w:rPr>
                <w:rFonts w:eastAsia="Times New Roman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eastAsia="Times New Roman"/>
                <w:sz w:val="32"/>
                <w:szCs w:val="32"/>
              </w:rPr>
              <w:t>(</w:t>
            </w:r>
            <w:r>
              <w:rPr>
                <w:rFonts w:eastAsia="Times New Roman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/>
                <w:sz w:val="32"/>
                <w:szCs w:val="32"/>
              </w:rPr>
              <w:t>/</w:t>
            </w:r>
            <w:r>
              <w:rPr>
                <w:rFonts w:eastAsia="Times New Roman"/>
                <w:sz w:val="32"/>
                <w:sz w:val="32"/>
                <w:szCs w:val="32"/>
              </w:rPr>
              <w:t>ปี</w:t>
            </w:r>
            <w:r>
              <w:rPr>
                <w:rFonts w:eastAsia="Times New Roman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eastAsia="Times New Roman"/>
                <w:sz w:val="32"/>
                <w:szCs w:val="32"/>
              </w:rPr>
              <w:t>(</w:t>
            </w:r>
            <w:r>
              <w:rPr>
                <w:rFonts w:eastAsia="Times New Roman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/>
                <w:sz w:val="32"/>
                <w:szCs w:val="32"/>
              </w:rPr>
              <w:t>/</w:t>
            </w:r>
            <w:r>
              <w:rPr>
                <w:rFonts w:eastAsia="Times New Roman"/>
                <w:sz w:val="32"/>
                <w:sz w:val="32"/>
                <w:szCs w:val="32"/>
              </w:rPr>
              <w:t>ปี</w:t>
            </w:r>
            <w:r>
              <w:rPr>
                <w:rFonts w:eastAsia="Times New Roman"/>
                <w:sz w:val="32"/>
                <w:szCs w:val="32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(</w:t>
            </w:r>
            <w:r>
              <w:rPr>
                <w:rFonts w:eastAsia="Times New Roman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/>
                <w:sz w:val="32"/>
                <w:szCs w:val="32"/>
              </w:rPr>
              <w:t>/</w:t>
            </w:r>
            <w:r>
              <w:rPr>
                <w:rFonts w:eastAsia="Times New Roman"/>
                <w:sz w:val="32"/>
                <w:sz w:val="32"/>
                <w:szCs w:val="32"/>
              </w:rPr>
              <w:t>ปี</w:t>
            </w:r>
            <w:r>
              <w:rPr>
                <w:rFonts w:eastAsia="Times New Roman"/>
                <w:sz w:val="32"/>
                <w:szCs w:val="32"/>
              </w:rPr>
              <w:t>)</w:t>
            </w:r>
          </w:p>
        </w:tc>
      </w:tr>
      <w:tr>
        <w:trPr>
          <w:trHeight w:val="688" w:hRule="atLeast"/>
        </w:trPr>
        <w:tc>
          <w:tcPr>
            <w:tcW w:w="2836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นายบัณฑิต รัชวัฒนะธานินทร์</w:t>
            </w:r>
          </w:p>
          <w:p>
            <w:pPr>
              <w:pStyle w:val="Normal"/>
              <w:ind w:left="60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ประธานกรรมการ กรรมการอิสระ </w:t>
            </w:r>
            <w:r>
              <w:rPr>
                <w:rFonts w:eastAsia="Times New Roman"/>
                <w:sz w:val="32"/>
                <w:sz w:val="32"/>
                <w:szCs w:val="32"/>
              </w:rPr>
              <w:t>ประธานกรรมการกำหนดค่าตอบแทน ประธานกรรมการสรรหา</w:t>
            </w:r>
          </w:p>
        </w:tc>
        <w:tc>
          <w:tcPr>
            <w:tcW w:w="850" w:type="dxa"/>
            <w:tcBorders>
              <w:bottom w:val="single" w:sz="4" w:space="0" w:color="C0C0C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eastAsia="Cordia New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>76,500</w:t>
            </w:r>
          </w:p>
        </w:tc>
        <w:tc>
          <w:tcPr>
            <w:tcW w:w="992" w:type="dxa"/>
            <w:tcBorders>
              <w:bottom w:val="single" w:sz="4" w:space="0" w:color="C0C0C0"/>
            </w:tcBorders>
          </w:tcPr>
          <w:p>
            <w:pPr>
              <w:pStyle w:val="Normal"/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</w:rPr>
              <w:t>9/12</w:t>
            </w:r>
          </w:p>
        </w:tc>
        <w:tc>
          <w:tcPr>
            <w:tcW w:w="851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</w:t>
            </w:r>
          </w:p>
        </w:tc>
        <w:tc>
          <w:tcPr>
            <w:tcW w:w="850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ind w:left="60" w:hanging="168"/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 xml:space="preserve">8,500    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ind w:left="60" w:hanging="168"/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 xml:space="preserve">1/1   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</w:rPr>
              <w:t xml:space="preserve">-       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</w:rPr>
              <w:t>80,50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นางศิริสุข ฮุนตระกูล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 w:val="32"/>
                <w:szCs w:val="32"/>
              </w:rPr>
              <w:t>กรรมการอิสระ กรรมการกำหนดค่าตอบแทน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 กรรมการสรรหา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right"/>
              <w:rPr/>
            </w:pPr>
            <w:r>
              <w:rPr>
                <w:rFonts w:eastAsia="Times New Roman"/>
                <w:sz w:val="32"/>
                <w:szCs w:val="32"/>
              </w:rPr>
              <w:t>90,000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>12/12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ind w:left="60" w:hanging="168"/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 xml:space="preserve">5,000  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ind w:left="60" w:hanging="168"/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 xml:space="preserve">1/1    </w:t>
            </w:r>
          </w:p>
        </w:tc>
        <w:tc>
          <w:tcPr>
            <w:tcW w:w="87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 </w:t>
            </w:r>
          </w:p>
        </w:tc>
        <w:tc>
          <w:tcPr>
            <w:tcW w:w="11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</w:rPr>
              <w:t>95,00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นายศุภกร พลกุล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ab/>
              <w:tab/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ab/>
              <w:tab/>
            </w:r>
            <w:r>
              <w:rPr>
                <w:rFonts w:eastAsia="Times New Roman"/>
                <w:sz w:val="32"/>
                <w:sz w:val="32"/>
                <w:szCs w:val="32"/>
              </w:rPr>
              <w:t>ประธานกรรมการตรวจสอบ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right"/>
              <w:rPr/>
            </w:pPr>
            <w:r>
              <w:rPr>
                <w:rFonts w:eastAsia="Times New Roman"/>
                <w:sz w:val="32"/>
                <w:szCs w:val="32"/>
              </w:rPr>
              <w:t>70,000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</w:rPr>
              <w:t>9/12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/>
            </w:pPr>
            <w:r>
              <w:rPr>
                <w:rFonts w:eastAsia="Times New Roman"/>
                <w:sz w:val="32"/>
                <w:szCs w:val="32"/>
              </w:rPr>
              <w:t>108,000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>9/9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</w:t>
            </w:r>
          </w:p>
        </w:tc>
        <w:tc>
          <w:tcPr>
            <w:tcW w:w="87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</w:t>
            </w:r>
          </w:p>
        </w:tc>
        <w:tc>
          <w:tcPr>
            <w:tcW w:w="11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>178,00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นางณีรนุช ณ ระนอง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ab/>
              <w:tab/>
            </w:r>
            <w:r>
              <w:rPr>
                <w:rFonts w:eastAsia="Times New Roman"/>
                <w:sz w:val="32"/>
                <w:sz w:val="32"/>
                <w:szCs w:val="32"/>
              </w:rPr>
              <w:t>กรรมการอิสระ  รองประธานกรรมการตรวจสอบ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08" w:hanging="0"/>
              <w:jc w:val="right"/>
              <w:rPr/>
            </w:pPr>
            <w:r>
              <w:rPr>
                <w:rFonts w:eastAsia="Times New Roman"/>
                <w:sz w:val="32"/>
                <w:szCs w:val="32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>10/12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/>
            </w:pPr>
            <w:r>
              <w:rPr>
                <w:rFonts w:eastAsia="Times New Roman"/>
                <w:sz w:val="32"/>
                <w:szCs w:val="32"/>
              </w:rPr>
              <w:t>90,000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>9/9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</w:t>
            </w:r>
          </w:p>
        </w:tc>
        <w:tc>
          <w:tcPr>
            <w:tcW w:w="87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</w:t>
            </w:r>
          </w:p>
        </w:tc>
        <w:tc>
          <w:tcPr>
            <w:tcW w:w="11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>170,00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นายอภินันท์ ปัญญากร</w:t>
            </w:r>
          </w:p>
          <w:p>
            <w:pPr>
              <w:pStyle w:val="Normal"/>
              <w:ind w:left="60" w:right="-134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ab/>
            </w:r>
            <w:r>
              <w:rPr>
                <w:rFonts w:eastAsia="Times New Roman"/>
                <w:sz w:val="32"/>
                <w:sz w:val="32"/>
                <w:szCs w:val="32"/>
              </w:rPr>
              <w:t>กรรมการอิสระ กรรมการตรวจสอบ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right"/>
              <w:rPr/>
            </w:pPr>
            <w:r>
              <w:rPr>
                <w:rFonts w:eastAsia="Times New Roman"/>
                <w:sz w:val="32"/>
                <w:szCs w:val="32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>7/12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08" w:hanging="0"/>
              <w:jc w:val="left"/>
              <w:rPr/>
            </w:pPr>
            <w:r>
              <w:rPr>
                <w:rFonts w:eastAsia="Times New Roman"/>
                <w:sz w:val="32"/>
                <w:szCs w:val="32"/>
              </w:rPr>
              <w:t>40,000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>4/9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</w:t>
            </w:r>
          </w:p>
        </w:tc>
        <w:tc>
          <w:tcPr>
            <w:tcW w:w="87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  </w:t>
            </w:r>
            <w:r>
              <w:rPr>
                <w:rFonts w:eastAsia="Times New Roman"/>
                <w:sz w:val="32"/>
                <w:szCs w:val="32"/>
              </w:rPr>
              <w:t>90,00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นายเกียรติศักดิ์ วังประเสริฐกุล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ab/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 </w:t>
            </w:r>
            <w:r>
              <w:rPr>
                <w:rFonts w:eastAsia="Times New Roman"/>
                <w:sz w:val="32"/>
                <w:sz w:val="32"/>
                <w:szCs w:val="32"/>
              </w:rPr>
              <w:t>กรรมการสรรหา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(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ลาออกเมื่อวันที่ </w:t>
            </w:r>
            <w:r>
              <w:rPr>
                <w:rFonts w:eastAsia="Times New Roman"/>
                <w:sz w:val="32"/>
                <w:szCs w:val="32"/>
              </w:rPr>
              <w:t xml:space="preserve">9 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Times New Roman"/>
                <w:sz w:val="32"/>
                <w:szCs w:val="32"/>
              </w:rPr>
              <w:t>2554</w:t>
            </w:r>
            <w:r>
              <w:rPr>
                <w:rFonts w:eastAsia="Times New Roman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08" w:hanging="0"/>
              <w:jc w:val="right"/>
              <w:rPr/>
            </w:pPr>
            <w:r>
              <w:rPr>
                <w:rFonts w:eastAsia="Times New Roman"/>
                <w:sz w:val="32"/>
                <w:szCs w:val="32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>7/12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</w:t>
            </w:r>
          </w:p>
        </w:tc>
        <w:tc>
          <w:tcPr>
            <w:tcW w:w="87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</w:t>
            </w:r>
          </w:p>
        </w:tc>
        <w:tc>
          <w:tcPr>
            <w:tcW w:w="11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  </w:t>
            </w:r>
            <w:r>
              <w:rPr>
                <w:rFonts w:eastAsia="Times New Roman"/>
                <w:sz w:val="32"/>
                <w:szCs w:val="32"/>
              </w:rPr>
              <w:t>50,00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นายวิชัย เบญจพลาพร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ab/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(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ลาออกเมื่อวันที่ </w:t>
            </w:r>
            <w:r>
              <w:rPr>
                <w:rFonts w:eastAsia="Times New Roman"/>
                <w:sz w:val="32"/>
                <w:szCs w:val="32"/>
              </w:rPr>
              <w:t xml:space="preserve">9 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Times New Roman"/>
                <w:sz w:val="32"/>
                <w:szCs w:val="32"/>
              </w:rPr>
              <w:t>2554</w:t>
            </w:r>
            <w:r>
              <w:rPr>
                <w:rFonts w:eastAsia="Times New Roman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right"/>
              <w:rPr/>
            </w:pPr>
            <w:r>
              <w:rPr>
                <w:rFonts w:eastAsia="Times New Roman"/>
                <w:sz w:val="32"/>
                <w:szCs w:val="32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>6/12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</w:t>
            </w:r>
          </w:p>
        </w:tc>
        <w:tc>
          <w:tcPr>
            <w:tcW w:w="87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-    </w:t>
            </w:r>
          </w:p>
        </w:tc>
        <w:tc>
          <w:tcPr>
            <w:tcW w:w="11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  </w:t>
            </w:r>
            <w:r>
              <w:rPr>
                <w:rFonts w:eastAsia="Times New Roman"/>
                <w:sz w:val="32"/>
                <w:szCs w:val="32"/>
              </w:rPr>
              <w:t>40,00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นายประเสริฐพงศ์ บูลภักดิ์</w:t>
            </w:r>
          </w:p>
          <w:p>
            <w:pPr>
              <w:pStyle w:val="Normal"/>
              <w:ind w:left="60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กรรมการ  ประธานกรรมการจัดซื้อจัดจ้าง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 กรรมการกำหนดค่าตอบแทน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(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ลาออกวันที่ </w:t>
            </w:r>
            <w:r>
              <w:rPr>
                <w:rFonts w:eastAsia="Times New Roman"/>
                <w:sz w:val="32"/>
                <w:szCs w:val="32"/>
              </w:rPr>
              <w:t xml:space="preserve">9 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Times New Roman"/>
                <w:sz w:val="32"/>
                <w:szCs w:val="32"/>
              </w:rPr>
              <w:t>2554</w:t>
            </w:r>
            <w:r>
              <w:rPr>
                <w:rFonts w:eastAsia="Times New Roman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08" w:hanging="0"/>
              <w:jc w:val="left"/>
              <w:rPr/>
            </w:pPr>
            <w:r>
              <w:rPr>
                <w:rFonts w:eastAsia="Times New Roman"/>
                <w:sz w:val="32"/>
                <w:szCs w:val="32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>7/12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>5</w:t>
            </w:r>
            <w:r>
              <w:rPr>
                <w:rFonts w:eastAsia="Times New Roman"/>
                <w:sz w:val="32"/>
                <w:szCs w:val="32"/>
              </w:rPr>
              <w:t>,</w:t>
            </w:r>
            <w:r>
              <w:rPr>
                <w:rFonts w:eastAsia="Times New Roman"/>
                <w:sz w:val="32"/>
                <w:szCs w:val="32"/>
              </w:rPr>
              <w:t xml:space="preserve">000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1/1    </w:t>
            </w:r>
          </w:p>
        </w:tc>
        <w:tc>
          <w:tcPr>
            <w:tcW w:w="87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>2/2</w:t>
            </w:r>
          </w:p>
        </w:tc>
        <w:tc>
          <w:tcPr>
            <w:tcW w:w="11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  </w:t>
            </w:r>
            <w:r>
              <w:rPr>
                <w:rFonts w:eastAsia="Times New Roman"/>
                <w:sz w:val="32"/>
                <w:szCs w:val="32"/>
              </w:rPr>
              <w:t>55,00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9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</w:t>
            </w:r>
            <w:r>
              <w:rPr>
                <w:rFonts w:eastAsia="Times New Roman"/>
                <w:sz w:val="32"/>
                <w:sz w:val="32"/>
                <w:szCs w:val="32"/>
              </w:rPr>
              <w:t>ประจักษ์ ธัญวิรภาพ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ab/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ab/>
            </w:r>
            <w:r>
              <w:rPr>
                <w:rFonts w:eastAsia="Times New Roman"/>
                <w:sz w:val="32"/>
                <w:sz w:val="32"/>
                <w:szCs w:val="32"/>
              </w:rPr>
              <w:t>กรรมการจัดซื้อจัดจ้าง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>90,000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>12/12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7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>2/2</w:t>
            </w:r>
          </w:p>
        </w:tc>
        <w:tc>
          <w:tcPr>
            <w:tcW w:w="11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/>
            </w:pPr>
            <w:r>
              <w:rPr>
                <w:rFonts w:eastAsia="Cordia New"/>
                <w:sz w:val="32"/>
                <w:szCs w:val="32"/>
              </w:rPr>
              <w:t xml:space="preserve">     </w:t>
            </w:r>
            <w:r>
              <w:rPr>
                <w:rFonts w:eastAsia="Times New Roman"/>
                <w:sz w:val="32"/>
                <w:szCs w:val="32"/>
              </w:rPr>
              <w:t>90,00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10.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พงศธร คุณานุสรณ์</w:t>
            </w:r>
          </w:p>
          <w:p>
            <w:pPr>
              <w:pStyle w:val="Normal"/>
              <w:ind w:left="-108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 และกรรมการบริหาร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08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 </w:t>
            </w:r>
            <w:r>
              <w:rPr>
                <w:rFonts w:eastAsia="Times New Roman"/>
                <w:sz w:val="32"/>
                <w:szCs w:val="32"/>
              </w:rPr>
              <w:t>1/12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7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11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108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11.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งชนินทร วงศ์ทองดี</w:t>
            </w:r>
          </w:p>
          <w:p>
            <w:pPr>
              <w:pStyle w:val="Normal"/>
              <w:ind w:left="-108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 และกรรมการบริหาร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08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</w:rPr>
              <w:t>3/12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7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11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36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ind w:left="-108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12.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วุฒิชัย ธรรมสาโรช</w:t>
            </w:r>
          </w:p>
          <w:p>
            <w:pPr>
              <w:pStyle w:val="Normal"/>
              <w:ind w:left="-108" w:right="-134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 และกรรมการบริหาร        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08" w:hanging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Cordia New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</w:rPr>
              <w:t>2/12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872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  <w:tc>
          <w:tcPr>
            <w:tcW w:w="1175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83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08" w:hanging="0"/>
              <w:jc w:val="left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592,00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jc w:val="left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08" w:hanging="0"/>
              <w:jc w:val="left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238,000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jc w:val="left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/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18,500     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jc w:val="left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jc w:val="left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left"/>
              <w:rPr/>
            </w:pPr>
            <w:r>
              <w:rPr>
                <w:rFonts w:eastAsia="Cord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>848,500</w:t>
            </w:r>
          </w:p>
        </w:tc>
      </w:tr>
    </w:tbl>
    <w:p>
      <w:pPr>
        <w:pStyle w:val="Normal"/>
        <w:ind w:right="-37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right="-37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right="-37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right="-37" w:hanging="0"/>
        <w:jc w:val="left"/>
        <w:rPr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</w:rPr>
        <w:t>หมายเหตุ</w:t>
      </w:r>
      <w:r>
        <w:rPr>
          <w:i/>
          <w:iCs/>
          <w:sz w:val="32"/>
          <w:szCs w:val="32"/>
          <w:u w:val="single"/>
        </w:rPr>
        <w:t>: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ind w:right="-514" w:hanging="142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(1) </w:t>
      </w:r>
      <w:r>
        <w:rPr>
          <w:i/>
          <w:i/>
          <w:iCs/>
          <w:sz w:val="32"/>
          <w:sz w:val="32"/>
          <w:szCs w:val="32"/>
        </w:rPr>
        <w:t xml:space="preserve">ในปี </w:t>
      </w:r>
      <w:r>
        <w:rPr>
          <w:i/>
          <w:iCs/>
          <w:sz w:val="32"/>
          <w:szCs w:val="32"/>
        </w:rPr>
        <w:t xml:space="preserve">2554 </w:t>
      </w:r>
      <w:r>
        <w:rPr>
          <w:i/>
          <w:i/>
          <w:iCs/>
          <w:sz w:val="32"/>
          <w:sz w:val="32"/>
          <w:szCs w:val="32"/>
        </w:rPr>
        <w:t xml:space="preserve">กรรมการจัดซื้อจัดจ้างสละสิทธิ์ไม่รับค่าตอบแทนจากการประชุมในรอบปี </w:t>
      </w:r>
      <w:r>
        <w:rPr>
          <w:i/>
          <w:iCs/>
          <w:sz w:val="32"/>
          <w:szCs w:val="32"/>
        </w:rPr>
        <w:t xml:space="preserve">2554 </w:t>
      </w:r>
      <w:r>
        <w:rPr>
          <w:i/>
          <w:i/>
          <w:iCs/>
          <w:sz w:val="32"/>
          <w:sz w:val="32"/>
          <w:szCs w:val="32"/>
        </w:rPr>
        <w:t>แต่อย่างใด</w:t>
      </w:r>
    </w:p>
    <w:p>
      <w:pPr>
        <w:pStyle w:val="Normal"/>
        <w:ind w:right="-3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(2) </w:t>
      </w:r>
      <w:r>
        <w:rPr>
          <w:i/>
          <w:i/>
          <w:iCs/>
          <w:sz w:val="32"/>
          <w:sz w:val="32"/>
          <w:szCs w:val="32"/>
        </w:rPr>
        <w:t xml:space="preserve">ในระหว่างปี </w:t>
      </w:r>
      <w:r>
        <w:rPr>
          <w:i/>
          <w:iCs/>
          <w:sz w:val="32"/>
          <w:szCs w:val="32"/>
        </w:rPr>
        <w:t xml:space="preserve">2554 </w:t>
      </w:r>
      <w:r>
        <w:rPr>
          <w:i/>
          <w:i/>
          <w:iCs/>
          <w:sz w:val="32"/>
          <w:sz w:val="32"/>
          <w:szCs w:val="32"/>
        </w:rPr>
        <w:t>ยังไม่มีการประชุมใดๆ เกิดขึ้นของคณะกรรมการสรรหา</w:t>
      </w:r>
    </w:p>
    <w:p>
      <w:pPr>
        <w:pStyle w:val="Normal"/>
        <w:ind w:right="-3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</w:t>
      </w:r>
      <w:r>
        <w:rPr>
          <w:i/>
          <w:iCs/>
          <w:sz w:val="32"/>
          <w:szCs w:val="32"/>
        </w:rPr>
        <w:t>3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ในการประชุมคณะกรรมการบริษัท ครั้งที่ </w:t>
      </w:r>
      <w:r>
        <w:rPr>
          <w:i/>
          <w:iCs/>
          <w:sz w:val="32"/>
          <w:szCs w:val="32"/>
        </w:rPr>
        <w:t xml:space="preserve">3/2554, </w:t>
      </w:r>
      <w:r>
        <w:rPr>
          <w:i/>
          <w:i/>
          <w:iCs/>
          <w:sz w:val="32"/>
          <w:sz w:val="32"/>
          <w:szCs w:val="32"/>
        </w:rPr>
        <w:t xml:space="preserve">ครั้งที่ </w:t>
      </w:r>
      <w:r>
        <w:rPr>
          <w:i/>
          <w:iCs/>
          <w:sz w:val="32"/>
          <w:szCs w:val="32"/>
        </w:rPr>
        <w:t xml:space="preserve">4/2554, </w:t>
      </w:r>
      <w:r>
        <w:rPr>
          <w:i/>
          <w:i/>
          <w:iCs/>
          <w:sz w:val="32"/>
          <w:sz w:val="32"/>
          <w:szCs w:val="32"/>
        </w:rPr>
        <w:t xml:space="preserve">ครั้งที่ </w:t>
      </w:r>
      <w:r>
        <w:rPr>
          <w:i/>
          <w:iCs/>
          <w:sz w:val="32"/>
          <w:szCs w:val="32"/>
        </w:rPr>
        <w:t xml:space="preserve">12/2554 </w:t>
      </w:r>
      <w:r>
        <w:rPr>
          <w:i/>
          <w:i/>
          <w:iCs/>
          <w:sz w:val="32"/>
          <w:sz w:val="32"/>
          <w:szCs w:val="32"/>
        </w:rPr>
        <w:t>กรรมการสละสิทธิ์ไม่รับค่าตอบแทน</w:t>
      </w:r>
    </w:p>
    <w:p>
      <w:pPr>
        <w:pStyle w:val="Normal"/>
        <w:ind w:right="-37" w:hanging="0"/>
        <w:jc w:val="left"/>
        <w:rPr/>
      </w:pPr>
      <w:r>
        <w:rPr>
          <w:i/>
          <w:iCs/>
          <w:sz w:val="32"/>
          <w:szCs w:val="32"/>
        </w:rPr>
        <w:t>(</w:t>
      </w:r>
      <w:r>
        <w:rPr>
          <w:i/>
          <w:iCs/>
          <w:sz w:val="32"/>
          <w:szCs w:val="32"/>
        </w:rPr>
        <w:t>4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 xml:space="preserve">กรรมการในลำดับที่ </w:t>
      </w:r>
      <w:r>
        <w:rPr>
          <w:i/>
          <w:iCs/>
          <w:sz w:val="32"/>
          <w:szCs w:val="32"/>
        </w:rPr>
        <w:t xml:space="preserve">10 -12 </w:t>
      </w:r>
      <w:r>
        <w:rPr>
          <w:i/>
          <w:i/>
          <w:iCs/>
          <w:sz w:val="32"/>
          <w:sz w:val="32"/>
          <w:szCs w:val="32"/>
        </w:rPr>
        <w:t xml:space="preserve">ที่ประชุมคณะกรรมการบริษัทได้มีมติแต่งตั้งเข้ามาดำรงตำแหน่งตามวาระแทนกรรมการเดิมในลำดับที่ </w:t>
      </w:r>
      <w:r>
        <w:rPr>
          <w:i/>
          <w:iCs/>
          <w:sz w:val="32"/>
          <w:szCs w:val="32"/>
        </w:rPr>
        <w:t xml:space="preserve">6-8 </w:t>
      </w:r>
      <w:r>
        <w:rPr>
          <w:i/>
          <w:i/>
          <w:iCs/>
          <w:sz w:val="32"/>
          <w:sz w:val="32"/>
          <w:szCs w:val="32"/>
        </w:rPr>
        <w:t xml:space="preserve">ซึ่งได้ลาออกไป ตามลำดับ โดยให้มีผลนับตั้งแต่วันที่ </w:t>
      </w:r>
      <w:r>
        <w:rPr>
          <w:i/>
          <w:iCs/>
          <w:sz w:val="32"/>
          <w:szCs w:val="32"/>
        </w:rPr>
        <w:t xml:space="preserve">9 </w:t>
      </w:r>
      <w:r>
        <w:rPr>
          <w:i/>
          <w:i/>
          <w:iCs/>
          <w:sz w:val="32"/>
          <w:sz w:val="32"/>
          <w:szCs w:val="32"/>
        </w:rPr>
        <w:t xml:space="preserve">พฤศจิกายน </w:t>
      </w:r>
      <w:r>
        <w:rPr>
          <w:i/>
          <w:iCs/>
          <w:sz w:val="32"/>
          <w:szCs w:val="32"/>
        </w:rPr>
        <w:t xml:space="preserve">2554 </w:t>
      </w:r>
      <w:r>
        <w:rPr>
          <w:i/>
          <w:i/>
          <w:iCs/>
          <w:sz w:val="32"/>
          <w:sz w:val="32"/>
          <w:szCs w:val="32"/>
        </w:rPr>
        <w:t xml:space="preserve">ทั้งนี้ กรรมการทั้ง </w:t>
      </w:r>
      <w:r>
        <w:rPr>
          <w:i/>
          <w:iCs/>
          <w:sz w:val="32"/>
          <w:szCs w:val="32"/>
        </w:rPr>
        <w:t xml:space="preserve">3 </w:t>
      </w:r>
      <w:r>
        <w:rPr>
          <w:i/>
          <w:i/>
          <w:iCs/>
          <w:sz w:val="32"/>
          <w:sz w:val="32"/>
          <w:szCs w:val="32"/>
        </w:rPr>
        <w:t xml:space="preserve">ท่าน ในลำดับที่ </w:t>
      </w:r>
      <w:r>
        <w:rPr>
          <w:i/>
          <w:iCs/>
          <w:sz w:val="32"/>
          <w:szCs w:val="32"/>
        </w:rPr>
        <w:t xml:space="preserve">10-12 </w:t>
      </w:r>
      <w:r>
        <w:rPr>
          <w:i/>
          <w:i/>
          <w:iCs/>
          <w:sz w:val="32"/>
          <w:sz w:val="32"/>
          <w:szCs w:val="32"/>
        </w:rPr>
        <w:t xml:space="preserve">แสดงเจตนารมณ์ ขอสละสิทธิไม่รับเบี้ยประชุม ในรอบปี </w:t>
      </w:r>
      <w:r>
        <w:rPr>
          <w:i/>
          <w:iCs/>
          <w:sz w:val="32"/>
          <w:szCs w:val="32"/>
        </w:rPr>
        <w:t>2554</w:t>
      </w:r>
    </w:p>
    <w:p>
      <w:pPr>
        <w:pStyle w:val="Normal"/>
        <w:ind w:left="1878" w:right="-64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647" w:hanging="0"/>
        <w:jc w:val="left"/>
        <w:rPr>
          <w:i/>
          <w:i/>
          <w:i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ค่าตอบแทนผู้บริหาร</w:t>
      </w:r>
    </w:p>
    <w:p>
      <w:pPr>
        <w:pStyle w:val="List3"/>
        <w:numPr>
          <w:ilvl w:val="0"/>
          <w:numId w:val="0"/>
        </w:numPr>
        <w:ind w:left="0"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eastAsia="SimSun;宋体" w:cs="Cordia New" w:ascii="Cordia New" w:hAnsi="Cordia New"/>
          <w:kern w:val="0"/>
          <w:lang w:eastAsia="zh-CN"/>
        </w:rPr>
        <w:tab/>
      </w:r>
      <w:r>
        <w:rPr>
          <w:rFonts w:ascii="Cordia New" w:hAnsi="Cordia New" w:eastAsia="SimSun;宋体" w:cs="Cordia New"/>
          <w:kern w:val="0"/>
          <w:lang w:eastAsia="zh-CN"/>
        </w:rPr>
        <w:t xml:space="preserve">กรรมการบริหาร ไม่มีผลตอบแทนที่เป็นตัวเงินจากการดำรงตำแหน่งกรรมการบริหาร นอกจากค่าตอบแทนในฐานะผู้บริหารของบริษัท และบริษัทย่อยที่ดำรงตำแหน่งอยู่ โดยไม่มีค่าตอบแทนในรูปแบบอื่น ส่วนค่าตอบแทนที่เป็นตัวเงินของผู้บริหารของบริษัท  ในรูปของเงินเดือน  ค่าน้ำมัน สำหรับปี </w:t>
      </w:r>
      <w:r>
        <w:rPr>
          <w:rFonts w:eastAsia="SimSun;宋体" w:cs="Cordia New" w:ascii="Cordia New" w:hAnsi="Cordia New"/>
          <w:kern w:val="0"/>
          <w:lang w:eastAsia="zh-CN"/>
        </w:rPr>
        <w:t xml:space="preserve">2554  </w:t>
      </w:r>
      <w:r>
        <w:rPr>
          <w:rFonts w:ascii="Cordia New" w:hAnsi="Cordia New" w:eastAsia="SimSun;宋体" w:cs="Cordia New"/>
          <w:kern w:val="0"/>
          <w:lang w:eastAsia="zh-CN"/>
        </w:rPr>
        <w:t xml:space="preserve">รวมทั้งสิ้น </w:t>
      </w:r>
      <w:r>
        <w:rPr>
          <w:rFonts w:cs="Cordia New" w:ascii="Cordia New" w:hAnsi="Cordia New"/>
        </w:rPr>
        <w:t>6</w:t>
      </w:r>
      <w:r>
        <w:rPr>
          <w:rFonts w:cs="Cordia New" w:ascii="Cordia New" w:hAnsi="Cordia New"/>
        </w:rPr>
        <w:t>,261,660</w:t>
      </w:r>
      <w:r>
        <w:rPr>
          <w:rFonts w:cs="Cordia New" w:ascii="Cordia New" w:hAnsi="Cordia New"/>
        </w:rPr>
        <w:t xml:space="preserve">.00 </w:t>
      </w:r>
      <w:r>
        <w:rPr>
          <w:rFonts w:ascii="Cordia New" w:hAnsi="Cordia New" w:eastAsia="SimSun;宋体" w:cs="Cordia New"/>
          <w:kern w:val="0"/>
          <w:lang w:eastAsia="zh-CN"/>
        </w:rPr>
        <w:t xml:space="preserve">บาท </w:t>
      </w:r>
    </w:p>
    <w:p>
      <w:pPr>
        <w:pStyle w:val="List3"/>
        <w:numPr>
          <w:ilvl w:val="0"/>
          <w:numId w:val="0"/>
        </w:numPr>
        <w:ind w:left="0"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List3"/>
        <w:numPr>
          <w:ilvl w:val="0"/>
          <w:numId w:val="0"/>
        </w:numPr>
        <w:ind w:left="0" w:right="28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ค่าตอบแทนอื่น </w:t>
      </w:r>
    </w:p>
    <w:p>
      <w:pPr>
        <w:pStyle w:val="Normal"/>
        <w:jc w:val="left"/>
        <w:rPr/>
      </w:pPr>
      <w:r>
        <w:rPr>
          <w:sz w:val="32"/>
          <w:szCs w:val="32"/>
        </w:rPr>
        <w:tab/>
        <w:t>-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งานการปฏิบัติตามหลักการกำกับดูแลกิจการ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หลักการและนโยบายการกำกับดูแลกิจการ</w:t>
      </w:r>
    </w:p>
    <w:p>
      <w:pPr>
        <w:pStyle w:val="TextBodyIndent"/>
        <w:ind w:left="0" w:hanging="0"/>
        <w:jc w:val="left"/>
        <w:rPr/>
      </w:pP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ณะกรรมการบริษัทได้ตระหนักถึงความสำคัญของการกำกับดูแลกิจการที่ดี เนื่องจากเห็นว่ามีความสำคัญและจำเป็นต่อการดำเนินธุรกิจที่ทำให้บริษัท บรรลุเจตนารมณ์ในการเป็นองค์กรชั้นนำ ที่มีระบบการบริหารงานที่มีประสิทธิภาพ และมีการบริหารจัดการที่เป็นเลิศ อีกทั้งยังเป็นส่วนสำคัญในการส่งเสริมกิจการของบริษัท ให้มีการขยายตัวอย่างต่อเนื่องและมั่นคงต่อไป ซึ่งจะก่อให้เกิดความเชื่อมั่นแก่ผู้ถือหุ้น ผู้ลงทุน และผู้ที่เกี่ยวข้องทุกฝ่าย ตลอดจนสร้างมูลค่าเพิ่มของกิจการในระยะยาว </w:t>
      </w:r>
    </w:p>
    <w:p>
      <w:pPr>
        <w:pStyle w:val="TextBodyIndent"/>
        <w:spacing w:before="120" w:after="0"/>
        <w:ind w:left="0" w:hanging="0"/>
        <w:jc w:val="left"/>
        <w:rPr/>
      </w:pPr>
      <w:r>
        <w:rPr>
          <w:rFonts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ดังนั้น 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บริษัท จึงได้พิจารณาทบทวนแนวทางดำเนินงานเกี่ยวกับการกำกับดูแลกิจการ เพื่อยกระดับการกำกับดูแลกิจการของบริษัท ให้มีมาตรฐานสอดคล้องกับหลักการกำกับดูแลกิจการที่ดี และเพื่อให้เป็นไปตามแนวทางของตลาดหลักทรัพย์ ที่ได้กำหนดไว้ โดย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2/2550 </w:t>
      </w:r>
      <w:r>
        <w:rPr>
          <w:rFonts w:ascii="Cordia New" w:hAnsi="Cordia New" w:cs="Cordia New"/>
        </w:rPr>
        <w:t xml:space="preserve">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ได้มีมติอนุมัตินโยบายบรรษัทภิบาลของบริษัท และประกาศใช้นโยบายดังกล่าว ควบคู่กับคู่มือจริยธรรมธุรกิจที่อนุมัติโดยมติ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/2551 </w:t>
      </w:r>
      <w:r>
        <w:rPr>
          <w:rFonts w:ascii="Cordia New" w:hAnsi="Cordia New" w:cs="Cordia New"/>
        </w:rPr>
        <w:t xml:space="preserve">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เพื่อเป็นรูปแบบของการดำเนินธุรกิจ และเป็นแนวทางปฏิบัติของคณะกรรมการ ผู้บริหาร และพนักงาน โดยเนื้อหาสำคัญตามแนวทางที่ตลาดหลักทรัพย์กำหนดขึ้นใหม่ใน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ซึ่งแบ่งได้ออกเป็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หมวด ดังนี้</w:t>
      </w:r>
    </w:p>
    <w:p>
      <w:pPr>
        <w:pStyle w:val="Normal"/>
        <w:spacing w:before="120" w:after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1</w:t>
        <w:tab/>
      </w:r>
      <w:r>
        <w:rPr>
          <w:sz w:val="32"/>
          <w:sz w:val="32"/>
          <w:szCs w:val="32"/>
        </w:rPr>
        <w:t>นโยบายการกำกับดูแลกิจการที่ดี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2</w:t>
        <w:tab/>
      </w:r>
      <w:r>
        <w:rPr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3</w:t>
        <w:tab/>
      </w:r>
      <w:r>
        <w:rPr>
          <w:sz w:val="32"/>
          <w:sz w:val="32"/>
          <w:szCs w:val="32"/>
        </w:rPr>
        <w:t>การคำนึงถึงบทบาทของผู้มีส่วนได้เสีย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4</w:t>
        <w:tab/>
      </w:r>
      <w:r>
        <w:rPr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5</w:t>
        <w:tab/>
      </w:r>
      <w:r>
        <w:rPr>
          <w:sz w:val="32"/>
          <w:sz w:val="32"/>
          <w:szCs w:val="32"/>
        </w:rPr>
        <w:t>ความรับผิดชอบของคณะกรรมการ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 xml:space="preserve">1  </w:t>
      </w:r>
      <w:r>
        <w:rPr>
          <w:b/>
          <w:b/>
          <w:bCs/>
          <w:sz w:val="32"/>
          <w:sz w:val="32"/>
          <w:szCs w:val="32"/>
        </w:rPr>
        <w:t>นโยบายการกำกับดูแลกิจการที่ดี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ให้ความสำคัญกับนโยบายการกำกับดูแลกิจการที่ดีควบคู่กับการดำเนินธุรกิจมาโดยตลอด และได้จัดทำนโยบายบรรษัทภิบาล และคู่มือจริยธรรมธุรกิจขึ้นเป็นลายลักษณ์อักษร โดยมีวัตถุประสงค์เพื่อใช้ในการกำกับดูแลกิจการของบริษัท และบริษัทย่อย โดยคณะกรรมการได้เผยแพร่นโยบายการกำกับดูแลกิจการที่ดีและจรรยาบรรณทางธุรกิจให้กรรมการ ผู้บริหาร และพนักงานทุกระดับเข้าใจและถือปฏิบัติตาม ทั้งนี้ บริษัท เชื่อว่าการกำกับกิจการที่ดีจะทำให้บริษัท สามารถบรรลุพันธกิจของบริษัท ได้  และหลักการกำกับกิจการที่ดี เป็นการควบคุมดูแลการประกอบกิจการขององค์กรให้มีความรับผิดชอบตามหน้าที่ด้วยความโปร่งใส สามารถตรวจสอบได้ และสร้างความสามารถในการแข่งขันอย่างมีจริยธรรม นอกจากนี้ การปฏิบัติตามหลักการกำกับกิจการที่ดี ยังเป็นการลดความเสี่ยง และสร้างความสามารถในการแข่งขันระยะยาวให้กับองค์กร โดยมุ่งเน้นการสร้างประโยชน์สูงสุดให้แก่ผู้ถือหุ้น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 xml:space="preserve">2  </w:t>
      </w:r>
      <w:r>
        <w:rPr>
          <w:b/>
          <w:b/>
          <w:bCs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 </w:t>
      </w:r>
      <w:r>
        <w:rPr>
          <w:b/>
          <w:b/>
          <w:bCs/>
          <w:sz w:val="32"/>
          <w:sz w:val="32"/>
          <w:szCs w:val="32"/>
          <w:u w:val="single"/>
        </w:rPr>
        <w:t>สิทธิของผู้ถือหุ้น</w:t>
      </w:r>
      <w:r>
        <w:rPr>
          <w:sz w:val="32"/>
          <w:sz w:val="32"/>
          <w:szCs w:val="32"/>
        </w:rPr>
        <w:t xml:space="preserve"> </w:t>
      </w:r>
    </w:p>
    <w:p>
      <w:pPr>
        <w:pStyle w:val="TextBodyIndent"/>
        <w:ind w:lef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คณะกรรมการบริษัทได้ตระหนักถึงสิทธิความเท่าเทียมกันของผู้ถือหุ้น บริษัท จึงมีนโยบายปฏิบัติต่อผู้ถือหุ้นทุกรายอย่างเท่าเทียมกัน รวมถึงปกป้องและรักษาสิทธิขั้นพื้นฐานของผู้ถือหุ้น ผู้ถือหุ้นทุกรายมีสิทธิเท่าเทียมกัน ในการซื้อขายหรือโอนหุ้น การมีส่วนแบ่งในกำไรหรือเงินปันผลของบริษัท อย่างเท่าเทียมกัน การได้รับข่าวสาร ข้อมูลของกิจการที่ถูกต้อง เพียงพอ และทันเวลาเพื่อประกอบการตัดสินใจในการดำเนินงานของบริษัท การเข้าร่วมประชุมเพื่อใช้สิทธิออกเสียงในที่ประชุมผู้ถือหุ้นเพื่อแต่งตั้งหรือถอดถอนกรรมการ การพิจารณาค่าตอบแทนกรรมการ การแต่งตั้งผู้สอบบัญชี และเรื่องที่มีผลกระทบต่อบริษัท เช่น การจัดสรรเงินปันผล การลดทุนหรือเพิ่มทุน เป็นต้น  บริษัท จัดส่งหนังสือเชิญประชุมพร้อมทั้งเอกสารข้อมูลประกอบการประชุมในวาระต่างๆ รวมถึงข้อมูลทั้งหมดที่เกี่ยวข้องกับเรื่องที่ต้องตัดสินใจในที่ประชุม กฎเกณฑ์และวิธีการต่างๆ ที่ใช้ในการเข้าร่วมประชุม และขั้นตอนการออกเสียงลงมติให้แก่ผู้ถือหุ้นทราบล่วงหน้า และทันเวลาก่อนการประชุมผู้ถือหุ้น</w:t>
      </w:r>
    </w:p>
    <w:p>
      <w:pPr>
        <w:pStyle w:val="TextBodyIndent"/>
        <w:ind w:left="0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 ได้อำนวยความสะดวก และสนับสนุนให้ผู้ถือหุ้นได้ใช้สิทธิในการเข้าร่วมประชุมและออกเสียงอย่างเต็มที่โดยไม่มีค่าใช้จ่าย และไม่ให้มีวิธีการที่ยุ่งยาก ผู้ถือหุ้นสามารถลงคะแนนเสียงเลือกตั้งกรรมการได้เป็นรายบุคคล ในการกำหนดค่าตอบแทนของกรรมการ ผู้ถือหุ้นสามารถพิจารณานโยบายและหลักเกณฑ์ในการกำหนดค่าตอบแทนสำหรับกรรมการแต่ละตำแหน่ง มีการเปิดโอกาสให้ผู้ถือหุ้นซักถามหรือแสดงความคิดเห็น โดยกรรมการมีหน้าที่เข้าร่วมประชุมเพื่อตอบข้อซักถามของผู้ถือหุ้นอย่างเพียงพอและพร้อมเพรียงกัน รวมถึงการละเว้นการกระทำใดๆ ที่เป็นการจำกัดโอกาสการเข้าประชุมของผู้ถือหุ้น </w:t>
      </w:r>
    </w:p>
    <w:p>
      <w:pPr>
        <w:pStyle w:val="TextBodyIndent"/>
        <w:ind w:lef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 จัดให้มีการเผยแพร่หนังสือเชิญประชุมพร้อมทั้งเอกสารข้อมูลประกอบการประชุมไว้ในเว็บไซต์ของบริษัท ล่วงหน้าก่อนที่จะจัดส่งเอกสาร เพื่อเปิดโอกาสให้ผู้ถือหุ้นได้มีเวลาศึกษาข้อมูลประกอบการประชุมล่วงหน้าอย่างละเอียดและสามารถตัดสินใจได้อย่างเหมาะสม และเปิดโอกาสให้ผู้ถือหุ้นเสนอวาระการประชุม หรือคำถามที่ต้องการให้ตอบในที่ประชุมผู้ถือหุ้นเป็นการล่วงหน้าได้โดยผ่านทางเว็บไซต์ของบริษัท 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ทั้งนี้ ที่ประชุมคณะกรรมการบริษัท ครั้งที่ </w:t>
      </w:r>
      <w:r>
        <w:rPr>
          <w:sz w:val="32"/>
          <w:szCs w:val="32"/>
        </w:rPr>
        <w:t xml:space="preserve">10/2553 </w:t>
      </w:r>
      <w:r>
        <w:rPr>
          <w:sz w:val="32"/>
          <w:sz w:val="32"/>
          <w:szCs w:val="32"/>
        </w:rPr>
        <w:t xml:space="preserve">เมื่อวันที่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 xml:space="preserve">พฤศจิกายน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ได้มีมติอนุมัติหลักเกณฑ์การให้สิทธิผู้ถือหุ้นเสนอเรื่องเพื่อบรรจุเป็นวาระการประชุม และเสนอชื่อบุคคลเพื่อพิจารณาเข้ารับการเลือกตั้งเป็นกรรมการของบริษัท เป็นการล่วงหน้าในการประชุมสามัญผู้ถือหุ้นประจำ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โดยเปิดโอกาสให้ผู้ถือหุ้นสามารถเสนอเรื่องดังกล่าวได้ตั้งแต่วันที่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พฤศจิกายน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นถึง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มกร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เพื่อที่บริษัทจะได้ดำเนินการพิจารณาตามขั้นตอนต่อไป อย่างไรก็ตาม เมื่อครบกำหนดระยะเวลาดังกล่าว ปรากฏว่าไม่มีผู้ถือหุ้นรายใดเสนอเรื่องหรือชื่อบุคคลมายังบริษัท แต่อย่างใด </w:t>
      </w:r>
    </w:p>
    <w:p>
      <w:pPr>
        <w:pStyle w:val="Normal"/>
        <w:ind w:firstLine="728"/>
        <w:jc w:val="left"/>
        <w:rPr/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บริษัท ได้มีการจัดประชุมผู้ถือหุ้นจำนว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รั้ง ได้แก่ การประชุมสามัญผู้ถือหุ้นประจำปี </w:t>
      </w:r>
      <w:r>
        <w:rPr>
          <w:sz w:val="32"/>
          <w:szCs w:val="32"/>
        </w:rPr>
        <w:t xml:space="preserve">2554 </w:t>
      </w:r>
      <w:r>
        <w:rPr>
          <w:rFonts w:eastAsia="CordiaNew;Arial Unicode MS"/>
          <w:sz w:val="32"/>
          <w:sz w:val="32"/>
          <w:szCs w:val="32"/>
        </w:rPr>
        <w:t xml:space="preserve">ในวันศุกร์ที่ </w:t>
      </w:r>
      <w:r>
        <w:rPr>
          <w:rFonts w:eastAsia="CordiaNew;Arial Unicode MS"/>
          <w:sz w:val="32"/>
          <w:szCs w:val="32"/>
        </w:rPr>
        <w:t xml:space="preserve">13 </w:t>
      </w:r>
      <w:r>
        <w:rPr>
          <w:rFonts w:eastAsia="CordiaNew;Arial Unicode MS"/>
          <w:sz w:val="32"/>
          <w:sz w:val="32"/>
          <w:szCs w:val="32"/>
        </w:rPr>
        <w:t xml:space="preserve">พฤษภาคม </w:t>
      </w:r>
      <w:r>
        <w:rPr>
          <w:rFonts w:eastAsia="CordiaNew;Arial Unicode MS"/>
          <w:sz w:val="32"/>
          <w:szCs w:val="32"/>
        </w:rPr>
        <w:t xml:space="preserve">2554 </w:t>
      </w:r>
      <w:r>
        <w:rPr>
          <w:rFonts w:eastAsia="CordiaNew;Arial Unicode MS"/>
          <w:sz w:val="32"/>
          <w:sz w:val="32"/>
          <w:szCs w:val="32"/>
        </w:rPr>
        <w:t xml:space="preserve">เวลา </w:t>
      </w:r>
      <w:r>
        <w:rPr>
          <w:rFonts w:eastAsia="CordiaNew;Arial Unicode MS"/>
          <w:sz w:val="32"/>
          <w:szCs w:val="32"/>
        </w:rPr>
        <w:t xml:space="preserve">14.00 </w:t>
      </w:r>
      <w:r>
        <w:rPr>
          <w:rFonts w:eastAsia="CordiaNew;Arial Unicode MS"/>
          <w:sz w:val="32"/>
          <w:sz w:val="32"/>
          <w:szCs w:val="32"/>
        </w:rPr>
        <w:t xml:space="preserve">นาฬิกา และการประชุมวิสามัญผู้ถือหุ้น ครั้งที่ </w:t>
      </w:r>
      <w:r>
        <w:rPr>
          <w:rFonts w:eastAsia="CordiaNew;Arial Unicode MS"/>
          <w:sz w:val="32"/>
          <w:szCs w:val="32"/>
        </w:rPr>
        <w:t xml:space="preserve">1/2554 </w:t>
      </w:r>
      <w:r>
        <w:rPr>
          <w:rFonts w:eastAsia="CordiaNew;Arial Unicode MS"/>
          <w:sz w:val="32"/>
          <w:sz w:val="32"/>
          <w:szCs w:val="32"/>
        </w:rPr>
        <w:t xml:space="preserve">ในวันที่ </w:t>
      </w:r>
      <w:r>
        <w:rPr>
          <w:rFonts w:eastAsia="CordiaNew;Arial Unicode MS"/>
          <w:sz w:val="32"/>
          <w:szCs w:val="32"/>
        </w:rPr>
        <w:t xml:space="preserve">2 </w:t>
      </w:r>
      <w:r>
        <w:rPr>
          <w:rFonts w:eastAsia="CordiaNew;Arial Unicode MS"/>
          <w:sz w:val="32"/>
          <w:sz w:val="32"/>
          <w:szCs w:val="32"/>
        </w:rPr>
        <w:t xml:space="preserve">ธันวาคม </w:t>
      </w:r>
      <w:r>
        <w:rPr>
          <w:rFonts w:eastAsia="CordiaNew;Arial Unicode MS"/>
          <w:sz w:val="32"/>
          <w:szCs w:val="32"/>
        </w:rPr>
        <w:t xml:space="preserve">2554 </w:t>
      </w:r>
      <w:r>
        <w:rPr>
          <w:rFonts w:eastAsia="CordiaNew;Arial Unicode MS"/>
          <w:sz w:val="32"/>
          <w:sz w:val="32"/>
          <w:szCs w:val="32"/>
        </w:rPr>
        <w:t xml:space="preserve">เวลา </w:t>
      </w:r>
      <w:r>
        <w:rPr>
          <w:rFonts w:eastAsia="CordiaNew;Arial Unicode MS"/>
          <w:sz w:val="32"/>
          <w:szCs w:val="32"/>
        </w:rPr>
        <w:t xml:space="preserve">14.00 </w:t>
      </w:r>
      <w:r>
        <w:rPr>
          <w:rFonts w:eastAsia="CordiaNew;Arial Unicode MS"/>
          <w:sz w:val="32"/>
          <w:sz w:val="32"/>
          <w:szCs w:val="32"/>
        </w:rPr>
        <w:t>นาฬิกา</w:t>
      </w:r>
      <w:r>
        <w:rPr>
          <w:sz w:val="32"/>
          <w:sz w:val="32"/>
          <w:szCs w:val="32"/>
        </w:rPr>
        <w:t xml:space="preserve"> โดยบริษัท ได้เลือกใช้อาคารไออีซี อันเป็นสถานที่เดียวกับสถานที่ตั้งของบริษัท เป็นสถานที่ในการประชุม ทั้งนี้ เพื่อความสะดวกในการเข้าร่วมประชุมของผู้ถือหุ้น</w:t>
      </w:r>
    </w:p>
    <w:p>
      <w:pPr>
        <w:pStyle w:val="Normal"/>
        <w:ind w:firstLine="728"/>
        <w:jc w:val="left"/>
        <w:rPr/>
      </w:pPr>
      <w:r>
        <w:rPr>
          <w:sz w:val="32"/>
          <w:sz w:val="32"/>
          <w:szCs w:val="32"/>
        </w:rPr>
        <w:t>บริษัท ได้จัดส่งหนังสือเชิญประชุมพร้อมรายละเอียดวาระ ข้อมูลทั้งหมดที่เกี่ยวข้อง กับเรื่องที่ต้องตัดสินใจในที่ประชุม กฎเกณฑ์ต่างๆ ที่ใช้ในการประชุม และขั้นตอนการออกเสียงลงมติให้แก่ผู้ถือหุ้นทราบเป็นการล่วงหน้า และทันเวลา</w:t>
      </w:r>
      <w:r>
        <w:rPr>
          <w:sz w:val="32"/>
          <w:sz w:val="32"/>
          <w:szCs w:val="32"/>
        </w:rPr>
        <w:t>ตามที่กฎหมายกำหนด</w:t>
      </w:r>
      <w:r>
        <w:rPr>
          <w:sz w:val="32"/>
          <w:sz w:val="32"/>
          <w:szCs w:val="32"/>
        </w:rPr>
        <w:t xml:space="preserve"> พร้อมทั้งได้ประกาศโฆษณาหนังสือเชิญประชุมให้ผู้ถือหุ้นทราบทางหนังสือพิมพ์ก่อนวันประชุมเป็นเวลา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วันติดต่อกัน รวมถึงได้เผยแพร่หนังสือเชิญประชุมในเว็บไซต์ของบริษัท </w:t>
      </w:r>
      <w:r>
        <w:rPr>
          <w:sz w:val="32"/>
          <w:szCs w:val="32"/>
        </w:rPr>
        <w:t>(</w:t>
      </w:r>
      <w:hyperlink r:id="rId3">
        <w:r>
          <w:rPr>
            <w:rStyle w:val="InternetLink"/>
            <w:color w:val="000000"/>
            <w:sz w:val="32"/>
            <w:szCs w:val="32"/>
          </w:rPr>
          <w:t>http://www.live.co.th</w:t>
        </w:r>
      </w:hyperlink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ให้ผู้ถือหุ้นทราบล่วงหน้าด้วย  </w:t>
      </w:r>
    </w:p>
    <w:p>
      <w:pPr>
        <w:pStyle w:val="Normal"/>
        <w:ind w:firstLine="720"/>
        <w:jc w:val="left"/>
        <w:rPr/>
      </w:pPr>
      <w:r>
        <w:rPr>
          <w:sz w:val="32"/>
          <w:sz w:val="32"/>
          <w:szCs w:val="32"/>
        </w:rPr>
        <w:t xml:space="preserve">ประธานคณะกรรมการบริษัททำหน้าที่เป็นประธานในการประชุมสามัญผู้ถือหุ้นประจำ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มีกรรมการบริษัทเข้าร่วมประชุ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คน และในการประชุมวิสามัญผู้ถือหุ้น ครั้งที่ </w:t>
      </w:r>
      <w:r>
        <w:rPr>
          <w:sz w:val="32"/>
          <w:szCs w:val="32"/>
        </w:rPr>
        <w:t xml:space="preserve">1/2554 </w:t>
      </w:r>
      <w:r>
        <w:rPr>
          <w:sz w:val="32"/>
          <w:sz w:val="32"/>
          <w:szCs w:val="32"/>
        </w:rPr>
        <w:t xml:space="preserve">มีกรรมการบริษัทเข้าร่วมประชุม จำนวน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>คน ทั้งนี้</w:t>
      </w:r>
      <w:r>
        <w:rPr>
          <w:sz w:val="32"/>
          <w:sz w:val="32"/>
          <w:szCs w:val="32"/>
        </w:rPr>
        <w:t xml:space="preserve"> ประธานคณะกรรมการ</w:t>
      </w:r>
      <w:r>
        <w:rPr>
          <w:sz w:val="32"/>
          <w:sz w:val="32"/>
          <w:szCs w:val="32"/>
        </w:rPr>
        <w:t xml:space="preserve"> ประธานคณะกรรมการตรวจสอบ ประธานคณะกรรมการกำหนดค่าตอบแทน</w:t>
      </w:r>
      <w:r>
        <w:rPr>
          <w:sz w:val="32"/>
          <w:sz w:val="32"/>
          <w:szCs w:val="32"/>
        </w:rPr>
        <w:t xml:space="preserve"> ประธานคณะกรรมการจัดซื้อจัดจ้าง และประธานคณะกรรมการสรรหา ได้เข้าร่วมประชุมผู้ถือหุ้นดังกล่าวด้วย โดยก่อนการประชุม</w:t>
      </w:r>
      <w:r>
        <w:rPr>
          <w:sz w:val="32"/>
          <w:sz w:val="32"/>
          <w:szCs w:val="32"/>
        </w:rPr>
        <w:t>ทั้งสองครั้ง</w:t>
      </w:r>
      <w:r>
        <w:rPr>
          <w:sz w:val="32"/>
          <w:sz w:val="32"/>
          <w:szCs w:val="32"/>
        </w:rPr>
        <w:t xml:space="preserve">จะเริ่มขึ้นประธานในที่ประชุมจะอธิบายถึงวิธีการลงคะแนนเสียง และมีการประกาศผลการลงคะแนนเสียงเมื่อจบแต่ละวาระการประชุม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ระหว่างการประชุมประธาน</w:t>
      </w:r>
      <w:r>
        <w:rPr>
          <w:sz w:val="32"/>
          <w:sz w:val="32"/>
          <w:szCs w:val="32"/>
        </w:rPr>
        <w:t>ในที่ประชุม</w:t>
      </w:r>
      <w:r>
        <w:rPr>
          <w:sz w:val="32"/>
          <w:sz w:val="32"/>
          <w:szCs w:val="32"/>
        </w:rPr>
        <w:t xml:space="preserve"> กรรมการ และผู้ที่เกี่ยวกับกิจการของบริษัท เช่น ประธานเจ้าหน้าที่ฝ่ายการเงิน ประธานเจ้าหน้าที่ฝ่ายบริหารและสารสนเทศ ประธานเจ้าหน้าที่ฝ่ายปฏิบัติการ จะทำหน้าที่อธิบายและตอบข้อซักถามผู้ถือหุ้น อย่างละเอียดก่อนมีการลงมติในแต่ละวาระ บริษัท ยังได้ปฏิบัติตามนโยบายที่ให้สิทธิผู้ถือหุ้นในวาระการเลือกกรรมการ โดยเปิดโอกาสให้ผู้ถือหุ้นลงคะแนนเสียงเลือกตั้งกรรมการเป็นรายบุคคล นอกจากนี้ยังได้เชิญตัวแทนผู้ถือหุ้นได้มีเข้าร่วมเป็นสักขีพยานในการนับคะแนนเสียงของผู้ถือหุ้นในการลงมติที่สำคัญด้วย   นอกจากนี้ ในการประชุมผู้ถือหุ้นดังกล่าว บริษัท ไม่มีการเพิ่มวาระการประชุมผู้ถือหุ้นที่ไม่ได้กำหนดไว้ล่วงหน้าให้แก่ผู้ถือหุ้นทราบแต่อย่างใด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ลังการประชุมผู้ถือหุ้นแต่ละครั้ง บริษัท ได้จัดทำรายงานการประชุมผู้ถือหุ้น และนำส่งรวมทั้งเผยแพร่ผ่านทางตลาดหลักทรัพย์ และเว็บไซต์ของบริษัท ให้เร็วที่สุด ทั้งนี้ ภายในเวลา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>วันนับจากวันประชุม เพื่อให้ผู้ถือหุ้นสามารถตรวจสอบข้อมูลได้</w:t>
      </w:r>
      <w:r>
        <w:rPr>
          <w:sz w:val="32"/>
          <w:szCs w:val="32"/>
        </w:rPr>
        <w:tab/>
      </w:r>
    </w:p>
    <w:p>
      <w:pPr>
        <w:pStyle w:val="Normal"/>
        <w:ind w:firstLine="81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 xml:space="preserve">2.  </w:t>
      </w:r>
      <w:r>
        <w:rPr>
          <w:b/>
          <w:b/>
          <w:bCs/>
          <w:sz w:val="32"/>
          <w:sz w:val="32"/>
          <w:szCs w:val="32"/>
          <w:u w:val="single"/>
        </w:rPr>
        <w:t>ความขัดแย้งทางผลประโยชน์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ถือเป็นนโยบายสำคัญ ที่จะไม่ให้กรรมการ ผู้บริหาร และพนักงานใช้โอกาสจากการเป็นกรรมการ ผู้บริหาร หรือพนักงานบริษัท แสวงหาผลประโยชน์ส่วนตน หรือทำธุรกิจแข่งขันกับบริษัท โดยได้กำหนดเป็นข้อปฏิบัติไว้ในคู่มือจริยธรรมธุรกิจ กำหนดแนวทางในการเก็บรักษา และป้องกันการใช้ข้อมูลภายในที่ยังไม่ได้เปิดเผย หรือข้อมูลที่มีผลกระทบต่อการดำเนินธุรกิจหรือราคาหุ้นเพื่อประโยชน์ของตน หรือบุคคลอื่นไว้เป็นแนวทางให้กับทุกคนในองค์กรยึดถือปฏิบัติ รวมทั้งไม่เปิดเผยข้อมูลอันเป็นความลับทางธุรกิจของบริษัท ต่อบุคคลภายนอก โดยเฉพาะคู่แข่งขันทางธุรกิจ แม้พ้นสภาพจากการเป็นกรรมการ ผู้บริหาร หรือพนักงานของบริษัท ไปแล้ว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มีนโยบายให้กรรมการ ผู้บริหาร หรือพนักงานหลีกเลี่ยงการทำรายการที่เกี่ยวโยงกันกับบริษัท อันอาจก่อให้เกิดความขัดแย้งทางผลประโยชน์กับบริษัท หรือในกรณีที่มีความจำเป็นต้องทำรายการเช่นนั้น คณะกรรมการบริษัทจะต้องดูแลให้มีความโปร่งใส เที่ยงธรรม เสมือนการทำรายการกับบุคคลภายนอก ทั้งนี้ กรรมการ ผู้บริหาร หรือพนักงานที่มีส่วนได้เสียในรายการนั้นจะต้องไม่มีส่วนในการพิจารณาอนุมัติรายการดังกล่าว โดยการงดให้ความเห็นและงดออกเสียงลงมติในรายการดังกล่าว ในกรณีที่เข้าข่ายเป็นรายการที่เกี่ยวโยงกันภายใต้ประกาศของตลาดหลักทรัพย์ บริษัท จะดูแลให้มีการปฏิบัติตามหลักเกณฑ์ วิธีการ และการเปิดเผยข้อมูลรายการที่เกี่ยวโยงกันของบริษัทจดทะเบียนอย่างเคร่งครัด</w:t>
      </w:r>
    </w:p>
    <w:p>
      <w:pPr>
        <w:pStyle w:val="TextBody"/>
        <w:ind w:firstLine="811"/>
        <w:jc w:val="left"/>
        <w:rPr>
          <w:sz w:val="32"/>
        </w:rPr>
      </w:pPr>
      <w:r>
        <w:rPr>
          <w:sz w:val="32"/>
          <w:sz w:val="32"/>
        </w:rPr>
        <w:t xml:space="preserve">ทั้งนี้ บริษัทมีนโยบายห้ามกรรมการ ผู้บริหาร และพนักงานของบริษัท และบริษัทย่อย นำข้อมูลภายในของบริษัท  ซึ่งยังไม่เปิดเผยต่อสาธารณชนไปเปิดเผย เพื่อแสวงหาผลประโยชน์ส่วนตน หรือเพื่อประโยชน์แก่ผู้อื่น ไม่ว่าโดยทางตรงหรือทางอ้อม นอกจากนี้ กรรมการ ผู้บริหาร และพนักงานของบริษัท ที่ได้รับข้อมูลทางการเงินของบริษัท ต้องไม่ใช้ประโยชน์จากข้อมูลดังกล่าวในระยะเวลา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เดือนก่อนเปิดเผยสู่สาธารณะ โดยบริษัท ได้แจ้งให้กรรมการ ผู้บริหาร และพนักงานของบริษัท ดังกล่าวข้างต้นหลีกเลี่ยงหรือระงับการซื้อขายหลักทรัพย์ของบริษัท ก่อนที่งบการเงินจะเปิดเผยสู่สาธารณะ รวมทั้งได้แจ้งให้กรรมการและผู้บริหารเข้าใจถึงภาระหน้าที่ในการรายงานการถือครองหลักทรัพย์ในบริษัท ตลอดจนการเปลี่ยนแปลงการถือหลักทรัพย์ต่อสำนักงานคณะกรรมการกำกับหลักทรัพย์และตลาดหลักทรัพย์ตามมาตรา </w:t>
      </w:r>
      <w:r>
        <w:rPr>
          <w:sz w:val="32"/>
        </w:rPr>
        <w:t xml:space="preserve">59 </w:t>
      </w:r>
      <w:r>
        <w:rPr>
          <w:sz w:val="32"/>
          <w:sz w:val="32"/>
        </w:rPr>
        <w:t xml:space="preserve">และบทลงโทษตามมาตรา </w:t>
      </w:r>
      <w:r>
        <w:rPr>
          <w:sz w:val="32"/>
        </w:rPr>
        <w:t xml:space="preserve">275 </w:t>
      </w:r>
      <w:r>
        <w:rPr>
          <w:sz w:val="32"/>
          <w:sz w:val="32"/>
        </w:rPr>
        <w:t>แห่ง พระราชบัญญัติหลักทรัพย์และตลาดหลักทรัพย์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35 </w:t>
      </w:r>
      <w:r>
        <w:rPr>
          <w:sz w:val="32"/>
          <w:sz w:val="32"/>
        </w:rPr>
        <w:t xml:space="preserve">โดยบริษัทได้กำหนดบทลงโทษสูงสุดหากพบว่ากรรมการ ผู้บริหาร และพนักงานของบริษัทได้ใช้ข้อมูลภายในของบริษัท และบริษัทย่อย ไปใช้เพื่อประโยชน์ส่วนตน ไม่ว่าจะเป็นการซื้อขายทางตรงหรือทางอ้อมก็ตาม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ไม่มีกรรมการ ผู้บริหาร และพนักงานของบริษัท และบริษัทย่อย ล่วงละเมิดหรือกระทำความผิดเกี่ยวกับการใช้ประโยชน์จากข้อมูลภายในของบริษัท นอกจากนี้กรรมการและผู้บริหารที่มีภาระหน้าที่ในการรายงานการถือครองและการเปลี่ยนแปลงการถือหลักทรัพย์ของบริษัท ได้รายงานข้อมูลต่อสำนักงานคณะกรรมการกำกับหลักทรัพย์และตลาดหลักทรัพย์อย่างครบถ้วน </w:t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ารคำนึงถึงบทบาทของผู้มีส่วนได้เสีย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ตระหนักถึงแรงสนับสนุนจากผู้มีส่วนได้เสียต่างๆ ที่เกี่ยวข้องกับบริษัท ที่มีส่วนในการสร้างความสามารถในการแข่งขัน และสร้างผลกำไรให้กับบริษัท ซึ่งถือเป็นการสร้างความสำเร็จที่ยั่งยืน  ดังนั้น บริษัทจึงให้ความสำคัญกับผู้มีส่วนได้เสียทุกกลุ่ม โดยการปฏิบัติต่อผู้มีส่วนได้เสียตามกฎหมายหรือข้อตกลงที่มีกับบริษัท ไม่กระทำการใดๆ อันเป็นการละเมิดสิทธิของผู้มีส่วนได้เสียเหล่านั้น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บริษัทยังได้กำหนดให้มีการรายงานข้อมูลเกี่ยวกับการปฏิบัติงานของบริษัทที่ผู้มีส่วนได้เสียควรได้รับรู้ผ่านทางช่องทางต่างๆ ทั้งรายงานข้อมูลในแบบ </w:t>
      </w:r>
      <w:r>
        <w:rPr>
          <w:sz w:val="32"/>
          <w:szCs w:val="32"/>
        </w:rPr>
        <w:t xml:space="preserve">56-1 </w:t>
      </w:r>
      <w:r>
        <w:rPr>
          <w:sz w:val="32"/>
          <w:sz w:val="32"/>
          <w:szCs w:val="32"/>
        </w:rPr>
        <w:t>รายงานประจำปี เว็บไซต์ของบริษัท รวมทั้งจัดให้ผู้มีส่วนได้เสียมีช่องทางในการแจ้งข้อมูลข่าวสาร แสดงความคิดเห็น และร้องเรียนในกรณีที่ไม่ได้รับความเป็นธรรมจากการดำเนินการใดๆ ของบริษัท</w:t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ผู้ถือหุ้นหรือนักลงทุน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บริษัทมุ่งที่จะดำเนินการเพื่อให้เกิดผลประโยชน์สูงสุดแก่ผู้ถือหุ้น ด้วยการบริหารจัดการอย่างมีคุณภาพ การควบคุมภายในที่มีประสิทธิภาพ เพื่อสร้างความเติบโตและความสามารถในการทำกำไรของธุรกิจอย่างยั่งยืน รวมทั้งรักษาความได้เปรียบในการแข่งขันโดยคำนึงถึงความเสี่ยงทางธุรกิจในปัจจุบันและอนาคตอย่างรอบคอบ </w:t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พนักงาน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ถือว่าพนักงานเป็นสินทรัพย์ที่สำคัญของบริษัท จึงได้ว่าจ้างพนักงานที่มีความสามารถและประสบการณ์ และดูแลให้พนักงานเหล่านั้นคงอยู่กับบริษัท นอกจากนี้ บริษัทยังได้จัดการฝึกอบรมที่จำเป็นเพื่อเพิ่มพูนความสามารถของพนักงานอย่างต่อเนื่อง ส่งเสริมบรรยากาศที่ดีในการทำงาน ตลอดจนปฏิบัติต่อพนักงานทุกคนอย่างเท่าเทียมและยุติธรรม </w:t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ลูกค้า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ตระหนักดีว่าลูกค้ามีความสำคัญอย่างยิ่งยวดต่อความสำเร็จในการดำเนินธุรกิจของบริษัท จึงมุ่งสร้างความพอใจให้แก่ลูกค้าด้วยการผลิตงานที่มีคุณภาพสูง ซึ่งตอบสนองความต้องการและความคาดหวังของลูกค้าอย่างยุติธรรมและเป็นมืออาชีพ ด้วยความตระหนักถึงความสำคัญของลูกค้า บริษัทจึงทุ่มเททั้งฝีมือ ประสบการณ์ และให้ความเอาใจใส่ลูกค้าเป็นอย่างดี ปกป้องความลับของลูกค้าและสร้างความไว้วางใจให้กับลูกค้า ข้อมูลที่เป็นความลับของลูกค้าจะได้รับการรักษาเป็นอย่างดี การเปิดเผยข้อมูลดังกล่าวจะกระทำต่อเมื่อเป็นไปตามข้อบังคับตามกฎหมาย หรือได้รับความยินยอมจากผู้ที่เกี่ยวข้องก่อนเท่านั้น </w:t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ู่ค้า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ดำเนินธุรกิจกับคู่ค้าตามข้อกำหนดและเงื่อนไขที่ได้ทำเป็นสัญญาอย่างยุติธรรมและมีจริยธรรม บริษัท มีนโยบายหลีกเลี่ยงการกระทำใดก็ตาม ที่อาจส่งผลให้เกิดความไม่ซื่อสัตย์สุจริต หรือที่อาจละเมิดสิทธิของคู่ค้าของบริษัท ตามที่กฎหมายกำหนดหรือที่ได้ตกลงร่วมกัน </w:t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ุมชน สังคม และสิ่งแวดล้อม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มุ่งที่จะปฏิบัติต่อสังคมและสิ่งแวดล้อมด้วยมาตรฐานที่สูง บริษัทให้ความใส่ใจกับประเด็นต่างๆ ที่กระทบต่อประโยชน์ของประชาชนส่วนรวม และเข้าร่วมในกิจกรรมที่เป็นประโยชน์ต่อชุมชนและสิ่งแวดล้อมอย่างต่อเนื่อง นอกจากนี้ บริษัทยังให้การสนับสนุนกิจกรรมการกุศล ตลอดจนสนับสนุนให้พนักงานมีความห่วงใยต่อสิ่งแวดล้อม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ณีที่ผู้มีส่วนได้เสียมีข้อร้องเรียน ข้อเสนอแนะ หรือข้อสงสัยใดๆ เกี่ยวกับนโยบายบรรษัทภิบาล และจริยธรรมธุรกิจ บริษัทเปิดโอกาสให้สามารถแจ้งหรือสอบถามได้โดยตรงถึงคณะกรรมการของบริษัท โดยติดต่อผ่านเลขานุการบริษัท ทางไปรษณีย์ ณ ที่ตั้งของบริษัท หรือหมายเลขโทรศัพท์ </w:t>
      </w:r>
      <w:r>
        <w:rPr>
          <w:sz w:val="32"/>
          <w:szCs w:val="32"/>
        </w:rPr>
        <w:t xml:space="preserve">0 2736 3850 </w:t>
      </w:r>
      <w:r>
        <w:rPr>
          <w:sz w:val="32"/>
          <w:sz w:val="32"/>
          <w:szCs w:val="32"/>
        </w:rPr>
        <w:t xml:space="preserve">หรือทางอีเมล์ โดยส่งไปที่ </w:t>
      </w:r>
      <w:r>
        <w:rPr>
          <w:sz w:val="32"/>
          <w:szCs w:val="32"/>
        </w:rPr>
        <w:t xml:space="preserve">e-mail: </w:t>
      </w:r>
      <w:hyperlink r:id="rId4">
        <w:r>
          <w:rPr>
            <w:rStyle w:val="InternetLink"/>
            <w:color w:val="000000"/>
            <w:sz w:val="32"/>
            <w:szCs w:val="32"/>
          </w:rPr>
          <w:t>secretary@live.co.th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numPr>
          <w:ilvl w:val="0"/>
          <w:numId w:val="8"/>
        </w:numP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การเปิดเผยข้อมูล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ณะกรรมการบริษัทดูแลให้มีการเปิดเผยข้อมูลสารสนเทศ ทั้งที่เป็นข้อมูลทางการเงิน และที่ไม่ใช่ข้อมูลทางการเงินต่างๆ ตามข้อกำหนดของ 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ล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ตลาดหลักทรัพย์ อย่างครบถ้วน เพียงพอ สม่ำเสมอ และทันเวลา เพื่อให้ผู้ถือหุ้นและผู้มีส่วนได้เสียของบริษัท ได้รับสารสนเทศอย่างเท่าเทียมกัน และแสดงให้เห็นถึงสถานภาพทางการเงินและการประกอบการที่แท้จริงของบริษั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อมูลที่แสดงในรายงานทางการเงินมีความถูกต้อง ครบถ้วน เป็นไปตามมาตรฐานบัญชีที่รับรองโดยทั่วไปและทันต่อเวลา ทั้งงบการเงินรายปีและรายไตรมาส และผ่านการตรวจสอบจากผู้สอบบัญชีที่เป็นอิสระ นอกจากนี้ ยังจัดให้มีการทำรายงานความรับผิดชอบของคณะกรรมการต่อรายงานทางการเงิน โดยแสดงควบคู่กับรายงานของผู้สอบบัญชีในรายงานประจำปี  และเสนอต่อที่ประชุมผู้ถือหุ้นในการประชุมสามัญประจำปีเพื่อพิจารณาอนุมัติ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คณะกรรมการบริษัท ให้ความสำคัญต่อการเปิดเผยข้อมูลตามข้อกำหนดของตลาดหลักทรัพย์ และ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ล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แล้ว บริษัทยังจัดให้มีการสื่อสารไปยังผู้ถือหุ้นและนักลงทุนผ่านช่องทางต่างๆ โดยมีผู้อำนวยการฝ่ายพัฒนาธุรกิจและนักลงทุนสัมพันธ์ เป็นศูนย์กลางในการทำหน้าที่ดังกล่าว เพื่อสร้างความรู้ ความเข้าใจ และรักษาสัมพันธภาพอันดีระหว่างบริษัท กับนักลงทุน ผู้ถือหุ้น นักวิเคราะห์ และสถาบันต่างๆ ที่เกี่ยวข้องอย่างต่อเนื่อง รวมทั้งการจัดทำสารสนเทศทั้งที่เป็นภาษาไทยและภาษาอังกฤษเผยแพร่ผ่านทางเว็บไซต์ของบริษัท ที่ </w:t>
      </w:r>
      <w:hyperlink r:id="rId5">
        <w:r>
          <w:rPr>
            <w:rStyle w:val="InternetLink"/>
            <w:color w:val="000000"/>
            <w:sz w:val="32"/>
            <w:szCs w:val="32"/>
          </w:rPr>
          <w:t>www.live.co.th</w:t>
        </w:r>
      </w:hyperlink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พื่อให้ผู้มีส่วนได้เสียทุกกลุ่มได้รับรู้ข้อมูลอย่างเท่าเทียมและทั่วถึง ผู้สนใจสามารถติดต่อขอข้อมูลต่างๆ จากหน่วยงานนักลงทุนสัมพันธ์ได้ที่โทรศัพท์หมายเลข </w:t>
      </w:r>
      <w:r>
        <w:rPr>
          <w:sz w:val="32"/>
          <w:szCs w:val="32"/>
        </w:rPr>
        <w:br/>
        <w:t xml:space="preserve">0-2308-5555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5525 </w:t>
      </w:r>
      <w:r>
        <w:rPr>
          <w:sz w:val="32"/>
          <w:sz w:val="32"/>
          <w:szCs w:val="32"/>
        </w:rPr>
        <w:t xml:space="preserve">หรือส่ง </w:t>
      </w:r>
      <w:r>
        <w:rPr>
          <w:sz w:val="32"/>
          <w:szCs w:val="32"/>
        </w:rPr>
        <w:t xml:space="preserve">e-mail: </w:t>
      </w:r>
      <w:hyperlink r:id="rId6">
        <w:r>
          <w:rPr>
            <w:rStyle w:val="InternetLink"/>
            <w:color w:val="000000"/>
            <w:sz w:val="32"/>
            <w:szCs w:val="32"/>
          </w:rPr>
          <w:t>ir@live.co.th</w:t>
        </w:r>
      </w:hyperlink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11" w:leader="none"/>
          <w:tab w:val="left" w:pos="1078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>5</w:t>
        <w:tab/>
      </w:r>
      <w:r>
        <w:rPr>
          <w:b/>
          <w:b/>
          <w:bCs/>
          <w:sz w:val="32"/>
          <w:sz w:val="32"/>
          <w:szCs w:val="32"/>
        </w:rPr>
        <w:t>ความรับผิดชอบของคณะกรรมการ</w:t>
      </w:r>
    </w:p>
    <w:p>
      <w:pPr>
        <w:pStyle w:val="Normal"/>
        <w:numPr>
          <w:ilvl w:val="0"/>
          <w:numId w:val="16"/>
        </w:numP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ภาวะผู้นำและวิสัยทัศน์</w:t>
      </w:r>
      <w:r>
        <w:rPr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ประกอบด้วยผู้มีคุณสมบัติตามที่กฎหมายกำหนด และเป็นผู้ทรงคุณวุฒิทางด้านสาขาต่างๆ อย่างหลากหลาย มีความรู้ความสามารถและประสบการณ์การทำงานที่เป็นประโยชน์ต่อการบริหารงานของบริษัท โดยคณะกรรมการบริษัท จะให้ความเห็นชอบวิสัยทัศน์ พันธกิจ กลยุทธ์ เป้าหมาย แผนกลยุทธ์ และอนุมัติในประเด็นสำคัญที่เกี่ยวกับทิศทาง และนโยบายการดำเนินงานของบริษัท ตลอดจนกำกับดูแลให้การบริหารงานของฝ่ายบริหารดำเนินการตามแผนกลยุทธ์ที่กำหนดไว้อย่างมีประสิทธิภาพ และถูกต้องตามกฎ ระเบียบ ข้อบังคับต่าง ๆ ของหน่วยงานที่กำกับดูแล และหน่วยงานทางราชการที่เกี่ยวข้อง และตามมติของที่ประชุมผู้ถือหุ้น รวมทั้งการกำหนดกระบวนการตรวจสอบภายในและการบริหารความเสี่ยงที่เหมาะสม โดยคำนึงถึงประโยชน์สูงสุดของบริษัท และของผู้มีส่วนได้เสีย เป็นไปตามหลักการกำกับดูแลกิจการที่ดี เพื่อเพิ่มมูลค่าทางเศรษฐกิจให้กับบริษัท และเพิ่มความมั่นคงสูงสุดแก่ผู้ถือหุ้น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ำหรับในรอบ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ที่ผ่านมาจนถึงปัจจุบัน บริษัทได้มุ่งเน้นวิสัยทัศน์ในการก้าวสู่การเป็นองค์กรด้านสื่อและบันเทิงระดับสากลที่ดำเนินงาน พัฒนา ผลิต บริหารลิขสิทธิ์ และเผยแพร่สื่อบันเทิงหลากรูปแบบ ซึ่งรวมถึง ภาพยนตร์ รายการโทรทัศน์ ดนตรี ตลอดจนกิจกรรมการแสดงต่างๆ เพื่อผู้ชมทั่วโลก ดังนั้นคณะกรรมการบริษัท จึงได้มอบหมายให้ฝ่ายบริหารเป็นผู้นำเสนอเป้าหมาย แผนกลยุทธ์ และแนวทางเพื่อให้การดำเนินงานบรรลุเป้าหมาย นำเสนอต่อคณะกรรมการบริษัท มีการอภิปรายและแสดงความคิดเห็นเพื่อให้เกิดความเห็นชอบร่วมกันก่อนที่จะพิจารณาอนุมัติ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จรรยาบรรณธุรกิจ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การดำเนินธุรกิจให้เกิดผลประโยชน์สูงสุดแก่ผู้ถือหุ้น บริษัทให้ความสำคัญกับวิธีการได้มาซึ่งความสำเร็จหรือผลประโยชน์ดังกล่าว โดยคำนึงถึงหลักการและนโยบายบรรษัทภิบาล โดยได้กำหนดให้กรรมการ ผู้บริหารและพนักงานทุกคนปฏิบัติตามหลักจริยธรรมธุรกิจ และเผยแพร่ประชาสัมพันธ์ให้กรรมการ ผู้บริหารและพนักงานเข้าใจถึงความสำคัญของหลักการดังกล่าว และให้ยึดถือปฏิบัติอย่างเคร่งครัด เพื่อการเติบโตทางธุรกิจที่ยั่งยืนต่อไป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ทั้งนี้ บริษัท ได้จัดทำคู่มือจริยธรรมธุรกิจ เป็นลายลักษณ์อักษร ซึ่งได้รับการอนุมัติโดยมติที่ประชุมคณะกรรมการบริษัทครั้งที่ </w:t>
      </w:r>
      <w:r>
        <w:rPr>
          <w:sz w:val="32"/>
          <w:szCs w:val="32"/>
        </w:rPr>
        <w:t xml:space="preserve">1/2551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เพื่อให้กรรมการ ผู้บริหารและพนักงานทุกคนรับทราบ ทำความเข้าใจ และยึดถือปฏิบัติเป็นหน้าที่ของตน นอกจากนี้คณะกรรมการบริษัทได้จัดให้มีกระบวนการที่จะดูแลให้มีการถือปฏิบัติจริงอย่างเคร่งครัด โดยต่อเนื่องตลอดมา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ind w:left="709" w:hanging="283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องค์ประกอบของคณะกรรมการบริษั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ได้กำหนดให้คณะกรรมการสรรหาจะเป็นผู้สรรหาและพิจารณาผู้ที่มีทักษะ ประสบการณ์ วิชาชีพ คุณสมบัติเฉพาะในด้านต่างๆ และมีความจำเป็นต่อธุรกิจของบริษัท เพื่อนำเสนอให้ที่ประชุมผู้ถือหุ้นพิจารณาเลือกตั้งเป็นกรรมการของบริษัทคณะกรรมการบริษัท ประกอบด้วยกรรมการจำนวนตามที่ที่ประชุมผู้ถือหุ้นกำหนด แต่ต้องไม่น้อยกว่า 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 xml:space="preserve">คน ซึ่งมีความสามารถ ประสบการณ์หลากหลายด้าน โดยมีกรรมการอิสระอย่างน้อย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ของจำนวนกรรมการทั้งหมด การเป็นกรรมการที่อื่นของกรรมการ เพื่อให้กรรมการได้มีเวลาในการทำหน้าที่ได้อย่างเต็มที่ จึงกำหนดให้กรรมการแต่ละท่านดำรงตำแหน่งกรรมการบริษัทจดทะเบียนไม่เกิ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บริษัท เว้นแต่จะได้รับอนุมัติจากคณะกรรมการบริษัทหรือผู้ถือหุ้น แล้วแต่กรณี โดยกรรมการมีหน้าที่เปิดเผยข้อมูลการดำรงตำแหน่งกรรมการที่บริษัทอื่นให้คณะกรรมการบริษัททราบ นอกจากนี้กรณีที่ผู้บริหารระดับสูงของบริษัทไปดำรงตำแหน่งเป็นกรรมการที่บริษัทอื่น ผู้บริหารมีหน้าที่เปิดเผยให้คณะกรรมการบริษัททราบ ซึ่งปัจจุบันไม่มีกรรมการที่ดำรงตำแหน่งกรรมการบริษัทจดทะเบียนมาก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6"/>
        </w:numPr>
        <w:ind w:left="709" w:hanging="283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อำนาจหน้าที่และความรับผิดชอบของคณะกรรมการบริษัท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ได้มีการกำหนดขอบเขตอำนาจหน้าที่ของคณะกรรมการไว้อย่างชัดเจน โดยได้กำหนดไว้ในนโยบายบรรษัทภิบาลซึ่งได้มีการอนุมัติโดยที่ประชุมคณะกรรมการบริษัท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09" w:hanging="283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ระชุมคณะกรรมการบริษั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ปฏิบัติงานผ่านการประชุมของคณะกรรมการ เพื่อสร้างความมั่นใจว่าคณะกรรมการบริษัทสามารถติดตามดูแลบริษัท ได้อย่างมีประสิทธิภาพ จึงมีการประชุมคณะกรรมการอย่างน้อย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ครั้งต่อปี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ธานคณะกรรมการเป็นผู้บริหารการปฏิบัติหน้าที่ของคณะกรรมการบริษัท กำหนดระเบียบวาระการประชุม ดูแลให้กรรมการได้รับเอกสารการประชุมล่วงหน้าก่อนการประชุมเป็นเวลาเพียงพอสำหรับการศึกษา และพิจารณาเรื่องเพื่อการให้ความเห็นและการออกเสียงลงคะแนน ดูแลให้เอกสารการประชุมมีสาระข้อมูลการวิเคราะห์ และข้อเสนอแนะที่ชัดเจน เพียงพอ และเหมาะสม โดยในที่ประชุมประธานคณะกรรมการเป็นผู้จัดสรรเวลาในการนำเสนอสารสนเทศ การอภิปรายซักถาม สรุปประเด็นในวาระการประชุมเพื่อการพิจารณาของกรรมก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ประมวลข้อคิดเห็นข้อสรุปที่ได้จากที่ประชุม ในการประชุม กรรมการผู้มีส่วนได้เสียในเรื่องที่พิจารณา ต้องออกจากที่ประชุมในระหว่างการพิจารณาเรื่องนั้นๆ คณะกรรมการบริษัทได้มีการจัดทำบันทึกรายงานการประชุมเป็นลายลักษณ์อักษรและเก็บไว้อย่างเป็นระบบในปี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บริษัท มีการจัดประชุมคณะกรรมการบริษัทจำนวนทั้งสิ้น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>ครั้ง โดยมีรายละเอียด ดังนี้</w:t>
      </w:r>
    </w:p>
    <w:tbl>
      <w:tblPr>
        <w:tblW w:w="91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399"/>
        <w:gridCol w:w="2520"/>
      </w:tblGrid>
      <w:tr>
        <w:trPr>
          <w:trHeight w:val="34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ind w:left="60" w:right="-134" w:hanging="39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จำนวนครั้งที่เข้าร่วมประชุม</w:t>
            </w:r>
          </w:p>
        </w:tc>
      </w:tr>
      <w:tr>
        <w:trPr>
          <w:trHeight w:val="34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1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บัณฑิต รัชวัฒนะธานินทร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ind w:left="60" w:right="-134" w:hanging="39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ประธานกรรมการ</w:t>
            </w:r>
            <w:r>
              <w:rPr>
                <w:rFonts w:eastAsia="Times New Roman"/>
                <w:sz w:val="32"/>
                <w:szCs w:val="32"/>
              </w:rPr>
              <w:t xml:space="preserve">/ </w:t>
            </w: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2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2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งศิริสุข ฮุนตระกู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/12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>3.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ศุภกร พลกุ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2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4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งณีรนุช ณ ระนอ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อิสร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12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5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อภินันท์ ปัญญากร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/12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6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เกียรติศักดิ์ วังประเสริฐกุ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/12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7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วิชัย เบญจพลาพร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/12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8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ประเสริฐพงศ์ บูลภักดิ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/12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9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ประจักษ์ ธัญวิรภาพ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 xml:space="preserve">กรรมการ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/12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10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พงศธร คุณานุสรณ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/12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11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งชนินทร วงศ์ทองด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/12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12. </w:t>
            </w:r>
            <w:r>
              <w:rPr>
                <w:rFonts w:eastAsia="Times New Roman"/>
                <w:sz w:val="32"/>
                <w:sz w:val="32"/>
                <w:szCs w:val="32"/>
              </w:rPr>
              <w:t>นายวุฒิชัย ธรรมสาโรช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jc w:val="lef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/12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647" w:hanging="0"/>
        <w:jc w:val="left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</w:rPr>
        <w:t xml:space="preserve">หมายเหตุ กรรมการในลำดับที่ </w:t>
      </w:r>
      <w:r>
        <w:rPr>
          <w:i/>
          <w:iCs/>
          <w:sz w:val="32"/>
          <w:szCs w:val="32"/>
        </w:rPr>
        <w:t xml:space="preserve">10 -12 </w:t>
      </w:r>
      <w:r>
        <w:rPr>
          <w:i/>
          <w:i/>
          <w:iCs/>
          <w:sz w:val="32"/>
          <w:sz w:val="32"/>
          <w:szCs w:val="32"/>
        </w:rPr>
        <w:t xml:space="preserve">ที่ประชุมคณะกรรมการบริษัทได้มีมติแต่งตั้งเข้ามาดำรงตำแหน่งตามวาระแทนกรรมการเดิมในลำดับที่ </w:t>
      </w:r>
      <w:r>
        <w:rPr>
          <w:i/>
          <w:iCs/>
          <w:sz w:val="32"/>
          <w:szCs w:val="32"/>
        </w:rPr>
        <w:t xml:space="preserve">6-8 </w:t>
      </w:r>
      <w:r>
        <w:rPr>
          <w:i/>
          <w:i/>
          <w:iCs/>
          <w:sz w:val="32"/>
          <w:sz w:val="32"/>
          <w:szCs w:val="32"/>
        </w:rPr>
        <w:t xml:space="preserve">ซึ่งได้ลาออกไป ตามลำดับ โดยให้มีผลนับตั้งแต่วันที่ </w:t>
      </w:r>
      <w:r>
        <w:rPr>
          <w:i/>
          <w:iCs/>
          <w:sz w:val="32"/>
          <w:szCs w:val="32"/>
        </w:rPr>
        <w:t xml:space="preserve">9 </w:t>
      </w:r>
      <w:r>
        <w:rPr>
          <w:i/>
          <w:i/>
          <w:iCs/>
          <w:sz w:val="32"/>
          <w:sz w:val="32"/>
          <w:szCs w:val="32"/>
        </w:rPr>
        <w:t xml:space="preserve">พฤศจิกายน </w:t>
      </w:r>
      <w:r>
        <w:rPr>
          <w:i/>
          <w:i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450" w:leader="none"/>
        </w:tabs>
        <w:ind w:right="-647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ind w:left="709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การประเมินผลงานของกรรมการ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ณะกรรมการมอบหมายให้คณะกรรมการสรรหาเป็นผู้ประเมินผลการปฏิบัติงานของคณะกรรมการบริษัท และคณะกรรมการชุดย่อย เพื่อช่วยให้คณะกรรมการได้พิจารณาทบทวนผลงาน ปัญหาและอุปสรรคในปีที่ผ่านมา และนำผลการประเมินมาวิเคราะห์การปฏิบัติหน้าที่ของกรรมการ และนำข้อเสนอแนะมาพัฒนาการดำเนินงานต่อไป</w:t>
      </w:r>
    </w:p>
    <w:p>
      <w:pPr>
        <w:pStyle w:val="Normal"/>
        <w:ind w:left="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ind w:left="709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ถ่วงดุลของกรรมการที่ไม่ใช่ผู้บริหาร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กำหนดให้คณะกรรมการบริษัทประกอบด้วยประธานคณะกรรมการ และกรรมการที่มีจำนวน ขนาด ที่เหมาะสมกับองค์กร และการปฏิบัติงานที่มีประสิทธิภาพ โดยเมื่อรวมกันแล้วมีจำนวนไม่น้อย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คน ทั้งนี้ มีกรรมการอิสระ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หรือกรรมการที่ไม่เป็นผู้บริหารไม่น้อยกว่ากึ่งหนึ่ง โดยกรรมการอิสระต้องมีจำนวนไม่น้อยกว่า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ของจำนวนกรรมการทั้งหมด และกรรมการอิสระ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ำรงตำแหน่งกรรมการตรวจสอบ ซึ่งมีคุณสมบัติครบถ้วนตามประกาศของ</w:t>
      </w:r>
      <w:r>
        <w:rPr>
          <w:spacing w:val="2"/>
          <w:sz w:val="32"/>
          <w:sz w:val="32"/>
          <w:szCs w:val="32"/>
        </w:rPr>
        <w:t>ตลาดหลักทรัพย์แห่งประเทศไทย และ</w:t>
      </w:r>
      <w:r>
        <w:rPr>
          <w:spacing w:val="2"/>
          <w:sz w:val="32"/>
          <w:szCs w:val="32"/>
        </w:rPr>
        <w:t>/</w:t>
      </w:r>
      <w:r>
        <w:rPr>
          <w:spacing w:val="2"/>
          <w:sz w:val="32"/>
          <w:sz w:val="32"/>
          <w:szCs w:val="32"/>
        </w:rPr>
        <w:t>หรือประกาศของสำนักงานคณะกรรมการกำกับหลักทรัพย์และตลาดหลักทรัพย์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>
          <w:sz w:val="32"/>
          <w:sz w:val="32"/>
          <w:szCs w:val="32"/>
        </w:rPr>
        <w:t xml:space="preserve">สอบและถ่วงดุลการบริหารกิจการต่างๆ ของบริษัท ให้เกิดความถูกต้องเป็นธรรม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บริษัท มีคณะกรรมการที่มีประสบการณ์และมีความรู้ ความสามารถจำนวน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ท่าน ประกอบด้วย </w:t>
      </w:r>
    </w:p>
    <w:p>
      <w:pPr>
        <w:pStyle w:val="Normal"/>
        <w:tabs>
          <w:tab w:val="clear" w:pos="720"/>
          <w:tab w:val="left" w:pos="3828" w:leader="none"/>
        </w:tabs>
        <w:ind w:left="1302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กรรมการอิสระ</w:t>
      </w:r>
      <w:r>
        <w:rPr>
          <w:sz w:val="32"/>
          <w:szCs w:val="32"/>
        </w:rPr>
        <w:tab/>
        <w:t xml:space="preserve">5 </w:t>
      </w:r>
      <w:r>
        <w:rPr>
          <w:sz w:val="32"/>
          <w:sz w:val="32"/>
          <w:szCs w:val="32"/>
        </w:rPr>
        <w:t xml:space="preserve">ท่าน </w:t>
      </w:r>
    </w:p>
    <w:p>
      <w:pPr>
        <w:pStyle w:val="Normal"/>
        <w:tabs>
          <w:tab w:val="clear" w:pos="720"/>
          <w:tab w:val="left" w:pos="3828" w:leader="none"/>
        </w:tabs>
        <w:ind w:left="1302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กรรมการที่เป็นผู้บริหาร</w:t>
      </w:r>
      <w:r>
        <w:rPr>
          <w:sz w:val="32"/>
          <w:szCs w:val="32"/>
        </w:rPr>
        <w:tab/>
        <w:t xml:space="preserve">4 </w:t>
      </w:r>
      <w:r>
        <w:rPr>
          <w:sz w:val="32"/>
          <w:sz w:val="32"/>
          <w:szCs w:val="32"/>
        </w:rPr>
        <w:t>ท่าน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กรรมการอิสระ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ำรงตำแหน่งกรรมการตรวจสอบ ซึ่งมีคุณสมบัติครบถ้วนตามประกาศของ</w:t>
      </w:r>
      <w:r>
        <w:rPr>
          <w:spacing w:val="2"/>
          <w:sz w:val="32"/>
          <w:sz w:val="32"/>
          <w:szCs w:val="32"/>
        </w:rPr>
        <w:t>ตลาดหลักทรัพย์แห่งประเทศไทย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>
          <w:sz w:val="32"/>
          <w:sz w:val="32"/>
          <w:szCs w:val="32"/>
        </w:rPr>
        <w:t xml:space="preserve">สอบและถ่วงดุลการบริหารกิจการต่างๆ ของบริษัทให้เกิดความถูกต้องเป็นธรรม ซึ่งกรรมการตรวจสอบทั้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ท่านเป็นผู้มีความรู้และประสบการณ์เพียงพอที่จะสามารถทำหน้าที่ในฐานะกรรมการตรวจสอบได้ นอกจากนี้หนึ่งในคณะกรรมการตรวจสอบได้แก่นางณีรนุช ณ ระนอง 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ind w:left="709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 มีการแบ่งแยกอำนาจหน้าที่ โดยได้กำหนดอำนาจอนุมัติ และดำเนินการของบริษัท และบริษัทย่อยไว้อย่างชัดเจนตามประเภทของธุรกรรม โดยได้จัดแบ่งไว้เป็นหมวดหมู่อันได้แก่ การบริหาร การบริหารบุคลากร การเงินและการลงทุน ธุรกิจและการตลาด ค่าใช้จ่ายในการดำเนินงาน  นอกจากนี้ประธานคณะกรรมการบริษัทและผู้บริหารสูงสุดของบริษัทก็เป็นคนละคนกัน โดยแยกบทบาทหน้าที่ และความรับผิดชอบอย่างชัดเจน เพื่อสร้างดุลยภาพระหว่างการบริหารและการกำกับดูแลกิจการที่ดี โดยประธานคณะกรรมการบริษัทยังมีคุณสมบัติเป็นกรรมการอิสระอีกด้วย </w:t>
      </w:r>
    </w:p>
    <w:p>
      <w:pPr>
        <w:pStyle w:val="Normal"/>
        <w:ind w:firstLine="81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ind w:left="709" w:hanging="283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ณะกรรมการชุดย่อย</w:t>
      </w:r>
    </w:p>
    <w:p>
      <w:pPr>
        <w:pStyle w:val="TextBodyIndent"/>
        <w:ind w:left="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ได้มีการแต่งตั้งคณะอนุกรรมการ หรือ คณะกรรมการชุดย่อย เพื่อช่วยในการกำกับดูแลกิจการของบริษัท และเพื่อเพิ่มประสิทธิภาพในการดำเนินงาน ซึ่งคณะกรรมการบริษัทได้อนุมัติขอบเขตอำนาจหน้าที่ของคณะกรรมการชุดย่อยไว้อย่างชัดเจน 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คณะ ประกอบด้วย คณะกรรมการตรวจสอบ คณะกรรมการกำหนดค่าตอบแทน คณะกรรมการสรรหา และคณะกรรมการจัดซื้อจัดจ้าง</w:t>
      </w:r>
    </w:p>
    <w:p>
      <w:pPr>
        <w:pStyle w:val="Normal"/>
        <w:ind w:left="1204" w:hanging="364"/>
        <w:jc w:val="left"/>
        <w:rPr/>
      </w:pPr>
      <w:r>
        <w:rPr>
          <w:sz w:val="32"/>
          <w:szCs w:val="32"/>
        </w:rPr>
        <w:t>1)</w:t>
        <w:tab/>
      </w:r>
      <w:r>
        <w:rPr>
          <w:sz w:val="32"/>
          <w:sz w:val="32"/>
          <w:szCs w:val="32"/>
        </w:rPr>
        <w:t xml:space="preserve">คณะกรรมการตรวจสอบ ประกอบด้วย กรรมการอิสระ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มีหน้าที่ความรับผิดชอบตามคำสั่งแต่งตั้งคณะกรรมการตรวจสอบ ซึ่งใน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คณะกรรมการตรวจสอบมีการประชุมทั้งสิ้น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ครั้ง กรรมการตรวจสอบทุกท่านเข้าร่วมประชุมครบทุกครั้ง ยกเว้นนายอภินันท์ ปัญญากร ที่เข้าร่วมประชุม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ครั้ง</w:t>
      </w:r>
    </w:p>
    <w:p>
      <w:pPr>
        <w:pStyle w:val="Normal"/>
        <w:ind w:left="1204" w:hanging="364"/>
        <w:jc w:val="lef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)</w:t>
        <w:tab/>
      </w:r>
      <w:r>
        <w:rPr>
          <w:sz w:val="32"/>
          <w:sz w:val="32"/>
          <w:szCs w:val="32"/>
        </w:rPr>
        <w:t xml:space="preserve">คณะกรรมการกำหนดค่าตอบแทน ประกอบด้วย กรรมการบริษัท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โดยประธานกรรมการเป็นกรรมการอิสระ และกรรมการส่วนใหญ่เป็นกรรมการอิสระ มีหน้าที่ความรับผิดชอบตามคำสั่งแต่งตั้งคณะกรรมการกำหนดค่าตอบแทน อย่างไรก็ตามใน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คณะกรรมการกำหนดค่าตอบแทน</w:t>
      </w:r>
      <w:r>
        <w:rPr>
          <w:sz w:val="32"/>
          <w:sz w:val="32"/>
          <w:szCs w:val="32"/>
        </w:rPr>
        <w:t xml:space="preserve">มีการประชุมทั้งสิ้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รั้ง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1204" w:hanging="364"/>
        <w:jc w:val="left"/>
        <w:rPr/>
      </w:pPr>
      <w:r>
        <w:rPr>
          <w:sz w:val="32"/>
          <w:szCs w:val="32"/>
        </w:rPr>
        <w:t>3)</w:t>
        <w:tab/>
      </w:r>
      <w:r>
        <w:rPr>
          <w:sz w:val="32"/>
          <w:sz w:val="32"/>
          <w:szCs w:val="32"/>
        </w:rPr>
        <w:t xml:space="preserve">คณะกรรมการสรรหา ประกอบด้วย กรรมการบริษัทอย่างน้อย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คน โดยประธานกรรมการเป็นกรรมการอิสระ และกรรมการส่วนใหญ่เป็นกรรมการอิสระ มีหน้าที่ความรับผิดชอบตามคำสั่งแต่งตั้งคณะกรรมการสรรหา อย่างไรก็ตามใน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ไม่มีการประชุมของคณะกรรมการสรรหาแต่อย่างใด </w:t>
      </w:r>
    </w:p>
    <w:p>
      <w:pPr>
        <w:pStyle w:val="Normal"/>
        <w:ind w:left="1204" w:hanging="364"/>
        <w:jc w:val="left"/>
        <w:rPr/>
      </w:pPr>
      <w:r>
        <w:rPr>
          <w:sz w:val="32"/>
          <w:szCs w:val="32"/>
        </w:rPr>
        <w:t>4)</w:t>
        <w:tab/>
      </w:r>
      <w:r>
        <w:rPr>
          <w:sz w:val="32"/>
          <w:sz w:val="32"/>
          <w:szCs w:val="32"/>
        </w:rPr>
        <w:t xml:space="preserve">คณะกรรมการจัดซื้อจัดจ้าง ประกอบด้วย กรรมการบริษัทอย่างน้อย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น มีหน้าที่ความรับผิดชอบตามคำสั่งแต่งตั้งคณะกรรมการจัดซื้อจัดจ้าง ใน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คณะกรรมการจัดซื้อจัดจ้างมีการประชุมทั้งสิ้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รั้ง คณะกรรมการจัดซื้อจัดจ้างทุกท่านเข้าประชุมครบทุกครั้ง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ind w:left="709" w:hanging="425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ะบบควบคุมและตรวจสอบภายใน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 ตระหนักดีว่าการมีระบบการควบคุมภายในที่ดีและรัดกุมเพียงพอจะช่วยลดการสูญเสียทั้งทรัพยากร เวลา และโอกาสทางธุรกิจ ช่วยเพิ่มผลงานและประสิทธิภาพในการทำงาน บริษัท จึงจัดให้มีระบบการควบคุมภายในที่ครอบคลุมทุกด้าน ทั้งทางด้านการเงิน การปฏิบัติงาน การดำเนินการให้เป็นไปตามกฎหมาย ข้อบังคับ ระเบียบที่เกี่ยวข้อง และจัดให้มีกลไกการตรวจสอบ ถ่วงดุลของผู้ถือหุ้นและสินทรัพย์ของบริษัท อยู่เสมอ จัดให้มีการกำหนดลำดับชั้นของอำนาจอนุมัติ และความรับผิดชอบของผู้บริหารและพนักงานที่มีการตรวจสอบและถ่วงดุลในตัว กำหนดระเบียบปฏิบัติงานอย่างเป็นลายลักษณ์อักษร นอกจากนี้ บริษัท ยังมีหน่วยงานตรวจสอบภายใน </w:t>
      </w:r>
      <w:r>
        <w:rPr>
          <w:sz w:val="32"/>
          <w:szCs w:val="32"/>
        </w:rPr>
        <w:t xml:space="preserve">(Internal Auditor) </w:t>
      </w:r>
      <w:r>
        <w:rPr>
          <w:sz w:val="32"/>
          <w:sz w:val="32"/>
          <w:szCs w:val="32"/>
        </w:rPr>
        <w:t xml:space="preserve">ที่เป็นอิสระ รายงานตรงต่อคณะกรรมการตรวจสอบ ทำหน้าที่ตรวจสอบการปฏิบัติงานของทุกหน่วยงานของบริษัท และบริษัทย่อย ทั้งหน่วยงานฝ่ายปฏิบัติการและฝ่ายสนับสนุน ให้เป็นไปตามระเบียบที่วางไว้ </w:t>
      </w:r>
    </w:p>
    <w:p>
      <w:pPr>
        <w:pStyle w:val="Normal"/>
        <w:ind w:firstLine="811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>คณะกรรมการบริษัทได้รับทราบรายงานของคณะกรรมการตรวจสอบ ที่ได้สอบทานงบการเงินและรายงานทางการเงิน รวมทั้งรับทราบผลการปฏิบัติงานของแผนกตรวจสอบภายในอย่างต่อเนื่อง ไม่พบประเด็นความผิดพลาดที่เป็นสาระสำคัญต่องบการเงินของบริษัท การปฏิบัติงานเป็นไปตามขั้นตอนที่กำหนด การควบคุมภายในมีความรัดกุมเพียงพอและเหมาะสม มีการดูแลป้องกันทรัพย์สินมิให้ผู้บริหารหรือพนักงานนำไปใช้โดยมิชอบ</w:t>
      </w:r>
    </w:p>
    <w:p>
      <w:pPr>
        <w:pStyle w:val="Normal"/>
        <w:ind w:firstLine="81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ind w:left="728" w:hanging="44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ind w:firstLine="728"/>
        <w:jc w:val="left"/>
        <w:rPr/>
      </w:pPr>
      <w:r>
        <w:rPr>
          <w:sz w:val="32"/>
          <w:sz w:val="32"/>
          <w:szCs w:val="32"/>
        </w:rPr>
        <w:t>คณะกรรมการบริษัทมีหน้าที่จัดทำรายงานอธิบายถึงผลการดำเนินงานของบริษัท และเหตุการณ์สำคัญในรอบปีให้ผู้ถือหุ้นได้รับทราบ และรับผิดชอบต่อการมีระบบบริหารความเสี่ยงและระบบการควบคุมภายในที่เหมาะสม และมีประสิทธิภาพ โดยคณะกรรมการบริษัทได้แต่งตั้งคณะกรรมการตรวจสอบ เพื่อทำหน้าที่ดูแลรับผิดชอบเกี่ยวกับคุณภาพของรายงานทางการเงิน ระบบควบคุมภายใน และการตรวจสอบภายใน รวมถึงกระบวนการต่างๆ ให้มีการจัดทำอย่างถูกต้องตามมาตรฐานบัญชีที่รับรองทั่วไป และมีการเปิดเผยข้อมูลอย่างโปร่งใส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81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ind w:left="714" w:hanging="43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พัฒนาความรู้และทักษะของคณะกรรมการและฝ่ายบริหาร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 มีนโยบายในการส่งเสริมและสนับสนุนให้กรรมการทุกท่าน และฝ่ายบริหารเข้ารับการอบรมกับสมาคมส่งเสริมสถาบันกรรมการบริษัทไทย </w:t>
      </w:r>
      <w:r>
        <w:rPr>
          <w:sz w:val="32"/>
          <w:szCs w:val="32"/>
        </w:rPr>
        <w:t xml:space="preserve">(Thai Institute of Directors Association: IOD) </w:t>
      </w:r>
      <w:r>
        <w:rPr>
          <w:sz w:val="32"/>
          <w:sz w:val="32"/>
          <w:szCs w:val="32"/>
        </w:rPr>
        <w:t>และสถาบันอื่นๆ ในหลักสูตรที่เกี่ยวข้องอย่างต่อเนื่อง เพื่อเป็นการเพิ่มพูนความรู้ด้านต่างๆ เกี่ยวกับบทบาทหน้าที่ของกรรมการและฝ่ายบริหาร และเพื่อสนับสนุนการปฏิบัติหน้าที่ของกรรมการและฝ่ายบริหารให้มีประสิทธิภาพยิ่งขึ้นต่อไป</w:t>
      </w:r>
    </w:p>
    <w:p>
      <w:pPr>
        <w:pStyle w:val="TextBodyIndent"/>
        <w:ind w:left="0"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ณะกรรมการบริษัท และผู้บริหารระดับสูงให้ความสำคัญต่อการเข้าร่วมสัมมนาหลักสูตรที่เกี่ยวข้องกับการพัฒนาความรู้ความสามารถในการปฏิบัติหน้าที่กรรมการ และผู้บริหารอย่างสม่ำเสมอ อาทิ หลักสูตร </w:t>
      </w:r>
      <w:r>
        <w:rPr>
          <w:rFonts w:cs="Cordia New" w:ascii="Cordia New" w:hAnsi="Cordia New"/>
        </w:rPr>
        <w:t xml:space="preserve">Directors Accreditation Program (DA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62 - 64 </w:t>
      </w:r>
      <w:r>
        <w:rPr>
          <w:rFonts w:ascii="Cordia New" w:hAnsi="Cordia New" w:cs="Cordia New"/>
        </w:rPr>
        <w:t xml:space="preserve">และ รุ่นที่ </w:t>
      </w:r>
      <w:r>
        <w:rPr>
          <w:rFonts w:cs="Cordia New" w:ascii="Cordia New" w:hAnsi="Cordia New"/>
        </w:rPr>
        <w:t xml:space="preserve">68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Directors Certification Program (DC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93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Finance for Non-Finance Director (FND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38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Understanding the Fundamental of Financial Statement (UFS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และหลักสูตร </w:t>
      </w:r>
      <w:r>
        <w:rPr>
          <w:rFonts w:cs="Cordia New" w:ascii="Cordia New" w:hAnsi="Cordia New"/>
        </w:rPr>
        <w:t xml:space="preserve">Audit Committee Program (AC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เป็นต้น ทั้งนี้ 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ประธานกรรมการ ได้เข้าร่วมสัมมนาหลักสูตร </w:t>
      </w:r>
      <w:r>
        <w:rPr>
          <w:rFonts w:cs="Cordia New" w:ascii="Cordia New" w:hAnsi="Cordia New"/>
        </w:rPr>
        <w:t xml:space="preserve">Role of Chairman Program (RC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และเลขานุการบริษัทได้เข้าร่วมสัมมนาหลักสูตร </w:t>
      </w:r>
      <w:r>
        <w:rPr>
          <w:rFonts w:cs="Cordia New" w:ascii="Cordia New" w:hAnsi="Cordia New"/>
        </w:rPr>
        <w:t xml:space="preserve">Company Secretary Program (CS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>26</w:t>
      </w:r>
    </w:p>
    <w:p>
      <w:pPr>
        <w:pStyle w:val="TextBodyIndent"/>
        <w:ind w:left="709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6"/>
        </w:numPr>
        <w:ind w:left="709" w:hanging="425"/>
        <w:jc w:val="left"/>
        <w:rPr/>
      </w:pPr>
      <w:r>
        <w:rPr>
          <w:b/>
          <w:b/>
          <w:bCs/>
          <w:sz w:val="32"/>
          <w:sz w:val="32"/>
          <w:szCs w:val="32"/>
          <w:u w:val="single"/>
        </w:rPr>
        <w:t xml:space="preserve">การปฐมนิเทศกรรมการใหม่ </w:t>
      </w:r>
      <w:r>
        <w:rPr>
          <w:b/>
          <w:bCs/>
          <w:sz w:val="32"/>
          <w:szCs w:val="32"/>
          <w:u w:val="single"/>
        </w:rPr>
        <w:t>(Director Orientation)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หรับกรรมการที่เข้ารับตำแหน่งใหม่ ทางบริษัท ได้จัดให้มีการปฐมนิเทศกรรมการใหม่ทุกคน เพื่อให้กรรมการใหม่ได้รับทราบความคาดหวังที่บริษัท มีต่อบทบาท หน้าที่ ความรับผิดชอบของกรรมการ นโยบายธุรกิจของบริษัท และแนวปฏิบัติในการกำกับดูแลกิจการของบริษัท ตลอดจนสร้างความรู้ ความเข้าใจในธุรกิจ และการดำเนินงานของบริษัท รวมถึงการเข้าเยี่ยมชมหน่วยงาน หน่วยธุรกิจของบริษัท เพื่อเตรียมความพร้อมในการปฏิบัติหน้าที่กรรมการบริษั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ind w:left="714" w:hanging="430"/>
        <w:jc w:val="left"/>
        <w:rPr/>
      </w:pPr>
      <w:r>
        <w:rPr>
          <w:b/>
          <w:b/>
          <w:bCs/>
          <w:sz w:val="32"/>
          <w:sz w:val="32"/>
          <w:szCs w:val="32"/>
          <w:u w:val="single"/>
        </w:rPr>
        <w:t>เลขานุการบริษัท</w:t>
      </w:r>
      <w:r>
        <w:rPr>
          <w:sz w:val="32"/>
          <w:sz w:val="32"/>
          <w:szCs w:val="32"/>
        </w:rPr>
        <w:t xml:space="preserve"> </w:t>
      </w:r>
    </w:p>
    <w:p>
      <w:pPr>
        <w:pStyle w:val="BodyTextIndent2"/>
        <w:spacing w:lineRule="auto" w:line="240" w:before="0" w:after="0"/>
        <w:ind w:left="0" w:hanging="0"/>
        <w:jc w:val="left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ณะกรรมการบริษัทเล็งเห็นถึงความสำคัญของบทบาท และหน้าที่ของเลขานุการบริษัท จึงได้มอบหมายให้บุคลากรของบริษัทที่มีคุณสมบัติเหมาะสม ทำหน้าที่เป็นเลขานุการบริษัทของบริษัท เพื่อให้การบริหารงานของบริษัท ดำเนินไปอย่างมีประสิทธิภาพสูงสุดตามหลักการกำกับดูแลกิจการที่ดี โดยมีหน้าที่และความรับผิดชอบหลักตามที่กฎหมายกำหนด ให้คำแนะนำ และสนับสนุนงานของคณะกรรมการบริษัทเกี่ยวกับข้อกฎหมาย และระเบียบปฏิบัติต่างๆ ที่เกี่ยวข้อง ซึ่ง</w:t>
      </w:r>
      <w:r>
        <w:rPr>
          <w:sz w:val="32"/>
          <w:sz w:val="32"/>
          <w:lang w:val="en-GB"/>
        </w:rPr>
        <w:t xml:space="preserve">ในการประชุมคณะกรรมการบริษัท ครั้งที่ </w:t>
      </w:r>
      <w:r>
        <w:rPr>
          <w:sz w:val="32"/>
        </w:rPr>
        <w:t xml:space="preserve">1/2551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14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51 </w:t>
      </w:r>
      <w:r>
        <w:rPr>
          <w:sz w:val="32"/>
          <w:sz w:val="32"/>
        </w:rPr>
        <w:t xml:space="preserve">ได้มีมติแต่งตั้ง นายอภิชาติ เพชรรัตน์ ดำรงตำแหน่งเลขานุการบริษัทต่อเนื่องเรื่อยมาจนถึงวันที่ </w:t>
      </w:r>
      <w:r>
        <w:rPr>
          <w:sz w:val="32"/>
        </w:rPr>
        <w:t xml:space="preserve">31 </w:t>
      </w:r>
      <w:r>
        <w:rPr>
          <w:sz w:val="32"/>
          <w:sz w:val="32"/>
        </w:rPr>
        <w:t xml:space="preserve">มกราคม </w:t>
      </w:r>
      <w:r>
        <w:rPr>
          <w:sz w:val="32"/>
        </w:rPr>
        <w:t xml:space="preserve">2554 </w:t>
      </w:r>
      <w:r>
        <w:rPr>
          <w:sz w:val="32"/>
          <w:sz w:val="32"/>
        </w:rPr>
        <w:t xml:space="preserve">ก็ได้ลาออกจากตำแหน่งดังกล่าว ต่อมาที่ประชุมคณะกรรมการบริษัทครั้งที่ </w:t>
      </w:r>
      <w:r>
        <w:rPr>
          <w:sz w:val="32"/>
        </w:rPr>
        <w:t xml:space="preserve">1/2554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24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54 </w:t>
      </w:r>
      <w:r>
        <w:rPr>
          <w:sz w:val="32"/>
          <w:sz w:val="32"/>
        </w:rPr>
        <w:t>ได้มีมติแต่งตั้งให้นายณัฐศักดิ์ จันทร์สว่าง</w:t>
      </w:r>
      <w:r>
        <w:rPr>
          <w:sz w:val="32"/>
          <w:sz w:val="32"/>
        </w:rPr>
        <w:t xml:space="preserve"> ดำรงตำแหน่งเลขานุการบริษัท มีผลตั้งแต่วันที่ </w:t>
      </w:r>
      <w:r>
        <w:rPr>
          <w:sz w:val="32"/>
        </w:rPr>
        <w:t xml:space="preserve">25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54 </w:t>
      </w:r>
      <w:r>
        <w:rPr>
          <w:sz w:val="32"/>
          <w:sz w:val="32"/>
        </w:rPr>
        <w:t xml:space="preserve">ซึ่งต่อมาเมื่อวันที่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พฤศจิกายน </w:t>
      </w:r>
      <w:r>
        <w:rPr>
          <w:sz w:val="32"/>
        </w:rPr>
        <w:t xml:space="preserve">2554 </w:t>
      </w:r>
      <w:r>
        <w:rPr>
          <w:sz w:val="32"/>
          <w:sz w:val="32"/>
        </w:rPr>
        <w:t>นายณัฐศักดิ์ จันทร์สว่าง ได้ลาออกจากตำแหน่งดังกล่าวอีก ทั้งนี้จึงอยู่ระหว่างการสรรหาบุคคลที่มีความรู้ ความสามารถ และคุณสมบัติที่เหมาะสมเพื่อเข้ามาดำรงตำแหน่งเลขานุการบริษัทต่อไปคณะกรรมการบริษัท</w:t>
      </w:r>
    </w:p>
    <w:p>
      <w:pPr>
        <w:pStyle w:val="BodyTextIndent2"/>
        <w:spacing w:lineRule="auto" w:line="240" w:before="0" w:after="0"/>
        <w:ind w:left="0" w:firstLine="812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86" w:leader="none"/>
          <w:tab w:val="left" w:pos="1170" w:leader="none"/>
        </w:tabs>
        <w:ind w:left="322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15.  </w:t>
      </w:r>
      <w:r>
        <w:rPr>
          <w:b/>
          <w:b/>
          <w:bCs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BodyTextIndent2"/>
        <w:spacing w:lineRule="auto" w:line="240" w:before="0" w:after="0"/>
        <w:ind w:left="0" w:firstLine="714"/>
        <w:jc w:val="left"/>
        <w:rPr>
          <w:sz w:val="32"/>
        </w:rPr>
      </w:pPr>
      <w:r>
        <w:rPr>
          <w:sz w:val="32"/>
          <w:sz w:val="32"/>
        </w:rPr>
        <w:t xml:space="preserve">ที่ประชุมคณะกรรมการบริษัทครั้งที่ </w:t>
      </w:r>
      <w:r>
        <w:rPr>
          <w:sz w:val="32"/>
        </w:rPr>
        <w:t xml:space="preserve">1/2551 </w:t>
      </w:r>
      <w:r>
        <w:rPr>
          <w:sz w:val="32"/>
          <w:sz w:val="32"/>
        </w:rPr>
        <w:t xml:space="preserve">วันที่ </w:t>
      </w:r>
      <w:r>
        <w:rPr>
          <w:sz w:val="32"/>
        </w:rPr>
        <w:t xml:space="preserve">14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51 </w:t>
      </w:r>
      <w:r>
        <w:rPr>
          <w:sz w:val="32"/>
          <w:sz w:val="32"/>
        </w:rPr>
        <w:t>ได้มีมติอนุมัติให้จัดทำคู่มือจริยธรรมธุรกิจขึ้นเป็นลายลักษณ์อักษร เพื่อทบทวนนโยบายสำหรับการใช้ข้อมูลภายในและกำหนดให้กรรมการ ผู้บริหาร และพนักงานของบริษัท และบริษัทย่อย ต้องรักษาความลับของบริษัท ไม่นำข้อมูลภายในของบริษัท ไปใช้เพื่อประโยชน์ส่วนตนที่ผ่านมาจนถึงปัจจุบัน ไม่ปรากฏว่ามีกรรมการ ผู้บริหาร และพนักงานของบริษัท และบริษัทย่อย ล่วงละเมิดหรือกระทำความผิดด้วยเหตุดังกล่าว นอกจากนี้ กรรมการและผู้บริหารที่มีภาระหน้าที่ในการรายงานถือครองและการเปลี่ยนแปลงการถือหลักทรัพย์ของบริษัท ได้รายงานข้อมูลต่อสำนักงานคณะกรรมการกำกับหลักทรัพย์และตลาดหลักทรัพย์อย่างครบถ้วน</w:t>
      </w:r>
    </w:p>
    <w:p>
      <w:pPr>
        <w:pStyle w:val="Normal"/>
        <w:ind w:firstLine="357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991" w:gutter="0" w:header="72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I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67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67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30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/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haiLetters"/>
      <w:lvlText w:val="(%1)"/>
      <w:lvlJc w:val="left"/>
      <w:pPr>
        <w:tabs>
          <w:tab w:val="num" w:pos="0"/>
        </w:tabs>
        <w:ind w:left="1462" w:hanging="360"/>
      </w:pPr>
      <w:rPr/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4">
    <w:lvl w:ilvl="0">
      <w:start w:val="3"/>
      <w:numFmt w:val="thaiLetters"/>
      <w:lvlText w:val="(%1)"/>
      <w:lvlJc w:val="left"/>
      <w:pPr>
        <w:tabs>
          <w:tab w:val="num" w:pos="0"/>
        </w:tabs>
        <w:ind w:left="1462" w:hanging="360"/>
      </w:pPr>
      <w:rPr>
        <w:b/>
        <w:bCs/>
      </w:rPr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462" w:hanging="360"/>
      </w:pPr>
      <w:rPr>
        <w:b/>
        <w:bCs/>
        <w:rFonts w:ascii="Cordia New" w:hAnsi="Cordia New" w:cs="Cordi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2006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462" w:hanging="360"/>
      </w:pPr>
      <w:rPr>
        <w:b/>
        <w:bCs/>
        <w:rFonts w:ascii="Cordia New" w:hAnsi="Cordia New" w:cs="Cordia New"/>
      </w:rPr>
    </w:lvl>
  </w:abstractNum>
  <w:abstractNum w:abstractNumId="11">
    <w:lvl w:ilvl="0">
      <w:start w:val="5"/>
      <w:numFmt w:val="thaiLetters"/>
      <w:lvlText w:val="(%1)"/>
      <w:lvlJc w:val="left"/>
      <w:pPr>
        <w:tabs>
          <w:tab w:val="num" w:pos="0"/>
        </w:tabs>
        <w:ind w:left="146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15">
    <w:lvl w:ilvl="0">
      <w:start w:val="1"/>
      <w:numFmt w:val="thaiLetters"/>
      <w:lvlText w:val="%1)"/>
      <w:lvlJc w:val="left"/>
      <w:pPr>
        <w:tabs>
          <w:tab w:val="num" w:pos="720"/>
        </w:tabs>
        <w:ind w:left="1260" w:hanging="360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7">
    <w:lvl w:ilvl="0">
      <w:start w:val="3"/>
      <w:numFmt w:val="bullet"/>
      <w:lvlText w:val="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rFonts w:ascii="Cordia New" w:hAnsi="Cordia New" w:cs="Cordia New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1">
    <w:lvl w:ilvl="0">
      <w:start w:val="1"/>
      <w:numFmt w:val="thaiLetters"/>
      <w:lvlText w:val="(%1)"/>
      <w:lvlJc w:val="left"/>
      <w:pPr>
        <w:tabs>
          <w:tab w:val="num" w:pos="0"/>
        </w:tabs>
        <w:ind w:left="1725" w:hanging="360"/>
      </w:pPr>
      <w:rPr>
        <w:b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  <w:sz w:val="16"/>
      <w:szCs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Cordia New"/>
      <w:b w:val="false"/>
      <w:bCs w:val="false"/>
      <w:lang w:bidi="th-TH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rFonts w:ascii="Cordia New" w:hAnsi="Cordia New" w:cs="Cordia New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Cordia New" w:hAnsi="Cordia New" w:cs="Cordia New"/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dia New" w:hAnsi="Cordia New" w:cs="Cordia New"/>
      <w:b w:val="false"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bC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dia New" w:hAnsi="Cordia New" w:cs="Cordia New"/>
      <w:b/>
      <w:bCs/>
    </w:rPr>
  </w:style>
  <w:style w:type="character" w:styleId="WW8Num22z0">
    <w:name w:val="WW8Num22z0"/>
    <w:qFormat/>
    <w:rPr>
      <w:rFonts w:ascii="Cordia New" w:hAnsi="Cordia New" w:cs="Cordia New"/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Cordia New" w:hAnsi="Cordia New" w:cs="Cordia New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rdia New" w:hAnsi="Cordia New" w:cs="Cordia New"/>
      <w:b w:val="false"/>
      <w:bCs w:val="false"/>
      <w:lang w:bidi="th-TH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Angsana New" w:hAnsi="Angsana New" w:cs="Angsana New"/>
      <w:sz w:val="28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rdia New" w:hAnsi="Cordia New" w:cs="Cordia New"/>
      <w:b w:val="false"/>
      <w:bCs w:val="false"/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rdia New" w:hAnsi="Cordia New" w:cs="Cordia New"/>
      <w:b w:val="false"/>
      <w:bCs w:val="false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rFonts w:ascii="Wingdings" w:hAnsi="Wingdings" w:eastAsia="Times New Roman" w:cs="Aria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rdia New" w:hAnsi="Cordia New" w:cs="Cordia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bCs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>
      <w:rFonts w:ascii="Cordia New" w:hAnsi="Cordia New" w:cs="Cordia New"/>
      <w:b w:val="false"/>
      <w:bCs w:val="fals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3">
    <w:name w:val="List Bullet 4"/>
    <w:basedOn w:val="Normal"/>
    <w:pPr>
      <w:ind w:left="1080" w:hanging="360"/>
    </w:pPr>
    <w:rPr>
      <w:rFonts w:ascii="Times New Roman" w:hAnsi="Times New Roman" w:eastAsia="Times New Roman" w:cs="Angsana New"/>
      <w:kern w:val="2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ve.co.th/" TargetMode="External"/><Relationship Id="rId4" Type="http://schemas.openxmlformats.org/officeDocument/2006/relationships/hyperlink" Target="mailto:secretary@live.co.th" TargetMode="External"/><Relationship Id="rId5" Type="http://schemas.openxmlformats.org/officeDocument/2006/relationships/hyperlink" Target="http://www.live.co.th/" TargetMode="External"/><Relationship Id="rId6" Type="http://schemas.openxmlformats.org/officeDocument/2006/relationships/hyperlink" Target="mailto:ir@live.co.th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5:00Z</dcterms:created>
  <dc:creator>SOMBOONK</dc:creator>
  <dc:description/>
  <dc:language>en-US</dc:language>
  <cp:lastModifiedBy>pranee</cp:lastModifiedBy>
  <cp:lastPrinted>2012-03-28T13:32:00Z</cp:lastPrinted>
  <dcterms:modified xsi:type="dcterms:W3CDTF">2012-04-02T08:15:00Z</dcterms:modified>
  <cp:revision>2</cp:revision>
  <dc:subject/>
  <dc:title>ปัจจัยความเสี่ยง</dc:title>
</cp:coreProperties>
</file>