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 และบริษัทย่อย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ั้งนี้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 และบริษัทย่อยมีข้อพิพาททางกฎหมายที่มีทุนทรัพย์ในการฟ้องร้องอยู่ในระดับที่ไม่มีนัยสำคัญ โดยมีจำนวนไม่เกินกว่าร้อยละ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ของสินทรัพย์รวม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5:00Z</dcterms:created>
  <dc:creator>SOMBOONK</dc:creator>
  <dc:description/>
  <cp:keywords/>
  <dc:language>en-US</dc:language>
  <cp:lastModifiedBy>pranee</cp:lastModifiedBy>
  <cp:lastPrinted>2012-03-28T13:30:00Z</cp:lastPrinted>
  <dcterms:modified xsi:type="dcterms:W3CDTF">2012-04-02T08:15:00Z</dcterms:modified>
  <cp:revision>2</cp:revision>
  <dc:subject/>
  <dc:title>ปัจจัยความเสี่ยง</dc:title>
</cp:coreProperties>
</file>