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ละเอียดเกี่ยวกับผู้บริหารและผู้มีอำนาจควบคุมของบริษัท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ธันวาคม </w:t>
      </w:r>
      <w:r>
        <w:rPr>
          <w:b/>
          <w:bCs/>
          <w:u w:val="single"/>
        </w:rPr>
        <w:t>2555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2551"/>
        <w:gridCol w:w="993"/>
        <w:gridCol w:w="992"/>
        <w:gridCol w:w="1134"/>
        <w:gridCol w:w="2551"/>
        <w:gridCol w:w="3969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วา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มพันธ์ทางครอบครัวระหว่างกรรมการและผู้บริหาร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ระสบการณ์ทำงานในระยะ </w:t>
            </w:r>
            <w:r>
              <w:rPr>
                <w:b/>
                <w:bCs/>
                <w:sz w:val="24"/>
                <w:szCs w:val="24"/>
              </w:rPr>
              <w:t xml:space="preserve">5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>
          <w:trHeight w:val="3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 รัชวัฒนะธานินทร์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สรรหา 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75" w:hanging="16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พาณิชยศาสตร์และการ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hairman Program (RC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8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2555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9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9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7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6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 และประธานกรรมการการสรรหา และ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อง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ต่างประเท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งค์การคลังสินค้า 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ต่างประเท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งศิริสุข  ฮุนตระกูล </w:t>
            </w:r>
            <w:r>
              <w:rPr>
                <w:sz w:val="24"/>
                <w:szCs w:val="24"/>
              </w:rPr>
              <w:t>*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พาณิชยศาสตร์ การบริหารการเงินและการธนาคาร 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7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-2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กำหนดค่าตอบแทน และกรรมการสรรห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ศิริสุขอะโกร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รแยลซีรามิคอุตสาหกรรม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เซรามิค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เศรษฐกิจประกันภั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ประกันภัย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มล์บ็อกซ์  อีทีซี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ไปรษณีย์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ลังงานชีวภาพ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มาร์เก็ตติ้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ออกแ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กรรมการสรรห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 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4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32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 และประธาน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 ประธานกรรมการตรวจสอบ และประธาน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วนน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ำหน่ายปลีกอาหารและเครื่องดื่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บ้านเกาะริมน้ำ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การ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ปรเกรสซีฟ 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ประชาสัมพันธ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กอล์ฟ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ค้าเครื่องออกกำลังกายและอุปกรณ์กีฬ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คอบรีดดิ้ง แอนด์ รีเสิร์ซ เซ็นเต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นกมาร์คอ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สตีฟ เคนเนิ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ุนั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รีเลติ้งบิสซิเนส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ค้าวัสดุ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ซ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 xml:space="preserve">ซีเนีย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การให้คำปรึกษาทางธุรกิจ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พพลิเคชั่น โฮสติ้ง เซอร์วิ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และบริการ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คันทรี่ กรุ๊ป ดีเวลลอปเมนท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กรุงไทยกฎหมา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 สปอร์ต เวิลด์ วายด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เน็กซ์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ที่ปรึกษากฎหมาย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บริษัท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บริหาร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บริหารความเสี่ย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กำหนดค่าตอบแท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สรรห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/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8 - 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2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รองประธานกรรมการตรวจสอบ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บริษัท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บริหาร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บริหารความเสี่ย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กำหนดค่าตอบแท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สรรห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ational  Advisory Associations Company Limited / </w:t>
            </w:r>
            <w:r>
              <w:rPr>
                <w:sz w:val="24"/>
                <w:sz w:val="24"/>
                <w:szCs w:val="24"/>
              </w:rPr>
              <w:t>ธุรกิจให้บริการการ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บริษั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สรรห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จัดซื้อ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บริษัท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สรรห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รอง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ไชโย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ป๊อป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Finance for Non – Finance Director (FND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2554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/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3- </w:t>
            </w:r>
            <w:r>
              <w:rPr>
                <w:sz w:val="24"/>
                <w:sz w:val="24"/>
                <w:szCs w:val="24"/>
              </w:rPr>
              <w:t>ปัจจุบัน</w:t>
            </w: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ประธานกรรมการจัดซื้อจัดจ้า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รรมการกำหนดค่าตอบแทน และประธานเจ้าหน้าที่ฝ่ายบริหารและเทคโนโลยีสารสนเทศ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>
          <w:trHeight w:val="57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ประจักษ์  ธัญวิรภาพ </w:t>
            </w: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เทคโนโลยีและ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คอมพิวเตอร์ธุรกิจ  มหาวิทยาลัยเกริ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Understanding the Fundamental of Financial (UF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 2555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-2555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2555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 - 2545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จัดซื้อจัดจ้าง และผู้อำนวยการฝ่ายเทคโนโลยีและ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Committ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/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รงเรียนร่วมฤดีวิเทศศึกษา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พงศธร คุณานุสรณ์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Cs w:val="24"/>
              </w:rPr>
              <w:t>North Texas State University, Denton, Texas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เชียงใหม่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“การกำกับดูแลกิจการสำหรับกรรมการ และผู้บริการระดับสูงของรัฐวิสาหกิจ และองค์กรมหาชน” </w:t>
            </w:r>
            <w:r>
              <w:rPr>
                <w:sz w:val="24"/>
                <w:szCs w:val="24"/>
              </w:rPr>
              <w:t xml:space="preserve">(PDI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CP</w:t>
            </w:r>
            <w:r>
              <w:rPr>
                <w:sz w:val="24"/>
                <w:sz w:val="24"/>
                <w:szCs w:val="24"/>
              </w:rPr>
              <w:t xml:space="preserve">รุ่น </w:t>
            </w:r>
            <w:r>
              <w:rPr>
                <w:sz w:val="24"/>
                <w:szCs w:val="24"/>
              </w:rPr>
              <w:t xml:space="preserve">104 (Director Certification Program) </w:t>
            </w:r>
            <w:r>
              <w:rPr>
                <w:sz w:val="24"/>
                <w:sz w:val="24"/>
                <w:szCs w:val="24"/>
              </w:rPr>
              <w:t>สมาคมส่งเสริมสถาบันกรรมการบริษัทไทย</w:t>
            </w:r>
            <w:r>
              <w:rPr>
                <w:sz w:val="24"/>
                <w:szCs w:val="24"/>
              </w:rPr>
              <w:t>(Thai Institute of Director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Audit Committee Program (ACP26/2009)</w:t>
            </w:r>
            <w:r>
              <w:rPr>
                <w:sz w:val="24"/>
                <w:sz w:val="24"/>
                <w:szCs w:val="24"/>
              </w:rPr>
              <w:t>สมาคมส่งเสริมสถาบันกรรมการบริษัทไทย</w:t>
            </w:r>
            <w:r>
              <w:rPr>
                <w:sz w:val="24"/>
                <w:szCs w:val="24"/>
              </w:rPr>
              <w:t>(Thai Institute of Director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ผู้บริหารสถาบันการเงิน รุ่น </w:t>
            </w:r>
            <w:r>
              <w:rPr>
                <w:sz w:val="24"/>
                <w:szCs w:val="24"/>
              </w:rPr>
              <w:t>1 (Mini MBA)(</w:t>
            </w:r>
            <w:r>
              <w:rPr>
                <w:sz w:val="24"/>
                <w:sz w:val="24"/>
                <w:szCs w:val="24"/>
              </w:rPr>
              <w:t>โครงการความร่วมมือระหว่างสมาคมบริษัทเงินทุน กับ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หลักสูตร “การควบคุมภายใน และประเมินผลการควบคุมภายใน”ตามระเบียบคณะกรรมการตรวจเงินแผ่นดิน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/>
            </w:pPr>
            <w:r>
              <w:rPr>
                <w:sz w:val="24"/>
                <w:sz w:val="24"/>
                <w:szCs w:val="24"/>
              </w:rPr>
              <w:t>อบรมหลักสูตร การบริหารทรัพยากรการจัดการอย่างมีประสิทธิผล</w:t>
            </w:r>
            <w:r>
              <w:rPr>
                <w:sz w:val="24"/>
                <w:szCs w:val="24"/>
              </w:rPr>
              <w:t>(Advanced Grid Seminar : Effective Resources Management)</w:t>
            </w:r>
            <w:r>
              <w:rPr>
                <w:sz w:val="24"/>
                <w:sz w:val="24"/>
                <w:szCs w:val="24"/>
              </w:rPr>
              <w:t xml:space="preserve">หลักสูตร การป้องกันและปราบปรามการฟอกเงินและการต่อต้านการสนับสนุนทางการเงินแก่การก่อการร้าย </w:t>
            </w:r>
            <w:r>
              <w:rPr>
                <w:sz w:val="24"/>
                <w:szCs w:val="24"/>
              </w:rPr>
              <w:t>(AML/CFT)</w:t>
            </w:r>
          </w:p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ISLAMIC BANKING AND FINA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-2555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-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กษาการกรรมการผู้จัด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ไวร์เลส เน็ตเวิร์ค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โมบาย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คท คอนแทค เซ็นเตอร์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ธนารักษ์พัฒนาสินทรัพย์ จำกัด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รษัทตลาดรองสินเชื่อที่อยู่อาศัย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รษัทตลาดรองสินเชื่อที่อยู่อาศัย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งชนินทร วงศ์ทองดี </w:t>
            </w:r>
            <w:r>
              <w:rPr>
                <w:sz w:val="24"/>
                <w:szCs w:val="24"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53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อักษรศาสตร์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บรมกฎหมายและระเบียบสำหรับเลขานุการบริษัท จัดโดยคณะนิติศาสตร์ 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 on “Corporate Secretary Development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 of “Effective Filing System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Training Course of “Construction Management”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53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Training Course of “Effective Secretary and Receptionist” </w:t>
            </w:r>
            <w:r>
              <w:rPr>
                <w:sz w:val="24"/>
                <w:sz w:val="24"/>
                <w:szCs w:val="24"/>
              </w:rPr>
              <w:t>ฯล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-2554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-2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อาวุโส ฝ่ายสื่อสารองค์ก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ทีวี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ุฒิชัย ธรรมสาโร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าโทบริหารธุรกิจ สถาบันบัณฑิตบริหารธุรกิจศศินทร์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Sc.,Rochester lnstitute of Technology (Digital Signal Process-Control Rochester,New York of USA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วิทยาศาสตร์ สถาบันเทคโนโลยีพระจอมเกล้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-</w:t>
            </w:r>
            <w:r>
              <w:rPr>
                <w:sz w:val="24"/>
                <w:sz w:val="24"/>
                <w:szCs w:val="24"/>
              </w:rPr>
              <w:t>ปัจุจบัน</w:t>
            </w:r>
          </w:p>
          <w:p>
            <w:pPr>
              <w:pStyle w:val="Normal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และ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ประธานกรรมการบริ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Banki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Bank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มีเดีย กรุ๊ป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/</w:t>
            </w:r>
            <w:r>
              <w:rPr>
                <w:sz w:val="24"/>
                <w:sz w:val="24"/>
                <w:szCs w:val="24"/>
              </w:rPr>
              <w:t>ธุรกิจสื่อโฆษณานอกบ้า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ทีวี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ี คอป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om Advisory Company Limite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dvantage Company Limite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สุทธิโรจน์ เอกธราพิพัฒ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75" w:hanging="141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คณะบริหารธุรกิจ</w:t>
            </w:r>
          </w:p>
          <w:p>
            <w:pPr>
              <w:pStyle w:val="Normal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าขาการบัญชี มหาวิทยาลัยรามคำแห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1 - 255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- 255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บัญชีและ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บัญชีและ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บัญชีและการเงิ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ัญชีและการเงิน 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ธุรกิจบันเทิ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ัญชีและการเงิน บริษัท ไลฟ์ ทีวี จำกัด ธุรกิจสื่อโฆษณาทางเคเบิ้ลทีว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ัญชีและการเงิน 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บริหารจัดการสัญญาณดาวเที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บริหารจัดการสัญญาณดาวเทีย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จตุพร สังขวรร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 xml:space="preserve">รองประธานกรรมการตรวจสอบ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บริหารความเสี่ย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ะดับปริญญาเอก 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บริหารธุรกิจดุษฎีบัณฑิต </w:t>
            </w:r>
            <w:r>
              <w:rPr>
                <w:sz w:val="24"/>
                <w:szCs w:val="24"/>
              </w:rPr>
              <w:t xml:space="preserve">(D.B.A.)  </w:t>
            </w:r>
            <w:r>
              <w:rPr>
                <w:sz w:val="24"/>
                <w:sz w:val="24"/>
                <w:szCs w:val="24"/>
              </w:rPr>
              <w:t xml:space="preserve">สาขาการจัดการ  </w:t>
            </w:r>
            <w:r>
              <w:rPr>
                <w:color w:val="000000"/>
                <w:sz w:val="24"/>
                <w:szCs w:val="24"/>
              </w:rPr>
              <w:t>Nova Southeastern University, Fort Lauderdale, Florida, U.S.A.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ะดับปริญญาโท </w:t>
            </w:r>
            <w:r>
              <w:rPr>
                <w:b/>
                <w:bCs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บริหารธุรกิจมหาบัณฑิต </w:t>
            </w:r>
            <w:r>
              <w:rPr>
                <w:sz w:val="24"/>
                <w:szCs w:val="24"/>
              </w:rPr>
              <w:t xml:space="preserve">(M.B.A). </w:t>
            </w:r>
            <w:r>
              <w:rPr>
                <w:sz w:val="24"/>
                <w:sz w:val="24"/>
                <w:szCs w:val="24"/>
              </w:rPr>
              <w:t>สาขาการเงิน  มหาวิทยาลัยเกษตรศาสตร์</w:t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ะดับปริญญาตรี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วิทยาศาสตรบัณฑิต </w:t>
            </w:r>
            <w:r>
              <w:rPr>
                <w:sz w:val="24"/>
                <w:szCs w:val="24"/>
              </w:rPr>
              <w:t xml:space="preserve">(B.Sc.) </w:t>
            </w:r>
            <w:r>
              <w:rPr>
                <w:sz w:val="24"/>
                <w:sz w:val="24"/>
                <w:szCs w:val="24"/>
              </w:rPr>
              <w:t>สาขาเศรษฐศาสตร์เกษตร  มหาวิทยาลัยเกษตรศาสตร์</w:t>
            </w:r>
          </w:p>
          <w:p>
            <w:pPr>
              <w:pStyle w:val="ListParagraph"/>
              <w:ind w:left="17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–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2542 – 2543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37 -2542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 – 2542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 – 2536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 – 2534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– 2533</w:t>
            </w:r>
          </w:p>
          <w:p>
            <w:pPr>
              <w:pStyle w:val="Normal"/>
              <w:ind w:left="-108"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26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2532</w:t>
            </w:r>
          </w:p>
          <w:p>
            <w:pPr>
              <w:pStyle w:val="Normal"/>
              <w:ind w:left="-108" w:right="-107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25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25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 xml:space="preserve">รองประธานกรรมการตรวจสอบ 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บริหารความเสี่ย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ประธาน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และวิทยากรที่ปร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ผู้อำนวยการฝ่ายสินเชื่อรายย่อย 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องผู้อำนวยการฝ่ายสินเชื่อ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ฝ่ายขายภายในประเท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 xml:space="preserve">Sun Valley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ประเทศไทย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 w:val="20"/>
                <w:szCs w:val="24"/>
              </w:rPr>
              <w:t xml:space="preserve">ผู้จัดการฝ่ายบริหาร </w:t>
            </w:r>
            <w:r>
              <w:rPr>
                <w:sz w:val="24"/>
                <w:szCs w:val="32"/>
              </w:rPr>
              <w:t>(Cargill Feed)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ผู้จัดการเขต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Cargill Feed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ฝ่ายคลังสินค้า  ฝ่ายเวชภัณฑ์และเคมี  และฝ่ายผลิ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อินเตอร์เนชั่นแนล แอ็ดไวเซอรี่ แอสโซซิเอทส์ จำกั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BM (Thailand) Co.,Ltd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ที่ปรึกษาขนาดใหญ่ที่มีความเชี่ยวชาญในเรื่องการจัดการเส้นทางอาชีพ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การลดขนาดองค์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HSBC Finance and Securities Co.,Ltd. (Thailand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ในกลุ่ม </w:t>
            </w:r>
            <w:r>
              <w:rPr>
                <w:sz w:val="24"/>
                <w:szCs w:val="24"/>
              </w:rPr>
              <w:t>HSBC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ซึ่งเป็นธนาคารขนาดใหญ่และให้บริการทางการเงินครบวงจร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ynamic Eastern Finance &amp; Securities PLC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 xml:space="preserve">Cargill (Thailand) Co.,Ltd.  </w:t>
            </w:r>
            <w:r>
              <w:rPr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ที่ดำเนินธุรกิจด้านการเกษตรที่ใหญ่ที่สุดในของสหรัฐอเมริก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ีรพันธ์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ความเสี่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ริญญาโท บริหารธุรกิจ  มหาวิทยาลัยรามคำแหง</w:t>
            </w:r>
          </w:p>
          <w:p>
            <w:pPr>
              <w:pStyle w:val="ListParagraph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ริญญาตรี สาขาวิชาบัญชีและการเงิน มหาลัยวิทยาลัยหอการค้าไท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54-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บริหารความเสี่ย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บริหารฝ่ายควบคลุมสินเชื่อ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บริหารอาคารและชุม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>ธุรกิจให้บริการสำหรับการบริหารจัดการช่องทีวีดาวเทียม และ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ธนาคารอิสลามแห่งประเทศไท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>) /</w:t>
            </w:r>
            <w:r>
              <w:rPr>
                <w:sz w:val="24"/>
                <w:sz w:val="24"/>
                <w:szCs w:val="24"/>
              </w:rPr>
              <w:t xml:space="preserve">ธุรกิจการเงิ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ปลน เอส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พัฒนาอสังหาริมทรัพย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าวชนัญธร อัศวภูบด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ตรวจสอบ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ำหนดค่าตอบแท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 วิทยาการจัดการ สาขาวิชาการเงิน การธนาคารมหาวิทยาลัยสุโขทัยธรรมาธิราช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</w:t>
            </w:r>
            <w:r>
              <w:rPr>
                <w:sz w:val="24"/>
                <w:sz w:val="24"/>
                <w:szCs w:val="24"/>
              </w:rPr>
              <w:t xml:space="preserve"> บริหารธุรกิจ สาขาวิชาการบัญชี </w:t>
            </w:r>
            <w:r>
              <w:rPr>
                <w:sz w:val="24"/>
                <w:sz w:val="24"/>
                <w:szCs w:val="24"/>
              </w:rPr>
              <w:t xml:space="preserve"> มหาวิทยาลัยรามคำแห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สอบบัญชีรับอนุญา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ตรวจสอบและรับรองบัญช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มาชิกสภาวิชาชีพบัญชี</w:t>
            </w:r>
          </w:p>
          <w:p>
            <w:pPr>
              <w:pStyle w:val="Normal"/>
              <w:ind w:lef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55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46-</w:t>
            </w:r>
            <w:r>
              <w:rPr>
                <w:sz w:val="24"/>
                <w:sz w:val="24"/>
                <w:szCs w:val="24"/>
              </w:rPr>
              <w:t>เม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ารตรวจสอบ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รม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 Partn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ช่วยผู้อำนวยการฝ่ายบัญชีและการเงิ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การให้บริการในการบริหารจัดการช่องสัญญาณคลื่นความถี่ และธุรกิจ</w:t>
            </w:r>
            <w:r>
              <w:rPr>
                <w:sz w:val="24"/>
                <w:sz w:val="24"/>
                <w:szCs w:val="24"/>
              </w:rPr>
              <w:t>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โปรเกรสซีฟ คอนซัลแตนท์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ที่ปรึกษาด้านบัญชี  วางระบบบัญชี  ตรวจสอบบัญช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แอ็ค ไฟว์ ออดิทติ้ง จำกัด</w:t>
            </w:r>
            <w:r>
              <w:rPr>
                <w:sz w:val="24"/>
                <w:szCs w:val="24"/>
              </w:rPr>
              <w:t xml:space="preserve">. / </w:t>
            </w:r>
            <w:r>
              <w:rPr>
                <w:sz w:val="24"/>
                <w:sz w:val="24"/>
                <w:szCs w:val="24"/>
              </w:rPr>
              <w:t>ธุรกิจ</w:t>
            </w:r>
            <w:bookmarkStart w:id="0" w:name="_GoBack"/>
            <w:bookmarkEnd w:id="0"/>
            <w:r>
              <w:rPr>
                <w:sz w:val="24"/>
                <w:sz w:val="24"/>
                <w:szCs w:val="24"/>
              </w:rPr>
              <w:t>ตรวจสอบบัญช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คาร์ดิฟประกันชีวิต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ธุรกิจประกันชีวิ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" w:hanging="0"/>
        <w:jc w:val="left"/>
        <w:rPr/>
      </w:pPr>
      <w:r>
        <w:rPr>
          <w:sz w:val="24"/>
          <w:szCs w:val="24"/>
        </w:rPr>
        <w:tab/>
      </w:r>
      <w:r>
        <w:rPr>
          <w:b/>
          <w:b/>
          <w:bCs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i/>
          <w:iCs/>
          <w:sz w:val="24"/>
          <w:szCs w:val="24"/>
          <w:u w:val="single"/>
        </w:rPr>
        <w:t>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-37" w:hanging="0"/>
        <w:jc w:val="left"/>
        <w:rPr/>
      </w:pPr>
      <w:r>
        <w:rPr>
          <w:i/>
          <w:iCs/>
          <w:sz w:val="24"/>
          <w:szCs w:val="24"/>
        </w:rPr>
        <w:tab/>
        <w:t xml:space="preserve">*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1 </w:t>
      </w:r>
      <w:r>
        <w:rPr>
          <w:i/>
          <w:i/>
          <w:iCs/>
          <w:sz w:val="24"/>
          <w:sz w:val="24"/>
          <w:szCs w:val="24"/>
        </w:rPr>
        <w:t xml:space="preserve">และ </w:t>
      </w:r>
      <w:r>
        <w:rPr>
          <w:i/>
          <w:iCs/>
          <w:sz w:val="24"/>
          <w:szCs w:val="24"/>
        </w:rPr>
        <w:t xml:space="preserve">7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  <w:sz w:val="24"/>
          <w:szCs w:val="24"/>
        </w:rPr>
        <w:tab/>
        <w:t xml:space="preserve">** </w:t>
      </w:r>
      <w:r>
        <w:rPr>
          <w:i/>
          <w:i/>
          <w:iCs/>
          <w:sz w:val="24"/>
          <w:sz w:val="24"/>
          <w:szCs w:val="24"/>
        </w:rPr>
        <w:t xml:space="preserve">กรรมการลำดับที่ </w:t>
      </w:r>
      <w:r>
        <w:rPr>
          <w:i/>
          <w:iCs/>
          <w:sz w:val="24"/>
          <w:szCs w:val="24"/>
        </w:rPr>
        <w:t xml:space="preserve">2 </w:t>
      </w:r>
      <w:r>
        <w:rPr>
          <w:i/>
          <w:i/>
          <w:iCs/>
          <w:sz w:val="24"/>
          <w:sz w:val="24"/>
          <w:szCs w:val="24"/>
        </w:rPr>
        <w:t xml:space="preserve">ไม่ประสงค์ที่จะต่อเป็นกรรมการอีกภายหลังจากดำรงตำแหน่งครบกำหนดตามวาระ ซึ่งวาระการดำรงตำแหน่งของกรรมการท่านนี้ได้ครบกำหนดในการประชุมสามัญผู้ถือหุ้น ประจำปี </w:t>
      </w:r>
      <w:r>
        <w:rPr>
          <w:i/>
          <w:iCs/>
          <w:sz w:val="24"/>
          <w:szCs w:val="24"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  <w:sz w:val="24"/>
          <w:szCs w:val="24"/>
        </w:rPr>
        <w:tab/>
        <w:t xml:space="preserve">*** </w:t>
      </w:r>
      <w:r>
        <w:rPr>
          <w:i/>
          <w:i/>
          <w:iCs/>
          <w:sz w:val="24"/>
          <w:sz w:val="24"/>
          <w:szCs w:val="24"/>
        </w:rPr>
        <w:t xml:space="preserve">กรรมการในลำดับที่ </w:t>
      </w:r>
      <w:r>
        <w:rPr>
          <w:i/>
          <w:iCs/>
          <w:sz w:val="24"/>
          <w:szCs w:val="24"/>
        </w:rPr>
        <w:t xml:space="preserve">8-10   </w:t>
      </w:r>
      <w:r>
        <w:rPr>
          <w:i/>
          <w:i/>
          <w:iCs/>
          <w:sz w:val="24"/>
          <w:sz w:val="24"/>
          <w:szCs w:val="24"/>
        </w:rPr>
        <w:t xml:space="preserve">ลาออกจากตำแหน่งเมื่อวันที่ </w:t>
      </w:r>
      <w:r>
        <w:rPr>
          <w:i/>
          <w:iCs/>
          <w:sz w:val="24"/>
          <w:szCs w:val="24"/>
        </w:rPr>
        <w:t xml:space="preserve">27 </w:t>
      </w:r>
      <w:r>
        <w:rPr>
          <w:i/>
          <w:i/>
          <w:iCs/>
          <w:sz w:val="24"/>
          <w:sz w:val="24"/>
          <w:szCs w:val="24"/>
        </w:rPr>
        <w:t xml:space="preserve">มกราคม </w:t>
      </w:r>
      <w:r>
        <w:rPr>
          <w:i/>
          <w:iCs/>
          <w:sz w:val="24"/>
          <w:szCs w:val="24"/>
        </w:rPr>
        <w:t xml:space="preserve">2555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134" w:gutter="0" w:header="0" w:top="193" w:footer="0" w:bottom="567"/>
      <w:pgNumType w:start="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>
        <w:color w:val="000000"/>
        <w:sz w:val="24"/>
        <w:szCs w:val="24"/>
      </w:rPr>
      <w:t>File : LIVETO</w:t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720"/>
      </w:tabs>
      <w:ind w:right="-625" w:hanging="0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31315</wp:posOffset>
              </wp:positionH>
              <wp:positionV relativeFrom="paragraph">
                <wp:posOffset>264160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20.8pt;mso-position-vertical-relative:text;margin-left:1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11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11" w:hanging="36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Cordia New" w:hAnsi="Cordia New" w:eastAsia="SimSun;宋体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SimSun;宋体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Cordia New" w:hAnsi="Cordia New" w:eastAsia="SimSun;宋体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dia New" w:hAnsi="Cordia New" w:eastAsia="SimSun;宋体" w:cs="Cord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rFonts w:ascii="Cordia New" w:hAnsi="Cordia New" w:eastAsia="SimSun;宋体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3:00Z</dcterms:created>
  <dc:creator>SOMBOONK</dc:creator>
  <dc:description/>
  <dc:language>en-US</dc:language>
  <cp:lastModifiedBy>pranee</cp:lastModifiedBy>
  <cp:lastPrinted>2012-04-02T14:14:00Z</cp:lastPrinted>
  <dcterms:modified xsi:type="dcterms:W3CDTF">2013-04-01T04:13:00Z</dcterms:modified>
  <cp:revision>2</cp:revision>
  <dc:subject/>
  <dc:title>ปัจจัยความเสี่ยง</dc:title>
</cp:coreProperties>
</file>