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rPr>
          <w:rFonts w:ascii="Cordia New" w:hAnsi="Cordia New" w:cs="Cordia New"/>
          <w:sz w:val="28"/>
          <w:szCs w:val="28"/>
          <w:u w:val="none"/>
        </w:rPr>
      </w:pPr>
      <w:r>
        <w:rPr>
          <w:rFonts w:cs="Cordia New" w:ascii="Cordia New" w:hAnsi="Cordia New"/>
          <w:sz w:val="28"/>
          <w:szCs w:val="28"/>
          <w:u w:val="none"/>
        </w:rPr>
      </w:r>
    </w:p>
    <w:p>
      <w:pPr>
        <w:pStyle w:val="Heading"/>
        <w:ind w:right="-625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u w:val="none"/>
        </w:rPr>
        <w:t xml:space="preserve">10. </w:t>
      </w:r>
      <w:r>
        <w:rPr>
          <w:rFonts w:ascii="Cordia New" w:hAnsi="Cordia New" w:cs="Cordia New"/>
          <w:sz w:val="28"/>
          <w:sz w:val="28"/>
          <w:szCs w:val="28"/>
        </w:rPr>
        <w:t>รายการระหว่างกัน</w:t>
      </w:r>
    </w:p>
    <w:p>
      <w:pPr>
        <w:pStyle w:val="Heading"/>
        <w:ind w:right="-625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360" w:right="-59" w:hanging="360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รายการระหว่างกันกับบุคคลที่อาจมีความขัดแย้งในปี </w:t>
      </w:r>
      <w:r>
        <w:rPr>
          <w:rFonts w:cs="Cordia New" w:ascii="Cordia New" w:hAnsi="Cordia New"/>
          <w:sz w:val="28"/>
          <w:szCs w:val="28"/>
        </w:rPr>
        <w:t>2555</w:t>
      </w:r>
      <w:r>
        <w:rPr>
          <w:rFonts w:cs="Cordia New" w:ascii="Cordia New" w:hAnsi="Cordia New"/>
          <w:sz w:val="28"/>
          <w:szCs w:val="28"/>
          <w:u w:val="none"/>
        </w:rPr>
        <w:t xml:space="preserve">  </w:t>
      </w:r>
    </w:p>
    <w:p>
      <w:pPr>
        <w:pStyle w:val="Heading"/>
        <w:ind w:right="32" w:firstLine="360"/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  <w:u w:val="none"/>
        </w:rPr>
        <w:t xml:space="preserve">บริษัทที่เกี่ยวข้องที่มีรายการระหว่างกันกับบริษัทและบริษัทที่เกี่ยวข้องกัน ซึ่งเป็นรายการที่เกี่ยวโยง มีรายละเอียด ดังนี้ </w:t>
      </w:r>
    </w:p>
    <w:p>
      <w:pPr>
        <w:pStyle w:val="Heading"/>
        <w:ind w:right="32" w:firstLine="360"/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  <w:u w:val="non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none"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77"/>
        <w:gridCol w:w="25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บุคคลที่เกี่ยวโยง แล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บุคคลที่เกี่ยวข้อ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สัมพันธ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พนิต จันทรศุภวงษ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 และผู้ถือหุ้นใหญ่</w:t>
            </w:r>
          </w:p>
          <w:p>
            <w:pPr>
              <w:pStyle w:val="Normal"/>
              <w:rPr/>
            </w:pPr>
            <w:r>
              <w:rPr/>
              <w:t>บริษัท อินฟีนิตี้ โปร จำกัด ผู้ให้เช่าที่ดิ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บุตรชายนางณีรนุช ณ ระนอง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งสาวณีรนุช ณ ระนอ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บริษัท และ</w:t>
            </w:r>
          </w:p>
          <w:p>
            <w:pPr>
              <w:pStyle w:val="Normal"/>
              <w:rPr/>
            </w:pPr>
            <w:r>
              <w:rPr/>
              <w:t>เจ้าของกรรมสิทธิที่ดินที่เช่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มารดานายพนิต จันทรศุภวงษ์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ายวีระพันธ์ ณ ระนอ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บริษั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น้องชายนางณีรนุช ณ ระนอง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ญาติสนิท</w:t>
            </w:r>
            <w:r>
              <w:rPr/>
              <w:t>)</w:t>
            </w:r>
          </w:p>
        </w:tc>
      </w:tr>
    </w:tbl>
    <w:p>
      <w:pPr>
        <w:pStyle w:val="Heading"/>
        <w:ind w:right="-52" w:hanging="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  <w:u w:val="non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none"/>
        </w:rPr>
      </w:r>
    </w:p>
    <w:p>
      <w:pPr>
        <w:pStyle w:val="Heading"/>
        <w:ind w:right="-52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รายละเอียดรายการระหว่างกัน</w:t>
      </w:r>
    </w:p>
    <w:p>
      <w:pPr>
        <w:pStyle w:val="Normal"/>
        <w:ind w:right="-1044" w:hanging="0"/>
        <w:rPr/>
      </w:pPr>
      <w:r>
        <w:rPr>
          <w:i/>
          <w:iCs/>
        </w:rPr>
        <w:t xml:space="preserve">      </w:t>
      </w:r>
      <w:r>
        <w:rPr>
          <w:i/>
          <w:iCs/>
        </w:rPr>
        <w:t>-</w:t>
      </w:r>
      <w:r>
        <w:rPr/>
        <w:t xml:space="preserve"> </w:t>
      </w:r>
      <w:r>
        <w:rPr>
          <w:i/>
          <w:i/>
          <w:iCs/>
        </w:rPr>
        <w:t>มูลค่าการซื้อสินค้า หรือใช้บริการ</w:t>
      </w:r>
      <w:r>
        <w:rPr>
          <w:i/>
          <w:iCs/>
        </w:rPr>
        <w:tab/>
        <w:tab/>
        <w:tab/>
        <w:t xml:space="preserve">  </w:t>
        <w:tab/>
      </w:r>
    </w:p>
    <w:tbl>
      <w:tblPr>
        <w:tblW w:w="8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2547"/>
        <w:gridCol w:w="1106"/>
        <w:gridCol w:w="1176"/>
      </w:tblGrid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>
                <w:u w:val="single"/>
              </w:rPr>
            </w:pPr>
            <w:r>
              <w:rPr/>
              <w:t xml:space="preserve">          </w:t>
            </w:r>
            <w:r>
              <w:rPr>
                <w:u w:val="single"/>
              </w:rPr>
              <w:t>บริษัทที่เกี่ยวข้อง</w:t>
            </w:r>
          </w:p>
        </w:tc>
        <w:tc>
          <w:tcPr>
            <w:tcW w:w="2547" w:type="dxa"/>
            <w:tcBorders/>
          </w:tcPr>
          <w:p>
            <w:pPr>
              <w:pStyle w:val="Heading9"/>
              <w:spacing w:before="200" w:after="0"/>
              <w:ind w:right="-1050" w:hanging="0"/>
              <w:rPr>
                <w:rFonts w:ascii="Cordia New" w:hAnsi="Cordia New" w:cs="Cordia New"/>
                <w:sz w:val="28"/>
                <w:szCs w:val="28"/>
                <w:u w:val="single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  <w:u w:val="single"/>
              </w:rPr>
              <w:t>ลักษณะสินค้าและบริการ</w:t>
            </w:r>
          </w:p>
        </w:tc>
        <w:tc>
          <w:tcPr>
            <w:tcW w:w="1106" w:type="dxa"/>
            <w:tcBorders/>
          </w:tcPr>
          <w:p>
            <w:pPr>
              <w:pStyle w:val="Heading9"/>
              <w:spacing w:before="200" w:after="0"/>
              <w:ind w:right="-1050" w:hanging="0"/>
              <w:rPr>
                <w:rFonts w:ascii="Cordia New" w:hAnsi="Cordia New" w:cs="Cordia New"/>
                <w:sz w:val="28"/>
                <w:szCs w:val="28"/>
                <w:u w:val="single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    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Cordia New" w:ascii="Cordia New" w:hAnsi="Cordi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176" w:type="dxa"/>
            <w:tcBorders/>
          </w:tcPr>
          <w:p>
            <w:pPr>
              <w:pStyle w:val="Heading9"/>
              <w:spacing w:before="200" w:after="0"/>
              <w:ind w:right="-1050" w:hanging="0"/>
              <w:rPr/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     </w:t>
            </w:r>
            <w:r>
              <w:rPr>
                <w:rFonts w:ascii="Cordia New" w:hAnsi="Cordia New" w:cs="Cordia New"/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Cordia New" w:ascii="Cordia New" w:hAnsi="Cordi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/>
            </w:pPr>
            <w:r>
              <w:rPr/>
              <w:t>บริษัท อินฟินีตี้ โปร จำกัด</w:t>
            </w:r>
          </w:p>
        </w:tc>
        <w:tc>
          <w:tcPr>
            <w:tcW w:w="2547" w:type="dxa"/>
            <w:tcBorders/>
          </w:tcPr>
          <w:p>
            <w:pPr>
              <w:pStyle w:val="Normal"/>
              <w:ind w:right="-1050" w:hanging="0"/>
              <w:rPr/>
            </w:pPr>
            <w:r>
              <w:rPr/>
              <w:t>ค่าเช่าที่ดิน</w:t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-1050" w:hanging="0"/>
              <w:rPr/>
            </w:pPr>
            <w:r>
              <w:rPr/>
              <w:t xml:space="preserve">         </w:t>
            </w:r>
            <w:r>
              <w:rPr>
                <w:u w:val="single"/>
              </w:rPr>
              <w:t>1.5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-1050" w:hanging="0"/>
              <w:rPr/>
            </w:pPr>
            <w:r>
              <w:rPr/>
              <w:t xml:space="preserve">             </w:t>
            </w:r>
            <w:r>
              <w:rPr>
                <w:u w:val="single"/>
              </w:rPr>
              <w:t>-</w:t>
            </w:r>
          </w:p>
        </w:tc>
      </w:tr>
      <w:tr>
        <w:trPr/>
        <w:tc>
          <w:tcPr>
            <w:tcW w:w="3832" w:type="dxa"/>
            <w:tcBorders/>
          </w:tcPr>
          <w:p>
            <w:pPr>
              <w:pStyle w:val="Normal"/>
              <w:ind w:right="-1050" w:hanging="0"/>
              <w:jc w:val="both"/>
              <w:rPr/>
            </w:pPr>
            <w:r>
              <w:rPr/>
              <w:t xml:space="preserve">                     </w:t>
            </w:r>
            <w:r>
              <w:rPr/>
              <w:t>รวม</w:t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ind w:right="-1050" w:hanging="0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right="-1050" w:hanging="0"/>
              <w:rPr>
                <w:u w:val="single"/>
              </w:rPr>
            </w:pPr>
            <w:r>
              <w:rPr/>
              <w:t xml:space="preserve">         </w:t>
            </w:r>
            <w:r>
              <w:rPr>
                <w:u w:val="single"/>
              </w:rPr>
              <w:t>1.5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-1050" w:hanging="0"/>
              <w:rPr>
                <w:u w:val="single"/>
              </w:rPr>
            </w:pPr>
            <w:r>
              <w:rPr/>
              <w:t xml:space="preserve">             </w:t>
            </w:r>
            <w:r>
              <w:rPr>
                <w:u w:val="single"/>
              </w:rPr>
              <w:t>-</w:t>
            </w:r>
          </w:p>
        </w:tc>
      </w:tr>
    </w:tbl>
    <w:p>
      <w:pPr>
        <w:pStyle w:val="Normal"/>
        <w:ind w:right="-52" w:hanging="0"/>
        <w:rPr/>
      </w:pPr>
      <w:r>
        <w:rPr>
          <w:b/>
          <w:bCs/>
        </w:rPr>
        <w:t xml:space="preserve">2.    </w:t>
      </w:r>
      <w:r>
        <w:rPr>
          <w:b/>
          <w:b/>
          <w:bCs/>
          <w:u w:val="single"/>
        </w:rPr>
        <w:t xml:space="preserve">ความจำเป็น และความสมเหตุสมผลของรายการ สำหรับปี </w:t>
      </w:r>
      <w:r>
        <w:rPr>
          <w:b/>
          <w:bCs/>
          <w:u w:val="single"/>
        </w:rPr>
        <w:t>2555</w:t>
      </w:r>
    </w:p>
    <w:p>
      <w:pPr>
        <w:pStyle w:val="Normal"/>
        <w:ind w:left="284" w:firstLine="992"/>
        <w:jc w:val="left"/>
        <w:rPr/>
      </w:pPr>
      <w:r>
        <w:rPr/>
        <w:t>จากลักษณะของรายการที่เกี่ยวโยงกันเป็นการเช่าที่ดิน ซึ่งลักษณะของที่ดิน จะมีประเด็นเรื่องของทำเลที่ตั้ง ขนาดรูปร่างของที่ดิน เงื่อนไขการเช่า และข้อจำกัดของประโยชน์การใช้สอยเข้ามาเกี่ยวข้อง ซึ่งที่ดินที่บริษัทต้องการใช้ประโยชน์มีเงื่อนไขที่ต้องพิจารณาคือ</w:t>
      </w:r>
    </w:p>
    <w:p>
      <w:pPr>
        <w:pStyle w:val="Normal"/>
        <w:ind w:left="284" w:firstLine="992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142" w:firstLine="1134"/>
        <w:jc w:val="left"/>
        <w:rPr/>
      </w:pPr>
      <w:r>
        <w:rPr/>
        <w:t xml:space="preserve"> </w:t>
      </w:r>
      <w:r>
        <w:rPr>
          <w:b/>
          <w:b/>
          <w:bCs/>
        </w:rPr>
        <w:t>ทำเลที่ตั้ง</w:t>
      </w:r>
      <w:r>
        <w:rPr/>
        <w:t xml:space="preserve"> </w:t>
      </w:r>
      <w:r>
        <w:rPr/>
        <w:t xml:space="preserve">: </w:t>
      </w:r>
      <w:r>
        <w:rPr/>
        <w:t>ต้องอยู่ในทำเลที่ตั้งที่จะทำให้พนักงานปัจจุบันสะดวกต่อการเดินทาง และสะดวกกับลูกค้าที่เข้ามาติดต่อ ดังนั้น จึงควรอยู่ใกล้เคียงกับสำนักงานเดิม ถนนเข้าออกที่ตั้งจะต้องเข้าออกสะดวก และอยู่ไม่ลึกจากถนนใหญ่มาก</w:t>
      </w:r>
    </w:p>
    <w:p>
      <w:pPr>
        <w:pStyle w:val="Normal"/>
        <w:numPr>
          <w:ilvl w:val="0"/>
          <w:numId w:val="3"/>
        </w:numPr>
        <w:ind w:left="142" w:firstLine="1134"/>
        <w:jc w:val="left"/>
        <w:rPr/>
      </w:pPr>
      <w:r>
        <w:rPr>
          <w:b/>
          <w:bCs/>
        </w:rPr>
        <w:t xml:space="preserve"> </w:t>
      </w:r>
      <w:r>
        <w:rPr>
          <w:b/>
          <w:b/>
          <w:bCs/>
        </w:rPr>
        <w:t>ขนาด และรูปร่างที่ดิน</w:t>
      </w:r>
      <w:r>
        <w:rPr/>
        <w:t xml:space="preserve"> </w:t>
      </w:r>
      <w:r>
        <w:rPr/>
        <w:t xml:space="preserve">: </w:t>
      </w:r>
      <w:r>
        <w:rPr/>
        <w:t xml:space="preserve">พื้นที่ต้องมีขนาดมากกว่า </w:t>
      </w:r>
      <w:r>
        <w:rPr/>
        <w:t xml:space="preserve">1.5 </w:t>
      </w:r>
      <w:r>
        <w:rPr/>
        <w:t xml:space="preserve">ไร่ แต่ไม่เกิน </w:t>
      </w:r>
      <w:r>
        <w:rPr/>
        <w:t xml:space="preserve">3 </w:t>
      </w:r>
      <w:r>
        <w:rPr/>
        <w:t xml:space="preserve">ไร่ เพื่อให้ใหญ่เพียงพอจะก่อสร้างอาคารสำนักงาน และสตูดิโอ และห้องคอนโทรลต่างๆ ที่ใช้ประกอบธุรกิจของบริษัทได้อย่างเพียงพอ แต่ไม่ใหญ่       จนเหลือพื้นที่ไม่ได้ใช้สอยมากและเป็นภาระกับบริษัทในการชำระค่าเช่าที่ดินที่ไม่ได้ใช้ประโยชน์ รูปร่างที่ดินเป็นที่ดินพื้นที่สี่เหลี่ยมผืนผ้า มีส่วนติดถนนเข้าออกกว้างพอควร เพื่อให้ก่อสร้างอาคารแล้วได้ประโยชน์ใช้สอยเต็มที่ และทำทางเข้าออกได้สะดวก </w:t>
      </w:r>
    </w:p>
    <w:p>
      <w:pPr>
        <w:pStyle w:val="Normal"/>
        <w:numPr>
          <w:ilvl w:val="0"/>
          <w:numId w:val="3"/>
        </w:numPr>
        <w:ind w:left="142" w:firstLine="1134"/>
        <w:jc w:val="left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/>
          <w:bCs/>
        </w:rPr>
        <w:t>เงื่อนไขการเช่า และข้อจำกัดของประโยชน์การใช้สอย</w:t>
      </w:r>
      <w:r>
        <w:rPr/>
        <w:t xml:space="preserve"> </w:t>
      </w:r>
      <w:r>
        <w:rPr/>
        <w:t xml:space="preserve">: </w:t>
      </w:r>
      <w:r>
        <w:rPr/>
        <w:t xml:space="preserve">ที่ดินเช่าต้องสามารถเช่า รวมการต่ออายุ ได้ประมาณ </w:t>
      </w:r>
      <w:r>
        <w:rPr/>
        <w:t xml:space="preserve">8-10 </w:t>
      </w:r>
      <w:r>
        <w:rPr/>
        <w:t>ปี และต้องยินยอมให้บริษัทก่อสร้างสิ่งปลูกสร้างถาวรในที่ดินได้ เนื่องจากบริษัทจะก่อสร้างอาคารสำนักงานที่เป็นสิ่งปลูกสร้างถาวรในพื้นที่ การเช่าและต่ออายุสัญญาเช่าได้ในระยะยาว เพื่อให้ได้ประโยชน์ใช้สอยในอาคารได้อย่างคุ้มค่าการก่อสร้าง</w:t>
      </w:r>
    </w:p>
    <w:p>
      <w:pPr>
        <w:pStyle w:val="Normal"/>
        <w:ind w:left="1276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142" w:firstLine="1134"/>
        <w:jc w:val="left"/>
        <w:rPr/>
      </w:pPr>
      <w:r>
        <w:rPr/>
        <w:t xml:space="preserve"> </w:t>
      </w:r>
      <w:r>
        <w:rPr>
          <w:b/>
          <w:b/>
          <w:bCs/>
        </w:rPr>
        <w:t xml:space="preserve">ราคาค่าเช่า </w:t>
      </w:r>
      <w:r>
        <w:rPr/>
        <w:t xml:space="preserve">: </w:t>
      </w:r>
      <w:r>
        <w:rPr/>
        <w:t>ราคาค่าเช่าต้องเหมาะสม คิดแล้วต้นทุนเฉลี่ยต่อตารางเมตรต้องไม่เกินกว่าค่าเช่าพื้นที่ต่อตารางเมตรของสำนักงานในปัจจุบัน</w:t>
      </w:r>
    </w:p>
    <w:p>
      <w:pPr>
        <w:pStyle w:val="TextBodyIndent"/>
        <w:ind w:left="0" w:right="-52" w:firstLine="1276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ซึ่งการเช่าที่ดินรายการที่เกี่ยวโยงนี้ อยู่ในเกณฑ์ดังกล่าวทั้งหมด ในขณะที่ที่ดินเช่าแห่งอื่นที่มาเปรียบเทียบจะมีคุณสมบัติไม่ครบตามเงื่อนไขที่ต้องการ ดังนั้นจึงมีความจำเป็นที่ต้องเลือกทำรายการที่เกี่ยวโยงกัน แทนที่จะทำกับบุคคลภายนอก</w:t>
      </w:r>
    </w:p>
    <w:p>
      <w:pPr>
        <w:pStyle w:val="TextBodyIndent"/>
        <w:ind w:left="709" w:right="-52" w:firstLine="731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ความเห็นของที่ปรึกษาทางการเงินอิสระเกี่ยวกับความเหมาะสมของเงื่อนไขรายการ</w:t>
      </w:r>
    </w:p>
    <w:p>
      <w:pPr>
        <w:pStyle w:val="Normal"/>
        <w:numPr>
          <w:ilvl w:val="1"/>
          <w:numId w:val="4"/>
        </w:numPr>
        <w:ind w:left="709" w:hanging="425"/>
        <w:rPr/>
      </w:pPr>
      <w:r>
        <w:rPr>
          <w:b/>
          <w:b/>
          <w:bCs/>
          <w:u w:val="single"/>
        </w:rPr>
        <w:t xml:space="preserve">เงื่อนไขระยะเวลาการเช่า 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บริษัททำสัญญาเช่ามีระยะเวลาเพียง </w:t>
      </w:r>
      <w:r>
        <w:rPr/>
        <w:t xml:space="preserve">5 </w:t>
      </w:r>
      <w:r>
        <w:rPr/>
        <w:t xml:space="preserve">ปี ซึ่งค่อนข้างสั้น สำหรับวัตถุประสงค์เพื่อก่อสร้างอาคารสำนักงานของบริษัทใช้ในระยะยาว แต่จากเงื่อนไขต่อท้ายสัญญาที่ให้ผู้เช่าสามารถขอต่ออายุได้เมื่อครบกำหนดทุก </w:t>
      </w:r>
      <w:r>
        <w:rPr/>
        <w:t xml:space="preserve">3 </w:t>
      </w:r>
      <w:r>
        <w:rPr/>
        <w:t xml:space="preserve">ปี ซึ่งก็จะทำให้บริษัทสามารถต่ออายุสัญญาได้ไปจนถึง </w:t>
      </w:r>
      <w:r>
        <w:rPr/>
        <w:t xml:space="preserve">10 </w:t>
      </w:r>
      <w:r>
        <w:rPr/>
        <w:t>ปี ตามสิทธิการเช่าที่ผู้ให้เช่ามีอยู่ ก็นับว่าเป็นระยะปานกลางสำหรับการก่อสร้างอาคาร และจากการคำนวณเปรียบเทียบกับการเช่าพื้นที่สำนักงานปัจจุบันต้นทุนเฉลี่ยต่อตารางเมตรการเช่าที่ดินรายการที่เกี่ยวโยงกัน และก่อสร้างอาคารสำนักงานบนที่ดังกล่าวก็ยังคุ้มค่ากว่า ซึ่งอยู่ในเกณฑ์ที่ยอมรับได้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numPr>
          <w:ilvl w:val="1"/>
          <w:numId w:val="4"/>
        </w:numPr>
        <w:ind w:left="709" w:hanging="425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เงื่อนไขการชำระค่าเช่า</w:t>
      </w:r>
    </w:p>
    <w:p>
      <w:pPr>
        <w:pStyle w:val="Normal"/>
        <w:jc w:val="left"/>
        <w:rPr/>
      </w:pPr>
      <w:r>
        <w:rPr/>
        <w:tab/>
        <w:tab/>
      </w:r>
      <w:r>
        <w:rPr/>
        <w:t>ตามสัญญาการเช่าระบุค่าเช่าเป็นรายเดือน แต่เงื่อนไขให้ชำระล่วงหน้าเป็นรายปี ซึ่งในแง่การเช่าที่ดิน โดยทั่วไปผู้ให้เช่าก็มักเรียกเก็บเป็นรายปีอยู่แล้ว เนื่องจากเป็นการให้เช่าระยะยาวและสะดวกในการเรียกเก็บเพียงปีละครั้ง ถือเป็นเงื่อนไขตามตลาดธุรกิจนี้โดยทั่วไป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ind w:left="709" w:hanging="425"/>
        <w:rPr>
          <w:b/>
          <w:b/>
          <w:bCs/>
        </w:rPr>
      </w:pPr>
      <w:r>
        <w:rPr>
          <w:b/>
          <w:b/>
          <w:bCs/>
          <w:u w:val="single"/>
        </w:rPr>
        <w:t>เงื่อนไขอื่น</w:t>
      </w:r>
      <w:r>
        <w:rPr>
          <w:b/>
          <w:b/>
          <w:bCs/>
        </w:rPr>
        <w:t xml:space="preserve">ๆ </w:t>
      </w:r>
    </w:p>
    <w:p>
      <w:pPr>
        <w:pStyle w:val="Normal"/>
        <w:jc w:val="left"/>
        <w:rPr/>
      </w:pPr>
      <w:r>
        <w:rPr/>
        <w:tab/>
        <w:tab/>
      </w:r>
      <w:r>
        <w:rPr/>
        <w:t>ส่วนใหญ่เป็นเงื่อนไขตามปกติทั่วไปของการให้เช่าที่ดิน และไม่ก่อให้เกิดความเสียเปรียบกับบริษัทในการดำเนินการ ทั้งนี้ยังให้สิทธิบริษัทสามารถซื้อที่ดินในอนาคตได้ด้วย หากเจ้าของที่ดินต้องการขาย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จากการที่บริษัทได้มีการทำสัญญาเช่าที่ดินที่เป็นรายการที่เกี่ยวโยงกัน เพื่อใช้เป็นที่ก่อสร้างอาคารสำนักงานแห่งใหม่ของบริษัทไปแล้วนั้น เนื่องจากเป็นธุรกรรมที่ดำเนินการไปแล้วการขออนุมัติในครั้งนี้จึงเป็นการขออนุมัติให้สัตยาบันรายการที่เกี่ยวโยงกัน 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ซึ่งจากการพิจารณาของที่ปรึกษาทางการเงินอิสระ ด้านความสมเหตุผลของรายการเห็นว่าบริษัทมีความจำเป็นจริงในการจัดหาที่ดินเพื่อก่อสร้างอาคารสำนักงานใหม่ และการเข้าทำรายการที่เกี่ยวโยงกันเนื่องจากมีการพิจารณาเห็นว่ามีความเหมาะสมทั้งด้านที่ตั้ง ขนาดรูปร่างที่ดิน และอัตราค่าเช่าเปรียบเทียบกับ ที่ดินของบุคคลภายนอกอื่นที่นำมาเปรียบเทียบในที่ประชุมคณะกรรรมการบริษัท โดยบริษัทและบริษัทย่อยจะได้ประโยชน์จากการดำเนินการจากการขยายธุรกิจให้เช่า สตูดิโอ จากการดำเนินการครั้งนี้ สถานะปัจจุบันบริษัทก็มีเงินทุนอย่างเพียงพอในการดำเนินการ สำหรับในด้านราคาแม้ว่าค่าเช่าจะมีราคาแพงกว่าการประเมินของผู้ประเมินราคาอิสระ แต่ยังคงอยู่ในช่วงระหว่างค่าเช่าที่แพงที่สุดและถูกที่สุดจากข้อมูลเปรียบเทียบของผู้ประเมินราคาอิสระเอง และเปรียบเทียบต้นทุนการเช่าและก่อสร้างอาคารแล้วจะถูกกว่าค่าเช่าพื้นที่อาคารสำนักงานที่ทำสำนักงานในปัจจุบัน ถือว่าเป็นระดับราคาที่อยู่ในเกณฑ์ที่ยอมรับได้ เงื่อนไขการทำรายการทั้งระยะเวลา การชำระค่าเช่า และเงื่อนไขอื่นๆ ก็เป็นเงื่อนไขที่ยอมรับได้  </w:t>
      </w:r>
    </w:p>
    <w:p>
      <w:pPr>
        <w:pStyle w:val="Normal"/>
        <w:jc w:val="left"/>
        <w:rPr/>
      </w:pPr>
      <w:r>
        <w:rPr/>
        <w:tab/>
        <w:tab/>
      </w:r>
      <w:r>
        <w:rPr/>
        <w:t>ดังนั้น ที่ปรึกษาทางการเงินอิสระมีความเห็นว่า ผู้ถือหุ้นควรมีมติ</w:t>
      </w:r>
      <w:r>
        <w:rPr>
          <w:b/>
          <w:b/>
          <w:bCs/>
          <w:u w:val="single"/>
        </w:rPr>
        <w:t>อนุมัติ</w:t>
      </w:r>
      <w:r>
        <w:rPr/>
        <w:t xml:space="preserve"> ในการขอสัตยาบันรายการที่เกี่ยวโยงกันในครั้งนี้ อย่างไรก็ตามหากผู้ถือหุ้นมีมติไม่อนุมัติบริษัทจะต้องดำเนินการยกเลิกสัญญาเช่า และให้ผู้ให้เช่าคืนเงินค่าเช่าที่ได้ชำระแล้วคืนบริษัท ทั้งนี้เป็นไปตามเงื่อนไขของสัญญาที่ระบุว่า “ในกรณีที่ธุรกรรมตามสัญญาเข้าข่ายเป็นธุรกรรมซึ่งม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รายการที่เกี่ยวโยงกัน ให้คู่สัญญาทั้ง </w:t>
      </w:r>
      <w:r>
        <w:rPr/>
        <w:t xml:space="preserve">2 </w:t>
      </w:r>
      <w:r>
        <w:rPr/>
        <w:t>ฝ่ายปฏิบัติให้เป็นไปตามประกาศของตลาดหลักทรัพย์แห่งประเทศไทย เรื่องการเปิดเผยข้อมูล และการปฏิบัติของบริษัทจดทะเบียนในรายการที่เกี่ยวโยงกัน พ</w:t>
      </w:r>
      <w:r>
        <w:rPr/>
        <w:t>.</w:t>
      </w:r>
      <w:r>
        <w:rPr/>
        <w:t>ศ</w:t>
      </w:r>
      <w:r>
        <w:rPr/>
        <w:t xml:space="preserve">. 2546 </w:t>
      </w:r>
      <w:r>
        <w:rPr/>
        <w:t>ด้วย” ซึ่งเมื่อผู้ถือหุ้นมีมติไม่อนุมัติรายการที่เกี่ยวโยงกัน ก็ถือว่าผิดเงื่อนไขสัญญาดังกล่าว ที่ผู้ให้เช่าจะต้องยกเลิกสัญญาและคืนเงินค่าเช่าให้กับบริษัท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ผู้ถือหุ้นควรจะศึกษาข้อมูลในเอกสารต่างๆ ที่แนบมากับรายงานฉบับนี้ เพื่อใช้ประกอบการพิจารณาในการตัดสินใจสำหรับการลงมติ ซึ่งการพิจารณาอนุมัติการให้สัตยาบันรายการที่เกี่ยวโยงกันดังกล่าว ขึ้นอยู่กับดุลยพินิจ และการตัดสินใจของผู้ถือหุ้นเป็นสำคัญ ทั้งนี้ บริษัท เอแคป คอร์ปอเรท เซอร์วิสเซส จำกัด ในฐานะที่ปรึกษาทางการเงินอิสระ ขอรับรองว่าได้พิจารณาให้ความเห็นกรณีข้างต้นด้วยความรอบคอบตามมาตรฐานวิชาชีพ โดยคำนึงถึงผลประโยชน์ของผู้ถือหุ้นเป็นสำคัญ</w:t>
      </w:r>
    </w:p>
    <w:p>
      <w:pPr>
        <w:pStyle w:val="TextBodyIndent"/>
        <w:ind w:left="709" w:right="-52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right="-52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4.   </w:t>
      </w:r>
      <w:r>
        <w:rPr>
          <w:b/>
          <w:b/>
          <w:bCs/>
          <w:u w:val="single"/>
        </w:rPr>
        <w:t xml:space="preserve">มาตรการหรือขั้นตอนการอนุมัติการทำรายการระหว่างกัน </w:t>
      </w:r>
    </w:p>
    <w:p>
      <w:pPr>
        <w:pStyle w:val="TextBody"/>
        <w:ind w:right="-31" w:firstLine="720"/>
        <w:jc w:val="left"/>
        <w:rPr>
          <w:szCs w:val="28"/>
        </w:rPr>
      </w:pPr>
      <w:r>
        <w:rPr>
          <w:szCs w:val="28"/>
        </w:rPr>
        <w:t>ในกรณีที่มีรายการระหว่างกัน บริษัท จะดำเนินรายการในลักษณะรายการทางการค้าที่เป็นธุรกิจปกติ ได้กระทำในราคาตลาดและเงื่อนไขการค้าปกติ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70" w:footer="0" w:bottom="567"/>
      <w:pgNumType w:start="4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color w:val="000000"/>
        <w:sz w:val="24"/>
        <w:szCs w:val="24"/>
      </w:rPr>
      <w:t>File : LIVETK</w:t>
    </w:r>
    <w:r>
      <w:rPr>
        <w:sz w:val="24"/>
        <w:szCs w:val="24"/>
      </w:rPr>
      <w:tab/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b/>
        <w:szCs w:val="28"/>
        <w:bCs/>
        <w:rFonts w:ascii="Cordia New" w:hAnsi="Cordia New" w:cs="Cordia New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Cordia New" w:hAnsi="Cordia New" w:cs="Cordi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4" w:hanging="744"/>
      </w:pPr>
      <w:rPr>
        <w:sz w:val="28"/>
        <w:rFonts w:ascii="Cordia New" w:hAnsi="Cordia New" w:cs="Cordi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20" w:hanging="744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78" w:hanging="744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36" w:hanging="744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3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88" w:hanging="108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06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64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WW8Num1z0">
    <w:name w:val="WW8Num1z0"/>
    <w:qFormat/>
    <w:rPr>
      <w:u w:val="none"/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rdia New" w:hAnsi="Cordia New" w:cs="Cordia New"/>
      <w:b/>
      <w:bCs/>
      <w:sz w:val="28"/>
      <w:szCs w:val="28"/>
    </w:rPr>
  </w:style>
  <w:style w:type="character" w:styleId="WW8Num5z0">
    <w:name w:val="WW8Num5z0"/>
    <w:qFormat/>
    <w:rPr>
      <w:rFonts w:ascii="Cordia New" w:hAnsi="Cordia New" w:eastAsia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Cordia New" w:hAnsi="Cordia New" w:cs="Cordia New"/>
      <w:sz w:val="28"/>
      <w:szCs w:val="28"/>
    </w:rPr>
  </w:style>
  <w:style w:type="character" w:styleId="WW8Num8z1">
    <w:name w:val="WW8Num8z1"/>
    <w:qFormat/>
    <w:rPr>
      <w:rFonts w:ascii="Cordia New" w:hAnsi="Cordia New" w:cs="Cordia New"/>
      <w:sz w:val="28"/>
    </w:rPr>
  </w:style>
  <w:style w:type="character" w:styleId="WW8Num8z2">
    <w:name w:val="WW8Num8z2"/>
    <w:qFormat/>
    <w:rPr>
      <w:sz w:val="28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basedOn w:val="DefaultParagraphFont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Cordia New" w:hAnsi="Cordia New" w:eastAsia="Cordia New" w:cs="Cordia New"/>
      <w:sz w:val="16"/>
      <w:szCs w:val="20"/>
    </w:rPr>
  </w:style>
  <w:style w:type="character" w:styleId="Heading2Char">
    <w:name w:val="Heading 2 Char"/>
    <w:basedOn w:val="DefaultParagraphFont"/>
    <w:qFormat/>
    <w:rPr>
      <w:rFonts w:ascii="Angsana New" w:hAnsi="Angsana New" w:eastAsia="Cordia New" w:cs="Angsana New"/>
      <w:sz w:val="32"/>
      <w:szCs w:val="32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12:00Z</dcterms:created>
  <dc:creator>s</dc:creator>
  <dc:description/>
  <dc:language>en-US</dc:language>
  <cp:lastModifiedBy>pranee</cp:lastModifiedBy>
  <dcterms:modified xsi:type="dcterms:W3CDTF">2013-04-01T04:12:00Z</dcterms:modified>
  <cp:revision>2</cp:revision>
  <dc:subject/>
  <dc:title/>
</cp:coreProperties>
</file>