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>
          <w:b/>
          <w:b/>
          <w:bCs/>
          <w:u w:val="single"/>
        </w:rPr>
        <w:t>ปัจจัยความเสี่ย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 xml:space="preserve">บริษัทได้ตระหนักถึงความสำคัญของการบริหารความเสี่ยงภายใต้การเปลี่ยนแปลงที่ส่งผลกระทบต่อธุรกิจ โดยถือว่าการบริหารความเสี่ยงถือเป็นปัจจัยสำคัญในการดำเนินธุรกิจ ซึ่งจะสามารถนำพาองค์กรให้สามารถบรรลุเป้าหมายตามที่กำหนดไว้ได้อย่างมีประสิทธิภาพ อีกทั้งยังเป็นองค์ประกอบที่สำคัญของการกำกับดูแลกิจการที่ดี </w:t>
      </w:r>
      <w:r>
        <w:rPr/>
        <w:t xml:space="preserve">(Good Governance) </w:t>
        <w:br/>
      </w:r>
      <w:r>
        <w:rPr/>
        <w:t xml:space="preserve">ในปี </w:t>
      </w:r>
      <w:r>
        <w:rPr/>
        <w:t xml:space="preserve">2555 </w:t>
      </w:r>
      <w:r>
        <w:rPr/>
        <w:t>บริษัทจึงได้แต่งตั้งคณะกรรมการบริหารความเสี่ยงขึ้น เพื่อพิจารณาในระดับนโยบาย กำหนดกลยุทธ์ ประเมินและจัดลำดับความเสี่ยงทั่วทั้งองค์กร ไม่ว่าจะเป็นความเสี่ยงภายในองค์กร หรือความเสี่ยงจากภายนอก อย่างไรก็ตามความเสี่ยงในการดำเนินงานเป็นสิ่งหนึ่งที่ไม่สามารถหลีกเลี่ยง บริษัทจึงให้ความสำคัญในการป้องกันความเสียหายที่อาจจะเกิดขึ้น โดยมีการประชุมเชิงปฏิบัติการระหว่างหน่วยงานที่เกี่ยวข้องและฝ่ายบริหารเพื่อควบคุมความเสี่ยงให้อยู่ในระดับที่สามารถยอมรับได้ รวมถึงการป้องกันมิให้สูญเสียโอการที่พึงได้ซึ่งจะส่งผลให้การดำเนินงานขององค์กรบรรลุวัตถุประสงค์ อันจะนำไปสู่การกำกับดูแลกิจการที่ดี และเป็นการสร้างมูลค่าเพิ่มให้แก่องค์กรอย่างยั่งยืน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ปัจจัยความเสี่ยงจากภายนอก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/>
        <w:t>ความเสี่ยงที่เกิดขึ้นจากผลกระทบของกฎหมาย</w:t>
      </w:r>
    </w:p>
    <w:p>
      <w:pPr>
        <w:pStyle w:val="Normal"/>
        <w:jc w:val="left"/>
        <w:rPr/>
      </w:pPr>
      <w:r>
        <w:rPr/>
        <w:tab/>
      </w:r>
      <w:r>
        <w:rPr/>
        <w:t xml:space="preserve">จากนโยบายของรัฐบาลในการปฏิรูปสื่อ และการประกาศใช้พระราชบัญญัติประกอบกิจการกระจายเสียงและกิจการโทรทัศน์ เมื่อวันที่ </w:t>
      </w:r>
      <w:r>
        <w:rPr/>
        <w:t xml:space="preserve">5 </w:t>
      </w:r>
      <w:r>
        <w:rPr/>
        <w:t xml:space="preserve">มีนาคม </w:t>
      </w:r>
      <w:r>
        <w:rPr/>
        <w:t xml:space="preserve">2551 </w:t>
      </w:r>
      <w:r>
        <w:rPr/>
        <w:t>ตลอดจนพระราชบัญญัติองค์กรจัดสรรคลื่นความถี่และกำกับกิจการวิทยุกระจายเสียงวิทยุโทรทัศน์ และกิจการโทรคมนาคม พ</w:t>
      </w:r>
      <w:r>
        <w:rPr/>
        <w:t>.</w:t>
      </w:r>
      <w:r>
        <w:rPr/>
        <w:t>ศ</w:t>
      </w:r>
      <w:r>
        <w:rPr/>
        <w:t xml:space="preserve">. 2553 </w:t>
      </w:r>
      <w:r>
        <w:rPr/>
        <w:t xml:space="preserve">เมื่อวันที่ </w:t>
      </w:r>
      <w:r>
        <w:rPr/>
        <w:t xml:space="preserve">20 </w:t>
      </w:r>
      <w:r>
        <w:rPr/>
        <w:t xml:space="preserve">ธันวาคม </w:t>
      </w:r>
      <w:r>
        <w:rPr/>
        <w:t xml:space="preserve">2553 </w:t>
      </w:r>
      <w:r>
        <w:rPr/>
        <w:t xml:space="preserve">และการแต่งตั้งคณะกรรมการกิจการกระจายเสียง กิจการโทรทัศน์ และกิจการโทรคมนาคมแห่งชาติ </w:t>
      </w:r>
      <w:r>
        <w:rPr/>
        <w:t>(</w:t>
      </w:r>
      <w:r>
        <w:rPr/>
        <w:t>กสทช</w:t>
      </w:r>
      <w:r>
        <w:rPr/>
        <w:t xml:space="preserve">.) </w:t>
      </w:r>
      <w:r>
        <w:rPr/>
        <w:t xml:space="preserve">เมื่อวันที่ </w:t>
      </w:r>
      <w:r>
        <w:rPr/>
        <w:t xml:space="preserve">7 </w:t>
      </w:r>
      <w:r>
        <w:rPr/>
        <w:t xml:space="preserve">ตุลาคม </w:t>
      </w:r>
      <w:r>
        <w:rPr/>
        <w:t xml:space="preserve">2554 </w:t>
      </w:r>
      <w:r>
        <w:rPr/>
        <w:t xml:space="preserve">ทำให้บริษัทได้รับผลกระทบโดยตรงซึ่งบริษัทต้องขอรับใบอนุญาตประกอบกิจการและต้องเสียค่าธรรมเนียมใบอนุญาตประกอบกิจการ รวมถึงต้องนำเงินรายได้ส่งเข้ากองทุนในอัตราร้อยละ </w:t>
      </w:r>
      <w:r>
        <w:rPr/>
        <w:t xml:space="preserve">2 </w:t>
      </w:r>
      <w:r>
        <w:rPr/>
        <w:t xml:space="preserve">ของรายได้ที่เกิดขึ้นจากการโฆษณาหรือจากการบริหารจัดการช่องสัญญาณคลื่นความถี่ทั้งทางตรงและทางอ้อม รวมถึงหากบริษัทต้องการช่องสัญญาณคลื่นความถี่ในระบบดิจิตอลบริษัทยังต้องแข่งขันกับผู้ประกอบการรายอื่น ๆ ที่จะเข้ามาประมูล โดยการประมูลช่องสัญญาณดังกล่าวยังคงมีความไม่แน่นนอนและชัดเจนในหลาย ๆ เรื่อง เช่น มูลค่าในการประมูล ประเภทของช่องรายการที่กำหนดว่ามีกี่ประเภท และจำนวนของช่องสัญญาณ เป็นต้น รวมถึงเมื่อพิจารณานิยามของกฎหมายดังกล่าวข้างต้นซึ่งประกาศใช้นั้น บริษัทย่อยแห่งหนึ่งซึ่งประกอบธุรกิจเกี่ยวกับการให้บริการระบบออกอากาศรายการโทรทัศน์ และการให้เช่าสตูดิโอ ยังไม่เป็นที่แน่ชัดว่าเข้าข่ายที่ต้องขอใบอนุญาตประกอบกิจการ ประเภทสิ่งอำนวยความสะดวกหรือไม่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 xml:space="preserve">ดังนั้น ประเด็นดังที่กล่าวมานี้ยังถือเป็นความเสี่ยงที่บริษัทจะต้องเตรียมความพร้อมเพื่อรองรับเหตุการณ์ที่จะเกิดขึ้นต่อไป 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0" w:firstLine="426"/>
        <w:contextualSpacing/>
        <w:jc w:val="left"/>
        <w:rPr>
          <w:szCs w:val="28"/>
        </w:rPr>
      </w:pPr>
      <w:r>
        <w:rPr>
          <w:szCs w:val="28"/>
        </w:rPr>
        <w:t>ความเสี่ยงเนื่องจากการเปลี่ยนแปลงทางเทคโนโลยี</w:t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  <w:tab/>
      </w:r>
      <w:r>
        <w:rPr>
          <w:szCs w:val="28"/>
        </w:rPr>
        <w:t xml:space="preserve">เทคโนโลยี ถือได้ว่าเป็นปัจจัยหลักที่ส่งผลกระทบทั้งด้านลบ และด้านบวก ซึ่งสร้างความเสี่ยงในด้านการลงทุนให้กับบริษัท กล่าวคือ  การที่โลกปัจจุบันมีเทคโนโลยีใหม่ ๆ เกิดขึ้นอย่างสม่ำเสมอ และเทคโนโลยีทุกประเภทที่เกิดขึ้นมีนวัตกรรมที่รวดเร็ว เช่น การเปลี่ยนผ่านจากเทคโนโยลีในระบบอนาล็อก </w:t>
      </w:r>
      <w:r>
        <w:rPr>
          <w:szCs w:val="28"/>
        </w:rPr>
        <w:t xml:space="preserve">(Analog) </w:t>
      </w:r>
      <w:r>
        <w:rPr>
          <w:szCs w:val="28"/>
        </w:rPr>
        <w:t xml:space="preserve">มาเป็นเทคโนโลยีแบบดิจิตอล </w:t>
      </w:r>
      <w:r>
        <w:rPr>
          <w:szCs w:val="28"/>
        </w:rPr>
        <w:t xml:space="preserve">(Digital) </w:t>
      </w:r>
      <w:r>
        <w:rPr>
          <w:szCs w:val="28"/>
        </w:rPr>
        <w:t xml:space="preserve">หรือการสื่อสารแบบไร้สาย </w:t>
      </w:r>
      <w:r>
        <w:rPr>
          <w:szCs w:val="28"/>
        </w:rPr>
        <w:t xml:space="preserve">(Wireless) </w:t>
      </w:r>
      <w:r>
        <w:rPr>
          <w:szCs w:val="28"/>
        </w:rPr>
        <w:t xml:space="preserve">ทำให้การเชื่อมโยงไร้ขีดจำกัด ทำให้เกิด </w:t>
      </w:r>
      <w:r>
        <w:rPr>
          <w:szCs w:val="28"/>
        </w:rPr>
        <w:t xml:space="preserve">New Media </w:t>
      </w:r>
      <w:r>
        <w:rPr>
          <w:szCs w:val="28"/>
        </w:rPr>
        <w:t xml:space="preserve">ใหม่ ๆ ขึ้นมากมาย จึงนับเป็นปัจจัยสำคัญที่ส่งผลกระทบหากบริษัทต้องการลงทุนใหม่ ๆ โดยที่บริษัทต้องตระหนักถึงความเสี่ยงที่อาจเกิดขึ้นว่าจะสามารถได้รับเม็ดเงินกลับจากการลงทุนคุ้มค่าหรือไม่ </w:t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  <w:tab/>
      </w:r>
      <w:r>
        <w:rPr>
          <w:szCs w:val="28"/>
        </w:rPr>
        <w:t xml:space="preserve">ทั้งนี้แนวทางในการปรับลดความเสี่ยงคือ บริษัทติดตามความเคลื่อนไหวของเทคโนโลยีอย่างใกล้ชิด และเตรียมพร้อมกับการเปลี่ยนแปลงดังกล่าวที่จะเกิดขึ้น รวมทั้งนำเทคโนโลยีที่มีอยู่ในปัจจุบันมาบริหารจัดการเพื่อหารายรับที่แน่นอนและดำเนินการให้เกิดความเสี่ยงน้อยที่สุด อีกทั้งสามารถนำมาเพิ่มช่องทางในการดำเนินธุรกิจใหม่ ๆ โดยการนำช่องสัญญาณคลื่นความถี่ที่มีอยู่มาใช้ประโยชน์เพื่อให้เกิดมูลค่าในเชิงธุรกิจ และเตรียมความพร้อมจากการเปลี่ยนแปลงทางเทคโนโลยีที่อาจเกิดขึ้น  </w:t>
      </w:r>
    </w:p>
    <w:p>
      <w:pPr>
        <w:pStyle w:val="ListParagraph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>ความเสี่ยงจากการดำเนินงานในธุรกิจและภาวะทางการตลาด</w:t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  <w:tab/>
      </w:r>
      <w:r>
        <w:rPr>
          <w:szCs w:val="28"/>
        </w:rPr>
        <w:t xml:space="preserve">บริษัทให้ความสำคัญโดยมุ่งเน้นไปสู่การดำเนินธุรกิจที่เกี่ยวข้องการโทรทัศน์ดาวเทียม โดยการนำช่องสัญญาณคลื่นความถี่มาบริหารจัดการเพื่อหารายได้ ซึ่งกระบวนการในการดำเนินธุรกิจนี้มีหลายปัจจัยด้วยกันที่เข้ามาเกี่ยวข้อง เช่น คู่ค้า ทรัพย์สินที่นำมาบริหารจัดการ อุปกรณ์ที่ใช้ระบบออกอากาศรายการโทรทัศน์ และบุคคลากร เป็นต้น  </w:t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  <w:tab/>
      </w:r>
      <w:r>
        <w:rPr>
          <w:szCs w:val="28"/>
        </w:rPr>
        <w:t xml:space="preserve">ทั้งนี้ ภาวะทางด้านการตลาดในปัจจุบันอยู่ในช่วงที่เกิดการแข่งขันกันสูง และเพิ่มขึ้นอย่างต่อเนื่อง โดยเฉพาะช่องสัญญาณคลื่นความถี่ ถือได้ว่าเป็นสื่อใหม่ที่เป็นที่ต้องการของตลาด และกำลังได้รับความนิยมอย่างสูง ซึ่งบริษัทเองก็มีส่วนแบ่งในทางการตลาดนี้อยู่ด้วย เมื่อภาวะทางการตลาดเติบโตขึ้นอย่างต่อเนื่อง จำนวนผู้ประกอบการที่ให้ความสนใจกับธุรกิจประเภทนี้ก็เพิ่มขึ้นตามลำดับเช่นกัน ทำให้การแข่งขันในตลาดเพิ่มขึ้นตามไปด้วย จึงทำให้บริษัทมีความเสี่ยงในการดำเนินธุรกิจเป็นอย่างมาก ในขณะที่ภาวการณ์แข่งขันในตลาดมีการแข่งขันสูง และเพิ่มมากขึ้น แต่อย่างไรก็ตามบริษัทมีแนวทางลดความเสี่ยง กล่าวคือ เนื่องจากบริษัทประกอบธุรกิจในด้านนี้มายาวนาน มีทั้งความรู้ ความสามารถที่จะนำเสนอสื่อต่าง ๆ ได้อย่างต่อเนื่อง จึงถือว่าบริษัทมีจุดแข็งที่ได้เปรียบกว่าผู้ประกอบการรายอื่น ๆ ที่กำลังจะเข้ามาประกอบธุรกิจในด้านนี้  รวมทั้งบริษัทมีแนวทางการปรับต้นทุนเพื่อให้ต่ำกว่าผู้ประกอบการรายอื่น ๆ และบริษัทยังมีความพร้อมในด้านของอุปกรณ์ที่ทันสมัยและบุคคลากรที่มีคุณภาพ ดังนั้น บริษัทจึงเน้นที่จะใช้จุดแข็งดังกล่าว เพื่อลดความเสี่ยงในการแข่งขันในทางด้านการตลาดลง รวมทั้งการตกลงทำสัญญากับลูกค้าในระยะยาว เป็นต้น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szCs w:val="28"/>
        </w:rPr>
      </w:pPr>
      <w:r>
        <w:rPr>
          <w:szCs w:val="28"/>
        </w:rPr>
        <w:t>ความเสี่ยงจากการเปลี่ยนแปลงเงื่อนไขสัญญาหรือการยกเลิกสัญญาของคู่ค้า</w:t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  <w:tab/>
      </w:r>
      <w:r>
        <w:rPr>
          <w:szCs w:val="28"/>
        </w:rPr>
        <w:t xml:space="preserve">ด้วยเหตุที่บริษัทดำเนินธุรกิจเกี่ยวกับการบริหารจัดการช่องสัญญาณคลื่นความถี่ การผลิตรายการโทรทัศน์ การให้บริการโฆษณาประชาสัมพันธ์ในสื่อต่าง ๆ เช่น สื่อโทรทัศน์ สื่อป้ายโฆษณา </w:t>
      </w:r>
      <w:r>
        <w:rPr>
          <w:szCs w:val="28"/>
        </w:rPr>
        <w:t xml:space="preserve">(Billboard) </w:t>
      </w:r>
      <w:r>
        <w:rPr>
          <w:szCs w:val="28"/>
        </w:rPr>
        <w:t>ดังนั้น บริษัทอาจได้รับความเสี่ยงหากคู่ค้าไม่ต่อสัญญาหรือต่อสัญญาโดยการเปลี่ยนแปลงเงื่อนไขของสัญญาที่ด้อยกว่าสัญญาฉบับปัจจุบัน หรือแม้กระทั่งยกเลิกสัญญาก่อนครบกำหนดอายุของสัญญา ซึ่งทั้งหมดที่กล่าวมาย่อมส่งผลกระทบต่อรายได้ของบริษัทอย่างแน่นอน</w:t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  <w:tab/>
      </w:r>
      <w:r>
        <w:rPr>
          <w:szCs w:val="28"/>
        </w:rPr>
        <w:t>อย่างไรก็ตามบริษัทมีแนวทางในการลดความเสี่ยงดังกล่าว ด้วยการพัฒนาคุณภาพของสินค้าและ</w:t>
      </w:r>
      <w:r>
        <w:rPr>
          <w:szCs w:val="28"/>
        </w:rPr>
        <w:t>/</w:t>
      </w:r>
      <w:r>
        <w:rPr>
          <w:szCs w:val="28"/>
        </w:rPr>
        <w:t xml:space="preserve">หรือบริการ และเสริมสร้างภาพลักษณ์ของบริษัทให้โดดเด่น เพื่อรักษาระดับความน่าเชื่อถือที่มีต่อคู่ค้า อีกทั้งบริษัทยังคงต้องแสวงหาคู่ค้ารายใหม่ ๆ เพื่อนำมาเสริม หรือทดแทน หรือลดความเสี่ยงหากคู่ค้ารายเดิมไม่ต่ออายุของสัญญาหรือยกเลิกสัญญาก่อนครบกำหนดอายุของสัญญา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szCs w:val="28"/>
        </w:rPr>
      </w:pPr>
      <w:r>
        <w:rPr>
          <w:szCs w:val="28"/>
        </w:rPr>
        <w:t>ความเสี่ยงจากอัตราดอกเบี้ยและอัตราแลกเปลี่ยนเงินตราต่างประเทศ</w:t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  <w:tab/>
      </w:r>
      <w:r>
        <w:rPr>
          <w:szCs w:val="28"/>
        </w:rPr>
        <w:t>การดำเนินธุรกิจของบริษัทมีรายได้และค่าใช้จ่ายส่วนใหญ่อยู่ในรูปเงินบาท มีเพียงบางส่วนเท่านั้นที่อยู่ในรูปเงินตราต่างประเทศ ซึ่งส่วนใหญ่เป็นรายได้และค่าใช้จ่ายในส่วนของการให้บริการสัญญาณคลื่นความถี่ ที่ผ่านมา บริษัทไม่ใช้ตราสารอนุพันธ์ทางการเงินใด ๆ เนื่องจากจำนวนเงินและธุรกรรมของบริษัทมีปริมาณที่ไม่สูง และอีกทั้งค่าเงินบาทไม่ได้มีความผันผวนมากนั้นในช่วงระยะเวลาที่ผ่านมา อย่างไรก็ตาม บริษัทตระหนักถึงความสำคัญในการใช้เครื่องมือในการป้องกันความเสี่ยงทางการเงิน และจะเลือกใช้ก็ต่อเมื่อเห็นว่าบริษัทอยู่ในสถานการณ์ที่ไม่เป็นผลดีต่อการดำเนินธุรกิจ</w:t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11"/>
        <w:jc w:val="left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  <w:t>ในส่วนของอัตราดอกเบี้ย ถือว่ามีความเสี่ยงต่อบริษัทไม่มากเนื่องจากบริษัทไม่ได้มีการกู้ยืมเงินจากสถาบันการเงินในระยะยาว  จะมีส่วนการกู้ยืมระยะสั้นจากสถาบันการเงิน และบุคคลภายนอกบ้างแต่ก็อยู่ในอัตราที่ไม่มากนัก และเนื่องจากเป็นการกู้ยืมเงินในระยะสั้น ทำให้อัตราดอกเบี้ยที่สูงไม่ได้ส่งผลกระทบมากนักเมื่อเปรียบเทียบกับจำนวนเงินที่จะต้องใช้เป็นทุนหมุนเวียนสำหรับการดำเนินธุรกิจ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0" w:firstLine="426"/>
        <w:contextualSpacing/>
        <w:jc w:val="left"/>
        <w:rPr>
          <w:szCs w:val="28"/>
        </w:rPr>
      </w:pPr>
      <w:r>
        <w:rPr>
          <w:szCs w:val="28"/>
        </w:rPr>
        <w:t>ความเสี่ยงทางด้านสังคม</w:t>
      </w:r>
    </w:p>
    <w:p>
      <w:pPr>
        <w:pStyle w:val="ListParagraph"/>
        <w:ind w:left="0" w:hanging="11"/>
        <w:jc w:val="left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  <w:t>ปัจจุบันสังคมมีการเปลี่ยนแปลงอย่างรวดเร็ว ทำให้เกิดความเสี่ยงในการเข้าใจและเข้าถึงความต้องการของลูกค้าโดยเฉพาะการที่สินค้าส่วนใหญ่ของบริษัท ที่ถือว่าเป็นธุรกิจหลักนั้น เช่น การผลิตรายการโทรทัศน์ มีความจำเป็นที่จะต้องเข้าใจกลุ่มลูกค้าให้ได้มากที่สุดเพื่อตอบสนองความต้องการของลูกค้าได้อย่างถูกต้อง จากที่กล่าวมาแสดงให้เห็นถึงความเสี่ยงด้านสังคมในการใช้ชีวิตที่เปลี่ยนไปของคนไทยในปัจจุบัน ทำให้บริษัทตระหนักถึงปัญหาที่เกิดขึ้น ดังนั้นการลดความเสี่ยงดังกล่าวคือการหาบุคคลากรที่มีความเชี่ยวชาญ เข้าใจและสามารถเข้าถึงความต้องการของลูกค้าในเรื่องต่าง ๆ เพื่อให้เข้ามาช่วยในการลดความเสี่ยงจากการเปลี่ยนแปลงของสังคมไทยต่อไป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szCs w:val="28"/>
        </w:rPr>
      </w:pPr>
      <w:r>
        <w:rPr>
          <w:szCs w:val="28"/>
        </w:rPr>
        <w:t>ความเสี่ยงทางด้านเศรษฐกิจ</w:t>
      </w:r>
    </w:p>
    <w:p>
      <w:pPr>
        <w:pStyle w:val="ListParagraph"/>
        <w:ind w:left="0" w:hanging="11"/>
        <w:jc w:val="left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  <w:t xml:space="preserve">เนื่องจากภาวะเศรษฐกิจในปัจจุบัน ได้รับผลกระทบมาจากปัจจัยในหลาย ๆ ด้านด้วยกันไม่ว่าจะเป็น จากภัยธรรมชาติ ความผันผวนของเศรษฐกิจ อัตราค่าครองชีพที่เพิ่มขึ้น และรวมทั้งปัจจัยทั้งภายใน และภายนอกประเทศ ซึ่งในรอบปีที่ผ่านมา ปัจจัยหลักที่ทำให้เกิดความเสี่ยงทางด้านเศรษฐกิจ คือ ปัจจัยที่เกิดจากการผันผวนของเศรษฐกิจ  ซึ่งเป็นผลกระทบโดยตรง โดยเฉพาะรายได้ที่ได้รับจากคู่ค้าโดยตรงที่ลดน้อยลงอย่างเห็นได้ชัด ซึ่งบริษัทมีแนวทางลดความเสี่ยงในด้านนี้ คือการเน้นการทำธุรกิจแบบธุรกิจด้วยกันเองมากขึ้น ซึ่งการดำเนินธุรกิจในรูปแบบนี้แม้จะมีรายได้ที่ลดลง แต่จะมีความแน่นอนในด้านของรายได้มากขึ้น </w:t>
      </w:r>
    </w:p>
    <w:p>
      <w:pPr>
        <w:pStyle w:val="ListParagraph"/>
        <w:ind w:left="0" w:hanging="1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ปัจจัยความเสี่ยงจากภายใน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0" w:firstLine="426"/>
        <w:contextualSpacing/>
        <w:jc w:val="left"/>
        <w:rPr>
          <w:szCs w:val="28"/>
        </w:rPr>
      </w:pPr>
      <w:r>
        <w:rPr>
          <w:szCs w:val="28"/>
        </w:rPr>
        <w:t>ความเสี่ยงจากการบริหารจัดการ</w:t>
      </w:r>
    </w:p>
    <w:p>
      <w:pPr>
        <w:pStyle w:val="ListParagraph"/>
        <w:ind w:left="0" w:hanging="11"/>
        <w:jc w:val="left"/>
        <w:rPr/>
      </w:pPr>
      <w:r>
        <w:rPr>
          <w:szCs w:val="28"/>
        </w:rPr>
        <w:tab/>
        <w:tab/>
      </w:r>
      <w:r>
        <w:rPr>
          <w:szCs w:val="28"/>
        </w:rPr>
        <w:t xml:space="preserve">ด้วยประเภทธุรกิจที่บริษัทดำเนินการอยู่ มีความเปลี่ยนแปลงของรูปแบบทางโครงสร้างธุรกิจตลอดเวลา ทำให้รูปแบบการบริหารจัดการมีความจำเป็นที่จะต้องเปลี่ยนแปลงตามไปด้วย จึงทำให้ความเข้าใจในโครงสร้างองค์กรและการติดต่อสื่อสารภายในองค์กรมีความเสี่ยงที่จะมีปัญหาภายใน ทั้งนี้แนวทางที่บริษัทวางไว้เพื่อการแก้ไขปัญหาดังกล่าวในอนาคตคือการปฏิบัติงานแบบหน่วยธุรกิจย่อย เพื่อให้เกิดความอิสระและความคล่องตัวในการปฏิบัติงานเพิ่มมากขึ้น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0" w:firstLine="426"/>
        <w:contextualSpacing/>
        <w:jc w:val="left"/>
        <w:rPr>
          <w:szCs w:val="28"/>
        </w:rPr>
      </w:pPr>
      <w:r>
        <w:rPr>
          <w:szCs w:val="28"/>
        </w:rPr>
        <w:t>ความเสี่ยงด้านบุคคลากร</w:t>
      </w:r>
    </w:p>
    <w:p>
      <w:pPr>
        <w:pStyle w:val="ListParagraph"/>
        <w:ind w:left="0" w:hanging="11"/>
        <w:jc w:val="left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  <w:t xml:space="preserve">ด้วยการดำเนินธุรกิจของบริษัทภายใต้สภาวะแวดล้อมที่มีการแข่งขันกันสูง บริษัทจึงมีความจำเป็นในการเตรียมความพร้อมในด้านบุคคลากร และต้องอาศัยบุคคลากรที่มีความรู้ ความสามารถโดยเฉพาะ เพื่อเป็นกลไกลสำคัญในการขับเคลื่อนองค์กรไปสู่เป้าหมายที่กำหนดไว้ โดยพัฒนาทั้งในส่วนของระบบในการบริหารทรัพยากรบุคคล </w:t>
      </w:r>
      <w:r>
        <w:rPr>
          <w:szCs w:val="28"/>
        </w:rPr>
        <w:t xml:space="preserve">(HR Management) </w:t>
      </w:r>
      <w:r>
        <w:rPr>
          <w:szCs w:val="28"/>
        </w:rPr>
        <w:t xml:space="preserve">และระบบในการพัฒนาทรัพยากรบุคคล </w:t>
      </w:r>
      <w:r>
        <w:rPr>
          <w:szCs w:val="28"/>
        </w:rPr>
        <w:t xml:space="preserve">(HR Development) </w:t>
      </w:r>
      <w:r>
        <w:rPr>
          <w:szCs w:val="28"/>
        </w:rPr>
        <w:t xml:space="preserve">ให้มีความสมบูรณ์ยิ่งขึ้น </w:t>
      </w:r>
    </w:p>
    <w:p>
      <w:pPr>
        <w:pStyle w:val="ListParagraph"/>
        <w:ind w:left="0" w:hanging="11"/>
        <w:jc w:val="left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  <w:t xml:space="preserve">ในปี </w:t>
      </w:r>
      <w:r>
        <w:rPr>
          <w:szCs w:val="28"/>
        </w:rPr>
        <w:t xml:space="preserve">2555 </w:t>
      </w:r>
      <w:r>
        <w:rPr>
          <w:szCs w:val="28"/>
        </w:rPr>
        <w:t xml:space="preserve">บริษัทมีการเปลี่ยนแปลงโครงสร้างองค์กรในหลายด้านด้วยกัน รวมถึงการปรับลดจำนวนพนักงานของบริษัทลงจากเดิมบริษัทมีพนักงานประมาณ </w:t>
      </w:r>
      <w:r>
        <w:rPr>
          <w:szCs w:val="28"/>
        </w:rPr>
        <w:t xml:space="preserve">300 </w:t>
      </w:r>
      <w:r>
        <w:rPr>
          <w:szCs w:val="28"/>
        </w:rPr>
        <w:t xml:space="preserve">คน โดยปรับลดลงเหลือประมาณ </w:t>
      </w:r>
      <w:r>
        <w:rPr>
          <w:szCs w:val="28"/>
        </w:rPr>
        <w:t xml:space="preserve">150 </w:t>
      </w:r>
      <w:r>
        <w:rPr>
          <w:szCs w:val="28"/>
        </w:rPr>
        <w:t xml:space="preserve">คน ซึ่งการปรับลดพนักงานดังกล่าวทำให้บริษัทได้รับผลกระทบอย่างมาก เช่น ด้านความพร้อมในการปฏิบัติงาน และ ผลกระทบทางด้านจิตใจของพนักงานที่เหลือ เป็นต้น จึงทำให้บริษัทตระหนักถึงปัญหาด้านบุคคลากรเป็นอย่างมาก บริษัทจึงได้จัดทำแผนกลยุทธ์โดยการถ่ายทอดเป้าหมายขององค์กรสู่ระดับสายงานและระดับฝ่าย การประเมินผลโดยมุ่งเน้นผลสัมฤทธิ์ของงานรวมทั้งมีการผูกโยง กับตัวชี้วัด </w:t>
      </w:r>
      <w:r>
        <w:rPr>
          <w:szCs w:val="28"/>
        </w:rPr>
        <w:t xml:space="preserve">(Key Performance Indicator) </w:t>
      </w:r>
      <w:r>
        <w:rPr>
          <w:szCs w:val="28"/>
        </w:rPr>
        <w:t>กับระบบการให้ผลตอบแทนที่เหมาะสม การพัฒนาทักษะและขีดความสามารถของ</w:t>
      </w:r>
    </w:p>
    <w:p>
      <w:pPr>
        <w:pStyle w:val="ListParagraph"/>
        <w:ind w:left="0" w:hanging="11"/>
        <w:jc w:val="left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11"/>
        <w:jc w:val="left"/>
        <w:rPr>
          <w:szCs w:val="28"/>
        </w:rPr>
      </w:pPr>
      <w:r>
        <w:rPr>
          <w:szCs w:val="28"/>
        </w:rPr>
        <w:t>พนักงานเพื่อให้ก้าวขึ้นมาในระดับบริหาร และที่ขาดไม่ได้บริษัทได้ให้ความเชื่อมั่นโดยการสร้างขวัญและกำลังใจให้กับพนักงานทุกคนโดยการมอบเงินรางวัลสำหรับการทำงานให้กับพนักงานทุกคน เป็นต้น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szCs w:val="28"/>
        </w:rPr>
      </w:pPr>
      <w:r>
        <w:rPr>
          <w:szCs w:val="28"/>
        </w:rPr>
        <w:t>ความเสี่ยงจากการบริหารค่าใช้จ่าย</w:t>
      </w:r>
    </w:p>
    <w:p>
      <w:pPr>
        <w:pStyle w:val="ListParagraph"/>
        <w:ind w:left="0" w:firstLine="720"/>
        <w:jc w:val="left"/>
        <w:rPr>
          <w:szCs w:val="28"/>
        </w:rPr>
      </w:pPr>
      <w:r>
        <w:rPr>
          <w:szCs w:val="28"/>
        </w:rPr>
        <w:t>บริษัทให้ความสำคัญในการบริหารค่าใช้จ่ายด้วย เนื่องจากค่าใช้จ่ายเป็นปัจจัยสำคัญอย่างหนึ่งที่อาจส่งผลให้องค์กรไม่สามารถบรรลุเป้าหมายทางการเงินที่กำหนดไว้ ดังนั้น จึงจำเป็นที่จะต้องมีการบริหารค่าใช้จ่ายต่าง ๆ ให้มีประสิทธิภาพ ได้แก่ ค่าใช้จ่ายในการในการขายและการบริหาร ค่าใช้จ่ายในการดำเนินงานของหน่วยงานต่าง ๆ เป็นต้น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4"/>
        <w:szCs w:val="24"/>
      </w:rPr>
      <w:t>File : LIVETC</w:t>
      <w:tab/>
    </w: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bidi="th-TH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09:00Z</dcterms:created>
  <dc:creator>s</dc:creator>
  <dc:description/>
  <dc:language>en-US</dc:language>
  <cp:lastModifiedBy>pranee</cp:lastModifiedBy>
  <dcterms:modified xsi:type="dcterms:W3CDTF">2013-04-01T04:09:00Z</dcterms:modified>
  <cp:revision>2</cp:revision>
  <dc:subject/>
  <dc:title/>
</cp:coreProperties>
</file>