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  <w:u w:val="single"/>
        </w:rPr>
        <w:t>การประกอบธุรกิจของแต่ละสายธุรกิจ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</w:rPr>
        <w:t>ธุรกิจให้บริการสำหรับการบริหารจัดการช่องโทรทัศน์ดาวเทีย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</w:t>
      </w:r>
      <w:r>
        <w:rPr>
          <w:b/>
          <w:b/>
          <w:bCs/>
        </w:rPr>
        <w:t xml:space="preserve">บริษัท ไลฟ์ อินคอร์ปอเรชั่น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 (“</w:t>
      </w:r>
      <w:r>
        <w:rPr>
          <w:b/>
          <w:b/>
          <w:bCs/>
        </w:rPr>
        <w:t>บริษัท”</w:t>
      </w:r>
      <w:r>
        <w:rPr>
          <w:b/>
          <w:bCs/>
        </w:rPr>
        <w:t>)</w:t>
      </w:r>
    </w:p>
    <w:p>
      <w:pPr>
        <w:pStyle w:val="Normal"/>
        <w:jc w:val="left"/>
        <w:rPr/>
      </w:pPr>
      <w:r>
        <w:rPr/>
        <w:tab/>
      </w:r>
      <w:r>
        <w:rPr/>
        <w:t>เนื่องจากปัจจุบันช่องสัญญานคลื่นความถี่เป็นที่ต้องการของตลาดอย่างมาก เพราะธุรกิจการผลิตรายการโทรทัศน์ผ่านดาวเทียมกำลังได้รับความสนใจจากผู้ประกอบการอย่างมากเช่นกัน ดังนั้นเมื่อธุรกิจการผลิตรายการโทรทัศน์ผ่านดาวเทียมเป็นที่ต้องการของผู้ประกอบการ สิ่งที่ควบคู่กันไปกับธุรกิจประเภทนี้ย่อมขาดไม่ได้คือธุรกิจของการให้บริการเกี่ยวกับการบริหารจัดการช่องสัญญาณคลื่นความถี่นั่นเอง อย่างไรก็ตามช่องสัญญาณคลื่นความถี่ของช่องรายการโทรทัศน์มีข้อจำกัด กล่าวคือ ช่องสัญญาณดังกล่าวมีจำนวนน้อยมากเมื่อเปรียบเทียบกับความต้องการของผู้ประกอบการ ทำให้บริษัทเล็งเห็นความสำคัญในข้อนี้ จึงนำช่องสัญญาณคลื่นความถี่ที่เหลือจากการผลิตรายการโทรทัศน์ของบริษัทเองมาบริหารจัดการเพื่อก่อให้เกิดรายได้ ซึ่งถือได้ว่าบริษัทมีข้อได้เปรียบในธุรกิจประเภทนี้เพราะสามารถทำให้บริษัทสามารถลดต้นทุนลงได้ หากนำช่องสัญญาณคลื่นความถี่มาบริหารจัดการเพื่อให้เกิดมูลค่าทางเศรษฐกิจขึ้น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t>นอกจากนี้บริษัทยังมีกลยุทธ์ในการดำเนินธุรกิจ ดังนี้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>สร้างผลกำไรจากธุรกิจเดิม โดยการมุ่งเน้นวิเคราะห์ตลาด ลูกค้า คู่แข่ง จุดอ่อนจุดแข็งภายในและภายนอก เพื่อนำเสนอความแตกต่างให้แก่ลูกค้า และคู่ค้า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>วางรากฐานการบริหารทรัพยากรบุคคล  เพื่อเพิ่มศักยภาพบุคคลากรขององค์กร โดยการวางรากฐานการบริหารทรัพยากรบุคคลอย่างมืออาชีพ มีการวัดผลการปฏิบัติงาน มีการพัฒนาบุคคลากรอย่างมีประสิทธิภาพ รวมถึงการสร้างระบบการจ่ายผลตอบแทนอย่างเป็นรูปแบบ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>ลงทุนในอาคารสำนักงาน และอุปกรณ์ใหม่ เพื่อเสริมสร้างศักยภาพในการให้บริการ เพื่อเสริมภาพลักษณ์ใหม่ที่ทันสมัย  และเพื่อเป็นการแสดงถึงความเอาใจใสในบุคคลากรขององค์กร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>
          <w:szCs w:val="28"/>
        </w:rPr>
      </w:pPr>
      <w:r>
        <w:rPr>
          <w:szCs w:val="28"/>
        </w:rPr>
        <w:t>ลดผลขาดทุนสะสม เพื่อสร้างความมั่นคงให้แก่สถานะทางการเงินของบริษัทและนำมาซึ่งผลตอบแทนของผู้ถือหุ้น</w:t>
      </w:r>
    </w:p>
    <w:p>
      <w:pPr>
        <w:pStyle w:val="ListParagraph"/>
        <w:numPr>
          <w:ilvl w:val="0"/>
          <w:numId w:val="2"/>
        </w:numPr>
        <w:ind w:left="0" w:firstLine="1134"/>
        <w:jc w:val="left"/>
        <w:rPr/>
      </w:pPr>
      <w:r>
        <w:rPr>
          <w:szCs w:val="28"/>
        </w:rPr>
        <w:t>ลงทุนในธุรกิจใหม่ เพื่อเป็นการรองรับการเปลี่ยนแปลงในอนาคต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</w:rPr>
        <w:t>ธุรกิจผลิตรายการโทรทัศน์ดาวเทียม</w:t>
      </w:r>
    </w:p>
    <w:p>
      <w:pPr>
        <w:pStyle w:val="Normal"/>
        <w:jc w:val="left"/>
        <w:rPr/>
      </w:pPr>
      <w:r>
        <w:rPr>
          <w:b/>
          <w:b/>
          <w:bCs/>
        </w:rPr>
        <w:t xml:space="preserve">บริษัท ป๊อป ทีวี จำกัด </w:t>
      </w:r>
      <w:r>
        <w:rPr>
          <w:b/>
          <w:bCs/>
        </w:rPr>
        <w:t xml:space="preserve">(“POP TV”) </w:t>
      </w:r>
      <w:r>
        <w:rPr>
          <w:b/>
          <w:b/>
          <w:bCs/>
        </w:rPr>
        <w:t xml:space="preserve">และบริษัท ไทยไชโย ทีวี จำกัด </w:t>
      </w:r>
      <w:r>
        <w:rPr>
          <w:b/>
          <w:bCs/>
        </w:rPr>
        <w:t>(“Thaichaiyo TV”)</w:t>
      </w:r>
    </w:p>
    <w:p>
      <w:pPr>
        <w:pStyle w:val="Normal"/>
        <w:jc w:val="left"/>
        <w:rPr/>
      </w:pPr>
      <w:r>
        <w:rPr/>
        <w:tab/>
      </w:r>
      <w:r>
        <w:rPr/>
        <w:t xml:space="preserve">สืบเนื่องจากเดิมบริษัท ไลฟ์ ทีวี จำกัด </w:t>
      </w:r>
      <w:r>
        <w:rPr/>
        <w:t xml:space="preserve">(“LIVE TV”) </w:t>
      </w:r>
      <w:r>
        <w:rPr/>
        <w:t xml:space="preserve">เป็นบริษัทย่อยที่ประกอบธุรกิจเกี่ยวกับการผลิตรายการโทรทัศน์ โดยในปี </w:t>
      </w:r>
      <w:r>
        <w:rPr/>
        <w:t xml:space="preserve">2554 </w:t>
      </w:r>
      <w:r>
        <w:rPr/>
        <w:t xml:space="preserve">มีจำนวนช่องรายการโทรทัศน์ที่ดำเนินการผลิตทั้งสิ้น </w:t>
      </w:r>
      <w:r>
        <w:rPr/>
        <w:t xml:space="preserve">8 </w:t>
      </w:r>
      <w:r>
        <w:rPr/>
        <w:t xml:space="preserve">ช่องรายการ ต่อมาเมื่อการดำเนินธุรกิจของ </w:t>
      </w:r>
      <w:r>
        <w:rPr/>
        <w:t xml:space="preserve">LIVE TV </w:t>
      </w:r>
      <w:r>
        <w:rPr/>
        <w:t xml:space="preserve">ไม่เป็นไปตามเป้าหมายที่วางไว้โดยมีปัจจัยหลาย ๆ ประการประกอบเข้าด้วยกัน </w:t>
      </w:r>
      <w:r>
        <w:rPr/>
        <w:t xml:space="preserve">LIVE TV </w:t>
      </w:r>
      <w:r>
        <w:rPr/>
        <w:t xml:space="preserve">จึงเปลี่ยนแปลงโครงสร้างองค์กรใหม่ เพื่อให้เหมาะสมแก่การดำเนินธุรกิจต่อไป โดยการปิดช่องรายการโทรทัศน์ต่าง ๆ ลงคงเหลือไว้เพียง </w:t>
      </w:r>
      <w:r>
        <w:rPr/>
        <w:t xml:space="preserve">2 </w:t>
      </w:r>
      <w:r>
        <w:rPr/>
        <w:t xml:space="preserve">ช่องรายการเท่านั้น ซึ่งช่องรายการโทรทัศน์ที่คงเหลือ คือ ช่องป๊อป </w:t>
      </w:r>
      <w:r>
        <w:rPr/>
        <w:t xml:space="preserve">(“POP”) </w:t>
      </w:r>
      <w:r>
        <w:rPr/>
        <w:t xml:space="preserve">และช่องไทยไชโย </w:t>
      </w:r>
      <w:r>
        <w:rPr/>
        <w:t xml:space="preserve">(“Thaichaiyo”) </w:t>
      </w:r>
      <w:r>
        <w:rPr/>
        <w:t xml:space="preserve">และได้โอนย้ายช่องรายการโทรทัศน์ทั้ง </w:t>
      </w:r>
      <w:r>
        <w:rPr/>
        <w:t xml:space="preserve">2 </w:t>
      </w:r>
      <w:r>
        <w:rPr/>
        <w:t xml:space="preserve">ช่องรายการไปให้กับบริษัทย่อยซึ่งจัดตั้งขึ้นใหม่ จำนวน </w:t>
      </w:r>
      <w:r>
        <w:rPr/>
        <w:t xml:space="preserve">2 </w:t>
      </w:r>
      <w:r>
        <w:rPr/>
        <w:t xml:space="preserve">บริษัท คือ บริษัท ป๊อป ทีวี จำกัด และบริษัท ไทยไชโย ทีวี จำกัด </w:t>
      </w:r>
    </w:p>
    <w:p>
      <w:pPr>
        <w:pStyle w:val="Normal"/>
        <w:jc w:val="left"/>
        <w:rPr/>
      </w:pPr>
      <w:r>
        <w:rPr/>
        <w:tab/>
      </w:r>
      <w:r>
        <w:rPr/>
        <w:t xml:space="preserve">ต่อมาภายหลังจากจัดตั้งบริษัท ป๊อป ทีวี จำกัด และบริษัท ไทยไชโย ทีวี จำกัด ทั้ง </w:t>
      </w:r>
      <w:r>
        <w:rPr/>
        <w:t xml:space="preserve">2 </w:t>
      </w:r>
      <w:r>
        <w:rPr/>
        <w:t xml:space="preserve">บริษัทได้เข้ามาดูแลและบริหารจัดการช่องรายการโทรทัศน์ทั้ง </w:t>
      </w:r>
      <w:r>
        <w:rPr/>
        <w:t xml:space="preserve">2 </w:t>
      </w:r>
      <w:r>
        <w:rPr/>
        <w:t xml:space="preserve">ช่องรายการ ดังนี้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>
          <w:u w:val="single"/>
        </w:rPr>
        <w:t>บริษัท ป๊อป ทีวี จำกัด</w:t>
      </w:r>
      <w:r>
        <w:rPr/>
        <w:t xml:space="preserve"> เข้ามาดูแลและบริหารจัดการช่องป๊อป </w:t>
      </w:r>
      <w:r>
        <w:rPr/>
        <w:t xml:space="preserve">(“POP”) </w:t>
      </w:r>
      <w:r>
        <w:rPr/>
        <w:t xml:space="preserve">โดยช่อง </w:t>
      </w:r>
      <w:r>
        <w:rPr/>
        <w:t xml:space="preserve">POP </w:t>
      </w:r>
      <w:r>
        <w:rPr/>
        <w:t xml:space="preserve">เป็นช่องรายการโทรทัศน์ที่ออกอากาศในระบบที่ไม่ต้องเข้ารหัสสัญญาณ </w:t>
      </w:r>
      <w:r>
        <w:rPr/>
        <w:t xml:space="preserve">(“Free to Air”) </w:t>
      </w:r>
      <w:r>
        <w:rPr/>
        <w:t xml:space="preserve">โดยเป็นการส่งสัญญาณคลื่นความถี่ผ่านดาวเทียมในระบบ </w:t>
      </w:r>
      <w:r>
        <w:rPr/>
        <w:t xml:space="preserve">C Band </w:t>
      </w:r>
      <w:r>
        <w:rPr/>
        <w:t xml:space="preserve">ซึ่งผู้ชมสามารถรับชมได้ผ่านทางกล่องรับสัญญาณประเภทต่าง ๆ เช่น กล่องรับสัญญาณ </w:t>
      </w:r>
      <w:r>
        <w:rPr/>
        <w:t xml:space="preserve">O2, GMMZ, Sun Box, Big4 </w:t>
      </w:r>
      <w:r>
        <w:rPr/>
        <w:t xml:space="preserve">รวมทั้งระบบเคเบิลทีวีทั่วประเทศ ระบบอินเตอร์เน็ต </w:t>
      </w:r>
      <w:r>
        <w:rPr/>
        <w:t xml:space="preserve">(IPTV) </w:t>
      </w:r>
      <w:r>
        <w:rPr/>
        <w:t>และช่องทางอื่น ๆ ซึ่งจะเกิดขึ้นในอนาคต</w:t>
      </w:r>
    </w:p>
    <w:p>
      <w:pPr>
        <w:pStyle w:val="Normal"/>
        <w:jc w:val="left"/>
        <w:rPr/>
      </w:pPr>
      <w:r>
        <w:rPr/>
        <w:tab/>
        <w:t xml:space="preserve">POP </w:t>
      </w:r>
      <w:r>
        <w:rPr/>
        <w:t xml:space="preserve">ผลิตรายการโทรทัศน์เพื่อออกอากาศตลอด </w:t>
      </w:r>
      <w:r>
        <w:rPr/>
        <w:t xml:space="preserve">24 </w:t>
      </w:r>
      <w:r>
        <w:rPr/>
        <w:t>ชั่วโมง โดยเป็นรูปแบบรายการประเภทบันเทิง และ</w:t>
      </w:r>
      <w:r>
        <w:rPr/>
        <w:t>/</w:t>
      </w:r>
      <w:r>
        <w:rPr/>
        <w:t xml:space="preserve">หรือรายการเพลงไทย และเพลงสากล ซึ่งมีความหลากหลาย มีทั้งการผลิตรายการสด และบันทึกเทปรายการ กลุ่มเป้าหมายส่วนใหญ่จะเป็นผู้ชมที่อยู่ในช่วงอายุ </w:t>
      </w:r>
      <w:r>
        <w:rPr/>
        <w:t xml:space="preserve">15-25 </w:t>
      </w:r>
      <w:r>
        <w:rPr/>
        <w:t>ปี ทั้งนี้ผู้รับชมสามารถเข้ามาร่วมสนุกภายในรายการโทรทัศน์ได้โดยการโทรศัพท์เข้ามาร่วมเล่นเกมส์ในรายการ เป็นต้น</w:t>
      </w:r>
    </w:p>
    <w:p>
      <w:pPr>
        <w:pStyle w:val="Normal"/>
        <w:ind w:firstLine="720"/>
        <w:jc w:val="left"/>
        <w:rPr/>
      </w:pPr>
      <w:r>
        <w:rPr>
          <w:u w:val="single"/>
        </w:rPr>
        <w:t>บริษัท ไทยไชโย ทีวี จำกัด</w:t>
      </w:r>
      <w:r>
        <w:rPr/>
        <w:t xml:space="preserve"> เข้ามาดูแลและบริหารจัดการช่องไทยไชโย </w:t>
      </w:r>
      <w:r>
        <w:rPr/>
        <w:t xml:space="preserve">(“Thaichaiyo”) </w:t>
      </w:r>
      <w:r>
        <w:rPr/>
        <w:t xml:space="preserve">โดยช่อง </w:t>
      </w:r>
      <w:r>
        <w:rPr/>
        <w:t xml:space="preserve">Thaichaiyo </w:t>
      </w:r>
      <w:r>
        <w:rPr/>
        <w:t xml:space="preserve">เป็นช่องรายการโทรทัศน์ที่ออกอากาศในระบบที่ไม่ต้องเข้ารหัสสัญญาณ </w:t>
      </w:r>
      <w:r>
        <w:rPr/>
        <w:t xml:space="preserve">(“Free to Air”) </w:t>
      </w:r>
      <w:r>
        <w:rPr/>
        <w:t xml:space="preserve">โดยเป็นการส่งสัญญาณคลื่นความถี่ผ่านดาวเทียมในระบบ </w:t>
      </w:r>
      <w:r>
        <w:rPr/>
        <w:t xml:space="preserve">C Band </w:t>
      </w:r>
      <w:r>
        <w:rPr/>
        <w:t xml:space="preserve">ซึ่งผู้ชมสามารถรับชมได้ผ่านทางกล่องรับสัญญาณประเภทต่าง ๆ เช่น กล่องรับสัญญาณ </w:t>
      </w:r>
      <w:r>
        <w:rPr/>
        <w:t xml:space="preserve">O2, GMMZ, Sun Box, Big4 </w:t>
      </w:r>
      <w:r>
        <w:rPr/>
        <w:t xml:space="preserve">รวมทั้งระบบเคเบิลทีวีทั่วประเทศ ระบบอินเตอร์เน็ต </w:t>
      </w:r>
      <w:r>
        <w:rPr/>
        <w:t xml:space="preserve">(IPTV) </w:t>
      </w:r>
      <w:r>
        <w:rPr/>
        <w:t>และช่องทางอื่น ๆ ซึ่งจะเกิดขึ้นในอนาคต เช่นกัน</w:t>
      </w:r>
    </w:p>
    <w:p>
      <w:pPr>
        <w:pStyle w:val="Normal"/>
        <w:jc w:val="left"/>
        <w:rPr/>
      </w:pPr>
      <w:r>
        <w:rPr/>
        <w:tab/>
        <w:t xml:space="preserve">Thaichaiyo </w:t>
      </w:r>
      <w:r>
        <w:rPr/>
        <w:t xml:space="preserve">ผลิตรายการโทรทัศน์เพื่อออกอากาศตลอด </w:t>
      </w:r>
      <w:r>
        <w:rPr/>
        <w:t xml:space="preserve">24 </w:t>
      </w:r>
      <w:r>
        <w:rPr/>
        <w:t>ชั่วโมง โดยเป็นรูปแบบรายการประเภทบันเทิง และ</w:t>
      </w:r>
      <w:r>
        <w:rPr/>
        <w:t>/</w:t>
      </w:r>
      <w:r>
        <w:rPr/>
        <w:t>หรือรายการเพลงไทยลูกทุ่ง และเพลงไทยลูกกรุง ซึ่งมีความหลากหลาย โดยแนวรายการโทรทัศน์ที่ผลิตจะเป็นแนวรายการที่เกี่ยวกับวิถีชีวิตของชาวบ้านเป็นหลัก มีทั้งการผลิตรายการสด และบันทึกเทปรายการ กลุ่มเป้าหมายส่วนใหญ่จะเป็นผู้ชมที่อยู่บริเวณต่างจังหวัด ทั้งนี้ผู้รับชมสามารถเข้ามาร่วมสนุกภายในรายการโทรทัศน์ได้โดยการโทรศัพท์เข้ามาร่วมเล่นเกมส์ในรายการ เป็นต้น</w:t>
      </w:r>
    </w:p>
    <w:p>
      <w:pPr>
        <w:pStyle w:val="Normal"/>
        <w:ind w:firstLine="720"/>
        <w:jc w:val="left"/>
        <w:rPr/>
      </w:pPr>
      <w:r>
        <w:rPr/>
        <w:t xml:space="preserve">ทั้งนี้ </w:t>
      </w:r>
      <w:r>
        <w:rPr/>
        <w:t xml:space="preserve">POP </w:t>
      </w:r>
      <w:r>
        <w:rPr/>
        <w:t xml:space="preserve">และ </w:t>
      </w:r>
      <w:r>
        <w:rPr/>
        <w:t xml:space="preserve">Thaichaiyo </w:t>
      </w:r>
      <w:r>
        <w:rPr/>
        <w:t>ซึ่งต่อไปรวมเรียกว่า “ผู้ผลิตรายการโทรทัศน์” ต่างมีกลยุทธ์ในการดำเนินธุรกิจ ดังต่อไปนี้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การสร้างสรรค์ การพัฒนา และการควบคุมคุณภาพรายการโทรทัศน์</w:t>
      </w:r>
    </w:p>
    <w:p>
      <w:pPr>
        <w:pStyle w:val="Normal"/>
        <w:jc w:val="left"/>
        <w:rPr/>
      </w:pPr>
      <w:r>
        <w:rPr/>
        <w:t>ผู้ผลิตรายการโทรทัศน์  มีทีมงานผลิตที่มีคุณภาพ และมีประสบการณ์ที่เพียงพอต่อการสร้างสรรค์งานเพื่อให้ได้คุณภาพก่อนที่จะเผยแพร่ออกสู่สายตาประชาชนหรือผู้รับชม ซึ่งผู้ผลิตรายการโทรทัศน์  ตระหนักถึงประชาชนและผู้ที่รับชมเป็นสำคัญ โดยจะผลิตรายการโทรทัศน์ในรูปแบบเนื้อหาสาระทางวิชาการและบันเทิงควบคู่กันไป ดังนั้น ผู้ผลิตรายการโทรทัศน์ จะดำเนินการผลิตรายการโทรทัศน์ให้อยู่ในรูปแบบ และความต้องการของตลาดอย่างสม่ำเสมอ แต่อย่างไรก็ตามรายการโทรทัศน์ที่ผลิตขึ้นมานั้นจะต้องอยู่ภายใต้กรอบของกฎหมายและศีลธรรมอันดีของประชาชน และเป็นประโยชน์ต่อสังคมอีกด้วย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การจัดจำหน่าย การหารายได้ และการส่งเสริมการขาย</w:t>
      </w:r>
    </w:p>
    <w:p>
      <w:pPr>
        <w:pStyle w:val="Normal"/>
        <w:jc w:val="left"/>
        <w:rPr/>
      </w:pPr>
      <w:r>
        <w:rPr/>
        <w:t xml:space="preserve">ผู้ผลิตรายการโทรทัศน์  มีรูปแบบการขายโฆษณาเป็นแบบแพ็กเกจ </w:t>
      </w:r>
      <w:r>
        <w:rPr/>
        <w:t xml:space="preserve">(Package) </w:t>
      </w:r>
      <w:r>
        <w:rPr/>
        <w:t xml:space="preserve">เพื่อให้ลูกค้าสามารถเลือกลงสปอตโฆษณาได้อย่างหลากหลายรายการ หรือขายโฆษณาในรูปแบบของการโปรโมทสินค้าในรายการโทรทัศน์ เช่น การติดป้ายโฆษณาไว้ ณ แท่นพิธีกร การจับภาพไปยังผลิตภัณฑ์ของลูกค้าก่อนเข้ารายการ เป็นต้น รวมถึงการขายช่วงเวลาในการออกอากาศ </w:t>
      </w:r>
      <w:r>
        <w:rPr/>
        <w:t xml:space="preserve">(“Air Time”) </w:t>
      </w:r>
      <w:r>
        <w:rPr/>
        <w:t xml:space="preserve">ซึ่งผู้ผลิตรายการโทรทัศน์จะนำช่วงเวลาที่เหลือหลังจากการออกอากาศรายการโทรทัศน์ของตนเองไปขายเพื่อหารายได้อีก ซึ่งการดำเนินธุรกิจรูปแบบนี้ก็สามารถเพิ่มรายได้ให้กับผู้ผลิตรายการอีกทางหนึ่ง เพราะมีผู้ประกอบการหลายรายด้วยกันซึ่งผลิตรายการโทรทัศน์ออกมาแล้วแต่ไม่มีช่องทางการนำเสนอต่อประชาชน หรือไม่มีทุนทรัพย์เพียงพอที่จะไปเช่าช่องสัญญาณคลื่นความถี่ทั้งช่องสัญญาณ ดังนั้น การขายช่วงเวลาในการออกอากาศ </w:t>
      </w:r>
      <w:r>
        <w:rPr/>
        <w:t xml:space="preserve">(“Air Time”) </w:t>
      </w:r>
      <w:r>
        <w:rPr/>
        <w:t xml:space="preserve">นับเป็นอีกทางเลือกหนึ่งที่สามารถทำให้ผู้ผลิตรายการโทรทัศน์มีรายได้เพิ่มมากขึ้น โดยที่ปัจจุบันฐานมีผู้รับชมช่องรายการของผู้ผลิตรายการ  มีกว่า </w:t>
      </w:r>
      <w:r>
        <w:rPr/>
        <w:t>9</w:t>
      </w:r>
      <w:r>
        <w:rPr/>
        <w:t>ล้านครัวเรือน</w:t>
      </w: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 xml:space="preserve">รวมทั้งผู้ผลิตรายการโทรทัศน์ ยังมีหน่วยธุรกิจที่มีความเกี่ยวเนื่องกับธุรกิจของผู้ผลิตรายการโทรัศน์ กล่าวคือ </w:t>
      </w:r>
      <w:r>
        <w:rPr/>
        <w:t xml:space="preserve">Live Digital </w:t>
      </w:r>
      <w:r>
        <w:rPr/>
        <w:t xml:space="preserve">คือ ดิจิตอลคอนเทนท์ </w:t>
      </w:r>
      <w:r>
        <w:rPr/>
        <w:t xml:space="preserve">(“Digital Content”) </w:t>
      </w:r>
      <w:r>
        <w:rPr/>
        <w:t xml:space="preserve">ซึ่งจะนำช่วงเวลาในช่องรายการโทรทัศน์มาสร้างมูลค่าเพิ่มให้กับธุรกิจ เช่น การให้ส่งข้อความสั้น </w:t>
      </w:r>
      <w:r>
        <w:rPr/>
        <w:t xml:space="preserve">(SMS) </w:t>
      </w:r>
      <w:r>
        <w:rPr/>
        <w:t>เข้าร่วมในรายการ</w:t>
      </w:r>
      <w:r>
        <w:rPr/>
        <w:t xml:space="preserve">, </w:t>
      </w:r>
      <w:r>
        <w:rPr/>
        <w:t>การนำเสนอข้อความเชิญชวนให้ดาวน์โหลดเสียงเพลงเรียกเข้า และการนำเสนอการประมูลสิ่งของในรายการ “</w:t>
      </w:r>
      <w:r>
        <w:rPr/>
        <w:t xml:space="preserve">LIVE BID” </w:t>
      </w:r>
      <w:r>
        <w:rPr/>
        <w:t xml:space="preserve">เป็นต้น โดยจะได้รับส่วนแบ่งจากรายได้ในการดำเนินการดังกล่าว  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กลุ่มลูกค้าเป้าหมายและกลุ่มผู้ชมรายการเป้าหมาย</w:t>
      </w:r>
    </w:p>
    <w:p>
      <w:pPr>
        <w:pStyle w:val="Normal"/>
        <w:jc w:val="left"/>
        <w:rPr/>
      </w:pPr>
      <w:r>
        <w:rPr/>
        <w:tab/>
        <w:tab/>
        <w:t xml:space="preserve">3.1 </w:t>
      </w:r>
      <w:r>
        <w:rPr/>
        <w:t xml:space="preserve">ลูกค้าเป้าหมาย คือ กลุ่มลูกค้าที่ซื้อสปอตโฆษณา และโปรโมทสินค้า รวมทั้งกลุ่มลูกค้าที่ซื้อช่วงเวลาในการออกอากาศ สามารถแบ่งเป็น </w:t>
      </w:r>
      <w:r>
        <w:rPr/>
        <w:t xml:space="preserve">2 </w:t>
      </w:r>
      <w:r>
        <w:rPr/>
        <w:t>ประเภท ดังนี้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>(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ภทตัวแทนโฆษณา </w:t>
      </w:r>
      <w:r>
        <w:rPr>
          <w:rFonts w:cs="Cordia New" w:ascii="Cordia New" w:hAnsi="Cordia New"/>
          <w:sz w:val="28"/>
          <w:szCs w:val="28"/>
        </w:rPr>
        <w:t xml:space="preserve">(Agency) 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 </w:t>
      </w:r>
      <w:r>
        <w:rPr>
          <w:rFonts w:ascii="Cordia New" w:hAnsi="Cordia New" w:eastAsia="Angsana New" w:cs="Cordia New"/>
          <w:sz w:val="28"/>
          <w:sz w:val="28"/>
          <w:szCs w:val="28"/>
        </w:rPr>
        <w:t>บริษัทที่ให้บริการวางแผนการโฆษณาและจัดสรรเวลาโฆษณาให้กับลูกค้าที่เป็นเจ้าของผลิตภัณฑ์หรือบริการต่าง ๆ โดยลูกค้ากลุ่มนี้จะซื้อเวลาโฆษณาและโปรโมทกับผู้ผลิตรายการโทรทัศน์เป็นแพ็คเกจ</w:t>
      </w:r>
      <w:r>
        <w:rPr>
          <w:rFonts w:eastAsia="Angsana New" w:cs="Cordia New" w:ascii="Cordia New" w:hAnsi="Cordia New"/>
          <w:sz w:val="28"/>
          <w:szCs w:val="28"/>
        </w:rPr>
        <w:t xml:space="preserve">(Package)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โดยจะเป็นการซื้อล่วงหน้าและมีระยะเวลาการซื้อยาวนาน โดยมีระยะเวลาซื้อตั้งแต่ </w:t>
      </w:r>
      <w:r>
        <w:rPr>
          <w:rFonts w:eastAsia="Angsan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Angsana New" w:cs="Cordia New"/>
          <w:sz w:val="28"/>
          <w:sz w:val="28"/>
          <w:szCs w:val="28"/>
        </w:rPr>
        <w:t>เดือน</w:t>
      </w:r>
      <w:r>
        <w:rPr>
          <w:rFonts w:eastAsia="Angsana New" w:cs="Cordia New" w:ascii="Cordia New" w:hAnsi="Cordia New"/>
          <w:sz w:val="28"/>
          <w:szCs w:val="28"/>
        </w:rPr>
        <w:t xml:space="preserve">, 3 </w:t>
      </w:r>
      <w:r>
        <w:rPr>
          <w:rFonts w:ascii="Cordia New" w:hAnsi="Cordia New" w:eastAsia="Angsana New" w:cs="Cordia New"/>
          <w:sz w:val="28"/>
          <w:sz w:val="28"/>
          <w:szCs w:val="28"/>
        </w:rPr>
        <w:t>เดือน</w:t>
      </w:r>
      <w:r>
        <w:rPr>
          <w:rFonts w:eastAsia="Angsana New" w:cs="Cordia New" w:ascii="Cordia New" w:hAnsi="Cordia New"/>
          <w:sz w:val="28"/>
          <w:szCs w:val="28"/>
        </w:rPr>
        <w:t xml:space="preserve">, 6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เดือน หรือ </w:t>
      </w:r>
      <w:r>
        <w:rPr>
          <w:rFonts w:eastAsia="Angsana New"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eastAsia="Angsana New" w:cs="Cordia New"/>
          <w:sz w:val="28"/>
          <w:sz w:val="28"/>
          <w:szCs w:val="28"/>
        </w:rPr>
        <w:t>ปี เพื่อจัดสรรให้แก่การโฆษณาสินค้าและบริการแต่ละรายตามแผนโฆษณาที่วางให้กับลูกค้า ซึ่งได้แก่ บริษัทขนาดใหญ่ องค์กรของรัฐบาล และรัฐวิสาหกิจ ที่มีการวางแผนการตลาดและกำหนดงบประมาณการตลาดอย่างชัดเจนและมีการโฆษณาประชาสัมพันธ์อย่างต่อเนื่อง  โดยให้บริษัทตัวแทนโฆษณาเป็นผู้วางแผนโฆษณาให้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  <w:tab/>
        <w:tab/>
        <w:t>(</w:t>
      </w:r>
      <w:r>
        <w:rPr>
          <w:rFonts w:ascii="Cordia New" w:hAnsi="Cordia New" w:eastAsia="Angsana New" w:cs="Cordia New"/>
          <w:sz w:val="28"/>
          <w:sz w:val="28"/>
          <w:szCs w:val="28"/>
        </w:rPr>
        <w:t>ข</w:t>
      </w:r>
      <w:r>
        <w:rPr>
          <w:rFonts w:eastAsia="Angsan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Angsana New" w:cs="Cordia New"/>
          <w:sz w:val="28"/>
          <w:sz w:val="28"/>
          <w:szCs w:val="28"/>
        </w:rPr>
        <w:t>ประเภทลูกค้าที่เป็นเจ้าของผลิตภัณฑ์หรือลูกค้าโดยตรง คือ บริษัทห้างร้านเอกชนทั่วไปที่สามารถกำหนดแนวทางโฆษณาและประชาสัมพันธ์ได้เองโดยติดต่อซื้อเวลาโฆษณากับ ผู้ผลิตรายการโทรทัศน์โดยตรง ซึ่งส่วนมากลูกค้ากลุ่มนี้จะมีขนาดเล็กกว่ากลุ่มที่ติดต่อผ่านบริษัทตัวแทนโฆษณาและมีงบประมาณในการโฆษณาน้อยกว่า</w:t>
      </w:r>
    </w:p>
    <w:p>
      <w:pPr>
        <w:pStyle w:val="TextBodyIndent"/>
        <w:spacing w:before="0" w:after="120"/>
        <w:ind w:left="0" w:right="-1" w:hanging="0"/>
        <w:jc w:val="left"/>
        <w:rPr/>
      </w:pPr>
      <w:r>
        <w:rPr>
          <w:rFonts w:eastAsia="Angsana New" w:cs="Cordia New" w:ascii="Cordia New" w:hAnsi="Cordia New"/>
          <w:sz w:val="28"/>
          <w:szCs w:val="28"/>
        </w:rPr>
        <w:tab/>
        <w:tab/>
        <w:tab/>
        <w:t>(</w:t>
      </w:r>
      <w:r>
        <w:rPr>
          <w:rFonts w:ascii="Cordia New" w:hAnsi="Cordia New" w:eastAsia="Angsana New" w:cs="Cordia New"/>
          <w:sz w:val="28"/>
          <w:sz w:val="28"/>
          <w:szCs w:val="28"/>
        </w:rPr>
        <w:t>ค</w:t>
      </w:r>
      <w:r>
        <w:rPr>
          <w:rFonts w:eastAsia="Angsana New"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ประเภทลูกค้าที่ซื้อช่วงเวลาในการออกอากาศรายการโทรทัศน์  ลูกค้าประเภทนี้ส่วนมากเป็นลูกค้าทั่วไปที่ผลิตรายการโทรทัศน์เอง แต่ไม่มีช่องทางการนำรายการโทรทัศน์ดังกล่าวเผยแพร่สู่ประชาชน หรือผู้ที่รับชมได้โดยตรง หรือไม่มีทุนทรัพย์เพียงพอที่จะเช่าช่องสัญญาณคลื่นความถี่ทั้งช่องสัญญาณ จึงต้องเข้ามาซื้อเวลากับผู้ผลิตรายการโทรทัศน์ เพื่อนำรายการโทรทัศน์ที่ลูกค้าผลิตออกอากาศผ่านช่อง </w:t>
      </w:r>
      <w:r>
        <w:rPr>
          <w:rFonts w:eastAsia="Angsana New" w:cs="Cordia New" w:ascii="Cordia New" w:hAnsi="Cordia New"/>
          <w:sz w:val="28"/>
          <w:szCs w:val="28"/>
        </w:rPr>
        <w:t xml:space="preserve">POP 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หรือช่อง </w:t>
      </w:r>
      <w:r>
        <w:rPr>
          <w:rFonts w:eastAsia="Angsana New" w:cs="Cordia New" w:ascii="Cordia New" w:hAnsi="Cordia New"/>
          <w:sz w:val="28"/>
          <w:szCs w:val="28"/>
        </w:rPr>
        <w:t xml:space="preserve">Thaichaiyo 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  <w:tab/>
        <w:tab/>
        <w:t xml:space="preserve">3.2 </w:t>
      </w:r>
      <w:r>
        <w:rPr>
          <w:rFonts w:ascii="Cordia New" w:hAnsi="Cordia New" w:eastAsia="Angsana New" w:cs="Cordia New"/>
          <w:sz w:val="28"/>
          <w:sz w:val="28"/>
          <w:szCs w:val="28"/>
        </w:rPr>
        <w:t>กลุ่มผู้ชมรายเป้าหมาย คือ ผู้ที่รับชมช่องรายการของผู้ผลิตรายการโทรทัศน์ซึ่งสามารถรับชมได้ทั้ง</w:t>
      </w:r>
      <w:r>
        <w:rPr>
          <w:rFonts w:ascii="Cordia New" w:hAnsi="Cordia New" w:cs="Cordia New"/>
          <w:sz w:val="28"/>
          <w:sz w:val="28"/>
          <w:szCs w:val="28"/>
        </w:rPr>
        <w:t xml:space="preserve">ในระบบที่ไม่ต้องเข้ารหัสสัญญาณ </w:t>
      </w:r>
      <w:r>
        <w:rPr>
          <w:rFonts w:cs="Cordia New" w:ascii="Cordia New" w:hAnsi="Cordia New"/>
          <w:sz w:val="28"/>
          <w:szCs w:val="28"/>
        </w:rPr>
        <w:t xml:space="preserve">(“Free to Air”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ป็นการส่งสัญญาณคลื่นความถี่ผ่านดาวเทียมในระบบ </w:t>
      </w:r>
      <w:r>
        <w:rPr>
          <w:rFonts w:cs="Cordia New" w:ascii="Cordia New" w:hAnsi="Cordia New"/>
          <w:sz w:val="28"/>
          <w:szCs w:val="28"/>
        </w:rPr>
        <w:t xml:space="preserve">C Band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ผู้ชมสามารถรับชมได้ผ่านทางกล่องรับสัญญาณประเภทต่าง ๆ เช่น กล่องรับสัญญาณ </w:t>
      </w:r>
      <w:r>
        <w:rPr>
          <w:rFonts w:cs="Cordia New" w:ascii="Cordia New" w:hAnsi="Cordia New"/>
          <w:sz w:val="28"/>
          <w:szCs w:val="28"/>
        </w:rPr>
        <w:t xml:space="preserve">O2, GMMZ, Sun Box, Big 4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ระบบเคเบิลทีวีทั่วประเทศ ระบบอินเตอร์เน็ท ระบบ </w:t>
      </w:r>
      <w:r>
        <w:rPr>
          <w:rFonts w:cs="Cordia New" w:ascii="Cordia New" w:hAnsi="Cordia New"/>
          <w:sz w:val="28"/>
          <w:szCs w:val="28"/>
        </w:rPr>
        <w:t xml:space="preserve">IPTV </w:t>
      </w:r>
      <w:r>
        <w:rPr>
          <w:rFonts w:ascii="Cordia New" w:hAnsi="Cordia New" w:cs="Cordia New"/>
          <w:sz w:val="28"/>
          <w:sz w:val="28"/>
          <w:szCs w:val="28"/>
        </w:rPr>
        <w:t>และช่องทางอื่น ๆ ซึ่งเกิดขึ้นในอนาคต</w:t>
      </w:r>
      <w:r>
        <w:rPr>
          <w:rFonts w:ascii="Cordia New" w:hAnsi="Cordia New" w:eastAsia="Angsana New" w:cs="Cordia New"/>
          <w:sz w:val="28"/>
          <w:sz w:val="28"/>
          <w:szCs w:val="28"/>
        </w:rPr>
        <w:t xml:space="preserve">  </w:t>
      </w:r>
    </w:p>
    <w:p>
      <w:pPr>
        <w:pStyle w:val="TextBodyIndent"/>
        <w:spacing w:before="0" w:after="120"/>
        <w:ind w:left="0" w:right="-1" w:hanging="0"/>
        <w:jc w:val="left"/>
        <w:rPr>
          <w:rFonts w:ascii="Cordia New" w:hAnsi="Cordia New" w:eastAsia="Angsana New" w:cs="Cordia New"/>
          <w:sz w:val="28"/>
          <w:szCs w:val="28"/>
        </w:rPr>
      </w:pPr>
      <w:r>
        <w:rPr>
          <w:rFonts w:eastAsia="Angsana New" w:cs="Cordia New" w:ascii="Cordia New" w:hAnsi="Cordia New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</w:rPr>
        <w:t xml:space="preserve">3. </w:t>
      </w:r>
      <w:r>
        <w:rPr>
          <w:b/>
          <w:b/>
          <w:bCs/>
        </w:rPr>
        <w:t xml:space="preserve">ธุรกิจการให้บริการระบบออกอากาศรายการโทรทัศน์ สตูดิโอ และอุปกรณ์ต่าง ๆ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 xml:space="preserve">บริษัท ไลฟ์ ทีวี จำกัด </w:t>
      </w:r>
      <w:r>
        <w:rPr>
          <w:b/>
          <w:bCs/>
        </w:rPr>
        <w:t>(“LIVE TV”)</w:t>
      </w:r>
    </w:p>
    <w:p>
      <w:pPr>
        <w:pStyle w:val="Normal"/>
        <w:jc w:val="left"/>
        <w:rPr/>
      </w:pPr>
      <w:r>
        <w:rPr/>
        <w:tab/>
      </w:r>
      <w:r>
        <w:rPr/>
        <w:t xml:space="preserve">ปัจจุบัน </w:t>
      </w:r>
      <w:r>
        <w:rPr/>
        <w:t xml:space="preserve">LIVE TV </w:t>
      </w:r>
      <w:r>
        <w:rPr/>
        <w:t>ได้หยุดดำเนินธุรกิจในส่วนของการผลิตรายการโทรทัศน์ทั้งหมด โดยเปลี่ยนการดำเนินงานมาเป็นการให้บริการระบบออกอากาศรายการโทรทัศน์ สตูดิโอ และอุปกรณ์ต่าง ๆที่เกี่ยวข้องกับการออกอากาศ หรือเรียกว่าธุรกิจการให้การสนับสนุนผู้ประกอบการที่ต้องการผลิตรายการโทรทัศน์แต่ยังไม่มีศักยภาพเพียงพอที่จะผลิตรายการโทรทัศน์และออกอากาศได้ด้วยตนเอง</w:t>
      </w:r>
    </w:p>
    <w:p>
      <w:pPr>
        <w:pStyle w:val="Normal"/>
        <w:jc w:val="left"/>
        <w:rPr/>
      </w:pPr>
      <w:r>
        <w:rPr/>
        <w:tab/>
      </w:r>
      <w:r>
        <w:rPr/>
        <w:t xml:space="preserve">ลักษณะการให้บริการของ </w:t>
      </w:r>
      <w:r>
        <w:rPr/>
        <w:t xml:space="preserve">LIVE TV </w:t>
      </w:r>
      <w:r>
        <w:rPr/>
        <w:t>ประกอบด้วยการให้บริการในด้านการจัดเรียงรายการโทรทัศน์ตามโปรแกรม หรือตามแผนผังของลูกค้า การตัดต่อ การถ่ายทำ การควบคุมระบบการออกอากาศ ควบคุมระบบเสียง และรวมถึงการควบคุ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คุณภาพของสัญญาณคลื่นความถี่ตั้งแต่การเริ่มต้นส่งสัญญาณไปยังดาวเทียม และภายหลังการรับสัญญาณคลื่นความถี่ลงมาจากดาวเทียม รวมถึงการให้เช่าสตูดิโอ และอุปกรณ์ เครื่องไม้เครื่องมือเกี่ยวกับการออกาอากาศรายการโทรทัศน์ ส่วนใหญ่</w:t>
      </w:r>
    </w:p>
    <w:p>
      <w:pPr>
        <w:pStyle w:val="Normal"/>
        <w:jc w:val="left"/>
        <w:rPr/>
      </w:pPr>
      <w:r>
        <w:rPr/>
        <w:t xml:space="preserve">รายได้ของ </w:t>
      </w:r>
      <w:r>
        <w:rPr/>
        <w:t xml:space="preserve">LIVE TV </w:t>
      </w:r>
      <w:r>
        <w:rPr/>
        <w:t xml:space="preserve">มาจากผู้ประกอบการที่มาใช้บริการ ซึ่ง </w:t>
      </w:r>
      <w:r>
        <w:rPr/>
        <w:t xml:space="preserve">LIVE TV </w:t>
      </w:r>
      <w:r>
        <w:rPr/>
        <w:t xml:space="preserve">เป็นที่ยอมรับอยู่แล้วในแวดวงธุรกิจของการให้บริการระบบออกอากาศ ดังนั้น จึงมีลูกค้าที่ให้ความเชื่อมั่นและมาใช้บริการ </w:t>
      </w:r>
      <w:r>
        <w:rPr/>
        <w:t xml:space="preserve">LIVE TV </w:t>
      </w:r>
      <w:r>
        <w:rPr/>
        <w:t xml:space="preserve">อย่างต่อเนื่อง โดยที่ </w:t>
      </w:r>
      <w:r>
        <w:rPr/>
        <w:t xml:space="preserve">LIVE TV </w:t>
      </w:r>
      <w:r>
        <w:rPr/>
        <w:t xml:space="preserve">วางเป้าหมายไว้ว่าเนื่องจากบุคคลากร ของ </w:t>
      </w:r>
      <w:r>
        <w:rPr/>
        <w:t xml:space="preserve">LIVE TV </w:t>
      </w:r>
      <w:r>
        <w:rPr/>
        <w:t xml:space="preserve">เป็นผู้ที่มีประสิทธิภาพ เชี่ยวชาญและชำนาญในธุรกิจประเภทนี้มาอย่างยาวนาน ในอนาคต </w:t>
      </w:r>
      <w:r>
        <w:rPr/>
        <w:t xml:space="preserve">LIVE TV </w:t>
      </w:r>
      <w:r>
        <w:rPr/>
        <w:t xml:space="preserve">มีแผนที่จะเปิดโรงเรียนเพื่อฝึกอบรมให้กับผู้ที่สนใจเกี่ยวกับการดำเนินธุรกิจประเภทนี้อีกด้วย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/>
          <w:bCs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left"/>
        <w:rPr/>
      </w:pPr>
      <w:r>
        <w:rPr/>
        <w:t xml:space="preserve">บริษัท ไลฟ์ มีเดีย กรุ๊ป จำกัด </w:t>
      </w:r>
      <w:r>
        <w:rPr/>
        <w:t>(</w:t>
      </w:r>
      <w:r>
        <w:rPr/>
        <w:t>มหาชน</w:t>
      </w:r>
      <w:r>
        <w:rPr/>
        <w:t>) (“LMG”)</w:t>
      </w:r>
    </w:p>
    <w:p>
      <w:pPr>
        <w:pStyle w:val="Normal"/>
        <w:ind w:firstLine="720"/>
        <w:jc w:val="left"/>
        <w:rPr/>
      </w:pPr>
      <w:r>
        <w:rPr/>
        <w:t xml:space="preserve">LMG </w:t>
      </w:r>
      <w:r>
        <w:rPr/>
        <w:t xml:space="preserve">ประกอบกิจการสื่อโฆษณานอกบ้าน </w:t>
      </w:r>
      <w:r>
        <w:rPr/>
        <w:t xml:space="preserve">(Out of Home Media) </w:t>
      </w:r>
      <w:r>
        <w:rPr/>
        <w:t xml:space="preserve">ปัจจุบันมีสื่อโฆษณาที่ดำเนินการอยู่ </w:t>
      </w:r>
      <w:r>
        <w:rPr/>
        <w:t xml:space="preserve">3 </w:t>
      </w:r>
      <w:r>
        <w:rPr/>
        <w:t>ประเภท ได้แก่</w:t>
      </w:r>
    </w:p>
    <w:p>
      <w:pPr>
        <w:pStyle w:val="Normal"/>
        <w:jc w:val="left"/>
        <w:rPr/>
      </w:pPr>
      <w:bookmarkStart w:id="0" w:name="OLE_LINK7"/>
      <w:bookmarkStart w:id="1" w:name="OLE_LINK6"/>
      <w:bookmarkEnd w:id="0"/>
      <w:bookmarkEnd w:id="1"/>
      <w:r>
        <w:rPr/>
        <w:tab/>
      </w:r>
      <w:r>
        <w:rPr>
          <w:u w:val="single"/>
        </w:rPr>
        <w:t>Billboard</w:t>
      </w:r>
    </w:p>
    <w:p>
      <w:pPr>
        <w:pStyle w:val="Normal"/>
        <w:jc w:val="left"/>
        <w:rPr/>
      </w:pPr>
      <w:bookmarkStart w:id="2" w:name="OLE_LINK7"/>
      <w:bookmarkStart w:id="3" w:name="OLE_LINK6"/>
      <w:bookmarkEnd w:id="2"/>
      <w:bookmarkEnd w:id="3"/>
      <w:r>
        <w:rPr/>
        <w:tab/>
        <w:t xml:space="preserve">LMG </w:t>
      </w:r>
      <w:r>
        <w:rPr/>
        <w:t xml:space="preserve">มีป้ายโฆษณาประเภท </w:t>
      </w:r>
      <w:r>
        <w:rPr/>
        <w:t xml:space="preserve">Billboard </w:t>
      </w:r>
      <w:r>
        <w:rPr/>
        <w:t>ขนาดใหญ่หรือในบางครั้งเรียกว่า “สื่อป้ายโฆษณากลางแจ้ง” ในหลากหลายพื้นที่ ทั้งในบริเวณถนนสายหลักในกรุงเทพมหานคร และปริมณฑล เช่น ถนนเพชรบุรีตัดใหม่</w:t>
      </w:r>
      <w:r>
        <w:rPr/>
        <w:t xml:space="preserve">, </w:t>
      </w:r>
      <w:r>
        <w:rPr/>
        <w:t>ทางด่วนขั้นที่</w:t>
      </w:r>
      <w:r>
        <w:rPr/>
        <w:t xml:space="preserve">1 </w:t>
      </w:r>
      <w:r>
        <w:rPr/>
        <w:t>พื้นที่การท่าเรือแห่งประเทศไทย</w:t>
      </w:r>
      <w:r>
        <w:rPr/>
        <w:t xml:space="preserve">, </w:t>
      </w:r>
      <w:r>
        <w:rPr/>
        <w:t xml:space="preserve">ทางด่วนขั้นที่ </w:t>
      </w:r>
      <w:r>
        <w:rPr/>
        <w:t xml:space="preserve">2 </w:t>
      </w:r>
      <w:r>
        <w:rPr/>
        <w:t>บริเวณถนนจันทน์</w:t>
      </w:r>
      <w:r>
        <w:rPr/>
        <w:t xml:space="preserve">, </w:t>
      </w:r>
      <w:r>
        <w:rPr/>
        <w:t xml:space="preserve">ถนนพระราม </w:t>
      </w:r>
      <w:r>
        <w:rPr/>
        <w:t xml:space="preserve">9 </w:t>
      </w:r>
      <w:r>
        <w:rPr/>
        <w:t>และถนนรัชวิภา</w:t>
      </w:r>
      <w:r>
        <w:rPr/>
        <w:t xml:space="preserve">, </w:t>
      </w:r>
      <w:r>
        <w:rPr/>
        <w:t>พระโขนง และแฮปปี้แลนด์ เป็นต้น</w:t>
      </w:r>
    </w:p>
    <w:p>
      <w:pPr>
        <w:pStyle w:val="Normal"/>
        <w:jc w:val="left"/>
        <w:rPr/>
      </w:pPr>
      <w:r>
        <w:rPr/>
        <w:tab/>
      </w:r>
      <w:r>
        <w:rPr/>
        <w:t xml:space="preserve">อีกทั้งในปี </w:t>
      </w:r>
      <w:r>
        <w:rPr/>
        <w:t xml:space="preserve">2555 LMG </w:t>
      </w:r>
      <w:r>
        <w:rPr/>
        <w:t xml:space="preserve">ได้มีการลงทุนขยายธุรกิจไปยังหัวเมืองชั้นนำต่าง ๆ ของประเทศ โดยการลงทุนก่อสร้างโครงป้ายโฆษณาขึ้นใหม่ จำนวน  </w:t>
      </w:r>
      <w:r>
        <w:rPr/>
        <w:t xml:space="preserve">5 </w:t>
      </w:r>
      <w:r>
        <w:rPr/>
        <w:t xml:space="preserve">โครงป้ายโฆษณาด้วยกัน โดยที่ </w:t>
      </w:r>
      <w:r>
        <w:rPr/>
        <w:t xml:space="preserve">LMG </w:t>
      </w:r>
      <w:r>
        <w:rPr/>
        <w:t xml:space="preserve">เห็นว่าการเพิ่มจำนวนโครงป้ายโฆษณาและขยายฐานลูกค้าไปยังหัวเมืองชั้นนำของประเทศนั้นจะสามารถสร้างรายได้ให้กับ </w:t>
      </w:r>
      <w:r>
        <w:rPr/>
        <w:t xml:space="preserve">LMG </w:t>
      </w:r>
      <w:r>
        <w:rPr/>
        <w:t>เพิ่มมากขึ้น</w:t>
      </w:r>
    </w:p>
    <w:p>
      <w:pPr>
        <w:pStyle w:val="Normal"/>
        <w:jc w:val="left"/>
        <w:rPr/>
      </w:pPr>
      <w:r>
        <w:rPr/>
        <w:tab/>
      </w:r>
      <w:r>
        <w:rPr>
          <w:u w:val="single"/>
        </w:rPr>
        <w:t>Building Wrap</w:t>
      </w:r>
    </w:p>
    <w:p>
      <w:pPr>
        <w:pStyle w:val="Normal"/>
        <w:jc w:val="left"/>
        <w:rPr/>
      </w:pPr>
      <w:r>
        <w:rPr/>
        <w:tab/>
      </w:r>
      <w:r>
        <w:rPr/>
        <w:t xml:space="preserve">การโฆษณาที่ปรากฏ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 ปัจจุบันมีการทำสัญญาไว้ </w:t>
      </w:r>
      <w:r>
        <w:rPr/>
        <w:t xml:space="preserve">1 </w:t>
      </w:r>
      <w:r>
        <w:rPr/>
        <w:t>อาคาร คือ อาคารซิโนบริต ถนนวิภาวดีรังสิต</w:t>
      </w:r>
    </w:p>
    <w:p>
      <w:pPr>
        <w:pStyle w:val="Normal"/>
        <w:jc w:val="left"/>
        <w:rPr/>
      </w:pPr>
      <w:r>
        <w:rPr/>
        <w:tab/>
      </w:r>
      <w:r>
        <w:rPr>
          <w:u w:val="single"/>
        </w:rPr>
        <w:t>Hi-Rise TV</w:t>
      </w:r>
    </w:p>
    <w:p>
      <w:pPr>
        <w:pStyle w:val="Normal"/>
        <w:jc w:val="left"/>
        <w:rPr/>
      </w:pPr>
      <w:r>
        <w:rPr/>
        <w:tab/>
      </w:r>
      <w:r>
        <w:rPr/>
        <w:t xml:space="preserve"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 โดยได้เพิ่มมูลค่าของสื่อ โดยการจัดกิจกรรม และการ </w:t>
      </w:r>
      <w:r>
        <w:rPr/>
        <w:t xml:space="preserve">Wrap </w:t>
      </w:r>
      <w:r>
        <w:rPr/>
        <w:t xml:space="preserve">ขอบจอของสื่อโฆษณา ได้แก่ อาคารจัสมินซิตี้ ถนนสุขุมวิท อาคารรัจนาการ ถนนสาทรใต้ อาคารสิรินรัตน์ ถนนพระราม </w:t>
      </w:r>
      <w:r>
        <w:rPr/>
        <w:t xml:space="preserve">4 </w:t>
      </w:r>
      <w:r>
        <w:rPr/>
        <w:t>และอาคารเมืองไทย</w:t>
      </w:r>
      <w:r>
        <w:rPr/>
        <w:t>-</w:t>
      </w:r>
      <w:r>
        <w:rPr/>
        <w:t>ภัทรคอมเพล็กซ์ ถนนรัชดาภิเษก เป็นต้น</w:t>
      </w:r>
    </w:p>
    <w:p>
      <w:pPr>
        <w:pStyle w:val="Normal"/>
        <w:ind w:firstLine="720"/>
        <w:jc w:val="left"/>
        <w:rPr/>
      </w:pPr>
      <w:r>
        <w:rPr/>
        <w:t xml:space="preserve">การให้บริการในสื่อโฆษณาข้างต้น บริษัทจะมีรายได้หลักแบ่งได้เป็น </w:t>
      </w:r>
      <w:r>
        <w:rPr/>
        <w:t xml:space="preserve">2 </w:t>
      </w:r>
      <w:r>
        <w:rPr/>
        <w:t xml:space="preserve">ประเภท ได้แก่ รายได้จากการให้บริการสื่อโฆษณา และรายได้จากการผลิตสื่อโฆษณา นอกจากนี้ </w:t>
      </w:r>
      <w:r>
        <w:rPr/>
        <w:t xml:space="preserve">LMG </w:t>
      </w:r>
      <w:r>
        <w:rPr/>
        <w:t>ยังมีการดำเนินการเป็นนายหน้าในการผลิตและจำหน่ายสื่อโฆษณานอกบ้านให้แก่ผู้ประกอบการรายอื่นๆ เช่น บริษัท คอนซีท แอดเวอร์ไทซิ่ง จำกัด โดยการเป็นนายหน้าจำหน่ายสื่อดังกล่าวจะได้รับผลตอบแทนในลักษณะส่วนแบ่งจากรายได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1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E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dia New" w:hAnsi="Cordia New" w:eastAsia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CommentTextChar">
    <w:name w:val="Comment Text Char"/>
    <w:basedOn w:val="DefaultParagraphFont"/>
    <w:qFormat/>
    <w:rPr>
      <w:rFonts w:ascii="Cordia New" w:hAnsi="Cordia New" w:eastAsia="Cordia New" w:cs="Cordia New"/>
      <w:sz w:val="20"/>
      <w:szCs w:val="25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0:00Z</dcterms:created>
  <dc:creator>s</dc:creator>
  <dc:description/>
  <dc:language>en-US</dc:language>
  <cp:lastModifiedBy>pranee</cp:lastModifiedBy>
  <dcterms:modified xsi:type="dcterms:W3CDTF">2013-04-01T04:10:00Z</dcterms:modified>
  <cp:revision>2</cp:revision>
  <dc:subject/>
  <dc:title/>
</cp:coreProperties>
</file>