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 xml:space="preserve">ส่วนที่ </w:t>
      </w:r>
      <w:r>
        <w:rPr>
          <w:b/>
          <w:bCs/>
          <w:color w:val="000000"/>
          <w:u w:val="single"/>
        </w:rPr>
        <w:t xml:space="preserve">2 </w:t>
      </w:r>
      <w:r>
        <w:rPr>
          <w:b/>
          <w:b/>
          <w:bCs/>
          <w:color w:val="000000"/>
          <w:u w:val="single"/>
        </w:rPr>
        <w:t>การจัดการและการกำกับดูแลกิจการ</w:t>
      </w:r>
    </w:p>
    <w:p>
      <w:pPr>
        <w:pStyle w:val="ListParagraph"/>
        <w:numPr>
          <w:ilvl w:val="0"/>
          <w:numId w:val="42"/>
        </w:numPr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ข้อมูลหลักทรัพย์และผู้ถือหุ้น</w:t>
      </w:r>
    </w:p>
    <w:p>
      <w:pPr>
        <w:pStyle w:val="Normal"/>
        <w:ind w:right="-625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2"/>
        </w:numPr>
        <w:ind w:left="360" w:right="-625" w:hanging="360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หลักทรัพย์ของบริษัท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บริษัทมีทุนจดทะเบียน </w:t>
      </w:r>
      <w:r>
        <w:rPr>
          <w:color w:val="000000"/>
        </w:rPr>
        <w:t>813</w:t>
      </w:r>
      <w:r>
        <w:rPr>
          <w:color w:val="000000"/>
        </w:rPr>
        <w:t>,5</w:t>
      </w:r>
      <w:r>
        <w:rPr>
          <w:color w:val="000000"/>
        </w:rPr>
        <w:t>22</w:t>
      </w:r>
      <w:r>
        <w:rPr>
          <w:color w:val="000000"/>
        </w:rPr>
        <w:t>,</w:t>
      </w:r>
      <w:r>
        <w:rPr>
          <w:color w:val="000000"/>
        </w:rPr>
        <w:t>876</w:t>
      </w:r>
      <w:r>
        <w:rPr>
          <w:color w:val="000000"/>
        </w:rPr>
        <w:t>.</w:t>
      </w:r>
      <w:r>
        <w:rPr>
          <w:color w:val="000000"/>
        </w:rPr>
        <w:t>0</w:t>
      </w:r>
      <w:r>
        <w:rPr>
          <w:color w:val="000000"/>
        </w:rPr>
        <w:t xml:space="preserve">0 </w:t>
      </w:r>
      <w:r>
        <w:rPr>
          <w:color w:val="000000"/>
        </w:rPr>
        <w:t xml:space="preserve">บาท แบ่งเป็นหุ้นสามัญ </w:t>
      </w:r>
      <w:r>
        <w:rPr>
          <w:color w:val="000000"/>
        </w:rPr>
        <w:t>8</w:t>
      </w:r>
      <w:r>
        <w:rPr>
          <w:color w:val="000000"/>
        </w:rPr>
        <w:t>,</w:t>
      </w:r>
      <w:r>
        <w:rPr>
          <w:color w:val="000000"/>
        </w:rPr>
        <w:t>135</w:t>
      </w:r>
      <w:r>
        <w:rPr>
          <w:color w:val="000000"/>
        </w:rPr>
        <w:t>,</w:t>
      </w:r>
      <w:r>
        <w:rPr>
          <w:color w:val="000000"/>
        </w:rPr>
        <w:t>228</w:t>
      </w:r>
      <w:r>
        <w:rPr>
          <w:color w:val="000000"/>
        </w:rPr>
        <w:t>,7</w:t>
      </w:r>
      <w:r>
        <w:rPr>
          <w:color w:val="000000"/>
        </w:rPr>
        <w:t>60</w:t>
      </w:r>
      <w:r>
        <w:rPr>
          <w:color w:val="000000"/>
        </w:rPr>
        <w:t xml:space="preserve"> </w:t>
      </w:r>
      <w:r>
        <w:rPr>
          <w:color w:val="000000"/>
        </w:rPr>
        <w:t xml:space="preserve">หุ้น มูลค่าที่ตราไว้หุ้นละ </w:t>
      </w:r>
      <w:r>
        <w:rPr>
          <w:color w:val="000000"/>
        </w:rPr>
        <w:t xml:space="preserve">0.10 </w:t>
      </w:r>
      <w:r>
        <w:rPr>
          <w:color w:val="000000"/>
        </w:rPr>
        <w:t xml:space="preserve">บาท และทุนชำระแล้ว </w:t>
      </w:r>
      <w:r>
        <w:rPr>
          <w:color w:val="000000"/>
        </w:rPr>
        <w:t>6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,</w:t>
      </w:r>
      <w:r>
        <w:rPr>
          <w:color w:val="000000"/>
        </w:rPr>
        <w:t>012</w:t>
      </w:r>
      <w:r>
        <w:rPr>
          <w:color w:val="000000"/>
        </w:rPr>
        <w:t>,</w:t>
      </w:r>
      <w:r>
        <w:rPr>
          <w:color w:val="000000"/>
        </w:rPr>
        <w:t>199</w:t>
      </w:r>
      <w:r>
        <w:rPr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 xml:space="preserve">0 </w:t>
      </w:r>
      <w:r>
        <w:rPr>
          <w:color w:val="000000"/>
        </w:rPr>
        <w:t xml:space="preserve">บาท </w:t>
      </w:r>
    </w:p>
    <w:p>
      <w:pPr>
        <w:pStyle w:val="Heading2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ผู้ถือหุ้น</w:t>
      </w:r>
    </w:p>
    <w:p>
      <w:pPr>
        <w:pStyle w:val="Normal"/>
        <w:ind w:firstLine="720"/>
        <w:jc w:val="left"/>
        <w:rPr>
          <w:color w:val="000000"/>
          <w:spacing w:val="-10"/>
        </w:rPr>
      </w:pPr>
      <w:r>
        <w:rPr>
          <w:color w:val="000000"/>
        </w:rPr>
        <w:t xml:space="preserve">กลุ่มผู้ถือหุ้นที่ถือหุ้นสูงสุด </w:t>
      </w:r>
      <w:r>
        <w:rPr>
          <w:color w:val="000000"/>
        </w:rPr>
        <w:t xml:space="preserve">10 </w:t>
      </w:r>
      <w:r>
        <w:rPr>
          <w:color w:val="000000"/>
        </w:rPr>
        <w:t xml:space="preserve">รายแรก ปิดสมุดทะเบียน ณ วันที่ </w:t>
      </w:r>
      <w:r>
        <w:rPr>
          <w:color w:val="000000"/>
        </w:rPr>
        <w:t xml:space="preserve">23 </w:t>
      </w:r>
      <w:r>
        <w:rPr>
          <w:color w:val="000000"/>
        </w:rPr>
        <w:t>พฤษาคม</w:t>
      </w:r>
      <w:r>
        <w:rPr>
          <w:color w:val="000000"/>
        </w:rPr>
        <w:t xml:space="preserve">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ซึ่ง ณ วัน เวลาดังกล่าวบริษัท มีหุ้นสามัญจำนวน </w:t>
      </w:r>
      <w:r>
        <w:rPr>
          <w:color w:val="000000"/>
        </w:rPr>
        <w:t>5</w:t>
      </w:r>
      <w:r>
        <w:rPr>
          <w:color w:val="000000"/>
        </w:rPr>
        <w:t>,</w:t>
      </w:r>
      <w:r>
        <w:rPr>
          <w:color w:val="000000"/>
        </w:rPr>
        <w:t>665</w:t>
      </w:r>
      <w:r>
        <w:rPr>
          <w:color w:val="000000"/>
        </w:rPr>
        <w:t>,</w:t>
      </w:r>
      <w:r>
        <w:rPr>
          <w:color w:val="000000"/>
        </w:rPr>
        <w:t>461</w:t>
      </w:r>
      <w:r>
        <w:rPr>
          <w:color w:val="000000"/>
        </w:rPr>
        <w:t>,</w:t>
      </w:r>
      <w:r>
        <w:rPr>
          <w:color w:val="000000"/>
        </w:rPr>
        <w:t>296</w:t>
      </w:r>
      <w:r>
        <w:rPr>
          <w:color w:val="000000"/>
        </w:rPr>
        <w:t xml:space="preserve"> </w:t>
      </w:r>
      <w:r>
        <w:rPr>
          <w:color w:val="000000"/>
        </w:rPr>
        <w:t>หุ้น มูลค่าหุ้นที่ตราไว้หุ้น</w:t>
      </w:r>
      <w:r>
        <w:rPr>
          <w:color w:val="000000"/>
          <w:spacing w:val="-2"/>
        </w:rPr>
        <w:t xml:space="preserve">ละ </w:t>
      </w:r>
      <w:r>
        <w:rPr>
          <w:color w:val="000000"/>
          <w:spacing w:val="-2"/>
        </w:rPr>
        <w:t xml:space="preserve">0.10 </w:t>
      </w:r>
      <w:r>
        <w:rPr>
          <w:color w:val="000000"/>
          <w:spacing w:val="-2"/>
        </w:rPr>
        <w:t>บาท</w:t>
      </w:r>
    </w:p>
    <w:p>
      <w:pPr>
        <w:pStyle w:val="Normal"/>
        <w:ind w:firstLine="720"/>
        <w:rPr>
          <w:color w:val="000000"/>
          <w:spacing w:val="-10"/>
          <w:highlight w:val="yellow"/>
        </w:rPr>
      </w:pPr>
      <w:r>
        <w:rPr>
          <w:color w:val="000000"/>
          <w:spacing w:val="-10"/>
          <w:highlight w:val="yellow"/>
        </w:rPr>
      </w:r>
    </w:p>
    <w:tbl>
      <w:tblPr>
        <w:tblW w:w="8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4"/>
        <w:gridCol w:w="1988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ายชื่อผู้ถือหุ้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จำนวนหุ้นสามั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สัดส่วนการถือหุ้น </w:t>
            </w:r>
            <w:r>
              <w:rPr>
                <w:color w:val="000000"/>
              </w:rPr>
              <w:t>(%)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279" w:hanging="279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นางมโนทิพย์  จักรวาลธรร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</w:t>
            </w:r>
            <w:r>
              <w:rPr>
                <w:color w:val="000000"/>
              </w:rPr>
              <w:t>ยนันทพันธ์  มหัสธนธัญ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ยชยุตม์  ลี้อิสสระนุกู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ยพนิต  จันทรศุภวงษ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.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งอำไพ  หาญไกรวิไลย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บริษัท ไทยเอ็นวีดีอาร์ จำกัด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.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ย</w:t>
            </w:r>
            <w:r>
              <w:rPr>
                <w:color w:val="000000"/>
              </w:rPr>
              <w:t>อำนวย  พิจิตรพงษ์ชัย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นายไพบูลย์  </w:t>
            </w:r>
            <w:r>
              <w:rPr>
                <w:color w:val="000000"/>
              </w:rPr>
              <w:t>เตชกนก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</w:t>
            </w:r>
            <w:r>
              <w:rPr>
                <w:color w:val="000000"/>
              </w:rPr>
              <w:t>งกนิษฐา บาร์ตัน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นายสมนึก  </w:t>
            </w:r>
            <w:r>
              <w:rPr>
                <w:color w:val="000000"/>
              </w:rPr>
              <w:t>พจน์เกษมสิ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128,88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8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9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48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3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96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77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6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4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2,</w:t>
            </w:r>
            <w:r>
              <w:rPr>
                <w:color w:val="000000"/>
              </w:rPr>
              <w:t>60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78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899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3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82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7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82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7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9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8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41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28</w:t>
            </w:r>
          </w:p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ว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7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2</w:t>
            </w:r>
          </w:p>
        </w:tc>
      </w:tr>
    </w:tbl>
    <w:p>
      <w:pPr>
        <w:pStyle w:val="Heading2"/>
        <w:ind w:firstLine="360"/>
        <w:rPr>
          <w:rFonts w:ascii="Cordia New" w:hAnsi="Cordia New" w:cs="Cordia New"/>
          <w:color w:val="000000"/>
          <w:sz w:val="28"/>
          <w:szCs w:val="28"/>
          <w:u w:val="none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u w:val="none"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</w:rPr>
        <w:t xml:space="preserve">ไม่มี    </w:t>
      </w:r>
      <w:r>
        <w:rPr>
          <w:color w:val="000000"/>
        </w:rPr>
        <w:t>-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3.  </w:t>
      </w:r>
      <w:r>
        <w:rPr>
          <w:b/>
          <w:b/>
          <w:bCs/>
          <w:color w:val="000000"/>
          <w:u w:val="single"/>
        </w:rPr>
        <w:t>การออกหลักทรัพย์อื่น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บริษัทได้ออกและเสนอขายใบสำคัญแสดงสิทธิที่จะซื้อหุ้นสามัญของบริษัท 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รุ่นที่ </w:t>
      </w:r>
      <w:r>
        <w:rPr>
          <w:color w:val="000000"/>
        </w:rPr>
        <w:t xml:space="preserve">2 (LIVE-W2)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870,000,000 </w:t>
      </w:r>
      <w:r>
        <w:rPr>
          <w:color w:val="000000"/>
        </w:rPr>
        <w:t xml:space="preserve">หน่วย โดยเป็นการออกและเสนอขายให้แก่ผู้ถือหุ้นเดิม อัตราการใช้สิทธิ </w:t>
      </w:r>
      <w:r>
        <w:rPr>
          <w:color w:val="000000"/>
        </w:rPr>
        <w:t xml:space="preserve">1 </w:t>
      </w:r>
      <w:r>
        <w:rPr>
          <w:color w:val="000000"/>
        </w:rPr>
        <w:t xml:space="preserve">ใบสำคัญแสดงสิทธิต่อ </w:t>
      </w:r>
      <w:r>
        <w:rPr>
          <w:color w:val="000000"/>
        </w:rPr>
        <w:t>1</w:t>
      </w:r>
      <w:r>
        <w:rPr>
          <w:color w:val="000000"/>
        </w:rPr>
        <w:t>.047</w:t>
      </w:r>
      <w:r>
        <w:rPr>
          <w:color w:val="000000"/>
        </w:rPr>
        <w:t xml:space="preserve"> </w:t>
      </w:r>
      <w:r>
        <w:rPr>
          <w:color w:val="000000"/>
        </w:rPr>
        <w:t xml:space="preserve">หุ้นสามัญ ราคาการใช้สิทธิ </w:t>
      </w:r>
      <w:r>
        <w:rPr>
          <w:color w:val="000000"/>
        </w:rPr>
        <w:t xml:space="preserve">0.10 </w:t>
      </w:r>
      <w:r>
        <w:rPr>
          <w:color w:val="000000"/>
        </w:rPr>
        <w:t>บาท</w:t>
      </w:r>
      <w:r>
        <w:rPr>
          <w:color w:val="000000"/>
        </w:rPr>
        <w:t xml:space="preserve"> </w:t>
      </w:r>
      <w:r>
        <w:rPr>
          <w:color w:val="000000"/>
        </w:rPr>
        <w:t xml:space="preserve">สามารถใช้สิทธิได้ทุก ๆ </w:t>
      </w:r>
      <w:r>
        <w:rPr>
          <w:color w:val="000000"/>
        </w:rPr>
        <w:t xml:space="preserve">3 </w:t>
      </w:r>
      <w:r>
        <w:rPr>
          <w:color w:val="000000"/>
        </w:rPr>
        <w:t xml:space="preserve">เดือน คือ ภายในวันทำการสุดท้ายของเดือนมีนาคม มิถุนายน กันยายน และธันวาคม ตลอดอายุของใบสำคัญแสดงสิทธิ นับแต่วันที่ออกใบสำคัญแสดงสิทธิ ทั้งนี้ วันกำหนดการใช้สิทธิครั้งแรก คือ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มีนาคม </w:t>
      </w:r>
      <w:r>
        <w:rPr>
          <w:color w:val="000000"/>
        </w:rPr>
        <w:t xml:space="preserve">2557 </w:t>
      </w:r>
      <w:r>
        <w:rPr>
          <w:color w:val="000000"/>
        </w:rPr>
        <w:t xml:space="preserve">และกำหนดวันใช้สิทธิครั้งสุดท้ายจะตรงกับวันที่ </w:t>
      </w:r>
      <w:r>
        <w:rPr>
          <w:color w:val="000000"/>
        </w:rPr>
        <w:t xml:space="preserve">8 </w:t>
      </w:r>
      <w:r>
        <w:rPr>
          <w:color w:val="000000"/>
        </w:rPr>
        <w:t xml:space="preserve">ธันวาคม </w:t>
      </w:r>
      <w:r>
        <w:rPr>
          <w:color w:val="000000"/>
        </w:rPr>
        <w:t>2559 (</w:t>
      </w:r>
      <w:r>
        <w:rPr>
          <w:color w:val="000000"/>
        </w:rPr>
        <w:t xml:space="preserve">วันที่ใบสำคัญแสดงสิทธิมีอายุครบ </w:t>
      </w:r>
      <w:r>
        <w:rPr>
          <w:color w:val="000000"/>
        </w:rPr>
        <w:t xml:space="preserve">3 </w:t>
      </w:r>
      <w:r>
        <w:rPr>
          <w:color w:val="000000"/>
        </w:rPr>
        <w:t>ปี</w:t>
      </w:r>
      <w:r>
        <w:rPr>
          <w:color w:val="000000"/>
        </w:rPr>
        <w:t>)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</w:rPr>
        <w:t>บริษัทได้</w:t>
      </w:r>
      <w:r>
        <w:rPr>
          <w:color w:val="000000"/>
        </w:rPr>
        <w:t xml:space="preserve">ออกและเสนอขายหุ้นกู้แปลงสภาพให้แก่นักลงทุนในต่างประเทศโดยเฉพาะเจาะจง </w:t>
      </w:r>
      <w:r>
        <w:rPr>
          <w:color w:val="000000"/>
        </w:rPr>
        <w:t xml:space="preserve">(Private Placement)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20,000,000 </w:t>
      </w:r>
      <w:r>
        <w:rPr>
          <w:color w:val="000000"/>
        </w:rPr>
        <w:t xml:space="preserve">เหรีญสิงคโปร์ และได้มีมติเพิ่มทุนและจัดสรรไว้สำหรับรองรับการแปลงสิทธิ จำนวน </w:t>
      </w:r>
      <w:r>
        <w:rPr>
          <w:color w:val="000000"/>
        </w:rPr>
        <w:t xml:space="preserve">1,500,000,000 </w:t>
      </w:r>
      <w:r>
        <w:rPr>
          <w:color w:val="000000"/>
        </w:rPr>
        <w:t xml:space="preserve"> </w:t>
      </w:r>
      <w:r>
        <w:rPr>
          <w:color w:val="000000"/>
        </w:rPr>
        <w:t xml:space="preserve">หุ้น มูลค่าที่ตราไว้หุ้นละ </w:t>
      </w:r>
      <w:r>
        <w:rPr>
          <w:color w:val="000000"/>
        </w:rPr>
        <w:t xml:space="preserve">0.10 </w:t>
      </w:r>
      <w:r>
        <w:rPr>
          <w:color w:val="000000"/>
        </w:rPr>
        <w:t>บาท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right="-6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  <w:u w:val="single"/>
        </w:rPr>
        <w:t>นโยบายการจ่ายเงินปันผล</w:t>
      </w:r>
    </w:p>
    <w:p>
      <w:pPr>
        <w:pStyle w:val="BodyTextIndent3"/>
        <w:ind w:left="-14" w:firstLine="734"/>
        <w:jc w:val="left"/>
        <w:rPr/>
      </w:pPr>
      <w:r>
        <w:rPr>
          <w:color w:val="000000"/>
          <w:sz w:val="28"/>
          <w:sz w:val="28"/>
          <w:szCs w:val="28"/>
        </w:rPr>
        <w:t xml:space="preserve">ไม่ต่ำกว่าร้อยละ </w:t>
      </w:r>
      <w:r>
        <w:rPr>
          <w:color w:val="000000"/>
          <w:sz w:val="28"/>
          <w:szCs w:val="28"/>
        </w:rPr>
        <w:t xml:space="preserve">50 </w:t>
      </w:r>
      <w:r>
        <w:rPr>
          <w:color w:val="000000"/>
          <w:sz w:val="28"/>
          <w:sz w:val="28"/>
          <w:szCs w:val="28"/>
        </w:rPr>
        <w:t>ของกำไรสุทธิในแต่ละปี</w:t>
      </w:r>
      <w:r>
        <w:rPr>
          <w:color w:val="000000"/>
          <w:sz w:val="28"/>
          <w:sz w:val="28"/>
          <w:szCs w:val="28"/>
        </w:rPr>
        <w:t>ภาย</w:t>
      </w:r>
      <w:r>
        <w:rPr>
          <w:color w:val="000000"/>
          <w:sz w:val="28"/>
          <w:sz w:val="28"/>
          <w:szCs w:val="28"/>
        </w:rPr>
        <w:t>หลัง</w:t>
      </w:r>
      <w:r>
        <w:rPr>
          <w:color w:val="000000"/>
          <w:sz w:val="28"/>
          <w:sz w:val="28"/>
          <w:szCs w:val="28"/>
        </w:rPr>
        <w:t>การ</w:t>
      </w:r>
      <w:r>
        <w:rPr>
          <w:color w:val="000000"/>
          <w:sz w:val="28"/>
          <w:sz w:val="28"/>
          <w:szCs w:val="28"/>
        </w:rPr>
        <w:t>หักภาษีและสำรองตามกฎหมาย หรือตามความเหมาะสม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42"/>
        </w:numPr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โครงสร้าง</w:t>
      </w:r>
      <w:r>
        <w:rPr>
          <w:b/>
          <w:b/>
          <w:bCs/>
          <w:color w:val="000000"/>
          <w:u w:val="single"/>
        </w:rPr>
        <w:t>การจัดการ</w:t>
      </w:r>
    </w:p>
    <w:p>
      <w:pPr>
        <w:pStyle w:val="Normal"/>
        <w:tabs>
          <w:tab w:val="clear" w:pos="720"/>
          <w:tab w:val="left" w:pos="810" w:leader="none"/>
        </w:tabs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โครงสร้างการจัดการ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โครงสร้างองค์กร บริษัท 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>มีนา</w:t>
      </w:r>
      <w:r>
        <w:rPr>
          <w:color w:val="000000"/>
        </w:rPr>
        <w:t xml:space="preserve">คม </w:t>
      </w:r>
      <w:r>
        <w:rPr>
          <w:color w:val="000000"/>
        </w:rPr>
        <w:t>255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094105</wp:posOffset>
            </wp:positionH>
            <wp:positionV relativeFrom="paragraph">
              <wp:posOffset>-1538605</wp:posOffset>
            </wp:positionV>
            <wp:extent cx="5082540" cy="8251190"/>
            <wp:effectExtent l="0" t="0" r="0" b="0"/>
            <wp:wrapNone/>
            <wp:docPr id="1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firstLine="792"/>
        <w:jc w:val="left"/>
        <w:rPr>
          <w:color w:val="000000"/>
        </w:rPr>
      </w:pPr>
      <w:r>
        <w:rPr>
          <w:color w:val="000000"/>
        </w:rPr>
        <w:t>โครงสร้าง</w:t>
      </w:r>
      <w:r>
        <w:rPr>
          <w:color w:val="000000"/>
        </w:rPr>
        <w:t>การจัดการ</w:t>
      </w:r>
      <w:r>
        <w:rPr>
          <w:color w:val="000000"/>
        </w:rPr>
        <w:t xml:space="preserve">ของบริษัท 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>มีนา</w:t>
      </w:r>
      <w:r>
        <w:rPr>
          <w:color w:val="000000"/>
        </w:rPr>
        <w:t xml:space="preserve">คม </w:t>
      </w:r>
      <w:r>
        <w:rPr>
          <w:color w:val="000000"/>
        </w:rPr>
        <w:t xml:space="preserve">2558 </w:t>
      </w:r>
      <w:r>
        <w:rPr>
          <w:color w:val="000000"/>
        </w:rPr>
        <w:t xml:space="preserve">ประกอบด้วย </w:t>
      </w:r>
      <w:r>
        <w:rPr>
          <w:color w:val="000000"/>
        </w:rPr>
        <w:t xml:space="preserve">(1) </w:t>
      </w:r>
      <w:r>
        <w:rPr>
          <w:color w:val="000000"/>
        </w:rPr>
        <w:t xml:space="preserve">คณะกรรมการบริษัท </w:t>
      </w:r>
      <w:r>
        <w:rPr>
          <w:color w:val="000000"/>
        </w:rPr>
        <w:t xml:space="preserve">(2) </w:t>
      </w:r>
      <w:r>
        <w:rPr>
          <w:color w:val="000000"/>
        </w:rPr>
        <w:t xml:space="preserve">คณะกรรมการชุดย่อยจำนวน </w:t>
      </w:r>
      <w:r>
        <w:rPr>
          <w:color w:val="000000"/>
        </w:rPr>
        <w:t xml:space="preserve">5 </w:t>
      </w:r>
      <w:r>
        <w:rPr>
          <w:color w:val="000000"/>
        </w:rPr>
        <w:t>ชุด ซึ่งแต่งตั้งโดยคณะกรรมการบริษัท ประกอบด้วย คณะกรรมการตรวจสอบ คณะกรรมการพิจารณาค่าตอบแทน คณะกรรมการสรรหา คณะกรรมการบริหารความเสี่ยง และคณะกรรมการ</w:t>
      </w:r>
      <w:r>
        <w:rPr>
          <w:color w:val="000000"/>
        </w:rPr>
        <w:t>บรรษัทภิบาล</w:t>
      </w:r>
      <w:r>
        <w:rPr>
          <w:color w:val="000000"/>
        </w:rPr>
        <w:t xml:space="preserve"> และ </w:t>
      </w:r>
      <w:r>
        <w:rPr>
          <w:color w:val="000000"/>
        </w:rPr>
        <w:t xml:space="preserve">(3) </w:t>
      </w:r>
      <w:r>
        <w:rPr>
          <w:color w:val="000000"/>
        </w:rPr>
        <w:t>คณะกรรมการบริหารและผู้บริหาร ตามรายละเอียด ดังนี้</w:t>
      </w:r>
    </w:p>
    <w:p>
      <w:pPr>
        <w:pStyle w:val="Normal"/>
        <w:ind w:left="567" w:hanging="0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ab/>
      </w:r>
      <w:r>
        <w:rPr>
          <w:b/>
          <w:bCs/>
          <w:color w:val="000000"/>
          <w:u w:val="single"/>
        </w:rPr>
        <w:t xml:space="preserve">(1) </w:t>
      </w:r>
      <w:r>
        <w:rPr>
          <w:b/>
          <w:b/>
          <w:bCs/>
          <w:color w:val="000000"/>
          <w:u w:val="single"/>
        </w:rPr>
        <w:t>คณะกรรมการบริษัท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คณะกรรมการบริษัทประกอบด้วยประธาน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>
          <w:color w:val="000000"/>
        </w:rPr>
        <w:t xml:space="preserve">5 </w:t>
      </w:r>
      <w:r>
        <w:rPr>
          <w:color w:val="000000"/>
        </w:rPr>
        <w:t xml:space="preserve">คน ทั้งนี้ มีกรรมการที่ไม่เป็นผู้บริหารไม่น้อยกว่ากึ่งหนึ่ง และมีกรรมการอิสระไม่น้อยกว่า </w:t>
      </w:r>
      <w:r>
        <w:rPr>
          <w:color w:val="000000"/>
        </w:rPr>
        <w:t xml:space="preserve">1 </w:t>
      </w:r>
      <w:r>
        <w:rPr>
          <w:color w:val="000000"/>
        </w:rPr>
        <w:t xml:space="preserve">ใน </w:t>
      </w:r>
      <w:r>
        <w:rPr>
          <w:color w:val="000000"/>
        </w:rPr>
        <w:t xml:space="preserve">3 </w:t>
      </w:r>
      <w:r>
        <w:rPr>
          <w:color w:val="000000"/>
        </w:rPr>
        <w:t xml:space="preserve">ของจำนวนกรรมการทั้งหมด นอกจากนี้ เพื่อการกำกับดูแลกิจการที่ดี ยังกำหนดให้บุคคลผู้ดำรงตำแหน่งประธานกรรมการเป็นกรรมการอิสระด้วย 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ทั้งนี้ ตามข้อบังคับของบริษัท ในการประชุมสามัญประจำปีของผู้ถือหุ้นทุกครั้ง กำหนดให้กรรมการต้องออกจากตำแหน่งอย่างน้อยจำนวนหนึ่งในสาม ถ้าจำนวนกรรมการจะแบ่ง</w:t>
      </w:r>
      <w:r>
        <w:rPr>
          <w:color w:val="000000"/>
        </w:rPr>
        <w:t>ออก</w:t>
      </w:r>
      <w:r>
        <w:rPr>
          <w:color w:val="000000"/>
        </w:rPr>
        <w:t>ให้เป็นสามส่วนไม่ได้ ก็ให้ออกโดยจำนวนใกล้เคียงที่สุดกับจำนวนหนึ่งในสาม โดยกรรมการซึ่งพ้นจากตำแหน่งแล้วอาจได้รับเลือกเข้ามารับตำแหน่งใหม่อีกได้</w:t>
      </w:r>
    </w:p>
    <w:p>
      <w:pPr>
        <w:pStyle w:val="Normal"/>
        <w:tabs>
          <w:tab w:val="clear" w:pos="720"/>
          <w:tab w:val="left" w:pos="910" w:leader="none"/>
        </w:tabs>
        <w:jc w:val="left"/>
        <w:rPr>
          <w:color w:val="000000"/>
        </w:rPr>
      </w:pPr>
      <w:r>
        <w:rPr>
          <w:color w:val="000000"/>
        </w:rPr>
        <w:t xml:space="preserve">คณะกรรมการบริษัท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มีนาคม </w:t>
      </w:r>
      <w:r>
        <w:rPr>
          <w:color w:val="000000"/>
        </w:rPr>
        <w:t xml:space="preserve"> </w:t>
      </w:r>
      <w:r>
        <w:rPr>
          <w:color w:val="000000"/>
        </w:rPr>
        <w:t xml:space="preserve">2558  </w:t>
      </w:r>
      <w:r>
        <w:rPr>
          <w:color w:val="000000"/>
        </w:rPr>
        <w:t xml:space="preserve">ประกอบด้วยกรรมการจำนวน </w:t>
      </w:r>
      <w:r>
        <w:rPr>
          <w:color w:val="000000"/>
        </w:rPr>
        <w:t xml:space="preserve">9 </w:t>
      </w:r>
      <w:r>
        <w:rPr>
          <w:color w:val="000000"/>
        </w:rPr>
        <w:t>ท่าน ดังนี้</w:t>
      </w:r>
    </w:p>
    <w:tbl>
      <w:tblPr>
        <w:tblW w:w="9570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4"/>
        <w:gridCol w:w="2890"/>
        <w:gridCol w:w="5836"/>
      </w:tblGrid>
      <w:tr>
        <w:trPr>
          <w:tblHeader w:val="true"/>
          <w:trHeight w:val="2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ศุภกร พลกุล</w:t>
            </w:r>
            <w:r>
              <w:rPr>
                <w:color w:val="000000"/>
              </w:rPr>
              <w:t>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การ ประธานกรรมการตรวจสอบ และกรรมการอิสระ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งสาวณีรนุช ณ ระนอง</w:t>
            </w:r>
            <w:r>
              <w:rPr>
                <w:color w:val="000000"/>
              </w:rPr>
              <w:t>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ประธานกรรมการบริหาร</w:t>
            </w:r>
            <w:r>
              <w:rPr>
                <w:color w:val="000000"/>
              </w:rPr>
              <w:t xml:space="preserve"> รองประธานกรรมการสรรหา และรองประธานคณะกรรมการบริหารความเสี่ยง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นายประเสริฐพงศ์ บูลภักดิ์ </w:t>
            </w:r>
            <w:r>
              <w:rPr>
                <w:color w:val="000000"/>
              </w:rPr>
              <w:t>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กรรมการบริหาร</w:t>
            </w:r>
            <w:r>
              <w:rPr>
                <w:color w:val="000000"/>
              </w:rPr>
              <w:t xml:space="preserve"> และกรรมการสรรหา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นายอภินันท์ ปัญญากร </w:t>
            </w:r>
            <w:r>
              <w:rPr>
                <w:color w:val="000000"/>
              </w:rPr>
              <w:t>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กรรมการบริหาร</w:t>
            </w:r>
            <w:r>
              <w:rPr>
                <w:color w:val="000000"/>
              </w:rPr>
              <w:t xml:space="preserve"> และกรรมการสรรหา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งสาวฌญา ศุขจรัส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color w:val="000000"/>
              </w:rPr>
              <w:t xml:space="preserve">กรรมการ 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ีรพันธ์ ณ ระนอง</w:t>
            </w:r>
            <w:r>
              <w:rPr>
                <w:color w:val="000000"/>
              </w:rPr>
              <w:t>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  <w:r>
              <w:rPr>
                <w:color w:val="000000"/>
              </w:rPr>
              <w:t xml:space="preserve"> กรรมการบริหาร กรรมการกำหนดค่าตอบแทน และกรรมการบริหารความเสี่ยง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ดร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จตุพร</w:t>
            </w:r>
            <w:r>
              <w:rPr>
                <w:color w:val="000000"/>
              </w:rPr>
              <w:t xml:space="preserve"> สังขวรรณ</w:t>
            </w:r>
            <w:r>
              <w:rPr>
                <w:color w:val="000000"/>
              </w:rPr>
              <w:t>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กรรมการ </w:t>
            </w:r>
            <w:r>
              <w:rPr>
                <w:color w:val="000000"/>
              </w:rPr>
              <w:t xml:space="preserve">รองประธานกรรมการตรวจสอบ </w:t>
            </w:r>
            <w:r>
              <w:rPr>
                <w:color w:val="000000"/>
              </w:rPr>
              <w:t xml:space="preserve">ประธานกรรมการกำหนดค่าตอบแทน ประธานกรรมการบริหารความเสี่ยง </w:t>
            </w:r>
            <w:r>
              <w:rPr>
                <w:color w:val="000000"/>
              </w:rPr>
              <w:t>และกรรมการอิสระ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งสาวชนัญธร อัศวภูบดี</w:t>
            </w:r>
            <w:r>
              <w:rPr>
                <w:color w:val="000000"/>
              </w:rPr>
              <w:t>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กรรมการ </w:t>
            </w:r>
            <w:r>
              <w:rPr>
                <w:color w:val="000000"/>
              </w:rPr>
              <w:t>กรรมการตรวจสอบ</w:t>
            </w:r>
            <w:r>
              <w:rPr>
                <w:color w:val="000000"/>
              </w:rPr>
              <w:t xml:space="preserve"> กรรมการกำหนดค่าตอบแทน</w:t>
            </w:r>
            <w:r>
              <w:rPr>
                <w:color w:val="000000"/>
              </w:rPr>
              <w:t xml:space="preserve"> และกรรมการอิสระ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พลเอกพรชัย กรานเลิศ</w:t>
            </w:r>
            <w:r>
              <w:rPr>
                <w:color w:val="000000"/>
              </w:rPr>
              <w:t>*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การ และกรรมการอิสระ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หม่อมหลวงศานติดิศ ดิศกุล</w:t>
            </w:r>
            <w:r>
              <w:rPr>
                <w:color w:val="000000"/>
              </w:rPr>
              <w:t>*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ประธานกรรมการบริหาร กรรมการสรรหา กรรมการบริหารความเสี่ยง กรรมการบรรษัทภิบาล และประธานเจ้าหน้าที่บริหาร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เชาวลิต ศุภนคร</w:t>
            </w:r>
            <w:r>
              <w:rPr>
                <w:color w:val="000000"/>
              </w:rPr>
              <w:t>*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กรรมการบริหาร กรรมการกำหนดค่าตอบแทน กรรมการสรรหา กรรมการบริหารความเสี่ยง กรรมการบรรษัทภิบาล และประธานเจ้าหน้าที่การเงิน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ิชัย ใบประเสริฐ</w:t>
            </w:r>
            <w:r>
              <w:rPr>
                <w:color w:val="000000"/>
              </w:rPr>
              <w:t>*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กรรมการบริหาร กรรมการกำหนดค่าตอบแทน และประธานเจ้าหน้าที่กำกับการปฏิบัติตามกฎเกณฑ์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รพัทธ์ วิชชาวุธ</w:t>
            </w:r>
            <w:r>
              <w:rPr>
                <w:color w:val="000000"/>
              </w:rPr>
              <w:t>*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กรรมการบริหาร กรรมการสรรหา และประธานเจ้าหน้าที่การตลาดและพัฒนาธุรกิจ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อดิพงษ์ ภัทรวิกรม</w:t>
            </w:r>
            <w:r>
              <w:rPr>
                <w:color w:val="000000"/>
              </w:rPr>
              <w:t>*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ประธานกรรมการตรวจสอบ ประธานกรรมการกำหนดค่าตอบแทนประธานกรรมการบริหารความเสี่ยง และกรรมการอิสระ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ทรงยศ เดชะไกศยะ</w:t>
            </w:r>
            <w:r>
              <w:rPr>
                <w:color w:val="000000"/>
              </w:rPr>
              <w:t>**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กรรมการตรวจสอบ กรรมการกำหนดค่าตอบแทน ประธานกรรมการสรรหา ประธานกรรมการบรรษัทภิบาล และกรรมการอิสระ</w:t>
            </w:r>
          </w:p>
        </w:tc>
      </w:tr>
      <w:tr>
        <w:trPr>
          <w:trHeight w:val="2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ดร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ฉัฐมาพร โตการัณยเศรษฐ์</w:t>
            </w:r>
            <w:r>
              <w:rPr>
                <w:color w:val="000000"/>
              </w:rPr>
              <w:t>*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 และกรรมการบรรษัทภิบาล</w:t>
            </w:r>
          </w:p>
        </w:tc>
      </w:tr>
    </w:tbl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color w:val="000000"/>
        </w:rPr>
      </w:pPr>
      <w:r>
        <w:rPr>
          <w:color w:val="000000"/>
        </w:rPr>
        <w:t>โดยมีนายธรากร จันทร์เกิด  ดำรงตำแหน่งเลขานุการบริษัท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color w:val="000000"/>
        </w:rPr>
      </w:pPr>
      <w:r>
        <w:rPr>
          <w:color w:val="000000"/>
        </w:rPr>
        <w:t>หมายเหตุ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3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 xml:space="preserve">ได้ลาออก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4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6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7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>21</w:t>
      </w: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8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9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0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1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2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3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3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4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5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6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8 </w:t>
      </w:r>
      <w:r>
        <w:rPr>
          <w:i/>
          <w:i/>
          <w:iCs/>
          <w:color w:val="000000"/>
        </w:rPr>
        <w:t xml:space="preserve">เมษ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20"/>
          <w:tab w:val="left" w:pos="7360" w:leader="none"/>
        </w:tabs>
        <w:spacing w:lineRule="atLeast" w:line="240"/>
        <w:ind w:right="58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คุณสมบัติของกรรมการอิสระ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  <w:tab/>
        <w:t xml:space="preserve">1. </w:t>
      </w:r>
      <w:r>
        <w:rPr>
          <w:color w:val="000000"/>
        </w:rPr>
        <w:t xml:space="preserve">ถือหุ้นไม่เกินร้อยละ </w:t>
      </w:r>
      <w:r>
        <w:rPr>
          <w:color w:val="000000"/>
        </w:rPr>
        <w:t xml:space="preserve">1 </w:t>
      </w:r>
      <w:r>
        <w:rPr>
          <w:color w:val="000000"/>
        </w:rPr>
        <w:t>ของจำนวนหุ้นที่มีสิทธิออกเสียงทั้งหมดของบริษัท บริษัทใหญ่ บริษัทย่อย บริษัทร่วม หรือนิติบุคคลที่อาจมีความขัดแย้ง ทั้งนี้ ให้นับรวมการถือหุ้นของผู้ที่เกี่ยวข้องของกรรมการอิสระด้วย</w:t>
      </w:r>
    </w:p>
    <w:p>
      <w:pPr>
        <w:pStyle w:val="Normal"/>
        <w:spacing w:lineRule="atLeast" w:line="240"/>
        <w:jc w:val="left"/>
        <w:rPr/>
      </w:pPr>
      <w:r>
        <w:rPr>
          <w:color w:val="000000"/>
        </w:rPr>
        <w:tab/>
        <w:t xml:space="preserve">2. </w:t>
      </w:r>
      <w:r>
        <w:rPr>
          <w:color w:val="000000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นานแล้วไม่น้อยกว่า </w:t>
      </w:r>
      <w:r>
        <w:rPr>
          <w:color w:val="000000"/>
        </w:rPr>
        <w:t xml:space="preserve">2 </w:t>
      </w:r>
      <w:r>
        <w:rPr>
          <w:color w:val="000000"/>
        </w:rPr>
        <w:t xml:space="preserve">ปี 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  <w:tab/>
        <w:t xml:space="preserve">3. </w:t>
      </w:r>
      <w:r>
        <w:rPr>
          <w:color w:val="000000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spacing w:lineRule="atLeast" w:line="240"/>
        <w:jc w:val="left"/>
        <w:rPr/>
      </w:pPr>
      <w:r>
        <w:rPr>
          <w:color w:val="000000"/>
        </w:rPr>
        <w:tab/>
        <w:t xml:space="preserve">4. </w:t>
      </w:r>
      <w:r>
        <w:rPr>
          <w:color w:val="000000"/>
        </w:rPr>
        <w:t xml:space="preserve">ไม่มีหรือไม่เคย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เว้นแต่จะได้พ้นการมีลักษณะดังกล่าวมาแล้วไม่น้อยกว่า </w:t>
      </w:r>
      <w:r>
        <w:rPr>
          <w:color w:val="000000"/>
        </w:rPr>
        <w:t xml:space="preserve">2 </w:t>
      </w:r>
      <w:r>
        <w:rPr>
          <w:color w:val="000000"/>
        </w:rPr>
        <w:t xml:space="preserve">ปี </w:t>
      </w:r>
    </w:p>
    <w:p>
      <w:pPr>
        <w:pStyle w:val="Normal"/>
        <w:spacing w:lineRule="atLeast" w:line="240"/>
        <w:jc w:val="left"/>
        <w:rPr/>
      </w:pPr>
      <w:r>
        <w:rPr>
          <w:color w:val="000000"/>
        </w:rPr>
        <w:tab/>
        <w:t xml:space="preserve">5. </w:t>
      </w:r>
      <w:r>
        <w:rPr>
          <w:color w:val="000000"/>
        </w:rPr>
        <w:t xml:space="preserve">ไม่เป็นหรือเคยเป็นผู้สอบบัญชีของบริษัท 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บัญชี ซึ่งมีผู้สอบบัญชีของบริษัท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ไม่น้อยกว่า </w:t>
      </w:r>
      <w:r>
        <w:rPr>
          <w:color w:val="000000"/>
        </w:rPr>
        <w:t xml:space="preserve">2 </w:t>
      </w:r>
      <w:r>
        <w:rPr>
          <w:color w:val="000000"/>
        </w:rPr>
        <w:t xml:space="preserve">ปี 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  <w:tab/>
        <w:t xml:space="preserve">6. </w:t>
      </w:r>
      <w:r>
        <w:rPr>
          <w:color w:val="000000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>
          <w:color w:val="000000"/>
        </w:rPr>
        <w:t xml:space="preserve">2 </w:t>
      </w:r>
      <w:r>
        <w:rPr>
          <w:color w:val="000000"/>
        </w:rPr>
        <w:t xml:space="preserve">ล้านบาทต่อปีจากบริษัท บริษัทใหญ่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จัดการ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color w:val="000000"/>
        </w:rPr>
        <w:t xml:space="preserve">2 </w:t>
      </w:r>
      <w:r>
        <w:rPr>
          <w:color w:val="000000"/>
        </w:rPr>
        <w:t>ปี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  <w:tab/>
        <w:t xml:space="preserve">7. </w:t>
      </w:r>
      <w:r>
        <w:rPr>
          <w:color w:val="000000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ของบริษัท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  <w:tab/>
        <w:t xml:space="preserve">8. </w:t>
      </w:r>
      <w:r>
        <w:rPr>
          <w:color w:val="000000"/>
        </w:rPr>
        <w:t>ไม่มีลักษณะอื่นใดที่ทำให้ไม่สามารถให้ความเห็นอย่างอิสระเกี่ยวกับการดำเนินงานของบริษัท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jc w:val="left"/>
        <w:rPr>
          <w:color w:val="000000"/>
          <w:u w:val="single"/>
        </w:rPr>
      </w:pPr>
      <w:r>
        <w:rPr>
          <w:color w:val="000000"/>
          <w:u w:val="single"/>
        </w:rPr>
        <w:t>กรรมการผู้มีอำนาจลงนาม</w:t>
      </w:r>
    </w:p>
    <w:p>
      <w:pPr>
        <w:pStyle w:val="Normal"/>
        <w:tabs>
          <w:tab w:val="left" w:pos="720" w:leader="none"/>
        </w:tabs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</w:rPr>
        <w:t xml:space="preserve">กรรมการผู้มีอำนาจลงนามผูกพันบริษัท ประกอบด้วย </w:t>
      </w:r>
      <w:r>
        <w:rPr>
          <w:color w:val="000000"/>
        </w:rPr>
        <w:t xml:space="preserve">หม่อมหลวงศานติดิศ ดิศกุล หรือนายเชาวลิต ศุภนคร หรือนายวิชัย ใบประเสริฐ กรรมการสองในสามคนนี้ลงลายมือชื่อและประทับตราสำคัญของบริษัท </w:t>
      </w:r>
    </w:p>
    <w:p>
      <w:pPr>
        <w:pStyle w:val="Normal"/>
        <w:tabs>
          <w:tab w:val="left" w:pos="720" w:leader="none"/>
        </w:tabs>
        <w:ind w:firstLine="72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ขอบเขตอำนาจหน้าที่ของกรรมการ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</w:rPr>
        <w:t>บริษัทได้มีการทบทวนขอบเขตอำนาจหน้าที่ของคณะกรรมการบริษัท ให้สอดคล้องกับนโยบายบรรษัทภิบาล  โดยมีรายละเอียดดังนี้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>
          <w:color w:val="000000"/>
        </w:rPr>
      </w:pPr>
      <w:r>
        <w:rPr>
          <w:color w:val="000000"/>
        </w:rPr>
        <w:t>รับผิดชอบจัดการกิจการของบริษัท บริษัทย่อย และบริษัทร่วม โดยมีอำนาจหน้าที่ดำเนินการภายในขอบเขตของกฎหมาย วัตถุประสงค์และข้อบังคับของบริษัท บริษัทย่อย และบริษัทร่วม เว้นแต่เรื่องที่กฎหมายกำหนดให้ต้อง</w:t>
      </w:r>
      <w:r>
        <w:rPr>
          <w:color w:val="000000"/>
        </w:rPr>
        <w:t>ผ่านการอนุมัติจาก</w:t>
      </w:r>
      <w:r>
        <w:rPr>
          <w:color w:val="000000"/>
        </w:rPr>
        <w:t>ที่ประชุมผู้ถือหุ้น  คณะกรรมการจะต้องได้รับอนุมัติจากที่ประชุมผู้ถือหุ้นก่อน จึงจะดำเนินการได้</w:t>
      </w:r>
    </w:p>
    <w:p>
      <w:pPr>
        <w:pStyle w:val="Normal"/>
        <w:numPr>
          <w:ilvl w:val="0"/>
          <w:numId w:val="12"/>
        </w:numPr>
        <w:pBdr/>
        <w:jc w:val="left"/>
        <w:rPr>
          <w:color w:val="000000"/>
        </w:rPr>
      </w:pPr>
      <w:r>
        <w:rPr>
          <w:color w:val="000000"/>
        </w:rPr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>
          <w:color w:val="000000"/>
        </w:rPr>
      </w:pPr>
      <w:r>
        <w:rPr>
          <w:color w:val="000000"/>
        </w:rPr>
        <w:t xml:space="preserve">พิจารณาทบทวนและให้ความเห็นของนโยบาย และทิศทางการดำเนินงานของบริษัท ที่เสนอโดยฝ่ายจัดการ </w:t>
      </w:r>
    </w:p>
    <w:p>
      <w:pPr>
        <w:pStyle w:val="Normal"/>
        <w:numPr>
          <w:ilvl w:val="0"/>
          <w:numId w:val="12"/>
        </w:numPr>
        <w:pBdr/>
        <w:jc w:val="left"/>
        <w:rPr/>
      </w:pPr>
      <w:r>
        <w:rPr>
          <w:color w:val="000000"/>
        </w:rPr>
        <w:t xml:space="preserve">กำกับดูแลการดำเนินการของฝ่ายจัดการให้เป็นไปตามนโยบายของบริษัท อย่างมีประสิทธิภาพ 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/>
      </w:pPr>
      <w:r>
        <w:rPr>
          <w:color w:val="000000"/>
        </w:rPr>
        <w:t xml:space="preserve">ดูแลให้ฝ่ายจัดการนำเสนอเรื่องที่มีสาระสำคัญที่ต้องปฏิบัติตามกฎระเบียบ และข้อบังคับของสำนักงานคณะกรรมการกำกับหลักทรัพย์และตลาดหลักทรัพย์ </w:t>
      </w:r>
      <w:r>
        <w:rPr>
          <w:color w:val="000000"/>
        </w:rPr>
        <w:t>(“</w:t>
      </w:r>
      <w:r>
        <w:rPr>
          <w:color w:val="000000"/>
        </w:rPr>
        <w:t>ก</w:t>
      </w:r>
      <w:r>
        <w:rPr>
          <w:color w:val="000000"/>
        </w:rPr>
        <w:t>.</w:t>
      </w:r>
      <w:r>
        <w:rPr>
          <w:color w:val="000000"/>
        </w:rPr>
        <w:t>ล</w:t>
      </w:r>
      <w:r>
        <w:rPr>
          <w:color w:val="000000"/>
        </w:rPr>
        <w:t>.</w:t>
      </w:r>
      <w:r>
        <w:rPr>
          <w:color w:val="000000"/>
        </w:rPr>
        <w:t>ต</w:t>
      </w:r>
      <w:r>
        <w:rPr>
          <w:color w:val="000000"/>
        </w:rPr>
        <w:t xml:space="preserve">.”) </w:t>
      </w:r>
      <w:r>
        <w:rPr>
          <w:color w:val="000000"/>
        </w:rPr>
        <w:t xml:space="preserve">และตลาดหลักทรัพย์แห่งประเทศไทย </w:t>
      </w:r>
      <w:r>
        <w:rPr>
          <w:color w:val="000000"/>
        </w:rPr>
        <w:t>(“</w:t>
      </w:r>
      <w:r>
        <w:rPr>
          <w:color w:val="000000"/>
        </w:rPr>
        <w:t>ตลาดหลักทรัพย์”</w:t>
      </w:r>
      <w:r>
        <w:rPr>
          <w:color w:val="000000"/>
        </w:rPr>
        <w:t xml:space="preserve">) 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/>
      </w:pPr>
      <w:r>
        <w:rPr>
          <w:color w:val="000000"/>
        </w:rPr>
        <w:t xml:space="preserve">พิจารณาอนุมัติการทำรายการที่เกี่ยวโยงกันของบริษัท บริษัทย่อย หรือบริษัทร่วม กับบุคคลที่เกี่ยวโยงกัน ในส่วนที่ไม่จำเป็นต้องขอมติที่ประชุมผู้ถือหุ้น และดูแลให้การทำรายการเกี่ยวโยงดังกล่าวเป็นไปอย่างสมเหตุสมผล และเป็นไปเพื่อผลประโยชน์ของบริษัทโดยรวม ตลอดจนดูแลรับผิดชอบให้บริษัท มีการเปิดเผยข้อมูลที่ชัดเจน และเป็นไปตามหลักเกณฑ์และวิธีการตามที่กฎหมายกำหนดไว้ในเรื่องนั้น ๆ อีกด้วย 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>
          <w:color w:val="000000"/>
        </w:rPr>
      </w:pPr>
      <w:r>
        <w:rPr>
          <w:color w:val="000000"/>
        </w:rPr>
        <w:t>พิจารณาการซื้อและจำหน่ายสินทรัพย์ การซื้อกิจการและการเข้าร่วมในโครงการร่วมทุนที่ไม่ขัดกับเกณฑ์ของตลาดหลักทรัพย์</w:t>
      </w:r>
    </w:p>
    <w:p>
      <w:pPr>
        <w:pStyle w:val="Normal"/>
        <w:numPr>
          <w:ilvl w:val="0"/>
          <w:numId w:val="12"/>
        </w:numPr>
        <w:pBdr/>
        <w:jc w:val="left"/>
        <w:rPr>
          <w:color w:val="000000"/>
        </w:rPr>
      </w:pPr>
      <w:r>
        <w:rPr>
          <w:color w:val="000000"/>
        </w:rPr>
        <w:t>พิจารณาอนุมัติการลงทุนในโครงการ</w:t>
      </w:r>
      <w:r>
        <w:rPr>
          <w:color w:val="000000"/>
        </w:rPr>
        <w:t xml:space="preserve"> รวมทั้งเงินกู้ยืมและเงินให้กู้ยืม</w:t>
      </w:r>
      <w:r>
        <w:rPr>
          <w:color w:val="000000"/>
        </w:rPr>
        <w:t xml:space="preserve">ที่มีมูลค่าเกินกว่า </w:t>
      </w:r>
      <w:r>
        <w:rPr>
          <w:color w:val="000000"/>
        </w:rPr>
        <w:t xml:space="preserve">50 </w:t>
      </w:r>
      <w:r>
        <w:rPr>
          <w:color w:val="000000"/>
        </w:rPr>
        <w:t>ล้านบาท</w:t>
      </w:r>
    </w:p>
    <w:p>
      <w:pPr>
        <w:pStyle w:val="Normal"/>
        <w:numPr>
          <w:ilvl w:val="0"/>
          <w:numId w:val="12"/>
        </w:numPr>
        <w:pBdr/>
        <w:jc w:val="left"/>
        <w:rPr>
          <w:color w:val="000000"/>
        </w:rPr>
      </w:pPr>
      <w:r>
        <w:rPr>
          <w:color w:val="000000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12"/>
        </w:numPr>
        <w:pBdr/>
        <w:jc w:val="left"/>
        <w:rPr>
          <w:color w:val="000000"/>
        </w:rPr>
      </w:pPr>
      <w:r>
        <w:rPr>
          <w:color w:val="000000"/>
        </w:rPr>
        <w:t>จัดให้มีนโยบายการกำกับดูแลกิจการที่ดีเป็นลายลักษณ์อักษร และได้รับความเห็นชอบจากคณะกรรมการ</w:t>
      </w:r>
    </w:p>
    <w:p>
      <w:pPr>
        <w:pStyle w:val="Normal"/>
        <w:numPr>
          <w:ilvl w:val="0"/>
          <w:numId w:val="12"/>
        </w:numPr>
        <w:pBdr/>
        <w:jc w:val="left"/>
        <w:rPr>
          <w:color w:val="000000"/>
        </w:rPr>
      </w:pPr>
      <w:r>
        <w:rPr>
          <w:color w:val="000000"/>
        </w:rPr>
        <w:t>จัดทำแนวทางเกี่ยวกับจริยธรรมธุรกิจ หรือ จรรยาบรรณเป็นลายลักษณ์อักษร และติดตามการปฏิบัติ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/>
      </w:pPr>
      <w:r>
        <w:rPr>
          <w:color w:val="000000"/>
        </w:rPr>
        <w:t xml:space="preserve">พิจารณาเปลี่ยนนโยบายและวิธีปฏิบัติที่มีนัยสำคัญเกี่ยวกับการบัญชี การบริหารความเสี่ยง และการเก็บรักษาเงิน 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>
          <w:color w:val="000000"/>
        </w:rPr>
      </w:pPr>
      <w:r>
        <w:rPr>
          <w:color w:val="000000"/>
        </w:rPr>
        <w:t>พิจารณาการเปลี่ยนแปลงที่สำคัญเกี่ยวกับระบบควบคุมการบริหารงานและการเงิน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>
          <w:color w:val="000000"/>
        </w:rPr>
      </w:pPr>
      <w:r>
        <w:rPr>
          <w:color w:val="000000"/>
        </w:rPr>
        <w:t>อนุมัติการว่าจ้างผู้บริหารของบริษัท ตามที่คณะกรรมการบริหารเสนอ อนุมัติงบประมาณการปรับเงินเดือนและโบนัส หรือสูตรการปรับผลตอบแทนประจำปีของผู้บริหารและพนักงาน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>
          <w:color w:val="000000"/>
        </w:rPr>
      </w:pPr>
      <w:r>
        <w:rPr>
          <w:color w:val="000000"/>
        </w:rPr>
        <w:t>อนุมัติการแต่งตั้งและการสิ้นสุดสถานภาพของกรรมการและเลขานุการบริษัท เพื่อให้บุคคลดังกล่าวทำหน้าที่ให้คำแนะนำด้านกฎหมายและกฎเกณฑ์ต่างๆ ที่คณะกรรมการต้องทราบ และดูแลกิจกรรมของคณะกรรมการ รวมทั้งประสานงานให้มีการปฏิบัติตามมติคณะกรรมการ</w:t>
      </w:r>
    </w:p>
    <w:p>
      <w:pPr>
        <w:pStyle w:val="Normal"/>
        <w:numPr>
          <w:ilvl w:val="0"/>
          <w:numId w:val="12"/>
        </w:numPr>
        <w:pBdr/>
        <w:jc w:val="left"/>
        <w:rPr>
          <w:color w:val="000000"/>
        </w:rPr>
      </w:pPr>
      <w:r>
        <w:rPr>
          <w:color w:val="000000"/>
        </w:rPr>
        <w:t>พิจารณาแต่งตั้ง และกำหนดอำนาจหน้าที่แก่คณะกรรมการ</w:t>
      </w:r>
      <w:r>
        <w:rPr>
          <w:color w:val="000000"/>
        </w:rPr>
        <w:t>ชุด</w:t>
      </w:r>
      <w:r>
        <w:rPr>
          <w:color w:val="000000"/>
        </w:rPr>
        <w:t>ย่อยของบริษัท</w:t>
      </w:r>
    </w:p>
    <w:p>
      <w:pPr>
        <w:pStyle w:val="Normal"/>
        <w:numPr>
          <w:ilvl w:val="0"/>
          <w:numId w:val="12"/>
        </w:numPr>
        <w:pBdr/>
        <w:jc w:val="left"/>
        <w:rPr/>
      </w:pPr>
      <w:r>
        <w:rPr>
          <w:color w:val="000000"/>
        </w:rPr>
        <w:t xml:space="preserve">พิจารณาแต่งตั้งกรรมการบริษัท หรือ ผู้บริหาร ไปเป็นกรรมการในบริษัทย่อย หรือ บริษัทร่วม 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>
          <w:color w:val="000000"/>
        </w:rPr>
      </w:pPr>
      <w:r>
        <w:rPr>
          <w:color w:val="000000"/>
        </w:rPr>
        <w:t>กำหนดให้มีการปฐมนิเทศกรรมการใหม่ทุกคน เพื่อให้กรรมการใหม่รับทราบความคาดหวังที่บริษัท มีต่อบทบาท หน้าที่ ความรับผิดชอบของคณะกรรมการ นโยบาย และแนวปฏิบัติในการกำกับดูแลกิจการของบริษัท ตลอดจนสร้างความรู้ ความเข้าใจในธุรกิจ และการดำเนินงานของบริษัท รวมถึงการเข้าเยี่ยมชมหน่วยงาน หน่วยธุรกิจของบริษัท เพื่อเตรียมความพร้อมในการปฏิบัติหน้าที่ของกรรมการ</w:t>
      </w:r>
    </w:p>
    <w:p>
      <w:pPr>
        <w:pStyle w:val="Normal"/>
        <w:numPr>
          <w:ilvl w:val="0"/>
          <w:numId w:val="12"/>
        </w:numPr>
        <w:pBdr/>
        <w:ind w:left="0" w:firstLine="1134"/>
        <w:jc w:val="left"/>
        <w:rPr>
          <w:color w:val="000000"/>
        </w:rPr>
      </w:pPr>
      <w:r>
        <w:rPr>
          <w:color w:val="000000"/>
        </w:rPr>
        <w:t>จัดให้มีนโยบายที่จะเสริมสร้างความรู้ใหม่ๆ ให้แก่กรรมการทุกคน ทั้งในแง่การกำกับดูแลกิจการ ภาวะอุตสาหกรรม ธุรกิจ เทคโนโลยี และนวัตกรรมใหม่ๆ โดยสนับสนุนให้กรรมการทุกคนเข้ารับการสัมมนา และศึกษาในหลักสูตรที่เป็นประโยชน์ ซึ่งจัดตั้งขึ้นโดยสมาคมส่งเสริมสถาบันกรรมการบริษัทไทย และสถาบันอื่นๆ  เพื่อสนับสนุนการปฏิบัติหน้าที่ของกรรมการให้มีประสิทธิภาพยิ่งขึ้นต่อไป</w:t>
      </w:r>
    </w:p>
    <w:p>
      <w:pPr>
        <w:pStyle w:val="Normal"/>
        <w:ind w:left="113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00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(2) </w:t>
      </w:r>
      <w:r>
        <w:rPr>
          <w:b/>
          <w:b/>
          <w:bCs/>
          <w:color w:val="000000"/>
          <w:u w:val="single"/>
        </w:rPr>
        <w:t>คณะกรรมการชุดย่อยที่คณะกรรมการบริษัทจัดตั้ง</w:t>
      </w:r>
    </w:p>
    <w:p>
      <w:pPr>
        <w:pStyle w:val="Normal"/>
        <w:ind w:firstLine="700"/>
        <w:jc w:val="left"/>
        <w:rPr>
          <w:color w:val="000000"/>
        </w:rPr>
      </w:pPr>
      <w:r>
        <w:rPr>
          <w:color w:val="000000"/>
        </w:rPr>
        <w:t xml:space="preserve">ณ วัน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มีนาคม </w:t>
      </w:r>
      <w:r>
        <w:rPr>
          <w:color w:val="000000"/>
        </w:rPr>
        <w:t xml:space="preserve">2558 </w:t>
      </w:r>
      <w:r>
        <w:rPr>
          <w:color w:val="000000"/>
        </w:rPr>
        <w:t xml:space="preserve">บริษัท มีคณะกรรมการย่อยซึ่งได้รับแต่งตั้งโดยคณะกรรมการบริษัทอยู่ </w:t>
      </w:r>
      <w:r>
        <w:rPr>
          <w:color w:val="000000"/>
        </w:rPr>
        <w:t xml:space="preserve">5 </w:t>
      </w:r>
      <w:r>
        <w:rPr>
          <w:color w:val="000000"/>
        </w:rPr>
        <w:t>ชุด ได้แก่ คณะกรรมการตรวจสอบ คณะกรรมการกำหนดค่าตอบแทน คณะกรรมการสรรหา คณะกรรมการบริการความเสี่ยง และ</w:t>
      </w:r>
      <w:r>
        <w:rPr>
          <w:color w:val="000000"/>
        </w:rPr>
        <w:t>คณะกรรมการบรรษัทภิบาล</w:t>
      </w:r>
      <w:r>
        <w:rPr>
          <w:color w:val="000000"/>
        </w:rPr>
        <w:t xml:space="preserve"> ซึ่งมีรายละเอียด ดังนี้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008" w:leader="none"/>
          <w:tab w:val="left" w:pos="1785" w:leader="none"/>
        </w:tabs>
        <w:ind w:left="1785" w:hanging="42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คณะ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เพื่อให้บริษัทมีการปฏิบัติตามกฎหมายว่าด้วยตลาดหลักทรัพย์</w:t>
      </w:r>
      <w:r>
        <w:rPr>
          <w:color w:val="000000"/>
        </w:rPr>
        <w:t>ฯ</w:t>
      </w:r>
      <w:r>
        <w:rPr>
          <w:color w:val="000000"/>
        </w:rPr>
        <w:t>และกฎหมายที่เกี่ยวข้องกับธุรกิจของบริษัท รวมทั้งมีการ</w:t>
      </w:r>
      <w:r>
        <w:rPr>
          <w:color w:val="000000"/>
        </w:rPr>
        <w:t>รายงานทางการเงินและรายงานข้อมูลต่างๆ</w:t>
      </w:r>
      <w:r>
        <w:rPr>
          <w:color w:val="000000"/>
        </w:rPr>
        <w:t xml:space="preserve">ของบริษัท อย่างครบถ้วน ถูกต้อง และมีความโปร่งใส คณะกรรมการบริษัทจึงได้แต่งตั้งคณะกรรมการตรวจสอบขึ้นมาเพื่อทำหน้าที่ดังกล่าวซึ่งประกอบด้วยกรรมการอิสระอย่างน้อย </w:t>
      </w:r>
      <w:r>
        <w:rPr>
          <w:color w:val="000000"/>
        </w:rPr>
        <w:t xml:space="preserve">3 </w:t>
      </w:r>
      <w:r>
        <w:rPr>
          <w:color w:val="000000"/>
        </w:rPr>
        <w:t xml:space="preserve">คน และมีวาระการดำรงตำแหน่งคราวละ </w:t>
      </w:r>
      <w:r>
        <w:rPr>
          <w:color w:val="000000"/>
        </w:rPr>
        <w:t xml:space="preserve">2 </w:t>
      </w:r>
      <w:r>
        <w:rPr>
          <w:color w:val="000000"/>
        </w:rPr>
        <w:t xml:space="preserve">ปี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  <w:t xml:space="preserve">คณะกรรมการตรวจสอบ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มีนาคม </w:t>
      </w:r>
      <w:r>
        <w:rPr>
          <w:color w:val="000000"/>
        </w:rPr>
        <w:t xml:space="preserve"> </w:t>
      </w:r>
      <w:r>
        <w:rPr>
          <w:color w:val="000000"/>
        </w:rPr>
        <w:t xml:space="preserve">2558 </w:t>
      </w:r>
      <w:r>
        <w:rPr>
          <w:color w:val="000000"/>
        </w:rPr>
        <w:t xml:space="preserve">ประกอบด้วยกรรมการตรวจสอบจำนวน </w:t>
      </w:r>
      <w:r>
        <w:rPr>
          <w:color w:val="000000"/>
        </w:rPr>
        <w:t xml:space="preserve">2 </w:t>
      </w:r>
      <w:r>
        <w:rPr>
          <w:color w:val="000000"/>
        </w:rPr>
        <w:t>ท่าน ดังนี้</w:t>
      </w:r>
    </w:p>
    <w:tbl>
      <w:tblPr>
        <w:tblW w:w="9356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1"/>
        <w:gridCol w:w="2977"/>
        <w:gridCol w:w="5528"/>
      </w:tblGrid>
      <w:tr>
        <w:trPr>
          <w:tblHeader w:val="true"/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ศุภกร  พลกุล</w:t>
            </w:r>
            <w:r>
              <w:rPr>
                <w:color w:val="000000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color w:val="000000"/>
              </w:rPr>
            </w:pPr>
            <w:r>
              <w:rPr>
                <w:color w:val="000000"/>
              </w:rPr>
              <w:t>ประธานกรรม</w:t>
            </w:r>
            <w:r>
              <w:rPr>
                <w:color w:val="000000"/>
              </w:rPr>
              <w:t>การ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>
                <w:color w:val="000000"/>
              </w:rPr>
            </w:pPr>
            <w:r>
              <w:rPr>
                <w:color w:val="000000"/>
              </w:rPr>
              <w:t>ดร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จตุพร สังขวรรณ</w:t>
            </w:r>
            <w:r>
              <w:rPr>
                <w:color w:val="000000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color w:val="000000"/>
              </w:rPr>
            </w:pPr>
            <w:r>
              <w:rPr>
                <w:color w:val="000000"/>
              </w:rPr>
              <w:t>รองประธานกรรม</w:t>
            </w:r>
            <w:r>
              <w:rPr>
                <w:color w:val="000000"/>
              </w:rPr>
              <w:t>การ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>
                <w:color w:val="000000"/>
              </w:rPr>
            </w:pPr>
            <w:r>
              <w:rPr>
                <w:color w:val="000000"/>
              </w:rPr>
              <w:t>นางสาวชนัญธร อัศวภูบดี</w:t>
            </w:r>
            <w:r>
              <w:rPr>
                <w:color w:val="000000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อดิพงษ์ ภัทรวิกรม</w:t>
            </w:r>
            <w:r>
              <w:rPr>
                <w:color w:val="000000"/>
              </w:rPr>
              <w:t>*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ทรงยศ เดชะไกศยะ</w:t>
            </w:r>
            <w:r>
              <w:rPr>
                <w:color w:val="000000"/>
              </w:rPr>
              <w:t>*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โดยมีนายคมสัน วรดำรง ดำรงตำแหน่งเลขานุการคณะกรรมการตรวจสอบ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color w:val="000000"/>
        </w:rPr>
      </w:pPr>
      <w:r>
        <w:rPr>
          <w:color w:val="000000"/>
        </w:rPr>
        <w:t>หมายเหตุ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 xml:space="preserve">ได้ลาออกวันที่ </w:t>
      </w:r>
      <w:r>
        <w:rPr>
          <w:i/>
          <w:iCs/>
          <w:color w:val="000000"/>
        </w:rPr>
        <w:t xml:space="preserve">2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4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5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>คณะกรรมการตรวจสอบทั้งหมดเป็นกรรมการอิสระที่ได้รับการแต่งตั้งจากที่ประชุมคณะกรรมการบริษัท ไม่เป็นกรรมการที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และไม่เป็นกรรมการของบริษัทใหญ่ บริษัทย่อย หรือบริษัทย่อยในลำดับเดียวกันเฉพาะที่เป็นบริษัทจดทะเบียน  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นาย</w:t>
      </w:r>
      <w:r>
        <w:rPr>
          <w:color w:val="000000"/>
        </w:rPr>
        <w:t>อดิพงษ์ ภัทรวิกรม</w:t>
      </w:r>
      <w:r>
        <w:rPr>
          <w:color w:val="000000"/>
        </w:rPr>
        <w:t xml:space="preserve">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ขอบเขตอำนาจหน้าที่ของ</w:t>
      </w:r>
      <w:r>
        <w:rPr>
          <w:color w:val="000000"/>
          <w:u w:val="single"/>
        </w:rPr>
        <w:t>คณะ</w:t>
      </w:r>
      <w:r>
        <w:rPr>
          <w:color w:val="000000"/>
          <w:u w:val="single"/>
        </w:rPr>
        <w:t>กรรมการตรวจสอบ</w:t>
      </w:r>
    </w:p>
    <w:p>
      <w:pPr>
        <w:pStyle w:val="Normal"/>
        <w:ind w:firstLine="966"/>
        <w:jc w:val="left"/>
        <w:rPr>
          <w:color w:val="000000"/>
        </w:rPr>
      </w:pPr>
      <w:r>
        <w:rPr>
          <w:color w:val="000000"/>
        </w:rPr>
        <w:t>บริษัทได้มีการทบทวนขอบเขตอำนาจหน้าที่ของคณะกรรมการตรวจสอบให้สอดคล้องกับนโยบายบรรษัทภิบาล โดยมีรายละเอียดดังนี้</w:t>
      </w:r>
    </w:p>
    <w:p>
      <w:pPr>
        <w:pStyle w:val="Normal"/>
        <w:ind w:firstLine="966"/>
        <w:jc w:val="left"/>
        <w:rPr>
          <w:color w:val="000000"/>
        </w:rPr>
      </w:pPr>
      <w:r>
        <w:rPr>
          <w:color w:val="000000"/>
        </w:rPr>
        <w:tab/>
        <w:t xml:space="preserve">(1) </w:t>
      </w:r>
      <w:r>
        <w:rPr>
          <w:color w:val="000000"/>
        </w:rPr>
        <w:t>สอบทานให้บริษัท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อาจเสนอแนะให้ผู้สอบบัญชีสอบทานหรือตรวจสอบรายการใดๆ ที่เห็นว่าจำเป็นและเป็นเรื่องสำคัญในระหว่างการตรวจสอบบัญชีของบริษัทก็ได้</w:t>
      </w:r>
    </w:p>
    <w:p>
      <w:pPr>
        <w:pStyle w:val="Normal"/>
        <w:ind w:firstLine="966"/>
        <w:jc w:val="left"/>
        <w:rPr>
          <w:color w:val="000000"/>
        </w:rPr>
      </w:pPr>
      <w:r>
        <w:rPr>
          <w:color w:val="000000"/>
        </w:rPr>
        <w:tab/>
        <w:t xml:space="preserve">(2) </w:t>
      </w:r>
      <w:r>
        <w:rPr>
          <w:color w:val="000000"/>
        </w:rPr>
        <w:t>สอบทานให้บริษัทมีระบบการควบคุมภายในและระบบการตรวจสอบภายในที่มีความ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ind w:firstLine="966"/>
        <w:jc w:val="left"/>
        <w:rPr>
          <w:color w:val="000000"/>
        </w:rPr>
      </w:pPr>
      <w:r>
        <w:rPr>
          <w:color w:val="000000"/>
        </w:rPr>
        <w:tab/>
        <w:t xml:space="preserve">(3) </w:t>
      </w:r>
      <w:r>
        <w:rPr>
          <w:color w:val="000000"/>
        </w:rPr>
        <w:t>สอบทานการปฏิบัติของบริษัท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ind w:firstLine="966"/>
        <w:jc w:val="left"/>
        <w:rPr>
          <w:color w:val="000000"/>
        </w:rPr>
      </w:pPr>
      <w:r>
        <w:rPr>
          <w:color w:val="000000"/>
        </w:rPr>
        <w:tab/>
        <w:t xml:space="preserve">(4) </w:t>
      </w:r>
      <w:r>
        <w:rPr>
          <w:color w:val="000000"/>
        </w:rPr>
        <w:t xml:space="preserve">พิจารณา คัดเลือก และเสนอแต่งตั้งผู้สอบบัญชีของบริษัท รวมถึงพิจารณาเสนอค่าตอบแทน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 รวมทั้งเข้าร่วมประชุมกับผู้สอบบัญชีโดยไม่มีฝ่ายจัดการเข้าร่วมประชุมอย่างน้อยปีละ </w:t>
      </w:r>
      <w:r>
        <w:rPr>
          <w:color w:val="000000"/>
        </w:rPr>
        <w:t xml:space="preserve">1 </w:t>
      </w:r>
      <w:r>
        <w:rPr>
          <w:color w:val="000000"/>
        </w:rPr>
        <w:t>ครั้ง</w:t>
      </w:r>
    </w:p>
    <w:p>
      <w:pPr>
        <w:pStyle w:val="Normal"/>
        <w:ind w:firstLine="966"/>
        <w:jc w:val="left"/>
        <w:rPr>
          <w:color w:val="000000"/>
        </w:rPr>
      </w:pPr>
      <w:r>
        <w:rPr>
          <w:color w:val="000000"/>
        </w:rPr>
        <w:tab/>
        <w:t xml:space="preserve">(5) </w:t>
      </w:r>
      <w:r>
        <w:rPr>
          <w:color w:val="000000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ind w:firstLine="966"/>
        <w:jc w:val="left"/>
        <w:rPr>
          <w:color w:val="000000"/>
        </w:rPr>
      </w:pPr>
      <w:r>
        <w:rPr>
          <w:color w:val="000000"/>
        </w:rPr>
        <w:tab/>
        <w:t xml:space="preserve">(6) </w:t>
      </w:r>
      <w:r>
        <w:rPr>
          <w:color w:val="000000"/>
        </w:rPr>
        <w:t>ปฏิบัติการอื่นใดตามที่คณะกรรมการบริษัทมอบหมายและคณะกรรมการตรวจสอบ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ในรายงานสำคัญๆ ที่ต้องเสนอต่อสาธารณชนตามที่กฎหมายกำหนด ได้แก่ บทรายงานและการวิเคราะห์ของฝ่ายบริหาร เป็นต้น</w:t>
      </w:r>
    </w:p>
    <w:p>
      <w:pPr>
        <w:pStyle w:val="Normal"/>
        <w:ind w:firstLine="966"/>
        <w:jc w:val="left"/>
        <w:rPr>
          <w:color w:val="000000"/>
        </w:rPr>
      </w:pPr>
      <w:r>
        <w:rPr>
          <w:color w:val="000000"/>
        </w:rPr>
        <w:tab/>
        <w:t xml:space="preserve">(7) </w:t>
      </w:r>
      <w:r>
        <w:rPr>
          <w:color w:val="000000"/>
        </w:rPr>
        <w:t>จัดทำรายงานกิจกรรมของคณะกรรมการตรวจสอบโดยเปิดเผยไว้ในรายงานประจำปีของบริษัทซึ่งรายงานดังกล่าวลงนามโดยประธานกรรมการตรวจสอบ รายการดังกล่าวต้องประกอบด้วยข้อมูลอย่างน้อยดังต่อไปนี้</w:t>
      </w:r>
    </w:p>
    <w:p>
      <w:pPr>
        <w:pStyle w:val="Normal"/>
        <w:numPr>
          <w:ilvl w:val="0"/>
          <w:numId w:val="4"/>
        </w:numPr>
        <w:pBdr/>
        <w:spacing w:lineRule="atLeast" w:line="240"/>
        <w:ind w:left="370" w:right="58" w:firstLine="1473"/>
        <w:jc w:val="left"/>
        <w:rPr>
          <w:color w:val="000000"/>
        </w:rPr>
      </w:pPr>
      <w:r>
        <w:rPr>
          <w:color w:val="000000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numPr>
          <w:ilvl w:val="0"/>
          <w:numId w:val="4"/>
        </w:numPr>
        <w:pBdr/>
        <w:spacing w:lineRule="atLeast" w:line="240"/>
        <w:ind w:left="370" w:right="58" w:firstLine="1473"/>
        <w:jc w:val="left"/>
        <w:rPr>
          <w:color w:val="000000"/>
        </w:rPr>
      </w:pPr>
      <w:r>
        <w:rPr>
          <w:color w:val="000000"/>
        </w:rPr>
        <w:t>ความเห็นเกี่ยวกับความเพียงพอของระบบการควบคุมภายในของบริษัท</w:t>
      </w:r>
    </w:p>
    <w:p>
      <w:pPr>
        <w:pStyle w:val="Normal"/>
        <w:numPr>
          <w:ilvl w:val="0"/>
          <w:numId w:val="4"/>
        </w:numPr>
        <w:pBdr/>
        <w:spacing w:lineRule="atLeast" w:line="240"/>
        <w:ind w:left="370" w:right="58" w:firstLine="1473"/>
        <w:jc w:val="left"/>
        <w:rPr/>
      </w:pPr>
      <w:r>
        <w:rPr>
          <w:color w:val="000000"/>
        </w:rPr>
        <w:t xml:space="preserve">ความเห็นเกี่ยวกับการปฏิบัติการตามกฎหมายว่าด้วยหลักทรัพย์และตลาดหลักทรัพย์ </w:t>
      </w:r>
    </w:p>
    <w:p>
      <w:pPr>
        <w:pStyle w:val="Normal"/>
        <w:spacing w:lineRule="atLeast" w:line="240"/>
        <w:ind w:left="2241" w:right="58" w:hanging="0"/>
        <w:jc w:val="left"/>
        <w:rPr>
          <w:color w:val="000000"/>
        </w:rPr>
      </w:pPr>
      <w:r>
        <w:rPr>
          <w:color w:val="000000"/>
        </w:rPr>
        <w:t>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3"/>
        </w:numPr>
        <w:pBdr/>
        <w:spacing w:lineRule="atLeast" w:line="240"/>
        <w:ind w:left="370" w:right="58" w:firstLine="1473"/>
        <w:jc w:val="left"/>
        <w:rPr>
          <w:color w:val="000000"/>
        </w:rPr>
      </w:pPr>
      <w:r>
        <w:rPr>
          <w:color w:val="000000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0"/>
          <w:numId w:val="3"/>
        </w:numPr>
        <w:pBdr/>
        <w:spacing w:lineRule="atLeast" w:line="240"/>
        <w:ind w:left="370" w:right="58" w:firstLine="1473"/>
        <w:jc w:val="left"/>
        <w:rPr>
          <w:color w:val="000000"/>
        </w:rPr>
      </w:pPr>
      <w:r>
        <w:rPr>
          <w:color w:val="000000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0"/>
          <w:numId w:val="3"/>
        </w:numPr>
        <w:pBdr/>
        <w:spacing w:lineRule="atLeast" w:line="240"/>
        <w:ind w:left="370" w:right="58" w:firstLine="1473"/>
        <w:jc w:val="left"/>
        <w:rPr>
          <w:color w:val="000000"/>
        </w:rPr>
      </w:pPr>
      <w:r>
        <w:rPr>
          <w:color w:val="000000"/>
        </w:rPr>
        <w:t>จำนวนการประชุมคณะกรรมการตรวจสอบ และการเข้าร่วมประชุมของกรรมการตรวจสอบ</w:t>
      </w:r>
      <w:r>
        <w:rPr>
          <w:color w:val="000000"/>
        </w:rPr>
        <w:tab/>
      </w:r>
      <w:r>
        <w:rPr>
          <w:color w:val="000000"/>
        </w:rPr>
        <w:t>แต่ละท่าน</w:t>
      </w:r>
    </w:p>
    <w:p>
      <w:pPr>
        <w:pStyle w:val="Normal"/>
        <w:numPr>
          <w:ilvl w:val="0"/>
          <w:numId w:val="3"/>
        </w:numPr>
        <w:pBdr/>
        <w:spacing w:lineRule="atLeast" w:line="240"/>
        <w:ind w:left="370" w:right="58" w:firstLine="1473"/>
        <w:jc w:val="left"/>
        <w:rPr>
          <w:color w:val="000000"/>
        </w:rPr>
      </w:pPr>
      <w:r>
        <w:rPr>
          <w:color w:val="000000"/>
        </w:rPr>
        <w:t>ความเห็นหรือข้อสังเกตโดยรวมที่คณะกรรมการตรวจสอบได้รับจากการปฏิบัติหน้าที่ตาม</w:t>
      </w:r>
      <w:r>
        <w:rPr>
          <w:color w:val="000000"/>
        </w:rPr>
        <w:tab/>
      </w:r>
      <w:r>
        <w:rPr>
          <w:color w:val="000000"/>
        </w:rPr>
        <w:t>กฎบัตร</w:t>
      </w:r>
    </w:p>
    <w:p>
      <w:pPr>
        <w:pStyle w:val="Normal"/>
        <w:numPr>
          <w:ilvl w:val="0"/>
          <w:numId w:val="3"/>
        </w:numPr>
        <w:pBdr/>
        <w:spacing w:lineRule="atLeast" w:line="240"/>
        <w:ind w:left="370" w:right="58" w:firstLine="1473"/>
        <w:jc w:val="left"/>
        <w:rPr>
          <w:color w:val="000000"/>
        </w:rPr>
      </w:pPr>
      <w:r>
        <w:rPr>
          <w:color w:val="000000"/>
        </w:rPr>
        <w:t>รายงานอื่นใดที่เห็นว่าผู้ถือหุ้นและผู้ลงทุนทั่วไปควรทราบ ภายใต้ขอบเขตหน้าที่ และความ</w:t>
      </w:r>
    </w:p>
    <w:p>
      <w:pPr>
        <w:pStyle w:val="Normal"/>
        <w:spacing w:lineRule="atLeast" w:line="240"/>
        <w:ind w:left="2223" w:right="58" w:hanging="0"/>
        <w:jc w:val="left"/>
        <w:rPr>
          <w:color w:val="000000"/>
        </w:rPr>
      </w:pPr>
      <w:r>
        <w:rPr>
          <w:color w:val="000000"/>
        </w:rPr>
        <w:t>รับผิดชอบที่ได้รับมอบหมายจากคณะกรรมการบริษัท</w:t>
      </w:r>
    </w:p>
    <w:p>
      <w:pPr>
        <w:pStyle w:val="Normal"/>
        <w:spacing w:lineRule="atLeast" w:line="240"/>
        <w:ind w:firstLine="993"/>
        <w:jc w:val="left"/>
        <w:rPr>
          <w:color w:val="000000"/>
        </w:rPr>
      </w:pPr>
      <w:r>
        <w:rPr>
          <w:color w:val="000000"/>
        </w:rPr>
        <w:tab/>
        <w:t xml:space="preserve">(8) </w:t>
      </w:r>
      <w:r>
        <w:rPr>
          <w:color w:val="000000"/>
        </w:rPr>
        <w:t xml:space="preserve">รายงานการดำเนินงานของคณะกรรมการตรวจสอบให้คณะกรรมการทราบอย่างน้อย </w:t>
      </w:r>
      <w:r>
        <w:rPr>
          <w:color w:val="000000"/>
        </w:rPr>
        <w:t xml:space="preserve">3 </w:t>
      </w:r>
      <w:r>
        <w:rPr>
          <w:color w:val="000000"/>
        </w:rPr>
        <w:t>เดือนต่อครั้ง</w:t>
      </w:r>
    </w:p>
    <w:p>
      <w:pPr>
        <w:pStyle w:val="Normal"/>
        <w:spacing w:lineRule="atLeast" w:line="240"/>
        <w:ind w:right="58" w:hanging="0"/>
        <w:jc w:val="left"/>
        <w:rPr>
          <w:color w:val="000000"/>
        </w:rPr>
      </w:pPr>
      <w:r>
        <w:rPr>
          <w:color w:val="000000"/>
        </w:rPr>
        <w:tab/>
        <w:tab/>
        <w:t xml:space="preserve">(9) </w:t>
      </w:r>
      <w:r>
        <w:rPr>
          <w:color w:val="000000"/>
        </w:rPr>
        <w:t>มีอำนาจในการดำเนินการตรวจสอบและสอบสวนตามที่จำเป็นในเรื่องต่างๆ รวมถึงการแสวงหาความเห็นที่เป็นอิสระจากที่ปรึกษาทางวิชาชีพอื่นใดเมื่อเห็นว่าจำเป็นด้วยค่าใช้จ่ายของบริษัทเพื่อให้การปฏิบัติงานภายใต้หน้าที่ความรับผิดชอบสำเร็จลุล่วงด้วยดี</w:t>
      </w:r>
    </w:p>
    <w:p>
      <w:pPr>
        <w:pStyle w:val="Normal"/>
        <w:spacing w:lineRule="atLeast" w:line="240"/>
        <w:ind w:right="5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008" w:leader="none"/>
          <w:tab w:val="left" w:pos="1785" w:leader="none"/>
        </w:tabs>
        <w:ind w:left="1785" w:hanging="420"/>
        <w:jc w:val="left"/>
        <w:rPr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คณะกรรมการกำหนดค่าตอบแทน</w:t>
      </w:r>
    </w:p>
    <w:p>
      <w:pPr>
        <w:pStyle w:val="Normal"/>
        <w:ind w:right="26" w:hanging="0"/>
        <w:jc w:val="left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เพื่อให้มีการกำหนดอัตราค่าตอบแทน และผลประโยชน์อื่นให้เกิดความเหมาะสม เป็นธรรม และเป็นที่ยอมรับต่อพนักงาน ผู้บริหาร ผู้ถือหุ้น และผู้ที่เกี่ยวข้องอื่นๆ ซึ่งจะทำให้เกิดแรงจูงใจในอันที่จะพัฒนาให้ธุรกิจของบริษัท เจริญเติบโตอย่างมั่นคง คณะกรรมการบริษัทจึงแต่งตั้งคณะกรรมการกำหนดค่าตอบแทนเพื่อทำหน้าที่ดังกล่าวซึ่งประกอบด้วยกรรมการอย่างน้อยจำนวน </w:t>
      </w:r>
      <w:r>
        <w:rPr>
          <w:color w:val="000000"/>
        </w:rPr>
        <w:t xml:space="preserve">3 </w:t>
      </w:r>
      <w:r>
        <w:rPr>
          <w:color w:val="000000"/>
        </w:rPr>
        <w:t xml:space="preserve">คน ทั้งนี้ จะต้องมีกรรมการอิสระอย่างน้อยกึ่งหนึ่ง และประธานต้องเป็นกรรมการอิสระ โดยมีวาระการดำรงตำแหน่งคราวละ </w:t>
      </w:r>
      <w:r>
        <w:rPr>
          <w:color w:val="000000"/>
        </w:rPr>
        <w:t xml:space="preserve">1 </w:t>
      </w:r>
      <w:r>
        <w:rPr>
          <w:color w:val="000000"/>
        </w:rPr>
        <w:t>ปี</w:t>
      </w:r>
    </w:p>
    <w:p>
      <w:pPr>
        <w:pStyle w:val="Normal"/>
        <w:ind w:right="2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2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คณะกรรมการกำหนดค่าตอบแทน ณ วันที่ </w:t>
      </w:r>
      <w:r>
        <w:rPr>
          <w:color w:val="000000"/>
        </w:rPr>
        <w:t xml:space="preserve">31 </w:t>
      </w:r>
      <w:r>
        <w:rPr>
          <w:color w:val="000000"/>
        </w:rPr>
        <w:t>มีนาคม</w:t>
      </w:r>
      <w:r>
        <w:rPr>
          <w:color w:val="000000"/>
        </w:rPr>
        <w:t xml:space="preserve"> </w:t>
      </w:r>
      <w:r>
        <w:rPr>
          <w:color w:val="000000"/>
        </w:rPr>
        <w:t xml:space="preserve">2558 </w:t>
      </w:r>
      <w:r>
        <w:rPr>
          <w:color w:val="000000"/>
        </w:rPr>
        <w:t xml:space="preserve">ประกอบด้วยกรรมการจำนวน </w:t>
      </w:r>
      <w:r>
        <w:rPr>
          <w:color w:val="000000"/>
        </w:rPr>
        <w:t xml:space="preserve">4 </w:t>
      </w:r>
      <w:r>
        <w:rPr>
          <w:color w:val="000000"/>
        </w:rPr>
        <w:t>ท่าน ดังนี้</w:t>
      </w:r>
    </w:p>
    <w:tbl>
      <w:tblPr>
        <w:tblW w:w="9314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74"/>
        <w:gridCol w:w="2250"/>
        <w:gridCol w:w="6390"/>
      </w:tblGrid>
      <w:tr>
        <w:trPr>
          <w:tblHeader w:val="true"/>
          <w:trHeight w:val="2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9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ดร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จตุพร สังขวรรณ</w:t>
            </w:r>
            <w:r>
              <w:rPr>
                <w:color w:val="000000"/>
              </w:rPr>
              <w:t>*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1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งสาวชนัญธร อัศวภูบดี</w:t>
            </w:r>
            <w:r>
              <w:rPr>
                <w:color w:val="000000"/>
              </w:rPr>
              <w:t>*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ีรพันธ์ ณ ระนอง</w:t>
            </w:r>
            <w:r>
              <w:rPr>
                <w:color w:val="000000"/>
              </w:rPr>
              <w:t>*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อดิพงษ์ ภัทรวิกรม</w:t>
            </w:r>
            <w:r>
              <w:rPr>
                <w:color w:val="000000"/>
              </w:rPr>
              <w:t>**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ทรงยศ เดชะไกศยะ</w:t>
            </w:r>
            <w:r>
              <w:rPr>
                <w:color w:val="000000"/>
              </w:rPr>
              <w:t>**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color w:val="000000"/>
              </w:rPr>
              <w:t>นายเชาวลิต ศุภนคร</w:t>
            </w:r>
            <w:r>
              <w:rPr>
                <w:color w:val="000000"/>
              </w:rPr>
              <w:t>**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ิชัย ใบประเสริฐ</w:t>
            </w:r>
            <w:r>
              <w:rPr>
                <w:color w:val="000000"/>
              </w:rPr>
              <w:t>**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โดยมีนายธรากร จันทร์เกิด ดำรงตำแหน่งเลขานุการคณะกรรมการกำหนดค่าตอบแทน 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>21</w:t>
      </w: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 xml:space="preserve">ได้ลาออกวันที่ </w:t>
      </w:r>
      <w:r>
        <w:rPr>
          <w:i/>
          <w:iCs/>
          <w:color w:val="000000"/>
        </w:rPr>
        <w:t>21</w:t>
      </w: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4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5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6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7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ขอบเขตอำนาจหน้าที่ของ</w:t>
      </w:r>
      <w:r>
        <w:rPr>
          <w:color w:val="000000"/>
          <w:u w:val="single"/>
        </w:rPr>
        <w:t>คณะ</w:t>
      </w:r>
      <w:r>
        <w:rPr>
          <w:color w:val="000000"/>
          <w:u w:val="single"/>
        </w:rPr>
        <w:t>กรรมการกำหนดค่าตอบแทน</w:t>
      </w:r>
    </w:p>
    <w:p>
      <w:pPr>
        <w:pStyle w:val="Normal"/>
        <w:ind w:firstLine="900"/>
        <w:jc w:val="left"/>
        <w:rPr>
          <w:color w:val="000000"/>
        </w:rPr>
      </w:pPr>
      <w:r>
        <w:rPr>
          <w:color w:val="000000"/>
        </w:rPr>
        <w:t>บริษัทได้กำหนดขอบเขตอำนาจหน้าที่ของคณะกรรมการกำหนดค่าตอบแทน ซึ่งสอดคล้องกันนโยบาย</w:t>
      </w:r>
      <w:r>
        <w:rPr>
          <w:color w:val="000000"/>
        </w:rPr>
        <w:br/>
      </w:r>
      <w:r>
        <w:rPr>
          <w:color w:val="000000"/>
        </w:rPr>
        <w:t>บรรษัทภิบาล โดยมีรายละเอียดดังนี้</w:t>
      </w:r>
    </w:p>
    <w:p>
      <w:pPr>
        <w:pStyle w:val="Normal"/>
        <w:numPr>
          <w:ilvl w:val="0"/>
          <w:numId w:val="13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กำหนดหลักเกณฑ์ และนโยบายในการกำหนดค่าตอบแทน ทั้งที่เป็นตัวเงินและมิใช่ตัวเงินของคณะกรรมการบริษัท และคณะกรรมการชุดย่อย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เพื่อเสนอให้คณะกรรมการบริษัทพิจารณาเห็นชอบ และนำเสนอต่อที่ประชุมผู้ถือหุ้นเพื่ออนุมัติ</w:t>
      </w:r>
    </w:p>
    <w:p>
      <w:pPr>
        <w:pStyle w:val="Normal"/>
        <w:numPr>
          <w:ilvl w:val="0"/>
          <w:numId w:val="13"/>
        </w:numPr>
        <w:pBdr/>
        <w:jc w:val="left"/>
        <w:rPr>
          <w:color w:val="000000"/>
        </w:rPr>
      </w:pPr>
      <w:r>
        <w:rPr>
          <w:color w:val="000000"/>
        </w:rPr>
        <w:t>มีหน้าที่ให้คำชี้แจง ตอบคำถามเกี่ยวกับการกำหนด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13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กำหนดหลักเกณฑ์ในการกำหนดอัตราเงินเดือน ค่าตอบแทนอื่น รวมทั้งสวัสดิการที่เกี่ยวข้องและผลประโยชน์อื่น ผู้บริหาร และพนักงานทุกระดับให้เป็นกรอบอ้างอิงมาตรฐานเดียวกันทั้งหมด โดยการเปรียบเทียบกับธุรกิจประเภทเดียวกัน และตามความเหมาะสมกับค่าครองชีพ</w:t>
      </w:r>
    </w:p>
    <w:p>
      <w:pPr>
        <w:pStyle w:val="Normal"/>
        <w:numPr>
          <w:ilvl w:val="0"/>
          <w:numId w:val="13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พิจารณากำหนดเงื่อนไขการขึ้นเงินเดือนประจำปีให้สอดคล้องกับการประเมินผล และผลประกอบการของบริษัท</w:t>
      </w:r>
    </w:p>
    <w:p>
      <w:pPr>
        <w:pStyle w:val="Normal"/>
        <w:numPr>
          <w:ilvl w:val="0"/>
          <w:numId w:val="13"/>
        </w:numPr>
        <w:pBdr/>
        <w:jc w:val="left"/>
        <w:rPr>
          <w:color w:val="000000"/>
        </w:rPr>
      </w:pPr>
      <w:r>
        <w:rPr>
          <w:color w:val="000000"/>
        </w:rPr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13"/>
        </w:numPr>
        <w:pBdr/>
        <w:jc w:val="left"/>
        <w:rPr>
          <w:color w:val="000000"/>
        </w:rPr>
      </w:pPr>
      <w:r>
        <w:rPr>
          <w:color w:val="000000"/>
        </w:rPr>
        <w:t>ดำเนินงานอื่นๆ ที่เกี่ยวข้องกับการกำหนดค่าตอบแทนเฉพาะกรณีตามที่คณะกรรมการบริษัทมอบหมาย</w:t>
      </w:r>
    </w:p>
    <w:p>
      <w:pPr>
        <w:pStyle w:val="Normal"/>
        <w:pBdr/>
        <w:ind w:left="99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0"/>
        <w:jc w:val="left"/>
        <w:rPr>
          <w:color w:val="000000"/>
        </w:rPr>
      </w:pPr>
      <w:r>
        <w:rPr>
          <w:b/>
          <w:bCs/>
          <w:color w:val="000000"/>
        </w:rPr>
        <w:t xml:space="preserve">(3) </w:t>
      </w:r>
      <w:r>
        <w:rPr>
          <w:b/>
          <w:b/>
          <w:bCs/>
          <w:color w:val="000000"/>
          <w:u w:val="single"/>
        </w:rPr>
        <w:t>คณะกรรมการสรรหา</w:t>
      </w:r>
    </w:p>
    <w:p>
      <w:pPr>
        <w:pStyle w:val="Normal"/>
        <w:tabs>
          <w:tab w:val="clear" w:pos="720"/>
          <w:tab w:val="left" w:pos="938" w:leader="none"/>
        </w:tabs>
        <w:ind w:left="14" w:right="26" w:hanging="0"/>
        <w:jc w:val="left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เพื่อให้การสรรหากรรมการบริษัท มีความเหมาะสมสอดคล้องกับธุรกิจของบริษัท คณะกรรมการบริษัทจึงแต่งตั้งคณะกรรมการสรรหาขึ้นมา ประกอบด้วยกรรมการอย่างน้อยจำนวน </w:t>
      </w:r>
      <w:r>
        <w:rPr>
          <w:color w:val="000000"/>
        </w:rPr>
        <w:t xml:space="preserve">4 </w:t>
      </w:r>
      <w:r>
        <w:rPr>
          <w:color w:val="000000"/>
        </w:rPr>
        <w:t xml:space="preserve">คน และประธานคณะกรรมการสรรหาต้องเป็นกรรมการอิสระ โดยมีวาระการดำรงตำแหน่งคราวละ </w:t>
      </w:r>
      <w:r>
        <w:rPr>
          <w:color w:val="000000"/>
        </w:rPr>
        <w:t xml:space="preserve">1 </w:t>
      </w:r>
      <w:r>
        <w:rPr>
          <w:color w:val="000000"/>
        </w:rPr>
        <w:t>ป</w:t>
      </w:r>
      <w:r>
        <w:rPr>
          <w:color w:val="000000"/>
        </w:rPr>
        <w:t>ี</w:t>
      </w:r>
    </w:p>
    <w:p>
      <w:pPr>
        <w:pStyle w:val="Normal"/>
        <w:tabs>
          <w:tab w:val="clear" w:pos="720"/>
          <w:tab w:val="left" w:pos="938" w:leader="none"/>
        </w:tabs>
        <w:ind w:left="14" w:right="2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26" w:hanging="0"/>
        <w:jc w:val="left"/>
        <w:rPr>
          <w:color w:val="000000"/>
        </w:rPr>
      </w:pPr>
      <w:r>
        <w:rPr>
          <w:color w:val="000000"/>
        </w:rPr>
        <w:t xml:space="preserve">คณะกรรมการสรรหา ณ วันที่ </w:t>
      </w:r>
      <w:r>
        <w:rPr>
          <w:color w:val="000000"/>
        </w:rPr>
        <w:t xml:space="preserve">31 </w:t>
      </w:r>
      <w:r>
        <w:rPr>
          <w:color w:val="000000"/>
        </w:rPr>
        <w:t>มีนาคม</w:t>
      </w:r>
      <w:r>
        <w:rPr>
          <w:color w:val="000000"/>
        </w:rPr>
        <w:t xml:space="preserve"> </w:t>
      </w:r>
      <w:r>
        <w:rPr>
          <w:color w:val="000000"/>
        </w:rPr>
        <w:t xml:space="preserve">2558 </w:t>
      </w:r>
      <w:r>
        <w:rPr>
          <w:color w:val="000000"/>
        </w:rPr>
        <w:t xml:space="preserve">ประกอบด้วยกรรมการจำนวน </w:t>
      </w:r>
      <w:r>
        <w:rPr>
          <w:color w:val="000000"/>
        </w:rPr>
        <w:t xml:space="preserve">4 </w:t>
      </w:r>
      <w:r>
        <w:rPr>
          <w:color w:val="000000"/>
        </w:rPr>
        <w:t>ท่าน ดังนี้</w:t>
      </w:r>
    </w:p>
    <w:tbl>
      <w:tblPr>
        <w:tblW w:w="9356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3"/>
        <w:gridCol w:w="2835"/>
        <w:gridCol w:w="5528"/>
      </w:tblGrid>
      <w:tr>
        <w:trPr>
          <w:tblHeader w:val="true"/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ศุภกร พลกุล</w:t>
            </w:r>
            <w:r>
              <w:rPr>
                <w:color w:val="000000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</w:t>
            </w:r>
            <w:r>
              <w:rPr>
                <w:color w:val="000000"/>
              </w:rPr>
              <w:t>การ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นางสาวณีรนุช ณ ระนอง</w:t>
            </w:r>
            <w:r>
              <w:rPr>
                <w:color w:val="000000"/>
              </w:rPr>
              <w:tab/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รองประธานกรรมกา</w:t>
            </w:r>
            <w:r>
              <w:rPr>
                <w:color w:val="000000"/>
              </w:rPr>
              <w:t>ร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>
                <w:color w:val="000000"/>
              </w:rPr>
              <w:t>นายประเสริฐพงศ์ บูลภักดิ์</w:t>
            </w:r>
            <w:r>
              <w:rPr>
                <w:color w:val="000000"/>
              </w:rPr>
              <w:t xml:space="preserve">*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อภินันท์ ปัญญากร</w:t>
            </w:r>
            <w:r>
              <w:rPr>
                <w:color w:val="000000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>
                <w:color w:val="000000"/>
              </w:rPr>
              <w:t>นายทรงยศ เดชะไกศยะ</w:t>
            </w:r>
            <w:r>
              <w:rPr>
                <w:color w:val="000000"/>
              </w:rPr>
              <w:t>*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หม่อมหลวงศานติดิศ ดิศกุล</w:t>
            </w:r>
            <w:r>
              <w:rPr>
                <w:color w:val="000000"/>
              </w:rPr>
              <w:t>*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>
                <w:color w:val="000000"/>
              </w:rPr>
              <w:t>นายเชาวลิต ศุภนคร</w:t>
            </w:r>
            <w:r>
              <w:rPr>
                <w:color w:val="000000"/>
              </w:rPr>
              <w:t>*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รพัทธ์ วิชชาวุธ</w:t>
            </w:r>
            <w:r>
              <w:rPr>
                <w:color w:val="000000"/>
              </w:rPr>
              <w:t>*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โดยมีนาย</w:t>
      </w:r>
      <w:r>
        <w:rPr>
          <w:color w:val="000000"/>
        </w:rPr>
        <w:t>ธรากร จันทร์เกิด</w:t>
      </w:r>
      <w:r>
        <w:rPr>
          <w:color w:val="000000"/>
        </w:rPr>
        <w:t xml:space="preserve"> ดำรงตำแหน่งเลขานุการคณะกรรมการสรรหา 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 xml:space="preserve">ได้ลาออกวันที่ </w:t>
      </w:r>
      <w:r>
        <w:rPr>
          <w:i/>
          <w:iCs/>
          <w:color w:val="000000"/>
        </w:rPr>
        <w:t>31</w:t>
      </w: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4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5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6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7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8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ขอบเขตอำนาจหน้าที่ของ</w:t>
      </w:r>
      <w:r>
        <w:rPr>
          <w:color w:val="000000"/>
          <w:u w:val="single"/>
        </w:rPr>
        <w:t>คณะ</w:t>
      </w:r>
      <w:r>
        <w:rPr>
          <w:color w:val="000000"/>
          <w:u w:val="single"/>
        </w:rPr>
        <w:t>กรรมการสรรหา</w:t>
      </w:r>
    </w:p>
    <w:p>
      <w:pPr>
        <w:pStyle w:val="Normal"/>
        <w:ind w:firstLine="952"/>
        <w:jc w:val="left"/>
        <w:rPr>
          <w:color w:val="000000"/>
        </w:rPr>
      </w:pPr>
      <w:r>
        <w:rPr>
          <w:color w:val="000000"/>
        </w:rPr>
        <w:t>บริษัท ได้กำหนดขอบเขตอำนาจหน้าที่ของคณะกรรมการสรรหา ซึ่งสอดคล้องกับนโยบายบรรษัทภิบาล โดยมีรายละเอียด ดังนี้</w:t>
      </w:r>
    </w:p>
    <w:p>
      <w:pPr>
        <w:pStyle w:val="Normal"/>
        <w:numPr>
          <w:ilvl w:val="0"/>
          <w:numId w:val="25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พิจารณาทบทวนโครงสร้าง และองค์ประกอบของคณะกรรมการบริษัท ติดตามระยะเวลาดำรงตำแหน่งของกรรมการ</w:t>
      </w:r>
    </w:p>
    <w:p>
      <w:pPr>
        <w:pStyle w:val="Normal"/>
        <w:numPr>
          <w:ilvl w:val="0"/>
          <w:numId w:val="25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กำหนดหลักเกณฑ์ และนโยบายในการสรรหากรรมการ กรรมการชุดย่อย เพื่อทดแทนกรรมการที่ครบวาระหรือทดแทนตำแหน่งที่ว่างลงด้วยเหตุอื่น เสนอต่อคณะกรรมการบริษัท และ</w:t>
      </w:r>
      <w:r>
        <w:rPr>
          <w:color w:val="000000"/>
        </w:rPr>
        <w:t>/</w:t>
      </w:r>
      <w:r>
        <w:rPr>
          <w:color w:val="000000"/>
        </w:rPr>
        <w:t>หรือ ที่ประชุมผู้ถือหุ้นเพื่อลงมติแต่งตั้ง</w:t>
      </w:r>
    </w:p>
    <w:p>
      <w:pPr>
        <w:pStyle w:val="Normal"/>
        <w:numPr>
          <w:ilvl w:val="0"/>
          <w:numId w:val="25"/>
        </w:numPr>
        <w:pBdr/>
        <w:jc w:val="left"/>
        <w:rPr>
          <w:color w:val="000000"/>
        </w:rPr>
      </w:pPr>
      <w:r>
        <w:rPr>
          <w:color w:val="000000"/>
        </w:rPr>
        <w:t>สรรหาและคัดเลือกบุคคลเข้าดำรงตำแหน่งกรรมการ</w:t>
      </w:r>
    </w:p>
    <w:p>
      <w:pPr>
        <w:pStyle w:val="Normal"/>
        <w:numPr>
          <w:ilvl w:val="0"/>
          <w:numId w:val="25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เสนอแนะวิธีการประเมินผลการทำงานของกรรมการบริษัทต่อคณะกรรมการบริษัท พร้อมทั้งร่วมในการประเมินผล และติดตามผลการแก้ไขปรับปรุงตามผลการประเมิน</w:t>
      </w:r>
    </w:p>
    <w:p>
      <w:pPr>
        <w:pStyle w:val="Normal"/>
        <w:numPr>
          <w:ilvl w:val="0"/>
          <w:numId w:val="25"/>
        </w:numPr>
        <w:pBdr/>
        <w:jc w:val="left"/>
        <w:rPr>
          <w:color w:val="000000"/>
        </w:rPr>
      </w:pPr>
      <w:r>
        <w:rPr>
          <w:color w:val="000000"/>
        </w:rPr>
        <w:t>ดำเนินงานอื่นๆ ที่เกี่ยวข้องกับการสรรหาเฉพาะกรณีตามที่คณะกรรมการบริษัทมอบหมาย</w:t>
      </w:r>
    </w:p>
    <w:p>
      <w:pPr>
        <w:pStyle w:val="Normal"/>
        <w:ind w:left="521" w:hanging="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993" w:hanging="0"/>
        <w:jc w:val="left"/>
        <w:rPr>
          <w:b/>
          <w:b/>
          <w:bCs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 xml:space="preserve">(4) </w:t>
      </w:r>
      <w:r>
        <w:rPr>
          <w:b/>
          <w:b/>
          <w:bCs/>
          <w:color w:val="000000"/>
          <w:u w:val="single"/>
        </w:rPr>
        <w:t>คณะกรรมการบริหารความเสี่ยง</w:t>
      </w:r>
    </w:p>
    <w:p>
      <w:pPr>
        <w:pStyle w:val="Normal"/>
        <w:ind w:firstLine="1418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เพื่อให้บริษัทดำเนินธุรกิจไปด้วยความมั่นคงและยั่งยืน และเพื่อให้การตัดสินใจดำเนินการใด ๆ ของบริษัทกระทำด้วยความระมัดระวัง ละเอียด รอบครอบ และเกิดประโยชน์สูงสุดต่อการดำเนินการ คณะกรรมการบริษัทจึงได้แต่งตั้งคณะกรรมการบริหารความเสี่ยงขึ้นมาเพื่อให้ทำหน้าที่ให้ความเห็นและให้คำแนะนำกับบริษัท ซึ่งประกอบด้วยกรรมการอย่างน้อย </w:t>
      </w:r>
      <w:r>
        <w:rPr>
          <w:color w:val="000000"/>
        </w:rPr>
        <w:t xml:space="preserve">3 </w:t>
      </w:r>
      <w:r>
        <w:rPr>
          <w:color w:val="000000"/>
        </w:rPr>
        <w:t xml:space="preserve">คน โดยต้องมีกรรมการอิสระอย่างน้อย </w:t>
      </w:r>
      <w:r>
        <w:rPr>
          <w:color w:val="000000"/>
        </w:rPr>
        <w:t xml:space="preserve">1 </w:t>
      </w:r>
      <w:r>
        <w:rPr>
          <w:color w:val="000000"/>
        </w:rPr>
        <w:t xml:space="preserve">คน และประธานต้องเป็นกรรมการอิสระ โดยมีวาระการดำรงตำแหน่งคราวละ </w:t>
      </w:r>
      <w:r>
        <w:rPr>
          <w:color w:val="000000"/>
        </w:rPr>
        <w:t xml:space="preserve">1 </w:t>
      </w:r>
      <w:r>
        <w:rPr>
          <w:color w:val="000000"/>
        </w:rPr>
        <w:t xml:space="preserve">ปี </w:t>
      </w:r>
    </w:p>
    <w:p>
      <w:pPr>
        <w:pStyle w:val="Normal"/>
        <w:ind w:firstLine="141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คณะกรรมการบริหารความเสี่ยง ณ </w:t>
      </w:r>
      <w:r>
        <w:rPr>
          <w:color w:val="000000"/>
        </w:rPr>
        <w:t xml:space="preserve">31 </w:t>
      </w:r>
      <w:r>
        <w:rPr>
          <w:color w:val="000000"/>
        </w:rPr>
        <w:t>มีนาคม</w:t>
      </w:r>
      <w:r>
        <w:rPr>
          <w:color w:val="000000"/>
        </w:rPr>
        <w:t xml:space="preserve"> </w:t>
      </w:r>
      <w:r>
        <w:rPr>
          <w:color w:val="000000"/>
        </w:rPr>
        <w:t xml:space="preserve">2558 </w:t>
      </w:r>
      <w:r>
        <w:rPr>
          <w:color w:val="000000"/>
        </w:rPr>
        <w:t xml:space="preserve">ประกอบด้วยกรรมการจำนวน </w:t>
      </w:r>
      <w:r>
        <w:rPr>
          <w:color w:val="000000"/>
        </w:rPr>
        <w:t xml:space="preserve">3 </w:t>
      </w:r>
      <w:r>
        <w:rPr>
          <w:color w:val="000000"/>
        </w:rPr>
        <w:t>ท่าน ดังนี้</w:t>
      </w:r>
    </w:p>
    <w:tbl>
      <w:tblPr>
        <w:tblW w:w="9020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8"/>
        <w:gridCol w:w="2692"/>
        <w:gridCol w:w="5520"/>
      </w:tblGrid>
      <w:tr>
        <w:trPr>
          <w:tblHeader w:val="true"/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ดร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จตุพร สังขวรรณ</w:t>
            </w:r>
            <w:r>
              <w:rPr>
                <w:color w:val="000000"/>
              </w:rPr>
              <w:t>*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นางสาวณีรนุช ณ ระนอง</w:t>
            </w:r>
            <w:r>
              <w:rPr>
                <w:color w:val="000000"/>
              </w:rPr>
              <w:t>*</w:t>
              <w:tab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รองประธานกรรมการ</w:t>
            </w:r>
          </w:p>
        </w:tc>
      </w:tr>
      <w:tr>
        <w:trPr>
          <w:trHeight w:val="1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วีรพันธ์ ณ ระนอง</w:t>
            </w:r>
            <w:r>
              <w:rPr>
                <w:color w:val="000000"/>
              </w:rPr>
              <w:t>*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1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อดิพงษ์ ภัทรวิกรม</w:t>
            </w:r>
            <w:r>
              <w:rPr>
                <w:color w:val="000000"/>
              </w:rPr>
              <w:t>**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1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ม่อมหลวงศานติดิศ ดิศกุล</w:t>
            </w:r>
            <w:r>
              <w:rPr>
                <w:color w:val="000000"/>
              </w:rPr>
              <w:t>**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1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เชาวลิต ศุภนคร</w:t>
            </w:r>
            <w:r>
              <w:rPr>
                <w:color w:val="000000"/>
              </w:rPr>
              <w:t>**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โดยมีนายสุทธิโรจน์ เอกธราพิพัฒน์ ดำรงตำแหน่ง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>21</w:t>
      </w: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 xml:space="preserve">ได้ลาออกวันที่ </w:t>
      </w:r>
      <w:r>
        <w:rPr>
          <w:i/>
          <w:iCs/>
          <w:color w:val="000000"/>
        </w:rPr>
        <w:t xml:space="preserve">3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4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5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6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ขอบเขตอำนาจหน้าที่ของ</w:t>
      </w:r>
      <w:r>
        <w:rPr>
          <w:color w:val="000000"/>
          <w:u w:val="single"/>
        </w:rPr>
        <w:t>คณะ</w:t>
      </w:r>
      <w:r>
        <w:rPr>
          <w:color w:val="000000"/>
          <w:u w:val="single"/>
        </w:rPr>
        <w:t>กรรมการบริหารความเสี่ยง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บริษัทได้กำหนดขอบเขตอำนาจหน้าที่ของคณะกรรมการบริหารความเสี่ยง ซึ่งสอดคล้องกันกับนโยบายบรรษัทภิบาล โดยมีรายละเอียดดังนี้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0" w:firstLine="993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กำหนดกรอบนโยบาย กลยุทธ์ และแนวทางการทำแผนบริหารความเสี่ยงให้สอดคล้องกับกลยุทธ์โดยรวมของบริษัท เพื่อเสนอคณะกรรมการบริษัทพิจารณาการบริหารความเสี่ยงโดยรวม ซึ่งครอบคลุมความเสี่ยงในด้านต่าง ๆ ที่สำคัญ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0" w:firstLine="993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กลั่นกรองแผนบริหารความเสี่ยง ให้สามารถระบุที่มาของความเสี่ยง เครื่องมือวัด หลักเกณฑ์การชี้วัดผลการดำเนินงาน กลไกการติดตาม ประเมินผล การรายงาน และการควบค</w:t>
      </w:r>
      <w:r>
        <w:rPr>
          <w:color w:val="000000"/>
          <w:szCs w:val="28"/>
        </w:rPr>
        <w:t>ุ</w:t>
      </w:r>
      <w:r>
        <w:rPr>
          <w:color w:val="000000"/>
          <w:szCs w:val="28"/>
        </w:rPr>
        <w:t>มความเสี่ยงให้อยู่ในระดับที่เหมาะสมและยอมรับได้อย่างเป็นรูปธรรม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0" w:firstLine="993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ทบทวนความเพียงพอของนโยบาย แผนกลยุทธ์ แผนปฏิบัติการ และระบบการบริหารความเสี่ยงรวมทั้งหมดประสิทธิผลและประสิทธิภาพของระบบการปฏิบัติงาน และการปฏิบัติงานตามนโยบายการบริหารความเสี่ยงที่กำหนดไว้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0" w:firstLine="993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จัดให้มีโครงสร้างการบริหารความเสี่ยงทั่วองค์กรอย่างสอดคล้องกับกระบวนการทำงาน และโครงสร้างขององค์กรอย่างเหมาะสม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0" w:firstLine="993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กำกับ ติดตามให้มีการปฏิบัติตามแผนบริหารความเสี่ยง นโยบาย แผนกลยุทธ์ และแผนปฏิบัติการตลอดจนพิจารณาผลการดำเนินงานจริงเทียบกับแผนงานหรือเป้าหมายที่กำหนดไว้ อย่างน้อยทุกไตรมาส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0" w:firstLine="993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นำเสนอรายงานความเห็นต่อคณะกรรมการบริษัทในสิ่งที่จำต้องดำเนินการปรับปรุง แก้ไข เพื่อให้เกิดประโยชน์ต่อการบริหารความเสี่ยงโดยรวมทั่วทั้งองค์กรในลักษณะบูรณาการที่ดียิ่งขึ้น และได้มาตรฐานตามหลักเกณฑ์ของตลาดหลักทรัพย์แห่งประเทศไทย ตลอดจนมาตรฐานสากล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0" w:firstLine="993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รายงานต่อคณะกรรมการตรวจสอบอย่างสม่ำเสมอในสิ่งที่ต้องการดำเนินการปรับปรุงแก้ไข เพื่อให้สอดคล้องกับนโยบายและกลยุทธ์ที่กำหนด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0" w:firstLine="993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แต่งตั้งคณะทำงานเพื่อเพิ่มประสิทธิภาพในการดำเนินการบริหารความเสี่ยงได้ตามความจำเป็นและเหมาะสม</w:t>
      </w:r>
    </w:p>
    <w:p>
      <w:pPr>
        <w:pStyle w:val="ListParagraph"/>
        <w:numPr>
          <w:ilvl w:val="0"/>
          <w:numId w:val="11"/>
        </w:numPr>
        <w:pBdr/>
        <w:tabs>
          <w:tab w:val="clear" w:pos="720"/>
          <w:tab w:val="left" w:pos="1515" w:leader="none"/>
        </w:tabs>
        <w:spacing w:before="0" w:after="0"/>
        <w:ind w:left="521" w:firstLine="472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ปฏิบัติการอื่นใด ตามที่คณะกรรมการบริษัทมอบหมาย</w:t>
      </w:r>
    </w:p>
    <w:p>
      <w:pPr>
        <w:pStyle w:val="ListParagraph"/>
        <w:ind w:left="993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993" w:firstLine="44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5) </w:t>
      </w:r>
      <w:r>
        <w:rPr>
          <w:b/>
          <w:b/>
          <w:bCs/>
          <w:color w:val="000000"/>
          <w:u w:val="single"/>
        </w:rPr>
        <w:t>คณะกรรมการบรรษัทภิบาล</w:t>
      </w:r>
      <w:r>
        <w:rPr>
          <w:b/>
          <w:bCs/>
          <w:color w:val="000000"/>
        </w:rPr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</w:rPr>
        <w:t>เพื่อให้บริษัทมีการพัฒนาด้านการกำกับดูแลกิจการที่ดีหรือบรรษัทภิบาลให้ดียิ่งขึ้นอย่างต่อเนื่อง และให้สอดคล้องกับแนวปฎิบัติด้านการกำกับดูแลกิจการที่ดีที่บริษัทจดทะเบียนพึงปฏิบัติ จึงสมควรจัดให้มีคณะกรรมการบรรษัทภิบาลเพื่อทำหน้าที่เกี่ยวกับการกำกับและส่งเสริมบรรษัทภิบาลของบริษัท ซึ่งเป็นองค์ประกอบที่สำคัญในการเสริมสร้างความเข้มแข็งให้กับโครงสร้างการกำกับดูแลกิจการที่ดีของบริษัทต่อไป</w:t>
      </w:r>
      <w:r>
        <w:rPr>
          <w:color w:val="000000"/>
        </w:rPr>
        <w:t xml:space="preserve"> คณะกรรมการบรรษัทภิบาล ประกอบด้วยกรรมการอย่างน้อย </w:t>
      </w:r>
      <w:r>
        <w:rPr>
          <w:color w:val="000000"/>
        </w:rPr>
        <w:t xml:space="preserve">4 </w:t>
      </w:r>
      <w:r>
        <w:rPr>
          <w:color w:val="000000"/>
        </w:rPr>
        <w:t xml:space="preserve"> </w:t>
      </w:r>
      <w:r>
        <w:rPr>
          <w:color w:val="000000"/>
        </w:rPr>
        <w:t>คน โดยประธานต้องเป็นกรรมการอิสระ</w:t>
      </w:r>
    </w:p>
    <w:p>
      <w:pPr>
        <w:pStyle w:val="Normal"/>
        <w:ind w:right="26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</w:tabs>
        <w:ind w:right="26" w:hanging="0"/>
        <w:jc w:val="left"/>
        <w:rPr>
          <w:color w:val="000000"/>
        </w:rPr>
      </w:pPr>
      <w:r>
        <w:rPr>
          <w:color w:val="000000"/>
        </w:rPr>
        <w:t>คณะกรรมการ</w:t>
      </w:r>
      <w:r>
        <w:rPr>
          <w:color w:val="000000"/>
        </w:rPr>
        <w:t>บรรษัทภิบาล</w:t>
      </w:r>
      <w:r>
        <w:rPr>
          <w:color w:val="000000"/>
        </w:rPr>
        <w:t xml:space="preserve"> ณ วันที่ </w:t>
      </w:r>
      <w:r>
        <w:rPr>
          <w:color w:val="000000"/>
        </w:rPr>
        <w:t xml:space="preserve">31 </w:t>
      </w:r>
      <w:r>
        <w:rPr>
          <w:color w:val="000000"/>
        </w:rPr>
        <w:t>มีนาคม</w:t>
      </w:r>
      <w:r>
        <w:rPr>
          <w:color w:val="000000"/>
        </w:rPr>
        <w:t xml:space="preserve"> </w:t>
      </w:r>
      <w:r>
        <w:rPr>
          <w:color w:val="000000"/>
        </w:rPr>
        <w:t xml:space="preserve">2558 </w:t>
      </w:r>
      <w:r>
        <w:rPr>
          <w:color w:val="000000"/>
        </w:rPr>
        <w:t xml:space="preserve">ประกอบด้วยกรรมการจำนวน </w:t>
      </w:r>
      <w:r>
        <w:rPr>
          <w:color w:val="000000"/>
        </w:rPr>
        <w:t xml:space="preserve">4 </w:t>
      </w:r>
      <w:r>
        <w:rPr>
          <w:color w:val="000000"/>
        </w:rPr>
        <w:t>ท่าน ดังนี้</w:t>
      </w:r>
    </w:p>
    <w:tbl>
      <w:tblPr>
        <w:tblW w:w="9356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1"/>
        <w:gridCol w:w="3118"/>
        <w:gridCol w:w="5387"/>
      </w:tblGrid>
      <w:tr>
        <w:trPr>
          <w:tblHeader w:val="true"/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ind w:left="46" w:hanging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46" w:hanging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ทรงยศ เดชะไกศยะ</w:t>
            </w:r>
            <w:r>
              <w:rPr>
                <w:color w:val="000000"/>
              </w:rPr>
              <w:t>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</w:tcPr>
          <w:p>
            <w:pPr>
              <w:pStyle w:val="Normal"/>
              <w:ind w:left="46" w:hanging="12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หม่อมหลวงศานติดิศ ดิศกุล</w:t>
            </w:r>
            <w:r>
              <w:rPr>
                <w:color w:val="000000"/>
              </w:rPr>
              <w:t>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</w:tcPr>
          <w:p>
            <w:pPr>
              <w:pStyle w:val="Normal"/>
              <w:ind w:left="46" w:hanging="12"/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นายเชาวลิต ศุภนคร</w:t>
            </w:r>
            <w:r>
              <w:rPr>
                <w:color w:val="000000"/>
              </w:rPr>
              <w:t>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</w:tcPr>
          <w:p>
            <w:pPr>
              <w:pStyle w:val="Normal"/>
              <w:ind w:left="46" w:hanging="12"/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ดร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ฉัฐมาพร โตการัณยเศรษฐ์</w:t>
            </w:r>
            <w:r>
              <w:rPr>
                <w:color w:val="000000"/>
              </w:rPr>
              <w:t>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6" w:type="dxa"/>
            </w:tcMar>
          </w:tcPr>
          <w:p>
            <w:pPr>
              <w:pStyle w:val="Normal"/>
              <w:tabs>
                <w:tab w:val="left" w:pos="720" w:leader="none"/>
              </w:tabs>
              <w:ind w:left="46" w:hanging="46"/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โดยมีนายธรากร จันทร์เกิด ดำรงตำแหน่งเลขานุการคณะกรรมการ</w:t>
      </w:r>
      <w:r>
        <w:rPr>
          <w:color w:val="000000"/>
        </w:rPr>
        <w:t>บรรษัทภิบาล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หมายเหตุ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>4</w:t>
      </w:r>
      <w:r>
        <w:rPr>
          <w:i/>
          <w:iCs/>
          <w:color w:val="000000"/>
        </w:rPr>
        <w:t xml:space="preserve">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/>
          <w:iCs/>
          <w:color w:val="000000"/>
        </w:rPr>
        <w:t xml:space="preserve">มีน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ขอบเขตอำนาจหน้าที่ของ</w:t>
      </w:r>
      <w:r>
        <w:rPr>
          <w:color w:val="000000"/>
          <w:u w:val="single"/>
        </w:rPr>
        <w:t>คณะ</w:t>
      </w:r>
      <w:r>
        <w:rPr>
          <w:color w:val="000000"/>
          <w:u w:val="single"/>
        </w:rPr>
        <w:t>กรรมการ</w:t>
      </w:r>
      <w:r>
        <w:rPr>
          <w:color w:val="000000"/>
          <w:u w:val="single"/>
        </w:rPr>
        <w:t>บรรษัทภิบาล</w:t>
      </w:r>
    </w:p>
    <w:p>
      <w:pPr>
        <w:pStyle w:val="Normal"/>
        <w:ind w:firstLine="938"/>
        <w:rPr>
          <w:color w:val="000000"/>
        </w:rPr>
      </w:pPr>
      <w:r>
        <w:rPr>
          <w:color w:val="000000"/>
        </w:rPr>
        <w:t>บริษัทได้กำหนดขอบเขตอำนาจหน้าที่ของคณะกรรมการ</w:t>
      </w:r>
      <w:r>
        <w:rPr>
          <w:color w:val="000000"/>
        </w:rPr>
        <w:t>บรรษัทภิบาล</w:t>
      </w:r>
      <w:r>
        <w:rPr>
          <w:color w:val="000000"/>
        </w:rPr>
        <w:t xml:space="preserve"> โดยมีรายละเอียดดังนี้</w:t>
      </w:r>
    </w:p>
    <w:p>
      <w:pPr>
        <w:pStyle w:val="ListParagraph"/>
        <w:numPr>
          <w:ilvl w:val="0"/>
          <w:numId w:val="35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กำหนดนโยบายและเสนอแนวปฏิบัติด้านบรรษัทภิบาลต่อคณะกรรมการ</w:t>
      </w:r>
    </w:p>
    <w:p>
      <w:pPr>
        <w:pStyle w:val="ListParagraph"/>
        <w:numPr>
          <w:ilvl w:val="0"/>
          <w:numId w:val="35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ให้คำแนะนำแก่คณะกรรมการในเรื่องเกี่ยวกับการบรรษัทภิบาล</w:t>
      </w:r>
    </w:p>
    <w:p>
      <w:pPr>
        <w:pStyle w:val="ListParagraph"/>
        <w:numPr>
          <w:ilvl w:val="0"/>
          <w:numId w:val="35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ดูแลการปฏิบัติงานของกรรมการ และฝ่ายจัดการ เพื่อให้เป็นไปตามหลักการบรรษัทภิบาล</w:t>
      </w:r>
    </w:p>
    <w:p>
      <w:pPr>
        <w:pStyle w:val="ListParagraph"/>
        <w:numPr>
          <w:ilvl w:val="0"/>
          <w:numId w:val="35"/>
        </w:numPr>
        <w:ind w:left="0" w:firstLine="1170"/>
        <w:jc w:val="left"/>
        <w:rPr>
          <w:color w:val="000000"/>
          <w:szCs w:val="28"/>
        </w:rPr>
      </w:pPr>
      <w:r>
        <w:rPr>
          <w:color w:val="000000"/>
          <w:szCs w:val="28"/>
        </w:rPr>
        <w:t>ทบทวนแนวทางหลักการบรรษัทภิบาล โดยเปรียบเทียบกับแนวปฏิบัติของสากลและเสนอแนะต่อคณะกรรมการ</w:t>
      </w:r>
    </w:p>
    <w:p>
      <w:pPr>
        <w:pStyle w:val="ListParagraph"/>
        <w:numPr>
          <w:ilvl w:val="0"/>
          <w:numId w:val="35"/>
        </w:numPr>
        <w:jc w:val="left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มอบนโยบายบรรษัทภิบาลให้คณะทำงานด้านบรรษัทภิบาล</w:t>
      </w:r>
    </w:p>
    <w:p>
      <w:pPr>
        <w:pStyle w:val="ListParagraph"/>
        <w:numPr>
          <w:ilvl w:val="0"/>
          <w:numId w:val="35"/>
        </w:numPr>
        <w:ind w:left="0" w:firstLine="1170"/>
        <w:jc w:val="left"/>
        <w:rPr/>
      </w:pPr>
      <w:r>
        <w:rPr>
          <w:color w:val="000000"/>
          <w:szCs w:val="28"/>
        </w:rPr>
        <w:t xml:space="preserve">มอบนโยบายและแนวปฏิบัติในการดำเนินงานด้านการบริหารจัดการความยั่งยืน </w:t>
      </w:r>
      <w:r>
        <w:rPr>
          <w:color w:val="000000"/>
          <w:szCs w:val="28"/>
        </w:rPr>
        <w:t xml:space="preserve">(Sustainability Management :SM) </w:t>
      </w:r>
      <w:r>
        <w:rPr>
          <w:color w:val="000000"/>
          <w:szCs w:val="28"/>
        </w:rPr>
        <w:t xml:space="preserve">ซึ่งรวมถึงการดำเนินงานด้านสังคมชุมชนและสิ่งแวดล้อม </w:t>
      </w:r>
      <w:r>
        <w:rPr>
          <w:color w:val="000000"/>
          <w:szCs w:val="28"/>
        </w:rPr>
        <w:t>(Corporate Social Responsibility : CSR)</w:t>
      </w:r>
    </w:p>
    <w:p>
      <w:pPr>
        <w:pStyle w:val="ListParagraph"/>
        <w:numPr>
          <w:ilvl w:val="0"/>
          <w:numId w:val="35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ติดตามการดำเนินงานด้าน </w:t>
      </w:r>
      <w:r>
        <w:rPr>
          <w:color w:val="000000"/>
          <w:szCs w:val="28"/>
        </w:rPr>
        <w:t xml:space="preserve">SM </w:t>
      </w:r>
      <w:r>
        <w:rPr>
          <w:color w:val="000000"/>
          <w:szCs w:val="28"/>
        </w:rPr>
        <w:t>และรายงานต่อคณะกรรมการ</w:t>
      </w:r>
    </w:p>
    <w:p>
      <w:pPr>
        <w:pStyle w:val="ListParagraph"/>
        <w:numPr>
          <w:ilvl w:val="0"/>
          <w:numId w:val="35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วางกรอบแนวทางการกำกับดูแลการดำเนินงานที่เกี่ยวข้องกับการต่อต้านการทุจริตของบริษัท</w:t>
      </w:r>
    </w:p>
    <w:p>
      <w:pPr>
        <w:pStyle w:val="ListParagraph"/>
        <w:numPr>
          <w:ilvl w:val="0"/>
          <w:numId w:val="35"/>
        </w:numPr>
        <w:jc w:val="left"/>
        <w:rPr/>
      </w:pPr>
      <w:r>
        <w:rPr>
          <w:color w:val="000000"/>
          <w:szCs w:val="28"/>
        </w:rPr>
        <w:t xml:space="preserve">เปิดเผยข้อมูลเกี่ยวกับบรรษัทภิบาลต่อผู้มีส่วนได้เสีย </w:t>
      </w:r>
      <w:r>
        <w:rPr>
          <w:color w:val="000000"/>
          <w:szCs w:val="28"/>
        </w:rPr>
        <w:t xml:space="preserve">(Stakeholders) </w:t>
      </w:r>
      <w:r>
        <w:rPr>
          <w:color w:val="000000"/>
          <w:szCs w:val="28"/>
        </w:rPr>
        <w:t>ในรายงานประจำปี</w:t>
      </w:r>
    </w:p>
    <w:p>
      <w:pPr>
        <w:pStyle w:val="Normal"/>
        <w:ind w:left="993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ind w:left="709" w:hanging="0"/>
        <w:jc w:val="left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  <w:t xml:space="preserve">(3) </w:t>
      </w:r>
      <w:r>
        <w:rPr>
          <w:b/>
          <w:b/>
          <w:bCs/>
          <w:color w:val="000000"/>
          <w:szCs w:val="28"/>
          <w:u w:val="single"/>
        </w:rPr>
        <w:t>คณะกรรมการบริหารและผู้บริหาร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  <w:u w:val="single"/>
        </w:rPr>
        <w:t>คณะกรรมการบริหาร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คณะกรรมการของบริษัทได้แต่งตั้งคณะกรรมการบริหารขึ้น เป็นคณะทำงานเพื่อดูแลบริหารงานของบริษัท คณะกรรมการบริหารมีจำนวน </w:t>
      </w:r>
      <w:r>
        <w:rPr>
          <w:color w:val="000000"/>
        </w:rPr>
        <w:t xml:space="preserve">4 </w:t>
      </w:r>
      <w:r>
        <w:rPr>
          <w:color w:val="000000"/>
        </w:rPr>
        <w:t xml:space="preserve">คน ประกอบด้วยคณะกรรมการบริษัท และผู้บริหารของบริษัท โดยแต่ละคนมีอำนาจหน้าที่ดูแล ควบคุมการปฏิบัติงานของแต่ละสายงานธุรกิจแยกกันไปตามแต่ความถนัด ความสนใจ ความสามารถ และความเหมาะสมของแต่ละคน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92" w:leader="none"/>
        </w:tabs>
        <w:jc w:val="left"/>
        <w:rPr>
          <w:color w:val="000000"/>
        </w:rPr>
      </w:pPr>
      <w:r>
        <w:rPr>
          <w:color w:val="000000"/>
        </w:rPr>
        <w:t xml:space="preserve">คณะกรรมการบริหาร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 </w:t>
      </w:r>
      <w:r>
        <w:rPr>
          <w:color w:val="000000"/>
        </w:rPr>
        <w:t xml:space="preserve">มีนาคม </w:t>
      </w:r>
      <w:r>
        <w:rPr>
          <w:color w:val="000000"/>
        </w:rPr>
        <w:t xml:space="preserve">2558 </w:t>
      </w:r>
      <w:r>
        <w:rPr>
          <w:color w:val="000000"/>
        </w:rPr>
        <w:t xml:space="preserve">ประกอบด้วยกรรมการจำนวน </w:t>
      </w:r>
      <w:r>
        <w:rPr>
          <w:color w:val="000000"/>
        </w:rPr>
        <w:t xml:space="preserve">4 </w:t>
      </w:r>
      <w:r>
        <w:rPr>
          <w:color w:val="000000"/>
        </w:rPr>
        <w:t>ท่าน ดังนี้</w:t>
      </w:r>
    </w:p>
    <w:tbl>
      <w:tblPr>
        <w:tblW w:w="9356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1"/>
        <w:gridCol w:w="2835"/>
        <w:gridCol w:w="5670"/>
      </w:tblGrid>
      <w:tr>
        <w:trPr>
          <w:tblHeader w:val="true"/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งสาวณีรนุช ณ ระนอง</w:t>
            </w:r>
            <w:r>
              <w:rPr>
                <w:color w:val="000000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ประเสริฐพงศ์ บูลภักดิ์</w:t>
            </w:r>
            <w:r>
              <w:rPr>
                <w:color w:val="000000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อภินันท์ ปัญญากร</w:t>
            </w:r>
            <w:r>
              <w:rPr>
                <w:color w:val="000000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ีรพันธ์ ณ ระนอง</w:t>
            </w:r>
            <w:r>
              <w:rPr>
                <w:color w:val="000000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หม่อมหลวงศานติดิศ ดิศกุล</w:t>
            </w:r>
            <w:r>
              <w:rPr>
                <w:color w:val="000000"/>
              </w:rPr>
              <w:t>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นายเชาวลิต ศุภนคร</w:t>
            </w:r>
            <w:r>
              <w:rPr>
                <w:color w:val="000000"/>
              </w:rPr>
              <w:t>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color w:val="000000"/>
              </w:rPr>
              <w:t>นายวิชัย ใบประเสริฐ</w:t>
            </w:r>
            <w:r>
              <w:rPr>
                <w:color w:val="000000"/>
              </w:rPr>
              <w:t>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color w:val="000000"/>
              </w:rPr>
              <w:t>นายวรพัทธ์ วิชชาวุธ</w:t>
            </w:r>
            <w:r>
              <w:rPr>
                <w:color w:val="000000"/>
              </w:rPr>
              <w:t>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โดยมีนายธรากร จันทร์เกิด ดำรงตำแหน่งเลขานุการคณะกรรมการบริหาร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หมายเหตุ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>31</w:t>
      </w: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 xml:space="preserve">ได้ลาออก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4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5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6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7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3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8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10" w:leader="none"/>
        </w:tabs>
        <w:jc w:val="lef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tabs>
          <w:tab w:val="clear" w:pos="720"/>
          <w:tab w:val="left" w:pos="910" w:leader="none"/>
        </w:tabs>
        <w:jc w:val="left"/>
        <w:rPr>
          <w:color w:val="000000"/>
          <w:u w:val="single"/>
        </w:rPr>
      </w:pPr>
      <w:r>
        <w:rPr>
          <w:color w:val="000000"/>
          <w:u w:val="single"/>
        </w:rPr>
        <w:t>ขอบเขตอำนาจหน้าที่ของคณะกรรมการบริหาร</w:t>
      </w:r>
    </w:p>
    <w:p>
      <w:pPr>
        <w:pStyle w:val="Normal"/>
        <w:tabs>
          <w:tab w:val="clear" w:pos="720"/>
          <w:tab w:val="left" w:pos="1078" w:leader="none"/>
        </w:tabs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บริษัทได้มีการทบทวนและแก้ไขขอบเขตอำนาจหน้าที่ของคณะกรรมการบริหารเพื่อให้สอดคล้องกับนโยบายการกำกับดูแลกิจการที่ดี ซึ่งได้รับอนุมัติจากที่ประชุมคณะกรรมการบริษัท ครั้งที่ </w:t>
      </w:r>
      <w:r>
        <w:rPr>
          <w:color w:val="000000"/>
        </w:rPr>
        <w:t xml:space="preserve">4/2551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15 </w:t>
      </w:r>
      <w:r>
        <w:rPr>
          <w:color w:val="000000"/>
        </w:rPr>
        <w:t xml:space="preserve">พฤษภาคม </w:t>
      </w:r>
      <w:r>
        <w:rPr>
          <w:color w:val="000000"/>
        </w:rPr>
        <w:t xml:space="preserve">2551 </w:t>
      </w:r>
      <w:r>
        <w:rPr>
          <w:color w:val="000000"/>
        </w:rPr>
        <w:t>โดยมีรายละเอียดดังนี้</w:t>
      </w:r>
    </w:p>
    <w:p>
      <w:pPr>
        <w:pStyle w:val="Normal"/>
        <w:numPr>
          <w:ilvl w:val="0"/>
          <w:numId w:val="32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กำหนดกลยุทธ์ทางธุรกิจ นโยบาย แผนธุรกิจและงบประมาณของบริษัท เพื่อเสนอต่อคณะกรรมการบริษัทพิจารณาให้ความเห็นชอบ</w:t>
      </w:r>
    </w:p>
    <w:p>
      <w:pPr>
        <w:pStyle w:val="Normal"/>
        <w:numPr>
          <w:ilvl w:val="0"/>
          <w:numId w:val="32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</w:t>
      </w:r>
    </w:p>
    <w:p>
      <w:pPr>
        <w:pStyle w:val="Normal"/>
        <w:numPr>
          <w:ilvl w:val="0"/>
          <w:numId w:val="32"/>
        </w:numPr>
        <w:pBdr/>
        <w:jc w:val="left"/>
        <w:rPr>
          <w:color w:val="000000"/>
        </w:rPr>
      </w:pPr>
      <w:r>
        <w:rPr>
          <w:color w:val="000000"/>
        </w:rPr>
        <w:t>ทบทวนผลการดำเนินงานเป็นระยะ เพื่อหาทางแก้ไขอย่างรวดเร็วให้บรรลุเป้าหมายธุรกิจ</w:t>
      </w:r>
    </w:p>
    <w:p>
      <w:pPr>
        <w:pStyle w:val="Normal"/>
        <w:numPr>
          <w:ilvl w:val="0"/>
          <w:numId w:val="32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ติดตามการผลการดำเนินงานของบริษัทย่อยและบริษัทในเครือ ให้เป็นไปตามแผนธุรกิจ และนโยบายที่วางไว้</w:t>
      </w:r>
    </w:p>
    <w:p>
      <w:pPr>
        <w:pStyle w:val="Normal"/>
        <w:numPr>
          <w:ilvl w:val="0"/>
          <w:numId w:val="32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กลั่นกรองและนำเสนองบประมาณปรับเงินเดือนประจำปี งบประมาณจ่ายโบนัสพนักงาน และสวัสดิการพนักงานต่อคณะกรรมการบริษัท</w:t>
      </w:r>
    </w:p>
    <w:p>
      <w:pPr>
        <w:pStyle w:val="Normal"/>
        <w:numPr>
          <w:ilvl w:val="0"/>
          <w:numId w:val="32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ปฏิบัติงานและดำเนินกิจการให้เป็นไปตามนโยบายและทิศทางการดำเนินงานของคณะกรรมการบริษัท รวมถึงมอบหมาย ติดตาม และกำกับดูแลฝ่ายบริหารของบริษัท และบริษัทย่อย</w:t>
      </w:r>
    </w:p>
    <w:p>
      <w:pPr>
        <w:pStyle w:val="Normal"/>
        <w:numPr>
          <w:ilvl w:val="0"/>
          <w:numId w:val="32"/>
        </w:numPr>
        <w:pBdr/>
        <w:ind w:left="0" w:firstLine="993"/>
        <w:jc w:val="left"/>
        <w:rPr/>
      </w:pPr>
      <w:r>
        <w:rPr>
          <w:color w:val="000000"/>
        </w:rPr>
        <w:t>พิจารณาอนุมัติการลงทุนในโครงการ</w:t>
      </w:r>
      <w:r>
        <w:rPr>
          <w:color w:val="000000"/>
        </w:rPr>
        <w:t xml:space="preserve"> รวมทั้งเงินกู้ยืมและเงินให้กู้ยืม</w:t>
      </w:r>
      <w:r>
        <w:rPr>
          <w:color w:val="000000"/>
        </w:rPr>
        <w:t>ที่มีมูลค่า</w:t>
      </w:r>
      <w:r>
        <w:rPr>
          <w:color w:val="000000"/>
        </w:rPr>
        <w:t>ไม่</w:t>
      </w:r>
      <w:r>
        <w:rPr>
          <w:color w:val="000000"/>
        </w:rPr>
        <w:t xml:space="preserve">เกินกว่า </w:t>
      </w:r>
      <w:r>
        <w:rPr>
          <w:color w:val="000000"/>
        </w:rPr>
        <w:t xml:space="preserve">50 </w:t>
      </w:r>
      <w:r>
        <w:rPr>
          <w:color w:val="000000"/>
        </w:rPr>
        <w:t>ล้านบาท</w:t>
      </w:r>
      <w:r>
        <w:rPr>
          <w:color w:val="000000"/>
        </w:rPr>
        <w:t xml:space="preserve"> ทั้งนี้ ประธานเจ้าหน้าที่บริหาร มีอำนาจในการอนุมัติรายการไม่เกิน </w:t>
      </w:r>
      <w:r>
        <w:rPr>
          <w:color w:val="000000"/>
        </w:rPr>
        <w:t xml:space="preserve">100,000 </w:t>
      </w:r>
      <w:r>
        <w:rPr>
          <w:color w:val="000000"/>
        </w:rPr>
        <w:t>บาท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2"/>
        </w:numPr>
        <w:pBdr/>
        <w:jc w:val="left"/>
        <w:rPr>
          <w:color w:val="000000"/>
        </w:rPr>
      </w:pPr>
      <w:r>
        <w:rPr>
          <w:color w:val="000000"/>
        </w:rPr>
        <w:t>ปฏิบัติหน้าที่อื่นๆ ตามที่ได้รับมอบหมายจากคณะกรรมการบริษัทเป็นคราว ๆ ไป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  <w:u w:val="single"/>
        </w:rPr>
        <w:t>คณะผู้บริหาร</w:t>
      </w:r>
    </w:p>
    <w:p>
      <w:pPr>
        <w:pStyle w:val="Normal"/>
        <w:tabs>
          <w:tab w:val="clear" w:pos="720"/>
          <w:tab w:val="left" w:pos="1022" w:leader="none"/>
        </w:tabs>
        <w:jc w:val="left"/>
        <w:rPr>
          <w:color w:val="000000"/>
        </w:rPr>
      </w:pPr>
      <w:r>
        <w:rPr>
          <w:color w:val="000000"/>
        </w:rPr>
        <w:t xml:space="preserve">รายชื่อคณะผู้บริหารของบริษัท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มีนาคม </w:t>
      </w:r>
      <w:r>
        <w:rPr>
          <w:color w:val="000000"/>
        </w:rPr>
        <w:t xml:space="preserve">2558  </w:t>
      </w:r>
      <w:r>
        <w:rPr>
          <w:color w:val="000000"/>
        </w:rPr>
        <w:t xml:space="preserve">บริษัท มีคณะผู้บริหารจำนวน </w:t>
      </w:r>
      <w:r>
        <w:rPr>
          <w:color w:val="000000"/>
        </w:rPr>
        <w:t xml:space="preserve">5 </w:t>
      </w:r>
      <w:r>
        <w:rPr>
          <w:color w:val="000000"/>
        </w:rPr>
        <w:t>ท่าน ดังนี้</w:t>
      </w:r>
    </w:p>
    <w:tbl>
      <w:tblPr>
        <w:tblW w:w="9670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74"/>
        <w:gridCol w:w="2430"/>
        <w:gridCol w:w="3150"/>
        <w:gridCol w:w="3416"/>
      </w:tblGrid>
      <w:tr>
        <w:trPr>
          <w:tblHeader w:val="true"/>
          <w:trHeight w:val="6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ชื่อ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น้าที่ความรับผิดชอบ</w:t>
            </w:r>
          </w:p>
        </w:tc>
      </w:tr>
      <w:tr>
        <w:trPr>
          <w:trHeight w:val="11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งสาวณีรนุช ณ ระนอง</w:t>
            </w:r>
            <w:r>
              <w:rPr>
                <w:color w:val="000000"/>
              </w:rPr>
              <w:t>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รักษาการประธานเจ้าหน้าที่บริหาร และประธานเจ้าหน้าที่ฝ่ายปฏิบัติการ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ดูแลงานด้านทรัพยากรบุคคล งานด้าน เทคโนโลยีสารสนเทศ งานด้านกลยุทธองค์กรและธุรกิจใหม่</w:t>
            </w:r>
          </w:p>
        </w:tc>
      </w:tr>
      <w:tr>
        <w:trPr>
          <w:trHeight w:val="2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ยประเสริฐพงศ์ บูลภักดิ์</w:t>
            </w:r>
            <w:r>
              <w:rPr>
                <w:color w:val="000000"/>
              </w:rPr>
              <w:t>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เจ้าหน้าที่ฝ่ายกฎหมาย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ดูแลงานด้านกฎหมาย </w:t>
            </w:r>
          </w:p>
        </w:tc>
      </w:tr>
      <w:tr>
        <w:trPr>
          <w:trHeight w:val="3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ยอภินันท์ ปัญญากร</w:t>
            </w:r>
            <w:r>
              <w:rPr>
                <w:color w:val="000000"/>
              </w:rPr>
              <w:t>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เจ้าหน้าที่ฝ่ายการตลาดและพัฒนาธุรกิจ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ดูแลงานด้านพัฒนาธุรกิจ และงานด้านการตลาด</w:t>
            </w:r>
          </w:p>
        </w:tc>
      </w:tr>
      <w:tr>
        <w:trPr>
          <w:trHeight w:val="3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ีรพันธ์ ณ​ ระนอง</w:t>
            </w:r>
            <w:r>
              <w:rPr>
                <w:color w:val="000000"/>
              </w:rPr>
              <w:t>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เจ้าหน้าที่ฝ่ายการเงิน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ดูแลงานด้านบัญชีและการเงิน และงานธุรการ</w:t>
            </w:r>
          </w:p>
        </w:tc>
      </w:tr>
      <w:tr>
        <w:trPr>
          <w:trHeight w:val="2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สุทธิโรจน์ เอกธราพิพัฒน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left"/>
              <w:rPr>
                <w:color w:val="000000"/>
              </w:rPr>
            </w:pPr>
            <w:r>
              <w:rPr>
                <w:color w:val="000000"/>
              </w:rPr>
              <w:t>ผู้อำนวยการฝ่ายบัญชีและการเงิน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ดูแลงานด้านบัญชีและการเงิน</w:t>
            </w:r>
          </w:p>
        </w:tc>
      </w:tr>
      <w:tr>
        <w:trPr>
          <w:trHeight w:val="2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หม่อมหลวงศานติดิศ ดิศกุล</w:t>
            </w:r>
            <w:r>
              <w:rPr>
                <w:color w:val="000000"/>
              </w:rPr>
              <w:t>*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เจ้าหน้าที่บริหา</w:t>
            </w:r>
            <w:r>
              <w:rPr>
                <w:color w:val="000000"/>
              </w:rPr>
              <w:t>ร และรักษาการประธานเจ้าหน้าที่ฝ่ายปฏิบัติการ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ดูแลงานด้านทรัพยากรบุคคล งานด้าน เทคโนโลยีสารสนเทศ ดูแล</w:t>
            </w:r>
            <w:r>
              <w:rPr>
                <w:color w:val="000000"/>
              </w:rPr>
              <w:t>ด้านฝ่ายขายและการตลาด</w:t>
            </w:r>
            <w:r>
              <w:rPr>
                <w:color w:val="000000"/>
              </w:rPr>
              <w:t xml:space="preserve"> และ</w:t>
            </w:r>
            <w:r>
              <w:rPr>
                <w:color w:val="000000"/>
              </w:rPr>
              <w:t>ดูแลด้าน</w:t>
            </w:r>
            <w:r>
              <w:rPr>
                <w:color w:val="000000"/>
              </w:rPr>
              <w:t>ธุรการ</w:t>
            </w:r>
            <w:r>
              <w:rPr>
                <w:color w:val="000000"/>
              </w:rPr>
              <w:t>และจัดซื้อ</w:t>
            </w:r>
          </w:p>
        </w:tc>
      </w:tr>
      <w:tr>
        <w:trPr>
          <w:trHeight w:val="2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เชาวลิต ศุภนคร</w:t>
            </w:r>
            <w:r>
              <w:rPr>
                <w:color w:val="000000"/>
              </w:rPr>
              <w:t>*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เจ้าหน้าที่การเงิน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ดูแลงานด้านบัญชีและการเงิน</w:t>
            </w:r>
          </w:p>
        </w:tc>
      </w:tr>
      <w:tr>
        <w:trPr>
          <w:trHeight w:val="2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รพัทธ์ วิชชาวุ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เจ้าหน้าที่การตลาดและพัฒนาธุรกิจ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ดูแลงานด้านพัฒนาธุรกิจ และ</w:t>
            </w:r>
            <w:r>
              <w:rPr>
                <w:color w:val="000000"/>
              </w:rPr>
              <w:t>กลยุทธ์องค์กร</w:t>
            </w:r>
          </w:p>
        </w:tc>
      </w:tr>
      <w:tr>
        <w:trPr>
          <w:trHeight w:val="2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นายวิชัย ใบประเสริฐ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left"/>
              <w:rPr>
                <w:color w:val="000000"/>
              </w:rPr>
            </w:pPr>
            <w:r>
              <w:rPr>
                <w:color w:val="000000"/>
              </w:rPr>
              <w:t>ประธานเจ้าหน้าที่กำกับการปฎิบัติตามกฎเกณฑ์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ดูแลงานด้านกฎหมาย</w:t>
            </w:r>
            <w:r>
              <w:rPr>
                <w:color w:val="000000"/>
              </w:rPr>
              <w:t xml:space="preserve"> กฎ ข้อบังคับ และ ระเบียบต่าง ๆ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หมายเหตุ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>31</w:t>
      </w: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 xml:space="preserve">ได้ลาออก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4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6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7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8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9. </w:t>
      </w:r>
      <w:r>
        <w:rPr>
          <w:i/>
          <w:i/>
          <w:iCs/>
          <w:color w:val="000000"/>
        </w:rPr>
        <w:t xml:space="preserve">ได้รับการแต่งตั้งวันที่ </w:t>
      </w:r>
      <w:r>
        <w:rPr>
          <w:i/>
          <w:iCs/>
          <w:color w:val="000000"/>
        </w:rPr>
        <w:t xml:space="preserve">3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เลขานุการบริษัท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คณะกรรมการบริษัท แต่งตั้งนายธรากร จันทร์เกิด ทำหน้าที่เป็นเลขานุการบริษัท เมื่อวันที่ </w:t>
      </w:r>
      <w:r>
        <w:rPr>
          <w:color w:val="000000"/>
        </w:rPr>
        <w:t xml:space="preserve">27 </w:t>
      </w:r>
      <w:r>
        <w:rPr>
          <w:color w:val="000000"/>
        </w:rPr>
        <w:t xml:space="preserve">มกราคม </w:t>
      </w:r>
      <w:r>
        <w:rPr>
          <w:color w:val="000000"/>
        </w:rPr>
        <w:t xml:space="preserve">2555 </w:t>
      </w:r>
      <w:r>
        <w:rPr>
          <w:color w:val="000000"/>
        </w:rPr>
        <w:t xml:space="preserve">ตามมติของที่ประชุมคณะกรรมการบริษัท ครั้งที่ </w:t>
      </w:r>
      <w:r>
        <w:rPr>
          <w:color w:val="000000"/>
        </w:rPr>
        <w:t xml:space="preserve">1/2555 </w:t>
      </w:r>
      <w:r>
        <w:rPr>
          <w:color w:val="000000"/>
        </w:rPr>
        <w:t>โดยเลขานุการบริษัทเป็นหน่วยงานสนับสนุนและรับผิดชอบการบริหารงานให้ดำเนินไปอย่างมีประสิทธิภาพสูงสุด เป็นไปตามพระราชบัญญัติหลักทรัพย์และตลาดหลักทรัพย์ และหลักการกำกับดูแลกิจการที่ดี โดยมีหน้าที่รับผิดชอบดังนี้</w:t>
      </w:r>
    </w:p>
    <w:p>
      <w:pPr>
        <w:pStyle w:val="ListParagraph"/>
        <w:numPr>
          <w:ilvl w:val="0"/>
          <w:numId w:val="34"/>
        </w:numPr>
        <w:pBdr/>
        <w:tabs>
          <w:tab w:val="clear" w:pos="720"/>
          <w:tab w:val="left" w:pos="1500" w:leader="none"/>
        </w:tabs>
        <w:spacing w:before="0" w:after="0"/>
        <w:ind w:left="1500" w:hanging="42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ดำเนินการตาม มาตรา </w:t>
      </w:r>
      <w:r>
        <w:rPr>
          <w:color w:val="000000"/>
          <w:szCs w:val="28"/>
        </w:rPr>
        <w:t xml:space="preserve">89/15 </w:t>
      </w:r>
      <w:r>
        <w:rPr>
          <w:color w:val="000000"/>
          <w:szCs w:val="28"/>
        </w:rPr>
        <w:t>ของ 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ร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บ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t>หลักทรัพย์และตลาดหลักทรัพย์ โดย</w:t>
      </w:r>
    </w:p>
    <w:p>
      <w:pPr>
        <w:pStyle w:val="ListParagraph"/>
        <w:numPr>
          <w:ilvl w:val="0"/>
          <w:numId w:val="10"/>
        </w:numPr>
        <w:pBdr/>
        <w:tabs>
          <w:tab w:val="clear" w:pos="720"/>
          <w:tab w:val="left" w:pos="2220" w:leader="none"/>
        </w:tabs>
        <w:spacing w:before="0" w:after="0"/>
        <w:ind w:left="2220" w:hanging="42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จัดทำและเก็บรักษาเอกสารดังต่อไปนี้</w:t>
      </w:r>
    </w:p>
    <w:p>
      <w:pPr>
        <w:pStyle w:val="ListParagraph"/>
        <w:numPr>
          <w:ilvl w:val="0"/>
          <w:numId w:val="29"/>
        </w:numPr>
        <w:pBdr/>
        <w:tabs>
          <w:tab w:val="clear" w:pos="720"/>
          <w:tab w:val="left" w:pos="2940" w:leader="none"/>
        </w:tabs>
        <w:spacing w:before="0" w:after="0"/>
        <w:ind w:left="2940" w:hanging="42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ทะเบียนกรรมการ</w:t>
      </w:r>
    </w:p>
    <w:p>
      <w:pPr>
        <w:pStyle w:val="ListParagraph"/>
        <w:numPr>
          <w:ilvl w:val="0"/>
          <w:numId w:val="29"/>
        </w:numPr>
        <w:pBdr/>
        <w:tabs>
          <w:tab w:val="clear" w:pos="720"/>
          <w:tab w:val="left" w:pos="2940" w:leader="none"/>
        </w:tabs>
        <w:spacing w:before="0" w:after="0"/>
        <w:ind w:left="2940" w:hanging="42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หนังสือนัดประชุมคณะกรรมการบริษัท รายงานการประชุมคณะกรรมการบริษัท รายงานประจำปีของบริษัท</w:t>
      </w:r>
    </w:p>
    <w:p>
      <w:pPr>
        <w:pStyle w:val="ListParagraph"/>
        <w:numPr>
          <w:ilvl w:val="0"/>
          <w:numId w:val="29"/>
        </w:numPr>
        <w:pBdr/>
        <w:tabs>
          <w:tab w:val="clear" w:pos="720"/>
          <w:tab w:val="left" w:pos="2940" w:leader="none"/>
        </w:tabs>
        <w:spacing w:before="0" w:after="0"/>
        <w:ind w:left="2940" w:hanging="42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หนังสือเชิญประชุมผู้ถือหุ้น และรายงานการประชุมผู้ถือหุ้น</w:t>
      </w:r>
    </w:p>
    <w:p>
      <w:pPr>
        <w:pStyle w:val="ListParagraph"/>
        <w:numPr>
          <w:ilvl w:val="0"/>
          <w:numId w:val="10"/>
        </w:numPr>
        <w:pBdr/>
        <w:tabs>
          <w:tab w:val="clear" w:pos="720"/>
          <w:tab w:val="left" w:pos="2220" w:leader="none"/>
        </w:tabs>
        <w:spacing w:before="0" w:after="0"/>
        <w:ind w:left="2220" w:hanging="42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ListParagraph"/>
        <w:numPr>
          <w:ilvl w:val="0"/>
          <w:numId w:val="10"/>
        </w:numPr>
        <w:pBdr/>
        <w:tabs>
          <w:tab w:val="clear" w:pos="720"/>
          <w:tab w:val="left" w:pos="2220" w:leader="none"/>
        </w:tabs>
        <w:spacing w:before="0" w:after="0"/>
        <w:ind w:left="2220" w:hanging="420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ดำเนินการอื่น ๆ  ตามที่คณะกรรมการกำกับตลาดทุนประกาศกำหนด</w:t>
      </w:r>
    </w:p>
    <w:p>
      <w:pPr>
        <w:pStyle w:val="ListParagraph"/>
        <w:numPr>
          <w:ilvl w:val="0"/>
          <w:numId w:val="36"/>
        </w:numPr>
        <w:pBdr/>
        <w:tabs>
          <w:tab w:val="clear" w:pos="720"/>
          <w:tab w:val="left" w:pos="1491" w:leader="none"/>
        </w:tabs>
        <w:spacing w:before="0" w:after="0"/>
        <w:ind w:left="357" w:firstLine="777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ให้คำแนะนำและสนับสนุนงานของคณะกรรมการบริษัท เกี่ยวกับกฎข้อกฎหมายและระเบียบปฏิบัติต่าง ๆ ที่เกี่ยวข้อง เพื่อความเรียบร้อย มีประสิทธิภาพ ถูกต้องตามกฎหมาย ระเบียบข้อบังคับของบริษัท และสอดคล้องกับข้อพึงปฏิบัติที่ดี</w:t>
      </w:r>
    </w:p>
    <w:p>
      <w:pPr>
        <w:pStyle w:val="ListParagraph"/>
        <w:numPr>
          <w:ilvl w:val="0"/>
          <w:numId w:val="36"/>
        </w:numPr>
        <w:pBdr/>
        <w:tabs>
          <w:tab w:val="clear" w:pos="720"/>
          <w:tab w:val="left" w:pos="1491" w:leader="none"/>
        </w:tabs>
        <w:spacing w:before="0" w:after="0"/>
        <w:ind w:left="357" w:firstLine="777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ดูแลให้มีการดำเนินการตามหลัก</w:t>
      </w:r>
      <w:r>
        <w:rPr>
          <w:color w:val="000000"/>
          <w:szCs w:val="28"/>
        </w:rPr>
        <w:t>การ</w:t>
      </w:r>
      <w:r>
        <w:rPr>
          <w:color w:val="000000"/>
          <w:szCs w:val="28"/>
        </w:rPr>
        <w:t>กำกับดูแลกิจการที่ดี รวมทั้งติดตามให้นโยบายและข้อแนะนำของกรรมการบริษัทมีผลในทางปฏิบัติ</w:t>
      </w:r>
    </w:p>
    <w:p>
      <w:pPr>
        <w:pStyle w:val="ListParagraph"/>
        <w:numPr>
          <w:ilvl w:val="0"/>
          <w:numId w:val="36"/>
        </w:numPr>
        <w:pBdr/>
        <w:tabs>
          <w:tab w:val="clear" w:pos="720"/>
          <w:tab w:val="left" w:pos="1491" w:leader="none"/>
        </w:tabs>
        <w:spacing w:before="0" w:after="0"/>
        <w:ind w:left="357" w:firstLine="777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ำกับดูแลให้บริษัท คณะกรรมการและฝ่ายจัดการ ปฏิบัติตามข้อกฎหมายและระเบียบปฏิบัติต่าง ๆ ที่เกี่ยวข้อง อันได้แก่ พระราชบัญญัติบริษัทมหาชนจำกัด 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t>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ร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บ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หลักทรัพย์และตลาดหลักทรัพย์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t>ข้อบังคับและประกาศของตลาดหลักทรัพย์แห่งประเทศไทย และสำนักงานคณะกรรมการกำกับหลักทรัพย์และตลาดหลักทรัพย์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t>พระราชบัญญัติประกอบรัฐธรรมนูญว่าด้วยการป้องกันและปราบปรามการทุจริต พ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>ศ</w:t>
      </w:r>
      <w:r>
        <w:rPr>
          <w:color w:val="000000"/>
          <w:szCs w:val="28"/>
        </w:rPr>
        <w:t xml:space="preserve">. 2542 </w:t>
      </w:r>
      <w:r>
        <w:rPr>
          <w:color w:val="000000"/>
          <w:szCs w:val="28"/>
        </w:rPr>
        <w:t>และมติคณะรัฐมนตรีที่เกี่ยวข้อง</w:t>
      </w:r>
    </w:p>
    <w:p>
      <w:pPr>
        <w:pStyle w:val="ListParagraph"/>
        <w:numPr>
          <w:ilvl w:val="0"/>
          <w:numId w:val="36"/>
        </w:numPr>
        <w:pBdr/>
        <w:tabs>
          <w:tab w:val="clear" w:pos="720"/>
          <w:tab w:val="left" w:pos="1491" w:leader="none"/>
        </w:tabs>
        <w:spacing w:before="0" w:after="0"/>
        <w:ind w:left="357" w:firstLine="777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ดูแลให้คณะกรรมการบริษัท และผู้บริหาร ปฏิบัติงานอย่างถูกต้องและรอบคอบโดยคำนึงถึงสิทธิของผู้ถือหุ้นและการปฏิบัติที่เป็นธรรมต่อผู้ถือหุ้น</w:t>
      </w:r>
    </w:p>
    <w:p>
      <w:pPr>
        <w:pStyle w:val="ListParagraph"/>
        <w:numPr>
          <w:ilvl w:val="0"/>
          <w:numId w:val="36"/>
        </w:numPr>
        <w:pBdr/>
        <w:tabs>
          <w:tab w:val="clear" w:pos="720"/>
          <w:tab w:val="left" w:pos="1491" w:leader="none"/>
        </w:tabs>
        <w:spacing w:before="0" w:after="0"/>
        <w:ind w:left="357" w:firstLine="777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ติดต่อสื่อสารกับผู้ถือหุ้นและดูแลผู้ถือหุ้นอย่างเหมาะสม</w:t>
      </w:r>
    </w:p>
    <w:p>
      <w:pPr>
        <w:pStyle w:val="ListParagraph"/>
        <w:numPr>
          <w:ilvl w:val="0"/>
          <w:numId w:val="36"/>
        </w:numPr>
        <w:pBdr/>
        <w:tabs>
          <w:tab w:val="clear" w:pos="720"/>
          <w:tab w:val="left" w:pos="1491" w:leader="none"/>
        </w:tabs>
        <w:spacing w:before="0" w:after="0"/>
        <w:ind w:left="357" w:firstLine="777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ติดต่อสื่อสารกับหน่วยงานกำกับดูแลที่เกี่ยวข้อง</w:t>
      </w:r>
    </w:p>
    <w:p>
      <w:pPr>
        <w:pStyle w:val="Normal"/>
        <w:jc w:val="left"/>
        <w:rPr>
          <w:color w:val="000000"/>
          <w:u w:val="single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  <w:u w:val="single"/>
        </w:rPr>
        <w:t>การสรรหากรรมการ ผู้บริหาร และเลขานุการบริษัท</w:t>
      </w:r>
    </w:p>
    <w:p>
      <w:pPr>
        <w:pStyle w:val="Normal"/>
        <w:tabs>
          <w:tab w:val="clear" w:pos="720"/>
          <w:tab w:val="left" w:pos="794" w:leader="none"/>
        </w:tabs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วิธีการสรรหากรรมก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คณะกรรมการบริษัทได้อนุมัติแต่งตั้งคณะกรรมการสรรหา ซึ่งประกอบด้วยกรรมการจำนวน </w:t>
      </w:r>
      <w:r>
        <w:rPr>
          <w:color w:val="000000"/>
        </w:rPr>
        <w:t xml:space="preserve">4 </w:t>
      </w:r>
      <w:r>
        <w:rPr>
          <w:color w:val="000000"/>
        </w:rPr>
        <w:t>ท่าน โดยที่คณะกรรมการสรรหา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กรรมการบริษัทที่หมดวาระ และหรือมีตำแหน่งว่างลง เพื่อเสนอต่อคณะกรรมการบริษัท และ</w:t>
      </w:r>
      <w:r>
        <w:rPr>
          <w:color w:val="000000"/>
        </w:rPr>
        <w:t>/</w:t>
      </w:r>
      <w:r>
        <w:rPr>
          <w:color w:val="000000"/>
        </w:rPr>
        <w:t>หรือ เสนอขออนุมัติต่อที่ประชุมผู้ถือหุ้น แล้วแต่กรณี</w:t>
      </w:r>
    </w:p>
    <w:p>
      <w:pPr>
        <w:pStyle w:val="Normal"/>
        <w:tabs>
          <w:tab w:val="clear" w:pos="720"/>
          <w:tab w:val="left" w:pos="794" w:leader="none"/>
        </w:tabs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นอกจากนี้ ข้อบังคับของบริษัท ได้กำหนดให้ที่ประชุมผู้ถือหุ้นเลือกตั้งกรรมการ โดยวิธีการดังต่อไปนี้</w:t>
      </w:r>
    </w:p>
    <w:p>
      <w:pPr>
        <w:pStyle w:val="Normal"/>
        <w:numPr>
          <w:ilvl w:val="0"/>
          <w:numId w:val="30"/>
        </w:numPr>
        <w:pBdr/>
        <w:jc w:val="left"/>
        <w:rPr>
          <w:color w:val="000000"/>
        </w:rPr>
      </w:pPr>
      <w:r>
        <w:rPr>
          <w:color w:val="000000"/>
        </w:rPr>
        <w:t>ผู้ถือหุ้นทุกคนมีคะแนนเสียงเท่ากับจำนวนหุ้นที่ตนถืออยู่</w:t>
      </w:r>
    </w:p>
    <w:p>
      <w:pPr>
        <w:pStyle w:val="Normal"/>
        <w:numPr>
          <w:ilvl w:val="0"/>
          <w:numId w:val="30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 xml:space="preserve">ผู้ถือหุ้นแต่ละคนจะใช้คะแนนเสียงตามข้อ </w:t>
      </w:r>
      <w:r>
        <w:rPr>
          <w:color w:val="000000"/>
        </w:rPr>
        <w:t xml:space="preserve">1 </w:t>
      </w:r>
      <w:r>
        <w:rPr>
          <w:color w:val="000000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30"/>
        </w:numPr>
        <w:pBdr/>
        <w:ind w:left="0" w:firstLine="993"/>
        <w:jc w:val="left"/>
        <w:rPr>
          <w:color w:val="000000"/>
        </w:rPr>
      </w:pPr>
      <w:r>
        <w:rPr>
          <w:color w:val="000000"/>
        </w:rPr>
        <w:t>บุคคลที่ได้รับคะแนนเสียงสูงสุดตามลำดับลงมา เป็นผู้ที่ได้รับการเลือกตั้งเป็นกรรมการเท่ากับจำนวนกรรมการที่จะพึงมี 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 หรือจะพึงเลือกตั้งในครั้งนั้น ให้ประธานที่ประชุมเป็นผู้ชี้ขาด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วิธีการสรรหาผู้บริหารของบริษัท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ตามระเบียบข้อบังคับว่าด้วยอำนาจอนุมัติของบริษัท กำหนดไว้ดังนี้ คือ การแต่งตั้งผู้บริหารระดับสูง ตั้งแต่ผู้อำนวยการฝ่ายขึ้นไป เป็นอำนาจอนุมัติโดยคณะกรรมการบริหาร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วิธีการสรรหาเลขานุการบริษัท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ตามมาตรา </w:t>
      </w:r>
      <w:r>
        <w:rPr>
          <w:color w:val="000000"/>
        </w:rPr>
        <w:t xml:space="preserve">89/15 </w:t>
      </w:r>
      <w:r>
        <w:rPr>
          <w:color w:val="000000"/>
        </w:rPr>
        <w:t>แห่งพระราชบัญญัติหลักทรัพย์และตลาดหลักทรัพย์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35 </w:t>
      </w:r>
      <w:r>
        <w:rPr>
          <w:color w:val="000000"/>
        </w:rPr>
        <w:t>กำหนดให้คณะกรรมการต้องจัดให้มีเลขานุการบริษัท เพื่อดำเนินการต่าง ๆ ตามที่กฎหมายกำหนดไว้ ดังนั้น คณะกรรมการบริษัทจึงมีหน้าที่สรรหาและแต่งตั้งเลขานุการบริษัท</w:t>
      </w:r>
    </w:p>
    <w:p>
      <w:pPr>
        <w:pStyle w:val="Normal"/>
        <w:ind w:left="14" w:hanging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  <w:u w:val="single"/>
        </w:rPr>
        <w:t>ค่าตอบแทนกรรมการและผู้บริหาร</w:t>
      </w:r>
    </w:p>
    <w:p>
      <w:pPr>
        <w:pStyle w:val="Normal"/>
        <w:ind w:left="14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คณะกรรมการกำหนดค่าตอบแทนจะเป็นผู้พิจารณา เสนอแนวทาง ในการกำหนดค่าตอบแทนกรรมการ และกรรมการชุดย่อยของบริษัท โดยกำหนดเป็นนโยบายว่าค่าตอบแทนจะต้องมีความเหมาะสม อยู่ในระดับที่ใกล้เคียงกันกับค่าตอบแทนกรรมการของกิจการในลักษณะเดียวกัน หรือกิจการที่มีขนาดใกล้เคียงกัน โดยคำนึงถึงภาระหน้าที่ ความรับผิดชอบของกรรมการแต่ละคน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  <w:u w:val="single"/>
        </w:rPr>
        <w:t>ค่าตอบแทนกรรมการ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บริษัทได้รับอนุมัติค่าตอบแทนที่เป็นตัวเงิน ประกอบด้วย ค่าตอบแทนรายเดือน ค่าเบี้ยประชุม เงินโบนัสประจำปี และบำเหน็จกรรมการของคณะกรรมการบริษัท และคณะกรรมการชุดย่อย ประจำ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ตามมติที่ประชุมสามัญผู้ถือหุ้นประจำปี </w:t>
      </w:r>
      <w:r>
        <w:rPr>
          <w:color w:val="000000"/>
        </w:rPr>
        <w:t xml:space="preserve">2556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8  </w:t>
      </w:r>
      <w:r>
        <w:rPr>
          <w:color w:val="000000"/>
        </w:rPr>
        <w:t xml:space="preserve">เมษายน </w:t>
      </w:r>
      <w:r>
        <w:rPr>
          <w:color w:val="000000"/>
        </w:rPr>
        <w:t xml:space="preserve">2557  </w:t>
      </w:r>
      <w:r>
        <w:rPr>
          <w:color w:val="000000"/>
        </w:rPr>
        <w:t xml:space="preserve">เป็นจำนวนเงินไม่เกิน </w:t>
      </w:r>
      <w:r>
        <w:rPr>
          <w:color w:val="000000"/>
        </w:rPr>
        <w:t xml:space="preserve">4,000,000 </w:t>
      </w:r>
      <w:r>
        <w:rPr>
          <w:color w:val="000000"/>
        </w:rPr>
        <w:t>บาท โดยมีรายละเอียด ดังต่อไปนี้</w:t>
      </w:r>
    </w:p>
    <w:p>
      <w:pPr>
        <w:pStyle w:val="Normal"/>
        <w:numPr>
          <w:ilvl w:val="0"/>
          <w:numId w:val="38"/>
        </w:numPr>
        <w:pBdr/>
        <w:jc w:val="left"/>
        <w:rPr>
          <w:color w:val="000000"/>
        </w:rPr>
      </w:pPr>
      <w:r>
        <w:rPr>
          <w:color w:val="000000"/>
        </w:rPr>
        <w:t>ค่าตอบแทนรายเดือน จ่ายให้กับคณะกรรมการที่ไม่มีตำแหน่งบริหาร</w:t>
      </w:r>
      <w:r>
        <w:rPr>
          <w:color w:val="000000"/>
        </w:rPr>
        <w:t xml:space="preserve"> ประธานกรรมการ </w:t>
      </w:r>
      <w:r>
        <w:rPr>
          <w:color w:val="000000"/>
        </w:rPr>
        <w:t xml:space="preserve">30,000  </w:t>
      </w:r>
      <w:r>
        <w:rPr>
          <w:color w:val="000000"/>
        </w:rPr>
        <w:t xml:space="preserve">บาท ต่อเดือน และกรรมการ </w:t>
      </w:r>
      <w:r>
        <w:rPr>
          <w:color w:val="000000"/>
        </w:rPr>
        <w:t xml:space="preserve">คนละ </w:t>
      </w:r>
      <w:r>
        <w:rPr>
          <w:color w:val="000000"/>
        </w:rPr>
        <w:t xml:space="preserve">20,000 </w:t>
      </w:r>
      <w:r>
        <w:rPr>
          <w:color w:val="000000"/>
        </w:rPr>
        <w:t xml:space="preserve">บาท ต่อเดือน </w:t>
      </w:r>
    </w:p>
    <w:p>
      <w:pPr>
        <w:pStyle w:val="Normal"/>
        <w:numPr>
          <w:ilvl w:val="0"/>
          <w:numId w:val="38"/>
        </w:numPr>
        <w:pBdr/>
        <w:jc w:val="left"/>
        <w:rPr>
          <w:color w:val="000000"/>
        </w:rPr>
      </w:pPr>
      <w:r>
        <w:rPr>
          <w:color w:val="000000"/>
        </w:rPr>
        <w:t xml:space="preserve">ค่าตอบแทนในรูปของเงินโบนัสประจำปี อัตราร้อยละ </w:t>
      </w:r>
      <w:r>
        <w:rPr>
          <w:color w:val="000000"/>
        </w:rPr>
        <w:t xml:space="preserve">2 </w:t>
      </w:r>
      <w:r>
        <w:rPr>
          <w:color w:val="000000"/>
        </w:rPr>
        <w:t>ของกำไรสุทธิ</w:t>
      </w:r>
    </w:p>
    <w:p>
      <w:pPr>
        <w:pStyle w:val="Normal"/>
        <w:numPr>
          <w:ilvl w:val="0"/>
          <w:numId w:val="38"/>
        </w:numPr>
        <w:pBdr/>
        <w:jc w:val="left"/>
        <w:rPr>
          <w:color w:val="000000"/>
        </w:rPr>
      </w:pPr>
      <w:r>
        <w:rPr>
          <w:color w:val="000000"/>
        </w:rPr>
        <w:t>ค่าตอบแทนการประชุมในแต่ละครั้ง มีรายละเอียด ดังนี้</w:t>
      </w:r>
    </w:p>
    <w:p>
      <w:pPr>
        <w:pStyle w:val="Normal"/>
        <w:numPr>
          <w:ilvl w:val="0"/>
          <w:numId w:val="20"/>
        </w:numPr>
        <w:pBdr/>
        <w:jc w:val="left"/>
        <w:rPr>
          <w:color w:val="000000"/>
        </w:rPr>
      </w:pPr>
      <w:r>
        <w:rPr>
          <w:color w:val="000000"/>
        </w:rPr>
        <w:t>ประธานกรรมการบริษัท ได้รับค่าตอบแทนต่อการประชุม</w:t>
      </w:r>
      <w:r>
        <w:rPr>
          <w:color w:val="000000"/>
        </w:rPr>
        <w:tab/>
      </w:r>
      <w:r>
        <w:rPr>
          <w:color w:val="000000"/>
        </w:rPr>
        <w:t xml:space="preserve">ครั้งละ </w:t>
      </w:r>
      <w:r>
        <w:rPr>
          <w:color w:val="000000"/>
        </w:rPr>
        <w:t xml:space="preserve">12,000 </w:t>
      </w:r>
      <w:r>
        <w:rPr>
          <w:color w:val="000000"/>
        </w:rPr>
        <w:t>บาท</w:t>
      </w:r>
    </w:p>
    <w:p>
      <w:pPr>
        <w:pStyle w:val="Normal"/>
        <w:numPr>
          <w:ilvl w:val="0"/>
          <w:numId w:val="20"/>
        </w:numPr>
        <w:pBdr/>
        <w:jc w:val="left"/>
        <w:rPr>
          <w:color w:val="000000"/>
        </w:rPr>
      </w:pPr>
      <w:r>
        <w:rPr>
          <w:color w:val="000000"/>
        </w:rPr>
        <w:t xml:space="preserve">กรรมการ  ได้รับค่าตอบแทนต่อการประชุมครั้งละ </w:t>
      </w:r>
      <w:r>
        <w:rPr>
          <w:color w:val="000000"/>
        </w:rPr>
        <w:t xml:space="preserve">10,000 </w:t>
      </w:r>
      <w:r>
        <w:rPr>
          <w:color w:val="000000"/>
        </w:rPr>
        <w:t>บาท</w:t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84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</w:rPr>
        <w:t xml:space="preserve">การเข้าประชุมของคณะกรรมการบริษัท และคณะกรรมการชุดย่อย ในปี </w:t>
      </w:r>
      <w:r>
        <w:rPr>
          <w:b/>
          <w:bCs/>
          <w:color w:val="000000"/>
        </w:rPr>
        <w:t xml:space="preserve">2557  ( </w:t>
      </w:r>
      <w:r>
        <w:rPr>
          <w:b/>
          <w:b/>
          <w:bCs/>
          <w:color w:val="000000"/>
        </w:rPr>
        <w:t xml:space="preserve">ณ วันที่ </w:t>
      </w:r>
      <w:r>
        <w:rPr>
          <w:b/>
          <w:bCs/>
          <w:color w:val="000000"/>
        </w:rPr>
        <w:t xml:space="preserve">31 </w:t>
      </w:r>
      <w:r>
        <w:rPr>
          <w:b/>
          <w:b/>
          <w:bCs/>
          <w:color w:val="000000"/>
        </w:rPr>
        <w:t xml:space="preserve">ธันวาคม </w:t>
      </w:r>
      <w:r>
        <w:rPr>
          <w:b/>
          <w:bCs/>
          <w:color w:val="000000"/>
        </w:rPr>
        <w:t>2557</w:t>
      </w:r>
      <w:r>
        <w:rPr/>
        <w:t>)</w:t>
      </w:r>
    </w:p>
    <w:tbl>
      <w:tblPr>
        <w:tblW w:w="109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492"/>
        <w:gridCol w:w="702"/>
        <w:gridCol w:w="639"/>
        <w:gridCol w:w="720"/>
        <w:gridCol w:w="810"/>
        <w:gridCol w:w="720"/>
        <w:gridCol w:w="711"/>
        <w:gridCol w:w="75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รร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าร บริษัท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ตรวจ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สรรห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ำหนดค่าตอบ แท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ความเสี่ย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จัดซื้อจัดจ้า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บรรษัทภิบาล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 w:val="24"/>
                <w:szCs w:val="24"/>
              </w:rPr>
              <w:t>นายศุภกร พลกุล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ประธานกรรมการ ประธานกรรมการตรวจสอบ ประธานกรรมการสรรหา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จตุพร สังขวรรณ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 w:val="24"/>
                <w:szCs w:val="24"/>
              </w:rPr>
              <w:t>กรรมการ รองประธานกรรมการตรวจสอบ ประธานกรรมการบริหารความเสี่ยง ประธานกรรมการกำหนดค่าตอบแทน กรรมการอิสร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 w:val="24"/>
                <w:szCs w:val="24"/>
              </w:rPr>
              <w:t>นางสาวชนัญธร อัศวภูบดี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กรรมการตรวจสอบ กรรมการกำหนดค่าตอบแทน กรรมการอิสร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 w:val="24"/>
                <w:szCs w:val="24"/>
              </w:rPr>
              <w:t>นางสาวณีรนุช ณ ระนอง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ประธานกรรมการบริหาร รองประธานกรรมการบริหารความเสี่ยง รองประธานกรรมการสรรหา ประธานกรรมการจัดซื้อจัดจ้า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  <w:sz w:val="24"/>
                <w:sz w:val="24"/>
                <w:szCs w:val="24"/>
              </w:rPr>
              <w:t>นายอภินันท์ ปัญญากร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กรรมการบริหาร กรรมการสรรหา กรรมการจัดซื้อจัดจ้า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color w:val="000000"/>
                <w:sz w:val="24"/>
                <w:sz w:val="24"/>
                <w:szCs w:val="24"/>
              </w:rPr>
              <w:t>นายประเสริฐพงศ์ บูลภักดิ์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กรรมการบริหาร กรรมการสรรหา กรรมการจัดซื้อจัดจ้า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9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color w:val="000000"/>
                <w:sz w:val="24"/>
                <w:sz w:val="24"/>
                <w:szCs w:val="24"/>
              </w:rPr>
              <w:t>นายวีรพันธ์ ณ ระนอง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กรรมการบริหาร กรรมการบริหารความเสี่ยง กรรมการกำหนดค่าตอบแทน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8. </w:t>
            </w:r>
            <w:r>
              <w:rPr>
                <w:color w:val="000000"/>
                <w:sz w:val="24"/>
                <w:sz w:val="24"/>
                <w:szCs w:val="24"/>
              </w:rPr>
              <w:t>นางสาวฌญา ศุขจรัส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9. </w:t>
            </w:r>
            <w:r>
              <w:rPr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ฉัฐมาพร โตการัณยเศรษฐ์</w:t>
            </w:r>
            <w:r>
              <w:rPr>
                <w:color w:val="000000"/>
                <w:sz w:val="24"/>
                <w:szCs w:val="24"/>
              </w:rPr>
              <w:t>*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กรรมการบรรษัทภิบา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 </w:t>
            </w:r>
            <w:r>
              <w:rPr>
                <w:color w:val="000000"/>
                <w:sz w:val="24"/>
                <w:sz w:val="24"/>
                <w:szCs w:val="24"/>
              </w:rPr>
              <w:t>หม่อมหลวงศานติดิศ ดิศกุล</w:t>
            </w:r>
            <w:r>
              <w:rPr>
                <w:color w:val="000000"/>
                <w:sz w:val="24"/>
                <w:szCs w:val="24"/>
              </w:rPr>
              <w:t>*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ประธานกรรมการบริหาร</w:t>
            </w:r>
            <w:r>
              <w:rPr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</w:rPr>
              <w:t>กรรมการสรรหา กรรมการบริหารความเสี่ยง กรรมการบรรษัทภิบา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  <w:r>
              <w:rPr>
                <w:color w:val="000000"/>
                <w:sz w:val="24"/>
                <w:sz w:val="24"/>
                <w:szCs w:val="24"/>
              </w:rPr>
              <w:t>นายเชาวลิต ศุภนคร</w:t>
            </w:r>
            <w:r>
              <w:rPr>
                <w:color w:val="000000"/>
                <w:sz w:val="24"/>
                <w:szCs w:val="24"/>
              </w:rPr>
              <w:t>*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กรรมการบริหาร กรรมการสรรหา กรรมการกำหนดค่าตอบแทน กรรมการบริหารความเสี่ยง กรรมการบรรษัทภิบา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color w:val="000000"/>
                <w:sz w:val="24"/>
                <w:sz w:val="24"/>
                <w:szCs w:val="24"/>
              </w:rPr>
              <w:t>นายวรพัทธ์ วิชชาวุธ</w:t>
            </w:r>
            <w:r>
              <w:rPr>
                <w:color w:val="000000"/>
                <w:sz w:val="24"/>
                <w:szCs w:val="24"/>
              </w:rPr>
              <w:t>**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กรรมการ กรรมการบริหาร กรรมการสรรห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color w:val="000000"/>
        </w:rPr>
      </w:pPr>
      <w:r>
        <w:rPr>
          <w:color w:val="000000"/>
        </w:rPr>
        <w:t>หมายเหตุ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2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2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>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>21</w:t>
      </w:r>
      <w:r>
        <w:rPr>
          <w:i/>
          <w:iCs/>
          <w:color w:val="000000"/>
        </w:rPr>
        <w:t xml:space="preserve">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3. </w:t>
      </w:r>
      <w:r>
        <w:rPr>
          <w:i/>
          <w:i/>
          <w:iCs/>
          <w:color w:val="000000"/>
        </w:rPr>
        <w:t>ได้ลาออกวันที่ 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2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4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31 </w:t>
      </w:r>
      <w:r>
        <w:rPr>
          <w:i/>
          <w:i/>
          <w:iCs/>
          <w:color w:val="000000"/>
        </w:rPr>
        <w:t xml:space="preserve">มกราคม </w:t>
      </w:r>
      <w:r>
        <w:rPr>
          <w:i/>
          <w:iCs/>
          <w:color w:val="000000"/>
        </w:rPr>
        <w:t>2558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>5</w:t>
      </w:r>
      <w:r>
        <w:rPr>
          <w:i/>
          <w:iCs/>
          <w:color w:val="000000"/>
        </w:rPr>
        <w:t xml:space="preserve">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>6</w:t>
      </w:r>
      <w:r>
        <w:rPr>
          <w:i/>
          <w:iCs/>
          <w:color w:val="000000"/>
        </w:rPr>
        <w:t xml:space="preserve">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>7</w:t>
      </w:r>
      <w:r>
        <w:rPr>
          <w:i/>
          <w:iCs/>
          <w:color w:val="000000"/>
        </w:rPr>
        <w:t xml:space="preserve">. </w:t>
      </w:r>
      <w:r>
        <w:rPr>
          <w:i/>
          <w:i/>
          <w:iCs/>
          <w:color w:val="000000"/>
        </w:rPr>
        <w:t>ได้ลาออก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9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8 </w:t>
      </w:r>
      <w:r>
        <w:rPr>
          <w:i/>
          <w:i/>
          <w:iCs/>
          <w:color w:val="000000"/>
        </w:rPr>
        <w:t xml:space="preserve">เมษ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0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1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**</w:t>
      </w:r>
      <w:r>
        <w:rPr>
          <w:i/>
          <w:i/>
          <w:iCs/>
          <w:color w:val="000000"/>
        </w:rPr>
        <w:t xml:space="preserve">กรรมการลำดับที่ </w:t>
      </w:r>
      <w:r>
        <w:rPr>
          <w:i/>
          <w:iCs/>
          <w:color w:val="000000"/>
        </w:rPr>
        <w:t xml:space="preserve">12. </w:t>
      </w:r>
      <w:r>
        <w:rPr>
          <w:i/>
          <w:i/>
          <w:iCs/>
          <w:color w:val="000000"/>
        </w:rPr>
        <w:t>ได้รับการแต่งตั้งวันที่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14 </w:t>
      </w:r>
      <w:r>
        <w:rPr>
          <w:i/>
          <w:i/>
          <w:iCs/>
          <w:color w:val="000000"/>
        </w:rPr>
        <w:t xml:space="preserve">พฤศจิกายน </w:t>
      </w:r>
      <w:r>
        <w:rPr>
          <w:i/>
          <w:iCs/>
          <w:color w:val="000000"/>
        </w:rPr>
        <w:t>2557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/>
          <w:bCs/>
          <w:color w:val="000000"/>
        </w:rPr>
        <w:t>ค่าเบี้ยประชุม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ค่าตอบแทนกรรมการ และเงินโบนัส ปี </w:t>
      </w:r>
      <w:r>
        <w:rPr>
          <w:b/>
          <w:bCs/>
          <w:color w:val="000000"/>
        </w:rPr>
        <w:t>2557 (</w:t>
      </w:r>
      <w:r>
        <w:rPr>
          <w:b/>
          <w:b/>
          <w:bCs/>
          <w:color w:val="000000"/>
        </w:rPr>
        <w:t>คณะกรรมการทุกชุดรวมกัน</w:t>
      </w:r>
      <w:r>
        <w:rPr/>
        <w:t>)</w:t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1260"/>
        <w:gridCol w:w="810"/>
        <w:gridCol w:w="1260"/>
        <w:gridCol w:w="1260"/>
        <w:gridCol w:w="1080"/>
      </w:tblGrid>
      <w:tr>
        <w:trPr>
          <w:tblHeader w:val="true"/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บี้ยประชุมคณะกรรมการ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ค่าตอบ</w:t>
            </w:r>
            <w:r>
              <w:rPr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แทนกรรมการ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โบนั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อนุกรรมการและกรรมการอื่น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เบี้ยประชุ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</w:rPr>
              <w:t>ค่าตอบแทน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4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จตุพร สังขวรร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4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ชนัญธร อัศวภูบ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4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สาวณีรนุช ณ ระน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วีรพันธ์ ณ ระน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7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สาวฌญา ศุขจรั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3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 w:val="24"/>
                <w:szCs w:val="24"/>
              </w:rPr>
              <w:t>ฉัฐมาพร  โตการัณยเศรษฐ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หม่อมหลวงศานติดิศ  ดิศกุ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เชาวลิต  ศุภนค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วรพัทธ์  วิชชาวุ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05,589</w:t>
            </w:r>
          </w:p>
        </w:tc>
      </w:tr>
    </w:tbl>
    <w:p>
      <w:pPr>
        <w:pStyle w:val="Normal"/>
        <w:jc w:val="left"/>
        <w:rPr>
          <w:i/>
          <w:i/>
          <w:iCs/>
          <w:color w:val="000000"/>
        </w:rPr>
      </w:pPr>
      <w:r>
        <w:rPr>
          <w:b/>
          <w:b/>
          <w:bCs/>
          <w:color w:val="000000"/>
          <w:u w:val="single"/>
        </w:rPr>
        <w:t>ค่าตอบแทนผู้บริหาร</w:t>
      </w:r>
    </w:p>
    <w:p>
      <w:pPr>
        <w:pStyle w:val="List3Paragraph"/>
        <w:ind w:left="0" w:right="28" w:hanging="0"/>
        <w:jc w:val="left"/>
        <w:rPr>
          <w:rFonts w:ascii="Cordia New" w:hAnsi="Cordia New" w:eastAsia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kern w:val="0"/>
          <w:sz w:val="28"/>
          <w:szCs w:val="28"/>
        </w:rPr>
        <w:tab/>
      </w:r>
      <w:r>
        <w:rPr>
          <w:rFonts w:ascii="Cordia New" w:hAnsi="Cordia New" w:eastAsia="Cordia New" w:cs="Cordia New"/>
          <w:kern w:val="0"/>
          <w:sz w:val="28"/>
          <w:sz w:val="28"/>
          <w:szCs w:val="28"/>
        </w:rPr>
        <w:t xml:space="preserve">กรรมการบริหาร ไม่มีผลตอบแทนที่เป็นตัวเงินจากการดำรงตำแหน่งกรรมการบริหาร นอกจากค่าตอบแทนในฐานะผู้บริหารของบริษัท และบริษัทย่อยที่ดำรงตำแหน่งอยู่ โดยไม่มีค่าตอบแทนในรูปแบบอื่น ส่วนค่าตอบแทนที่เป็นตัวเงินของผู้บริหารของบริษัท  ในรูปของเงินเดือน  ค่าน้ำมัน โบนัส และค่าตอบแทนอื่น ๆ  สำหรับปี </w:t>
      </w:r>
      <w:r>
        <w:rPr>
          <w:rFonts w:cs="Cordia New" w:ascii="Cordia New" w:hAnsi="Cordia New"/>
          <w:kern w:val="0"/>
          <w:sz w:val="28"/>
          <w:szCs w:val="28"/>
        </w:rPr>
        <w:t xml:space="preserve">2557   </w:t>
      </w:r>
      <w:r>
        <w:rPr>
          <w:rFonts w:ascii="Cordia New" w:hAnsi="Cordia New" w:cs="Cordia New"/>
          <w:kern w:val="0"/>
          <w:sz w:val="28"/>
          <w:sz w:val="28"/>
          <w:szCs w:val="28"/>
        </w:rPr>
        <w:t xml:space="preserve">รวมทั้งสิ้น </w:t>
      </w:r>
      <w:r>
        <w:rPr>
          <w:rFonts w:cs="Cordia New" w:ascii="Cordia New" w:hAnsi="Cordia New"/>
          <w:kern w:val="0"/>
          <w:sz w:val="28"/>
          <w:szCs w:val="28"/>
        </w:rPr>
        <w:t xml:space="preserve">4,502,006.45 </w:t>
      </w:r>
      <w:r>
        <w:rPr>
          <w:rFonts w:ascii="Cordia New" w:hAnsi="Cordia New" w:cs="Cordia New"/>
          <w:kern w:val="0"/>
          <w:sz w:val="28"/>
          <w:sz w:val="28"/>
          <w:szCs w:val="28"/>
        </w:rPr>
        <w:t xml:space="preserve">บาท </w:t>
      </w:r>
    </w:p>
    <w:p>
      <w:pPr>
        <w:pStyle w:val="List3Paragraph"/>
        <w:ind w:left="0" w:right="28" w:hanging="0"/>
        <w:jc w:val="left"/>
        <w:rPr>
          <w:rFonts w:ascii="Cordia New" w:hAnsi="Cordia New" w:eastAsia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</w:r>
    </w:p>
    <w:p>
      <w:pPr>
        <w:pStyle w:val="List3Paragraph"/>
        <w:ind w:left="0" w:right="28" w:hanging="0"/>
        <w:jc w:val="left"/>
        <w:rPr>
          <w:rFonts w:ascii="Cordia New" w:hAnsi="Cordia New" w:eastAsia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ค่าตอบแทนอื่น </w:t>
      </w:r>
    </w:p>
    <w:p>
      <w:pPr>
        <w:pStyle w:val="Normal"/>
        <w:jc w:val="left"/>
        <w:rPr/>
      </w:pPr>
      <w:r>
        <w:rPr>
          <w:color w:val="000000"/>
        </w:rPr>
        <w:tab/>
        <w:t>-</w:t>
      </w:r>
      <w:r>
        <w:rPr>
          <w:color w:val="000000"/>
        </w:rPr>
        <w:t>ไม่มี</w:t>
      </w:r>
      <w:r>
        <w:rPr>
          <w:color w:val="000000"/>
        </w:rPr>
        <w:t>-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บุคลากร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บริษัทมีพนักงานทั้งหมด </w:t>
      </w:r>
      <w:r>
        <w:rPr>
          <w:color w:val="000000"/>
        </w:rPr>
        <w:t xml:space="preserve">75 </w:t>
      </w:r>
      <w:r>
        <w:rPr>
          <w:color w:val="000000"/>
        </w:rPr>
        <w:t xml:space="preserve">คน โดย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 </w:t>
      </w:r>
      <w:r>
        <w:rPr>
          <w:color w:val="000000"/>
        </w:rPr>
        <w:t xml:space="preserve">บริษัทได้จ่ายค่าตอบแทนให้แก่พนักงานจำนวนทั้งสิ้น </w:t>
      </w:r>
      <w:r>
        <w:rPr>
          <w:color w:val="000000"/>
        </w:rPr>
        <w:t>29.51</w:t>
      </w:r>
      <w:r>
        <w:rPr>
          <w:color w:val="000000"/>
        </w:rPr>
        <w:t xml:space="preserve">ล้านบาท ซึ่งผลตอบแทน ได้แก่ เงินเดือน ค่าล่วงเวลา เงินโบนัส และเงินสมทบกองทุนสำรองเลี้ยงชีพ เป็นต้น  นอกจากนี้ บริษัทย่อยได้จ่ายค่าตอบแทนให้แก่พนักงานในลักษณะเดียวกันกับบริษัท รวม  </w:t>
      </w:r>
      <w:r>
        <w:rPr>
          <w:color w:val="000000"/>
        </w:rPr>
        <w:t xml:space="preserve">20.80 </w:t>
      </w:r>
      <w:r>
        <w:rPr>
          <w:color w:val="000000"/>
        </w:rPr>
        <w:t>ล้านบาท</w:t>
      </w:r>
    </w:p>
    <w:p>
      <w:pPr>
        <w:pStyle w:val="ListParagraph"/>
        <w:numPr>
          <w:ilvl w:val="0"/>
          <w:numId w:val="27"/>
        </w:numPr>
        <w:tabs>
          <w:tab w:val="clear" w:pos="720"/>
        </w:tabs>
        <w:ind w:left="360" w:hanging="360"/>
        <w:rPr>
          <w:color w:val="000000"/>
          <w:szCs w:val="28"/>
        </w:rPr>
      </w:pPr>
      <w:r>
        <w:rPr>
          <w:color w:val="000000"/>
          <w:szCs w:val="28"/>
        </w:rPr>
        <w:t>จำนวนพนักงานและผลตอบแทน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88"/>
        <w:gridCol w:w="1428"/>
        <w:gridCol w:w="1508"/>
        <w:gridCol w:w="1508"/>
        <w:gridCol w:w="1508"/>
      </w:tblGrid>
      <w:tr>
        <w:trPr>
          <w:tblHeader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color w:val="000000"/>
                <w:sz w:val="24"/>
                <w:szCs w:val="24"/>
              </w:rPr>
              <w:t xml:space="preserve">2557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LIVE/</w:t>
            </w:r>
            <w:r>
              <w:rPr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color w:val="000000"/>
                <w:sz w:val="24"/>
                <w:sz w:val="24"/>
                <w:szCs w:val="24"/>
              </w:rPr>
              <w:t>ให้บริการสำหรับการบริหารจัดการช่องโทรทัศน์ดาวเทียม</w:t>
            </w:r>
            <w:r>
              <w:rPr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color w:val="000000"/>
                <w:sz w:val="24"/>
                <w:sz w:val="24"/>
                <w:szCs w:val="24"/>
              </w:rPr>
              <w:t>ผลิตรายการโทรทัศน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MG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color w:val="000000"/>
                <w:sz w:val="24"/>
                <w:sz w:val="24"/>
                <w:szCs w:val="24"/>
              </w:rPr>
              <w:t>ให้บริการสื่อโฆษณากลางแจ้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ve TV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color w:val="000000"/>
                <w:sz w:val="24"/>
                <w:sz w:val="24"/>
                <w:szCs w:val="24"/>
              </w:rPr>
              <w:t>ให้บริการระบบออกอากาศรายการโทรทัศน์ สตูดิโอ และอุปกรณ์ต่าง 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aichaiyo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color w:val="000000"/>
                <w:sz w:val="24"/>
                <w:sz w:val="24"/>
                <w:szCs w:val="24"/>
              </w:rPr>
              <w:t>ผลิตรายการโทรทัศน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P TV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color w:val="000000"/>
                <w:sz w:val="24"/>
                <w:sz w:val="24"/>
                <w:szCs w:val="24"/>
              </w:rPr>
              <w:t>ผลิตรายการโทรทัศน์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พนักงานฝ่ายปฏิติ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พนักงานบริหาร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9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รวม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5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  <w:r>
              <w:rPr>
                <w:color w:val="000000"/>
                <w:sz w:val="24"/>
                <w:sz w:val="24"/>
                <w:szCs w:val="24"/>
              </w:rPr>
              <w:t>คน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ค่าตอบแทนพนักงา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.51 </w:t>
            </w:r>
            <w:r>
              <w:rPr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39 </w:t>
            </w:r>
            <w:r>
              <w:rPr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97 </w:t>
            </w:r>
            <w:r>
              <w:rPr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54 </w:t>
            </w:r>
            <w:r>
              <w:rPr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90 </w:t>
            </w:r>
            <w:r>
              <w:rPr>
                <w:color w:val="000000"/>
                <w:sz w:val="24"/>
                <w:sz w:val="24"/>
                <w:szCs w:val="24"/>
              </w:rPr>
              <w:t>ล้านบาท</w:t>
            </w:r>
          </w:p>
        </w:tc>
      </w:tr>
    </w:tbl>
    <w:p>
      <w:pPr>
        <w:pStyle w:val="ListParagraph"/>
        <w:ind w:left="0" w:firstLine="72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นอกจากนี้  ในรอบ </w:t>
      </w:r>
      <w:r>
        <w:rPr>
          <w:color w:val="000000"/>
          <w:szCs w:val="28"/>
        </w:rPr>
        <w:t xml:space="preserve">3 </w:t>
      </w:r>
      <w:r>
        <w:rPr>
          <w:color w:val="000000"/>
          <w:szCs w:val="28"/>
        </w:rPr>
        <w:t>ปีที่ผ่านมา มีการปรับโครงสร้างพนักงานให้เหมาะสมกับขนาดของธุรกิจ โดยการลดพนักงานในกลุ่มบริษัทลงครึ่งหนึ่งและยกเลิกธุรกิจที่ไม่ก่อให้เกิดผลกำไรทั้งหมด</w:t>
      </w:r>
    </w:p>
    <w:p>
      <w:pPr>
        <w:pStyle w:val="ListParagraph"/>
        <w:numPr>
          <w:ilvl w:val="0"/>
          <w:numId w:val="27"/>
        </w:numPr>
        <w:tabs>
          <w:tab w:val="clear" w:pos="720"/>
        </w:tabs>
        <w:ind w:left="360" w:hanging="360"/>
        <w:rPr/>
      </w:pPr>
      <w:r>
        <w:rPr>
          <w:color w:val="000000"/>
          <w:szCs w:val="28"/>
        </w:rPr>
        <w:t>นโยบายในการพัฒนาพนักงาน</w:t>
      </w:r>
      <w:r>
        <w:rPr>
          <w:color w:val="000000"/>
          <w:szCs w:val="28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บริษัท มีการจัดอบรมให้กับพนักงานทั้งในลักษณะที่ทำพร้อมกับการทำงาน </w:t>
      </w:r>
      <w:r>
        <w:rPr>
          <w:color w:val="000000"/>
        </w:rPr>
        <w:t>(</w:t>
      </w:r>
      <w:r>
        <w:rPr>
          <w:color w:val="000000"/>
        </w:rPr>
        <w:t xml:space="preserve">On the job training) </w:t>
      </w:r>
      <w:r>
        <w:rPr>
          <w:color w:val="000000"/>
        </w:rPr>
        <w:t xml:space="preserve">และในลักษณะอบรมงาน </w:t>
      </w:r>
      <w:r>
        <w:rPr>
          <w:color w:val="000000"/>
        </w:rPr>
        <w:t>(</w:t>
      </w:r>
      <w:r>
        <w:rPr>
          <w:color w:val="000000"/>
        </w:rPr>
        <w:t xml:space="preserve">Functional training) </w:t>
      </w:r>
      <w:r>
        <w:rPr>
          <w:color w:val="000000"/>
        </w:rPr>
        <w:t>มีการอบรมหลักสูตรต่างๆ ทั้งใน</w:t>
      </w:r>
      <w:r>
        <w:rPr>
          <w:color w:val="000000"/>
        </w:rPr>
        <w:t>/</w:t>
      </w:r>
      <w:r>
        <w:rPr>
          <w:color w:val="000000"/>
        </w:rPr>
        <w:t>นอกบริษั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42"/>
        </w:numPr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</w:t>
      </w:r>
      <w:r>
        <w:rPr>
          <w:b/>
          <w:b/>
          <w:bCs/>
          <w:color w:val="000000"/>
          <w:u w:val="single"/>
        </w:rPr>
        <w:t>กำกับดูแลกิจการ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หลักการและนโยบายการกำกับดูแลกิจการ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ณะกรรมการบริษัทได้ตระหนักถึงความสำคัญของการกำกับดูแลกิจการที่ดี เนื่องจากเห็นว่ามีความสำคัญและจำเป็นต่อการดำเนินธุรกิจที่ทำให้บริษัท บรรลุเจตนารมณ์ในการเป็นองค์กรชั้นนำ ที่มีระบบการบริหารงานที่มีประสิทธิภาพ และมีการบริหารจัดการที่เป็นเลิศ อีกทั้งยังเป็นส่วนสำคัญในการส่งเสริมกิจการของบริษัท ให้มีการขยายตัวอย่างต่อเนื่องและมั่นคงต่อไป ซึ่งจะก่อให้เกิดความเชื่อมั่นแก่ผู้ถือหุ้น ผู้ลงทุน และผู้ที่เกี่ยวข้องทุกฝ่าย ตลอดจนสร้างมูลค่าเพิ่มของกิจการในระยะยาว </w:t>
      </w:r>
    </w:p>
    <w:p>
      <w:pPr>
        <w:pStyle w:val="TextBodyIndent"/>
        <w:spacing w:before="120" w:after="0"/>
        <w:ind w:left="0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 xml:space="preserve">  </w:t>
      </w: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ดังนั้น 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 จึงได้พิจารณาทบทวนแนวทางดำเนินงานเกี่ยวกับการกำกับดูแลกิจการ เพื่อยกระดับการกำกับดูแลกิจการของบริษัท ให้มีมาตรฐานสอดคล้องกับหลักการกำกับดูแลกิจการที่ดี และเพื่อให้เป็นไปตามแนวทางของตลาดหลักทรัพย์ ที่ได้กำหนดไว้ โดยที่ประชุมคณะกรรมการบริษัท ครั้ง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2/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2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ด้มีมติอนุมัตินโยบายบรรษัทภิบาลของบริษัท และประกาศใช้นโยบายดังกล่าว ควบคู่กับคู่มือจริยธรรมธุรกิจที่อนุมัติโดยมติที่ประชุมคณะกรรมการบริษัท ครั้ง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/255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4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พื่อเป็นรูปแบบของการดำเนินธุรกิจ และเป็นแนวทางปฏิบัติของคณะกรรมการ ผู้บริหาร และพนักงาน โดยเนื้อหาสำคัญตามแนวทางที่ตลาดหลักทรัพย์กำหนดขึ้นใหม่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49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ซึ่งแบ่งได้ออกเป็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หมวด ดังนี้</w:t>
      </w:r>
    </w:p>
    <w:p>
      <w:pPr>
        <w:pStyle w:val="Normal"/>
        <w:spacing w:before="120" w:after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หมวดที่  </w:t>
      </w:r>
      <w:r>
        <w:rPr>
          <w:color w:val="000000"/>
        </w:rPr>
        <w:t>1</w:t>
        <w:tab/>
      </w:r>
      <w:r>
        <w:rPr>
          <w:color w:val="000000"/>
        </w:rPr>
        <w:t>นโยบายการกำกับดูแลกิจการที่ด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หมวดที่  </w:t>
      </w:r>
      <w:r>
        <w:rPr>
          <w:color w:val="000000"/>
        </w:rPr>
        <w:t>2</w:t>
        <w:tab/>
      </w:r>
      <w:r>
        <w:rPr>
          <w:color w:val="000000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หมวดที่  </w:t>
      </w:r>
      <w:r>
        <w:rPr>
          <w:color w:val="000000"/>
        </w:rPr>
        <w:t>3</w:t>
        <w:tab/>
      </w:r>
      <w:r>
        <w:rPr>
          <w:color w:val="000000"/>
        </w:rPr>
        <w:t>การคำนึงถึงบทบาทของผู้มีส่วนได้เสีย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หมวดที่  </w:t>
      </w:r>
      <w:r>
        <w:rPr>
          <w:color w:val="000000"/>
        </w:rPr>
        <w:t>4</w:t>
        <w:tab/>
      </w:r>
      <w:r>
        <w:rPr>
          <w:color w:val="000000"/>
        </w:rPr>
        <w:t>การเปิดเผยข้อมูลและความโปร่งใส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หมวดที่  </w:t>
      </w:r>
      <w:r>
        <w:rPr>
          <w:color w:val="000000"/>
        </w:rPr>
        <w:t>5</w:t>
        <w:tab/>
      </w:r>
      <w:r>
        <w:rPr>
          <w:color w:val="000000"/>
        </w:rPr>
        <w:t>ความรับผิดชอบของคณะกรรมการ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 xml:space="preserve">หมวดที่ </w:t>
      </w:r>
      <w:r>
        <w:rPr>
          <w:b/>
          <w:bCs/>
          <w:color w:val="000000"/>
          <w:u w:val="single"/>
        </w:rPr>
        <w:t>1</w:t>
      </w:r>
      <w:r>
        <w:rPr>
          <w:b/>
          <w:bCs/>
          <w:color w:val="000000"/>
        </w:rPr>
        <w:t xml:space="preserve">  </w:t>
      </w:r>
      <w:r>
        <w:rPr>
          <w:b/>
          <w:b/>
          <w:bCs/>
          <w:color w:val="000000"/>
        </w:rPr>
        <w:t>นโยบายการกำกับดูแลกิจการที่ด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t>บริษัทให้ความสำคัญกับนโยบายการกำกับดูแลกิจการที่ดีควบคู่กับการดำเนินธุรกิจมาโดยตลอด และได้จัดทำนโยบายบรรษัทภิบาล และคู่มือจริยธรรมธุรกิจขึ้นเป็นลายลักษณ์อักษร โดยมีวัตถุประสงค์เพื่อใช้ในการกำกับดูแลกิจการของบริษัท และบริษัทย่อย โดยคณะกรรมการได้เผยแพร่นโยบายการกำกับดูแลกิจการที่ดีและจรรยาบรรณทางธุรกิจให้กรรมการ ผู้บริหาร และพนักงานทุกระดับเข้าใจและถือปฏิบัติตาม ทั้งนี้ บริษัท เชื่อว่าการกำกับกิจการที่ดีจะทำให้บริษัท สามารถบรรลุพันธกิจของบริษัท ได้  และหลักการกำกับกิจการที่ดี เป็นการควบคุมดูแลการประกอบกิจการขององค์กรให้มีความรับผิดชอบตามหน้าที่ด้วยความโปร่งใส สามารถตรวจสอบได้ และสร้างความสามารถในการแข่งขันอย่างมีจริยธรรม นอกจากนี้ การปฏิบัติตามหลักการกำกับ</w:t>
      </w:r>
      <w:r>
        <w:rPr>
          <w:color w:val="000000"/>
        </w:rPr>
        <w:t>ดูแล</w:t>
      </w:r>
      <w:r>
        <w:rPr>
          <w:color w:val="000000"/>
        </w:rPr>
        <w:t>กิจการที่ดี ยังเป็นการลดความเสี่ยง และสร้างความสามารถในการแข่งขันระยะยาวให้กับองค์กร โดยมุ่งเน้นการสร้างประโยชน์สูงสุดให้แก่ผู้ถือหุ้น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 xml:space="preserve">หมวดที่ </w:t>
      </w:r>
      <w:r>
        <w:rPr>
          <w:b/>
          <w:bCs/>
          <w:color w:val="000000"/>
          <w:u w:val="single"/>
        </w:rPr>
        <w:t>2</w:t>
      </w:r>
      <w:r>
        <w:rPr>
          <w:b/>
          <w:bCs/>
          <w:color w:val="000000"/>
        </w:rPr>
        <w:t xml:space="preserve">  </w:t>
      </w:r>
      <w:r>
        <w:rPr>
          <w:b/>
          <w:b/>
          <w:bCs/>
          <w:color w:val="000000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left"/>
        <w:rPr/>
      </w:pPr>
      <w:r>
        <w:rPr>
          <w:b/>
          <w:bCs/>
          <w:color w:val="000000"/>
        </w:rPr>
        <w:t xml:space="preserve">1.  </w:t>
      </w:r>
      <w:r>
        <w:rPr>
          <w:b/>
          <w:b/>
          <w:bCs/>
          <w:color w:val="000000"/>
          <w:u w:val="single"/>
        </w:rPr>
        <w:t>สิทธิของผู้ถือหุ้น</w:t>
      </w:r>
      <w:r>
        <w:rPr>
          <w:color w:val="000000"/>
        </w:rPr>
        <w:t xml:space="preserve"> 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คณะกรรมการบริษัทได้ตระหนักถึงสิทธิความเท่าเทียมกันของผู้ถือหุ้น บริษัท จึงมีนโยบายปฏิบัติต่อผู้ถือหุ้นทุกรายอย่างเท่าเทียมกัน รวมถึงปกป้องและรักษาสิทธิขั้นพื้นฐานของผู้ถือหุ้น ผู้ถือหุ้นทุกรายมีสิทธิเท่าเทียมกัน ในการซื้อขายหรือโอนหุ้น การมีส่วนแบ่งในกำไรหรือเงินปันผลของบริษัท อย่างเท่าเทียมกัน การได้รับข่าวสาร ข้อมูลของกิจการที่ถูกต้อง เพียงพอ และทันเวลาเพื่อประกอบการตัดสินใจในการดำเนินงานของบริษัท การเข้าร่วมประชุมเพื่อใช้สิทธิออกเสียงในที่ประชุมผู้ถือหุ้นเพื่อแต่งตั้งหรือถอดถอนกรรมการ การพิจารณาค่าตอบแทนกรรมการ การแต่งตั้งผู้สอบบัญชี และเรื่องที่มีผลกระทบต่อบริษัท เช่น การจัดสรรเงินปันผล การลดทุนหรือเพิ่มทุน เป็นต้น  บริษัท จัดส่งหนังสือเชิญประชุมพร้อมทั้งเอกสารข้อมูลประกอบการประชุมในวาระต่างๆ รวมถึงข้อมูลทั้งหมดที่เกี่ยวข้องกับเรื่องที่ต้องตัดสินใจในที่ประชุม กฎเกณฑ์และวิธีการต่างๆ ที่ใช้ในการเข้าร่วมประชุม และขั้นตอนการออกเสียงลงมติให้แก่ผู้ถือหุ้นทราบล่วงหน้า และทันเวลาก่อนการประชุมผู้ถือหุ้น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ได้อำนวยความสะดวก และสนับสนุนให้ผู้ถือหุ้นได้ใช้สิทธิในการเข้าร่วมประชุมและออกเสียงอย่างเต็มที่โดยไม่มีค่าใช้จ่าย และไม่ให้มีวิธีการที่ยุ่งยาก ผู้ถือหุ้นสามารถลงคะแนนเสียงเลือกตั้งกรรมการได้เป็นรายบุคคล ในการกำหนดค่าตอบแทนของกรรมการ ผู้ถือหุ้นสามารถพิจารณานโยบายและหลักเกณฑ์ในการกำหนดค่าตอบแทนสำหรับกรรมการแต่ละตำแหน่ง มีการเปิดโอกาสให้ผู้ถือหุ้นซักถามหรือแสดงความคิดเห็น โดยกรรมการมีหน้าที่เข้าร่วมประชุมเพื่อตอบข้อซักถามของผู้ถือหุ้นอย่างเพียงพอและพร้อมเพรียงกัน รวมถึงการละเว้นการกระทำใดๆ ที่เป็นการจำกัดโอกาสการเข้าประชุมของผู้ถือหุ้น 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จัดให้มีการเผยแพร่หนังสือเชิญประชุมพร้อมทั้งเอกสารข้อมูลประกอบการประชุมไว้ในเว็บไซต์ของบริษัท ล่วงหน้าก่อนที่จะจัดส่งเอกสาร เพื่อเปิดโอกาสให้ผู้ถือหุ้นได้มีเวลาศึกษาข้อมูลประกอบการประชุมล่วงหน้าอย่างละเอียดและสามารถตัดสินใจได้อย่างเหมาะสม และเปิดโอกาสให้ผู้ถือหุ้นเสนอวาระการประชุม หรือคำถามที่ต้องการให้ตอบในที่ประชุมผู้ถือหุ้นเป็นการล่วงหน้าได้โดยผ่านทางเว็บไซต์ของบริษัท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>ทั้งนี้ ที่ประชุมคณะกรรมการบริษัท ครั้งที่</w:t>
      </w:r>
      <w:r>
        <w:rPr>
          <w:color w:val="000000"/>
        </w:rPr>
        <w:t xml:space="preserve"> </w:t>
      </w:r>
      <w:r>
        <w:rPr>
          <w:color w:val="000000"/>
        </w:rPr>
        <w:t xml:space="preserve">12/2557  </w:t>
      </w:r>
      <w:r>
        <w:rPr>
          <w:color w:val="000000"/>
        </w:rPr>
        <w:t xml:space="preserve">เมื่อวันที่ </w:t>
      </w:r>
      <w:r>
        <w:rPr>
          <w:color w:val="000000"/>
        </w:rPr>
        <w:t xml:space="preserve">21 </w:t>
      </w:r>
      <w:r>
        <w:rPr>
          <w:color w:val="000000"/>
        </w:rPr>
        <w:t xml:space="preserve">ตุลาคม </w:t>
      </w:r>
      <w:r>
        <w:rPr>
          <w:color w:val="000000"/>
        </w:rPr>
        <w:t xml:space="preserve">2557 </w:t>
      </w:r>
      <w:r>
        <w:rPr>
          <w:color w:val="000000"/>
        </w:rPr>
        <w:t xml:space="preserve">ได้มีมติอนุมัติหลักเกณฑ์การให้สิทธิผู้ถือหุ้นเสนอเรื่องเพื่อบรรจุเป็นวาระการประชุม และเสนอชื่อบุคคลเพื่อพิจารณาเข้ารับการเลือกตั้งเป็นกรรมการของบริษัท เป็นการล่วงหน้าในการประชุมสามัญผู้ถือหุ้นประจำปี </w:t>
      </w:r>
      <w:r>
        <w:rPr>
          <w:color w:val="000000"/>
        </w:rPr>
        <w:t xml:space="preserve">2558  </w:t>
      </w:r>
      <w:r>
        <w:rPr>
          <w:color w:val="000000"/>
        </w:rPr>
        <w:t xml:space="preserve">โดยเปิดโอกาสให้ผู้ถือหุ้นสามารถเสนอเรื่องดังกล่าวได้ตั้งแต่วัน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พฤศจิกายน </w:t>
      </w:r>
      <w:r>
        <w:rPr>
          <w:color w:val="000000"/>
        </w:rPr>
        <w:t xml:space="preserve">2557  </w:t>
      </w:r>
      <w:r>
        <w:rPr>
          <w:color w:val="000000"/>
        </w:rPr>
        <w:t xml:space="preserve">จนถึง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มกราคม </w:t>
      </w:r>
      <w:r>
        <w:rPr>
          <w:color w:val="000000"/>
        </w:rPr>
        <w:t xml:space="preserve">2558 </w:t>
      </w:r>
      <w:r>
        <w:rPr>
          <w:color w:val="000000"/>
        </w:rPr>
        <w:t xml:space="preserve">เพื่อที่บริษัทจะได้ดำเนินการพิจารณาตามขั้นตอนต่อไป อย่างไรก็ตาม เมื่อครบกำหนดระยะเวลาดังกล่าว ปรากฏว่าไม่มีผู้ถือหุ้นรายใดเสนอเรื่องหรือชื่อบุคคลมายังบริษัท แต่อย่างใด </w:t>
      </w:r>
    </w:p>
    <w:p>
      <w:pPr>
        <w:pStyle w:val="Normal"/>
        <w:ind w:firstLine="728"/>
        <w:jc w:val="left"/>
        <w:rPr/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บริษัท ได้มีการจัดประชุมผู้ถือหุ้นจำนวน </w:t>
      </w:r>
      <w:r>
        <w:rPr>
          <w:color w:val="000000"/>
        </w:rPr>
        <w:t xml:space="preserve">2 </w:t>
      </w:r>
      <w:r>
        <w:rPr>
          <w:color w:val="000000"/>
        </w:rPr>
        <w:t xml:space="preserve">ครั้ง ได้แก่ การประชุมสามัญผู้ถือหุ้นประจำ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ในวันจันทร์ที่ </w:t>
      </w:r>
      <w:r>
        <w:rPr>
          <w:color w:val="000000"/>
        </w:rPr>
        <w:t xml:space="preserve">8 </w:t>
      </w:r>
      <w:r>
        <w:rPr>
          <w:color w:val="000000"/>
        </w:rPr>
        <w:t xml:space="preserve">เมษายน </w:t>
      </w:r>
      <w:r>
        <w:rPr>
          <w:color w:val="000000"/>
        </w:rPr>
        <w:t xml:space="preserve">2557 </w:t>
      </w:r>
      <w:r>
        <w:rPr>
          <w:color w:val="000000"/>
        </w:rPr>
        <w:t xml:space="preserve">เวลา </w:t>
      </w:r>
      <w:r>
        <w:rPr>
          <w:color w:val="000000"/>
        </w:rPr>
        <w:t xml:space="preserve">14.00 </w:t>
      </w:r>
      <w:r>
        <w:rPr>
          <w:color w:val="000000"/>
        </w:rPr>
        <w:t xml:space="preserve">นาฬิกาและการประชุมวิสามัญผู้ถือหุ้น ครั้งที่ </w:t>
      </w:r>
      <w:r>
        <w:rPr>
          <w:color w:val="000000"/>
        </w:rPr>
        <w:t xml:space="preserve">1/2557 </w:t>
      </w:r>
      <w:r>
        <w:rPr>
          <w:color w:val="000000"/>
        </w:rPr>
        <w:t xml:space="preserve">ในวันที่ </w:t>
      </w:r>
      <w:r>
        <w:rPr>
          <w:color w:val="000000"/>
        </w:rPr>
        <w:t xml:space="preserve">4 </w:t>
      </w:r>
      <w:r>
        <w:rPr>
          <w:color w:val="000000"/>
        </w:rPr>
        <w:t xml:space="preserve">มิถุนายน </w:t>
      </w:r>
      <w:r>
        <w:rPr>
          <w:color w:val="000000"/>
        </w:rPr>
        <w:t xml:space="preserve">2557  </w:t>
      </w:r>
      <w:r>
        <w:rPr>
          <w:color w:val="000000"/>
        </w:rPr>
        <w:t xml:space="preserve">เวลา </w:t>
      </w:r>
      <w:r>
        <w:rPr>
          <w:color w:val="000000"/>
        </w:rPr>
        <w:t xml:space="preserve">14.00 </w:t>
      </w:r>
      <w:r>
        <w:rPr>
          <w:color w:val="000000"/>
        </w:rPr>
        <w:t xml:space="preserve">นาฬิกา บริษัท ได้จัดส่งหนังสือเชิญประชุมพร้อมรายละเอียดวาระ ข้อมูลทั้งหมดที่เกี่ยวข้อง กับเรื่องที่ต้องตัดสินใจในที่ประชุม กฎเกณฑ์ต่างๆ ที่ใช้ในการประชุม และขั้นตอนการออกเสียงลงมติให้แก่ผู้ถือหุ้นทราบเป็นการล่วงหน้า และทันเวลาตามที่กฎหมายกำหนด พร้อมทั้งได้ประกาศโฆษณาหนังสือเชิญประชุมให้ผู้ถือหุ้นทราบทางหนังสือพิมพ์ก่อนวันประชุมเป็นเวลา </w:t>
      </w:r>
      <w:r>
        <w:rPr>
          <w:color w:val="000000"/>
        </w:rPr>
        <w:t xml:space="preserve">3 </w:t>
      </w:r>
      <w:r>
        <w:rPr>
          <w:color w:val="000000"/>
        </w:rPr>
        <w:t xml:space="preserve">วันติดต่อกัน รวมถึงได้เผยแพร่หนังสือเชิญประชุมในเว็บไซต์ของบริษัท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http://www.live.co.th</w:t>
        </w:r>
      </w:hyperlink>
      <w:r>
        <w:rPr>
          <w:color w:val="000000"/>
        </w:rPr>
        <w:t xml:space="preserve">) </w:t>
      </w:r>
      <w:r>
        <w:rPr>
          <w:color w:val="000000"/>
        </w:rPr>
        <w:t xml:space="preserve">ให้ผู้ถือหุ้นทราบล่วงหน้าด้วย  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ประธานคณะกรรมการบริษัททำหน้าที่เป็นประธานในการประชุมสามัญผู้ถือหุ้นประจำ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มีกรรมการบริษัทเข้าร่วมประชุม จำนวน </w:t>
      </w:r>
      <w:r>
        <w:rPr>
          <w:color w:val="000000"/>
        </w:rPr>
        <w:t xml:space="preserve">8/8  </w:t>
      </w:r>
      <w:r>
        <w:rPr>
          <w:color w:val="000000"/>
        </w:rPr>
        <w:t xml:space="preserve">คน และในการประชุมวิสามัญผู้ถือหุ้น ครั้งที่ </w:t>
      </w:r>
      <w:r>
        <w:rPr>
          <w:color w:val="000000"/>
        </w:rPr>
        <w:t xml:space="preserve">1/2557  </w:t>
      </w:r>
      <w:r>
        <w:rPr>
          <w:color w:val="000000"/>
        </w:rPr>
        <w:t xml:space="preserve">มีกรรมการบริษัทเข้าร่วมประชุม จำนวน </w:t>
      </w:r>
      <w:r>
        <w:rPr>
          <w:color w:val="000000"/>
        </w:rPr>
        <w:t xml:space="preserve">8/8 </w:t>
      </w:r>
      <w:r>
        <w:rPr>
          <w:color w:val="000000"/>
        </w:rPr>
        <w:t xml:space="preserve">คน ประธานคณะกรรมการ ประธานคณะกรรมการตรวจสอบ ประธานคณะกรรมการกำหนดค่าตอบแทน ประธานคณะกรรมการจัดซื้อจัดจ้าง และประธานคณะกรรมการสรรหา ได้เข้าร่วมประชุมผู้ถือหุ้นดังกล่าวด้วย โดยก่อนการประชุมทั้งสองครั้งจะเริ่มขึ้นประธานในที่ประชุมจะอธิบายถึงวิธีการลงคะแนนเสียง และมีการประกาศผลการลงคะแนนเสียงเมื่อจบแต่ละวาระการประชุม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ในระหว่างการประชุมประธานในที่ประชุม กรรมการ และผู้ที่เกี่ยวกับกิจการของบริษัท เช่น ประธานเจ้าหน้าที่ฝ่ายการเงิน ประธานเจ้าหน้าที่ฝ่ายบริหารและสารสนเทศ ประธานเจ้าหน้าที่ฝ่ายปฏิบัติการ จะทำหน้าที่อธิบายและตอบข้อซักถามผู้ถือหุ้น อย่างละเอียดก่อนมีการลงมติในแต่ละวาระ บริษัท ยังได้ปฏิบัติตามนโยบายที่ให้สิทธิผู้ถือหุ้นในวาระการเลือกกรรมการ โดยเปิดโอกาสให้ผู้ถือหุ้นลงคะแนนเสียงเลือกตั้งกรรมการเป็นรายบุคคล นอกจากนี้ยังได้เชิญตัวแทนผู้ถือหุ้นได้มีเข้าร่วมเป็นสักขีพยานในการนับคะแนนเสียงของผู้ถือหุ้นในการลงมติที่สำคัญด้วย   นอกจากนี้ ในการประชุมผู้ถือหุ้นดังกล่าว บริษัท ไม่มีการเพิ่มวาระการประชุมผู้ถือหุ้นที่ไม่ได้กำหนดไว้ล่วงหน้าให้แก่ผู้ถือหุ้นทราบแต่อย่างใด 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หลังการประชุมผู้ถือหุ้นแต่ละครั้ง บริษัท ได้จัดทำรายงานการประชุมผู้ถือหุ้น และนำส่งรวมทั้งเผยแพร่ผ่านทางตลาดหลักทรัพย์ และเว็บไซต์ของบริษัท ให้เร็วที่สุด ทั้งนี้ ภายในเวลา </w:t>
      </w:r>
      <w:r>
        <w:rPr>
          <w:color w:val="000000"/>
        </w:rPr>
        <w:t xml:space="preserve">14 </w:t>
      </w:r>
      <w:r>
        <w:rPr>
          <w:color w:val="000000"/>
        </w:rPr>
        <w:t>วันนับจากวันประชุม เพื่อให้ผู้ถือหุ้นสามารถตรวจสอบข้อมูลได้</w:t>
      </w:r>
      <w:r>
        <w:rPr>
          <w:color w:val="000000"/>
        </w:rPr>
        <w:tab/>
      </w:r>
    </w:p>
    <w:p>
      <w:pPr>
        <w:pStyle w:val="Normal"/>
        <w:ind w:firstLine="81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b/>
          <w:bCs/>
          <w:color w:val="000000"/>
        </w:rPr>
        <w:t xml:space="preserve">2.  </w:t>
      </w:r>
      <w:r>
        <w:rPr>
          <w:b/>
          <w:b/>
          <w:bCs/>
          <w:color w:val="000000"/>
          <w:u w:val="single"/>
        </w:rPr>
        <w:t>ความขัดแย้งทางผลประโยชน์</w:t>
      </w:r>
      <w:r>
        <w:rPr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บริษัทถือเป็นนโยบายสำคัญ ที่จะไม่ให้กรรมการ ผู้บริหาร และพนักงานใช้โอกาสจากการเป็นกรรมการ ผู้บริหาร หรือพนักงานบริษัท แสวงหาผลประโยชน์ส่วนตน หรือทำธุรกิจแข่งขันกับบริษัท โดยได้กำหนดเป็นข้อปฏิบัติไว้ในคู่มือจริยธรรมธุรกิจ กำหนดแนวทางในการเก็บรักษา และป้องกันการใช้ข้อมูลภายในที่ยังไม่ได้เปิดเผย หรือข้อมูลที่มีผลกระทบต่อการดำเนินธุรกิจหรือราคาหุ้นเพื่อประโยชน์ของตน หรือบุคคลอื่นไว้เป็นแนวทางให้กับทุกคนในองค์กรยึดถือปฏิบัติ รวมทั้งไม่เปิดเผยข้อมูลอันเป็นความลับทางธุรกิจของบริษัท ต่อบุคคลภายนอก โดยเฉพาะคู่แข่งขันทางธุรกิจ แม้พ้นสภาพจากการเป็นกรรมการ ผู้บริหาร หรือพนักงานของบริษัท ไปแล้ว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บริษัทมีนโยบายให้กรรมการ ผู้บริหาร หรือพนักงานหลีกเลี่ยงการทำรายการที่เกี่ยวโยงกันกับบริษัท อันอาจก่อให้เกิดความขัดแย้งทางผลประโยชน์กับบริษัท หรือในกรณีที่มีความจำเป็นต้องทำรายการเช่นนั้น คณะกรรมการบริษัทจะต้องดูแลให้มีความโปร่งใส เที่ยงธรรม เสมือนการทำรายการกับบุคคลภายนอก ทั้งนี้ กรรมการ ผู้บริหาร หรือพนักงานที่มีส่วนได้เสียในรายการนั้นจะต้องไม่มีส่วนในการพิจารณาอนุมัติรายการดังกล่าว โดยการงดให้ความเห็นและงดออกเสียงลงมติในรายการดังกล่าว ในกรณีที่เข้าข่ายเป็นรายการที่เกี่ยวโยงกันภายใต้ประกาศของตลาดหลักทรัพย์ บริษัท จะดูแลให้มีการปฏิบัติตามหลักเกณฑ์ วิธีการ และการเปิดเผยข้อมูลรายการที่เกี่ยวโยงกันของบริษัทจดทะเบียนอย่างเคร่งครัด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ทั้งนี้ บริษัทมีนโยบายห้ามกรรมการ ผู้บริหาร และพนักงานของบริษัท และบริษัทย่อย นำข้อมูลภายในของบริษัท  ซึ่งยังไม่เปิดเผยต่อสาธารณชนไปเปิดเผย เพื่อแสวงหาผลประโยชน์ส่วนตน หรือเพื่อประโยชน์แก่ผู้อื่น ไม่ว่าโดยทางตรงหรือทางอ้อม นอกจากนี้ กรรมการ ผู้บริหาร และพนักงานของบริษัท ที่ได้รับข้อมูลทางการเงินของบริษัท ต้องไม่ใช้ประโยชน์จากข้อมูลดังกล่าวในระยะเวลา </w:t>
      </w:r>
      <w:r>
        <w:rPr>
          <w:color w:val="000000"/>
        </w:rPr>
        <w:t xml:space="preserve">1 </w:t>
      </w:r>
      <w:r>
        <w:rPr>
          <w:color w:val="000000"/>
        </w:rPr>
        <w:t xml:space="preserve">เดือนก่อนเปิดเผยสู่สาธารณะ โดยบริษัท ได้แจ้งให้กรรมการ ผู้บริหาร และพนักงานของบริษัท ดังกล่าวข้างต้นหลีกเลี่ยงหรือระงับการซื้อขายหลักทรัพย์ของบริษัท ก่อนที่งบการเงินจะเปิดเผยสู่สาธารณะ รวมทั้งได้แจ้งให้กรรมการและผู้บริหารเข้าใจถึงภาระหน้าที่ในการรายงานการถือครองหลักทรัพย์ในบริษัท ตลอดจนการเปลี่ยนแปลงการถือหลักทรัพย์ต่อสำนักงานคณะกรรมการกำกับหลักทรัพย์และตลาดหลักทรัพย์ตามมาตรา </w:t>
      </w:r>
      <w:r>
        <w:rPr>
          <w:color w:val="000000"/>
        </w:rPr>
        <w:t xml:space="preserve">59 </w:t>
      </w:r>
      <w:r>
        <w:rPr>
          <w:color w:val="000000"/>
        </w:rPr>
        <w:t xml:space="preserve">และบทลงโทษตามมาตรา </w:t>
      </w:r>
      <w:r>
        <w:rPr>
          <w:color w:val="000000"/>
        </w:rPr>
        <w:t xml:space="preserve">275 </w:t>
      </w:r>
      <w:r>
        <w:rPr>
          <w:color w:val="000000"/>
        </w:rPr>
        <w:t>แห่ง พระราชบัญญัติหลักทรัพย์และตลาดหลักทรัพย์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35 </w:t>
      </w:r>
      <w:r>
        <w:rPr>
          <w:color w:val="000000"/>
        </w:rPr>
        <w:t>โดยบริษัทได้กำหนดบทลงโทษสูงสุดหากพบว่ากรรมการ ผู้บริหาร และพนักงานของบริษัทได้ใช้ข้อมูลภายในของบริษัท และบริษัทย่อย ไปใช้เพื่อประโยชน์ส่วนตน ไม่ว่าจะเป็นการซื้อขายทางตรงหรือทางอ้อมก็ตาม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7  </w:t>
      </w:r>
      <w:r>
        <w:rPr>
          <w:color w:val="000000"/>
        </w:rPr>
        <w:t xml:space="preserve">ไม่มีกรรมการ ผู้บริหาร และพนักงานของบริษัท และบริษัทย่อย ล่วงละเมิดหรือกระทำความผิดเกี่ยวกับการใช้ประโยชน์จากข้อมูลภายในของบริษัท นอกจากนี้กรรมการและผู้บริหารที่มีภาระหน้าที่ในการรายงานการถือครองและการเปลี่ยนแปลงการถือหลักทรัพย์ของบริษัท ได้รายงานข้อมูลต่อสำนักงานคณะกรรมการกำกับหลักทรัพย์และตลาดหลักทรัพย์อย่างครบถ้วน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 xml:space="preserve">หมวดที่ 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การคำนึงถึงบทบาทของผู้มีส่วนได้เสีย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บริษัทตระหนักถึงแรงสนับสนุนจากผู้มีส่วนได้เสียต่างๆ ที่เกี่ยวข้องกับบริษัท ที่มีส่วนในการสร้างความสามารถในการแข่งขัน และสร้างผลกำไรให้กับบริษัท ซึ่งถือเป็นการสร้างความสำเร็จที่ยั่งยืน  ดังนั้น บริษัทจึงให้ความสำคัญกับผู้มีส่วนได้เสียทุกกลุ่ม โดยการปฏิบัติต่อผู้มีส่วนได้เสียตามกฎหมายหรือข้อตกลงที่มีกับบริษัท ไม่กระทำการใดๆ อันเป็นการละเมิดสิทธิของผู้มีส่วนได้เสียเหล่านั้น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นอกจากนี้ บริษัทยังได้กำหนดให้มีการรายงานข้อมูลเกี่ยวกับการปฏิบัติงานของบริษัทที่ผู้มีส่วนได้เสียควรได้รับรู้ผ่านทางช่องทางต่างๆ ทั้งรายงานข้อมูลในแบบ </w:t>
      </w:r>
      <w:r>
        <w:rPr>
          <w:color w:val="000000"/>
        </w:rPr>
        <w:t xml:space="preserve">56-1 </w:t>
      </w:r>
      <w:r>
        <w:rPr>
          <w:color w:val="000000"/>
        </w:rPr>
        <w:t>รายงานประจำปี เว็บไซต์ของบริษัท รวมทั้งจัดให้ผู้มีส่วนได้เสียมีช่องทางในการแจ้งข้อมูลข่าวสาร แสดงความคิดเห็น และร้องเรียนในกรณีที่ไม่ได้รับความเป็นธรรมจากการดำเนินการใดๆ ของบริษัท</w:t>
      </w:r>
    </w:p>
    <w:p>
      <w:pPr>
        <w:pStyle w:val="Normal"/>
        <w:numPr>
          <w:ilvl w:val="0"/>
          <w:numId w:val="19"/>
        </w:numPr>
        <w:pBdr/>
        <w:tabs>
          <w:tab w:val="clear" w:pos="720"/>
          <w:tab w:val="left" w:pos="1440" w:leader="none"/>
        </w:tabs>
        <w:jc w:val="left"/>
        <w:rPr>
          <w:color w:val="000000"/>
        </w:rPr>
      </w:pPr>
      <w:r>
        <w:rPr>
          <w:color w:val="000000"/>
        </w:rPr>
        <w:t>ผู้ถือหุ้นหรือนักลงทุน</w:t>
      </w:r>
    </w:p>
    <w:p>
      <w:pPr>
        <w:pStyle w:val="Normal"/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 xml:space="preserve">บริษัทมุ่งที่จะดำเนินการเพื่อให้เกิดผลประโยชน์สูงสุดแก่ผู้ถือหุ้น ด้วยการบริหารจัดการอย่างมีคุณภาพ การควบคุมภายในที่มีประสิทธิภาพ เพื่อสร้างความเติบโตและความสามารถในการทำกำไรของธุรกิจอย่างยั่งยืน รวมทั้งรักษาความได้เปรียบในการแข่งขันโดยคำนึงถึงความเสี่ยงทางธุรกิจในปัจจุบันและอนาคตอย่างรอบคอบ </w:t>
      </w:r>
    </w:p>
    <w:p>
      <w:pPr>
        <w:pStyle w:val="Normal"/>
        <w:numPr>
          <w:ilvl w:val="0"/>
          <w:numId w:val="19"/>
        </w:numPr>
        <w:pBdr/>
        <w:tabs>
          <w:tab w:val="clear" w:pos="720"/>
        </w:tabs>
        <w:ind w:left="1440" w:hanging="360"/>
        <w:jc w:val="left"/>
        <w:rPr>
          <w:color w:val="000000"/>
        </w:rPr>
      </w:pPr>
      <w:r>
        <w:rPr>
          <w:color w:val="000000"/>
        </w:rPr>
        <w:t>พนักงาน</w:t>
      </w:r>
    </w:p>
    <w:p>
      <w:pPr>
        <w:pStyle w:val="Normal"/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 xml:space="preserve">บริษัทถือว่าพนักงานเป็นสินทรัพย์ที่สำคัญของบริษัท จึงได้ว่าจ้างพนักงานที่มีความสามารถและประสบการณ์ และดูแลให้พนักงานเหล่านั้นคงอยู่กับบริษัท นอกจากนี้ บริษัทยังได้จัดการฝึกอบรมที่จำเป็นเพื่อเพิ่มพูนความสามารถของพนักงานอย่างต่อเนื่อง ส่งเสริมบรรยากาศที่ดีในการทำงาน ตลอดจนปฏิบัติต่อพนักงานทุกคนอย่างเท่าเทียมและยุติธรรม </w:t>
      </w:r>
    </w:p>
    <w:p>
      <w:pPr>
        <w:pStyle w:val="Normal"/>
        <w:numPr>
          <w:ilvl w:val="0"/>
          <w:numId w:val="19"/>
        </w:numPr>
        <w:pBdr/>
        <w:tabs>
          <w:tab w:val="clear" w:pos="720"/>
        </w:tabs>
        <w:ind w:left="1440" w:hanging="360"/>
        <w:jc w:val="left"/>
        <w:rPr>
          <w:color w:val="000000"/>
        </w:rPr>
      </w:pPr>
      <w:r>
        <w:rPr>
          <w:color w:val="000000"/>
        </w:rPr>
        <w:t>ลูกค้า</w:t>
      </w:r>
    </w:p>
    <w:p>
      <w:pPr>
        <w:pStyle w:val="Normal"/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 xml:space="preserve">บริษัทตระหนักดีว่าลูกค้ามีความสำคัญอย่างยิ่งยวดต่อความสำเร็จในการดำเนินธุรกิจของบริษัท จึงมุ่งสร้างความพอใจให้แก่ลูกค้าด้วยการผลิตงานที่มีคุณภาพสูง ซึ่งตอบสนองความต้องการและความคาดหวังของลูกค้าอย่างยุติธรรมและเป็นมืออาชีพ ด้วยความตระหนักถึงความสำคัญของลูกค้า บริษัทจึงทุ่มเททั้งฝีมือ ประสบการณ์ และให้ความเอาใจใส่ลูกค้าเป็นอย่างดี ปกป้องความลับของลูกค้าและสร้างความไว้วางใจให้กับลูกค้า ข้อมูลที่เป็นความลับของลูกค้าจะได้รับการรักษาเป็นอย่างดี การเปิดเผยข้อมูลดังกล่าวจะกระทำต่อเมื่อเป็นไปตามข้อบังคับตามกฎหมาย หรือได้รับความยินยอมจากผู้ที่เกี่ยวข้องก่อนเท่านั้น </w:t>
      </w:r>
    </w:p>
    <w:p>
      <w:pPr>
        <w:pStyle w:val="Normal"/>
        <w:numPr>
          <w:ilvl w:val="0"/>
          <w:numId w:val="19"/>
        </w:numPr>
        <w:pBdr/>
        <w:tabs>
          <w:tab w:val="clear" w:pos="720"/>
        </w:tabs>
        <w:ind w:left="1440" w:hanging="360"/>
        <w:jc w:val="left"/>
        <w:rPr>
          <w:color w:val="000000"/>
        </w:rPr>
      </w:pPr>
      <w:r>
        <w:rPr>
          <w:color w:val="000000"/>
        </w:rPr>
        <w:t>คู่ค้า</w:t>
      </w:r>
    </w:p>
    <w:p>
      <w:pPr>
        <w:pStyle w:val="Normal"/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 xml:space="preserve">บริษัทดำเนินธุรกิจกับคู่ค้าตามข้อกำหนดและเงื่อนไขที่ได้ทำเป็นสัญญาอย่างยุติธรรมและมีจริยธรรม บริษัท มีนโยบายหลีกเลี่ยงการกระทำใดก็ตาม ที่อาจส่งผลให้เกิดความไม่ซื่อสัตย์สุจริต หรือที่อาจละเมิดสิทธิของคู่ค้าของบริษัท ตามที่กฎหมายกำหนดหรือที่ได้ตกลงร่วมกัน </w:t>
      </w:r>
    </w:p>
    <w:p>
      <w:pPr>
        <w:pStyle w:val="Normal"/>
        <w:numPr>
          <w:ilvl w:val="0"/>
          <w:numId w:val="19"/>
        </w:numPr>
        <w:pBdr/>
        <w:tabs>
          <w:tab w:val="clear" w:pos="720"/>
        </w:tabs>
        <w:ind w:left="1440" w:hanging="360"/>
        <w:jc w:val="left"/>
        <w:rPr/>
      </w:pPr>
      <w:r>
        <w:rPr>
          <w:color w:val="000000"/>
        </w:rPr>
        <w:t xml:space="preserve">ชุมชน สังคม และสิ่งแวดล้อม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บริษัทมุ่งที่จะปฏิบัติต่อสังคมและสิ่งแวดล้อมด้วยมาตรฐานที่สูง บริษัทให้ความใส่ใจกับประเด็นต่างๆ ที่กระทบต่อประโยชน์ของประชาชนส่วนรวม และเข้าร่วมในกิจกรรมที่เป็นประโยชน์ต่อชุมชนและสิ่งแวดล้อมอย่างต่อเนื่อง นอกจากนี้ บริษัทยังให้การสนับสนุนกิจกรรมการกุศล ตลอดจนสนับสนุนให้พนักงานมีความห่วงใยต่อสิ่งแวดล้อม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กรณีที่ผู้มีส่วนได้เสียมีข้อร้องเรียน ข้อเสนอแนะ หรือข้อสงสัยใด ๆ เกี่ยวกับนโยบายบรรษัทภิบาล และจริยธรรมธุรกิจ บริษัทเปิดโอกาสให้สามารถแจ้งหรือสอบถามได้โดยตรงถึงคณะกรรมการของบริษัท โดยติดต่อผ่านเลขานุการบริษัท ทางไปรษณีย์ ณ ที่ตั้งของบริษัท หรือหมายเลขโทรศัพท์ </w:t>
      </w:r>
      <w:r>
        <w:rPr>
          <w:color w:val="000000"/>
        </w:rPr>
        <w:t>0</w:t>
      </w:r>
      <w:r>
        <w:rPr>
          <w:color w:val="000000"/>
        </w:rPr>
        <w:t>-</w:t>
      </w:r>
      <w:r>
        <w:rPr>
          <w:color w:val="000000"/>
        </w:rPr>
        <w:t>2</w:t>
      </w:r>
      <w:r>
        <w:rPr>
          <w:color w:val="000000"/>
        </w:rPr>
        <w:t>553-</w:t>
      </w:r>
      <w:r>
        <w:rPr>
          <w:color w:val="000000"/>
        </w:rPr>
        <w:t>5</w:t>
      </w:r>
      <w:r>
        <w:rPr>
          <w:color w:val="000000"/>
        </w:rPr>
        <w:t>00</w:t>
      </w:r>
      <w:r>
        <w:rPr>
          <w:color w:val="000000"/>
        </w:rPr>
        <w:t xml:space="preserve">0 </w:t>
      </w:r>
      <w:r>
        <w:rPr>
          <w:color w:val="000000"/>
        </w:rPr>
        <w:t xml:space="preserve">ต่อ </w:t>
      </w:r>
      <w:r>
        <w:rPr>
          <w:color w:val="000000"/>
        </w:rPr>
        <w:t>333</w:t>
      </w:r>
      <w:r>
        <w:rPr>
          <w:color w:val="000000"/>
        </w:rPr>
        <w:t xml:space="preserve"> </w:t>
      </w:r>
      <w:r>
        <w:rPr>
          <w:color w:val="000000"/>
        </w:rPr>
        <w:t xml:space="preserve">หรือทางอีเมล์ </w:t>
      </w:r>
      <w:hyperlink r:id="rId4">
        <w:r>
          <w:rPr>
            <w:rStyle w:val="InternetLink"/>
            <w:color w:val="000000"/>
            <w:sz w:val="28"/>
            <w:szCs w:val="28"/>
          </w:rPr>
          <w:t>secretary@live.co.th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811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 xml:space="preserve">หมวดที่ </w:t>
      </w:r>
      <w:r>
        <w:rPr>
          <w:b/>
          <w:bCs/>
          <w:color w:val="000000"/>
          <w:u w:val="single"/>
        </w:rPr>
        <w:t>4</w:t>
      </w: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การเปิดเผยข้อมูลและความโปร่งใส</w:t>
      </w:r>
    </w:p>
    <w:p>
      <w:pPr>
        <w:pStyle w:val="ListParagraph"/>
        <w:numPr>
          <w:ilvl w:val="0"/>
          <w:numId w:val="40"/>
        </w:numPr>
        <w:pBdr/>
        <w:jc w:val="left"/>
        <w:rPr>
          <w:b/>
          <w:b/>
          <w:bCs/>
          <w:color w:val="000000"/>
          <w:szCs w:val="28"/>
        </w:rPr>
      </w:pPr>
      <w:r>
        <w:rPr>
          <w:b/>
          <w:b/>
          <w:bCs/>
          <w:color w:val="000000"/>
          <w:szCs w:val="28"/>
          <w:u w:val="single"/>
        </w:rPr>
        <w:t>การเปิดเผยข้อมูล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คณะกรรมการบริษัทดูแลให้มีการเปิดเผยข้อมูลสารสนเทศ ทั้งที่เป็นข้อมูลทางการเงิน และที่ไม่ใช่ข้อมูลทางการเงินต่าง ๆ ตามข้อกำหนดของ ก</w:t>
      </w:r>
      <w:r>
        <w:rPr>
          <w:color w:val="000000"/>
        </w:rPr>
        <w:t>.</w:t>
      </w:r>
      <w:r>
        <w:rPr>
          <w:color w:val="000000"/>
        </w:rPr>
        <w:t>ล</w:t>
      </w:r>
      <w:r>
        <w:rPr>
          <w:color w:val="000000"/>
        </w:rPr>
        <w:t>.</w:t>
      </w:r>
      <w:r>
        <w:rPr>
          <w:color w:val="000000"/>
        </w:rPr>
        <w:t>ต</w:t>
      </w:r>
      <w:r>
        <w:rPr>
          <w:color w:val="000000"/>
        </w:rPr>
        <w:t xml:space="preserve">. </w:t>
      </w:r>
      <w:r>
        <w:rPr>
          <w:color w:val="000000"/>
        </w:rPr>
        <w:t>และตลาดหลักทรัพย์ อย่างครบถ้วน เพียงพอ สม่ำเสมอ และทันเวลา เพื่อให้ผู้ถือหุ้นและผู้มีส่วนได้เสียของบริษัท ได้รับสารสนเทศอย่างเท่าเทียมกัน และแสดงให้เห็นถึงสถานภาพทางการเงินและการประกอบการที่แท้จริงของบริษัท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ข้อมูลที่แสดงในรายงานทางการเงินมีความถูกต้อง ครบถ้วน เป็นไปตามมาตรฐานบัญชีที่รับรองโดยทั่วไปและทันต่อเวลา ทั้งงบการเงินรายปีและรายไตรมาส และผ่านการตรวจสอบจากผู้สอบบัญชีที่เป็นอิสระ นอกจากนี้ ยังจัดให้มีการทำรายงานความรับผิดชอบของคณะกรรมการต่อรายงานทางการเงิน โดยแสดงควบคู่กับรายงานของผู้สอบบัญชีในรายงานประจำปี  และเสนอต่อที่ประชุมผู้ถือหุ้นในการประชุมสามัญประจำปีเพื่อพิจารณาอนุมัติ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40"/>
        </w:numPr>
        <w:pBdr/>
        <w:jc w:val="left"/>
        <w:rPr>
          <w:b/>
          <w:b/>
          <w:bCs/>
          <w:color w:val="000000"/>
          <w:szCs w:val="28"/>
          <w:u w:val="single"/>
        </w:rPr>
      </w:pPr>
      <w:r>
        <w:rPr>
          <w:b/>
          <w:b/>
          <w:bCs/>
          <w:color w:val="000000"/>
          <w:szCs w:val="28"/>
          <w:u w:val="single"/>
        </w:rPr>
        <w:t>ความสัมพันธ์กับผู้ลงทุน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นอกจากคณะกรรมการบริษัท ให้ความสำคัญต่อการเปิดเผยข้อมูลตามข้อกำหนดของตลาดหลักทรัพย์ และก</w:t>
      </w:r>
      <w:r>
        <w:rPr>
          <w:color w:val="000000"/>
        </w:rPr>
        <w:t>.</w:t>
      </w:r>
      <w:r>
        <w:rPr>
          <w:color w:val="000000"/>
        </w:rPr>
        <w:t>ล</w:t>
      </w:r>
      <w:r>
        <w:rPr>
          <w:color w:val="000000"/>
        </w:rPr>
        <w:t>.</w:t>
      </w:r>
      <w:r>
        <w:rPr>
          <w:color w:val="000000"/>
        </w:rPr>
        <w:t>ต</w:t>
      </w:r>
      <w:r>
        <w:rPr>
          <w:color w:val="000000"/>
        </w:rPr>
        <w:t xml:space="preserve">. </w:t>
      </w:r>
      <w:r>
        <w:rPr>
          <w:color w:val="000000"/>
        </w:rPr>
        <w:t>แล้ว บริษัทยังจัดให้มีการสื่อสารไปยังผู้ถือหุ้นและนักลงทุนผ่านช่องทางต่างๆ โดยมีผู้อำนวยการฝ่ายพัฒนาธุรกิจ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และนักลงทุนสัมพันธ์ เป็นศูนย์กลางในการทำหน้าที่ดังกล่าว เพื่อสร้างความรู้ ความเข้าใจ และรักษาสัมพันธภาพอันดีระหว่างบริษัท กับนักลงทุน ผู้ถือหุ้น นักวิเคราะห์ และสถาบันต่างๆ ที่เกี่ยวข้องอย่างต่อเนื่อง รวมทั้งการจัดทำสารสนเทศทั้งที่เป็นภาษาไทยและภาษาอังกฤษเผยแพร่ผ่านทางเว็บไซต์ของบริษัท ที่ </w:t>
      </w:r>
      <w:hyperlink r:id="rId5">
        <w:r>
          <w:rPr>
            <w:rStyle w:val="InternetLink"/>
            <w:color w:val="000000"/>
            <w:sz w:val="28"/>
            <w:szCs w:val="28"/>
          </w:rPr>
          <w:t>www.live.co.th</w:t>
        </w:r>
      </w:hyperlink>
      <w:r>
        <w:rPr>
          <w:color w:val="000000"/>
        </w:rPr>
        <w:t xml:space="preserve"> </w:t>
      </w:r>
      <w:r>
        <w:rPr>
          <w:color w:val="000000"/>
        </w:rPr>
        <w:t xml:space="preserve">เพื่อให้ผู้มีส่วนได้เสียทุกกลุ่มได้รับรู้ข้อมูลอย่างเท่าเทียมและทั่วถึง ผู้สนใจสามารถติดต่อขอข้อมูลต่างๆ จากหน่วยงานนักลงทุนสัมพันธ์ได้ที่โทรศัพท์หมายเลข </w:t>
      </w:r>
      <w:r>
        <w:rPr>
          <w:color w:val="000000"/>
        </w:rPr>
        <w:t>0-2</w:t>
      </w:r>
      <w:r>
        <w:rPr>
          <w:color w:val="000000"/>
        </w:rPr>
        <w:t>553</w:t>
      </w:r>
      <w:r>
        <w:rPr>
          <w:color w:val="000000"/>
        </w:rPr>
        <w:t>-5</w:t>
      </w:r>
      <w:r>
        <w:rPr>
          <w:color w:val="000000"/>
        </w:rPr>
        <w:t>000</w:t>
      </w:r>
      <w:r>
        <w:rPr>
          <w:color w:val="000000"/>
        </w:rPr>
        <w:t xml:space="preserve"> </w:t>
      </w:r>
      <w:r>
        <w:rPr>
          <w:color w:val="000000"/>
        </w:rPr>
        <w:t xml:space="preserve">ต่อ </w:t>
      </w:r>
      <w:r>
        <w:rPr>
          <w:color w:val="000000"/>
        </w:rPr>
        <w:t>343</w:t>
      </w:r>
      <w:r>
        <w:rPr>
          <w:color w:val="000000"/>
        </w:rPr>
        <w:t xml:space="preserve"> </w:t>
      </w:r>
      <w:r>
        <w:rPr>
          <w:color w:val="000000"/>
        </w:rPr>
        <w:t xml:space="preserve">หรือส่ง </w:t>
      </w:r>
      <w:r>
        <w:rPr>
          <w:color w:val="000000"/>
        </w:rPr>
        <w:t>e-mail: ir@live.co.th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11" w:leader="none"/>
          <w:tab w:val="left" w:pos="1078" w:leader="none"/>
        </w:tabs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 xml:space="preserve">หมวดที่ </w:t>
      </w:r>
      <w:r>
        <w:rPr>
          <w:b/>
          <w:bCs/>
          <w:color w:val="000000"/>
          <w:u w:val="single"/>
        </w:rPr>
        <w:t>5</w:t>
        <w:tab/>
      </w: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ความรับผิดชอบของคณะกรรมการ</w:t>
      </w:r>
    </w:p>
    <w:p>
      <w:pPr>
        <w:pStyle w:val="Normal"/>
        <w:numPr>
          <w:ilvl w:val="0"/>
          <w:numId w:val="44"/>
        </w:numPr>
        <w:pBdr/>
        <w:tabs>
          <w:tab w:val="clear" w:pos="720"/>
          <w:tab w:val="left" w:pos="780" w:leader="none"/>
        </w:tabs>
        <w:ind w:left="780" w:hanging="33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>ภาวะผู้นำและวิสัยทัศน์</w:t>
      </w:r>
      <w:r>
        <w:rPr>
          <w:color w:val="00000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คณะกรรมการบริษัทประกอบด้วยผู้มีคุณสมบัติตามที่กฎหมายกำหนด และเป็นผู้ทรงคุณวุฒิทางด้านสาขาต่างๆ อย่างหลากหลาย มีความรู้ความสามารถและประสบการณ์การทำงานที่เป็นประโยชน์ต่อการบริหารงานของบริษัท โดยคณะกรรมการบริษัท จะให้ความเห็นชอบวิสัยทัศน์ พันธกิจ กลยุทธ์ เป้าหมาย แผนกลยุทธ์ และอนุมัติในประเด็นสำคัญที่เกี่ยวกับทิศทาง และนโยบายการดำเนินงานของบริษัท ตลอดจนกำกับดูแลให้การบริหารงานของฝ่ายบริหารดำเนินการตามแผนกลยุทธ์ที่กำหนดไว้อย่างมีประสิทธิภาพ และถูกต้องตามกฎ ระเบียบ ข้อบังคับต่าง ๆของหน่วยงานที่กำกับดูแล และหน่วยงานทางราชการที่เกี่ยวข้อง และตามมติของที่ประชุมผู้ถือหุ้น รวมทั้งการกำหนดกระบวนการตรวจสอบภายในและการบริหารความเสี่ยงที่เหมาะสม โดยคำนึงถึงประโยชน์สูงสุดของบริษัท และของผู้มีส่วนได้เสีย เป็นไปตามหลักการกำกับดูแลกิจการที่ดี เพื่อเพิ่มมูลค่าทางเศรษฐกิจให้กับบริษัท และเพิ่มความมั่นคงสูงสุดแก่ผู้ถือหุ้น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สำหรับในรอบปี </w:t>
      </w:r>
      <w:r>
        <w:rPr>
          <w:color w:val="000000"/>
        </w:rPr>
        <w:t xml:space="preserve">2557  </w:t>
      </w:r>
      <w:r>
        <w:rPr>
          <w:color w:val="000000"/>
        </w:rPr>
        <w:t>ที่ผ่านมาจนถึงปัจจุบัน บริษัทได้มุ่งเน้นวิสัยทัศน์ในการก้าวสู่การเป็นองค์กรด้านสื่อและบันเทิงระดับสากล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 ดังนั้นคณะกรรมการบริษัท จึงได้มอบหมายให้ฝ่ายบริหารเป็นผู้นำเสนอเป้าหมาย แผนกลยุทธ์ และแนวทางเพื่อให้การดำเนินงานบรรลุเป้าหมาย นำเสนอต่อคณะกรรมการบริษัท มีการอภิปรายและแสดงความคิดเห็นเพื่อให้เกิดความเห็นชอบร่วมกันก่อนที่จะพิจารณาอนุมัติ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4"/>
        </w:numPr>
        <w:pBdr/>
        <w:tabs>
          <w:tab w:val="clear" w:pos="720"/>
          <w:tab w:val="left" w:pos="780" w:leader="none"/>
        </w:tabs>
        <w:ind w:left="780" w:hanging="330"/>
        <w:jc w:val="left"/>
        <w:rPr>
          <w:color w:val="000000"/>
        </w:rPr>
      </w:pPr>
      <w:r>
        <w:rPr>
          <w:b/>
          <w:b/>
          <w:bCs/>
          <w:color w:val="000000"/>
          <w:u w:val="single"/>
        </w:rPr>
        <w:t xml:space="preserve">จรรยาบรรณธุรกิจ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ในการดำเนินธุรกิจให้เกิดผลประโยชน์สูงสุดแก่ผู้ถือหุ้น บริษัทให้ความสำคัญกับวิธีการได้มาซึ่งความสำเร็จหรือผลประโยชน์ดังกล่าว โดยคำนึงถึงหลักการและนโยบายบรรษัทภิบาล โดยได้กำหนดให้กรรมการ ผู้บริหารและพนักงานทุกคนปฏิบัติตามหลักจริยธรรมธุรกิจ และเผยแพร่ประชาสัมพันธ์ให้กรรมการ ผู้บริหารและพนักงานเข้าใจถึงความสำคัญของหลักการดังกล่าว และให้ยึดถือปฏิบัติอย่างเคร่งครัด เพื่อการเติบโตทางธุรกิจที่ยั่งยืนต่อไป 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ทั้งนี้ บริษัท  ได้จัดทำคู่มือจริยธรรมธุรกิจ เป็นลายลักษณ์อักษร ซึ่งได้รับการอนุมัติโดยมติที่ประชุมคณะกรรมการบริษัทครั้งที่ </w:t>
      </w:r>
      <w:r>
        <w:rPr>
          <w:color w:val="000000"/>
        </w:rPr>
        <w:t xml:space="preserve">1/2551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14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 xml:space="preserve">2551 </w:t>
      </w:r>
      <w:r>
        <w:rPr>
          <w:color w:val="000000"/>
        </w:rPr>
        <w:t xml:space="preserve">เพื่อให้กรรมการ ผู้บริหารและพนักงานทุกคนรับทราบ ทำความเข้าใจ และยึดถือปฏิบัติเป็นหน้าที่ของตน นอกจากนี้คณะกรรมการบริษัทได้จัดให้มีกระบวนการที่จะดูแลให้มีการถือปฏิบัติจริงอย่างเคร่งครัด โดยต่อเนื่องตลอดมา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4"/>
        </w:numPr>
        <w:pBdr/>
        <w:tabs>
          <w:tab w:val="clear" w:pos="720"/>
          <w:tab w:val="left" w:pos="756" w:leader="none"/>
        </w:tabs>
        <w:ind w:left="780" w:hanging="33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องค์ประกอบของคณะกรรมการบริษัท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บริษัทได้กำหนดให้คณะกรรมการสรรหาจะเป็นผู้สรรหาและพิจารณาผู้ที่มีทักษะ ประสบการณ์ วิชาชีพ คุณสมบัติเฉพาะในด้านต่างๆ และมีความจำเป็นต่อธุรกิจของบริษัท เพื่อนำเสนอให้ที่ประชุมผู้ถือหุ้นพิจารณาเลือกตั้งเป็นกรรมการของบริษัทคณะกรรมการบริษัท ประกอบด้วยกรรมการจำนวนตามที่ที่ประชุมผู้ถือหุ้นกำหนด แต่ต้องไม่น้อยกว่า </w:t>
      </w:r>
      <w:r>
        <w:rPr>
          <w:color w:val="000000"/>
        </w:rPr>
        <w:t xml:space="preserve">5  </w:t>
      </w:r>
      <w:r>
        <w:rPr>
          <w:color w:val="000000"/>
        </w:rPr>
        <w:t xml:space="preserve">คน ซึ่งมีความสามารถ ประสบการณ์หลากหลายด้าน โดยมีกรรมการอิสระอย่างน้อย </w:t>
      </w:r>
      <w:r>
        <w:rPr>
          <w:color w:val="000000"/>
        </w:rPr>
        <w:t xml:space="preserve">1 </w:t>
      </w:r>
      <w:r>
        <w:rPr>
          <w:color w:val="000000"/>
        </w:rPr>
        <w:t xml:space="preserve">ใน </w:t>
      </w:r>
      <w:r>
        <w:rPr>
          <w:color w:val="000000"/>
        </w:rPr>
        <w:t xml:space="preserve">3 </w:t>
      </w:r>
      <w:r>
        <w:rPr>
          <w:color w:val="000000"/>
        </w:rPr>
        <w:t xml:space="preserve">ของจำนวนกรรมการทั้งหมด การเป็นกรรมการที่อื่นของกรรมการ เพื่อให้กรรมการได้มีเวลาในการทำหน้าที่ได้อย่างเต็มที่ จึงกำหนดให้กรรมการแต่ละท่านดำรงตำแหน่งกรรมการบริษัทจดทะเบียนไม่เกิน </w:t>
      </w:r>
      <w:r>
        <w:rPr>
          <w:color w:val="000000"/>
        </w:rPr>
        <w:t xml:space="preserve">5 </w:t>
      </w:r>
      <w:r>
        <w:rPr>
          <w:color w:val="000000"/>
        </w:rPr>
        <w:t xml:space="preserve">บริษัท เว้นแต่จะได้รับอนุมัติจากคณะกรรมการบริษัทหรือผู้ถือหุ้น แล้วแต่กรณี โดยกรรมการมีหน้าที่เปิดเผยข้อมูลการดำรงตำแหน่งกรรมการที่บริษัทอื่นให้คณะกรรมการบริษัททราบ นอกจากนี้กรณีที่ผู้บริหารระดับสูงของบริษัทไปดำรงตำแหน่งเป็นกรรมการที่บริษัทอื่น ผู้บริหารมีหน้าที่เปิดเผยให้คณะกรรมการบริษัททราบ ซึ่งปัจจุบันไม่มีกรรมการที่ดำรงตำแหน่งกรรมการบริษัทจดทะเบียนมากกว่า </w:t>
      </w:r>
      <w:r>
        <w:rPr>
          <w:color w:val="000000"/>
        </w:rPr>
        <w:t xml:space="preserve">5 </w:t>
      </w:r>
      <w:r>
        <w:rPr>
          <w:color w:val="000000"/>
        </w:rPr>
        <w:t>บริษัท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3"/>
        </w:numPr>
        <w:pBdr/>
        <w:tabs>
          <w:tab w:val="clear" w:pos="720"/>
          <w:tab w:val="left" w:pos="756" w:leader="none"/>
        </w:tabs>
        <w:ind w:left="756" w:hanging="330"/>
        <w:jc w:val="left"/>
        <w:rPr>
          <w:color w:val="000000"/>
        </w:rPr>
      </w:pPr>
      <w:r>
        <w:rPr>
          <w:b/>
          <w:b/>
          <w:bCs/>
          <w:color w:val="000000"/>
          <w:u w:val="single"/>
        </w:rPr>
        <w:t xml:space="preserve">อำนาจหน้าที่และความรับผิดชอบของคณะกรรมการบริษัท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บริษัทได้มีการกำหนดขอบเขตอำนาจหน้าที่ของคณะกรรมการไว้อย่างชัดเจน โดยได้กำหนดไว้ในนโยบาย</w:t>
      </w:r>
      <w:r>
        <w:rPr>
          <w:color w:val="000000"/>
        </w:rPr>
        <w:br/>
      </w:r>
      <w:r>
        <w:rPr>
          <w:color w:val="000000"/>
        </w:rPr>
        <w:t>บรรษัทภิบาลซึ่งได้มีการอนุมัติโดยที่ประชุมคณะกรรมการบริษัท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6"/>
        </w:numPr>
        <w:pBdr/>
        <w:tabs>
          <w:tab w:val="clear" w:pos="720"/>
          <w:tab w:val="left" w:pos="756" w:leader="none"/>
        </w:tabs>
        <w:ind w:left="756" w:hanging="330"/>
        <w:jc w:val="left"/>
        <w:rPr>
          <w:color w:val="000000"/>
        </w:rPr>
      </w:pPr>
      <w:r>
        <w:rPr>
          <w:b/>
          <w:b/>
          <w:bCs/>
          <w:color w:val="000000"/>
          <w:u w:val="single"/>
        </w:rPr>
        <w:t>การประชุมคณะกรรมการบริษัท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คณะกรรมการบริษัทปฏิบัติงานผ่านการประชุมของคณะกรรมการ เพื่อสร้างความมั่นใจว่าคณะกรรมการบริษัทสามารถติดตามดูแลบริษัท ได้อย่างมีประสิทธิภาพ จึงมีการประชุมคณะกรรมการอย่างน้อย </w:t>
      </w:r>
      <w:r>
        <w:rPr>
          <w:color w:val="000000"/>
        </w:rPr>
        <w:t xml:space="preserve">6 </w:t>
      </w:r>
      <w:r>
        <w:rPr>
          <w:color w:val="000000"/>
        </w:rPr>
        <w:t xml:space="preserve">ครั้งต่อปี 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>ประธานคณะกรรมการเป็นผู้บริหารการปฏิบัติหน้าที่ของคณะกรรมการบริษัท กำหนดระเบียบวาระการประชุม ดูแลให้กรรมการได้รับเอกสารการประชุมล่วงหน้าก่อนการประชุมเป็นเวลาเพียงพอสำหรับการศึกษา และพิจารณาเรื่องเพื่อการให้ความเห็นและการออกเสียงลงคะแนน ดูแลให้เอกสารการประชุมมีสาระข้อมูลการวิเคราะห์ และข้อเสนอแนะที่ชัดเจน เพียงพอ และเหมาะสม โดยในที่ประชุมประธานคณะกรรมการเป็นผู้จัดสรรเวลาในการนำเสนอสารสนเทศ การอภิปรายซักถาม สรุปประเด็นในวาระการประชุมเพื่อการพิจารณาของกรรมการ และประมวลข้อคิดเห็นข้อสรุปที่ได้จากที่ประชุม ในการประชุม กรรมการผู้มีส่วนได้เสียในเรื่องที่พิจารณา ต้องออกจากที่ประชุมในระหว่างการพิจารณาเรื่องนั้นๆ คณะกรรมการบริษัทได้มีการจัดทำบันทึกรายงานการประชุมเป็นลายลักษณ์อักษรและเก็บไว้อย่างเป็นระบบในปี</w:t>
      </w:r>
      <w:r>
        <w:rPr>
          <w:color w:val="000000"/>
        </w:rPr>
        <w:t xml:space="preserve"> </w:t>
      </w:r>
      <w:r>
        <w:rPr>
          <w:color w:val="000000"/>
        </w:rPr>
        <w:t xml:space="preserve">2557 </w:t>
      </w:r>
      <w:r>
        <w:rPr>
          <w:color w:val="000000"/>
        </w:rPr>
        <w:t xml:space="preserve">บริษัทมีการจัดประชุมคณะกรรมการบริษัทจำนวนทั้งสิ้น </w:t>
      </w:r>
      <w:r>
        <w:rPr>
          <w:color w:val="000000"/>
        </w:rPr>
        <w:t xml:space="preserve">16 </w:t>
      </w:r>
      <w:r>
        <w:rPr>
          <w:color w:val="000000"/>
        </w:rPr>
        <w:t xml:space="preserve">ครั้ง </w:t>
      </w:r>
    </w:p>
    <w:p>
      <w:pPr>
        <w:pStyle w:val="Normal"/>
        <w:tabs>
          <w:tab w:val="clear" w:pos="720"/>
          <w:tab w:val="left" w:pos="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6"/>
        </w:numPr>
        <w:pBdr/>
        <w:tabs>
          <w:tab w:val="clear" w:pos="720"/>
          <w:tab w:val="left" w:pos="756" w:leader="none"/>
        </w:tabs>
        <w:ind w:left="756" w:hanging="330"/>
        <w:jc w:val="left"/>
        <w:rPr/>
      </w:pPr>
      <w:r>
        <w:rPr>
          <w:b/>
          <w:b/>
          <w:bCs/>
          <w:color w:val="000000"/>
          <w:u w:val="single"/>
        </w:rPr>
        <w:t xml:space="preserve">การประเมินผลงานของกรรมการ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คณะกรรมการมอบหมายให้คณะกรรมการสรรหาเป็นผู้ประเมินผลการปฏิบัติงานของคณะกรรมการบริษัท และคณะกรรมการชุดย่อย เพื่อช่วยให้คณะกรรมการได้พิจารณาทบทวนผลงาน ปัญหาและอุปสรรคในปีที่ผ่านมา และนำผลการประเมินมาวิเคราะห์การปฏิบัติหน้าที่ของกรรมการ และนำข้อเสนอแนะมาพัฒนาการดำเนินงานต่อไป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4"/>
        </w:numPr>
        <w:pBdr/>
        <w:tabs>
          <w:tab w:val="clear" w:pos="720"/>
          <w:tab w:val="left" w:pos="756" w:leader="none"/>
        </w:tabs>
        <w:ind w:left="756" w:hanging="33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ถ่วงดุลของกรรมการที่ไม่ใช่ผู้บริหาร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บริษัทกำหนดให้คณะกรรมการบริษัทประกอบด้วยประธานคณะ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>
          <w:color w:val="000000"/>
        </w:rPr>
        <w:t xml:space="preserve">5 </w:t>
      </w:r>
      <w:r>
        <w:rPr>
          <w:color w:val="000000"/>
        </w:rPr>
        <w:t>คน ทั้งนี้ มีกรรมการอิสระ และ</w:t>
      </w:r>
      <w:r>
        <w:rPr>
          <w:color w:val="000000"/>
        </w:rPr>
        <w:t>/</w:t>
      </w:r>
      <w:r>
        <w:rPr>
          <w:color w:val="000000"/>
        </w:rPr>
        <w:t xml:space="preserve">หรือกรรมการที่ไม่เป็นผู้บริหารไม่น้อยกว่ากึ่งหนึ่ง โดยกรรมการอิสระต้องมีจำนวนไม่น้อยกว่า </w:t>
      </w:r>
      <w:r>
        <w:rPr>
          <w:color w:val="000000"/>
        </w:rPr>
        <w:t xml:space="preserve">1 </w:t>
      </w:r>
      <w:r>
        <w:rPr>
          <w:color w:val="000000"/>
        </w:rPr>
        <w:t xml:space="preserve">ใน </w:t>
      </w:r>
      <w:r>
        <w:rPr>
          <w:color w:val="000000"/>
        </w:rPr>
        <w:t xml:space="preserve">3 </w:t>
      </w:r>
      <w:r>
        <w:rPr>
          <w:color w:val="000000"/>
        </w:rPr>
        <w:t xml:space="preserve">ของจำนวนกรรมการทั้งหมด และกรรมการอิสระอย่างน้อย </w:t>
      </w:r>
      <w:r>
        <w:rPr>
          <w:color w:val="000000"/>
        </w:rPr>
        <w:t xml:space="preserve">3 </w:t>
      </w:r>
      <w:r>
        <w:rPr>
          <w:color w:val="000000"/>
        </w:rPr>
        <w:t>ท่าน ดำรงตำแหน่งกรรมการตรวจสอบ ซึ่งมีคุณสมบัติครบถ้วนตามประกาศของ</w:t>
      </w:r>
      <w:r>
        <w:rPr>
          <w:color w:val="000000"/>
          <w:spacing w:val="2"/>
        </w:rPr>
        <w:t>ตลาดหลักทรัพย์แห่งประเทศไทย และ</w:t>
      </w:r>
      <w:r>
        <w:rPr>
          <w:color w:val="000000"/>
          <w:spacing w:val="2"/>
        </w:rPr>
        <w:t>/</w:t>
      </w:r>
      <w:r>
        <w:rPr>
          <w:color w:val="000000"/>
          <w:spacing w:val="2"/>
        </w:rPr>
        <w:t>หรือประกาศของสำนักงานคณะกรรมการกำกับหลักทรัพย์และตลาดหลักทรัพย์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>
          <w:color w:val="000000"/>
        </w:rPr>
        <w:t xml:space="preserve">สอบและถ่วงดุลการบริหารกิจการต่างๆ ของบริษัท ให้เกิดความถูกต้องเป็นธรรม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7 </w:t>
      </w:r>
      <w:r>
        <w:rPr>
          <w:color w:val="000000"/>
        </w:rPr>
        <w:t xml:space="preserve">บริษัท มีคณะกรรมการที่มีประสบการณ์และมีความรู้ ความสามารถจำนวน </w:t>
      </w:r>
      <w:r>
        <w:rPr>
          <w:color w:val="000000"/>
        </w:rPr>
        <w:t xml:space="preserve">9  </w:t>
      </w:r>
      <w:r>
        <w:rPr>
          <w:color w:val="000000"/>
        </w:rPr>
        <w:t xml:space="preserve">ท่าน ประกอบด้วย 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left"/>
        <w:rPr/>
      </w:pPr>
      <w:r>
        <w:rPr>
          <w:color w:val="000000"/>
        </w:rPr>
        <w:t xml:space="preserve">-  </w:t>
      </w:r>
      <w:r>
        <w:rPr>
          <w:color w:val="000000"/>
        </w:rPr>
        <w:t>กรรมการอิสระ</w:t>
      </w:r>
      <w:r>
        <w:rPr>
          <w:color w:val="000000"/>
        </w:rPr>
        <w:tab/>
        <w:t xml:space="preserve">3 </w:t>
      </w:r>
      <w:r>
        <w:rPr>
          <w:color w:val="000000"/>
        </w:rPr>
        <w:t xml:space="preserve">ท่าน 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left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</w:rPr>
        <w:t>กรรมการที่เป็นผู้บริหาร</w:t>
      </w:r>
      <w:r>
        <w:rPr>
          <w:color w:val="000000"/>
        </w:rPr>
        <w:tab/>
        <w:t xml:space="preserve">4 </w:t>
      </w:r>
      <w:r>
        <w:rPr>
          <w:color w:val="000000"/>
        </w:rPr>
        <w:t>ท่าน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left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</w:rPr>
        <w:t>กรรมการ</w:t>
      </w:r>
      <w:r>
        <w:rPr>
          <w:color w:val="000000"/>
        </w:rPr>
        <w:tab/>
        <w:t xml:space="preserve">2 </w:t>
      </w:r>
      <w:r>
        <w:rPr>
          <w:color w:val="000000"/>
        </w:rPr>
        <w:t>ท่าน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โดยกรรมการอิสระจำนวน </w:t>
      </w:r>
      <w:r>
        <w:rPr>
          <w:color w:val="000000"/>
        </w:rPr>
        <w:t xml:space="preserve">3 </w:t>
      </w:r>
      <w:r>
        <w:rPr>
          <w:color w:val="000000"/>
        </w:rPr>
        <w:t>ท่าน ดำรงตำแหน่งกรรมการตรวจสอบ ซึ่งมีคุณสมบัติครบถ้วนตามประกาศของ</w:t>
      </w:r>
      <w:r>
        <w:rPr>
          <w:color w:val="000000"/>
          <w:spacing w:val="2"/>
        </w:rPr>
        <w:t>ตลาดหลักทรัพย์แห่งประเทศไทย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>
          <w:color w:val="000000"/>
        </w:rPr>
        <w:t xml:space="preserve">สอบและถ่วงดุลการบริหารกิจการต่างๆ ของบริษัทให้เกิดความถูกต้องเป็นธรรม ซึ่งกรรมการตรวจสอบทั้ง </w:t>
      </w:r>
      <w:r>
        <w:rPr>
          <w:color w:val="000000"/>
        </w:rPr>
        <w:t xml:space="preserve">3 </w:t>
      </w:r>
      <w:r>
        <w:rPr>
          <w:color w:val="000000"/>
        </w:rPr>
        <w:t>ท่าน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ดร</w:t>
      </w:r>
      <w:r>
        <w:rPr>
          <w:color w:val="000000"/>
        </w:rPr>
        <w:t>.</w:t>
      </w:r>
      <w:r>
        <w:rPr>
          <w:color w:val="000000"/>
        </w:rPr>
        <w:t>จตุพร</w:t>
      </w:r>
      <w:r>
        <w:rPr>
          <w:color w:val="000000"/>
        </w:rPr>
        <w:t xml:space="preserve">  สังขวรรณ</w:t>
      </w:r>
      <w:r>
        <w:rPr>
          <w:color w:val="000000"/>
        </w:rPr>
        <w:t xml:space="preserve">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numPr>
          <w:ilvl w:val="0"/>
          <w:numId w:val="24"/>
        </w:numPr>
        <w:pBdr/>
        <w:tabs>
          <w:tab w:val="clear" w:pos="720"/>
          <w:tab w:val="left" w:pos="756" w:leader="none"/>
        </w:tabs>
        <w:ind w:left="756" w:hanging="33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รวมหรือแยกตำแหน่ง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</w:rPr>
        <w:t xml:space="preserve">บริษัท มีการแบ่งแยกอำนาจหน้าที่ โดยได้กำหนดอำนาจอนุมัติ และดำเนินการของบริษัท 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คลากร การเงินและการลงทุน ธุรกิจและการตลาด ค่าใช้จ่ายในการดำเนินงาน  นอกจากนี้ประธานคณะกรรมการบริษัทและผู้บริหารสูงสุดของบริษัทก็เป็นคนละคนกัน โดยแยกบทบาทหน้าที่ และความรับผิดชอบอย่างชัดเจน เพื่อสร้างดุลยภาพระหว่างการบริหารและการกำกับดูแลกิจการที่ดี โดยประธานคณะกรรมการบริษัทยังมีคุณสมบัติเป็นกรรมการอิสระอีกด้วย </w:t>
      </w:r>
    </w:p>
    <w:p>
      <w:pPr>
        <w:pStyle w:val="Normal"/>
        <w:numPr>
          <w:ilvl w:val="0"/>
          <w:numId w:val="24"/>
        </w:numPr>
        <w:pBdr/>
        <w:tabs>
          <w:tab w:val="clear" w:pos="720"/>
          <w:tab w:val="left" w:pos="756" w:leader="none"/>
        </w:tabs>
        <w:ind w:left="756" w:hanging="33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คณะกรรมการชุดย่อย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ได้มีการแต่งตั้งคณะอนุกรรมการ หรือ คณะกรรมการชุดย่อย เพื่อช่วยในการกำกับดูแลกิจการของบริษัท และเพื่อเพิ่มประสิทธิภาพในการดำเนินงาน ซึ่งคณะกรรมการบริษัทได้อนุมัติขอบเขตอำนาจหน้าที่ของคณะกรรมการชุดย่อยไว้อย่างชัดเจน จำนว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คณะ ประกอบด้วย คณะกรรมการตรวจสอบ คณะกรรมการกำหนดค่าตอบแทน คณะกรรมการสรรหา คณะกรรมการบริหารความเสี่ยง และคณะกรรมการ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จัดซื้อจัดจ้าง</w:t>
      </w:r>
    </w:p>
    <w:p>
      <w:pPr>
        <w:pStyle w:val="ListParagraph"/>
        <w:numPr>
          <w:ilvl w:val="0"/>
          <w:numId w:val="7"/>
        </w:numPr>
        <w:pBdr/>
        <w:spacing w:before="0" w:after="0"/>
        <w:ind w:left="0" w:firstLine="1134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คณะกรรมการตรวจสอบ ประกอบด้วย กรรมการอิสระอย่างน้อย </w:t>
      </w:r>
      <w:r>
        <w:rPr>
          <w:color w:val="000000"/>
          <w:szCs w:val="28"/>
        </w:rPr>
        <w:t xml:space="preserve">3 </w:t>
      </w:r>
      <w:r>
        <w:rPr>
          <w:color w:val="000000"/>
          <w:szCs w:val="28"/>
        </w:rPr>
        <w:t xml:space="preserve">คน มีหน้าที่ความรับผิดชอบตามคำสั่งแต่งตั้งคณะกรรมการตรวจสอบ ซึ่งในปี </w:t>
      </w:r>
      <w:r>
        <w:rPr>
          <w:color w:val="000000"/>
          <w:szCs w:val="28"/>
        </w:rPr>
        <w:t xml:space="preserve">2557  </w:t>
      </w:r>
      <w:r>
        <w:rPr>
          <w:color w:val="000000"/>
          <w:szCs w:val="28"/>
        </w:rPr>
        <w:t xml:space="preserve">คณะกรรมการตรวจสอบมีการประชุมทั้งสิ้น </w:t>
      </w:r>
      <w:r>
        <w:rPr>
          <w:color w:val="000000"/>
          <w:szCs w:val="28"/>
        </w:rPr>
        <w:t>14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ครั้ง กรรมการตรวจสอบทุกท่านเข้าร่วมประชุมครบทุกครั้ง ยกเว้น </w:t>
      </w:r>
      <w:r>
        <w:rPr>
          <w:color w:val="000000"/>
          <w:szCs w:val="28"/>
        </w:rPr>
        <w:t xml:space="preserve">นางสาวชนัญธร  อัศวภูบดี เข้าประชุม จำนวน </w:t>
      </w:r>
      <w:r>
        <w:rPr>
          <w:color w:val="000000"/>
          <w:szCs w:val="28"/>
        </w:rPr>
        <w:t xml:space="preserve">13 </w:t>
      </w:r>
      <w:r>
        <w:rPr>
          <w:color w:val="000000"/>
          <w:szCs w:val="28"/>
        </w:rPr>
        <w:t>ครั้ง และ</w:t>
      </w:r>
      <w:r>
        <w:rPr>
          <w:color w:val="000000"/>
          <w:szCs w:val="28"/>
        </w:rPr>
        <w:t>ดร</w:t>
      </w:r>
      <w:r>
        <w:rPr>
          <w:color w:val="000000"/>
          <w:szCs w:val="28"/>
        </w:rPr>
        <w:t>.</w:t>
      </w:r>
      <w:r>
        <w:rPr>
          <w:color w:val="000000"/>
          <w:szCs w:val="28"/>
        </w:rPr>
        <w:t xml:space="preserve">จตุพร สังขวรรณ เข้าประชุม จำนวน 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ครั้ง</w:t>
      </w:r>
    </w:p>
    <w:p>
      <w:pPr>
        <w:pStyle w:val="ListParagraph"/>
        <w:numPr>
          <w:ilvl w:val="0"/>
          <w:numId w:val="7"/>
        </w:numPr>
        <w:pBdr/>
        <w:spacing w:before="0" w:after="0"/>
        <w:ind w:left="0" w:firstLine="1134"/>
        <w:contextualSpacing w:val="false"/>
        <w:jc w:val="left"/>
        <w:rPr/>
      </w:pPr>
      <w:r>
        <w:rPr>
          <w:color w:val="000000"/>
          <w:szCs w:val="28"/>
        </w:rPr>
        <w:t xml:space="preserve">คณะกรรมการกำหนดค่าตอบแทน ประกอบด้วย กรรมการบริษัทอย่างน้อย </w:t>
      </w:r>
      <w:r>
        <w:rPr>
          <w:color w:val="000000"/>
          <w:szCs w:val="28"/>
        </w:rPr>
        <w:t xml:space="preserve">3 </w:t>
      </w:r>
      <w:r>
        <w:rPr>
          <w:color w:val="000000"/>
          <w:szCs w:val="28"/>
        </w:rPr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กำหนดค่าตอบแทน อย่างไรก็ตาม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คณะกรรมการกำหนดค่าตอบแทนมีการประชุมทั้งสิ้น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ครั้ง </w:t>
      </w:r>
    </w:p>
    <w:p>
      <w:pPr>
        <w:pStyle w:val="ListParagraph"/>
        <w:numPr>
          <w:ilvl w:val="0"/>
          <w:numId w:val="7"/>
        </w:numPr>
        <w:pBdr/>
        <w:spacing w:before="0" w:after="0"/>
        <w:ind w:left="0" w:firstLine="1134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คณะกรรมการสรรหา ประกอบด้วย กรรมการบริษัทอย่างน้อย </w:t>
      </w:r>
      <w:r>
        <w:rPr>
          <w:color w:val="000000"/>
          <w:szCs w:val="28"/>
        </w:rPr>
        <w:t xml:space="preserve">4 </w:t>
      </w:r>
      <w:r>
        <w:rPr>
          <w:color w:val="000000"/>
          <w:szCs w:val="28"/>
        </w:rPr>
        <w:t xml:space="preserve">คน โดยประธานกรรมการเป็นกรรมการอิสระ มีหน้าที่ความรับผิดชอบตามคำสั่งแต่งตั้งคณะกรรมการสรรหา อย่างไรก็ตาม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คณะกรรมการสรรหามีการประชุมทั้งสิ้น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>ครั้ง</w:t>
      </w:r>
    </w:p>
    <w:p>
      <w:pPr>
        <w:pStyle w:val="ListParagraph"/>
        <w:numPr>
          <w:ilvl w:val="0"/>
          <w:numId w:val="7"/>
        </w:numPr>
        <w:pBdr/>
        <w:spacing w:before="0" w:after="0"/>
        <w:ind w:left="0" w:firstLine="1134"/>
        <w:contextualSpacing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คณะกรรมการบริหารความเสี่ยง ประกอบด้วย กรรมการบริษัทอย่างน้อย </w:t>
      </w:r>
      <w:r>
        <w:rPr>
          <w:color w:val="000000"/>
          <w:szCs w:val="28"/>
        </w:rPr>
        <w:t xml:space="preserve">3 </w:t>
      </w:r>
      <w:r>
        <w:rPr>
          <w:color w:val="000000"/>
          <w:szCs w:val="28"/>
        </w:rPr>
        <w:t xml:space="preserve">คน โดยประธานกรรมการต้องเป็นกรรมการอิสระ มีหน้าที่รับผิดชอบตามคำสั่งแต่งตั้งคณะกรรมการบริหารความเสี่ยง 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คณะกรรมการบริหารความเสี่ยงมีการประชุมทั้งสิ้น </w:t>
      </w:r>
      <w:r>
        <w:rPr>
          <w:color w:val="000000"/>
          <w:szCs w:val="28"/>
        </w:rPr>
        <w:t xml:space="preserve">2 </w:t>
      </w:r>
      <w:r>
        <w:rPr>
          <w:color w:val="000000"/>
          <w:szCs w:val="28"/>
        </w:rPr>
        <w:t>ครั้ง</w:t>
      </w:r>
    </w:p>
    <w:p>
      <w:pPr>
        <w:pStyle w:val="ListParagraph"/>
        <w:numPr>
          <w:ilvl w:val="0"/>
          <w:numId w:val="7"/>
        </w:numPr>
        <w:pBdr/>
        <w:spacing w:before="0" w:after="0"/>
        <w:ind w:left="0" w:firstLine="1134"/>
        <w:contextualSpacing w:val="false"/>
        <w:jc w:val="left"/>
        <w:rPr/>
      </w:pPr>
      <w:r>
        <w:rPr>
          <w:color w:val="000000"/>
          <w:szCs w:val="28"/>
        </w:rPr>
        <w:t xml:space="preserve">คณะกรรมการจัดซื้อจัดจ้าง ประกอบด้วย กรรมการบริษัทอย่างน้อย </w:t>
      </w:r>
      <w:r>
        <w:rPr>
          <w:color w:val="000000"/>
          <w:szCs w:val="28"/>
        </w:rPr>
        <w:t xml:space="preserve">2 </w:t>
      </w:r>
      <w:r>
        <w:rPr>
          <w:color w:val="000000"/>
          <w:szCs w:val="28"/>
        </w:rPr>
        <w:t xml:space="preserve">คน มีหน้าที่ความรับผิดชอบตามคำสั่งแต่งตั้งคณะกรรมการจัดซื้อจัดจ้าง ในปี </w:t>
      </w:r>
      <w:r>
        <w:rPr>
          <w:color w:val="000000"/>
          <w:szCs w:val="28"/>
        </w:rPr>
        <w:t xml:space="preserve">2557 </w:t>
      </w:r>
      <w:r>
        <w:rPr>
          <w:color w:val="000000"/>
          <w:szCs w:val="28"/>
        </w:rPr>
        <w:t xml:space="preserve">คณะกรรมการจัดซื้อจัดจ้างมีการประชุมทั้งสิ้น </w:t>
      </w:r>
      <w:r>
        <w:rPr>
          <w:color w:val="000000"/>
          <w:szCs w:val="28"/>
        </w:rPr>
        <w:t xml:space="preserve">2 </w:t>
      </w:r>
      <w:r>
        <w:rPr>
          <w:color w:val="000000"/>
          <w:szCs w:val="28"/>
        </w:rPr>
        <w:t xml:space="preserve">ครั้ง คณะกรรมการจัดซื้อจัดจ้างทุกท่านเข้าประชุมครบทุกครั้ง 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15"/>
        </w:numPr>
        <w:pBdr/>
        <w:tabs>
          <w:tab w:val="clear" w:pos="720"/>
          <w:tab w:val="left" w:pos="780" w:leader="none"/>
        </w:tabs>
        <w:ind w:left="780" w:hanging="496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ระบบควบคุมและตรวจสอบภายใน</w: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>
          <w:color w:val="000000"/>
        </w:rPr>
        <w:t xml:space="preserve">บริษัท ตระหนักดีว่าการมีระบบการควบคุมภายในที่ดีและรัดกุมเพียงพอจะช่วยลดการสูญเสียทั้งทรัพยากร เวลา และโอกาสทางธุรกิจ ช่วยเพิ่มผลงานและประสิทธิภาพในการทำงาน บริษัท จึงจัดให้มีระบบการควบคุมภายในที่ครอบคลุมทุกด้าน ทั้งทางด้านการเงิน การปฏิบัติงาน การดำเนินการให้เป็นไปตามกฎหมาย ข้อบังคับ ระเบียบที่เกี่ยวข้อง และจัดให้มีกลไกการตรวจสอบ ถ่วงดุลของผู้ถือหุ้นและสินทรัพย์ของบริษัท อยู่เสมอ จัดให้มีการกำหนดลำดับชั้นของอำนาจอนุมัติ และความรับผิดชอบของผู้บริหารและพนักงานที่มีการตรวจสอบและถ่วงดุลในตัว กำหนดระเบียบปฏิบัติงานอย่างเป็นลายลักษณ์อักษร นอกจากนี้ บริษัท ยังมีหน่วยงานตรวจสอบภายใน </w:t>
      </w:r>
      <w:r>
        <w:rPr>
          <w:color w:val="000000"/>
        </w:rPr>
        <w:t xml:space="preserve">(Internal Auditor) </w:t>
      </w:r>
      <w:r>
        <w:rPr>
          <w:color w:val="000000"/>
        </w:rPr>
        <w:t xml:space="preserve">ที่เป็นอิสระ รายงานตรงต่อคณะกรรมการตรวจสอบ ทำหน้าที่ตรวจสอบการปฏิบัติงานของทุกหน่วยงานของบริษัท และบริษัทย่อย ทั้งหน่วยงานฝ่ายปฏิบัติการและฝ่ายสนับสนุน ให้เป็นไปตามระเบียบที่วางไว้ </w:t>
      </w:r>
    </w:p>
    <w:p>
      <w:pPr>
        <w:pStyle w:val="Normal"/>
        <w:ind w:firstLine="811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>คณะกรรมการบริษัทได้รับทราบรายงานของคณะกรรมการตรวจสอบ ที่ได้สอบทานงบการเงินและรายงานทางการเงิน รวมทั้งรับทราบผลการปฏิบัติงานของแผนกตรวจสอบภายในอย่างต่อเนื่อง ไ</w:t>
      </w:r>
      <w:r>
        <w:rPr>
          <w:color w:val="000000"/>
        </w:rPr>
        <w:t>ด้</w:t>
      </w:r>
      <w:r>
        <w:rPr>
          <w:color w:val="000000"/>
        </w:rPr>
        <w:t>พบประเด็นความผิดพลาดที่</w:t>
      </w:r>
      <w:r>
        <w:rPr>
          <w:color w:val="000000"/>
        </w:rPr>
        <w:t>ไม่</w:t>
      </w:r>
      <w:r>
        <w:rPr>
          <w:color w:val="000000"/>
        </w:rPr>
        <w:t>เป็นสาระสำคัญต่องบการเงินของบริษัท การปฏิบัติงานเป็นไปตามขั้นตอนที่กำหนด การควบคุมภายในมีความรัดกุมเพียงพอและเหมาะสม มีการดูแลป้องกันทรัพย์สินมิให้ผู้บริหารหรือพนักงานนำไปใช้โดยมิชอบ</w:t>
      </w:r>
    </w:p>
    <w:p>
      <w:pPr>
        <w:pStyle w:val="Normal"/>
        <w:ind w:firstLine="811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5"/>
        </w:numPr>
        <w:pBdr/>
        <w:tabs>
          <w:tab w:val="clear" w:pos="720"/>
          <w:tab w:val="left" w:pos="802" w:leader="none"/>
        </w:tabs>
        <w:ind w:left="709" w:hanging="283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รายงานของคณะกรรมการ</w:t>
      </w:r>
    </w:p>
    <w:p>
      <w:pPr>
        <w:pStyle w:val="Normal"/>
        <w:ind w:firstLine="728"/>
        <w:jc w:val="left"/>
        <w:rPr>
          <w:color w:val="000000"/>
        </w:rPr>
      </w:pPr>
      <w:r>
        <w:rPr>
          <w:color w:val="000000"/>
        </w:rPr>
        <w:t>คณะกรรมการบริษัทมีหน้าที่จัดทำรายงานอธิบายถึงผลการดำเนินงานของบริษัท และเหตุการณ์สำคัญในรอบปีให้ผู้ถือหุ้นได้รับทราบ และรับผิดชอบต่อการมีระบบบริหารความเสี่ยงและระบบการควบคุมภายในที่เหมาะสม และมีประสิทธิภาพ โดยคณะกรรมการบริษัทได้แต่งตั้งคณะกรรมการตรวจสอบ เพื่อทำหน้าที่ดูแลรับผิดชอบเกี่ยวกับคุณภาพของรายงานทางการเงิน ระบบควบคุมภายใน และการตรวจสอบภายใน รวมถึงกระบวนการต่างๆ ให้มีการจัดทำอย่างถูกต้องตามมาตรฐานบัญชีที่รับรองทั่วไป และมีการเปิดเผยข้อมูลอย่างโปร่งใส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ind w:firstLine="811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5"/>
        </w:numPr>
        <w:pBdr/>
        <w:tabs>
          <w:tab w:val="clear" w:pos="720"/>
          <w:tab w:val="left" w:pos="786" w:leader="none"/>
        </w:tabs>
        <w:ind w:left="709" w:hanging="283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พัฒนาความรู้และทักษะของคณะกรรมการและฝ่ายบริหาร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บริษัท มีนโยบายในการส่งเสริมและสนับสนุนให้กรรมการทุกท่าน และฝ่ายบริหารเข้ารับการอบรมกับสมาคมส่งเสริมสถาบันกรรมการบริษัทไทย </w:t>
      </w:r>
      <w:r>
        <w:rPr>
          <w:color w:val="000000"/>
        </w:rPr>
        <w:t xml:space="preserve">(Thai Institute of Directors Association: IOD) </w:t>
      </w:r>
      <w:r>
        <w:rPr>
          <w:color w:val="000000"/>
        </w:rPr>
        <w:t>และสถาบันอื่นๆ ในหลักสูตรที่เกี่ยวข้องอย่างต่อเนื่อง เพื่อเป็นการเพิ่มพูนความรู้ด้านต่างๆ เกี่ยวกับบทบาทหน้าที่ของกรรมการและฝ่ายบริหาร และเพื่อสนับสนุนการปฏิบัติหน้าที่ของกรรมการและฝ่ายบริหารให้มีประสิทธิภาพยิ่งขึ้นต่อไป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ณะกรรมการบริษัท และผู้บริหารระดับสูงให้ความสำคัญต่อการเข้าร่วมสัมมนาหลักสูตรที่เกี่ยวข้องกับการพัฒนาความรู้ความสามารถในการปฏิบัติหน้าที่กรรมการ และผู้บริหารอย่างสม่ำเสมอ อาทิ หลักสูตร </w:t>
      </w:r>
      <w:r>
        <w:rPr>
          <w:rFonts w:cs="Cordia New" w:ascii="Cordia New" w:hAnsi="Cordia New"/>
          <w:color w:val="000000"/>
          <w:sz w:val="28"/>
          <w:szCs w:val="28"/>
        </w:rPr>
        <w:t xml:space="preserve">Directors Accreditation Program (DAP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62 - 64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ละ รุ่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68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color w:val="000000"/>
          <w:sz w:val="28"/>
          <w:szCs w:val="28"/>
        </w:rPr>
        <w:t xml:space="preserve">Directors Certification Program (DCP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93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color w:val="000000"/>
          <w:sz w:val="28"/>
          <w:szCs w:val="28"/>
        </w:rPr>
        <w:t xml:space="preserve">Finance for Non-Finance Director (FND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38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color w:val="000000"/>
          <w:sz w:val="28"/>
          <w:szCs w:val="28"/>
        </w:rPr>
        <w:t xml:space="preserve">Understanding the Fundamental of Financial Statement (UFS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ละหลักสูตร </w:t>
      </w:r>
      <w:r>
        <w:rPr>
          <w:rFonts w:cs="Cordia New" w:ascii="Cordia New" w:hAnsi="Cordia New"/>
          <w:color w:val="000000"/>
          <w:sz w:val="28"/>
          <w:szCs w:val="28"/>
        </w:rPr>
        <w:t xml:space="preserve">Audit Committee Program (ACP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ป็นต้น ทั้งนี้ 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ดร</w:t>
      </w:r>
      <w:r>
        <w:rPr>
          <w:rFonts w:cs="Cordia New" w:ascii="Cordia New" w:hAnsi="Cordia New"/>
          <w:color w:val="000000"/>
          <w:sz w:val="28"/>
          <w:szCs w:val="28"/>
        </w:rPr>
        <w:t>.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จตุพร สังขวรรณ</w:t>
      </w:r>
      <w:r>
        <w:rPr>
          <w:rFonts w:cs="Cordia New" w:ascii="Cordia New" w:hAnsi="Cordia New"/>
          <w:color w:val="000000"/>
          <w:sz w:val="28"/>
          <w:szCs w:val="28"/>
        </w:rPr>
        <w:t xml:space="preserve">,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นายวีรพันธ์ ณ ระนอง และนางสาวชนัญธร อัศวภูบดี ได้เข้าร่วมสัมมนาหลักสูตร </w:t>
      </w:r>
      <w:r>
        <w:rPr>
          <w:rFonts w:cs="Cordia New" w:ascii="Cordia New" w:hAnsi="Cordia New"/>
          <w:color w:val="000000"/>
          <w:sz w:val="28"/>
          <w:szCs w:val="28"/>
        </w:rPr>
        <w:t xml:space="preserve">Directors Accreditation Program (DAP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03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ละเลขานุการบริษัทได้เข้าร่วมสัมมนาหลักสูตร </w:t>
      </w:r>
      <w:r>
        <w:rPr>
          <w:rFonts w:cs="Cordia New" w:ascii="Cordia New" w:hAnsi="Cordia New"/>
          <w:color w:val="000000"/>
          <w:sz w:val="28"/>
          <w:szCs w:val="28"/>
        </w:rPr>
        <w:t xml:space="preserve">Company Secretary Program (CSP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color w:val="000000"/>
          <w:sz w:val="28"/>
          <w:szCs w:val="28"/>
        </w:rPr>
        <w:t>49/2556</w:t>
      </w:r>
    </w:p>
    <w:p>
      <w:pPr>
        <w:pStyle w:val="TextBodyIndent"/>
        <w:ind w:left="709" w:hanging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5"/>
        </w:numPr>
        <w:pBdr/>
        <w:tabs>
          <w:tab w:val="clear" w:pos="720"/>
          <w:tab w:val="left" w:pos="780" w:leader="none"/>
        </w:tabs>
        <w:ind w:left="709" w:hanging="283"/>
        <w:jc w:val="left"/>
        <w:rPr/>
      </w:pPr>
      <w:r>
        <w:rPr>
          <w:b/>
          <w:b/>
          <w:bCs/>
          <w:color w:val="000000"/>
          <w:u w:val="single"/>
        </w:rPr>
        <w:t xml:space="preserve">การปฐมนิเทศกรรมการใหม่ </w:t>
      </w:r>
      <w:r>
        <w:rPr>
          <w:b/>
          <w:bCs/>
          <w:color w:val="000000"/>
          <w:u w:val="single"/>
        </w:rPr>
        <w:t>(Director Orientation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สำหรับกรรมการที่เข้ารับตำแหน่งใหม่ ทางบริษัท ได้จัดให้มีการปฐมนิเทศกรรมการใหม่ทุกคน เพื่อให้กรรมการใหม่ได้รับทราบความคาดหวังที่บริษัท มีต่อบทบาท หน้าที่ ความรับผิดชอบของกรรมการ นโยบายธุรกิจของบริษัท และแนวปฏิบัติในการกำกับดูแลกิจการของบริษัท ตลอดจนสร้างความรู้ ความเข้าใจในธุรกิจ และการดำเนินงานของบริษัท รวมถึงการเข้าเยี่ยมชมหน่วยงาน หน่วยธุรกิจของบริษัท เพื่อเตรียมความพร้อมในการปฏิบัติหน้าที่กรรมการบริษัท</w:t>
      </w:r>
    </w:p>
    <w:p>
      <w:pPr>
        <w:pStyle w:val="Normal"/>
        <w:tabs>
          <w:tab w:val="clear" w:pos="720"/>
          <w:tab w:val="left" w:pos="686" w:leader="none"/>
          <w:tab w:val="left" w:pos="1170" w:leader="none"/>
        </w:tabs>
        <w:ind w:left="322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22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14.  </w:t>
      </w:r>
      <w:r>
        <w:rPr>
          <w:b/>
          <w:b/>
          <w:bCs/>
          <w:color w:val="000000"/>
          <w:u w:val="single"/>
        </w:rPr>
        <w:t>การดูแลเรื่องการใช้ข้อมูลภายใน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ที่ประชุมคณะกรรมการบริษัทครั้งที่ </w:t>
      </w:r>
      <w:r>
        <w:rPr>
          <w:color w:val="000000"/>
        </w:rPr>
        <w:t xml:space="preserve">1/2551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14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 xml:space="preserve">2551 </w:t>
      </w:r>
      <w:r>
        <w:rPr>
          <w:color w:val="000000"/>
        </w:rPr>
        <w:t>ได้มีมติอนุมัติให้จัดทำคู่มือจริยธรรมธุรกิจขึ้นเป็นลายลักษณ์อักษร เพื่อทบทวนนโยบายสำหรับการใช้ข้อมูลภายในและกำหนดให้กรรมการ ผู้บริหาร และพนักงานของบริษัท และบริษัทย่อย ต้องรักษาความลับของบริษัท ไม่นำข้อมูลภายในของบริษัท ไปใช้เพื่อประโยชน์ส่วนตนที่ผ่านมาจนถึงปัจจุบัน ไม่ปรากฏว่ามีกรรมการ ผู้บริหาร และพนักงานของบริษัท และบริษัทย่อย ล่วงละเมิดหรือกระทำความผิดด้วยเหตุดังกล่าว นอกจากนี้ กรรมการและผู้บริหารที่มีภาระหน้าที่ในการรายงานถือครองและการเปลี่ยนแปลงการถือหลักทรัพย์ของบริษัท ได้รายงานข้อมูลต่อสำนักงานคณะกรรมการกำกับหลักทรัพย์และตลาดหลักทรัพย์อย่างครบถ้วน</w:t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23"/>
        </w:numPr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ความรับผิดชอบต่อสังคม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ความรับผิดชอบต่อสังคม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Corporate Social Responsibilities: CSR</w:t>
      </w:r>
      <w:r>
        <w:rPr>
          <w:b/>
          <w:bCs/>
          <w:color w:val="000000"/>
        </w:rPr>
        <w:t>)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ปัจจุบันทางบริษัท 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ได้ให้ความสำคัญกับกิจกรรมบรรษัทภิบาลหรือความรับผิดชอบต่อสังคม </w:t>
      </w:r>
      <w:r>
        <w:rPr>
          <w:color w:val="000000"/>
        </w:rPr>
        <w:t xml:space="preserve">(Corporate Social Responsibilities: CSR) </w:t>
      </w:r>
      <w:r>
        <w:rPr>
          <w:color w:val="000000"/>
        </w:rPr>
        <w:t xml:space="preserve">มาอย่างต่อเนื่อง จึงได้นำกิจกรรมรับผิดชอบต่อสังคมมาเป็นส่วนหนึ่งในการดำเนินกิจการ เพื่อเป็นการตอบแทนสังคม สิ่งแวดล้อมและชุมชน รวมถึงการพัฒนาศักยภาพและการสร้างความสัมพันธ์อันดีของพนักงาน ซึ่งกิจกรรมรับผิดชอบต่อสังคมดังกล่าว ได้สอดคล้องกับพันธกิจ </w:t>
      </w:r>
      <w:r>
        <w:rPr>
          <w:color w:val="000000"/>
        </w:rPr>
        <w:t xml:space="preserve">(Mission) </w:t>
      </w:r>
      <w:r>
        <w:rPr>
          <w:color w:val="000000"/>
        </w:rPr>
        <w:t>ของบริษัทว่าด้วยการส่งเสริมให้พนักงานเกิดความคิดริเริ่ม มุ่งปฏิบัติงานเป็นทีม และมีส่วนในการรับผิดชอบต่อสังคม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ดังนั้นทางบริษัทได้วางแผนระยะยาวในการจัดทำโครงการรับผิดชอบต่อสังคม โดยดำเนินงานตามหลักการในการกำกับดูแลกิจการที่ดีและจรรยาบรรณธุรกิจ </w:t>
      </w:r>
      <w:r>
        <w:rPr>
          <w:color w:val="000000"/>
        </w:rPr>
        <w:t xml:space="preserve">(Corporate Governance: CG) </w:t>
      </w:r>
      <w:r>
        <w:rPr>
          <w:color w:val="000000"/>
        </w:rPr>
        <w:t>สำหรับบริษัทจดทะเบียนของตลาดหลักทรัพย์แห่งประเทศไทย ควบคู่ไปกับการมีความรับผิดชอบต่อชุมชน สังคม และสิ่งแวดล้อม เพื่อให้กลายเป็นวัฒนธรรมองค์กร นำไปสู่การสร้างความเจริญก้าวหน้าธุรกิจอย่างยั่งยืน โดยคำนึงถึงผลกระทบของการดำเนินธุรกิจที่อาจมีต่อผู้มีส่วนได้เสียเกี่ยวข้องกับธุรกิจทั้งทางตรง เช่น ลูกค้า พนักงาน ผู้ถือหุ้น คู่ค้าต่างๆ และตลอดจนถึงผู้ที่มีส่วนได้เสียเกี่ยวข้องกับธุรกิจในทางอ้อม เช่น หน่วยงานกำกับดูแล ประชาชนหรือชุมชนทั่วไปด้วย</w:t>
      </w:r>
      <w:r>
        <w:rPr>
          <w:b/>
          <w:b/>
          <w:bCs/>
          <w:color w:val="000000"/>
        </w:rPr>
        <w:t xml:space="preserve"> </w:t>
      </w:r>
      <w:r>
        <w:rPr>
          <w:color w:val="000000"/>
        </w:rPr>
        <w:t>โดยกำหนดแนวทางการรับผิดชอบต่อสังคมไว้ดังนี้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ทั้งนี้บริษัทมุ่งปลูกฝังให้พนักงานตระหนักถึงความรับผิดชอบต่อสังคมด้วยตนเองจนกลายเป็นวัฒนธรรมองค์กร เรียกได้ว่าบริษัทมุ่งพัฒนาสังคมและสิ่งแวดล้อมอย่างยั่งยืน ตามมาตรฐานสากล </w:t>
      </w:r>
      <w:r>
        <w:rPr>
          <w:color w:val="000000"/>
        </w:rPr>
        <w:t xml:space="preserve">ISO 26000 </w:t>
      </w:r>
      <w:r>
        <w:rPr>
          <w:i/>
          <w:iCs/>
          <w:color w:val="000000"/>
        </w:rPr>
        <w:t>(</w:t>
      </w:r>
      <w:r>
        <w:rPr>
          <w:i/>
          <w:i/>
          <w:iCs/>
          <w:color w:val="000000"/>
        </w:rPr>
        <w:t xml:space="preserve">องค์กรมาตรฐานสากลระหว่างประเทศ – </w:t>
      </w:r>
      <w:r>
        <w:rPr>
          <w:i/>
          <w:iCs/>
          <w:color w:val="000000"/>
        </w:rPr>
        <w:t>International Organization for Standardization)</w:t>
      </w:r>
      <w:r>
        <w:rPr>
          <w:color w:val="000000"/>
        </w:rPr>
        <w:t xml:space="preserve"> </w:t>
      </w:r>
      <w:r>
        <w:rPr>
          <w:color w:val="000000"/>
        </w:rPr>
        <w:t xml:space="preserve">ว่าด้วยแนวคิดความรับผิดชอบต่อสังคม เพื่อใช้เป็นมาตรฐานการแสดงความรับผิดชอบต่อผลกระทบของสังคม และสิ่งแวดล้อม อันนำไปสู่การพัฒนาอย่างยั่งยืน โดยบริษัทได้สรุปแผนการดำเนินงานด้าน </w:t>
      </w:r>
      <w:r>
        <w:rPr>
          <w:color w:val="000000"/>
        </w:rPr>
        <w:t xml:space="preserve">CSR </w:t>
      </w:r>
      <w:r>
        <w:rPr>
          <w:color w:val="000000"/>
        </w:rPr>
        <w:t>ไว้ดังนี้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แผน</w:t>
      </w:r>
      <w:r>
        <w:rPr>
          <w:b/>
          <w:b/>
          <w:bCs/>
          <w:color w:val="000000"/>
        </w:rPr>
        <w:t>การดำเนินกิจกรรมเพื่อสังคม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ทางบริษัท 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ตระหนักถึงกิจกรรมรับผิดชอบต่อสังคมในทุกๆด้าน เพื่อการพัฒนาอย่างยั่งยืนจึงได้เดินหน้าวางแผนจัดทำโครงการรับผิดชอบต่อสังคม และสนับสนุนกิจกรรมทั้งในส่วนของความรับผิดชอบต่อสิ่งแวดล้อมและสังคมในกระบวนการธุรกิจ </w:t>
      </w:r>
      <w:r>
        <w:rPr>
          <w:color w:val="000000"/>
        </w:rPr>
        <w:t xml:space="preserve">(CSR In Process) </w:t>
      </w:r>
      <w:r>
        <w:rPr>
          <w:color w:val="000000"/>
        </w:rPr>
        <w:t>และ</w:t>
      </w:r>
      <w:r>
        <w:rPr>
          <w:color w:val="000000"/>
          <w:shd w:fill="FFFFFF" w:val="clear"/>
        </w:rPr>
        <w:t>ความรับผิดชอบต่อสังคมนอกกระบวนการธุรกิจ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(CSR After Process) </w:t>
      </w:r>
      <w:r>
        <w:rPr>
          <w:color w:val="000000"/>
        </w:rPr>
        <w:t xml:space="preserve">เพื่อเป็นการสร้างความน่าเชื่อถือและภาพลักษณ์ที่ดีของบริษัท โดยให้ความสำคัญแก่คุณภาพชีวิตของพนักงาน ผู้ถือหุ้นและคู่ค้า ตลอดจนบุคลากรที่เกี่ยวข้อง อีกทั้งยังคำนึงถึงการได้มีส่วนร่วมกันในการทำกิจกรรมรับผิดชอบต่อสังคม เพื่อตอบแทนสังคม ชุมชนและสิ่งแวดล้อม โดยไม่หวังผลกำไร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ลุ่มผู้ที่มีส่วนได้ส่วนเสียที่บริษัทให้ความสำคัญ</w:t>
      </w:r>
    </w:p>
    <w:p>
      <w:pPr>
        <w:pStyle w:val="Normal"/>
        <w:spacing w:lineRule="auto" w:line="276" w:before="0" w:after="200"/>
        <w:ind w:firstLine="720"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บริษัทได้ให้ความสำคัญในการดูแลและสร้างความสัมพันธ์อันดีต่อผู้ที่มีส่วนได้ส่วนเสียทุกฝ่ายทั้งภายในและภายนอกของบริษัท เพื่อให้สอดคล้องกับการพัฒนาอย่างยั่งยืนร่วมกัน ตามหลักการกำกับดูแลกิจการที่ดี โดยบริษัทแบ่งกลุ่มผู้ที่มีส่วนได้ส่วนเสียเป็น </w:t>
      </w:r>
      <w:r>
        <w:rPr>
          <w:color w:val="000000"/>
        </w:rPr>
        <w:t xml:space="preserve">6 </w:t>
      </w:r>
      <w:r>
        <w:rPr>
          <w:color w:val="000000"/>
        </w:rPr>
        <w:t>กลุ่ม ดังนี้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12065" distB="40005" distL="1376045" distR="1385570" simplePos="0" locked="0" layoutInCell="0" allowOverlap="1" relativeHeight="141">
            <wp:simplePos x="0" y="0"/>
            <wp:positionH relativeFrom="column">
              <wp:posOffset>341630</wp:posOffset>
            </wp:positionH>
            <wp:positionV relativeFrom="paragraph">
              <wp:posOffset>363220</wp:posOffset>
            </wp:positionV>
            <wp:extent cx="5339080" cy="3115310"/>
            <wp:effectExtent l="0" t="0" r="0" b="0"/>
            <wp:wrapTopAndBottom/>
            <wp:docPr id="2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745" t="-12" r="-4446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left"/>
        <w:rPr>
          <w:color w:val="000000"/>
        </w:rPr>
      </w:pPr>
      <w:r>
        <w:rPr>
          <w:b/>
          <w:b/>
          <w:bCs/>
          <w:color w:val="000000"/>
          <w:u w:val="single"/>
        </w:rPr>
        <w:t>ผู้ถือหุ้นและนักลงทุน</w:t>
      </w:r>
      <w:r>
        <w:rPr>
          <w:b/>
          <w:bCs/>
          <w:color w:val="000000"/>
          <w:u w:val="single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บริษัทมุ่งปฏิบัติต่อผู้ถือหุ้นและนักลงทุนด้วยความซื่อสัตย์สุจริต โปร่งใส และเท่าเทียม รวมถึงการเปิดเผยข้อมูลที่เป็นจริงและเพียงพอต่อการตัดสินใจ อีกทั้งยังมีการเผยแพร่ข้อมูลอย่างต่อเนื่อง</w:t>
      </w:r>
      <w:r>
        <w:rPr>
          <w:color w:val="000000"/>
          <w:shd w:fill="FFFFFF" w:val="clear"/>
        </w:rPr>
        <w:t>ผ่านทางหลายช่องทาง เช่น เว็ปไซต์ของบริษัท เป็นต้น เพื่อให้ผู้ถือหุ้นและนักลงทุนสามารถเข้าถึงข้อมูลได้อย่างสะดวกรวดเร็ว</w:t>
      </w:r>
      <w:r>
        <w:rPr>
          <w:color w:val="000000"/>
        </w:rPr>
        <w:t xml:space="preserve"> อันนำไปสู่ความพึงพอใจสูงสุด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>คู่ค้าและลูกค้า</w:t>
      </w:r>
      <w:r>
        <w:rPr>
          <w:b/>
          <w:bCs/>
          <w:color w:val="000000"/>
          <w:u w:val="single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บริษัทเอาใจใส่และรับผิดชอบต่อลูกค้า โดยไม่เอารัดเอาเปรียบลูกค้าและไม่ปกปิด หรือให้ข้อมูลเท็จในตัวสินค้าและบริการ</w:t>
      </w:r>
      <w:r>
        <w:rPr>
          <w:b/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รวมถึงรักษาสัมพันธภาพที่ดีและยั่งยืน</w:t>
      </w:r>
      <w:r>
        <w:rPr>
          <w:color w:val="000000"/>
        </w:rPr>
        <w:t xml:space="preserve"> อีกทั้งยังมีการวางแผนในการรับผิดชอบต่อคู่ค้าหรือลูกค้าโดยการชดเชยค่าเสียหาย หากเกิดการผิดพลาดในตัวสินค้าหรือบริการ</w:t>
      </w:r>
    </w:p>
    <w:p>
      <w:pPr>
        <w:pStyle w:val="Normal"/>
        <w:spacing w:lineRule="auto" w:line="276" w:before="0" w:after="200"/>
        <w:jc w:val="left"/>
        <w:rPr>
          <w:color w:val="000000"/>
        </w:rPr>
      </w:pPr>
      <w:r>
        <w:rPr>
          <w:b/>
          <w:b/>
          <w:bCs/>
          <w:color w:val="000000"/>
          <w:u w:val="single"/>
        </w:rPr>
        <w:t>พนักงาน</w:t>
      </w:r>
      <w:r>
        <w:rPr>
          <w:b/>
          <w:bCs/>
          <w:color w:val="000000"/>
          <w:u w:val="single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ให้ความสำคัญกับคุณภาพชีวิตที่ดี โดยการให้สวัสดิการที่ดีแก่พนักงาน อีกทั้งยังให้การสนับสนุนพนักงานในด้านการพัฒนาศักยภาพของตัวพนักงานอีกด้วย เพราะ</w:t>
      </w:r>
      <w:r>
        <w:rPr>
          <w:color w:val="000000"/>
          <w:shd w:fill="FFFFFF" w:val="clear"/>
        </w:rPr>
        <w:t>พนักงานถือเป็นส่วนสำคัญในการพัฒนาองค์กรให้เจริญก้าวหน้าอย่างต่อเนื่องและยั่งยืน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>บริษัทร่วม</w:t>
      </w:r>
      <w:r>
        <w:rPr>
          <w:b/>
          <w:bCs/>
          <w:color w:val="000000"/>
          <w:u w:val="single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ปฏิบัติต่อบริษัทร่วมด้วยความเสมอภาคและคำนึงถึงผลประโยชน์ร่วมกัน</w:t>
      </w:r>
      <w:r>
        <w:rPr>
          <w:b/>
          <w:b/>
          <w:bCs/>
          <w:color w:val="000000"/>
        </w:rPr>
        <w:t xml:space="preserve"> </w:t>
      </w:r>
      <w:r>
        <w:rPr>
          <w:color w:val="000000"/>
        </w:rPr>
        <w:t>รวมถึงการร่างสัญญาที่เป็นธรรมโดยไม่เอารัดเอาเปรียบ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>คู่แข่งทางการค้า</w:t>
      </w:r>
      <w:r>
        <w:rPr>
          <w:b/>
          <w:bCs/>
          <w:color w:val="000000"/>
          <w:u w:val="single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ปฏิบัติตามกรอบและกติกาการแข่งขันที่ดี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>ชุมชน สังคม และสิ่งแวดล้อม</w:t>
      </w:r>
      <w:r>
        <w:rPr>
          <w:b/>
          <w:bCs/>
          <w:color w:val="000000"/>
          <w:u w:val="single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บริษัทมุ่งสนับสนุนให้ความสำคัญแก่การทำโครงการรับผิดชอบต่อชุมชน สังคมและสิ่งแวดล้อมเสมอมา โดยผลักดันให้บุคลากรของบริษัทตระหนักถึงการรับผิดชอบต่อสังคมและจนพัฒนากลายเป็นวัฒนธรรมขององค์กร </w:t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b/>
          <w:bCs/>
          <w:color w:val="000000"/>
        </w:rPr>
        <w:t xml:space="preserve">ความรับผิดชอบต่อสิ่งแวดล้อมและสังคมในกระบวนการธุรกิจ </w:t>
      </w:r>
      <w:r>
        <w:rPr>
          <w:b/>
          <w:bCs/>
          <w:color w:val="000000"/>
        </w:rPr>
        <w:t xml:space="preserve">(CSR In Process): 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</w:rPr>
        <w:t>ด้านพนักงาน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จัดอบรมในหัวข้อต่างๆ ให้แก่พนักงานรวมถึงผู้ที่เกี่ยวข้องกับบริษัท เพื่อให้พนักงานและผู้ที่เกี่ยวข้องได้มีความรู้เกี่ยวกับเรื่องต่างๆ ที่สามารถนำมาใช้และพัฒนาศักยภาพของตนเอง เช่น 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จัดอบรมเรื่อง </w:t>
      </w:r>
      <w:r>
        <w:rPr>
          <w:color w:val="000000"/>
          <w:szCs w:val="28"/>
        </w:rPr>
        <w:t xml:space="preserve">CSR </w:t>
      </w:r>
      <w:r>
        <w:rPr>
          <w:color w:val="000000"/>
          <w:szCs w:val="28"/>
        </w:rPr>
        <w:t xml:space="preserve">หรือการทำ </w:t>
      </w:r>
      <w:r>
        <w:rPr>
          <w:color w:val="000000"/>
          <w:szCs w:val="28"/>
        </w:rPr>
        <w:t xml:space="preserve">CSR WORKSHOP </w:t>
      </w:r>
      <w:r>
        <w:rPr>
          <w:color w:val="000000"/>
          <w:szCs w:val="28"/>
        </w:rPr>
        <w:t>เพื่อให้ตระหนักถึงความรับผิดชอบต่อสังคม พร้อมทั้งจะได้มีความคิดเห็นและมุมมองต่างๆที่หลากหลาย ในการนำมาวางแผนพัฒนาโครงการรับผิดชอบต่อสังคมให้ยั่งยืน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ให้แต่ละแผนกหาหัวข้อที่น่าสนใจ ซึ่งเป็นหัวข้อที่สามารถนำไปใช้ประโยชน์ในการทำงานและสามารถพัฒนาศักยภาพของพนักงานได้ โดยแต่ละไตรมาสจะมีการอบรมอย่างน้อย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>หัวข้อ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มีการจัดอบรมหัวข้อเรื่องความเสี่ยง เพื่อให้พนักงานมีความรู้ความเข้าใจเกี่ยวกับความเสี่ยง และสามารถนำความรู้ที่ได้ไปประยุกต์ใช้ในชีวิตประจำวัน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จัดอบรมพนักงานใหม่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ปฐมนิเทศ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</w:rPr>
        <w:t>ให้ทราบและเข้าใจถึงโครงสร้าง นโยบาย วิสัยทัศน์และพันธกิจของบริษัท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จัดอบรมเรื่องการต่อต้านการทุจริตและคอร์รัปชั่น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สอนงานและอบรมให้แก่พนักงานใหม่ โดยหัวหน้าแต่ละฝ่ายหรือบุคคลที่มีความเชี่ยวชาญของแต่ละฝ่าย เพื่อให้พนักงานสามารถทำงานได้อย่างมีประสิทธิภาพในระยะเวลาอันสั้น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มีการให้สวัสดิการแก่พนักงานเพื่อตอบแทนและจูงใจพนักงานในการทำงาน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ส่งเสริมคุณภาพชีวิตให้แก่บุคลากรภายในองค์กรโดยมีการตรวจสุขภาพประจำปีให้แก่พนักงาน เพื่อให้พนักงานทราบว่าสุขภาพในปัจจุบันเป็นอย่างไรและควรมีการดูแลสุขภาพอย่างไรเพื่อให้มีสุขภาพที่ดี โดยไม่มีค่าใช้จ่าย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มีการประเมินประสิทธิภาพของพนักงานอย่างรอบด้าน โดยใช้การประเมินแบบ </w:t>
      </w:r>
      <w:r>
        <w:rPr>
          <w:color w:val="000000"/>
          <w:szCs w:val="28"/>
        </w:rPr>
        <w:t xml:space="preserve">360 </w:t>
      </w:r>
      <w:r>
        <w:rPr>
          <w:color w:val="000000"/>
          <w:szCs w:val="28"/>
        </w:rPr>
        <w:t xml:space="preserve">องศา </w:t>
      </w:r>
      <w:r>
        <w:rPr>
          <w:color w:val="000000"/>
          <w:szCs w:val="28"/>
        </w:rPr>
        <w:t xml:space="preserve">(360-Degree Feedback) </w:t>
      </w:r>
      <w:r>
        <w:rPr>
          <w:color w:val="000000"/>
          <w:szCs w:val="28"/>
        </w:rPr>
        <w:t>โดยทำการประเมินจากหลายๆแหล่งโดยนำบุคคลรอบตัวมาใช้ในการประเมินตัวเอง เช่น หัวหน้างาน เพื่อนร่วมงาน ผู้ใต้บังคับบัญชา และตัวเรา เพื่อนำผลที่ได้ไปใช้ในการปรับเพิ่มเงินเดือน และรางวัลตอบแทนพนักงานประจำปี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/>
      </w:pPr>
      <w:r>
        <w:rPr>
          <w:color w:val="000000"/>
          <w:szCs w:val="28"/>
        </w:rPr>
        <w:t>การอำนวยความสะดวกให้แก่พนักงาน เช่น การมีรถตู้รับ</w:t>
      </w:r>
      <w:r>
        <w:rPr>
          <w:color w:val="000000"/>
          <w:szCs w:val="28"/>
        </w:rPr>
        <w:t>-</w:t>
      </w:r>
      <w:r>
        <w:rPr>
          <w:color w:val="000000"/>
          <w:szCs w:val="28"/>
        </w:rPr>
        <w:t xml:space="preserve">ส่งพนักงานในบริษัท เพื่อลดค่าใช้จ่ายในการเดินทางของพนักงานและเป็นการลดปัญหาการเข้าทำงานไม่ตรงเวลา </w:t>
      </w:r>
    </w:p>
    <w:p>
      <w:pPr>
        <w:pStyle w:val="ListParagraph"/>
        <w:numPr>
          <w:ilvl w:val="4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จัดกิจกรรมกีฬาสีภายในบริษัทเพื่อส่งเสริมสุขภาพและเป็นการสร้างเสริมความสัมพันธ์อันดีให้แก่บุคลากรภายในองค์กรให้มีความสามัคคีสามารถทำงานเป็นทีมได้อย่างมีประสิทธิภาพ โดยบริษัทมีการอำนวยความสะดวกในส่วนของสถานที่ในการฝึกซ้อม เพื่อใช้ในการจัดแข่งกีฬาสี ปีละ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>ครั้ง อีกทั้งบริษัทจะมีการมอบรางวัลให้แก่ทีมที่ชนะ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ด้านคู่ค้า ลูกค้าและนักลงทุนหรือผู้ถือหุ้น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ออกนโยบายการดูแลลูกค้า หากเกิดปัญหาหรือบริษัทมีการบริการที่ผิดพลาด ลูกค้าสามารถแจ้งกับทางบริษัทได้อย่างสะดวกโดยมีช่องทางการติดต่อกับทางต้นสังกัดอย่างชัดเจน อีกทั้งยังมีแผนรองรับการชดเชยให้ลูกค้า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มีช่องทางในการเปิดเผยข้อมูล รายละเอียดต่างๆ รวมถึงราคาของสินค้าและบริการอย่างครบถ้วน ชัดเจน และเท่าเทียม เพื่อเป็นการประกอบการตัดสินใจของลูกค้า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เปิดเผยผลประกอบการรายไตรมาส และรายปี เพื่อให้ผู้ถือหุ้นหรือนักลงทุนทราบถึงความคืบหน้าของผลประกอบการบริษัท โดยการให้ข้อมูลที่เพียงพอและทันเวลา ควบคู่กับการให้ข้อมูลที่เป็นจริงและโปร่งใสโดยมีการระบุช่องทางการติดต่อสื่อสารระหว่างผู้ถือหุ้นหรือนักลงทุนกับบริษัทอย่างชัดเจน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เผยแพร่ข้อมูลของบริษัทให้แก่ผู้ถือหุ้นและนักลงทุนอย่างเสมอภาคและเท่าเทียมกัน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มีการจัดกิจกรรมการประชุมต่างๆ เพื่อให้ผู้ถือหุ้นหรือนักลงทุนสามารถซักถามปัญหาต่างๆได้กับผู้บริหารได้โดยตรง เช่น การประชุมผู้ถือหุ้น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ด้านสิ่งแวดล้อม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บริหารจัดการสิ่งแวดล้อมและบรรยากาศโดยรอบของบริษัท โดยจัดให้มีกิจกรรม </w:t>
      </w:r>
      <w:r>
        <w:rPr>
          <w:color w:val="000000"/>
          <w:szCs w:val="28"/>
        </w:rPr>
        <w:t xml:space="preserve">Big Cleaning Day </w:t>
      </w:r>
      <w:r>
        <w:rPr>
          <w:color w:val="000000"/>
          <w:szCs w:val="28"/>
        </w:rPr>
        <w:t xml:space="preserve">เป็นการทำความสะอาดสำนักงาน อย่างน้อยไตรมาสละ </w:t>
      </w:r>
      <w:r>
        <w:rPr>
          <w:color w:val="000000"/>
          <w:szCs w:val="28"/>
        </w:rPr>
        <w:t xml:space="preserve">1 </w:t>
      </w:r>
      <w:r>
        <w:rPr>
          <w:color w:val="000000"/>
          <w:szCs w:val="28"/>
        </w:rPr>
        <w:t xml:space="preserve">ครั้ง เพื่อเป็นการเสริมสร้างสุขลักษณะที่ดีให้แก่บุคลากรภายในองค์กร 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รณรงค์ให้มีการปลูกต้นไม้บริเวณรอบสำนักงาน เพื่อความสวยงามและร่มรื่นโดยรอบบริษัท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รณรงค์ให้ประหยัดน้ำและประหยัดไฟอย่างสม่ำเสมอ เพื่อช่วยลดสภาวะโลกร้อน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รณรงค์ให้ใช้ทรัพยากรภายในบริษัทอย่างประหยัด เช่น การรณรงค์ให้ใช้กระดาษ </w:t>
      </w:r>
      <w:r>
        <w:rPr>
          <w:color w:val="000000"/>
          <w:szCs w:val="28"/>
        </w:rPr>
        <w:t xml:space="preserve">2 </w:t>
      </w:r>
      <w:r>
        <w:rPr>
          <w:color w:val="000000"/>
          <w:szCs w:val="28"/>
        </w:rPr>
        <w:t>หน้า</w:t>
      </w:r>
    </w:p>
    <w:p>
      <w:pPr>
        <w:pStyle w:val="ListParagraph"/>
        <w:numPr>
          <w:ilvl w:val="3"/>
          <w:numId w:val="3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มีการจัดทำโซนสูบบุหรี่ เพื่อไม่เป็นการทำร้ายสภาพแวดล้อมโดยรอบและไม่ให้กระทบต่อผู้ที่ไม่สูบบุหรี่</w:t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b/>
          <w:bCs/>
          <w:color w:val="000000"/>
        </w:rPr>
        <w:t xml:space="preserve">ความรับผิดชอบต่อสังคมนอกกระบวนการธุรกิจ </w:t>
      </w:r>
      <w:r>
        <w:rPr>
          <w:b/>
          <w:bCs/>
          <w:color w:val="000000"/>
        </w:rPr>
        <w:t>(CSR After Process):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ส่งเสริมและพัฒนาการศึกษาของเด็กและเยาวชน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จัดกิจกรรม “พี่เลี้ยง” ขึ้น โดยการเปิดบริษัทเป็นแหล่งความรู้ให้แก่นักศึกษาที่สนใจเกี่ยวกับงานด้านการสื่อสารมวลชน ด้านนิเทศศาสตร์ ด้านวิศวกรรมศาสตร์</w:t>
      </w:r>
      <w:r>
        <w:rPr>
          <w:color w:val="000000"/>
          <w:szCs w:val="28"/>
        </w:rPr>
        <w:t>/</w:t>
      </w:r>
      <w:r>
        <w:rPr>
          <w:color w:val="000000"/>
          <w:szCs w:val="28"/>
        </w:rPr>
        <w:t>สถาปนิก ด้านการบริหาร โดยจะมีการทำตารางการสอนขึ้น ให้แก่นักเรียน นักศึกษา ได้เข้ามาสัมผัสกับบรรยากาศการทำงานจริง การสอนงานกับอุปกรณ์เครื่องมือจริง โดยจะมีพี่เลี้ยงคอยดูแล และให้ข้อมูลต่างๆแก่ผู้เข้าร่วมกิจกรรม เพื่อเป็นการพัฒนาความรู้ให้แก่นักเรียน นักศึกษา ในการนำไปใช้ประโยชน์ในอนาคต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ให้นักศึกษาที่สนใจในหมวดธุรกิจสื่อและสิ่งพิมพ์เข้ามาฝึกงานกับทางบริษัท เพื่อเปิดโอกาสให้นักศึกษาที่มีความสามารถได้เข้ามาทดลองงานจริง เพื่อเป็นประโยชน์ต่อตัวนักศึกษาเองในอนาคต โดยการประสานงานกับทางมหาวิทยาลัย และประชาสัมพันธ์กิจกรรมผ่านทางช่องทางสื่ออนไลน์ต่างๆ ซึ่งทำให้เข้าถึงกลุ่มนักศึกษาที่สนใจได้อย่างทั่วถึง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บูรณะซ่อมแซมและการดูแลสภาพแวดล้อมต่างๆภายในโรงเรียน เช่น บูรณะซ่อมแซมอาคารเรียน โรงอาหาร รวมถึงการดูแลสภาพแวนล้อมโดยรอบ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สร้างห้องสมุด สร้างโรงอาหาร ให้แก่โรงเรียนที่มีทรัพยากรไม่เพียงพอต่อความต้องการ เพื่อเพิ่มคุณภาพชีวิตให้แก่นักเรียนในต่างจังหวัด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/>
      </w:pPr>
      <w:r>
        <w:rPr>
          <w:color w:val="000000"/>
          <w:szCs w:val="28"/>
        </w:rPr>
        <w:t xml:space="preserve">การบริจาคเงินให้แก่โรงเรียนที่ห่างไกล รวมถึงการบริจาคสิ่งของที่จำเป็น 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พัฒนาคุณภาพชีวิตของสังคมและชุมชน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ให้ความรู้แก่ชุมชน เพื่อให้ชุมชนนำความรู้ที่ได้รับไปพัฒนาต่อยอด เพื่อให้มีคุณภาพชีวิตที่ดีขึ้น รวมถึงมุ่งทำให้ชุมชนมีความแข็งแรง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รณรงค์ในหัวข้อที่น่าสนใจ เช่น ต่อต้านยาเสพติด ต่อต้านการทุจริตคอร์รัปชั่น เพื่อช่วยพัฒนาสังคมไทยให้แข็งแรงและน่าอยู่มากยิ่งขึ้น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รับผิดชอบต่อสิ่งแวดล้อมและทรัพยากรธรรมชาติ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สนับสนุนให้จัดกิจกรรมส่งเสริมด้านสิ่งแวดล้อมและทรัพยากรธรรมชาติ เช่น โครงการอนุรักษ์และรักษาทรัพยากรธรรมชาติและสิ่งแวดล้อม เช่น จัดกิจกรรมปลูกป่า และการดูแลทรัพยากรทางทะเล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จัดกิจกรรมรณรงค์ในหัวข้อที่เกี่ยวกับการรักษาสิ่งแวดล้อมและการดูแลทรัพยากรธรรมชาติ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ส่งเสริมกิจกรรมการแบ่งปัน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ร่วมเป็นส่วนหนึ่งในการช่วยเหลือผู้ประสบภัยพิบัติ ทั้งการบริจาคสิ่งของเครื่องใช้ที่จำเป็น รวมถึงการเข้าร่วมกับองค์กร หรือ มูลนิธิต่างๆ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ให้ความร่วมมือกับสภากาชาดไทยในการจัดทำโครงการบริจาคโลหิต เพื่อต่อชีวิตให้ผู้อื่น</w:t>
      </w:r>
    </w:p>
    <w:p>
      <w:pPr>
        <w:pStyle w:val="ListParagraph"/>
        <w:numPr>
          <w:ilvl w:val="3"/>
          <w:numId w:val="41"/>
        </w:numPr>
        <w:spacing w:lineRule="auto" w:line="276" w:before="0" w:after="200"/>
        <w:contextualSpacing/>
        <w:jc w:val="left"/>
        <w:rPr/>
      </w:pPr>
      <w:r>
        <w:rPr>
          <w:color w:val="000000"/>
          <w:szCs w:val="28"/>
        </w:rPr>
        <w:t xml:space="preserve">การร่วมกันบริจาคสิ่งของที่ไม่ใช่แล้วให้มูลนิธิต่างๆ </w:t>
      </w:r>
    </w:p>
    <w:p>
      <w:pPr>
        <w:pStyle w:val="Normal"/>
        <w:jc w:val="left"/>
        <w:rPr>
          <w:color w:val="000000"/>
        </w:rPr>
      </w:pPr>
      <w:r>
        <w:rPr>
          <w:b/>
          <w:b/>
          <w:bCs/>
          <w:color w:val="000000"/>
        </w:rPr>
        <w:t>การกำกับดูแลกิจการที่ดี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>คณะกรรมการบริษัทได้ให้ความสำคัญและยึดมั่นในการดำเนินธุรกิจภายใต้หลักจริยธรรม ยึดถือปฏิบัติตามกฎหมาย มาตรฐานและข้อปฏิบัติที่ดี เป็นสิ่งสำคัญในการยกระดับมาตรฐานการดำเนินงานของบริษัท เพื่อเพิ่มความน่าเชื่อถือให้แก่ผู้ถือหุ้น นักลงทุน และคู่ค้า ตลอดจนบุคลากรที่เกี่ยวข้อง โดยคำนึงถึงการมีส่วนร่วมของผู้มีส่วนได้เสียในการเสริมสร้างผลการดำเนินงานของบริษัท เพื่อความมั่นคงอย่างยั่งยืน โดยบริษัทมีนโยบายและแนวทางปฏิบัติต่อผู้มีส่วนได้เสียทุกกลุ่มที่ชัดเจน รวมไปถึงระเบียบปฏิบัติและขั้นตอนการทำงานในเรื่องต่างๆ อย่างชัดเจน เช่น การจัดซื้อจัดจ้าง การจ้างงาน การกำหนดอำนาจอนุมัติและดำเนินการในเรื่องต่างๆ ทั้งนี้ เพื่อให้มีการปฏิบัติงานที่มีความโปร่งใส ยุติธรรม และสามารถตรวจสอบได้ พร้อมทั้งยังมีการประชุมกับผู้บริหารระดับสูงเพื่อพิจารณาปรับปรุงหลักการให้เป็นปัจจุบันอย่างสม่ำเสมอ นอกจากนี้ บริษัทยังเปิดโอกาสให้ผู้มีส่วนได้เสียทุกกลุ่มสามารถแสดงความคิดเห็น เพื่อให้บริษัทนำข้อเสนอแนะมาพัฒนาปรับปรุงการดำเนินธุรกิจของบริษัทในโอกาสต่างๆ อีกด้วย ผู้ถือหุ้นและนักลงทุน สามารถส่งความคิดเห็น ข้อร้องเรียน หรือข้อแนะนำ ที่เป็นประโยชน์ และสามารถสร้างมูลค่าเพิ่มให้แก่บริษัทได้ตามช่องทางที่ให้ไว้ คือ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>คุณธรากร จันทร์เกิด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ตำแหน่ง เลขานุการบริษัท </w:t>
      </w:r>
      <w:r>
        <w:rPr>
          <w:rFonts w:cs="Cordia New" w:ascii="Cordia New" w:hAnsi="Cordia New"/>
          <w:color w:val="000000"/>
          <w:sz w:val="28"/>
        </w:rPr>
        <w:br/>
      </w:r>
      <w:r>
        <w:rPr>
          <w:rFonts w:ascii="Cordia New" w:hAnsi="Cordia New"/>
          <w:color w:val="000000"/>
          <w:sz w:val="28"/>
          <w:sz w:val="28"/>
        </w:rPr>
        <w:t xml:space="preserve">บริษัท ไลฟ์ อินคอร์ปอเรชั่น จำกัด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/>
          <w:color w:val="000000"/>
          <w:sz w:val="28"/>
          <w:sz w:val="28"/>
        </w:rPr>
        <w:t>มหาชน</w:t>
      </w:r>
      <w:r>
        <w:rPr>
          <w:rFonts w:cs="Cordia New" w:ascii="Cordia New" w:hAnsi="Cordia New"/>
          <w:color w:val="000000"/>
          <w:sz w:val="28"/>
        </w:rPr>
        <w:t>)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เลขที่ </w:t>
      </w:r>
      <w:r>
        <w:rPr>
          <w:rFonts w:cs="Cordia New" w:ascii="Cordia New" w:hAnsi="Cordia New"/>
          <w:color w:val="000000"/>
          <w:sz w:val="28"/>
        </w:rPr>
        <w:t xml:space="preserve">60 </w:t>
      </w:r>
      <w:r>
        <w:rPr>
          <w:rFonts w:ascii="Cordia New" w:hAnsi="Cordia New"/>
          <w:color w:val="000000"/>
          <w:sz w:val="28"/>
          <w:sz w:val="28"/>
        </w:rPr>
        <w:t xml:space="preserve">ซอยประดิษฐ์มนูธรรม </w:t>
      </w:r>
      <w:r>
        <w:rPr>
          <w:rFonts w:cs="Cordia New" w:ascii="Cordia New" w:hAnsi="Cordia New"/>
          <w:color w:val="000000"/>
          <w:sz w:val="28"/>
        </w:rPr>
        <w:t xml:space="preserve">19 </w:t>
      </w:r>
      <w:r>
        <w:rPr>
          <w:rFonts w:ascii="Cordia New" w:hAnsi="Cordia New"/>
          <w:color w:val="000000"/>
          <w:sz w:val="28"/>
          <w:sz w:val="28"/>
        </w:rPr>
        <w:t xml:space="preserve">ถนนประดิษฐ์มนูธรรม แขวงลาดพร้าว เขตลาดพร้าว </w:t>
      </w:r>
      <w:r>
        <w:rPr>
          <w:rFonts w:cs="Cordia New" w:ascii="Cordia New" w:hAnsi="Cordia New"/>
          <w:color w:val="000000"/>
          <w:sz w:val="28"/>
        </w:rPr>
        <w:br/>
      </w:r>
      <w:r>
        <w:rPr>
          <w:rFonts w:ascii="Cordia New" w:hAnsi="Cordia New"/>
          <w:color w:val="000000"/>
          <w:sz w:val="28"/>
          <w:sz w:val="28"/>
        </w:rPr>
        <w:t xml:space="preserve">กรุงเทพมหานคร </w:t>
      </w:r>
      <w:r>
        <w:rPr>
          <w:rFonts w:cs="Cordia New" w:ascii="Cordia New" w:hAnsi="Cordia New"/>
          <w:color w:val="000000"/>
          <w:sz w:val="28"/>
        </w:rPr>
        <w:t>10230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หรือ 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E-mail Address: </w:t>
      </w:r>
      <w:hyperlink r:id="rId7">
        <w:r>
          <w:rPr>
            <w:rStyle w:val="InternetLink"/>
            <w:rFonts w:cs="Cordia New" w:ascii="Cordia New" w:hAnsi="Cordia New"/>
            <w:b/>
            <w:bCs/>
            <w:color w:val="000000"/>
            <w:sz w:val="28"/>
          </w:rPr>
          <w:t>Tharakorn@live.co.th</w:t>
        </w:r>
      </w:hyperlink>
      <w:r>
        <w:rPr>
          <w:rFonts w:cs="Cordia New" w:ascii="Cordia New" w:hAnsi="Cordia New"/>
          <w:b/>
          <w:bCs/>
          <w:color w:val="000000"/>
          <w:sz w:val="28"/>
        </w:rPr>
        <w:t xml:space="preserve"> 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</w:r>
    </w:p>
    <w:p>
      <w:pPr>
        <w:pStyle w:val="NoSpacing"/>
        <w:ind w:left="720" w:hanging="0"/>
        <w:rPr/>
      </w:pPr>
      <w:r>
        <w:rPr>
          <w:rFonts w:ascii="Cordia New" w:hAnsi="Cordia New"/>
          <w:color w:val="000000"/>
          <w:sz w:val="28"/>
          <w:sz w:val="28"/>
        </w:rPr>
        <w:t>คุณกรรณิกา อุ่นกุศลภักดี</w:t>
      </w:r>
      <w:r>
        <w:rPr>
          <w:rFonts w:cs="Cordia New" w:ascii="Cordia New" w:hAnsi="Cordia New"/>
          <w:color w:val="000000"/>
          <w:sz w:val="28"/>
        </w:rPr>
        <w:br/>
      </w:r>
      <w:r>
        <w:rPr>
          <w:rFonts w:ascii="Cordia New" w:hAnsi="Cordia New"/>
          <w:color w:val="000000"/>
          <w:sz w:val="28"/>
          <w:sz w:val="28"/>
        </w:rPr>
        <w:t xml:space="preserve">ตำแหน่ง เจ้าหน้าที่กลยุทธ์องค์กรและธุรกิจใหม่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/>
          <w:color w:val="000000"/>
          <w:sz w:val="28"/>
          <w:sz w:val="28"/>
        </w:rPr>
        <w:t>นักลงทุนสัมพันธ์</w:t>
      </w:r>
      <w:r>
        <w:rPr>
          <w:rFonts w:cs="Cordia New" w:ascii="Cordia New" w:hAnsi="Cordia New"/>
          <w:color w:val="000000"/>
          <w:sz w:val="28"/>
        </w:rPr>
        <w:t>)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บริษัท ไลฟ์ อินคอร์ปอเรชั่น จำกัด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/>
          <w:color w:val="000000"/>
          <w:sz w:val="28"/>
          <w:sz w:val="28"/>
        </w:rPr>
        <w:t>มหาชน</w:t>
      </w:r>
      <w:r>
        <w:rPr>
          <w:rFonts w:cs="Cordia New" w:ascii="Cordia New" w:hAnsi="Cordia New"/>
          <w:color w:val="000000"/>
          <w:sz w:val="28"/>
        </w:rPr>
        <w:t>)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เลขที่ </w:t>
      </w:r>
      <w:r>
        <w:rPr>
          <w:rFonts w:cs="Cordia New" w:ascii="Cordia New" w:hAnsi="Cordia New"/>
          <w:color w:val="000000"/>
          <w:sz w:val="28"/>
        </w:rPr>
        <w:t xml:space="preserve">60 </w:t>
      </w:r>
      <w:r>
        <w:rPr>
          <w:rFonts w:ascii="Cordia New" w:hAnsi="Cordia New"/>
          <w:color w:val="000000"/>
          <w:sz w:val="28"/>
          <w:sz w:val="28"/>
        </w:rPr>
        <w:t xml:space="preserve">ซอยประดิษฐ์มนูธรรม </w:t>
      </w:r>
      <w:r>
        <w:rPr>
          <w:rFonts w:cs="Cordia New" w:ascii="Cordia New" w:hAnsi="Cordia New"/>
          <w:color w:val="000000"/>
          <w:sz w:val="28"/>
        </w:rPr>
        <w:t xml:space="preserve">19 </w:t>
      </w:r>
      <w:r>
        <w:rPr>
          <w:rFonts w:ascii="Cordia New" w:hAnsi="Cordia New"/>
          <w:color w:val="000000"/>
          <w:sz w:val="28"/>
          <w:sz w:val="28"/>
        </w:rPr>
        <w:t xml:space="preserve">ถนนประดิษฐ์มนูธรรม แขวงลาดพร้าว เขตลาดพร้าว 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กรุงเทพมหานคร </w:t>
      </w:r>
      <w:r>
        <w:rPr>
          <w:rFonts w:cs="Cordia New" w:ascii="Cordia New" w:hAnsi="Cordia New"/>
          <w:color w:val="000000"/>
          <w:sz w:val="28"/>
        </w:rPr>
        <w:t>10230</w:t>
      </w:r>
    </w:p>
    <w:p>
      <w:pPr>
        <w:pStyle w:val="NoSpacing"/>
        <w:ind w:left="72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หรือ 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E-mail Address: </w:t>
      </w:r>
      <w:hyperlink r:id="rId8">
        <w:r>
          <w:rPr>
            <w:rStyle w:val="InternetLink"/>
            <w:rFonts w:cs="Cordia New" w:ascii="Cordia New" w:hAnsi="Cordia New"/>
            <w:b/>
            <w:bCs/>
            <w:color w:val="000000"/>
            <w:sz w:val="28"/>
          </w:rPr>
          <w:t>kanniga@live.co.th</w:t>
        </w:r>
      </w:hyperlink>
    </w:p>
    <w:p>
      <w:pPr>
        <w:pStyle w:val="NoSpacing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โดยข้อมูลจะถูกรวบรวมเพื่อทำการนำเสนอต่อคณะกรรมการบริษัทเพื่อพิจารณาต่อไป โดยบริษัทมีนโยบายในการคุ้มครองผู้ส่งข้อมูล ความคิดเห็นหรือข้อแนะนำจะถูกเก็บรักษาไว้เป็นความลับของบริษัท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/>
          <w:bCs/>
          <w:color w:val="000000"/>
        </w:rPr>
        <w:t>การต่อต้านการทุจริตและคอร์รัปชั่น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>บริษัทยึดมั่นในการดำเนินธุรกิจด้วยความโปร่งใส ภายใต้กรอบของกฎหมาย หลักจริยธรรม และแนวทางการกำกับดูแลกิจการที่ดี รวมทั้งสนับสนุนการต่อต้านการทุจริตและคอร์รัปชั่น อีกทั้งยังยึดมั่นในความรับผิดชอบต่อสังคมและผู้มีส่วนได้เสียทุกกลุ่มตามหลักบรรษัทภิบาลที่ดี เพื่อให้การตัดสินใจและการดำเนินการทางธุรกิจที่อาจมีความเสี่ยงด้านการทุจริตและคอร์รัปชั่นได้รับการพิจารณาและปฏิบัติอย่างรอบคอบ โดยในปัจจุบันบริษัทกำลังอยู่ในขั้นตอนการจัดทำแผนงานในส่วนของการต่อต้านการทุจริตและคอร์รัปชั่น เพื่อทำการเสนอเป็นแผนระยะยาวของบริษัทแก่คณะกรรมการบริษัทต่อไป โดยจะจัดให้มีช่องทางการสื่อสารเพื่อรับร้องเรียนหรือแจ้งเบาะแสอันควรสงสัยเกี่ยวกับการกระทำทุจริตอย่างชัดเจน โดยจะทำการจัดเก็บรักษาข้อมูลของผู้ให้ข้อมูลเป็นความลับ รวมทั้งมีมาตรการในการตรวจสอบและกำหนดบทลงโทษตามกฎระเบียบที่ชัดเจน รวมทั้งกำหนดนโยบายต่อต้านคอร์รัปชั่น เป็นลายลักษณ์อักษรขึ้น เพื่อใช้เป็นแนวทางในการปฏิบัติในการดำเนินธุรกิจและเพื่อให้องค์กรได้พัฒนาสู่ความยั่งยืนต่อไป โดยบริษัทสามารถสรุปกรอบการปฏิบัติสำหรับการควบคุมดูแลและการปฏิบัติเพื่อการต่อต้านการทุจริตและคอร์รัปชั่นได้ ดังต่อไปนี้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/>
          <w:b/>
          <w:bCs/>
          <w:color w:val="000000"/>
        </w:rPr>
        <w:t>แนวทางการปฏิบัติการต่อต้านการทุจริตและคอร์รัปชั่น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>
          <w:color w:val="000000"/>
        </w:rPr>
      </w:pPr>
      <w:r>
        <w:rPr>
          <w:color w:val="000000"/>
        </w:rPr>
        <w:t>ห้ามมิให้กรรมการ ผู้บริหาร และพนักงานของบริษัทและบริษัทในเครือดำเนินการ ยอมรับหรือให้การสนับสนุนการทุจริตและคอร์รัปชั่นในทุกรูปแบบทั้งทางตรงและทางอ้อม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>
          <w:color w:val="000000"/>
        </w:rPr>
      </w:pPr>
      <w:r>
        <w:rPr>
          <w:color w:val="000000"/>
        </w:rPr>
        <w:t>จัดให้มีมาตรฐานการต่อต้านการทุจริตและคอร์รัปชั่นให้เป็นส่วนหนึ่งของการดำเนินธุรกิจและเป็นหน้าที่ความรับผิดชอบของบุคลากรทุกคนของบริษัทและบริษัทในเครือที่จะต้องดำเนินการด้านการต่อต้านทุจริตและคอร์รัปชั่นให้บรรลุตามนโยบายที่กำหนด และมุ่งปลูกฝังจนเป็นวัฒนธรรมองค์กร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>
          <w:color w:val="000000"/>
        </w:rPr>
      </w:pPr>
      <w:r>
        <w:rPr>
          <w:color w:val="000000"/>
        </w:rPr>
        <w:t>จัดให้มีการพัฒนามาตรการต่อต้านการทุจริตและคอร์รัปชั่นเพื่อให้สอดคล้องกับกฎหมายที่เกี่ยวข้อง รวมถึงหลักปฏิบัติด้านศีลธรรม โดยจัดให้มีการประเมินความเสี่ยงในทุกกิจกรรมและนำมาจัดทำเป็นคู่มือแนวทางในการปฏิบัติสำหรับผู้ที่เกี่ยวข้อง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/>
      </w:pPr>
      <w:r>
        <w:rPr>
          <w:color w:val="000000"/>
        </w:rPr>
        <w:t xml:space="preserve">จัดให้มีการให้ความรู้ด้านการต่อต้านทุจริตและคอร์รัปชั่นแก่บุคลากรทุกคนของบริษัทและบริษัทในเครือ เพื่อเป็นการส่งเสริมความซื่อสัตย์ สุจริต และรับผิดชอบในการปฏิบัติตามหน้าที่รับผิดชอบ รวมทั้งจัดให้มีการควบคุมภายในที่เหมาะสมและสม่ำเสมอ เพื่อป้องกันไม่ให้พนักงานมีการปฏิบัติที่ไม่เหมาะสม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>
          <w:color w:val="000000"/>
        </w:rPr>
      </w:pPr>
      <w:r>
        <w:rPr>
          <w:color w:val="000000"/>
        </w:rPr>
        <w:t>จัดการส่งเสริมให้มีการสื่อสารที่หลากหลายช่องทางเพื่อให้พนักงานและผู้มีส่วนเกี่ยวข้องสามารถแจ้งเบาะแสอันควรสงสัยแก่การทุจริตและคอร์รัปชั่นได้โดยมั่นใจว่าผู้แจ้งเบาะแสจะได้รับความคุ้มครองด้วยความเหมาะสม รวมทั้งจัดให้มีกลไกในการรายงานในการปฏิบัติงาน เพื่อความโปร่งใสและแม่นยำ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left"/>
        <w:rPr>
          <w:color w:val="000000"/>
        </w:rPr>
      </w:pPr>
      <w:r>
        <w:rPr>
          <w:color w:val="000000"/>
        </w:rPr>
        <w:t>เพื่อความชัดเจนในการป้องกันความเสี่ยงในการเกิดการทุจริตและคอร์รัปชั่น บริษัทจึงให้คณะกรรมการ ผู้บริหาร และพนักงานของบริษัทและบริษัทในเครือ พึงระวังในหัวข้อต่อไปนี้</w:t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rPr/>
      </w:pPr>
      <w:r>
        <w:rPr>
          <w:color w:val="000000"/>
          <w:szCs w:val="28"/>
        </w:rPr>
        <w:t xml:space="preserve">บริษัทไม่มีนโยบายในการรับของกำนัล สิ่งของ ทรัพย์สิน หรือเงินกำนัลใดๆ ที่อาจก่อให้เกิดการทุจริตและคอร์รัปชั่น เพื่อเป็นการป้องกันความเสี่ยงในหัวข้อดังกล่าว </w:t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rPr>
          <w:color w:val="000000"/>
          <w:szCs w:val="28"/>
        </w:rPr>
      </w:pPr>
      <w:r>
        <w:rPr>
          <w:color w:val="000000"/>
          <w:szCs w:val="28"/>
        </w:rPr>
        <w:t>การรับหรือให้บริจาคเงินเพื่อการกุศล หรือเงินสนับสนุนจะต้องเป็นไปด้วยความโปร่งใส ตรวจสอบได้ และถูกต้องตามกฎหมาย โดยต้องมั่นใจว่าเงินบริจาคนั่นได้รับหรือให้บริจาคอย่างถูกต้อง ไม่ได้ใช้เพื่อเป็นการแอบอ้างในการติดสินบน</w:t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rPr>
          <w:color w:val="000000"/>
          <w:szCs w:val="28"/>
        </w:rPr>
      </w:pPr>
      <w:r>
        <w:rPr>
          <w:color w:val="000000"/>
          <w:szCs w:val="28"/>
        </w:rPr>
        <w:t>ในการจัดซื้อจัดจ้างต่างๆ ต้องเป็นระบบ และตรวจสอบได้ตามนโยบายและกฎระเบียบของบริษัท โดยคณะกรรมการ ผู้บริหาร และพนักงานของบริษัทและบริษัทในเครือจะไม่รับสินบนใด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ารเคารพสิทธิมนุษยชน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บริษัทได้ให้ความสำคัญและส่งเสริมการคุ้มครองสิทธิมนุษยชนในทุกๆด้าน โดยจะไม่กระทำการใดที่เป็นการละเมิดหรือมีส่วนร่วมในการละเมิดสิทธิมนุษยชนที่กระทําโดยบุคคลอื่นและจะปฏิบัติตามกฎหมายและกฎเกณฑ์ที่เกี่ยวกับเรื่องสิทธิมนุษยชนอย่างเคร่งครัด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บริษัทให้ความเคารพต่อสิทธิของพนักงานและผู้ที่มีส่วนได้ส่วนเสียกับองค์กร โดยการไม่เลือกปฏิบัติต่อบุคคลใดบุคคลหนึ่ง แต่มุ่งปฏิบัติต่อพนักงานทุกคนอย่างเป็นธรรม เสมอภาคและเท่าเทียมกัน ยอมรับฟังความคิดเห็นของพนักงาน และไม่แบ่งแยกชนชั้น เพศ สีผิว ศาสนา การศึกษา ความทุพพลภาพ รวมถึงการไม่ใช้แรงงานเด็ก อีกทั้งบริษัทยังต่อต้านการคอร์รัปชั่นทุกรูปแบบอีกด้วย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>บริษัทมีการติดตามและศึกษาในเรื่องของกฎหมายและกฎเกณฑ์ทางด้านการเคารพสิทธิมนุษยชนอย่างสม่ำเสมอ เพื่อนำมาปรับเปลี่ยนให้สอดคล้องกับนโยบายของบริษัทให้เกิดประโยชน์สูงสุด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>สุดท้ายนี้ ทางบริษัทมีนโยบายในการให้ความรู้ในเรื่องการละเมิดสิทธิมนุษยชนแก่กรรมการ ผู้บริหาร ตลอดจนพนักงานของบริษัท เพื่อเป็นการป้องกันการเกิดการละเมิดดังกล่าว อีกทั้งยังให้พนักงานและผู้ที่มีส่วนได้ส่วนเสียตรวจสอบ แจ้ง หรือร้องเรียน หากพบเห็นหรือถูกกระทำการละเมิดสิทธิมนุษยชน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ารปฏิบัติดูแลบุคลากรของบริษัท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>ทางบริษัทมีนโยบายการดูแลบุคลากรของบริษัทมาโดยตลอด เพราะบริษัทเชื่อว่าบุคลากรของบริษัทถือเป็นทรัพยากรที่สำคัญที่สุดในการขับเคลื่อนองค์กร ดังนั้นทางบริษัทจึงมีนโยบายในการให้สวัสดิการพื้นฐานให้แก่พนักงาน ดังนี</w:t>
      </w:r>
      <w:r>
        <w:rPr>
          <w:color w:val="000000"/>
        </w:rPr>
        <w:t>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left"/>
        <w:rPr>
          <w:color w:val="000000"/>
        </w:rPr>
      </w:pPr>
      <w:r>
        <w:rPr>
          <w:b/>
          <w:b/>
          <w:bCs/>
          <w:color w:val="000000"/>
          <w:u w:val="single"/>
        </w:rPr>
        <w:t>สวัสดิการพื้นฐานให้แก่พนักงาน</w:t>
      </w:r>
    </w:p>
    <w:p>
      <w:pPr>
        <w:pStyle w:val="ListParagraph"/>
        <w:numPr>
          <w:ilvl w:val="1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เนื่องจากบริษัทเล็งเห็นถึงความสำคัญของคุณภาพชีวิตและความเป็นอยู่ที่ดีของพนักงาน ทางบริษัทได้ออกนโยบายการให้สวัสดิการพื้นฐานแก่พนักงาน เพื่อให้พนักงานมีแรงจูงใจในการทำงาน และเพื่อให้พนักงานเกิดความมั่นใจในตัวบริษัท ได้แก่</w:t>
      </w:r>
    </w:p>
    <w:p>
      <w:pPr>
        <w:pStyle w:val="ListParagraph"/>
        <w:numPr>
          <w:ilvl w:val="2"/>
          <w:numId w:val="9"/>
        </w:numPr>
        <w:spacing w:lineRule="auto" w:line="276" w:before="0" w:after="200"/>
        <w:ind w:left="1418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ประกันอุบัติเหตุ </w:t>
      </w:r>
    </w:p>
    <w:p>
      <w:pPr>
        <w:pStyle w:val="ListParagraph"/>
        <w:numPr>
          <w:ilvl w:val="2"/>
          <w:numId w:val="9"/>
        </w:numPr>
        <w:spacing w:lineRule="auto" w:line="276" w:before="0" w:after="200"/>
        <w:ind w:left="1418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ประกันสุขภาพ </w:t>
      </w:r>
    </w:p>
    <w:p>
      <w:pPr>
        <w:pStyle w:val="ListParagraph"/>
        <w:numPr>
          <w:ilvl w:val="2"/>
          <w:numId w:val="9"/>
        </w:numPr>
        <w:spacing w:lineRule="auto" w:line="276" w:before="0" w:after="200"/>
        <w:ind w:left="1418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ประกันสังคม </w:t>
      </w:r>
    </w:p>
    <w:p>
      <w:pPr>
        <w:pStyle w:val="ListParagraph"/>
        <w:numPr>
          <w:ilvl w:val="2"/>
          <w:numId w:val="9"/>
        </w:numPr>
        <w:spacing w:lineRule="auto" w:line="276" w:before="0" w:after="200"/>
        <w:ind w:left="1418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องทุนสำรองเลี้ยงชีพ </w:t>
      </w:r>
    </w:p>
    <w:p>
      <w:pPr>
        <w:pStyle w:val="ListParagraph"/>
        <w:numPr>
          <w:ilvl w:val="2"/>
          <w:numId w:val="9"/>
        </w:numPr>
        <w:spacing w:lineRule="auto" w:line="276" w:before="0" w:after="200"/>
        <w:ind w:left="1418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รถตู้บริการรับส่งพนักงาน </w:t>
      </w:r>
    </w:p>
    <w:p>
      <w:pPr>
        <w:pStyle w:val="ListParagraph"/>
        <w:numPr>
          <w:ilvl w:val="2"/>
          <w:numId w:val="9"/>
        </w:numPr>
        <w:spacing w:lineRule="auto" w:line="276" w:before="0" w:after="200"/>
        <w:ind w:left="1418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ตรวจสุขภาพประจำปี </w:t>
      </w:r>
    </w:p>
    <w:p>
      <w:pPr>
        <w:pStyle w:val="ListParagraph"/>
        <w:numPr>
          <w:ilvl w:val="2"/>
          <w:numId w:val="9"/>
        </w:numPr>
        <w:spacing w:lineRule="auto" w:line="276" w:before="0" w:after="200"/>
        <w:ind w:left="1418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วันลากิจ วันลาป่วย วันหยุดพักผ่อนประจำปี </w:t>
      </w:r>
    </w:p>
    <w:p>
      <w:pPr>
        <w:pStyle w:val="ListParagraph"/>
        <w:numPr>
          <w:ilvl w:val="2"/>
          <w:numId w:val="9"/>
        </w:numPr>
        <w:spacing w:lineRule="auto" w:line="276" w:before="0" w:after="200"/>
        <w:ind w:left="1418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เบิกค่าใช้จ่ายและอุปกรณ์ต่างๆ เมื่อมีกิจกรรมนอกสถานที่ </w:t>
      </w:r>
    </w:p>
    <w:p>
      <w:pPr>
        <w:pStyle w:val="ListParagraph"/>
        <w:ind w:left="1791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ind w:firstLine="426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ฝึกอบรมเพื่อพัฒนาศักยภาพของพนักงาน</w:t>
      </w:r>
    </w:p>
    <w:p>
      <w:pPr>
        <w:pStyle w:val="ListParagraph"/>
        <w:numPr>
          <w:ilvl w:val="1"/>
          <w:numId w:val="14"/>
        </w:numPr>
        <w:spacing w:lineRule="auto" w:line="276" w:before="0" w:after="200"/>
        <w:ind w:left="709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ฝึกอบรมและพัฒนาบุคลากรใหม่ โดยจัดให้มีการปฐมนิเทศบุคลากรใหม่ให้มีความรู้ความเข้าใจพื้นฐานที่จำเป็นตั้งแต่ก้าวแรกที่ได้เข้ามาร่วมงานกับบริษัทเพื่อให้ให้เกิดความรู้ความเข้าใจเบื้องต้นเกี่ยวกับองค์กร และเพื่อให้สามารถปรับตัวและทำงานในองค์กรได้อย่างมีความสุข </w:t>
      </w:r>
    </w:p>
    <w:p>
      <w:pPr>
        <w:pStyle w:val="ListParagraph"/>
        <w:numPr>
          <w:ilvl w:val="1"/>
          <w:numId w:val="14"/>
        </w:numPr>
        <w:spacing w:lineRule="auto" w:line="276" w:before="0" w:after="200"/>
        <w:ind w:left="709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จัดทำแผนการเรียนรู้งานของบุคลากรในแต่ละตำแหน่งร่วมกับต้นสังกัดเพื่อติดตามวัดผลการเรียนรู้ตามความจำเป็นของแต่ละตำแหน่ง เพื่อให้มั่นใจว่าบุคลากรสามารถนำความรู้มาประยุกต์ใช้ในการปฏิบัติงานได้จริงอย่างมีประสิทธิภาพ </w:t>
      </w:r>
    </w:p>
    <w:p>
      <w:pPr>
        <w:pStyle w:val="ListParagraph"/>
        <w:numPr>
          <w:ilvl w:val="1"/>
          <w:numId w:val="14"/>
        </w:numPr>
        <w:spacing w:lineRule="auto" w:line="276" w:before="0" w:after="200"/>
        <w:ind w:left="709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ในส่วนของบุคลากรเดิม บริษัทจะจัดให้มีการทำแผนพัฒนาศักยภาพของบุคลากรเพื่อให้สอดคล้องกับการส่งเสริมให้พนักงานสามารถปฏิบัติงานได้ตามเป้าหมายที่กำหนดไว้ ทั้งในส่วนของการส่งพนักงานไปสัมมนา อบรมทั้งภายนอกและภายในองค์กร โดยให้หัวหน้าฝ่ายหรือผู้มีความรู้ความชำนาญด้านต่างๆ ร่วมเป็นวิทยากรถ่ายทอดความรู้ รวมทั้งผู้ทรงคุณวุฒิที่มีความรู้ความสามารถเพื่อเป็นการให้ความรู้เชิงการบริหารให้กับพนักงานระดับหัวหน้าขึ้นไป</w:t>
      </w:r>
    </w:p>
    <w:p>
      <w:pPr>
        <w:pStyle w:val="ListParagraph"/>
        <w:spacing w:lineRule="auto" w:line="276" w:before="0" w:after="200"/>
        <w:ind w:left="709" w:hanging="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ind w:firstLine="494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วางแผนสืบทอดตำแหน่งงาน</w:t>
      </w:r>
    </w:p>
    <w:p>
      <w:pPr>
        <w:pStyle w:val="ListParagraph"/>
        <w:numPr>
          <w:ilvl w:val="1"/>
          <w:numId w:val="14"/>
        </w:numPr>
        <w:spacing w:lineRule="auto" w:line="276" w:before="0" w:after="200"/>
        <w:ind w:left="709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หากเกิดการเกษียณหรือการลาออกก่อนเวลา ทางบริษัทได้มีการวางแผนการคัดเลือกบุคลากรในการสืบทอดตำแหน่งของพนักงาน โดยจะมีการแจ้งล่วงหน้า เพื่อให้โอกาสพนักงานได้ถูกพิจารณาอย่างเท่าเทียมและเพื่อให้พนักงานได้มีการเตรียมตัวล่วงหน้า โดยบริษัทจะคัดเลือกพนักงานด้วยความเป็นธรรม โปร่งใส และไม่เลือกปฏิบัติต่อบุคคลใดบุคคลหนึ่ง อีกทั้งยังเพื่อให้มั่นใจว่าพนักงานที่ขึ้นมาสืบทอดตำแหน่งงานแทนนั้นจะต้องมีความรู้ ความสามารถ ประสบการณ์และมีวิสัยทัศน์ที่ดี จึงต้องมีการประเมินและวิเคราะห์ศักยภาพจากจุดแข็งและจุดอ่อนของตัวพนักงาน เพื่อประสิทธิภาพสูงสุดในการคัดเลือกพนักงานผู้ที่จะมาสืบทอดตำแหน่งงาน อันนำไปสู่การทำงานได้อย่างต่อเนื่องและมีประสิทธิภาพ </w:t>
      </w:r>
    </w:p>
    <w:p>
      <w:pPr>
        <w:pStyle w:val="Normal"/>
        <w:spacing w:lineRule="auto" w:line="276" w:before="0" w:after="200"/>
        <w:ind w:firstLine="494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พิจารณาปรับค่าจ้างพนักงาน</w:t>
      </w:r>
    </w:p>
    <w:p>
      <w:pPr>
        <w:pStyle w:val="ListParagraph"/>
        <w:numPr>
          <w:ilvl w:val="1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ที่บริษัทมีการปรับค่าจ้างพนักงานนั้น ยึดหลักความเป็นธรรมโดยการบริหารค่าตอบแทนตามความเหมาะสม ความสอดคล้องต่อความรู้และความสามารถของตำแหน่งงานของพนักงาน โดยจะมีการตรวจสอบค่าตอบแทนกับตลาดแรงงานภายนอก เพื่อนำมาปรับปรุงอัตราค่าจ้างของบริษัทให้เหมาะสม ซึ่งส่งผลให้สามารถแข่งขันกับคู่แข่งในอุตสาหกรรมเดียวกันได้ และเพื่อให้บริษัทเป็นที่น่าสนใจของบุคลากรที่มีความรู้ ความสามารถ</w:t>
      </w:r>
    </w:p>
    <w:p>
      <w:pPr>
        <w:pStyle w:val="ListParagraph"/>
        <w:numPr>
          <w:ilvl w:val="1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บริษัทมีการประเมินแบบ </w:t>
      </w:r>
      <w:r>
        <w:rPr>
          <w:color w:val="000000"/>
          <w:szCs w:val="28"/>
        </w:rPr>
        <w:t xml:space="preserve">360 </w:t>
      </w:r>
      <w:r>
        <w:rPr>
          <w:color w:val="000000"/>
          <w:szCs w:val="28"/>
        </w:rPr>
        <w:t>องศา ให้พนักงานที่มีความเกี่ยวข้องกัน ได้มีประเมินซึ่งกันและกัน ทั้งผู้บังคับบัญชา ผู้ใต้บังคับบัญชา เพื่อนร่วมงาน ลูกค้า และประเมินตนเองด้วย ซึ่งหลังจากที่ได้ผลการประเมินแล้ว บริษัทจะได้จัดทำการสื่อสารคะแนนย้อนกลับไปที่บุคลากรต่างๆ ตามหน่วยงาน เพื่อให้ได้รับทราบผลการประเมินและชี้แจงทำความเข้าใจให้นำผลที่ได้ไปใช้ในการปรับปรุงพัฒนาศักยภาพของตนเองและทีมงานต่อไป และยังนำผลคะแนนที่ได้ไปใช้เป็นส่วนหนึ่งของคะแนนประเมินผลงานประจำปี เพื่อพิจารณาการปรับค่าตอบแทนและการจ่ายเงินรางวัลตอบแทนพนักงานประจำปีอีกด้วย</w:t>
      </w:r>
    </w:p>
    <w:p>
      <w:pPr>
        <w:pStyle w:val="Normal"/>
        <w:spacing w:lineRule="auto" w:line="276" w:before="0" w:after="200"/>
        <w:ind w:firstLine="488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สร้างความสัมพันธ์อันดีและความสามัคคีของพนักงานกับองค์กร</w:t>
      </w:r>
    </w:p>
    <w:p>
      <w:pPr>
        <w:pStyle w:val="ListParagraph"/>
        <w:numPr>
          <w:ilvl w:val="1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มีการจัดกิจกรรมต่างๆเพื่อให้พนักงานเกิดความสัมพันธ์อันดีและความสามัคคีกันภายในองค์กร เพื่อมุ่งหวังให้พนักงานทุกฝ่ายมีความสัมพันธ์ที่ดีต่อกัน สามารถปฏิบัติงานเป็นทีมได้อย่างมีประสิทธิภาพ และมีความสุขในการทำงาน </w:t>
      </w:r>
    </w:p>
    <w:p>
      <w:pPr>
        <w:pStyle w:val="ListParagraph"/>
        <w:numPr>
          <w:ilvl w:val="2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จัดกีฬาสี เพื่อให้เกิดความสัมพันธ์อันดีและความสามัคคีภายในองค์กร มุ่งเน้นการวางแผนและทำงานเป็นทีม อีกทั้งยังเป็นการส่งเสริมให้ออกกำลังกายเพื่อการมีสุขภาพที่ดีของพนักงาน</w:t>
      </w:r>
    </w:p>
    <w:p>
      <w:pPr>
        <w:pStyle w:val="ListParagraph"/>
        <w:numPr>
          <w:ilvl w:val="2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งานเลี้ยงปีใหม่ประจำปี โดยมีกรรมการ ผู้บริหาร ตลอดจนบุคลากรทุกฝ่าย มาพบปะสังสรรค์ เพื่อเป็นการสร้างความสัมพันธ์อันดีระหว่างผู้บริหารและพนักงาน พนักงานกับพนักงาน และพนักงานกับองค์กรมากขึ้น โดยรูปแบบของกิจกรรมก็มีความแตกต่างกันไปในแต่ละปี </w:t>
      </w:r>
    </w:p>
    <w:p>
      <w:pPr>
        <w:pStyle w:val="ListParagraph"/>
        <w:numPr>
          <w:ilvl w:val="2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ิจกรรมร่วมทำบุญในวาระโอกาส วันสำคัญต่างๆ การร่วมกันบริจาคเงิน สิ่งของเครื่องใช้ต่างๆ </w:t>
      </w:r>
    </w:p>
    <w:p>
      <w:pPr>
        <w:pStyle w:val="ListParagraph"/>
        <w:numPr>
          <w:ilvl w:val="2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ิจกรรมการสัมมนาหรือจัดกิจกรรมนอกสถานที่ควบคู่ไปกับการพักผ่อน เพื่อไม่ให้พนักงานเกิดความเครียด และให้พนักงานมีความสุขในการทำงาน อีกทั้งยังสามารถเป็นการสร้างความสัมพันธ์อันดีแก่กันอีกด้วย</w:t>
      </w:r>
    </w:p>
    <w:p>
      <w:pPr>
        <w:pStyle w:val="ListParagraph"/>
        <w:numPr>
          <w:ilvl w:val="2"/>
          <w:numId w:val="14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ิจกรรมโครงการรับผิดชอบต่อสังคม เพื่อให้เกิดพนักงานการตระหนักถึงความรับผิดชอบต่อสังคม และการมีส่วนร่วมกันภายในองค์กร อีกทั้งยังให้พนักงานร่วมกันเสนอความคิดเห็นต่างๆที่หลากหลายในการพัฒนาโครงการให้มีประสิทธิภาพอย่างยั่งยืน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ความรับผิดชอบต่อคู่ค้าหรือลูกค้า</w:t>
      </w:r>
    </w:p>
    <w:p>
      <w:pPr>
        <w:pStyle w:val="Normal"/>
        <w:jc w:val="left"/>
        <w:rPr/>
      </w:pPr>
      <w:r>
        <w:rPr>
          <w:color w:val="000000"/>
        </w:rPr>
        <w:tab/>
        <w:t xml:space="preserve">  </w:t>
      </w:r>
      <w:r>
        <w:rPr>
          <w:color w:val="000000"/>
        </w:rPr>
        <w:t>ทางบริษัทได้ดำเนินการดูแลความรับผิดชอบต่อคู่ค้าหรือลูกค้า เพื่อให้เกิดความพึงพอใจสูงสุดและรักษาความสัมพันธ์อันดีเสมอมา อีกทั้งยังมุ่งพัฒนา พร้อมทั้งรักษาคุณภาพและประสิทธิภาพของสินค้าและบริการอย่างต่อเนื่องเพื่อให้สามารถแข่งขันกับคู่แข่งในอุตสาหกรรมเดียวกันได้ โดยให้ความสำคัญต่อด้านต่างๆ ดังนี้</w:t>
      </w:r>
    </w:p>
    <w:p>
      <w:pPr>
        <w:pStyle w:val="Normal"/>
        <w:spacing w:lineRule="auto" w:line="276" w:before="0" w:after="200"/>
        <w:ind w:firstLine="491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ด้านข้อมูลของสินค้าและบริการ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pacing w:lineRule="auto" w:line="276" w:before="0" w:after="200"/>
        <w:ind w:left="709" w:hanging="36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มีการระบุข้อมูล รายละเอียดต่างๆ ทั้งในด้านของบริการและราคาขายของสินค้าอย่างชัดเจน เพื่อให้คู่ค้าหรือลูกค้านำข้อมูลรายละเอียดไปใช้ในการตัดสินใจซื้อสินค้าและบริการ โดยข้อมูลทั้งหมดที่บริษัทนำเสนอเป็นข้อมูลที่มีความถูกต้อง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pacing w:lineRule="auto" w:line="276" w:before="0" w:after="200"/>
        <w:ind w:left="709" w:hanging="36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บริษัทไม่มีนโยบายในการปกปิดรายละเอียดเนื้อหาของสินค้าและบริการที่เป็นสาระสำคัญ หรือจูงใจให้ลูกค้าเกิดความเข้าใจผิดในตัวสินค้าและบริการโดยเด็ดขาด</w:t>
      </w:r>
    </w:p>
    <w:p>
      <w:pPr>
        <w:pStyle w:val="Normal"/>
        <w:spacing w:lineRule="auto" w:line="276" w:before="0" w:after="200"/>
        <w:ind w:firstLine="491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ด้านการรักษาข้อมูลที่เป็นความลับ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บริษัทยังมีการจัดทำฐานข้อมูลของลูกค้า เพื่อรักษาความลับข้อมูลของลูกค้าอย่างปลอดภัย ไม่มีการส่งต่อ แจกจ่าย หรือเผยแพร่ข้อมูลของลูกค้าให้บุคคลภายนอกโดยไม่ได้รับความยินยอมจากลูกค้าก่อน </w:t>
      </w:r>
    </w:p>
    <w:p>
      <w:pPr>
        <w:pStyle w:val="Normal"/>
        <w:spacing w:lineRule="auto" w:line="276" w:before="0" w:after="200"/>
        <w:ind w:firstLine="491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พัฒนาสินค้าและบริการ</w:t>
      </w:r>
    </w:p>
    <w:p>
      <w:pPr>
        <w:pStyle w:val="ListParagraph"/>
        <w:numPr>
          <w:ilvl w:val="1"/>
          <w:numId w:val="28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บริษัทได้มุ่งมั่นพัฒนาสินค้าและบริการของบริษัทให้มีคุณภาพและได้มาตรฐานเพื่อตอบสนองความต้องการของคู่ค้าหรือลูกค้าได้ตรงจุดและให้เกิดประสิทธิภาพสูงสุด</w:t>
      </w:r>
    </w:p>
    <w:p>
      <w:pPr>
        <w:pStyle w:val="ListParagraph"/>
        <w:numPr>
          <w:ilvl w:val="1"/>
          <w:numId w:val="28"/>
        </w:numPr>
        <w:spacing w:lineRule="auto" w:line="276" w:before="0" w:after="200"/>
        <w:ind w:left="714" w:hanging="357"/>
        <w:contextualSpacing/>
        <w:jc w:val="left"/>
        <w:rPr/>
      </w:pPr>
      <w:r>
        <w:rPr>
          <w:color w:val="000000"/>
          <w:szCs w:val="28"/>
        </w:rPr>
        <w:t xml:space="preserve">การรักษาไว้ซึ่งความสัมพันธ์อันดีที่ยั่งยืน และเพื่อเป็นการสร้างความมั่นใจ มีความเชื่อถือซึ่งกันและกันว่าคู่ค้าหรือลูกค้าจะได้รับสินค้าและบริการที่ดีที่สุด มีมาตรฐานและสอดคล้องกันกับราคาซื้อขาย </w:t>
      </w:r>
    </w:p>
    <w:p>
      <w:pPr>
        <w:pStyle w:val="Normal"/>
        <w:spacing w:lineRule="auto" w:line="276" w:before="0" w:after="200"/>
        <w:ind w:firstLine="491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ร่างสัญญาซื้อขาย</w:t>
      </w:r>
    </w:p>
    <w:p>
      <w:pPr>
        <w:pStyle w:val="ListParagraph"/>
        <w:numPr>
          <w:ilvl w:val="1"/>
          <w:numId w:val="28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บริษัทให้ความสำคัญกับการทำสัญญาซื้อขายระหว่างคู่ค้าหรือลูกค้า ให้มีความยุติธรรมและเข้าใจได้ง่าย โดยไม่มีการกำหนดเงื่อนไขใดๆที่ไม่เป็นธรรมในสัญญา หรือการเอารัดเอาเปรียบต่อคู่ค้าหรือลูกค้า</w:t>
      </w:r>
    </w:p>
    <w:p>
      <w:pPr>
        <w:pStyle w:val="ListParagraph"/>
        <w:numPr>
          <w:ilvl w:val="1"/>
          <w:numId w:val="28"/>
        </w:numPr>
        <w:spacing w:lineRule="auto" w:line="276" w:before="0" w:after="200"/>
        <w:ind w:left="714" w:hanging="357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บริษัทยังให้เวลาคู่ค้าหรือลูกค้าในการศึกษารายละเอียดต่างๆของตัวสินค้า บริการและสัญญา ลูกค้าสามารถสอบถามรายละเอียดต่างๆของตัวสัญญาจนเกิดความพอใจอย่างแท้จริงก่อนทำการตัดสินใจในการร่างสัญญา</w:t>
      </w:r>
    </w:p>
    <w:p>
      <w:pPr>
        <w:pStyle w:val="Normal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ารดูแลรักษาสิ่งแวดล้อม</w:t>
      </w:r>
    </w:p>
    <w:p>
      <w:pPr>
        <w:pStyle w:val="Normal"/>
        <w:ind w:firstLine="720"/>
        <w:jc w:val="left"/>
        <w:rPr/>
      </w:pPr>
      <w:r>
        <w:rPr>
          <w:color w:val="000000"/>
        </w:rPr>
        <w:t xml:space="preserve">คณะกรรมการบริษัทให้ความสำคัญกับการดูแลสิ่งแวดล้อม โดยเฉพาะในเรื่องของการใช้ทรัพยากรอย่างคุ้มค่าและให้เป็นไปอย่างมีประสิทธิภาพสูงสุดมาโดยตลอด  บริษัทจะจัดให้มีการใช้พลังงานในบริษัทอย่างเหมาะสม ด้วยการใช้ไฟฟ้าเท่าที่จำเป็นเท่านั้น โดยมีการรณรงค์ใช้ไฟฟ้าเฉพาะจำเป็นอย่างสม่ำเสมอ เช่น ปิดไฟและเครื่องปรับอากาศในส่วนที่ไม่มีการใช้งาน การปรับอุณหภูมิของเครื่องปรับอากาศที่ </w:t>
      </w:r>
      <w:r>
        <w:rPr>
          <w:color w:val="000000"/>
        </w:rPr>
        <w:t xml:space="preserve">25 </w:t>
      </w:r>
      <w:r>
        <w:rPr>
          <w:color w:val="000000"/>
        </w:rPr>
        <w:t xml:space="preserve">องศาเซลเซียส เพื่อเป็นการประหยัดไฟ รวมทั้งยังมีการรณรงค์ในด้านต่างๆ เช่น รณรงค์ให้มีการประหยัดน้ำ รณรงณ์การใช้กระดาษอย่างประหยัดและนำกระดาษกลับมาใช้ใหม่เพื่อเป็นการลดการตัดต้นไม้อันส่งผลให้เกิดภาวะโลกร้อน นอกจากนี้ยังรณรงค์ให้พนักงานได้ตระหนักถึงความสำคัญของการใช้ทรัพยากร อุปกรณ์เครื่องใช้ เครื่องมือต่างๆในบริษัท รวมถึงให้มีความรับผิดชอบดูแลทรัพย์สินของบริษัทให้มีการใช้ได้นานตามอายุการใช้งาน เพื่อไม่ไห้เกิดการเสียหายโดยเปล่าประโยชน์ของทรัพยากร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ารร่วมพัฒนาชุมชนและสังคม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>บริษัทได้มุ่งเดินหน้าวางแผนการพัฒนาชุมชนและสังคมควบคู่ไปกับการเติบโตและพัฒนาของธุรกิจ และมุ่งหวังให้พนักงานได้มีส่วนร่วมในการพัฒนาชุมชนและสังคมด้วยจิตอาสา โดยเฉพาะอย่างยิ่งการมีส่วนร่วมกันกับชุมชนที่มีความยากลำบาก ซึ่งกิจกรรมดังกล่าวจะมุ่งเน้นให้ครอบคลุมทุกสัดส่วนของการพัฒนาชุมชน สังคม และการศึกษา ดังนี้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ส่งเสริมการมีส่วนร่วมในการพัฒนาชุมชน เช่น โครงการสร้างหรือบูรณะซ่อมแซมต่างๆ รวมถึงการบริจาคทุนทรัพย์หรือสิ่งของที่จำเป็นในการศึกษาหรือสิ่งอำนวยความสะดวกให้แก่นักเรียน ผู้พิการ ผู้ยากไร้ หรือผู้ประสบปัญหาภัยพิบัติ 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ส่งเสริมงานด้านสุขภาพ สนับสนุนการออกกำลังกายให้แก่ชุมชน เป็นต้น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ให้ความรู้แก่ชุมชนในเรื่องต่างๆ เพื่อส่งเสริมให้ชุมชนมีความแข็งแรง พึ่งพาตนเองได้ ช่วยเหลือเกื้อกูลกัน มีคุณภาพชีวิตที่ดี อยู่ร่วมกันอย่างเป็นสุขอย่างยั่งยืน  เช่น โครงการพัฒนาการศึกษาชุมชน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การอนุรักษ์ธรรมชาติและสิ่งแวดล้อม เช่น การปลูกป่า การปลูกปะการัง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>นอกจากนี้ บริษัทไม่ได้สนใจแต่การพัฒนาทางด้านการชุมชน สังคม และการศึกษาเท่านั้น แต่ยังมีการวางแผนในการทำกิจกรรมอื่นๆ ไม่ว่าจะเป็น การบำเพ็ญประโยชน์ต่อสังคม กิจกรรมเกี่ยวกับการส่งเสริมศาสนา การรณรงค์ต่อต้านยาเสพติด การร่วมสนับสนุนกิจกรรมของหน่วยงานราชการ การร่วมกิจกรรมหรือจัดกิจกรรมสนับสนุน หรือให้ความรู้ แก่ผู้ด้อยโอกาส เยาวชนและคนชราอีกด้วย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3"/>
        </w:numPr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</w:t>
      </w:r>
      <w:r>
        <w:rPr>
          <w:b/>
          <w:b/>
          <w:bCs/>
          <w:color w:val="000000"/>
          <w:u w:val="single"/>
        </w:rPr>
        <w:t>ควบคุมภายในและการบริหารจัดการความเสี่ยง</w:t>
      </w:r>
    </w:p>
    <w:p>
      <w:pPr>
        <w:pStyle w:val="Normal"/>
        <w:spacing w:before="240" w:after="0"/>
        <w:ind w:firstLine="714"/>
        <w:jc w:val="left"/>
        <w:rPr>
          <w:color w:val="000000"/>
        </w:rPr>
      </w:pPr>
      <w:r>
        <w:rPr>
          <w:color w:val="000000"/>
          <w:sz w:val="30"/>
          <w:sz w:val="30"/>
          <w:szCs w:val="30"/>
        </w:rPr>
        <w:t xml:space="preserve">คณะกรรมการตรวจสอบชุดก่อนหน้า ได้ร่วมกับฝ่ายบริหารของบริษัทฯ ในการประเมินผลระบบการควบคุมภายในของปี </w:t>
      </w:r>
      <w:r>
        <w:rPr>
          <w:color w:val="000000"/>
          <w:sz w:val="30"/>
          <w:szCs w:val="30"/>
        </w:rPr>
        <w:t>2557</w:t>
      </w:r>
      <w:r>
        <w:rPr>
          <w:color w:val="000000"/>
        </w:rPr>
        <w:t xml:space="preserve"> </w:t>
      </w:r>
      <w:r>
        <w:rPr>
          <w:color w:val="000000"/>
        </w:rPr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และบริษัทย่อยในด้านต่าง ๆ </w:t>
      </w:r>
      <w:r>
        <w:rPr>
          <w:color w:val="000000"/>
        </w:rPr>
        <w:t xml:space="preserve">5 </w:t>
      </w:r>
      <w:r>
        <w:rPr>
          <w:color w:val="000000"/>
        </w:rPr>
        <w:t>ส่วนคือ</w:t>
      </w:r>
    </w:p>
    <w:p>
      <w:pPr>
        <w:pStyle w:val="ListParagraph"/>
        <w:numPr>
          <w:ilvl w:val="0"/>
          <w:numId w:val="17"/>
        </w:numPr>
        <w:spacing w:before="240" w:after="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ควบคุมภายในองค์กร</w:t>
      </w:r>
    </w:p>
    <w:p>
      <w:pPr>
        <w:pStyle w:val="ListParagraph"/>
        <w:numPr>
          <w:ilvl w:val="0"/>
          <w:numId w:val="17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</w:t>
      </w:r>
      <w:r>
        <w:rPr>
          <w:color w:val="000000"/>
          <w:szCs w:val="28"/>
        </w:rPr>
        <w:t>ประเมิน</w:t>
      </w:r>
      <w:r>
        <w:rPr>
          <w:color w:val="000000"/>
          <w:szCs w:val="28"/>
        </w:rPr>
        <w:t>ความเสี่ยง</w:t>
      </w:r>
    </w:p>
    <w:p>
      <w:pPr>
        <w:pStyle w:val="ListParagraph"/>
        <w:numPr>
          <w:ilvl w:val="0"/>
          <w:numId w:val="17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การควบคุมการปฏิบัติงาน</w:t>
      </w:r>
    </w:p>
    <w:p>
      <w:pPr>
        <w:pStyle w:val="ListParagraph"/>
        <w:numPr>
          <w:ilvl w:val="0"/>
          <w:numId w:val="17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ระบบสารสนเทศและการสื่อสารข้อมูล</w:t>
      </w:r>
    </w:p>
    <w:p>
      <w:pPr>
        <w:pStyle w:val="ListParagraph"/>
        <w:numPr>
          <w:ilvl w:val="0"/>
          <w:numId w:val="17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ระบบการติดตามและประเมินผล</w:t>
      </w:r>
    </w:p>
    <w:p>
      <w:pPr>
        <w:pStyle w:val="Normal"/>
        <w:spacing w:before="240" w:after="0"/>
        <w:ind w:firstLine="720"/>
        <w:jc w:val="left"/>
        <w:rPr>
          <w:color w:val="000000"/>
        </w:rPr>
      </w:pPr>
      <w:r>
        <w:rPr>
          <w:color w:val="000000"/>
        </w:rPr>
        <w:t>คณะกรรมการมีความเห็นว่า บริษัท</w:t>
      </w:r>
      <w:r>
        <w:rPr>
          <w:color w:val="000000"/>
        </w:rPr>
        <w:t>มีระบบการควบคุมภายในที่เพียงพอและเหมาะสม และไม่มีข้อบกพร่องเกี่ยวกับระบบการควบคุมภายในที่เป็นสาระสำคัญ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 xml:space="preserve">สำหรับการจัดระบบการควบคุมภายใน ผู้สอบบัญชีของบริษัท คือ บริษัท ไพร้ซวอเตอร์เฮาส์คูเปอร์ส </w:t>
      </w:r>
      <w:r>
        <w:rPr>
          <w:color w:val="000000"/>
        </w:rPr>
        <w:br/>
      </w:r>
      <w:r>
        <w:rPr>
          <w:color w:val="000000"/>
        </w:rPr>
        <w:t xml:space="preserve">เอบีเอเอส จำกัด ซึ่งเป็นผู้ตรวจสอบงบการเงิน รายไตรมาส และประจำปี </w:t>
      </w:r>
      <w:r>
        <w:rPr>
          <w:color w:val="000000"/>
        </w:rPr>
        <w:t xml:space="preserve">2557 </w:t>
      </w:r>
      <w:r>
        <w:rPr>
          <w:color w:val="000000"/>
        </w:rPr>
        <w:t>ได้ตั้งข้อสังเกตเกี่ยวกับเรื่องการควบคุมภายในของบริษัท เกี่ยวกับรายการบัญชีที่มีความเกี่ยวโยงกับบุคคลและกิจการภายนอก ในเรื่องของการรวมงบการเงิน ระหว่างบริษัท  กับบริษัทอื่น  และระหว่างบริษัท กับบริษัทร่วม ที่มีความสงสัยว่ากิจการมีอำนาจควบคุม  ตลอดจนการทำสัญญาเช่าที่ดินที่มีอายุสัญญาไม่เหมาะสม  เพื่อให้ฝ่ายบริหารดำเนินการปรับปรุงระบบการควบคุมภายใน ซึ่งเรื่องดังกล่าวผู้สอบบัญชีได้รายงานให้คณะกรรมการตรวจสอบทราบในการประชุมสอบทานงบการเงินบริษัท และคณะกรรมการตรวจสอบ ได้ติดตามให้ฝ่ายบริหารดำเนินการปรับปรุงระบบการควบคุมภายใน เพื่อให้เกิดความมั่นใจได้ว่า ในการปฏิบัติงานของบริษัทฯมีการป้องกันรักษาทรัพย์สินจากความเสียหายที่อาจจะเกิดขึ้น</w:t>
      </w:r>
    </w:p>
    <w:p>
      <w:pPr>
        <w:pStyle w:val="Normal"/>
        <w:spacing w:before="240" w:after="0"/>
        <w:ind w:firstLine="720"/>
        <w:jc w:val="left"/>
        <w:rPr>
          <w:color w:val="000000"/>
        </w:rPr>
      </w:pPr>
      <w:r>
        <w:rPr>
          <w:color w:val="000000"/>
        </w:rPr>
        <w:t>และบริษัทฯให้ความสำคัญต่อระบบการควบคุมภายใน ที่มีประสิทธิภาพเพียงพอเพื่อป้องกัน หรือลดความเสี่ยงที่อาจจะเกิดขึ้น โดยได้จัดให้มีฝ่ายตรวจสอบภายในทำหน้าที่สอบทานระบบการปฏิบัติงานในฝ่ายต่างๆ ตามแผนการตรวจสอบประจำปีที่ได้รับอนุมัติจากคณะกรรมการตรวจสอบโดยมีวัตถุประสงค์เพื่อให้เกิดความมั่นใจว่า การปฏิบัติงานจะมีประสิทธิภาพ และประสิทธิผล มีการใช้ทรัพยากรต่างๆ ของบริษัทฯอย่างคุ้มค่าสมประโยชน์ รวมถึงมีการควบคุมด้านการดำเนินงาน ด้านรายงานทางการเงินที่มีความถูกต้อง เชื่อถือได้และทันเวลา รวมทั้งด้านการปฏิบัติตามนโยบาย และให้เป็นไปตามข้อกำหนด และเพื่อให้ฝ่ายตรวจสอบภายในมีความเป็นอิสระสามารถทำหน้าที่ตรวจสอบและถ่วงดุลได้อย่างเต็มที่ บริษัทฯจึงกำหนดให้ฝ่ายตรวจสอบภายใน รายงานผลการตรวจสอบโดยตรงต่อคณะกรรมการตรวจสอบ</w:t>
      </w:r>
    </w:p>
    <w:p>
      <w:pPr>
        <w:pStyle w:val="Normal"/>
        <w:spacing w:before="240" w:after="0"/>
        <w:ind w:firstLine="720"/>
        <w:jc w:val="left"/>
        <w:rPr>
          <w:color w:val="000000"/>
        </w:rPr>
      </w:pPr>
      <w:r>
        <w:rPr>
          <w:color w:val="000000"/>
        </w:rPr>
        <w:t>คณะกรรมการตรวจสอบของบริษัท</w:t>
      </w:r>
      <w:r>
        <w:rPr>
          <w:color w:val="000000"/>
        </w:rPr>
        <w:t xml:space="preserve"> ไลฟ์ อินคอร์ปอเรชั่น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ประกอบด้วยกรรมการอิสระจำนวน </w:t>
      </w:r>
      <w:r>
        <w:rPr>
          <w:color w:val="000000"/>
        </w:rPr>
        <w:t xml:space="preserve">2 </w:t>
      </w:r>
      <w:r>
        <w:rPr>
          <w:color w:val="000000"/>
        </w:rPr>
        <w:t>ท่าน โดยมีนายอดิพงษ์  ภัทรวิกรม เป็นประธานคณะกรรมการตรวจสอบ และนายทรงยศ  เดชะไกศยะ เป็นกรรมการตรวจสอบ</w:t>
      </w:r>
      <w:r>
        <w:rPr>
          <w:color w:val="000000"/>
        </w:rPr>
        <w:t xml:space="preserve"> </w:t>
      </w:r>
      <w:r>
        <w:rPr>
          <w:color w:val="000000"/>
        </w:rPr>
        <w:t xml:space="preserve">ได้เข้าดำรงตำแหน่งตั้งแต่วันที่ </w:t>
      </w:r>
      <w:r>
        <w:rPr>
          <w:color w:val="000000"/>
        </w:rPr>
        <w:t xml:space="preserve">22 </w:t>
      </w:r>
      <w:r>
        <w:rPr>
          <w:color w:val="000000"/>
        </w:rPr>
        <w:t xml:space="preserve">มกราคม </w:t>
      </w:r>
      <w:r>
        <w:rPr>
          <w:color w:val="000000"/>
        </w:rPr>
        <w:t xml:space="preserve">2558 </w:t>
      </w:r>
      <w:r>
        <w:rPr>
          <w:color w:val="000000"/>
        </w:rPr>
        <w:t>แทนคณะกรรมการตรวจสอบชุดก่อนหน้าที่ลาออก โดยคณะกรรมการตรวจสอบชุดปัจจุบัน และชุดก่อนหน้าทุกท่านล้วนเป็นกรรมการอิสระ และเป็นผู้ทรงคุณวุฒิด้านต่าง ๆ และในระหว่างปฏิบัติหน้าที่ กรรมการตรวจสอบชุดก่อนหน้าได้มีอิสระในการปฏิบัติหน้าที่ และอิสระในการแสดงความเห็น</w:t>
      </w:r>
      <w:r>
        <w:rPr>
          <w:color w:val="000000"/>
        </w:rPr>
        <w:t xml:space="preserve"> </w:t>
      </w:r>
      <w:r>
        <w:rPr>
          <w:color w:val="000000"/>
        </w:rPr>
        <w:t>นอกจากนี้ หนึ่งในคณะกรรมการตรวจสอบได้แก่ นายอดิพงษ์ ภัทรวิกรม ยังเป็นผู้มีความรู้ และประสบการณ์เพียงพอที่จะสามารถทำหน้าที่ในการสอบทานความน่าเชื่อถือของงบการเงินได้</w:t>
      </w:r>
    </w:p>
    <w:p>
      <w:pPr>
        <w:pStyle w:val="Normal"/>
        <w:spacing w:before="240" w:after="0"/>
        <w:ind w:firstLine="720"/>
        <w:jc w:val="left"/>
        <w:rPr>
          <w:color w:val="000000"/>
        </w:rPr>
      </w:pPr>
      <w:r>
        <w:rPr>
          <w:color w:val="000000"/>
        </w:rPr>
        <w:t xml:space="preserve">คณะกรรมการตรวจสอบชุดก่อนได้แต่งตั้งให้ นายคมสัน วรดำรง ให้ดำรงตำแหน่งหัวหน้างานผู้ตรวจสอบภายในของบริษัท ตั้งแต่วันที่ </w:t>
      </w:r>
      <w:r>
        <w:rPr>
          <w:color w:val="000000"/>
        </w:rPr>
        <w:t xml:space="preserve">15 </w:t>
      </w:r>
      <w:r>
        <w:rPr>
          <w:color w:val="000000"/>
        </w:rPr>
        <w:t xml:space="preserve">ตุลาคม </w:t>
      </w:r>
      <w:r>
        <w:rPr>
          <w:color w:val="000000"/>
        </w:rPr>
        <w:t xml:space="preserve">2556 </w:t>
      </w:r>
      <w:r>
        <w:rPr>
          <w:color w:val="000000"/>
        </w:rPr>
        <w:t xml:space="preserve">และยังคงดำรงตำแหน่งต่อไป ตามอำนาจของคณะกรรมการตรวจสอบชุดปัจจุบัน เนื่องจาก มีประสบการณ์ในการตรวจสอบภายในมาเป็นระยะเวลา </w:t>
      </w:r>
      <w:r>
        <w:rPr>
          <w:color w:val="000000"/>
        </w:rPr>
        <w:t xml:space="preserve">7 </w:t>
      </w:r>
      <w:r>
        <w:rPr>
          <w:color w:val="000000"/>
        </w:rPr>
        <w:t>ปี  และมีความเข้าใจในกิจกรรม และการดำเนินงานของบริษัท จึงเห็นว่ามีความเหมาะสมที่จะปฏิบัติหน้าที่ดังกล่าว ได้อย่างเหมาะสมเพียงพอ</w:t>
      </w:r>
    </w:p>
    <w:p>
      <w:pPr>
        <w:pStyle w:val="Normal"/>
        <w:spacing w:before="240" w:after="0"/>
        <w:ind w:firstLine="720"/>
        <w:jc w:val="left"/>
        <w:rPr>
          <w:color w:val="000000"/>
        </w:rPr>
      </w:pPr>
      <w:r>
        <w:rPr>
          <w:color w:val="000000"/>
        </w:rPr>
        <w:t xml:space="preserve">ทั้งนี้ การพิจารณา และอนุมัติการแต่งตั้ง ถอดถอน โยกย้ายผู้ดำรงตำแหน่งหัวหน้าหน่วยงานตรวจสอบภายในของบริษัทจะต้องผ่านการอนุมัติ หรือได้รับความเห็นชอบจากคณะกรรมการตรวจสอบโดยคุณสมบัติของผู้ดำรงตำแหน่งหัวหน้างานตรวจสอบภายใน ปรากฏอยู่ในเอกสารแนบ </w:t>
      </w:r>
      <w:r>
        <w:rPr>
          <w:color w:val="000000"/>
        </w:rPr>
        <w:t>3</w:t>
      </w:r>
    </w:p>
    <w:p>
      <w:pPr>
        <w:pStyle w:val="Normal"/>
        <w:spacing w:before="240" w:after="0"/>
        <w:ind w:firstLine="720"/>
        <w:jc w:val="left"/>
        <w:rPr>
          <w:color w:val="000000"/>
        </w:rPr>
      </w:pPr>
      <w:r>
        <w:rPr>
          <w:color w:val="000000"/>
        </w:rPr>
        <w:t xml:space="preserve">คณะกรรมการตรวจสอบชุดก่อนหน้า </w:t>
      </w:r>
      <w:r>
        <w:rPr>
          <w:color w:val="000000"/>
        </w:rPr>
        <w:t>ได้ปฏิบัติหน้าที่</w:t>
      </w:r>
      <w:r>
        <w:rPr>
          <w:color w:val="000000"/>
        </w:rPr>
        <w:t xml:space="preserve">ตามขอบเขต หน้าที่ และความรับผิดชอบที่ได้รับมอบหมายจากคณะกรรมการบริษัท ซึ่งสอดคล้องกับข้อกำหนดของตลาดหลักทรัพย์แห่งประเทศไทย </w:t>
      </w:r>
      <w:r>
        <w:rPr>
          <w:color w:val="000000"/>
        </w:rPr>
        <w:t xml:space="preserve">โดยใน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คณะกรรมการตรวจสอบ</w:t>
      </w:r>
      <w:r>
        <w:rPr>
          <w:color w:val="000000"/>
        </w:rPr>
        <w:t>ชุดก่อนหน้า</w:t>
      </w:r>
      <w:r>
        <w:rPr>
          <w:color w:val="000000"/>
        </w:rPr>
        <w:t>ได้ปฏิบัติหน้าที่ ดังรายละเอียดดังต่อไปนี้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>สอบทานงบการเงินรายไตรมาส</w:t>
      </w:r>
      <w:r>
        <w:rPr>
          <w:color w:val="000000"/>
        </w:rPr>
        <w:t xml:space="preserve">และงบการเงินประจำปี </w:t>
      </w:r>
      <w:r>
        <w:rPr>
          <w:color w:val="000000"/>
        </w:rPr>
        <w:t>2557</w:t>
      </w:r>
      <w:r>
        <w:rPr>
          <w:color w:val="000000"/>
        </w:rPr>
        <w:t xml:space="preserve"> </w:t>
      </w:r>
      <w:r>
        <w:rPr>
          <w:color w:val="000000"/>
        </w:rPr>
        <w:t>โดยให้ความเห็นต่อกระบวนการจัดทำและการเปิดเผยข้อมูลในรายงานทางการเงิน ให้ข้อมูลที่เป็นสาระสำคัญเพียงพอ เชื่อถือได้และเป็นไปตามหลักการบัญชีที่รับรองทั่วไป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 xml:space="preserve">กำกับดูแลให้บริษัทมีการปฏิบัติงานตามนโยบาย กฎระเบียบ ข้อบังคับ และข้อกฎหมายที่เกี่ยวข้อง รวมถึงมติที่ประชุมของคณะกรรมการ </w:t>
      </w:r>
      <w:r>
        <w:rPr>
          <w:color w:val="000000"/>
        </w:rPr>
        <w:t>รวมทั้งกำกับดูแลให้มีการปฏิบัติให้เป็นไปตามกฏหมายว่าด้วยหลักทรัพย์ และตลาดหลักทรัพย์ ข้อกำหนดของตลาดหลักทรัพย์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 xml:space="preserve">กำกับดูแลฝ่ายตรวจสอบภายใน ให้สามารถปฏิบัติงานได้อย่างอิสระ </w:t>
      </w:r>
      <w:r>
        <w:rPr>
          <w:color w:val="000000"/>
        </w:rPr>
        <w:t xml:space="preserve">ให้แนวทางในการปฏิบัติงานตรวจสอบภายใน รวมทั้งสอบทานผลการตรวจสอบภายใน ซึ่งฝ่ายตรวจสอบภายในได้ตรวจสอบในระหว่างปี และอนุมัติแผนการตรวจสอบประจำปี </w:t>
      </w:r>
      <w:r>
        <w:rPr>
          <w:color w:val="000000"/>
        </w:rPr>
        <w:t xml:space="preserve">2557 </w:t>
      </w:r>
      <w:r>
        <w:rPr>
          <w:color w:val="000000"/>
        </w:rPr>
        <w:t xml:space="preserve">ของฝ่ายตรวจสอบภายใน  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>สอบทานและให้ความเห็นต่อรายการที่เกี่ยวโยงกัน รวมถึงการเปิดเผยข้อมูลของรายการดังกล่าว</w:t>
      </w:r>
      <w:r>
        <w:rPr>
          <w:color w:val="000000"/>
        </w:rPr>
        <w:t xml:space="preserve"> </w:t>
      </w:r>
      <w:r>
        <w:rPr>
          <w:color w:val="000000"/>
        </w:rPr>
        <w:t>เห็นว่าการทำรายการดังกล่าวเป็นไปอย่างสมเหตุสมผล มีเงื่อนไขต่างตามปกติของธุรกิจ และเป็นประโยชน์สูงสุดของบริษัท รวมถึงการเปิดเผยรายการเป็นไปอย่างถูกต้อง ครบถ้วน เพียงพอ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 xml:space="preserve">ติดตามความคืบหน้าของการดำเนินงานตามแผนธุรกิจของบริษัทฯและบริษัทย่อย ว่าได้มีการปฏิบัติตามเป้าหมายที่วางไว้ เพื่อเป็นการป้องกันความเสี่ยงที่อาจเกิดขึ้นจากปัจจัยภายนอก และได้เสนอแนะให้ฝ่ายบริหารมีการปรับแผนธุรกิจให้สอดคล้องกับสถานการณ์ทางเศรษฐกิจ   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>การสอบทาน และประเมินความเพียงพอของระบบควบคุมภายใน คณะกรรมการตรวจสอบได้พิจารณาประเมินผลระบบการควบคุมภายใน ตามแนวทางที่กำหนด โดยสำนักงานคณะกรรมการกำกับหลักทรัพย์ และตลาดหลักทรัพย์แห่งประเทศไทย มีความเห็นว่าบริษัทมีระบบการควบคุมภายใน และการบริหารความเสี่ยงที่รัดกุม เพียงพอ ไม่พบประเด็นปัญหา หรือข้อบกพร่องที่เป็นสาระสำคัญ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>พิจารณาคัดเลือกผู้สอบบัญชีและกำหนดค่าตอบแทนและเสนอต่อคณะกรรมการบริษัท เพื่อให้ขออนุมัติจากที่ประชุมผู้ถือหุ้นบริษัทต่อไป</w:t>
      </w:r>
    </w:p>
    <w:p>
      <w:pPr>
        <w:pStyle w:val="Normal"/>
        <w:numPr>
          <w:ilvl w:val="0"/>
          <w:numId w:val="39"/>
        </w:numPr>
        <w:jc w:val="left"/>
        <w:rPr>
          <w:color w:val="000000"/>
        </w:rPr>
      </w:pPr>
      <w:r>
        <w:rPr>
          <w:color w:val="000000"/>
        </w:rPr>
        <w:t>ติดตาม คดีความต่าง ๆ ของบริษัท และบริษัทย่อย  คณะกรรมการตรวจสอบได้ติดตามความคืบหน้าเกี่ยวกับคดีความต่าง ๆ ของบริษัท และบริษัทย่อย เป็นระยะ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color w:val="000000"/>
        </w:rPr>
        <w:t xml:space="preserve">สำหรับงบการเงินประจำปี </w:t>
      </w:r>
      <w:r>
        <w:rPr>
          <w:color w:val="000000"/>
        </w:rPr>
        <w:t>255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คณะกรรมการตรวจสอบมีความเห็นที่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ทางการเงิน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23"/>
        </w:numPr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ราย</w:t>
      </w:r>
      <w:r>
        <w:rPr>
          <w:b/>
          <w:b/>
          <w:bCs/>
          <w:color w:val="000000"/>
          <w:u w:val="single"/>
        </w:rPr>
        <w:t>การ</w:t>
      </w:r>
      <w:r>
        <w:rPr>
          <w:b/>
          <w:b/>
          <w:bCs/>
          <w:color w:val="000000"/>
          <w:u w:val="single"/>
        </w:rPr>
        <w:t>ระหว่างกัน</w:t>
      </w:r>
    </w:p>
    <w:p>
      <w:pPr>
        <w:pStyle w:val="Heading"/>
        <w:ind w:right="-59" w:hanging="0"/>
        <w:jc w:val="left"/>
        <w:rPr/>
      </w:pPr>
      <w:r>
        <w:rPr>
          <w:rFonts w:ascii="Cordia New" w:hAnsi="Cordia New" w:cs="Cordia New"/>
          <w:color w:val="000000"/>
          <w:sz w:val="28"/>
          <w:sz w:val="28"/>
          <w:szCs w:val="28"/>
          <w:u w:val="none"/>
        </w:rPr>
        <w:t xml:space="preserve">รายการระหว่างกันกับบุคคลที่อาจมีความขัดแย้งในปี </w:t>
      </w:r>
      <w:r>
        <w:rPr>
          <w:rFonts w:cs="Cordia New" w:ascii="Cordia New" w:hAnsi="Cordia New"/>
          <w:color w:val="000000"/>
          <w:sz w:val="28"/>
          <w:szCs w:val="28"/>
          <w:u w:val="none"/>
        </w:rPr>
        <w:t>255</w:t>
      </w:r>
      <w:r>
        <w:rPr>
          <w:rFonts w:cs="Cordia New" w:ascii="Cordia New" w:hAnsi="Cordia New"/>
          <w:color w:val="000000"/>
          <w:sz w:val="28"/>
          <w:szCs w:val="28"/>
          <w:u w:val="none"/>
        </w:rPr>
        <w:t>7</w:t>
      </w:r>
      <w:r>
        <w:rPr/>
        <w:t xml:space="preserve"> 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067"/>
        <w:gridCol w:w="9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บุคคลที่อาจมีความขัดแย้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ลักษณะรายการและลักษณะความสัมพันธ์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>มูลค่ารายการ</w:t>
            </w:r>
            <w:r>
              <w:rPr>
                <w:rFonts w:cs="Cordia New" w:ascii="Cordia New" w:hAnsi="Cordia New"/>
                <w:color w:val="000000"/>
                <w:sz w:val="28"/>
              </w:rPr>
              <w:br/>
              <w:t xml:space="preserve"> (</w:t>
            </w:r>
            <w:r>
              <w:rPr>
                <w:rFonts w:ascii="Cordia New" w:hAnsi="Cordia New"/>
                <w:color w:val="000000"/>
                <w:sz w:val="28"/>
                <w:sz w:val="28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 w:val="28"/>
              </w:rPr>
              <w:t>255</w:t>
            </w:r>
            <w:r>
              <w:rPr>
                <w:rFonts w:cs="Cordia New" w:ascii="Cordia New" w:hAnsi="Cordia New"/>
                <w:color w:val="000000"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 w:val="28"/>
              </w:rPr>
              <w:t>255</w:t>
            </w:r>
            <w:r>
              <w:rPr>
                <w:rFonts w:cs="Cordia New" w:ascii="Cordia New" w:hAnsi="Cordi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บริษัท อินฟีนิตี้ โปร จำกัด เป็นบริษัทของนายพนิต จันทรศุภวงษ์ ซึ่งเป็นผู้ถือหุ้นใหญ่ของบริษัท อินฟีนิตี้ โปร จำกัดและเป็นบุตรของ</w:t>
            </w:r>
            <w:r>
              <w:rPr>
                <w:color w:val="000000"/>
                <w:spacing w:val="-4"/>
              </w:rPr>
              <w:br/>
              <w:t>*</w:t>
            </w:r>
            <w:r>
              <w:rPr>
                <w:color w:val="000000"/>
                <w:spacing w:val="-4"/>
              </w:rPr>
              <w:t xml:space="preserve">นางสาวณีรนุช ณ ระนอง ประธานกรรมการบริหาร ของบริษัท ไลฟ์ อินคอร์ปอเรชั่น จำกัด </w:t>
            </w: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มหาชน</w:t>
            </w:r>
            <w:r>
              <w:rPr>
                <w:color w:val="000000"/>
                <w:spacing w:val="-4"/>
              </w:rPr>
              <w:t xml:space="preserve">) </w:t>
            </w:r>
            <w:r>
              <w:rPr>
                <w:color w:val="000000"/>
                <w:spacing w:val="-4"/>
              </w:rPr>
              <w:t xml:space="preserve">โดยนายพนิต จันทรศุภวงษ์ ถือหุ้นในบริษัท อินฟีนิตี้ โปร จำกัด รวมร้อยละ </w:t>
            </w:r>
            <w:r>
              <w:rPr>
                <w:color w:val="000000"/>
                <w:spacing w:val="-4"/>
              </w:rPr>
              <w:t>99.97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Cordia New" w:hAnsi="Cordia New" w:cs="Cordia New"/>
                <w:color w:val="000000"/>
                <w:spacing w:val="-4"/>
                <w:sz w:val="28"/>
              </w:rPr>
            </w:pP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>ค่าเช่าที่ดิน</w:t>
            </w:r>
          </w:p>
          <w:p>
            <w:pPr>
              <w:pStyle w:val="NoSpacing"/>
              <w:jc w:val="left"/>
              <w:rPr>
                <w:rFonts w:ascii="Cordia New" w:hAnsi="Cordia New" w:cs="Cordia New"/>
                <w:color w:val="000000"/>
                <w:spacing w:val="-4"/>
                <w:sz w:val="28"/>
              </w:rPr>
            </w:pP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>บริษัทเช่าที่ดิน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 พื้นที่ประมาณ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2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3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80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ตารางวา เพื่อก่อสร้างสำนักงานแห่งใหม่ ตั้งอยู่ที่ซอยโยธินพัฒนา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19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ถนนเลียบทางด่วนรามอินทรา อายุสัญญา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5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ปี เริ่ม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1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กรกฎาคม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2555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ถึงวันที่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30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มิถุนายน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2560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 xml:space="preserve">รวมทั้งสิ้น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</w:rPr>
              <w:t xml:space="preserve">15.45 </w:t>
            </w: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>ล้านบาท จ่ายชำระเป็นรายปี</w:t>
            </w:r>
          </w:p>
          <w:p>
            <w:pPr>
              <w:pStyle w:val="NoSpacing"/>
              <w:jc w:val="left"/>
              <w:rPr>
                <w:rFonts w:ascii="Cordia New" w:hAnsi="Cordia New" w:cs="Cordia New"/>
                <w:color w:val="000000"/>
                <w:spacing w:val="-4"/>
                <w:sz w:val="28"/>
                <w:u w:val="single"/>
              </w:rPr>
            </w:pPr>
            <w:r>
              <w:rPr>
                <w:rFonts w:ascii="Cordia New" w:hAnsi="Cordia New"/>
                <w:color w:val="000000"/>
                <w:spacing w:val="-4"/>
                <w:sz w:val="28"/>
                <w:sz w:val="28"/>
              </w:rPr>
              <w:t>ค่าเช่าที่ดินจ่ายล่วงหน้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.09</w:t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</w:t>
            </w:r>
            <w:r>
              <w:rPr>
                <w:rFonts w:cs="Cordia New" w:ascii="Cordia New" w:hAnsi="Cordia New"/>
                <w:color w:val="000000"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3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cs="Cordia New" w:ascii="Cordia New" w:hAnsi="Cordia New"/>
                <w:color w:val="000000"/>
                <w:sz w:val="28"/>
              </w:rPr>
              <w:t>09</w:t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</w:r>
          </w:p>
          <w:p>
            <w:pPr>
              <w:pStyle w:val="NoSpacing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0.</w:t>
            </w:r>
            <w:r>
              <w:rPr>
                <w:rFonts w:cs="Cordia New" w:ascii="Cordia New" w:hAnsi="Cordia New"/>
                <w:color w:val="000000"/>
                <w:sz w:val="28"/>
              </w:rPr>
              <w:t>62</w:t>
            </w:r>
          </w:p>
        </w:tc>
      </w:tr>
    </w:tbl>
    <w:p>
      <w:pPr>
        <w:pStyle w:val="NoSpacing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  <w:t>*</w:t>
      </w:r>
      <w:r>
        <w:rPr>
          <w:rFonts w:ascii="Cordia New" w:hAnsi="Cordia New"/>
          <w:color w:val="000000"/>
          <w:sz w:val="24"/>
          <w:sz w:val="24"/>
          <w:szCs w:val="24"/>
        </w:rPr>
        <w:t xml:space="preserve">นางสาวณีรนุช ณ ระนอง ลาออกจากกรรมการ กรรมการบริหาร มีผลตั้งแต่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1 </w:t>
      </w:r>
      <w:r>
        <w:rPr>
          <w:rFonts w:ascii="Cordia New" w:hAnsi="Cordia New"/>
          <w:color w:val="000000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color w:val="000000"/>
          <w:sz w:val="24"/>
          <w:szCs w:val="24"/>
        </w:rPr>
        <w:t>2558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นโยบายการกำหนดราคาและเงื่อนไขระหว่างกัน</w:t>
      </w:r>
    </w:p>
    <w:p>
      <w:pPr>
        <w:pStyle w:val="ListParagraph"/>
        <w:numPr>
          <w:ilvl w:val="0"/>
          <w:numId w:val="5"/>
        </w:numPr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นโยบายการกำหนดราคา</w:t>
      </w:r>
    </w:p>
    <w:p>
      <w:pPr>
        <w:pStyle w:val="Normal"/>
        <w:ind w:firstLine="720"/>
        <w:jc w:val="left"/>
        <w:rPr>
          <w:color w:val="000000"/>
        </w:rPr>
      </w:pPr>
      <w:r>
        <w:rPr>
          <w:color w:val="000000"/>
        </w:rPr>
        <w:t>ราคาค่าเช่าต้องเหมาะสม คิดแล้วต้นทุนเฉลี่ยต่อตารางเมตรต้องไม่เกินกว่าค่าเช่าพื้นที่ต่อตารางเมตรของสำนักงานในปัจจุบัน</w:t>
      </w:r>
    </w:p>
    <w:p>
      <w:pPr>
        <w:pStyle w:val="TextBodyIndent"/>
        <w:ind w:left="0" w:right="-52" w:firstLine="72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ซึ่งการเช่าที่ดินรายการที่เกี่ยวโยงนี้ อยู่ในเกณฑ์ดังกล่าวทั้งหมด ในขณะที่ที่ดินเช่าแห่งอื่นที่มาเปรียบเทียบจะมีคุณสมบัติไม่ครบตามเงื่อนไขที่ต้องการ ดังนั้นจึงมีความจำเป็นที่ต้องเลือกทำรายการที่เกี่ยวโยงกัน แทนที่จะทำกับบุคคลภายนอก</w:t>
      </w:r>
    </w:p>
    <w:p>
      <w:pPr>
        <w:pStyle w:val="ListParagraph"/>
        <w:numPr>
          <w:ilvl w:val="0"/>
          <w:numId w:val="5"/>
        </w:numPr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เงื่อนไขระหว่างกัน</w:t>
      </w:r>
    </w:p>
    <w:p>
      <w:pPr>
        <w:pStyle w:val="ListParagraph"/>
        <w:numPr>
          <w:ilvl w:val="0"/>
          <w:numId w:val="37"/>
        </w:numPr>
        <w:rPr/>
      </w:pPr>
      <w:r>
        <w:rPr>
          <w:color w:val="000000"/>
          <w:szCs w:val="28"/>
          <w:u w:val="single"/>
        </w:rPr>
        <w:t xml:space="preserve">เงื่อนไขระยะเวลาการเช่า </w:t>
      </w:r>
    </w:p>
    <w:p>
      <w:pPr>
        <w:pStyle w:val="Normal"/>
        <w:ind w:left="993" w:firstLine="851"/>
        <w:jc w:val="left"/>
        <w:rPr>
          <w:color w:val="000000"/>
        </w:rPr>
      </w:pPr>
      <w:r>
        <w:rPr>
          <w:color w:val="000000"/>
        </w:rPr>
        <w:t xml:space="preserve">บริษัททำสัญญาเช่ามีระยะเวลาเพียง </w:t>
      </w:r>
      <w:r>
        <w:rPr>
          <w:color w:val="000000"/>
        </w:rPr>
        <w:t xml:space="preserve">5 </w:t>
      </w:r>
      <w:r>
        <w:rPr>
          <w:color w:val="000000"/>
        </w:rPr>
        <w:t xml:space="preserve">ปี ซึ่งค่อนข้างสั้น สำหรับวัตถุประสงค์เพื่อก่อสร้างอาคารสำนักงานของบริษัทใช้ในระยะยาว แต่จากเงื่อนไขต่อท้ายสัญญาที่ให้ผู้เช่าสามารถขอต่ออายุได้เมื่อครบกำหนดทุก </w:t>
      </w:r>
      <w:r>
        <w:rPr>
          <w:color w:val="000000"/>
        </w:rPr>
        <w:t xml:space="preserve">3 </w:t>
      </w:r>
      <w:r>
        <w:rPr>
          <w:color w:val="000000"/>
        </w:rPr>
        <w:t xml:space="preserve">ปี ซึ่งก็จะทำให้บริษัทสามารถต่ออายุสัญญาได้ไปจนถึง </w:t>
      </w:r>
      <w:r>
        <w:rPr>
          <w:color w:val="000000"/>
        </w:rPr>
        <w:t xml:space="preserve">10 </w:t>
      </w:r>
      <w:r>
        <w:rPr>
          <w:color w:val="000000"/>
        </w:rPr>
        <w:t>ปี ตามสิทธิการเช่าที่ผู้ให้เช่ามีอยู่ ก็นับว่าเป็นระยะปานกลางสำหรับการก่อสร้างอาคาร และจากการคำนวณเปรียบเทียบกับการเช่าพื้นที่สำนักงานปัจจุบันต้นทุนเฉลี่ยต่อตารางเมตรการเช่าที่ดินรายการที่เกี่ยวโยงกัน และก่อสร้างอาคารสำนักงานบนที่ดังกล่าวก็ยังคุ้มค่ากว่า ซึ่งอยู่ในเกณฑ์ที่ยอมรับได้</w:t>
      </w:r>
    </w:p>
    <w:p>
      <w:pPr>
        <w:pStyle w:val="Normal"/>
        <w:ind w:firstLine="1418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37"/>
        </w:numPr>
        <w:ind w:left="993" w:hanging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เงื่อนไขการชำระค่าเช่า</w:t>
      </w:r>
    </w:p>
    <w:p>
      <w:pPr>
        <w:pStyle w:val="Normal"/>
        <w:ind w:left="993" w:firstLine="851"/>
        <w:jc w:val="left"/>
        <w:rPr>
          <w:color w:val="000000"/>
        </w:rPr>
      </w:pPr>
      <w:r>
        <w:rPr>
          <w:color w:val="000000"/>
        </w:rPr>
        <w:t>ตามสัญญาการเช่าระบุค่าเช่าเป็นรายเดือน แต่เงื่อนไขให้ชำระล่วงหน้าเป็นรายปี ซึ่งในแง่การเช่าที่ดิน โดยทั่วไปผู้ให้เช่าก็มักเรียกเก็บเป็นรายปีอยู่แล้ว เนื่องจากเป็นการให้เช่าระยะยาวและสะดวกในการเรียกเก็บเพียงปีละครั้ง ถือเป็นเงื่อนไขตามตลาดธุรกิจนี้โดยทั่วไ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37"/>
        </w:numPr>
        <w:ind w:left="993" w:hanging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เงื่อนไขอื่นๆ </w:t>
      </w:r>
    </w:p>
    <w:p>
      <w:pPr>
        <w:pStyle w:val="Normal"/>
        <w:ind w:left="993" w:firstLine="851"/>
        <w:jc w:val="left"/>
        <w:rPr>
          <w:color w:val="000000"/>
        </w:rPr>
      </w:pPr>
      <w:r>
        <w:rPr>
          <w:color w:val="000000"/>
        </w:rPr>
        <w:t>ส่วนใหญ่เป็นเงื่อนไขตามปกติทั่วไปของการให้เช่าที่ดิน และไม่ก่อให้เกิดความเสียเปรียบกับบริษัทในการดำเนินการ ทั้งนี้ยังให้สิทธิบริษัทสามารถซื้อที่ดินในอนาคตได้ด้วย หากเจ้าของที่ดินต้องการขาย</w:t>
      </w:r>
    </w:p>
    <w:p>
      <w:pPr>
        <w:pStyle w:val="Normal"/>
        <w:ind w:left="993" w:firstLine="851"/>
        <w:jc w:val="left"/>
        <w:rPr>
          <w:color w:val="000000"/>
        </w:rPr>
      </w:pPr>
      <w:r>
        <w:rPr>
          <w:color w:val="000000"/>
        </w:rPr>
        <w:t xml:space="preserve">จากการที่บริษัทได้มีการทำสัญญาเช่าที่ดินที่เป็นรายการที่เกี่ยวโยงกัน เพื่อใช้เป็นที่ก่อสร้างอาคารสำนักงานแห่งใหม่ของบริษัทไปแล้วนั้น เนื่องจากเป็นธุรกรรมที่ดำเนินการไปแล้วการขออนุมัติในครั้งนี้จึงเป็นการขออนุมัติให้สัตยาบันรายการที่เกี่ยวโยงกัน </w:t>
      </w:r>
    </w:p>
    <w:p>
      <w:pPr>
        <w:pStyle w:val="Normal"/>
        <w:ind w:left="993" w:firstLine="851"/>
        <w:jc w:val="left"/>
        <w:rPr>
          <w:color w:val="000000"/>
        </w:rPr>
      </w:pPr>
      <w:r>
        <w:rPr>
          <w:color w:val="000000"/>
        </w:rPr>
        <w:t xml:space="preserve">ซึ่งจากการพิจารณาของที่ปรึกษาทางการเงินอิสระ ด้านความสมเหตุผลของรายการเห็นว่าบริษัทมีความจำเป็นจริงในการจัดหาที่ดินเพื่อก่อสร้างอาคารสำนักงานใหม่ และการเข้าทำรายการที่เกี่ยวโยงกันเนื่องจากมีการพิจารณาเห็นว่ามีความเหมาะสมทั้งด้านที่ตั้ง ขนาดรูปร่างที่ดิน และอัตราค่าเช่าเปรียบเทียบกับ ที่ดินของบุคคลภายนอกอื่นที่นำมาเปรียบเทียบในที่ประชุมคณะกรรรมการบริษัท โดยบริษัทและบริษัทย่อยจะได้ประโยชน์จากการดำเนินการจากการขยายธุรกิจให้เช่า สตูดิโอ จากการดำเนินการครั้งนี้ สถานะปัจจุบันบริษัทก็มีเงินทุนอย่างเพียงพอในการดำเนินการ สำหรับในด้านราคาแม้ว่าค่าเช่าจะมีราคาแพงกว่าการประเมินของผู้ประเมินราคาอิสระ แต่ยังคงอยู่ในช่วงระหว่างค่าเช่าที่แพงที่สุดและถูกที่สุดจากข้อมูลเปรียบเทียบของผู้ประเมินราคาอิสระเอง และเปรียบเทียบต้นทุนการเช่าและก่อสร้างอาคารแล้วจะถูกกว่าค่าเช่าพื้นที่อาคารสำนักงานที่ทำสำนักงานในปัจจุบัน ถือว่าเป็นระดับราคาที่อยู่ในเกณฑ์ที่ยอมรับได้ เงื่อนไขการทำรายการทั้งระยะเวลา การชำระค่าเช่า และเงื่อนไขอื่นๆ ก็เป็นเงื่อนไขที่ยอมรับได้  </w:t>
      </w:r>
    </w:p>
    <w:p>
      <w:pPr>
        <w:pStyle w:val="Normal"/>
        <w:ind w:left="993" w:firstLine="851"/>
        <w:jc w:val="left"/>
        <w:rPr>
          <w:color w:val="000000"/>
        </w:rPr>
      </w:pPr>
      <w:r>
        <w:rPr>
          <w:color w:val="000000"/>
        </w:rPr>
        <w:t>ดังนั้น ที่ปรึกษาทางการเงินอิสระมีความเห็นว่า ผู้ถือหุ้นควรมีมติอนุมัติ ในการขอสัตยาบันรายการที่เกี่ยวโยงกันในครั้งนี้ อย่างไรก็ตามหากผู้ถือหุ้นมีมติไม่อนุมัติบริษัทจะต้องดำเนินการยกเลิกสัญญาเช่า และให้ผู้ให้เช่าคืนเงินค่าเช่าที่ได้ชำระแล้วคืนบริษัท ทั้งนี้เป็นไปตามเงื่อนไขของสัญญาที่ระบุว่า “ในกรณีที่ธุรกรรมตามสัญญาเข้าข่ายเป็นธุรกรรมซึ่งมี</w:t>
      </w:r>
    </w:p>
    <w:p>
      <w:pPr>
        <w:pStyle w:val="Normal"/>
        <w:ind w:left="993" w:firstLine="851"/>
        <w:jc w:val="left"/>
        <w:rPr>
          <w:color w:val="000000"/>
        </w:rPr>
      </w:pPr>
      <w:r>
        <w:rPr>
          <w:color w:val="000000"/>
        </w:rPr>
        <w:t xml:space="preserve">รายการที่เกี่ยวโยงกัน ให้คู่สัญญาทั้ง </w:t>
      </w:r>
      <w:r>
        <w:rPr>
          <w:color w:val="000000"/>
        </w:rPr>
        <w:t xml:space="preserve">2 </w:t>
      </w:r>
      <w:r>
        <w:rPr>
          <w:color w:val="000000"/>
        </w:rPr>
        <w:t>ฝ่ายปฏิบัติให้เป็นไปตามประกาศของตลาดหลักทรัพย์แห่งประเทศไทย เรื่องการเปิดเผยข้อมูล และการปฏิบัติของบริษัทจดทะเบียนในรายการที่เกี่ยวโยงกัน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46 </w:t>
      </w:r>
      <w:r>
        <w:rPr>
          <w:color w:val="000000"/>
        </w:rPr>
        <w:t>ด้วย” ซึ่งเมื่อผู้ถือหุ้นมีมติไม่อนุมัติรายการที่เกี่ยวโยงกัน ก็ถือว่าผิดเงื่อนไขสัญญาดังกล่าว ที่ผู้ให้เช่าจะต้องยกเลิกสัญญาและคืนเงินค่าเช่าให้กับบริษัท</w:t>
      </w:r>
    </w:p>
    <w:p>
      <w:pPr>
        <w:pStyle w:val="Normal"/>
        <w:ind w:left="993" w:firstLine="851"/>
        <w:jc w:val="left"/>
        <w:rPr>
          <w:color w:val="000000"/>
        </w:rPr>
      </w:pPr>
      <w:r>
        <w:rPr>
          <w:color w:val="000000"/>
        </w:rPr>
        <w:t>ผู้ถือหุ้นควรจะศึกษาข้อมูลในเอกสารต่างๆ ที่แนบมากับรายงานฉบับนี้ เพื่อใช้ประกอบการพิจารณาในการตัดสินใจสำหรับการลงมติ ซึ่งการพิจารณาอนุมัติการให้สัตยาบันรายการที่เกี่ยวโยงกันดังกล่าว ขึ้นอยู่กับดุลยพินิจ และการตัดสินใจของผู้ถือหุ้นเป็นสำคัญ ทั้งนี้ บริษัท เอแคป คอร์ปอเรท เซอร์วิสเซส จำกัด ในฐานะที่ปรึกษาทางการเงินอิสระ ขอรับรองว่าได้พิจารณาให้ความเห็นกรณีข้างต้นด้วยความรอบคอบตามมาตรฐานวิชาชีพ โดยคำนึงถึงผลประโยชน์ของผู้ถือหุ้นเป็นสำคัญ</w:t>
      </w:r>
    </w:p>
    <w:p>
      <w:pPr>
        <w:pStyle w:val="TextBodyIndent"/>
        <w:ind w:left="709" w:right="-52" w:hanging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Spacing"/>
        <w:rPr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Fonts w:ascii="Cordia New" w:hAnsi="Cordia New"/>
          <w:b/>
          <w:b/>
          <w:bCs/>
          <w:color w:val="000000"/>
          <w:sz w:val="28"/>
          <w:sz w:val="28"/>
          <w:u w:val="single"/>
        </w:rPr>
        <w:t xml:space="preserve">ความเห็นของคณะกรรมการตรวจสอบและคณะกรรมการบริษัท 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 xml:space="preserve">ที่ประชุมคณะกรรมการบริษัท </w:t>
      </w:r>
      <w:r>
        <w:rPr>
          <w:color w:val="000000"/>
        </w:rPr>
        <w:t>(</w:t>
      </w:r>
      <w:r>
        <w:rPr>
          <w:color w:val="000000"/>
        </w:rPr>
        <w:t>ไม่รวมกรรมการที่มีส่วนได้เสียกับการเข้าทำรายการ</w:t>
      </w:r>
      <w:r>
        <w:rPr>
          <w:color w:val="000000"/>
        </w:rPr>
        <w:t xml:space="preserve">) </w:t>
      </w:r>
      <w:r>
        <w:rPr>
          <w:color w:val="000000"/>
        </w:rPr>
        <w:t>ได้พิจารณาแล้วมีความเห็นว่า การเข้าทำรายการที่เกี่ยวโยงกันดังกล่าวมีความสมเหตุสมผล เพราะเป็นการดำเนินการเพื่อประโยชน์ของบริษัท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คณะกรรมการตรวจสอบมีความเห็นไม่แตกต่างจากคณะกรรมการบริษัท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รายการกับบุคคลหรือกิจการที่เกี่ยวข้องกัน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ุคคลหรือกิจการที่เกี่ยวข้องกันกับบริษัทหมายถึง  บุคคลหรือกิจการที่มีอำนาจควบคุมบริษัท  ถูกควบคุม  โดยบริษัทไม่ว่าจะเป็นโดยทางตรงหรือทางอ้อม  หรืออยู่ภายใต้การควบคุมเดียวกันกับบริษัท  รวมถึงบริษัท ที่ทำหน้าที่ถือหุ้น  บริษัทย่อยและกิจการที่เป็นบริษัทย่อยในเครือเดียวกัน  นอกจากนี้  บุคคลหรือกิจการที่เกี่ยวข้องกันยังหมายรวมถึง  บริษัทร่วมและบุคคลซึ่งถือหุ้นที่มีสิทธิออกเสียงไม่ทางตรงหรือทางอ้อม  และมีอิทธิพลอย่างเป็นสาระสำคัญกับบริษัท กรรมการ ผู้บริหารสำคัญ หรือพนักงานของบริษัท  รวมถึงสมาชิกในครอบครัวที่ใกล้ชิดกับบุคคลดังกล่าว  และกิจการที่เกี่ยวข้องกันกับบุคคลเหล่านั้นด้วย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 บริษัทคำนึงถึงเนื้อหาของความสัมพันธ์มากกว่ารูปแบบทางกฎหมาย</w:t>
      </w:r>
    </w:p>
    <w:p>
      <w:pPr>
        <w:pStyle w:val="Normal"/>
        <w:ind w:firstLine="851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ความสัมพันธ์ระหว่างบริษัทกับบุคคลหรือบริษัทที่เกี่ยวข้องกัน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/>
          <w:bCs/>
          <w:color w:val="000000"/>
          <w:u w:val="single"/>
        </w:rPr>
        <w:t>ชื่อบุคคลและกิจการที่เกี่ยวข้องกัน</w:t>
      </w:r>
      <w:r>
        <w:rPr>
          <w:b/>
          <w:bCs/>
          <w:color w:val="000000"/>
        </w:rPr>
        <w:tab/>
        <w:tab/>
        <w:tab/>
      </w:r>
      <w:r>
        <w:rPr>
          <w:b/>
          <w:b/>
          <w:bCs/>
          <w:color w:val="000000"/>
          <w:u w:val="single"/>
        </w:rPr>
        <w:t>ความสัมพันธ์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 xml:space="preserve">ไลฟ์ ทีวี </w:t>
      </w:r>
      <w:r>
        <w:rPr>
          <w:color w:val="000000"/>
        </w:rPr>
        <w:tab/>
        <w:tab/>
        <w:tab/>
        <w:tab/>
      </w:r>
      <w:r>
        <w:rPr>
          <w:color w:val="000000"/>
        </w:rPr>
        <w:t>บริษัทย่อย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มจ</w:t>
      </w:r>
      <w:r>
        <w:rPr>
          <w:color w:val="000000"/>
        </w:rPr>
        <w:t xml:space="preserve">. </w:t>
      </w:r>
      <w:r>
        <w:rPr>
          <w:color w:val="000000"/>
        </w:rPr>
        <w:t xml:space="preserve">ไลฟ์ มีเดีย กรุ๊ป </w:t>
      </w:r>
      <w:r>
        <w:rPr>
          <w:color w:val="000000"/>
        </w:rPr>
        <w:tab/>
        <w:tab/>
        <w:tab/>
      </w:r>
      <w:r>
        <w:rPr>
          <w:color w:val="000000"/>
        </w:rPr>
        <w:t>บริษัทย่อย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 xml:space="preserve">ไทยไชโย ทีวี </w:t>
      </w:r>
      <w:r>
        <w:rPr>
          <w:color w:val="000000"/>
        </w:rPr>
        <w:tab/>
        <w:tab/>
        <w:tab/>
      </w:r>
      <w:r>
        <w:rPr>
          <w:color w:val="000000"/>
        </w:rPr>
        <w:t>บริษัทย่อย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 xml:space="preserve">ป๊อป ทีวี </w:t>
      </w:r>
      <w:r>
        <w:rPr>
          <w:color w:val="000000"/>
        </w:rPr>
        <w:tab/>
        <w:tab/>
        <w:tab/>
        <w:tab/>
      </w:r>
      <w:r>
        <w:rPr>
          <w:color w:val="000000"/>
        </w:rPr>
        <w:t>บริษัทย่อย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 </w:t>
      </w:r>
      <w:r>
        <w:rPr>
          <w:color w:val="000000"/>
        </w:rPr>
        <w:t>แอลเอสบี เซอร์วิสเซส</w:t>
      </w:r>
      <w:r>
        <w:rPr>
          <w:color w:val="000000"/>
        </w:rPr>
        <w:tab/>
        <w:tab/>
      </w:r>
      <w:r>
        <w:rPr>
          <w:color w:val="000000"/>
        </w:rPr>
        <w:t>บริษัทย่อย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>ไลฟ์ เอสเตท</w:t>
      </w:r>
      <w:r>
        <w:rPr>
          <w:color w:val="000000"/>
        </w:rPr>
        <w:tab/>
        <w:tab/>
        <w:tab/>
      </w:r>
      <w:r>
        <w:rPr>
          <w:color w:val="000000"/>
        </w:rPr>
        <w:t>บริษัทย่อย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>แอลเอ็มจี เอสเตท</w:t>
      </w:r>
      <w:r>
        <w:rPr>
          <w:color w:val="000000"/>
        </w:rPr>
        <w:tab/>
        <w:tab/>
        <w:tab/>
      </w:r>
      <w:r>
        <w:rPr>
          <w:color w:val="000000"/>
        </w:rPr>
        <w:t>เป็นบริษัทย่อยของบมจ</w:t>
      </w:r>
      <w:r>
        <w:rPr>
          <w:color w:val="000000"/>
        </w:rPr>
        <w:t xml:space="preserve">. </w:t>
      </w:r>
      <w:r>
        <w:rPr>
          <w:color w:val="000000"/>
        </w:rPr>
        <w:t>ไลฟ์ มีเดีย กรุ๊ป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 xml:space="preserve">บอกซ์  ออฟฟิศ เอนเทอร์เทนเมนท์ </w:t>
      </w:r>
      <w:r>
        <w:rPr>
          <w:color w:val="000000"/>
        </w:rPr>
        <w:tab/>
      </w:r>
      <w:r>
        <w:rPr>
          <w:color w:val="000000"/>
        </w:rPr>
        <w:t>บริษัทร่วม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มจ</w:t>
      </w:r>
      <w:r>
        <w:rPr>
          <w:color w:val="000000"/>
        </w:rPr>
        <w:t xml:space="preserve">. </w:t>
      </w:r>
      <w:r>
        <w:rPr>
          <w:color w:val="000000"/>
        </w:rPr>
        <w:t xml:space="preserve">สเตรกา </w:t>
      </w:r>
      <w:r>
        <w:rPr>
          <w:color w:val="000000"/>
        </w:rPr>
        <w:t>(</w:t>
      </w:r>
      <w:r>
        <w:rPr>
          <w:color w:val="000000"/>
        </w:rPr>
        <w:t>เดิมชื่อ</w:t>
      </w:r>
      <w:r>
        <w:rPr>
          <w:color w:val="000000"/>
        </w:rPr>
        <w:t>”</w:t>
      </w: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>สเตรกา</w:t>
      </w:r>
      <w:r>
        <w:rPr>
          <w:color w:val="000000"/>
        </w:rPr>
        <w:t>”</w:t>
      </w:r>
      <w:r>
        <w:rPr>
          <w:color w:val="000000"/>
        </w:rPr>
        <w:t>)</w:t>
        <w:tab/>
      </w:r>
      <w:r>
        <w:rPr>
          <w:color w:val="000000"/>
        </w:rPr>
        <w:t xml:space="preserve">บริษัทร่วมตั้งแต่วันที่ </w:t>
      </w:r>
      <w:r>
        <w:rPr>
          <w:color w:val="000000"/>
        </w:rPr>
        <w:t xml:space="preserve">15 </w:t>
      </w:r>
      <w:r>
        <w:rPr>
          <w:color w:val="000000"/>
        </w:rPr>
        <w:t xml:space="preserve">กรกฎาคม </w:t>
      </w:r>
      <w:r>
        <w:rPr>
          <w:color w:val="000000"/>
        </w:rPr>
        <w:t>2556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 xml:space="preserve">สกินิก กรุ๊ป </w:t>
      </w:r>
      <w:r>
        <w:rPr>
          <w:color w:val="000000"/>
        </w:rPr>
        <w:tab/>
        <w:tab/>
        <w:tab/>
      </w:r>
      <w:r>
        <w:rPr>
          <w:color w:val="000000"/>
        </w:rPr>
        <w:t xml:space="preserve">บริษัทร่วมตั้งแต่วันที่ </w:t>
      </w:r>
      <w:r>
        <w:rPr>
          <w:color w:val="000000"/>
        </w:rPr>
        <w:t xml:space="preserve">16 </w:t>
      </w:r>
      <w:r>
        <w:rPr>
          <w:color w:val="000000"/>
        </w:rPr>
        <w:t xml:space="preserve">พฤษภาคม </w:t>
      </w:r>
      <w:r>
        <w:rPr>
          <w:color w:val="000000"/>
        </w:rPr>
        <w:t>2557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บจก</w:t>
      </w:r>
      <w:r>
        <w:rPr>
          <w:color w:val="000000"/>
        </w:rPr>
        <w:t xml:space="preserve">. </w:t>
      </w:r>
      <w:r>
        <w:rPr>
          <w:color w:val="000000"/>
        </w:rPr>
        <w:t>อินฟินิตี้ โปร</w:t>
      </w:r>
      <w:r>
        <w:rPr>
          <w:color w:val="000000"/>
        </w:rPr>
        <w:tab/>
        <w:tab/>
        <w:tab/>
      </w:r>
      <w:r>
        <w:rPr>
          <w:color w:val="000000"/>
        </w:rPr>
        <w:t>กรรมการและผู้ถือหุ้นใหญ่เป็นบุตรกรรมการ</w:t>
      </w:r>
    </w:p>
    <w:p>
      <w:pPr>
        <w:pStyle w:val="Normal"/>
        <w:ind w:firstLine="851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บุคคลที่เกี่ยวข้อง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 xml:space="preserve">คุณกนิษฐา  บาร์ตัน </w:t>
      </w:r>
      <w:r>
        <w:rPr>
          <w:color w:val="000000"/>
        </w:rPr>
        <w:t>(</w:t>
      </w:r>
      <w:r>
        <w:rPr>
          <w:color w:val="000000"/>
        </w:rPr>
        <w:t xml:space="preserve">เดิมชื่อ </w:t>
      </w:r>
      <w:r>
        <w:rPr>
          <w:color w:val="000000"/>
        </w:rPr>
        <w:t>“</w:t>
      </w:r>
      <w:r>
        <w:rPr>
          <w:color w:val="000000"/>
        </w:rPr>
        <w:t>กนิษฐา พรมสาขา ณ สกลนคร</w:t>
      </w:r>
      <w:r>
        <w:rPr>
          <w:color w:val="000000"/>
        </w:rPr>
        <w:t>”</w:t>
      </w:r>
      <w:r>
        <w:rPr>
          <w:color w:val="000000"/>
        </w:rPr>
        <w:t>)</w:t>
        <w:tab/>
        <w:tab/>
      </w:r>
      <w:r>
        <w:rPr>
          <w:color w:val="000000"/>
        </w:rPr>
        <w:t>ผู้ถือหุ้นของบริษัทและบริษัทร่วม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หมายเหตุ บริษัทย่อยหมายถึงบริษัทเข้าไปถือหุ้นเกินกว่าร้อยละ </w:t>
      </w:r>
      <w:r>
        <w:rPr>
          <w:color w:val="000000"/>
        </w:rPr>
        <w:t xml:space="preserve">50 </w:t>
      </w:r>
      <w:r>
        <w:rPr>
          <w:color w:val="000000"/>
        </w:rPr>
        <w:t>ของจำนวนที่มีสิทธิ์ออกเสียงทั้งหมด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 xml:space="preserve">  </w:t>
      </w:r>
      <w:r>
        <w:rPr>
          <w:color w:val="000000"/>
        </w:rPr>
        <w:t xml:space="preserve">บริษัทร่วมหมายถึงบริษัทเข้าไปถือหุ้นตั้งแต่ร้อยละ </w:t>
      </w:r>
      <w:r>
        <w:rPr>
          <w:color w:val="000000"/>
        </w:rPr>
        <w:t xml:space="preserve">20 </w:t>
      </w:r>
      <w:r>
        <w:rPr>
          <w:color w:val="000000"/>
        </w:rPr>
        <w:t xml:space="preserve">แต่ไม่เกินร้อยละ </w:t>
      </w:r>
      <w:r>
        <w:rPr>
          <w:color w:val="000000"/>
        </w:rPr>
        <w:t xml:space="preserve">50 </w:t>
      </w:r>
      <w:r>
        <w:rPr>
          <w:color w:val="000000"/>
        </w:rPr>
        <w:t>ของจำนวนที่มีสิทธิ์ออกเสียงทั้งหมด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0" w:top="170" w:footer="0" w:bottom="567"/>
          <w:pgNumType w:start="20" w:fmt="decimal"/>
          <w:formProt w:val="false"/>
          <w:textDirection w:val="lrTb"/>
          <w:docGrid w:type="default" w:linePitch="381" w:charSpace="0"/>
        </w:sect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รายการระหว่างกัน</w:t>
      </w:r>
      <w:r>
        <w:rPr>
          <w:b/>
          <w:b/>
          <w:bCs/>
          <w:color w:val="000000"/>
        </w:rPr>
        <w:t>ของบริษัท</w:t>
      </w:r>
      <w:r>
        <w:rPr>
          <w:b/>
          <w:b/>
          <w:bCs/>
          <w:color w:val="000000"/>
        </w:rPr>
        <w:t xml:space="preserve">กับบริษัทที่เกี่ยวข้องกันปี </w:t>
      </w:r>
      <w:r>
        <w:rPr>
          <w:b/>
          <w:bCs/>
          <w:color w:val="000000"/>
        </w:rPr>
        <w:t>255</w:t>
      </w:r>
      <w:r>
        <w:rPr>
          <w:b/>
          <w:bCs/>
          <w:color w:val="000000"/>
        </w:rPr>
        <w:t>7</w:t>
      </w: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และปี </w:t>
      </w:r>
      <w:r>
        <w:rPr>
          <w:b/>
          <w:bCs/>
          <w:color w:val="000000"/>
        </w:rPr>
        <w:t>2556</w:t>
      </w:r>
    </w:p>
    <w:tbl>
      <w:tblPr>
        <w:tblW w:w="15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276"/>
        <w:gridCol w:w="1354"/>
        <w:gridCol w:w="881"/>
        <w:gridCol w:w="1876"/>
        <w:gridCol w:w="1862"/>
        <w:gridCol w:w="3065"/>
        <w:gridCol w:w="2968"/>
      </w:tblGrid>
      <w:tr>
        <w:trPr>
          <w:tblHeader w:val="true"/>
          <w:trHeight w:val="491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ชื่อบริษัท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e"/>
              <w:pBdr>
                <w:bottom w:val="nil"/>
              </w:pBdr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สัดส่วนการถือหุ้น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e"/>
              <w:pBdr>
                <w:bottom w:val="nil"/>
              </w:pBdr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นโยบายราคา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e"/>
              <w:pBdr>
                <w:bottom w:val="nil"/>
              </w:pBdr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ความสมเหตุสมผลของ</w:t>
            </w:r>
          </w:p>
        </w:tc>
      </w:tr>
      <w:tr>
        <w:trPr>
          <w:tblHeader w:val="true"/>
          <w:trHeight w:val="40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rd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6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รายการ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ราคา</w:t>
            </w:r>
          </w:p>
        </w:tc>
      </w:tr>
      <w:tr>
        <w:trPr>
          <w:trHeight w:val="3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  <w:u w:val="single"/>
              </w:rPr>
              <w:t>รายได้ค่าบริการเช่าช่องสัญญาณ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จก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ไลฟ์ ทีวี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จก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ป๊อป ทีว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ทยไชโย ทีว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7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65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505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9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600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000</w:t>
            </w:r>
          </w:p>
          <w:p>
            <w:pPr>
              <w:pStyle w:val="Preformatted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-  </w:t>
            </w:r>
          </w:p>
          <w:p>
            <w:pPr>
              <w:pStyle w:val="Preformatted"/>
              <w:pBdr>
                <w:top w:val="single" w:sz="4" w:space="1" w:color="000000"/>
                <w:bottom w:val="single" w:sz="4" w:space="0" w:color="000000"/>
              </w:pBdr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6,765,505</w:t>
            </w:r>
          </w:p>
          <w:p>
            <w:pPr>
              <w:pStyle w:val="Normal"/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Cordia New"/>
                <w:color w:val="000000"/>
                <w:sz w:val="28"/>
                <w:szCs w:val="28"/>
                <w:lang w:eastAsia="th-TH"/>
              </w:rPr>
            </w:r>
          </w:p>
          <w:p>
            <w:pPr>
              <w:pStyle w:val="Preformatted"/>
              <w:jc w:val="right"/>
              <w:rPr>
                <w:rFonts w:ascii="Cordia New" w:hAnsi="Cordia New" w:cs="Cordi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675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453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9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600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00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6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400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000</w:t>
            </w:r>
          </w:p>
          <w:p>
            <w:pPr>
              <w:pStyle w:val="Preformatted"/>
              <w:pBdr>
                <w:top w:val="single" w:sz="4" w:space="1" w:color="000000"/>
                <w:bottom w:val="single" w:sz="4" w:space="0" w:color="000000"/>
              </w:pBdr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6,675,45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Cordia New"/>
                <w:color w:val="000000"/>
                <w:sz w:val="28"/>
                <w:szCs w:val="28"/>
                <w:lang w:eastAsia="th-TH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Cordia New" w:hAnsi="Cordia New" w:cs="Cordi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90.1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0.0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0.0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/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ราคาทุนบวก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5%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/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และราคาที่ตกลงร่วมกันตามสัญญาเป็นรายเดือน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ๆ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ละ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80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/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ราคาทุนบวก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5%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และราคาที่ตกลงร่วมกันตามสัญญาเป็นรายเดือน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ๆ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ละ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800,000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เป็นการใช้ทรัพย์สินของบริษัทให้เกิดประโยชน์สูงสุด ซึ่งดีกว่าที่ต้องไปใช้บริการที่อื่น  ซึ่งสะดวกพร้อมออกอากาศได้เลย แต่ถ้าใช้ที่อื่นต้องมีค่าใช้จ่ายอื่นๆ เพิ่มอี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มีการเรียกค่าบริหารจัดการช่องสัญญาณดาวเทียมจากบริษัทย่อยด้วยราคาต้นทุนต่อช่องรายการบวกด้วยร้อยละ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เนื่องจากมีการใช้ช่องรายการมากกว่า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 xml:space="preserve">ช่อง ส่วนบริษัทย่อยที่ใช้เพียง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ช่อง จะคิด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ค่า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ริการเท่ากับบุคคลภายนอก</w:t>
            </w:r>
          </w:p>
        </w:tc>
      </w:tr>
      <w:tr>
        <w:trPr>
          <w:trHeight w:val="281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ลูกหนี้การค้า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ม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ดิจิตอล ไร้ท์ พิคเจอร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กินิก กรุ๊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ลฟ์ ทีวี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ทยไชโย ทีว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ป๊อป ทีว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>
                <w:color w:val="000000"/>
                <w:u w:val="single"/>
                <w:lang w:eastAsia="th-TH"/>
              </w:rPr>
            </w:pPr>
            <w:r>
              <w:rPr>
                <w:color w:val="000000"/>
                <w:u w:val="single"/>
                <w:lang w:eastAsia="th-TH"/>
              </w:rPr>
            </w:r>
          </w:p>
          <w:p>
            <w:pPr>
              <w:pStyle w:val="Normal"/>
              <w:ind w:firstLine="34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</w:t>
            </w:r>
          </w:p>
          <w:p>
            <w:pPr>
              <w:pStyle w:val="Normal"/>
              <w:ind w:firstLine="34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0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660</w:t>
            </w:r>
          </w:p>
          <w:p>
            <w:pPr>
              <w:pStyle w:val="Normal"/>
              <w:ind w:firstLine="34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7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696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313</w:t>
            </w:r>
          </w:p>
          <w:p>
            <w:pPr>
              <w:pStyle w:val="Normal"/>
              <w:ind w:firstLine="34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104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80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6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52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940</w:t>
            </w:r>
          </w:p>
          <w:p>
            <w:pPr>
              <w:pStyle w:val="Preformatted"/>
              <w:pBdr>
                <w:top w:val="single" w:sz="4" w:space="1" w:color="000000"/>
                <w:bottom w:val="single" w:sz="4" w:space="0" w:color="000000"/>
              </w:pBdr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60,994,71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Cordia New"/>
                <w:color w:val="000000"/>
                <w:sz w:val="28"/>
                <w:szCs w:val="28"/>
                <w:lang w:eastAsia="th-TH"/>
              </w:rPr>
            </w:r>
          </w:p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63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587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402</w:t>
            </w:r>
          </w:p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7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335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167</w:t>
            </w:r>
          </w:p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458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800</w:t>
            </w:r>
          </w:p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6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514</w:t>
            </w:r>
            <w:r>
              <w:rPr>
                <w:color w:val="000000"/>
                <w:lang w:eastAsia="th-TH"/>
              </w:rPr>
              <w:t>,</w:t>
            </w:r>
            <w:r>
              <w:rPr>
                <w:color w:val="000000"/>
                <w:lang w:eastAsia="th-TH"/>
              </w:rPr>
              <w:t>380</w:t>
            </w:r>
          </w:p>
          <w:p>
            <w:pPr>
              <w:pStyle w:val="Preformatted"/>
              <w:pBdr>
                <w:top w:val="single" w:sz="4" w:space="1" w:color="000000"/>
                <w:bottom w:val="single" w:sz="4" w:space="0" w:color="000000"/>
              </w:pBdr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316,895,74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0.0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30.0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90.1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0.00</w:t>
            </w:r>
          </w:p>
          <w:p>
            <w:pPr>
              <w:pStyle w:val="Preformatted"/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ascii="Cordia New" w:hAnsi="Cordia New" w:cs="Cordia New"/>
                <w:color w:val="000000"/>
                <w:u w:val="single"/>
              </w:rPr>
              <w:t>รายได้จากการบริหารจัดการ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มีเดีย กรุ๊ป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pBdr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600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             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pBdr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600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 xml:space="preserve">เดือนละ </w:t>
            </w:r>
            <w:r>
              <w:rPr>
                <w:rFonts w:cs="Cordia New" w:ascii="Cordia New" w:hAnsi="Cordia New"/>
                <w:color w:val="000000"/>
                <w:lang w:val="en-US"/>
              </w:rPr>
              <w:t xml:space="preserve">300,000 </w:t>
            </w:r>
            <w:r>
              <w:rPr>
                <w:rFonts w:ascii="Cordia New" w:hAnsi="Cordia New" w:cs="Cordia New"/>
                <w:color w:val="000000"/>
                <w:lang w:val="en-US"/>
              </w:rPr>
              <w:t>บาท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เดือนละ </w:t>
            </w:r>
            <w:r>
              <w:rPr>
                <w:rFonts w:cs="Cordia New" w:ascii="Cordia New" w:hAnsi="Cordia New"/>
                <w:color w:val="000000"/>
              </w:rPr>
              <w:t xml:space="preserve">300,000 </w:t>
            </w:r>
            <w:r>
              <w:rPr>
                <w:rFonts w:ascii="Cordia New" w:hAnsi="Cordia New" w:cs="Cordia New"/>
                <w:color w:val="000000"/>
              </w:rPr>
              <w:t>บาท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ค่าบริหารจัดการเป็นการเรียกเก็บค่าบริการส่วนกลางของบริษัทย่อยแห่งหนึ่ง  เช่น บัญชีการเงิน กฎหมาย จัดซื้อทรัพยากรบุคคล วางแผนกลยุทธ์รวมทั้งฝ่ายบริหารระดับสูง เป็นต้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คำนวณจากต้นทุนในการให้บริการของทุกฝ่าย</w:t>
            </w:r>
          </w:p>
        </w:tc>
      </w:tr>
      <w:tr>
        <w:trPr>
          <w:trHeight w:val="131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  <w:lang w:val="en-US" w:eastAsia="th-TH"/>
              </w:rPr>
            </w:pPr>
            <w:r>
              <w:rPr>
                <w:color w:val="000000"/>
                <w:u w:val="single"/>
                <w:lang w:val="en-US" w:eastAsia="th-TH"/>
              </w:rPr>
              <w:t>รายได้ดอกเบี้ย</w:t>
            </w:r>
          </w:p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บมจ</w:t>
            </w:r>
            <w:r>
              <w:rPr>
                <w:color w:val="000000"/>
                <w:lang w:val="en-US" w:eastAsia="th-TH"/>
              </w:rPr>
              <w:t>.</w:t>
            </w:r>
            <w:r>
              <w:rPr>
                <w:color w:val="000000"/>
                <w:lang w:val="en-US" w:eastAsia="th-TH"/>
              </w:rPr>
              <w:t xml:space="preserve">สเตรกา </w:t>
            </w:r>
          </w:p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บจก</w:t>
            </w:r>
            <w:r>
              <w:rPr>
                <w:color w:val="000000"/>
                <w:lang w:val="en-US" w:eastAsia="th-TH"/>
              </w:rPr>
              <w:t>.</w:t>
            </w:r>
            <w:r>
              <w:rPr>
                <w:color w:val="000000"/>
                <w:lang w:val="en-US" w:eastAsia="th-TH"/>
              </w:rPr>
              <w:t xml:space="preserve">ไลฟ์ ทีวี 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มีเดีย กรุ๊ป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 xml:space="preserve">. </w:t>
            </w:r>
            <w:r>
              <w:rPr>
                <w:rFonts w:ascii="Cordia New" w:hAnsi="Cordia New" w:cs="Cordia New"/>
                <w:color w:val="000000"/>
              </w:rPr>
              <w:t xml:space="preserve">ป๊อป ทีวี   </w:t>
            </w:r>
          </w:p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ทยไชโย ทีวี</w:t>
            </w:r>
          </w:p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บจก</w:t>
            </w:r>
            <w:r>
              <w:rPr>
                <w:color w:val="000000"/>
                <w:lang w:val="en-US" w:eastAsia="th-TH"/>
              </w:rPr>
              <w:t>.</w:t>
            </w:r>
            <w:r>
              <w:rPr>
                <w:color w:val="000000"/>
                <w:lang w:val="en-US" w:eastAsia="th-TH"/>
              </w:rPr>
              <w:t xml:space="preserve">แอลเอ็มจี เอสเตท </w:t>
            </w:r>
          </w:p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บจก</w:t>
            </w:r>
            <w:r>
              <w:rPr>
                <w:color w:val="000000"/>
                <w:lang w:val="en-US" w:eastAsia="th-TH"/>
              </w:rPr>
              <w:t>.</w:t>
            </w:r>
            <w:r>
              <w:rPr>
                <w:color w:val="000000"/>
                <w:lang w:val="en-US" w:eastAsia="th-TH"/>
              </w:rPr>
              <w:t xml:space="preserve">สกินิก กรุ๊ป  </w:t>
            </w:r>
          </w:p>
          <w:p>
            <w:pPr>
              <w:pStyle w:val="Normal"/>
              <w:rPr>
                <w:color w:val="000000"/>
                <w:sz w:val="32"/>
                <w:szCs w:val="32"/>
                <w:lang w:val="en-US" w:eastAsia="th-TH"/>
              </w:rPr>
            </w:pPr>
            <w:r>
              <w:rPr>
                <w:color w:val="000000"/>
                <w:sz w:val="32"/>
                <w:szCs w:val="32"/>
                <w:lang w:val="en-US" w:eastAsia="th-TH"/>
              </w:rPr>
            </w:r>
          </w:p>
          <w:p>
            <w:pPr>
              <w:pStyle w:val="Normal"/>
              <w:rPr>
                <w:color w:val="000000"/>
                <w:u w:val="single"/>
                <w:lang w:val="en-US" w:eastAsia="th-TH"/>
              </w:rPr>
            </w:pPr>
            <w:r>
              <w:rPr>
                <w:color w:val="000000"/>
                <w:u w:val="single"/>
                <w:lang w:val="en-US" w:eastAsia="th-TH"/>
              </w:rPr>
              <w:t>ดอกเบี้ยค้างรั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ม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ดิจิตอล ไร้ท์ พิคเจอร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ม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ลฟ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เรดิโ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ลฟ์ ทีวี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แอลเอ็มจี เอสเตท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ป๊อป ทีวี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ม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ลฟ์ มีเดีย กรุ๊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ทยไชโย ทีวี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กินิก</w:t>
            </w:r>
          </w:p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</w:rPr>
              <w:t>บม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เตรกา</w:t>
            </w:r>
          </w:p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428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 xml:space="preserve">527  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   </w:t>
            </w:r>
            <w:r>
              <w:rPr>
                <w:rFonts w:cs="Cordia New" w:ascii="Cordia New" w:hAnsi="Cordia New"/>
                <w:color w:val="000000"/>
              </w:rPr>
              <w:t>674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704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</w:rPr>
              <w:t>94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707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</w:rPr>
              <w:t>54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</w:rPr>
              <w:t>27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67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>373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644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43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 xml:space="preserve">918 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,796,567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876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89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4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73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81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986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4,278,5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411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716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746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178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5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69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3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774,034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4</w:t>
            </w:r>
            <w:r>
              <w:rPr>
                <w:color w:val="000000"/>
                <w:lang w:val="en-US" w:eastAsia="th-TH"/>
              </w:rPr>
              <w:t>,</w:t>
            </w:r>
            <w:r>
              <w:rPr>
                <w:color w:val="000000"/>
                <w:lang w:val="en-US" w:eastAsia="th-TH"/>
              </w:rPr>
              <w:t>786</w:t>
            </w:r>
            <w:r>
              <w:rPr>
                <w:color w:val="000000"/>
                <w:lang w:val="en-US" w:eastAsia="th-TH"/>
              </w:rPr>
              <w:t>,</w:t>
            </w:r>
            <w:r>
              <w:rPr>
                <w:color w:val="000000"/>
                <w:lang w:val="en-US" w:eastAsia="th-TH"/>
              </w:rPr>
              <w:t>979</w:t>
            </w:r>
          </w:p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6</w:t>
            </w:r>
            <w:r>
              <w:rPr>
                <w:color w:val="000000"/>
                <w:lang w:val="en-US" w:eastAsia="th-TH"/>
              </w:rPr>
              <w:t>,</w:t>
            </w:r>
            <w:r>
              <w:rPr>
                <w:color w:val="000000"/>
                <w:lang w:val="en-US" w:eastAsia="th-TH"/>
              </w:rPr>
              <w:t>516</w:t>
            </w:r>
            <w:r>
              <w:rPr>
                <w:color w:val="000000"/>
                <w:lang w:val="en-US" w:eastAsia="th-TH"/>
              </w:rPr>
              <w:t>,</w:t>
            </w:r>
            <w:r>
              <w:rPr>
                <w:color w:val="000000"/>
                <w:lang w:val="en-US" w:eastAsia="th-TH"/>
              </w:rPr>
              <w:t>587</w:t>
            </w:r>
          </w:p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2</w:t>
            </w:r>
            <w:r>
              <w:rPr>
                <w:color w:val="000000"/>
                <w:lang w:val="en-US" w:eastAsia="th-TH"/>
              </w:rPr>
              <w:t>,</w:t>
            </w:r>
            <w:r>
              <w:rPr>
                <w:color w:val="000000"/>
                <w:lang w:val="en-US" w:eastAsia="th-TH"/>
              </w:rPr>
              <w:t>202</w:t>
            </w:r>
            <w:r>
              <w:rPr>
                <w:color w:val="000000"/>
                <w:lang w:val="en-US" w:eastAsia="th-TH"/>
              </w:rPr>
              <w:t>,</w:t>
            </w:r>
            <w:r>
              <w:rPr>
                <w:color w:val="000000"/>
                <w:lang w:val="en-US" w:eastAsia="th-TH"/>
              </w:rPr>
              <w:t>193</w:t>
            </w:r>
          </w:p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47</w:t>
            </w:r>
            <w:r>
              <w:rPr>
                <w:color w:val="000000"/>
                <w:lang w:val="en-US" w:eastAsia="th-TH"/>
              </w:rPr>
              <w:t>,</w:t>
            </w:r>
            <w:r>
              <w:rPr>
                <w:color w:val="000000"/>
                <w:lang w:val="en-US" w:eastAsia="th-TH"/>
              </w:rPr>
              <w:t>749</w:t>
            </w:r>
          </w:p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5</w:t>
            </w:r>
            <w:r>
              <w:rPr>
                <w:color w:val="000000"/>
                <w:lang w:val="en-US" w:eastAsia="th-TH"/>
              </w:rPr>
              <w:t>,</w:t>
            </w:r>
            <w:r>
              <w:rPr>
                <w:color w:val="000000"/>
                <w:lang w:val="en-US" w:eastAsia="th-TH"/>
              </w:rPr>
              <w:t>178</w:t>
            </w:r>
          </w:p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630</w:t>
            </w:r>
          </w:p>
          <w:p>
            <w:pPr>
              <w:pStyle w:val="Normal"/>
              <w:jc w:val="right"/>
              <w:rPr>
                <w:color w:val="000000"/>
                <w:lang w:val="en-US" w:eastAsia="th-TH"/>
              </w:rPr>
            </w:pPr>
            <w:r>
              <w:rPr>
                <w:color w:val="000000"/>
                <w:lang w:val="en-US" w:eastAsia="th-TH"/>
              </w:rPr>
              <w:t>-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3,559,3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0.1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0.1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้อยละ </w:t>
            </w:r>
            <w:r>
              <w:rPr>
                <w:rFonts w:cs="Cordia New" w:ascii="Cordia New" w:hAnsi="Cordia New"/>
                <w:color w:val="000000"/>
              </w:rPr>
              <w:t xml:space="preserve">1.00 - </w:t>
            </w:r>
            <w:r>
              <w:rPr>
                <w:rFonts w:cs="Cordia New" w:ascii="Cordia New" w:hAnsi="Cordia New"/>
                <w:color w:val="000000"/>
              </w:rPr>
              <w:t>6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cs="Cordia New" w:ascii="Cordia New" w:hAnsi="Cordia New"/>
                <w:color w:val="000000"/>
              </w:rPr>
              <w:t>75</w:t>
            </w:r>
            <w:r>
              <w:rPr>
                <w:rFonts w:cs="Cordia New" w:ascii="Cordia New" w:hAnsi="Cordia New"/>
                <w:color w:val="000000"/>
              </w:rPr>
              <w:t xml:space="preserve"> </w:t>
            </w:r>
            <w:r>
              <w:rPr>
                <w:rFonts w:ascii="Cordia New" w:hAnsi="Cordia New" w:cs="Cordia New"/>
                <w:color w:val="000000"/>
              </w:rPr>
              <w:t>ต่อป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color w:val="000000"/>
              </w:rPr>
              <w:t xml:space="preserve">ร้อยละ </w:t>
            </w:r>
            <w:r>
              <w:rPr>
                <w:rFonts w:cs="Cordia New" w:ascii="Cordia New" w:hAnsi="Cordia New"/>
                <w:color w:val="000000"/>
              </w:rPr>
              <w:t>1.00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>3.00</w:t>
            </w:r>
            <w:r>
              <w:rPr>
                <w:rFonts w:cs="Cordia New" w:ascii="Cordia New" w:hAnsi="Cordia New"/>
                <w:color w:val="000000"/>
              </w:rPr>
              <w:t xml:space="preserve"> </w:t>
            </w:r>
            <w:r>
              <w:rPr>
                <w:rFonts w:ascii="Cordia New" w:hAnsi="Cordia New" w:cs="Cordia New"/>
                <w:color w:val="000000"/>
              </w:rPr>
              <w:t xml:space="preserve">และ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บริษัทมีกระแสเงินสดจากการได้รับชำระค่าใช้สิทธิการแปลงสภาพเป็นหุ้นสามัญ </w:t>
            </w:r>
            <w:r>
              <w:rPr>
                <w:color w:val="000000"/>
              </w:rPr>
              <w:t>(LIVE-W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และหุ้นกู้แปลงสภาพ</w:t>
            </w:r>
            <w:r>
              <w:rPr>
                <w:color w:val="000000"/>
              </w:rPr>
              <w:t xml:space="preserve"> จึงนำเงินดังกล่าวมาให้บริษัทย่อยและบริษัทร่วมกู้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บริษัทไม่มีเงินกู้ยืมจากสถาบันการเงิน หากนำเงินไปฝากออมทรัพย์ได้รับอัตราดอกเบี้ยร้อยละ </w:t>
            </w:r>
            <w:r>
              <w:rPr>
                <w:color w:val="000000"/>
              </w:rPr>
              <w:t xml:space="preserve">0.75 </w:t>
            </w:r>
            <w:r>
              <w:rPr>
                <w:color w:val="000000"/>
              </w:rPr>
              <w:t xml:space="preserve">ต่อปี </w:t>
            </w:r>
            <w:r>
              <w:rPr>
                <w:color w:val="000000"/>
              </w:rPr>
              <w:t>ซึ่งไม่น้อยกว่าดอกเบี้ยเงินฝากออมทรัพย์</w:t>
            </w:r>
          </w:p>
        </w:tc>
      </w:tr>
      <w:tr>
        <w:trPr>
          <w:trHeight w:val="19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ascii="Cordia New" w:hAnsi="Cordia New" w:cs="Cordia New"/>
                <w:color w:val="000000"/>
                <w:u w:val="single"/>
              </w:rPr>
              <w:t>รายได้ค่าบริการ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 xml:space="preserve">. </w:t>
            </w:r>
            <w:r>
              <w:rPr>
                <w:rFonts w:ascii="Cordia New" w:hAnsi="Cordia New" w:cs="Cordia New"/>
                <w:color w:val="000000"/>
              </w:rPr>
              <w:t xml:space="preserve">สเตรกา  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pBdr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45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pBdr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ราคาที่ตกลงร่วมกัน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ราคาที่ตกลงร่วมกัน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เป็นรายได้ค่าบริการระบบสาระสนเทศ ซึ่งบริษัทดังกล่าวไม่มีพนักงานในฝ่ายที่เกี่ยวข้องจึงจำเป็นต้องใช้บริการดังกล่า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สมเหตุสมผล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ascii="Cordia New" w:hAnsi="Cordia New" w:cs="Cordia New"/>
                <w:color w:val="000000"/>
                <w:u w:val="single"/>
              </w:rPr>
              <w:t>รายได้ค่าเช่า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มีเดีย กรุ๊ป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 xml:space="preserve">. </w:t>
            </w:r>
            <w:r>
              <w:rPr>
                <w:rFonts w:ascii="Cordia New" w:hAnsi="Cordia New" w:cs="Cordia New"/>
                <w:color w:val="000000"/>
              </w:rPr>
              <w:t>ป๊อป ทีวี</w:t>
            </w:r>
          </w:p>
          <w:p>
            <w:pPr>
              <w:pStyle w:val="Normal"/>
              <w:rPr>
                <w:color w:val="000000"/>
                <w:lang w:val="en-US" w:eastAsia="th-TH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ไทยไชโย ทีวี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  <w:lang w:val="en-US" w:eastAsia="th-TH"/>
              </w:rPr>
            </w:pPr>
            <w:r>
              <w:rPr>
                <w:rFonts w:cs="Cordia New" w:ascii="Cordia New" w:hAnsi="Cordia New"/>
                <w:color w:val="000000"/>
                <w:u w:val="single"/>
                <w:lang w:val="en-US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cs="Cordia New" w:ascii="Cordia New" w:hAnsi="Cordia New"/>
                <w:color w:val="000000"/>
                <w:u w:val="single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84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12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80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,176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288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</w:t>
            </w:r>
            <w:r>
              <w:rPr>
                <w:rFonts w:cs="Cordia New" w:ascii="Cordia New" w:hAnsi="Cordia New"/>
                <w:color w:val="000000"/>
                <w:lang w:val="en-US"/>
              </w:rPr>
              <w:t>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234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360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882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รายได้ค่า</w:t>
            </w:r>
            <w:r>
              <w:rPr>
                <w:rFonts w:ascii="Cordia New" w:hAnsi="Cordia New" w:cs="Cordia New"/>
                <w:color w:val="000000"/>
              </w:rPr>
              <w:t>เช่าสำนักงานของบริษัทย่อยที่อยู่ที่เดียวกับบริษัท เพื่อง่ายและสะดวกในการทำงา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ค่าเช่าสำนักงาน</w:t>
            </w:r>
            <w:r>
              <w:rPr>
                <w:rFonts w:ascii="Cordia New" w:hAnsi="Cordia New" w:cs="Cordia New"/>
                <w:color w:val="000000"/>
              </w:rPr>
              <w:t>บริเวณใกล้เคียง</w:t>
            </w:r>
            <w:r>
              <w:rPr>
                <w:rFonts w:ascii="Cordia New" w:hAnsi="Cordia New" w:cs="Cordia New"/>
                <w:color w:val="000000"/>
              </w:rPr>
              <w:t xml:space="preserve">เดือนละ </w:t>
            </w:r>
            <w:r>
              <w:rPr>
                <w:rFonts w:cs="Cordia New" w:ascii="Cordia New" w:hAnsi="Cordia New"/>
                <w:color w:val="000000"/>
              </w:rPr>
              <w:t xml:space="preserve">370 </w:t>
            </w:r>
            <w:r>
              <w:rPr>
                <w:rFonts w:ascii="Cordia New" w:hAnsi="Cordia New" w:cs="Cordia New"/>
                <w:color w:val="000000"/>
              </w:rPr>
              <w:t xml:space="preserve">บาทต่อตารางเมตรแต่คิดกับบริษัทย่อยและบริษัทในเครือเดือนละ </w:t>
            </w:r>
            <w:r>
              <w:rPr>
                <w:rFonts w:cs="Cordia New" w:ascii="Cordia New" w:hAnsi="Cordia New"/>
                <w:color w:val="000000"/>
              </w:rPr>
              <w:t xml:space="preserve">400 </w:t>
            </w:r>
            <w:r>
              <w:rPr>
                <w:rFonts w:ascii="Cordia New" w:hAnsi="Cordia New" w:cs="Cordia New"/>
                <w:color w:val="000000"/>
              </w:rPr>
              <w:t>บาท</w:t>
            </w:r>
          </w:p>
        </w:tc>
      </w:tr>
      <w:tr>
        <w:trPr>
          <w:trHeight w:val="24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ascii="Cordia New" w:hAnsi="Cordia New" w:cs="Cordia New"/>
                <w:color w:val="000000"/>
                <w:u w:val="single"/>
              </w:rPr>
              <w:t>รายได้ค้างรับ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ดิจิตอล ไร้ท์ พิคเจอร์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มีเดีย กรุ๊ป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ทีวี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สเตรก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cs="Cordia New"/>
                <w:color w:val="000000"/>
                <w:u w:val="single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449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8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7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450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,487,1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89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315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48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2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12,828,8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0.1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>
          <w:trHeight w:val="174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  <w:lang w:val="en-US"/>
              </w:rPr>
            </w:pPr>
            <w:r>
              <w:rPr>
                <w:rFonts w:ascii="Cordia New" w:hAnsi="Cordia New" w:cs="Cordia New"/>
                <w:color w:val="000000"/>
                <w:u w:val="single"/>
                <w:lang w:val="en-US"/>
              </w:rPr>
              <w:t>รายได้เงินปันผล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มีเดีย กรุ๊ป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มจ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สเตรก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2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8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28,00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-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2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20,000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100.00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4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จ่ายไม่ต่ำกว่าร้อยละ </w:t>
            </w:r>
            <w:r>
              <w:rPr>
                <w:rFonts w:cs="Cordia New" w:ascii="Cordia New" w:hAnsi="Cordia New"/>
                <w:color w:val="000000"/>
              </w:rPr>
              <w:t xml:space="preserve">50 </w:t>
            </w:r>
            <w:r>
              <w:rPr>
                <w:rFonts w:ascii="Cordia New" w:hAnsi="Cordia New" w:cs="Cordia New"/>
                <w:color w:val="000000"/>
              </w:rPr>
              <w:t>ของกำไรสุทธ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จ่ายไม่ต่ำกว่าร้อยละ </w:t>
            </w:r>
            <w:r>
              <w:rPr>
                <w:rFonts w:cs="Cordia New" w:ascii="Cordia New" w:hAnsi="Cordia New"/>
                <w:color w:val="000000"/>
              </w:rPr>
              <w:t xml:space="preserve">50 </w:t>
            </w:r>
            <w:r>
              <w:rPr>
                <w:rFonts w:ascii="Cordia New" w:hAnsi="Cordia New" w:cs="Cordia New"/>
                <w:color w:val="000000"/>
              </w:rPr>
              <w:t>ของกำไรสุทธ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>เป็นการจ่ายจากผลกำไรสะสมจากการดำเนินงา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>เงินปันผล</w:t>
            </w:r>
            <w:r>
              <w:rPr>
                <w:rFonts w:ascii="Cordia New" w:hAnsi="Cordia New" w:cs="Cordia New"/>
                <w:color w:val="000000"/>
                <w:lang w:val="en-US"/>
              </w:rPr>
              <w:t>ขึ้นอยู่กับ</w:t>
            </w:r>
            <w:r>
              <w:rPr>
                <w:rFonts w:ascii="Cordia New" w:hAnsi="Cordia New" w:cs="Cordia New"/>
                <w:color w:val="000000"/>
                <w:lang w:val="en-US"/>
              </w:rPr>
              <w:t>นโยบายและ</w:t>
            </w:r>
            <w:r>
              <w:rPr>
                <w:rFonts w:ascii="Cordia New" w:hAnsi="Cordia New" w:cs="Cordia New"/>
                <w:color w:val="000000"/>
                <w:lang w:val="en-US"/>
              </w:rPr>
              <w:t>ผลการดำนินงานของบริษัท</w:t>
            </w:r>
            <w:r>
              <w:rPr>
                <w:rFonts w:ascii="Cordia New" w:hAnsi="Cordia New" w:cs="Cordia New"/>
                <w:color w:val="000000"/>
                <w:lang w:val="en-US"/>
              </w:rPr>
              <w:t>ย่อยหรือบริษัทร่วม</w:t>
            </w:r>
            <w:r>
              <w:rPr>
                <w:rFonts w:ascii="Cordia New" w:hAnsi="Cordia New" w:cs="Cordia New"/>
                <w:color w:val="000000"/>
                <w:lang w:val="en-US"/>
              </w:rPr>
              <w:t>ดังกล่าว</w:t>
            </w:r>
          </w:p>
        </w:tc>
      </w:tr>
      <w:tr>
        <w:trPr>
          <w:trHeight w:val="25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ascii="Cordia New" w:hAnsi="Cordia New" w:cs="Cordia New"/>
                <w:color w:val="000000"/>
                <w:u w:val="single"/>
              </w:rPr>
              <w:t>ต้นทุนบริการ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ทีวี</w:t>
            </w:r>
          </w:p>
          <w:p>
            <w:pPr>
              <w:pStyle w:val="Normal"/>
              <w:spacing w:lineRule="auto" w:line="276" w:before="0" w:after="200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pBdr>
                <w:bottom w:val="single" w:sz="2" w:space="1" w:color="000000"/>
              </w:pBdr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pBdr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pBdr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80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firstLine="34"/>
              <w:rPr>
                <w:rFonts w:ascii="Cordia New" w:hAnsi="Cordia New" w:cs="Cord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firstLine="34"/>
              <w:jc w:val="right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90.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าคาที่ตกลงร่วมกันตามสัญญาเดือนละ </w:t>
            </w:r>
            <w:r>
              <w:rPr>
                <w:rFonts w:cs="Cordia New" w:ascii="Cordia New" w:hAnsi="Cordia New"/>
                <w:color w:val="000000"/>
              </w:rPr>
              <w:t xml:space="preserve">800,000 </w:t>
            </w:r>
            <w:r>
              <w:rPr>
                <w:rFonts w:ascii="Cordia New" w:hAnsi="Cordia New" w:cs="Cordia New"/>
                <w:color w:val="000000"/>
              </w:rPr>
              <w:t>บาท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าคาที่ตกลงร่วมกันตามสัญญาเดือนละ </w:t>
            </w:r>
            <w:r>
              <w:rPr>
                <w:rFonts w:cs="Cordia New" w:ascii="Cordia New" w:hAnsi="Cordia New"/>
                <w:color w:val="000000"/>
              </w:rPr>
              <w:t xml:space="preserve">800,000 </w:t>
            </w:r>
            <w:r>
              <w:rPr>
                <w:rFonts w:ascii="Cordia New" w:hAnsi="Cordia New" w:cs="Cordia New"/>
                <w:color w:val="000000"/>
              </w:rPr>
              <w:t>บาท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color w:val="000000"/>
                <w:lang w:val="en-US"/>
              </w:rPr>
              <w:t>เป็นการแลกเปลี่ยนสื่อโฆษณาระหว่างสื่อป้ายโฆษณา และโฆษณาในช่องรายการเพื่อประชาสัมพันธ์บริษัทย่อย และค่าสัญญาณดาวเทียมดูรายละเอียดใน</w:t>
            </w:r>
            <w:r>
              <w:rPr>
                <w:rFonts w:ascii="Cordia New" w:hAnsi="Cordia New" w:cs="Cordia New"/>
                <w:color w:val="000000"/>
              </w:rPr>
              <w:t>ให้บริการจัดการช่องสัญญาณ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 xml:space="preserve">แลกเปลี่ยนสื่อโฆษณาเป็นราคาที่เรียกเก็บจากลูกค้าทั่วไป </w:t>
            </w:r>
          </w:p>
        </w:tc>
      </w:tr>
      <w:tr>
        <w:trPr>
          <w:trHeight w:val="401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ascii="Cordia New" w:hAnsi="Cordia New" w:cs="Cordia New"/>
                <w:color w:val="000000"/>
                <w:u w:val="single"/>
              </w:rPr>
              <w:t>ค่าเช่าสำนักงาน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ทีวี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cs="Cordia New" w:ascii="Cordia New" w:hAnsi="Cordia New"/>
                <w:color w:val="000000"/>
                <w:u w:val="single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</w:rPr>
            </w:pPr>
            <w:r>
              <w:rPr>
                <w:rFonts w:ascii="Cordia New" w:hAnsi="Cordia New" w:cs="Cordia New"/>
                <w:color w:val="000000"/>
                <w:u w:val="single"/>
              </w:rPr>
              <w:t xml:space="preserve">หนี้สงสัยจะสูญ </w:t>
            </w:r>
            <w:r>
              <w:rPr>
                <w:rFonts w:cs="Cordia New" w:ascii="Cordia New" w:hAnsi="Cordia New"/>
                <w:color w:val="000000"/>
                <w:u w:val="single"/>
              </w:rPr>
              <w:t>(</w:t>
            </w:r>
            <w:r>
              <w:rPr>
                <w:rFonts w:ascii="Cordia New" w:hAnsi="Cordia New" w:cs="Cordia New"/>
                <w:color w:val="000000"/>
                <w:u w:val="single"/>
              </w:rPr>
              <w:t>กลับรายการ</w:t>
            </w:r>
            <w:r>
              <w:rPr>
                <w:rFonts w:cs="Cordia New" w:ascii="Cordia New" w:hAnsi="Cordia New"/>
                <w:color w:val="000000"/>
                <w:u w:val="single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 xml:space="preserve">ป๊อป ทีวี  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 xml:space="preserve">ไทยไชโย ทีวี 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ลฟ์ ทีวี</w:t>
            </w:r>
          </w:p>
          <w:p>
            <w:pPr>
              <w:pStyle w:val="PlainText"/>
              <w:rPr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 xml:space="preserve">ป๊อบสตาร์ซ แมเนจเมนท์ </w:t>
            </w:r>
          </w:p>
          <w:p>
            <w:pPr>
              <w:pStyle w:val="PlainTex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pBdr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-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8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960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251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140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3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228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</w:rPr>
              <w:t>653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31,328,9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pBdr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6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3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179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69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-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(23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503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710)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520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(10,314,121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34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0.10</w:t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0.10</w:t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าคาที่ตกลงร่วมกันตามสัญญาเดือนละ </w:t>
            </w:r>
            <w:r>
              <w:rPr>
                <w:rFonts w:cs="Cordia New" w:ascii="Cordia New" w:hAnsi="Cordia New"/>
                <w:color w:val="000000"/>
              </w:rPr>
              <w:t>2</w:t>
            </w:r>
            <w:r>
              <w:rPr>
                <w:rFonts w:cs="Cordia New" w:ascii="Cordia New" w:hAnsi="Cordia New"/>
                <w:color w:val="000000"/>
              </w:rPr>
              <w:t>0</w:t>
            </w:r>
            <w:r>
              <w:rPr>
                <w:rFonts w:cs="Cordia New" w:ascii="Cordia New" w:hAnsi="Cordia New"/>
                <w:color w:val="000000"/>
              </w:rPr>
              <w:t>,000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ค้างนานเกินกว่า </w:t>
            </w:r>
            <w:r>
              <w:rPr>
                <w:rFonts w:cs="Cordia New" w:ascii="Cordia New" w:hAnsi="Cordia New"/>
                <w:color w:val="000000"/>
              </w:rPr>
              <w:t xml:space="preserve">1 </w:t>
            </w:r>
            <w:r>
              <w:rPr>
                <w:rFonts w:ascii="Cordia New" w:hAnsi="Cordia New" w:cs="Cordia New"/>
                <w:color w:val="000000"/>
              </w:rPr>
              <w:t>ปีหรือมีข้อบ่งชี้ว่าไม่สามารถชำระหนี้ได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าคาที่ตกลงร่วมกันตามสัญญาเดือนละ </w:t>
            </w:r>
            <w:r>
              <w:rPr>
                <w:rFonts w:cs="Cordia New" w:ascii="Cordia New" w:hAnsi="Cordia New"/>
                <w:color w:val="000000"/>
              </w:rPr>
              <w:t>2</w:t>
            </w:r>
            <w:r>
              <w:rPr>
                <w:rFonts w:cs="Cordia New" w:ascii="Cordia New" w:hAnsi="Cordia New"/>
                <w:color w:val="000000"/>
              </w:rPr>
              <w:t>0</w:t>
            </w:r>
            <w:r>
              <w:rPr>
                <w:rFonts w:cs="Cordia New" w:ascii="Cordia New" w:hAnsi="Cordia New"/>
                <w:color w:val="000000"/>
              </w:rPr>
              <w:t xml:space="preserve">,000 </w:t>
            </w:r>
            <w:r>
              <w:rPr>
                <w:rFonts w:ascii="Cordia New" w:hAnsi="Cordia New" w:cs="Cordia New"/>
                <w:color w:val="000000"/>
              </w:rPr>
              <w:t>บาท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ค้างนานเกินกว่า </w:t>
            </w:r>
            <w:r>
              <w:rPr>
                <w:rFonts w:cs="Cordia New" w:ascii="Cordia New" w:hAnsi="Cordia New"/>
                <w:color w:val="000000"/>
              </w:rPr>
              <w:t xml:space="preserve">1 </w:t>
            </w:r>
            <w:r>
              <w:rPr>
                <w:rFonts w:ascii="Cordia New" w:hAnsi="Cordia New" w:cs="Cordia New"/>
                <w:color w:val="000000"/>
              </w:rPr>
              <w:t>ปีหรือมีข้อบ่งชี้ว่าไม่สามารถชำระหนี้ได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ค่าเช่าสำนักงานดูที่รายได้อื่นและค่าบริหารจัดการดูรายได้จากการบริหารจัดการ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เป็นค่าบริการต่าง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ค่าเช่าสำนักงานดูที่รายได้อื่นและค่าบริหารจัดการดูรายได้จากการบริหารจัดการ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ตามนโยบาย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ค่าธรรมเนียมใน</w:t>
            </w:r>
            <w:r>
              <w:rPr>
                <w:color w:val="000000"/>
                <w:u w:val="single"/>
              </w:rPr>
              <w:t xml:space="preserve">การค้ำประกั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34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ไม่คิดค่าธรรมเนีย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ไม่คิดค่าธรรมเนีย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color w:val="000000"/>
              </w:rPr>
              <w:t>เป็น</w:t>
            </w:r>
            <w:r>
              <w:rPr>
                <w:rFonts w:ascii="Cordia New" w:hAnsi="Cordia New" w:cs="Cordia New"/>
                <w:color w:val="000000"/>
              </w:rPr>
              <w:t>ข้อตกลงใน</w:t>
            </w:r>
            <w:r>
              <w:rPr>
                <w:rFonts w:ascii="Cordia New" w:hAnsi="Cordia New" w:cs="Cordia New"/>
                <w:color w:val="000000"/>
              </w:rPr>
              <w:t>การค้ำประกันแทนกรรมการเดิมที่เป็นผู้ถือหุ้นเดิมที่ได้ค้ำประกันไว้ทั้งหม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จากการต้องเข้าไปค้ำประกันแทนดังกล่าวจึงไม่มีการคิดค่าธรรมเนียมระหว่างกัน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  <w:lang w:val="en-US"/>
              </w:rPr>
            </w:pPr>
            <w:r>
              <w:rPr>
                <w:rFonts w:ascii="Cordia New" w:hAnsi="Cordia New" w:cs="Cordia New"/>
                <w:color w:val="000000"/>
                <w:u w:val="single"/>
                <w:lang w:val="en-US"/>
              </w:rPr>
              <w:t>ค่าตอบแทนกรรมการและผู้บริหารสำคัญ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 xml:space="preserve">ค่าตอบแทนกรรมการ 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 xml:space="preserve">ผลประโยชน์ระยะสั้น 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>ผลประโยชน์หลังออ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3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15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8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392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642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216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105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1,758,7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2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426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7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84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06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85</w:t>
            </w:r>
            <w:r>
              <w:rPr>
                <w:rFonts w:cs="Cordia New" w:ascii="Cordia New" w:hAnsi="Cordia New"/>
                <w:color w:val="000000"/>
                <w:lang w:val="en-US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797</w:t>
            </w:r>
          </w:p>
          <w:p>
            <w:pPr>
              <w:pStyle w:val="PlainText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0,351,8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34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ตาม</w:t>
            </w:r>
            <w:r>
              <w:rPr>
                <w:rFonts w:ascii="Cordia New" w:hAnsi="Cordia New" w:cs="Cordia New"/>
                <w:color w:val="000000"/>
              </w:rPr>
              <w:t>มติ</w:t>
            </w:r>
            <w:r>
              <w:rPr>
                <w:rFonts w:ascii="Cordia New" w:hAnsi="Cordia New" w:cs="Cordia New"/>
                <w:color w:val="000000"/>
              </w:rPr>
              <w:t>ที่ประชุม</w:t>
            </w:r>
            <w:r>
              <w:rPr>
                <w:rFonts w:ascii="Cordia New" w:hAnsi="Cordia New" w:cs="Cordia New"/>
                <w:color w:val="000000"/>
              </w:rPr>
              <w:t>ผู้ถือหุ้น</w:t>
            </w:r>
            <w:r>
              <w:rPr>
                <w:rFonts w:ascii="Cordia New" w:hAnsi="Cordia New" w:cs="Cordia New"/>
                <w:color w:val="000000"/>
              </w:rPr>
              <w:t>สามัญประจำปี</w:t>
            </w:r>
            <w:r>
              <w:rPr>
                <w:rFonts w:ascii="Cordia New" w:hAnsi="Cordia New" w:cs="Cordia New"/>
                <w:color w:val="000000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val="en-US"/>
              </w:rPr>
              <w:t>255</w:t>
            </w:r>
            <w:r>
              <w:rPr>
                <w:rFonts w:cs="Cordia New" w:ascii="Cordia New" w:hAnsi="Cordia New"/>
                <w:color w:val="000000"/>
                <w:lang w:val="en-US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ตาม</w:t>
            </w:r>
            <w:r>
              <w:rPr>
                <w:rFonts w:ascii="Cordia New" w:hAnsi="Cordia New" w:cs="Cordia New"/>
                <w:color w:val="000000"/>
              </w:rPr>
              <w:t>มติ</w:t>
            </w:r>
            <w:r>
              <w:rPr>
                <w:rFonts w:ascii="Cordia New" w:hAnsi="Cordia New" w:cs="Cordia New"/>
                <w:color w:val="000000"/>
              </w:rPr>
              <w:t>ที่ประชุม</w:t>
            </w:r>
            <w:r>
              <w:rPr>
                <w:rFonts w:ascii="Cordia New" w:hAnsi="Cordia New" w:cs="Cordia New"/>
                <w:color w:val="000000"/>
              </w:rPr>
              <w:t>ผู้ถือหุ้น</w:t>
            </w:r>
            <w:r>
              <w:rPr>
                <w:rFonts w:ascii="Cordia New" w:hAnsi="Cordia New" w:cs="Cordia New"/>
                <w:color w:val="000000"/>
              </w:rPr>
              <w:t>สามัญประจำปี</w:t>
            </w:r>
            <w:r>
              <w:rPr>
                <w:rFonts w:ascii="Cordia New" w:hAnsi="Cordia New" w:cs="Cordia New"/>
                <w:color w:val="000000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val="en-US"/>
              </w:rPr>
              <w:t>255</w:t>
            </w:r>
            <w:r>
              <w:rPr>
                <w:rFonts w:cs="Cordia New" w:ascii="Cordia New" w:hAnsi="Cordia New"/>
                <w:color w:val="000000"/>
                <w:lang w:val="en-US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>ตามที่ได้รับอนุมัติ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ตามวงเงินที่ได้รับอนุมัติ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color w:val="000000"/>
                <w:u w:val="single"/>
                <w:lang w:val="en-US"/>
              </w:rPr>
            </w:pPr>
            <w:r>
              <w:rPr>
                <w:rFonts w:ascii="Cordia New" w:hAnsi="Cordia New" w:cs="Cordia New"/>
                <w:color w:val="000000"/>
                <w:u w:val="single"/>
                <w:lang w:val="en-US"/>
              </w:rPr>
              <w:t>เงินทดรองจ่าย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ascii="Cordia New" w:hAnsi="Cordia New" w:cs="Cordia New"/>
                <w:color w:val="000000"/>
                <w:lang w:val="en-US"/>
              </w:rPr>
              <w:t>คุณกนิษฐา บาร์ตัน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 xml:space="preserve">ป๊อบสตาร์ซ แมเนจเมนท์ 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 xml:space="preserve">ไทยไชโย ทีวี 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6,077,176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-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2,208,524</w:t>
            </w:r>
          </w:p>
          <w:p>
            <w:pPr>
              <w:pStyle w:val="PlainText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8,285,7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6,077,176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0</w:t>
            </w:r>
            <w:r>
              <w:rPr>
                <w:rFonts w:cs="Cordia New" w:ascii="Cordia New" w:hAnsi="Cordia New"/>
                <w:color w:val="000000"/>
                <w:lang w:val="en-US"/>
              </w:rPr>
              <w:t>,520</w:t>
            </w:r>
          </w:p>
          <w:p>
            <w:pPr>
              <w:pStyle w:val="PlainText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-</w:t>
            </w:r>
          </w:p>
          <w:p>
            <w:pPr>
              <w:pStyle w:val="PlainText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6,087,6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firstLine="34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ind w:firstLine="34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  <w:p>
            <w:pPr>
              <w:pStyle w:val="PlainText"/>
              <w:ind w:firstLine="34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ind w:left="156" w:hanging="156"/>
              <w:rPr>
                <w:rFonts w:ascii="Cordia New" w:hAnsi="Cordia New" w:cs="Cordia New"/>
                <w:color w:val="000000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</w:rPr>
              <w:t>•</w:t>
            </w:r>
            <w:r>
              <w:rPr>
                <w:rFonts w:cs="Cordia New" w:ascii="Cordia New" w:hAnsi="Cordia New"/>
                <w:color w:val="000000"/>
                <w:lang w:val="en-US"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val="en-US" w:eastAsia="en-US"/>
              </w:rPr>
              <w:t>เงินทดรองจ่ายให้แก่คุณกนิษฐา บาร์ตัน เป็นรายการจ่ายภาษีหัก ณ ที่จ่ายในการจ่ายค่าซื้อหุ้นนำส่งให้แก่กรมสรรพากรก่อน</w:t>
            </w:r>
          </w:p>
          <w:p>
            <w:pPr>
              <w:pStyle w:val="PlainText"/>
              <w:ind w:left="156" w:hanging="156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•</w:t>
            </w:r>
            <w:r>
              <w:rPr>
                <w:rFonts w:cs="Cordia New" w:ascii="Cordia New" w:hAnsi="Cordia New"/>
                <w:color w:val="000000"/>
                <w:lang w:val="en-US"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</w:rPr>
              <w:t>ทดรองจ่ายค่าตรวจสอบบัญชีแทน 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 xml:space="preserve">ป๊อบสตาร์ซ แมเนจเมนท์ </w:t>
            </w:r>
          </w:p>
          <w:p>
            <w:pPr>
              <w:pStyle w:val="PlainText"/>
              <w:ind w:left="156" w:hanging="156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•</w:t>
            </w:r>
            <w:r>
              <w:rPr>
                <w:rFonts w:cs="Cordia New" w:ascii="Cordia New" w:hAnsi="Cordia New"/>
                <w:color w:val="000000"/>
                <w:lang w:val="en-US"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</w:rPr>
              <w:t>จ่ายค่าบริการช่องสัญญาณดาวเทียมแทนบจ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ไทยไชโย ทีว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เท่ากับที่หัก ณ ที่จ่ายและนำส่งกรมสรรพากร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ทั้ง </w:t>
            </w:r>
            <w:r>
              <w:rPr>
                <w:rFonts w:cs="Cordia New" w:ascii="Cordia New" w:hAnsi="Cordia New"/>
                <w:color w:val="000000"/>
              </w:rPr>
              <w:t xml:space="preserve">2 </w:t>
            </w:r>
            <w:r>
              <w:rPr>
                <w:rFonts w:ascii="Cordia New" w:hAnsi="Cordia New" w:cs="Cordia New"/>
                <w:color w:val="000000"/>
              </w:rPr>
              <w:t>บริษัทดังกล่าวไม่มีเงินหมุนเวียนเพียงพอบริษัทจึงจ่ายแทนก่อน</w:t>
            </w:r>
          </w:p>
        </w:tc>
      </w:tr>
    </w:tbl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7 </w:t>
      </w:r>
      <w:r>
        <w:rPr>
          <w:color w:val="000000"/>
        </w:rPr>
        <w:t>รายการเคลื่อนไหวของเงินให้กู้ยืมระยะสั้นและระยะยาวแก่บริษัทย่อยและบริษัทร่วม ดังต่อไปนี้</w:t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1559"/>
        <w:gridCol w:w="1593"/>
        <w:gridCol w:w="3368"/>
        <w:gridCol w:w="3402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ยอดคงเหลือ 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วันต้นป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ารเปลี่ยนแปลง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ยอดคงเหลือ 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วันปลายป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ความสมเหตุสมผลของ</w:t>
            </w:r>
          </w:p>
        </w:tc>
      </w:tr>
      <w:tr>
        <w:trPr>
          <w:tblHeader w:val="true"/>
          <w:trHeight w:val="3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พิ่ม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ดลง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การ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คา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เงินให้กู้ยืมระยะสั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บริษัทย่อย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มจ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ดิจิตอล ไร้ท์ พิคเจอร์ส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7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4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7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34)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เงินให้กู้ยืม</w:t>
            </w:r>
            <w:r>
              <w:rPr>
                <w:color w:val="000000"/>
              </w:rPr>
              <w:t>โดยออกเป็นตั๋วสัญญาใช้เงิน</w:t>
            </w:r>
            <w:r>
              <w:rPr>
                <w:color w:val="000000"/>
              </w:rPr>
              <w:t>เพื่อใช้หมุนเวียนในกิจการของบริษัทย่อยดังกล่าว ซึ่งขาดทุนอย่างต่อเนื่องจนขาดทุนเกินทุน ปัจจุบันบริษัทดังกล่าวอยู่ระหว่างชำระบัญช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งินกู้ยืมดังกล่าวคิดดอกเบี้ยในอัตราร้อยละ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ต่อปี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ไลฟ์ เรดิโอ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17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6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0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17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67)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อิน แอนด์ ออน สตูดิโอ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763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8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763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82)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ไลฟ์ ทีว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เงินให้กู้ยืมโดยออกเป็นตั๋วสัญญาใช้เงินเพื่อใช้หมุนเวียนในกิจการของบริษัทย่อยดังกล่าว ซึ่งขาดทุนอย่างต่อเนื่องจนขาดทุนเกินทุน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งินกู้ยืมดังกล่าวคิดดอกเบี้ยในอัตราร้อยละ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ต่อปี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ไทยไชโย ทีวี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)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ป๊อป ทีว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มจ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ไลฟ์ มีเดีย กรุ๊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23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เงินให้กู้ยืมโดยออกเป็นตั๋วสัญญาใช้เงินเพื่อใช้ในการดำเนินงานและเป็นเงินทุนหมุนเวียนในกิจการของบริษัทย่อ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งินกู้ยืมดังกล่าวคิดดอกเบี้ยในอัตราร้อยละ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ต่อป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แอลเอ็มจี เอสเต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75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998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เงินให้กู้ยืมเพื่อใช้ลงทุนซื้อป้ายโฆษณาใหม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งินกู้ยืมดังกล่าวคิดดอกเบี้ยในอัตราร้อยละ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ต่อปี</w:t>
            </w:r>
          </w:p>
        </w:tc>
      </w:tr>
      <w:tr>
        <w:trPr>
          <w:trHeight w:val="4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454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7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color w:val="000000"/>
              </w:rPr>
            </w:pPr>
            <w:r>
              <w:rPr>
                <w:color w:val="000000"/>
              </w:rPr>
              <w:t>(288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756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3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2" w:space="1" w:color="000000"/>
                <w:bottom w:val="single" w:sz="2" w:space="1" w:color="000000"/>
              </w:pBdr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398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2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เงินให้กู้ยืมระยะสั้น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บริษัทร่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ม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เตรก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0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105,000,000)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,00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เงินให้กู้ยืมโดยทำเป็นตั๋วสัญญาใช้เงินเพื่อใช้หมุนเวียนในกิจการของบริษัทร่วม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คิดดอกเบี้ยในอัตราร้อยละ </w:t>
            </w:r>
            <w:r>
              <w:rPr>
                <w:color w:val="000000"/>
              </w:rPr>
              <w:t xml:space="preserve">6.75 </w:t>
            </w:r>
            <w:r>
              <w:rPr>
                <w:color w:val="000000"/>
              </w:rPr>
              <w:t>ต่อป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เงินให้กู้ยืมระยะยา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บริษัทร่วม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กินิ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กรุ๊ป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0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780,823)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19,177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เนื่องจากบริษัทได้เข้าไปถือหุ้นและจะสนับสนุนด้านการเงินเพื่อนำไปใช้ซื้ออุปกรณ์และเครื่องมือในการเสริมความงามบนใบหน้าและใช้เป็นเงินทุนหมุนเวียนในกิจการ รวมทั้งการขยายสาขาเพิ่ม เพื่อเพิ่มรายได้ให้กับบริษัทร่วมดังกล่าว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เงินให้กู้ยืมไม่มีหลักประกัน จำนวน </w:t>
            </w:r>
            <w:r>
              <w:rPr>
                <w:color w:val="000000"/>
              </w:rPr>
              <w:t xml:space="preserve">3.02 </w:t>
            </w:r>
            <w:r>
              <w:rPr>
                <w:color w:val="000000"/>
              </w:rPr>
              <w:t xml:space="preserve">ล้านมีกำหนดชำระคืนภายใน </w:t>
            </w:r>
            <w:r>
              <w:rPr>
                <w:color w:val="000000"/>
              </w:rPr>
              <w:t xml:space="preserve">18 </w:t>
            </w:r>
            <w:r>
              <w:rPr>
                <w:color w:val="000000"/>
              </w:rPr>
              <w:t xml:space="preserve">เดือน  เริ่มตั้งแต่วันที่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สิงหาคม </w:t>
            </w:r>
            <w:r>
              <w:rPr>
                <w:color w:val="000000"/>
              </w:rPr>
              <w:t xml:space="preserve">2557 </w:t>
            </w:r>
            <w:r>
              <w:rPr>
                <w:color w:val="000000"/>
              </w:rPr>
              <w:t xml:space="preserve">โดยมีอัตราดอกเบี้ยร้อยละ </w:t>
            </w:r>
            <w:r>
              <w:rPr>
                <w:color w:val="000000"/>
              </w:rPr>
              <w:t xml:space="preserve">6.75 </w:t>
            </w:r>
            <w:r>
              <w:rPr>
                <w:color w:val="000000"/>
              </w:rPr>
              <w:t>ต่อปี</w:t>
            </w:r>
          </w:p>
          <w:p>
            <w:pPr>
              <w:pStyle w:val="Normal"/>
              <w:ind w:left="176" w:hanging="176"/>
              <w:jc w:val="lef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เงินให้กู้ยืมไม่มีหลักประกัน จำนวน </w:t>
            </w:r>
            <w:r>
              <w:rPr>
                <w:color w:val="000000"/>
              </w:rPr>
              <w:t xml:space="preserve">5.00 </w:t>
            </w:r>
            <w:r>
              <w:rPr>
                <w:color w:val="000000"/>
              </w:rPr>
              <w:t xml:space="preserve">ล้านบาท มีกำหนดชำระคืนภายใน  </w:t>
            </w:r>
            <w:r>
              <w:rPr>
                <w:color w:val="000000"/>
              </w:rPr>
              <w:t xml:space="preserve">40 </w:t>
            </w:r>
            <w:r>
              <w:rPr>
                <w:color w:val="000000"/>
              </w:rPr>
              <w:t xml:space="preserve">เดือน  เริ่มตั้งแต่วันที่  </w:t>
            </w:r>
            <w:r>
              <w:rPr>
                <w:color w:val="000000"/>
              </w:rPr>
              <w:t xml:space="preserve">1  </w:t>
            </w:r>
            <w:r>
              <w:rPr>
                <w:color w:val="000000"/>
              </w:rPr>
              <w:t xml:space="preserve">กุมภาพันธ์ </w:t>
            </w:r>
            <w:r>
              <w:rPr>
                <w:color w:val="000000"/>
              </w:rPr>
              <w:t xml:space="preserve">2558  </w:t>
            </w:r>
            <w:r>
              <w:rPr>
                <w:color w:val="000000"/>
              </w:rPr>
              <w:t xml:space="preserve">โดยมีอัตราดอกเบี้ยร้อยละ  </w:t>
            </w:r>
            <w:r>
              <w:rPr>
                <w:color w:val="000000"/>
              </w:rPr>
              <w:t xml:space="preserve">6.75 </w:t>
            </w:r>
            <w:r>
              <w:rPr>
                <w:color w:val="000000"/>
              </w:rPr>
              <w:t xml:space="preserve">ต่อปี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170" w:gutter="0" w:header="0" w:top="1418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left"/>
        <w:rPr>
          <w:color w:val="000000"/>
        </w:rPr>
      </w:pPr>
      <w:r>
        <w:rPr>
          <w:color w:val="000000"/>
        </w:rPr>
        <w:t>ในงบการเงินรวม</w:t>
      </w:r>
      <w:r>
        <w:rPr>
          <w:color w:val="000000"/>
        </w:rPr>
        <w:t xml:space="preserve">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6 </w:t>
      </w:r>
      <w:r>
        <w:rPr>
          <w:color w:val="000000"/>
        </w:rPr>
        <w:t xml:space="preserve">มีลูกหนี้ – บริษัท ดิจิตอล ไร้ท์ พิคเจอร์ส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 xml:space="preserve">ที่ค้างนานเกินกว่า </w:t>
      </w:r>
      <w:r>
        <w:rPr>
          <w:color w:val="000000"/>
        </w:rPr>
        <w:t xml:space="preserve">12 </w:t>
      </w:r>
      <w:r>
        <w:rPr>
          <w:color w:val="000000"/>
        </w:rPr>
        <w:t xml:space="preserve">เดือน จำนวน </w:t>
      </w:r>
      <w:r>
        <w:rPr>
          <w:color w:val="000000"/>
        </w:rPr>
        <w:t xml:space="preserve">263,587,402 </w:t>
      </w:r>
      <w:r>
        <w:rPr>
          <w:color w:val="000000"/>
        </w:rPr>
        <w:t xml:space="preserve">บาท คือลูกหนี้การค้าที่เกิดจากการขายสินค้าประเภทหนังแผ่นซีดีและดีวีดี ที่ยังไม่ได้รับชำระ ซึ่งส่วนใหญ่ตั้งสำรองหนี้สงสัยจะสูญทั้งจำนวนแล้ว รวมทั้งได้เลิกธุรกิจนี้ตั้งแต่ปี </w:t>
      </w:r>
      <w:r>
        <w:rPr>
          <w:color w:val="000000"/>
        </w:rPr>
        <w:t xml:space="preserve">2548 </w:t>
      </w:r>
      <w:r>
        <w:rPr>
          <w:color w:val="000000"/>
        </w:rPr>
        <w:t xml:space="preserve">ดังนั้น ลูกหนี้ที่ค้างชำระดังกล่าวไม่สามารถทวงถามได้และขาดอายุความ ทั้งนี้ </w:t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>
          <w:color w:val="000000"/>
        </w:rPr>
        <w:t>ลูกหนี้ดังกล่าวที่ค้างนาน</w:t>
      </w:r>
      <w:r>
        <w:rPr>
          <w:color w:val="000000"/>
        </w:rPr>
        <w:t>ได้ผ่านการอนุมัติจาก</w:t>
      </w:r>
      <w:r>
        <w:rPr>
          <w:color w:val="000000"/>
        </w:rPr>
        <w:t>คณะกรรมการบริษัท</w:t>
      </w:r>
      <w:r>
        <w:rPr>
          <w:color w:val="000000"/>
        </w:rPr>
        <w:t>ให้</w:t>
      </w:r>
      <w:r>
        <w:rPr>
          <w:color w:val="000000"/>
        </w:rPr>
        <w:t>ตัดออกจากบัญช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0" w:top="17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  <w:tab w:val="left" w:pos="7785" w:leader="none"/>
      </w:tabs>
      <w:jc w:val="left"/>
      <w:rPr/>
    </w:pPr>
    <w:r>
      <w:rPr>
        <w:color w:val="000000"/>
        <w:sz w:val="24"/>
        <w:szCs w:val="24"/>
      </w:rPr>
      <w:t>File : LIVETC</w:t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  <w:tab w:val="left" w:pos="7785" w:leader="none"/>
      </w:tabs>
      <w:jc w:val="left"/>
      <w:rPr/>
    </w:pPr>
    <w:r>
      <w:rPr>
        <w:color w:val="000000"/>
        <w:sz w:val="24"/>
        <w:szCs w:val="24"/>
      </w:rPr>
      <w:t>File : LIVETC</w:t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  <w:tab w:val="left" w:pos="7785" w:leader="none"/>
      </w:tabs>
      <w:jc w:val="left"/>
      <w:rPr/>
    </w:pPr>
    <w:r>
      <w:rPr>
        <w:color w:val="000000"/>
        <w:sz w:val="24"/>
        <w:szCs w:val="24"/>
      </w:rPr>
      <w:t>File : LIVETC</w:t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5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7" name="Pictur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u w:val="single"/>
      </w:rPr>
    </w:lvl>
  </w:abstractNum>
  <w:abstractNum w:abstractNumId="3">
    <w:lvl w:ilvl="0">
      <w:start w:val="6"/>
      <w:numFmt w:val="bullet"/>
      <w:lvlText w:val="•"/>
      <w:lvlJc w:val="left"/>
      <w:pPr>
        <w:tabs>
          <w:tab w:val="num" w:pos="2213"/>
        </w:tabs>
        <w:ind w:left="370" w:firstLine="147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4783"/>
        </w:tabs>
        <w:ind w:left="294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5503"/>
        </w:tabs>
        <w:ind w:left="366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6223"/>
        </w:tabs>
        <w:ind w:left="438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6943"/>
        </w:tabs>
        <w:ind w:left="510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7663"/>
        </w:tabs>
        <w:ind w:left="582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8383"/>
        </w:tabs>
        <w:ind w:left="654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9103"/>
        </w:tabs>
        <w:ind w:left="726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9823"/>
        </w:tabs>
        <w:ind w:left="798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3"/>
      <w:numFmt w:val="bullet"/>
      <w:lvlText w:val="•"/>
      <w:lvlJc w:val="left"/>
      <w:pPr>
        <w:tabs>
          <w:tab w:val="num" w:pos="2213"/>
        </w:tabs>
        <w:ind w:left="370" w:firstLine="147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4783"/>
        </w:tabs>
        <w:ind w:left="294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5503"/>
        </w:tabs>
        <w:ind w:left="366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6223"/>
        </w:tabs>
        <w:ind w:left="438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6943"/>
        </w:tabs>
        <w:ind w:left="510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7663"/>
        </w:tabs>
        <w:ind w:left="582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8383"/>
        </w:tabs>
        <w:ind w:left="654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9103"/>
        </w:tabs>
        <w:ind w:left="726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9823"/>
        </w:tabs>
        <w:ind w:left="7980" w:firstLine="1423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15"/>
        </w:tabs>
        <w:ind w:left="521" w:firstLine="472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35"/>
        </w:tabs>
        <w:ind w:left="2242" w:firstLine="573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944"/>
        </w:tabs>
        <w:ind w:left="2951" w:firstLine="648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675"/>
        </w:tabs>
        <w:ind w:left="3682" w:firstLine="573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395"/>
        </w:tabs>
        <w:ind w:left="4402" w:firstLine="573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6104"/>
        </w:tabs>
        <w:ind w:left="5111" w:firstLine="648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6835"/>
        </w:tabs>
        <w:ind w:left="5842" w:firstLine="573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555"/>
        </w:tabs>
        <w:ind w:left="6562" w:firstLine="573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264"/>
        </w:tabs>
        <w:ind w:left="7271" w:firstLine="648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57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34" w:hanging="357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783" w:hanging="357"/>
      </w:pPr>
      <w:rPr>
        <w:rFonts w:ascii="Wingdings" w:hAnsi="Wingdings" w:cs="Wingdings" w:hint="default"/>
        <w:sz w:val="22"/>
        <w:szCs w:val="22"/>
        <w:lang w:bidi="th-TH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57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05" w:hanging="357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1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7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33" w:hanging="35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1"/>
        </w:tabs>
        <w:ind w:left="357" w:firstLine="777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376"/>
        </w:tabs>
        <w:ind w:left="2242" w:firstLine="714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85"/>
        </w:tabs>
        <w:ind w:left="2951" w:firstLine="78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816"/>
        </w:tabs>
        <w:ind w:left="3682" w:firstLine="714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536"/>
        </w:tabs>
        <w:ind w:left="4402" w:firstLine="714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6245"/>
        </w:tabs>
        <w:ind w:left="5111" w:firstLine="78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6976"/>
        </w:tabs>
        <w:ind w:left="5842" w:firstLine="714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696"/>
        </w:tabs>
        <w:ind w:left="6562" w:firstLine="714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405"/>
        </w:tabs>
        <w:ind w:left="7271" w:firstLine="78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15"/>
        </w:tabs>
        <w:ind w:left="521" w:firstLine="472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35"/>
        </w:tabs>
        <w:ind w:left="2242" w:firstLine="573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944"/>
        </w:tabs>
        <w:ind w:left="2951" w:firstLine="648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675"/>
        </w:tabs>
        <w:ind w:left="3682" w:firstLine="573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395"/>
        </w:tabs>
        <w:ind w:left="4402" w:firstLine="573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6104"/>
        </w:tabs>
        <w:ind w:left="5111" w:firstLine="648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6835"/>
        </w:tabs>
        <w:ind w:left="5842" w:firstLine="573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555"/>
        </w:tabs>
        <w:ind w:left="6562" w:firstLine="573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264"/>
        </w:tabs>
        <w:ind w:left="7271" w:firstLine="648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57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34" w:hanging="357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83" w:hanging="357"/>
      </w:pPr>
      <w:rPr>
        <w:rFonts w:ascii="Symbol" w:hAnsi="Symbol" w:cs="Symbol" w:hint="default"/>
        <w:sz w:val="22"/>
        <w:szCs w:val="22"/>
        <w:lang w:bidi="th-TH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57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05" w:hanging="357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1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7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33" w:hanging="357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425"/>
      </w:pPr>
      <w:rPr>
        <w:vertAlign w:val="baseline"/>
        <w:position w:val="0"/>
        <w:sz w:val="28"/>
        <w:sz w:val="28"/>
        <w:u w:val="none"/>
        <w:b/>
        <w:szCs w:val="28"/>
        <w:bCs/>
        <w:rFonts w:ascii="Cordia New" w:hAnsi="Cordia New" w:eastAsia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  <w:rPr>
        <w:vertAlign w:val="baseline"/>
        <w:position w:val="0"/>
        <w:sz w:val="28"/>
        <w:sz w:val="28"/>
        <w:u w:val="none"/>
        <w:b/>
        <w:szCs w:val="28"/>
        <w:bCs/>
        <w:rFonts w:ascii="Cordia New" w:hAnsi="Cordia New" w:eastAsia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91"/>
        </w:tabs>
        <w:ind w:left="357" w:firstLine="777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376"/>
        </w:tabs>
        <w:ind w:left="2242" w:firstLine="714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85"/>
        </w:tabs>
        <w:ind w:left="2951" w:firstLine="78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816"/>
        </w:tabs>
        <w:ind w:left="3682" w:firstLine="714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536"/>
        </w:tabs>
        <w:ind w:left="4402" w:firstLine="714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6245"/>
        </w:tabs>
        <w:ind w:left="5111" w:firstLine="78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6976"/>
        </w:tabs>
        <w:ind w:left="5842" w:firstLine="714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696"/>
        </w:tabs>
        <w:ind w:left="6562" w:firstLine="714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405"/>
        </w:tabs>
        <w:ind w:left="7271" w:firstLine="789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2213"/>
        </w:tabs>
        <w:ind w:left="370" w:firstLine="1473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783"/>
        </w:tabs>
        <w:ind w:left="2940" w:firstLine="1423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492"/>
        </w:tabs>
        <w:ind w:left="3649" w:firstLine="1498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6223"/>
        </w:tabs>
        <w:ind w:left="4380" w:firstLine="1423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6943"/>
        </w:tabs>
        <w:ind w:left="5100" w:firstLine="1423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7652"/>
        </w:tabs>
        <w:ind w:left="5809" w:firstLine="1498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8383"/>
        </w:tabs>
        <w:ind w:left="6540" w:firstLine="1423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9103"/>
        </w:tabs>
        <w:ind w:left="7260" w:firstLine="1423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9812"/>
        </w:tabs>
        <w:ind w:left="7969" w:firstLine="1498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  <w:rPr>
        <w:vertAlign w:val="baseline"/>
        <w:position w:val="0"/>
        <w:sz w:val="28"/>
        <w:sz w:val="28"/>
        <w:u w:val="none"/>
        <w:b/>
        <w:szCs w:val="28"/>
        <w:bCs/>
        <w:rFonts w:ascii="Cordia New" w:hAnsi="Cordia New" w:eastAsia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515"/>
        </w:tabs>
        <w:ind w:left="521" w:firstLine="472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35"/>
        </w:tabs>
        <w:ind w:left="2242" w:firstLine="573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944"/>
        </w:tabs>
        <w:ind w:left="2951" w:firstLine="648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675"/>
        </w:tabs>
        <w:ind w:left="3682" w:firstLine="573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395"/>
        </w:tabs>
        <w:ind w:left="4402" w:firstLine="573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6104"/>
        </w:tabs>
        <w:ind w:left="5111" w:firstLine="648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6835"/>
        </w:tabs>
        <w:ind w:left="5842" w:firstLine="573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555"/>
        </w:tabs>
        <w:ind w:left="6562" w:firstLine="573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264"/>
        </w:tabs>
        <w:ind w:left="7271" w:firstLine="648"/>
      </w:pPr>
      <w:rPr>
        <w:vertAlign w:val="baseline"/>
        <w:position w:val="0"/>
        <w:sz w:val="24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  <w:rPr>
        <w:vertAlign w:val="baseline"/>
        <w:position w:val="0"/>
        <w:sz w:val="28"/>
        <w:sz w:val="28"/>
        <w:u w:val="none"/>
        <w:b/>
        <w:szCs w:val="28"/>
        <w:bCs/>
        <w:rFonts w:ascii="Cordia New" w:hAnsi="Cordia New" w:eastAsia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</w:abstractNum>
  <w:abstractNum w:abstractNumId="27">
    <w:lvl w:ilvl="0">
      <w:start w:val="2006"/>
      <w:numFmt w:val="bullet"/>
      <w:lvlText w:val="-"/>
      <w:lvlJc w:val="left"/>
      <w:pPr>
        <w:tabs>
          <w:tab w:val="num" w:pos="2935"/>
        </w:tabs>
        <w:ind w:left="383" w:firstLine="2169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5492"/>
        </w:tabs>
        <w:ind w:left="2940" w:firstLine="2132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6212"/>
        </w:tabs>
        <w:ind w:left="3660" w:firstLine="2132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6932"/>
        </w:tabs>
        <w:ind w:left="4380" w:firstLine="2132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7652"/>
        </w:tabs>
        <w:ind w:left="5100" w:firstLine="2132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8372"/>
        </w:tabs>
        <w:ind w:left="5820" w:firstLine="2132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9092"/>
        </w:tabs>
        <w:ind w:left="6540" w:firstLine="2132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9812"/>
        </w:tabs>
        <w:ind w:left="7260" w:firstLine="2132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10532"/>
        </w:tabs>
        <w:ind w:left="7980" w:firstLine="2132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2006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515"/>
        </w:tabs>
        <w:ind w:left="521" w:firstLine="472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35"/>
        </w:tabs>
        <w:ind w:left="2242" w:firstLine="573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944"/>
        </w:tabs>
        <w:ind w:left="2951" w:firstLine="648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675"/>
        </w:tabs>
        <w:ind w:left="3682" w:firstLine="573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395"/>
        </w:tabs>
        <w:ind w:left="4402" w:firstLine="573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6104"/>
        </w:tabs>
        <w:ind w:left="5111" w:firstLine="648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6835"/>
        </w:tabs>
        <w:ind w:left="5842" w:firstLine="573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555"/>
        </w:tabs>
        <w:ind w:left="6562" w:firstLine="573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264"/>
        </w:tabs>
        <w:ind w:left="7271" w:firstLine="648"/>
      </w:pPr>
      <w:rPr>
        <w:vertAlign w:val="baseline"/>
        <w:position w:val="0"/>
        <w:sz w:val="24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2.%3"/>
      <w:lvlJc w:val="left"/>
      <w:pPr>
        <w:tabs>
          <w:tab w:val="num" w:pos="0"/>
        </w:tabs>
        <w:ind w:left="1071" w:hanging="357"/>
      </w:pPr>
      <w:rPr>
        <w:sz w:val="28"/>
        <w:szCs w:val="28"/>
        <w:lang w:bidi="th-TH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28" w:hanging="357"/>
      </w:pPr>
      <w:rPr>
        <w:rFonts w:ascii="Symbol" w:hAnsi="Symbol" w:cs="Symbol" w:hint="default"/>
        <w:sz w:val="24"/>
        <w:szCs w:val="24"/>
        <w:lang w:bidi="th-TH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785" w:hanging="357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515"/>
        </w:tabs>
        <w:ind w:left="521" w:firstLine="472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35"/>
        </w:tabs>
        <w:ind w:left="2242" w:firstLine="573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944"/>
        </w:tabs>
        <w:ind w:left="2951" w:firstLine="648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675"/>
        </w:tabs>
        <w:ind w:left="3682" w:firstLine="573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395"/>
        </w:tabs>
        <w:ind w:left="4402" w:firstLine="573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6104"/>
        </w:tabs>
        <w:ind w:left="5111" w:firstLine="648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6835"/>
        </w:tabs>
        <w:ind w:left="5842" w:firstLine="573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555"/>
        </w:tabs>
        <w:ind w:left="6562" w:firstLine="573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264"/>
        </w:tabs>
        <w:ind w:left="7271" w:firstLine="648"/>
      </w:pPr>
      <w:rPr>
        <w:vertAlign w:val="baseline"/>
        <w:position w:val="0"/>
        <w:sz w:val="24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  <w:rPr>
        <w:vertAlign w:val="baseline"/>
        <w:position w:val="0"/>
        <w:sz w:val="28"/>
        <w:sz w:val="28"/>
        <w:u w:val="none"/>
        <w:b/>
        <w:szCs w:val="28"/>
        <w:bCs/>
        <w:rFonts w:ascii="Cordia New" w:hAnsi="Cordia New" w:eastAsia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692"/>
        </w:tabs>
        <w:ind w:left="698" w:firstLine="472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412"/>
        </w:tabs>
        <w:ind w:left="2419" w:firstLine="573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121"/>
        </w:tabs>
        <w:ind w:left="3128" w:firstLine="648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852"/>
        </w:tabs>
        <w:ind w:left="3859" w:firstLine="573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572"/>
        </w:tabs>
        <w:ind w:left="4579" w:firstLine="573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6281"/>
        </w:tabs>
        <w:ind w:left="5288" w:firstLine="648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7012"/>
        </w:tabs>
        <w:ind w:left="6019" w:firstLine="573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732"/>
        </w:tabs>
        <w:ind w:left="6739" w:firstLine="573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8441"/>
        </w:tabs>
        <w:ind w:left="7448" w:firstLine="648"/>
      </w:pPr>
      <w:rPr>
        <w:vertAlign w:val="baseline"/>
        <w:position w:val="0"/>
        <w:sz w:val="24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515"/>
        </w:tabs>
        <w:ind w:left="521" w:firstLine="472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853"/>
        </w:tabs>
        <w:ind w:left="1860" w:firstLine="573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562"/>
        </w:tabs>
        <w:ind w:left="2569" w:firstLine="648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293"/>
        </w:tabs>
        <w:ind w:left="3300" w:firstLine="573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013"/>
        </w:tabs>
        <w:ind w:left="4020" w:firstLine="573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722"/>
        </w:tabs>
        <w:ind w:left="4729" w:firstLine="648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6453"/>
        </w:tabs>
        <w:ind w:left="5460" w:firstLine="573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7173"/>
        </w:tabs>
        <w:ind w:left="6180" w:firstLine="573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7882"/>
        </w:tabs>
        <w:ind w:left="6889" w:firstLine="648"/>
      </w:pPr>
      <w:rPr>
        <w:vertAlign w:val="baseline"/>
        <w:position w:val="0"/>
        <w:sz w:val="24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bidi="th-TH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14" w:hanging="357"/>
      </w:pPr>
      <w:rPr>
        <w:b w:val="false"/>
        <w:bCs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71" w:hanging="357"/>
      </w:pPr>
      <w:rPr>
        <w:lang w:bidi="th-TH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28" w:hanging="357"/>
      </w:pPr>
      <w:rPr>
        <w:rFonts w:ascii="Symbol" w:hAnsi="Symbol" w:cs="Symbol" w:hint="default"/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b/>
        <w:szCs w:val="28"/>
        <w:bCs/>
        <w:rFonts w:ascii="Cordia New" w:hAnsi="Cordia New" w:eastAsia="Cordia New" w:cs="Cordia New"/>
      </w:rPr>
    </w:lvl>
  </w:abstractNum>
  <w:abstractNum w:abstractNumId="45">
    <w:lvl w:ilvl="0">
      <w:start w:val="10"/>
      <w:numFmt w:val="decimal"/>
      <w:lvlText w:val="%1."/>
      <w:lvlJc w:val="left"/>
      <w:pPr>
        <w:tabs>
          <w:tab w:val="num" w:pos="728"/>
        </w:tabs>
        <w:ind w:left="728" w:hanging="444"/>
      </w:pPr>
      <w:rPr>
        <w:vertAlign w:val="baseline"/>
        <w:position w:val="0"/>
        <w:sz w:val="28"/>
        <w:sz w:val="28"/>
        <w:u w:val="none"/>
        <w:b/>
        <w:szCs w:val="28"/>
        <w:bCs/>
        <w:rFonts w:ascii="Cordia New" w:hAnsi="Cordia New" w:eastAsia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u w:val="single"/>
        <w:b/>
        <w:szCs w:val="24"/>
        <w:bCs/>
        <w:rFonts w:ascii="Cordia New" w:hAnsi="Cordia New" w:eastAsia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position w:val="0"/>
      <w:sz w:val="24"/>
      <w:u w:val="single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Cordia New" w:hAnsi="Cordia New" w:eastAsia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Symbol" w:hAnsi="Symbol" w:cs="Symbol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sz w:val="22"/>
      <w:szCs w:val="22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8z4">
    <w:name w:val="WW8Num8z4"/>
    <w:qFormat/>
    <w:rPr>
      <w:rFonts w:ascii="Wingdings" w:hAnsi="Wingdings" w:cs="Wingdings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Symbol" w:hAnsi="Symbol" w:cs="Symbol"/>
      <w:sz w:val="22"/>
      <w:szCs w:val="22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3z4">
    <w:name w:val="WW8Num13z4"/>
    <w:qFormat/>
    <w:rPr>
      <w:rFonts w:ascii="Wingdings" w:hAnsi="Wingdings" w:cs="Wingdings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Cordia New" w:hAnsi="Cordia New" w:eastAsia="Cordia New" w:cs="Cordia New"/>
      <w:b/>
      <w:bCs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Cordia New" w:hAnsi="Cordia New" w:eastAsia="Cordia New" w:cs="Cordia New"/>
      <w:b/>
      <w:bCs/>
      <w:position w:val="0"/>
      <w:sz w:val="24"/>
      <w:sz w:val="24"/>
      <w:szCs w:val="24"/>
      <w:u w:val="single"/>
      <w:vertAlign w:val="baseline"/>
    </w:rPr>
  </w:style>
  <w:style w:type="character" w:styleId="WW8Num15z0">
    <w:name w:val="WW8Num15z0"/>
    <w:qFormat/>
    <w:rPr>
      <w:rFonts w:ascii="Cordia New" w:hAnsi="Cordia New" w:eastAsia="Cordia New" w:cs="Cordia New"/>
      <w:b/>
      <w:bCs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Cordia New" w:hAnsi="Cordia New" w:eastAsia="Cordia New" w:cs="Cordia New"/>
      <w:b/>
      <w:bCs/>
      <w:position w:val="0"/>
      <w:sz w:val="24"/>
      <w:sz w:val="24"/>
      <w:szCs w:val="24"/>
      <w:u w:val="singl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eastAsia="Cordia New" w:cs="Cordia New"/>
      <w:b/>
      <w:bCs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Cordia New" w:hAnsi="Cordia New" w:eastAsia="Cordia New" w:cs="Cordia New"/>
      <w:b/>
      <w:bCs/>
      <w:position w:val="0"/>
      <w:sz w:val="24"/>
      <w:sz w:val="24"/>
      <w:szCs w:val="24"/>
      <w:u w:val="single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Cordia New" w:hAnsi="Cordia New" w:eastAsia="Cordia New" w:cs="Cordia New"/>
      <w:b/>
      <w:bCs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Cordia New" w:hAnsi="Cordia New" w:eastAsia="Cordia New" w:cs="Cordia New"/>
      <w:b/>
      <w:bCs/>
      <w:position w:val="0"/>
      <w:sz w:val="24"/>
      <w:sz w:val="24"/>
      <w:szCs w:val="24"/>
      <w:u w:val="single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rdia New" w:hAnsi="Cordia New" w:eastAsia="Cordia New" w:cs="Cordia New"/>
      <w:b w:val="false"/>
      <w:bCs w:val="false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ascii="Cordia New" w:hAnsi="Cordia New" w:eastAsia="Cordia New" w:cs="Cordia New"/>
      <w:b/>
      <w:bCs/>
      <w:position w:val="0"/>
      <w:sz w:val="24"/>
      <w:u w:val="single"/>
      <w:vertAlign w:val="baselin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sz w:val="28"/>
      <w:szCs w:val="28"/>
      <w:lang w:bidi="th-TH"/>
    </w:rPr>
  </w:style>
  <w:style w:type="character" w:styleId="WW8Num31z3">
    <w:name w:val="WW8Num31z3"/>
    <w:qFormat/>
    <w:rPr>
      <w:rFonts w:ascii="Symbol" w:hAnsi="Symbol" w:cs="Symbol"/>
      <w:sz w:val="24"/>
      <w:szCs w:val="24"/>
      <w:lang w:bidi="th-TH"/>
    </w:rPr>
  </w:style>
  <w:style w:type="character" w:styleId="WW8Num31z4">
    <w:name w:val="WW8Num31z4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Cordia New" w:hAnsi="Cordia New" w:eastAsia="Cordia New" w:cs="Cordia New"/>
      <w:b/>
      <w:bCs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ascii="Cordia New" w:hAnsi="Cordia New" w:eastAsia="Cordia New" w:cs="Cordia New"/>
      <w:b/>
      <w:bCs/>
      <w:position w:val="0"/>
      <w:sz w:val="24"/>
      <w:sz w:val="24"/>
      <w:szCs w:val="24"/>
      <w:u w:val="single"/>
      <w:vertAlign w:val="baselin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>
      <w:position w:val="0"/>
      <w:sz w:val="24"/>
      <w:u w:val="singl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lang w:bidi="th-TH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bCs w:val="false"/>
      <w:color w:val="000000"/>
    </w:rPr>
  </w:style>
  <w:style w:type="character" w:styleId="WW8Num43z2">
    <w:name w:val="WW8Num43z2"/>
    <w:qFormat/>
    <w:rPr>
      <w:lang w:bidi="th-TH"/>
    </w:rPr>
  </w:style>
  <w:style w:type="character" w:styleId="WW8Num43z3">
    <w:name w:val="WW8Num43z3"/>
    <w:qFormat/>
    <w:rPr>
      <w:rFonts w:ascii="Symbol" w:hAnsi="Symbol" w:cs="Symbol"/>
      <w:sz w:val="24"/>
      <w:szCs w:val="24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St5z0">
    <w:name w:val="WW8NumSt5z0"/>
    <w:qFormat/>
    <w:rPr>
      <w:position w:val="0"/>
      <w:sz w:val="24"/>
      <w:u w:val="none"/>
      <w:vertAlign w:val="baseline"/>
    </w:rPr>
  </w:style>
  <w:style w:type="character" w:styleId="WW8NumSt12z0">
    <w:name w:val="WW8NumSt12z0"/>
    <w:qFormat/>
    <w:rPr>
      <w:b w:val="false"/>
      <w:bCs w:val="false"/>
      <w:position w:val="0"/>
      <w:sz w:val="24"/>
      <w:vertAlign w:val="baseline"/>
    </w:rPr>
  </w:style>
  <w:style w:type="character" w:styleId="WW8NumSt22z0">
    <w:name w:val="WW8NumSt22z0"/>
    <w:qFormat/>
    <w:rPr>
      <w:rFonts w:ascii="Cordia New" w:hAnsi="Cordia New" w:eastAsia="Cordia New" w:cs="Cordia New"/>
      <w:b/>
      <w:bCs/>
      <w:position w:val="0"/>
      <w:sz w:val="28"/>
      <w:sz w:val="28"/>
      <w:szCs w:val="28"/>
      <w:u w:val="none"/>
      <w:vertAlign w:val="baseline"/>
    </w:rPr>
  </w:style>
  <w:style w:type="character" w:styleId="WW8NumSt28z0">
    <w:name w:val="WW8NumSt28z0"/>
    <w:qFormat/>
    <w:rPr>
      <w:rFonts w:ascii="Cordia New" w:hAnsi="Cordia New" w:eastAsia="Cordia New" w:cs="Cordia New"/>
      <w:b/>
      <w:bCs/>
      <w:position w:val="0"/>
      <w:sz w:val="28"/>
      <w:sz w:val="28"/>
      <w:szCs w:val="2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16"/>
      <w:szCs w:val="20"/>
    </w:rPr>
  </w:style>
  <w:style w:type="character" w:styleId="Heading2Char">
    <w:name w:val="Heading 2 Char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Style13">
    <w:name w:val="ขีดทับ"/>
    <w:qFormat/>
    <w:rPr>
      <w:strike w:val="false"/>
      <w:dstrike w:val="false"/>
      <w:lang w:val="en-US"/>
    </w:rPr>
  </w:style>
  <w:style w:type="character" w:styleId="Style14">
    <w:name w:val="ลิงก์"/>
    <w:qFormat/>
    <w:rPr>
      <w:color w:val="0000FF"/>
      <w:u w:val="single" w:color="0000FF"/>
    </w:rPr>
  </w:style>
  <w:style w:type="character" w:styleId="Hyperlink0">
    <w:name w:val="Hyperlink.0"/>
    <w:qFormat/>
    <w:rPr>
      <w:color w:val="0000FF"/>
      <w:sz w:val="24"/>
      <w:szCs w:val="24"/>
      <w:u w:val="single" w:color="0000FF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rdia New" w:hAnsi="Cordia New" w:eastAsia="Cordia New" w:cs="Cordia New"/>
      <w:sz w:val="20"/>
      <w:szCs w:val="25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 w:val="20"/>
      <w:szCs w:val="25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List3Paragraph">
    <w:name w:val="List 3 Paragraph"/>
    <w:qFormat/>
    <w:pPr>
      <w:widowControl/>
      <w:pBdr/>
      <w:bidi w:val="0"/>
      <w:ind w:left="1080" w:hanging="360"/>
    </w:pPr>
    <w:rPr>
      <w:rFonts w:ascii="Times New Roman" w:hAnsi="Times New Roman" w:eastAsia="Times New Roman" w:cs="Times New Roman"/>
      <w:color w:val="000000"/>
      <w:kern w:val="2"/>
      <w:sz w:val="32"/>
      <w:szCs w:val="32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PlainText">
    <w:name w:val="Plain Text"/>
    <w:basedOn w:val="Normal"/>
    <w:qFormat/>
    <w:pPr/>
    <w:rPr>
      <w:rFonts w:ascii="Times New Roman" w:hAnsi="Times New Roman" w:cs="Angsana New"/>
      <w:lang w:val="en-US"/>
    </w:rPr>
  </w:style>
  <w:style w:type="paragraph" w:styleId="Ple">
    <w:name w:val="Ple"/>
    <w:basedOn w:val="PlainText"/>
    <w:qFormat/>
    <w:pPr>
      <w:pBdr>
        <w:bottom w:val="single" w:sz="4" w:space="1" w:color="000000"/>
      </w:pBdr>
      <w:jc w:val="center"/>
    </w:pPr>
    <w:rPr>
      <w:color w:val="000000"/>
      <w:sz w:val="26"/>
      <w:szCs w:val="26"/>
    </w:rPr>
  </w:style>
  <w:style w:type="paragraph" w:styleId="Preformatted">
    <w:name w:val="Preformatted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</w:pPr>
    <w:rPr>
      <w:rFonts w:ascii="Times New Roman" w:hAnsi="Times New Roman" w:eastAsia="Cordia New" w:cs="Angsana New"/>
      <w:color w:val="auto"/>
      <w:sz w:val="20"/>
      <w:szCs w:val="20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MS Mincho;ＭＳ 明朝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ve.co.th/" TargetMode="External"/><Relationship Id="rId4" Type="http://schemas.openxmlformats.org/officeDocument/2006/relationships/hyperlink" Target="mailto:secretary@live.co.th" TargetMode="External"/><Relationship Id="rId5" Type="http://schemas.openxmlformats.org/officeDocument/2006/relationships/hyperlink" Target="http://www.live.co.th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Tharakorn@live.co.th" TargetMode="External"/><Relationship Id="rId8" Type="http://schemas.openxmlformats.org/officeDocument/2006/relationships/hyperlink" Target="mailto:kanniga@live.co.t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01:00Z</dcterms:created>
  <dc:creator>s</dc:creator>
  <dc:description/>
  <cp:keywords/>
  <dc:language>en-US</dc:language>
  <cp:lastModifiedBy>Windows User</cp:lastModifiedBy>
  <cp:lastPrinted>2015-10-12T12:45:00Z</cp:lastPrinted>
  <dcterms:modified xsi:type="dcterms:W3CDTF">2015-10-12T05:45:00Z</dcterms:modified>
  <cp:revision>3</cp:revision>
  <dc:subject/>
  <dc:title/>
</cp:coreProperties>
</file>