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ายละเอียดเกี่ยวกับ</w:t>
      </w:r>
      <w:r>
        <w:rPr>
          <w:b/>
          <w:b/>
          <w:bCs/>
          <w:u w:val="single"/>
        </w:rPr>
        <w:t xml:space="preserve">กรรมการ </w:t>
      </w:r>
      <w:r>
        <w:rPr>
          <w:b/>
          <w:b/>
          <w:bCs/>
          <w:u w:val="single"/>
        </w:rPr>
        <w:t>ผู้บริหาร</w:t>
      </w:r>
      <w:r>
        <w:rPr>
          <w:b/>
          <w:b/>
          <w:bCs/>
          <w:u w:val="single"/>
        </w:rPr>
        <w:t xml:space="preserve"> </w:t>
      </w:r>
      <w:r>
        <w:rPr>
          <w:b/>
          <w:b/>
          <w:bCs/>
          <w:u w:val="single"/>
        </w:rPr>
        <w:t>ผู้มีอำนาจควบคุม</w:t>
      </w:r>
      <w:r>
        <w:rPr>
          <w:b/>
          <w:b/>
          <w:bCs/>
          <w:u w:val="single"/>
        </w:rPr>
        <w:t>และเลขานุการ</w:t>
      </w:r>
      <w:r>
        <w:rPr>
          <w:b/>
          <w:b/>
          <w:bCs/>
          <w:u w:val="single"/>
        </w:rPr>
        <w:t xml:space="preserve">ของบริษัท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 xml:space="preserve">มีนาคม </w:t>
      </w:r>
      <w:r>
        <w:rPr>
          <w:b/>
          <w:bCs/>
          <w:u w:val="single"/>
        </w:rPr>
        <w:t>255</w:t>
      </w:r>
      <w:r>
        <w:rPr>
          <w:b/>
          <w:bCs/>
          <w:u w:val="single"/>
        </w:rPr>
        <w:t>8</w:t>
      </w:r>
      <w:r>
        <w:rPr>
          <w:b/>
          <w:bCs/>
          <w:u w:val="single"/>
        </w:rPr>
        <w:t xml:space="preserve">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48"/>
        <w:gridCol w:w="477"/>
        <w:gridCol w:w="3420"/>
        <w:gridCol w:w="765"/>
        <w:gridCol w:w="945"/>
        <w:gridCol w:w="693"/>
        <w:gridCol w:w="2070"/>
        <w:gridCol w:w="4626"/>
      </w:tblGrid>
      <w:tr>
        <w:trPr>
          <w:tblHeader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ื่อ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กุล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ายุ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นบริษัท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วา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ัมพันธ์ทางครอบครัวระหว่างกรรมการและผู้บริหาร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สบการณ์ทำงาน</w:t>
            </w:r>
          </w:p>
        </w:tc>
      </w:tr>
      <w:tr>
        <w:trPr>
          <w:tblHeader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ชื่อหน่วยงาน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ระเภทธุรกิจ</w:t>
            </w:r>
          </w:p>
        </w:tc>
      </w:tr>
      <w:tr>
        <w:trPr>
          <w:trHeight w:val="150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 พลกุล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  ประธานกรรมการตรวจสอบ ประธานกรรมการสรรหา กรรมการอิสร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ตรี นิติศาสตร์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 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9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.03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 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และประธาน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คันทรี่ กรุ๊ป ดีเวลลอปเมนท์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กรุงไทยกฎหมาย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ธุรกิจให้คำปรึกษากฎหมาย </w:t>
            </w:r>
          </w:p>
        </w:tc>
      </w:tr>
      <w:tr>
        <w:trPr>
          <w:trHeight w:val="438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 ณ ระนอง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บริหา</w:t>
            </w:r>
            <w:r>
              <w:rPr>
                <w:sz w:val="24"/>
                <w:sz w:val="24"/>
                <w:szCs w:val="24"/>
              </w:rPr>
              <w:t>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บริหารความเสี่ยง รองประธานกรรมการสรรหา ประธาน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บริหารธุรกิจ  มหาวิทยาลัยเกษต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 xml:space="preserve">(IOD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>Directors Certification Program (DCP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8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บริหารความเสี่ยง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รองประธานกรรมการสรรหา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 ประธาน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อาวุโส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ีเอ็มซี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ก่อสร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หลักทรัพย์ เกียรตินาคิ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ทยไชโย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ป๊อป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แอล เอส บี เซอร์วิสเซส จำกัด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ะกิจให้บริการระบบออกอากาศและสตูดิโ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เตรกา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ขุดเจาะวางท่อในแนวรา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กินิก กรุ๊ป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ถาบันเสริมความงาม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 ปัญญากร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ิหาร กรรมการสรรหา กรรมการจัดซื้อจัดจ้า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5" w:leader="none"/>
              </w:tabs>
              <w:ind w:left="720" w:hanging="68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โท บริหารธุรกิจ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หอการค้าไท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บริหารธุรกิจ มหาวิทยาลัยอัสสัมชั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ิหาร กรรมการสรรหา 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ุดม เมดิคอล อีควิปเม้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อุปกรณ์การแพท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ดนทัล อินโนเว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ทำฟัน และสินค้าคอมพิวเตอ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อเร้นจ์ เด็นทัล แล็บ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ผลิตฟันปลอมและสารอุดฟั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ทยไชโย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ป๊อป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อล เอส บี เซอร์วิสเซส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ระบบออกอากาศและสตูดิโ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เตรกา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ขุดเจาะวางท่อในแนวรา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กินิก กรุ๊ป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ถาบันเสริมความงาม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 บูลภักดิ์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รรมการ กรรมการบริหาร </w:t>
            </w:r>
            <w:r>
              <w:rPr>
                <w:sz w:val="24"/>
                <w:sz w:val="24"/>
                <w:szCs w:val="24"/>
              </w:rPr>
              <w:t>รองประธาน</w:t>
            </w:r>
            <w:r>
              <w:rPr>
                <w:sz w:val="24"/>
                <w:sz w:val="24"/>
                <w:szCs w:val="24"/>
              </w:rPr>
              <w:t>กรรมการจัดซื้อจัดจ้าง 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กรรมการบริหาร </w:t>
            </w:r>
            <w:r>
              <w:rPr>
                <w:sz w:val="24"/>
                <w:sz w:val="24"/>
                <w:szCs w:val="24"/>
              </w:rPr>
              <w:t>รองประธาน</w:t>
            </w:r>
            <w:r>
              <w:rPr>
                <w:sz w:val="24"/>
                <w:sz w:val="24"/>
                <w:szCs w:val="24"/>
              </w:rPr>
              <w:t>กรรมการจัดซื้อจัดจ้าง 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พิงพันธ์ พร้อพเพอร์ตี้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หลวงเทพนรินท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คำปรึกษากฎหมา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มินทานา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ร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จตุพร สังขวรรณ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รองประธานกรรมการตรวจสอบ ประธานบริหารความเสี่ยง ประธาน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ะดับปริญญาเอก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 xml:space="preserve">บริหารธุรกิจดุษฎีบัณฑิต </w:t>
            </w:r>
            <w:r>
              <w:rPr>
                <w:sz w:val="24"/>
                <w:szCs w:val="24"/>
              </w:rPr>
              <w:t xml:space="preserve">(D.B.A.)  </w:t>
            </w:r>
            <w:r>
              <w:rPr>
                <w:sz w:val="24"/>
                <w:sz w:val="24"/>
                <w:szCs w:val="24"/>
              </w:rPr>
              <w:t xml:space="preserve">สาขาการจัดการ  </w:t>
            </w:r>
            <w:r>
              <w:rPr>
                <w:sz w:val="24"/>
                <w:szCs w:val="24"/>
              </w:rPr>
              <w:t>Nova Southeastern University, Fort Lauderdale, Florida, U.S.A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ะดับปริญญาโท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 xml:space="preserve">บริหารธุรกิจมหาบัณฑิต </w:t>
            </w:r>
            <w:r>
              <w:rPr>
                <w:sz w:val="24"/>
                <w:szCs w:val="24"/>
              </w:rPr>
              <w:t xml:space="preserve">(M.B.A) </w:t>
            </w:r>
            <w:r>
              <w:rPr>
                <w:sz w:val="24"/>
                <w:sz w:val="24"/>
                <w:szCs w:val="24"/>
              </w:rPr>
              <w:t>สาขาการเงิน  มหาวิทยาลัยเกษตรศาสตร์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ะดับปริญญาตรี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 xml:space="preserve">วิทยาศาสตรบัณฑิต </w:t>
            </w:r>
            <w:r>
              <w:rPr>
                <w:sz w:val="24"/>
                <w:szCs w:val="24"/>
              </w:rPr>
              <w:t xml:space="preserve">(B.Sc.) </w:t>
            </w:r>
            <w:r>
              <w:rPr>
                <w:sz w:val="24"/>
                <w:sz w:val="24"/>
                <w:szCs w:val="24"/>
              </w:rPr>
              <w:t>สาขาเศรษฐศาสตร์เกษตร มหาวิทยาลัยเกษตรศาสตร์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03/2013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รองประธานกรรมการตรวจสอบ  ประธานบริหารความเสี่ยง ประธาน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ทรงคุณวุฒิด้านทรัพยากรมนุษ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หลักสูตรธุรกิจมหาบัณฑิ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การให้บริการในการบริหารจัดการช่องสัญญาณคลื่นความถี่ และธุรกิจ</w:t>
            </w:r>
            <w:r>
              <w:rPr>
                <w:sz w:val="24"/>
                <w:sz w:val="24"/>
                <w:szCs w:val="24"/>
              </w:rPr>
              <w:t>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อินเตอร์เนชั่นแนล แอ็ดไวเซอรี่ แอสโซซิเอทส์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คำปรึกษาด้านการตลาด การขาย และทรัพยากรบุคค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นักส่งเสรริมและฝึกอบรม มหาวิทยาลัยเกษตรศาสตร์ วิทยาเขตกำแพงแส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หาวิทยาลัยเซาธ์อีสท์บางกอก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ีรพันธ์ ณ ระนอง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กรรมการ กรรมการ</w:t>
            </w:r>
            <w:r>
              <w:rPr>
                <w:sz w:val="24"/>
                <w:sz w:val="24"/>
                <w:szCs w:val="24"/>
              </w:rPr>
              <w:t>บริหารกรรมการ</w:t>
            </w:r>
            <w:r>
              <w:rPr>
                <w:sz w:val="24"/>
                <w:sz w:val="24"/>
                <w:szCs w:val="24"/>
              </w:rPr>
              <w:t>กำหนดค่าตอบแทน กรรมการบริหารความเสี่ย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บริหารธุรกิจ  มหาวิทยาลัยรามคำแหง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สาขาวิชาบัญชีและการเงิน มหาลัยวิทยาลัยหอการค้าไทย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03/2013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รรมการ กรรมการบริหาร </w:t>
            </w:r>
            <w:r>
              <w:rPr>
                <w:sz w:val="24"/>
                <w:sz w:val="24"/>
                <w:szCs w:val="24"/>
              </w:rPr>
              <w:t>กรรมการกำหนดค่าตอบแทน กรรมการบริหารความเสี่ย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ิหาร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เอสเต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บริหารจัดการอสังหาริมทรัพ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เตรกา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 / </w:t>
            </w:r>
            <w:r>
              <w:rPr>
                <w:sz w:val="24"/>
                <w:sz w:val="24"/>
                <w:szCs w:val="24"/>
              </w:rPr>
              <w:t xml:space="preserve">ธุรกิจขุดเจาะวางท่อในแนวราบ </w:t>
            </w:r>
          </w:p>
        </w:tc>
      </w:tr>
      <w:tr>
        <w:trPr>
          <w:trHeight w:val="69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าวชนัญธร อัศวภูบดี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กรรมการตรวจสอบ กรรมกำหนดค่าตอบแทน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 วิทยาการจัดการ สาขาวิชาการเงิน การธนาคารมหาวิทยาลัยสุโขทัยธรรมาธิรา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</w:t>
            </w:r>
            <w:r>
              <w:rPr>
                <w:sz w:val="24"/>
                <w:sz w:val="24"/>
                <w:szCs w:val="24"/>
              </w:rPr>
              <w:t xml:space="preserve"> บริหารธุรกิจ สาขาวิชาการบัญชี </w:t>
            </w:r>
            <w:r>
              <w:rPr>
                <w:sz w:val="24"/>
                <w:sz w:val="24"/>
                <w:szCs w:val="24"/>
              </w:rPr>
              <w:t xml:space="preserve">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สอบบัญชีรับอนุญา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สอบบัญชีภาษีอากร กรมสรรพาก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มาชิกสภาวิชาชีพบัญชี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03/2013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กรรมการตรวจสอบ กรรม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การให้บริการในการบริหารจัดการช่องสัญญาณคลื่นความถี่ และธุรกิจ</w:t>
            </w:r>
            <w:r>
              <w:rPr>
                <w:sz w:val="24"/>
                <w:sz w:val="24"/>
                <w:szCs w:val="24"/>
              </w:rPr>
              <w:t>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โปรเกรสซีฟ คอนซัลแตนท์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ที่ปรึกษาด้านบัญชี  วางระบบบัญชี  ตรวจสอบบัญช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แอ็ค ไฟว์ ออดิทติ้ง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ตรวจสอบบัญช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อ็คเคาท์ แอนด์ ลอว์ ทูยู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ด้านกฎหมา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อดิท ฟอร์ ยู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ตรวจสอบบัญชี</w:t>
            </w:r>
          </w:p>
        </w:tc>
      </w:tr>
      <w:tr>
        <w:trPr>
          <w:trHeight w:val="195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าวฌญา ศุขจรัส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สาขาบริหารธุรกิจ มหาวิทยาลัยเกษตรศาสตร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็จัดการ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/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การให้บริการในการบริหารจัดการช่องสัญญาณคลื่นความถี่ และธุรกิจ</w:t>
            </w:r>
            <w:r>
              <w:rPr>
                <w:sz w:val="24"/>
                <w:sz w:val="24"/>
                <w:szCs w:val="24"/>
              </w:rPr>
              <w:t>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เอสเต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บริหารจัดการอสังหาริมทรัพย์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 w:val="23"/>
                <w:szCs w:val="23"/>
              </w:rPr>
              <w:t xml:space="preserve">บริษัท ไทยพลาสวู้ด จำกัด </w:t>
            </w:r>
            <w:r>
              <w:rPr>
                <w:color w:val="000000"/>
                <w:sz w:val="23"/>
                <w:szCs w:val="23"/>
              </w:rPr>
              <w:t xml:space="preserve">/ </w:t>
            </w:r>
            <w:r>
              <w:rPr>
                <w:color w:val="000000"/>
                <w:sz w:val="23"/>
                <w:sz w:val="23"/>
                <w:szCs w:val="23"/>
              </w:rPr>
              <w:t>ธุรกิจจำน่ายไม้แปรรูป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 w:val="23"/>
                <w:szCs w:val="23"/>
              </w:rPr>
              <w:t>บริษัท ฉัฐกานต์ จำกัด</w:t>
            </w:r>
            <w:r>
              <w:rPr>
                <w:color w:val="000000"/>
                <w:sz w:val="23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/ </w:t>
            </w:r>
            <w:r>
              <w:rPr>
                <w:color w:val="000000"/>
                <w:sz w:val="23"/>
                <w:sz w:val="23"/>
                <w:szCs w:val="23"/>
              </w:rPr>
              <w:t>ธุรกิจให้เช่าอสังหาริมทรัพย์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 w:val="23"/>
                <w:szCs w:val="23"/>
              </w:rPr>
              <w:t>บริษัท ซีเอส กู้ดวิน จำกัด</w:t>
            </w:r>
            <w:r>
              <w:rPr>
                <w:color w:val="000000"/>
                <w:sz w:val="23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/ </w:t>
            </w:r>
            <w:r>
              <w:rPr>
                <w:color w:val="000000"/>
                <w:sz w:val="23"/>
                <w:sz w:val="23"/>
                <w:szCs w:val="23"/>
              </w:rPr>
              <w:t>ธุรกิจนำเข้าและจำหน่ายไม้สำเร็จรูป</w:t>
            </w:r>
          </w:p>
        </w:tc>
      </w:tr>
      <w:tr>
        <w:trPr>
          <w:trHeight w:val="24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พลเอกพรชัย กรานเลิศ</w:t>
            </w: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 กรรมการอิสร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ตรี  รัฐศาสตร์  มหาวิทยาลัยรามคำแหง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 รัฐประศาสนศาสตร์  สถาบันบัณฑิตพัฒนบริหารศาสตร์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Role of the Compensation Committee (RCC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7/2013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Role of the Nomination and Governance Committee (RNG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3/2012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1/2012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1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 w:val="24"/>
                <w:szCs w:val="24"/>
              </w:rPr>
              <w:t>การป้องกันราชอาณาจักร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วปอ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จาก</w:t>
            </w:r>
            <w:r>
              <w:rPr>
                <w:sz w:val="24"/>
                <w:sz w:val="24"/>
                <w:szCs w:val="24"/>
              </w:rPr>
              <w:t>วิทยาลัยป้องกันราชอาณาจักร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ผู้บริหารระดับสูง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วตท</w:t>
            </w:r>
            <w:r>
              <w:rPr>
                <w:sz w:val="24"/>
                <w:szCs w:val="24"/>
              </w:rPr>
              <w:t xml:space="preserve">.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8 </w:t>
            </w:r>
            <w:r>
              <w:rPr>
                <w:sz w:val="24"/>
                <w:sz w:val="24"/>
                <w:szCs w:val="24"/>
              </w:rPr>
              <w:t>จากสถาบันวิทยาการตลาดทุน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Thai Intelligent Investors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จากสถาบันวิทยาการผู้ลงทุนไท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 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/  </w:t>
            </w:r>
            <w:r>
              <w:rPr>
                <w:sz w:val="24"/>
                <w:sz w:val="24"/>
                <w:szCs w:val="24"/>
              </w:rPr>
              <w:t>ธุรกิจการให้บริการในการบริหารจัดการช่องสัญญาณคลื่นความถี่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มาบุญครอง </w:t>
            </w: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นมสด ขนมปังและเครื่องอุปโภคบริโภคอื่น</w:t>
            </w:r>
            <w:r>
              <w:rPr>
                <w:sz w:val="24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มาบุญครอง แดรี่ โกทส์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ทำฟาร์มเลี้ยงสัตว์และผลิตภัณฑ์พลอยได้จากสัตว์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มาบุญครอง ฟู๊ด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ผลิตและจำหน่ายน้ำมันรำข้า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อพี</w:t>
            </w:r>
            <w:r>
              <w:rPr>
                <w:sz w:val="24"/>
                <w:sz w:val="24"/>
                <w:szCs w:val="24"/>
              </w:rPr>
              <w:t>ที</w:t>
            </w:r>
            <w:r>
              <w:rPr>
                <w:sz w:val="24"/>
                <w:sz w:val="24"/>
                <w:szCs w:val="24"/>
              </w:rPr>
              <w:t xml:space="preserve"> แบริ่ง พาร์คกิ้ง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จอดร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เอพีที แบริ่ง มอล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ให้บริการเช่า</w:t>
            </w:r>
            <w:r>
              <w:rPr>
                <w:sz w:val="24"/>
                <w:sz w:val="24"/>
                <w:szCs w:val="24"/>
              </w:rPr>
              <w:t>พื้นที่ร้านค้า</w:t>
            </w:r>
          </w:p>
        </w:tc>
      </w:tr>
      <w:tr>
        <w:trPr>
          <w:trHeight w:val="197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หม่อมหลวงศานติดิศ ดิศกุล</w:t>
            </w: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ประธานกรรมการบริหาร ประธานเจ้าหน้าที่บริหาร กรรมการสรรหา กรรมการบริหารความเสี่ยง กรรมการบรรษัทภิบา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ด้านการก่อตั้งธุรกิจและการเงิน วิทยาลัยแบ๊บซัน รัฐแมสซาซูเซส สหรัฐอเมริก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โท ด้านการบริหารธุรกิจและการเงิน สถาบันบัณฑิตบริหารธุรกิจศศินทร์แห่ง    </w:t>
            </w:r>
          </w:p>
          <w:p>
            <w:pPr>
              <w:pStyle w:val="Normal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ุฬาลงกรณ์ มหาวิทยาลั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ประธานกรรมการบริหาร ประธานเจ้าหน้าที่บริหาร กรรมการสรรหา กรรมการบริหารความเสี่ยง กรรมการบรรษัทภิบา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/  </w:t>
            </w:r>
            <w:r>
              <w:rPr>
                <w:sz w:val="24"/>
                <w:sz w:val="24"/>
                <w:szCs w:val="24"/>
              </w:rPr>
              <w:t>ธุรกิจการให้บริการในการบริหารจัดการช่องสัญญาณคลื่นความถี่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ทยไชโย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ป๊อป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แอล เอส บี เซอร์วิสเซส จำกัด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ะกิจให้บริการระบบออกอากาศและสตูดิโ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เอสเต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บริหารจัดการอสังหาริมทรัพ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เตรกา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 / </w:t>
            </w:r>
            <w:r>
              <w:rPr>
                <w:sz w:val="24"/>
                <w:sz w:val="24"/>
                <w:szCs w:val="24"/>
              </w:rPr>
              <w:t>ธุรกิจขุดเจาะวางท่อในแนวรา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ินปารม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ทำเหมืองแร่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แร่โลห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พลสุธา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ซื้อขายแร่ดีบุ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มิตรภาพขุดค้น แร่กั่ว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นครหลวงเวียงจันทร์ สาธารณรัฐประชาธิปไตยประชาชนลาว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 xml:space="preserve">ธุรกิจเหมืองแร่ แร่โลหะ </w:t>
            </w:r>
          </w:p>
        </w:tc>
      </w:tr>
      <w:tr>
        <w:trPr>
          <w:trHeight w:val="176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นายเชาวลิต ศุภนคร</w:t>
            </w: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ประธานเจ้าที่การเงิน กรรมการบริหาร กรรมการกำหนดค่าตอบแทน กรรมการสรรหา กรรมการบริหารความเสี่ยง กรรมการบรรษัทภิบา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 คณะเศรษฐศาสตร์  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 ด้านการบริหารและการจัดการธุรกิจ มหาวิทยาลัย</w:t>
            </w:r>
            <w:r>
              <w:rPr>
                <w:sz w:val="24"/>
                <w:sz w:val="24"/>
                <w:szCs w:val="24"/>
              </w:rPr>
              <w:t>เซ็นทรัล</w:t>
            </w:r>
            <w:r>
              <w:rPr>
                <w:sz w:val="24"/>
                <w:sz w:val="24"/>
                <w:szCs w:val="24"/>
              </w:rPr>
              <w:t>โอกาโฮมา ประเทศสหรัฐอเมริก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</w:rPr>
              <w:t>/200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6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ประธานเจ้าที่การเงิน กรรมการบริหาร กรรมการกำหนดค่าตอบแทน กรรมการสรรหา กรรมการบริหารความเสี่ยง กรรมการบรรษัทภิบา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จัดการ</w:t>
            </w:r>
            <w:r>
              <w:rPr>
                <w:sz w:val="24"/>
                <w:sz w:val="24"/>
                <w:szCs w:val="24"/>
              </w:rPr>
              <w:t>ทั่วไ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จัดการ</w:t>
            </w:r>
            <w:r>
              <w:rPr>
                <w:sz w:val="24"/>
                <w:sz w:val="24"/>
                <w:szCs w:val="24"/>
              </w:rPr>
              <w:t>ทั่วไป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/  </w:t>
            </w:r>
            <w:r>
              <w:rPr>
                <w:sz w:val="24"/>
                <w:sz w:val="24"/>
                <w:szCs w:val="24"/>
              </w:rPr>
              <w:t>ธุรกิจการให้บริการในการบริหารจัดการช่องสัญญาณคลื่นความถี่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ทยไชโย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ป๊อป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แอล เอส บี เซอร์วิสเซส จำกัด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ะกิจให้บริการระบบออกอากาศและสตูดิโ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เอสเต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บริหารจัดการอสังหาริมทรัพ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เตรกา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 / </w:t>
            </w:r>
            <w:r>
              <w:rPr>
                <w:sz w:val="24"/>
                <w:sz w:val="24"/>
                <w:szCs w:val="24"/>
              </w:rPr>
              <w:t>ธุรกิจขุดเจาะวางท่อในแนวรา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กินิก กรุ๊ป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ถาบันเสริมความงา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มหาชัยเคมี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ผลิตและจำหน่ายเคมีภัณฑ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</w:t>
            </w:r>
            <w:r>
              <w:rPr>
                <w:sz w:val="24"/>
                <w:sz w:val="24"/>
                <w:szCs w:val="24"/>
              </w:rPr>
              <w:t xml:space="preserve">ท </w:t>
            </w:r>
            <w:r>
              <w:rPr>
                <w:sz w:val="24"/>
                <w:sz w:val="24"/>
                <w:szCs w:val="24"/>
              </w:rPr>
              <w:t>สามมิตรมอเตอร</w:t>
            </w:r>
            <w:r>
              <w:rPr>
                <w:sz w:val="24"/>
                <w:sz w:val="24"/>
                <w:szCs w:val="24"/>
              </w:rPr>
              <w:t xml:space="preserve">์สแมนูแฟคเจอริง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ชิ้นส่วนรถยนต์</w:t>
            </w:r>
          </w:p>
        </w:tc>
      </w:tr>
      <w:tr>
        <w:trPr>
          <w:trHeight w:val="368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นายวิชัย ใบประเสริฐ</w:t>
            </w: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ิหาร ประธานเจ้าหน้าที่กำกับการปฏิบัติตามกฎเกณฑ์ กรรมการกำหนดค่าตอบแทน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 คณะบริหารธุรกิจ สาขาการบัญชี 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สอบบัญชีภาษีอากร  กรมสรรพากร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ิหาร ประธานเจ้าหน้าที่กำกับการปฏิบัติตามกฎเกณฑ์ 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/  </w:t>
            </w:r>
            <w:r>
              <w:rPr>
                <w:sz w:val="24"/>
                <w:sz w:val="24"/>
                <w:szCs w:val="24"/>
              </w:rPr>
              <w:t>ธุรกิจการให้บริการในการบริหารจัดการช่องสัญญาณคลื่นความถี่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ทยไชโย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ป๊อป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อล เอส บี เซอร์วิสเซส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ระบบออกอากาศและสตูดิโ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เอสเต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บริหารจัดการอสังหาริมทรัพย์</w:t>
            </w:r>
          </w:p>
        </w:tc>
      </w:tr>
      <w:tr>
        <w:trPr>
          <w:trHeight w:val="233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รพัทธ์ วิชชาวุธ</w:t>
            </w: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ิหาร ประธานเจ้าหน้าที่การตลาดและพัฒนาธุรกิจ กรรมการสรรห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ตรี  คณะเศรษฐศาสตร์และการจัดการ  มหาวิทยาลัยอ๊อกฟอร์ด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ิหาร ประธานเจ้าหน้าที่การตลาดและพัฒนาธุรกิจ 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/  </w:t>
            </w:r>
            <w:r>
              <w:rPr>
                <w:sz w:val="24"/>
                <w:sz w:val="24"/>
                <w:szCs w:val="24"/>
              </w:rPr>
              <w:t>ธุรกิจการให้บริการในการบริหารจัดการช่องสัญญาณคลื่นความถี่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ทริปเปิ้ล เพลย์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รับจ้างเขียนโปรแกรมคอมพิวเตอ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บางกอก ฟิล์ม สตูดิโอ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ขายส่งอุปกรณ่ถ่ายภาพและทัศนศาสตร์</w:t>
            </w:r>
          </w:p>
        </w:tc>
      </w:tr>
      <w:tr>
        <w:trPr>
          <w:trHeight w:val="14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นายอดิพงษ์ ภัทรวิกรม</w:t>
            </w: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ประธานกรรมการตรวจสอบ ประธานกำหนดค่าตอบแทน ประธานบริหารความเสี่ย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 คณะศิลป</w:t>
            </w:r>
            <w:r>
              <w:rPr>
                <w:sz w:val="24"/>
                <w:sz w:val="24"/>
                <w:szCs w:val="24"/>
              </w:rPr>
              <w:t xml:space="preserve">ศาสตร์ </w:t>
            </w:r>
            <w:r>
              <w:rPr>
                <w:sz w:val="24"/>
                <w:sz w:val="24"/>
                <w:szCs w:val="24"/>
              </w:rPr>
              <w:t>สาขาเศรษฐศาสตร์  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 สาขาบริหารธุรกิจ มหาวิทยาลัยฮาวายแปซิฟิก ประเทศสหรัฐอเมริก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ประธานกรรมการตรวจสอบ ประธานกำหนดค่าตอบแทน ประธานบริหารความเสี่ย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ัวหน้าฝ่ายดูแลลูกค้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จัดการทั่วไป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/  </w:t>
            </w:r>
            <w:r>
              <w:rPr>
                <w:sz w:val="24"/>
                <w:sz w:val="24"/>
                <w:szCs w:val="24"/>
              </w:rPr>
              <w:t>ธุรกิจการให้บริการในการบริหารจัดการช่องสัญญาณคลื่นความถี่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ริษัทหลักทรัพย์</w:t>
            </w:r>
            <w:r>
              <w:rPr>
                <w:sz w:val="24"/>
                <w:sz w:val="24"/>
                <w:szCs w:val="24"/>
              </w:rPr>
              <w:t xml:space="preserve">เอเชียพลั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 w:val="24"/>
                <w:szCs w:val="24"/>
              </w:rPr>
              <w:t>ธุรกิจสถาบัน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ยาม ซิลเวอร์ พลัส พาร์ทเนอ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ให้บริการจัดเก็บ รวบรวม จัดทำ จัดพิมพ์และเผยแพร่สถิติ ข้อมูลเพื่อการลงทุน</w:t>
            </w:r>
          </w:p>
        </w:tc>
      </w:tr>
      <w:tr>
        <w:trPr>
          <w:trHeight w:val="69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ทรงยศ เดชะไกศยะ</w:t>
            </w: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กรรมการตรวจสอบ กรรมการกำหนดค่าตอบแทน ประธานกรรมการสรรหา ประธานกรรมการบรรษัทภิบา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 คณะศิลปศาสตร์ สาขาการแสดง  มหาวิทยาลัยวอชิงตัน ประเทศสหรัฐอเมริก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 คณะศิลปศาสตร์ สาขาสื่อและวัฒนธรรม มหาวิทยาลัยคอนแวนต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กรรมการตรวจสอบ กรรมการกำหนดค่าตอบแทน ประธานกรรมการสรรหา ประธานกรรมการบรรษัทภิบา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/  </w:t>
            </w:r>
            <w:r>
              <w:rPr>
                <w:sz w:val="24"/>
                <w:sz w:val="24"/>
                <w:szCs w:val="24"/>
              </w:rPr>
              <w:t>ธุรกิจการให้บริการในการบริหารจัดการช่องสัญญาณคลื่นความถี่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ถาบัน</w:t>
            </w:r>
            <w:r>
              <w:rPr>
                <w:sz w:val="24"/>
                <w:sz w:val="24"/>
                <w:szCs w:val="24"/>
              </w:rPr>
              <w:t>เพิ่มทักษะการเรียนรู้นานาชาติ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IE)</w:t>
            </w:r>
          </w:p>
        </w:tc>
      </w:tr>
      <w:tr>
        <w:trPr>
          <w:trHeight w:val="132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ดร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ฉัฐมาพร โตการัณยเศรษฐ์</w:t>
            </w: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รษัทภิบาล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าตรี สาขาบริหารธุรกิจ มหาวิทยาลัยจอร์จทาวน์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 ด้านการจัดการธุรกิจ มหาวิทยาลัยซิกตี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เอก ด้านปรัชญา คณะพัฒนาธุรกิจและกลยุทธ์ มหาวิทยาลัยซิกตี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บรรษัทภิบาล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/  </w:t>
            </w:r>
            <w:r>
              <w:rPr>
                <w:sz w:val="24"/>
                <w:sz w:val="24"/>
                <w:szCs w:val="24"/>
              </w:rPr>
              <w:t>ธุรกิจการให้บริการในการบริหารจัดการช่องสัญญาณคลื่นความถี่ และธุรกิจบันเทิงและสื่อโฆษณา</w:t>
            </w:r>
          </w:p>
        </w:tc>
      </w:tr>
      <w:tr>
        <w:trPr>
          <w:trHeight w:val="24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ธรากร จันทร์เกิ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ลขานุการบริษัทและผู้จัดการฝ่ายกฎหมาย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นิติศาสตร์มหาบัณฑิต มหาวิทยาลัยกรุงเทพ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นิติศาสตร์บัณฑิต มหาวิทยาลัยกรุงเทพ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Company Secretary Program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CS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>49/201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ผู้ปฏิบัติงานเลขานุการบรัท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Fundamental Practice for Corporate Secretar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รุ่น </w:t>
            </w:r>
            <w:r>
              <w:rPr>
                <w:sz w:val="24"/>
                <w:szCs w:val="24"/>
              </w:rPr>
              <w:t xml:space="preserve">23 </w:t>
            </w:r>
            <w:r>
              <w:rPr>
                <w:sz w:val="24"/>
                <w:sz w:val="24"/>
                <w:szCs w:val="24"/>
              </w:rPr>
              <w:t>สมาคมบริษัทจดทะเบียนไทย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พื้นฐานกฎหมายและกฎเกณฑ์ที่เกี่ยวข้องกับบริษัทจดทะเบีย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Fundamentals of Law for Corporate Secretaries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 w:val="24"/>
                <w:szCs w:val="24"/>
              </w:rPr>
              <w:t>สมาคมบริษัทจดทะเบียนไทย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บรมหลักสูตรวิชาว่าความ สำนักฝึกอบรมวิชาว่าความแห่งสภาทนายความ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ความรู้ทรัพย์สินทางปัญญาพื้นฐา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DL-101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สถาบันฝึกอบรมทรัพย์สินทางปัญญานานาชาติ องค์การทรัพย์สินทางปัญญาโล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ลขานุการบริษัทและผู้จัดการฝ่ายกฎหมาย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/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การให้บริการในการบริหารจัดการช่องสัญญาณคลื่นความถี่ และธุรกิจ</w:t>
            </w:r>
            <w:r>
              <w:rPr>
                <w:sz w:val="24"/>
                <w:sz w:val="24"/>
                <w:szCs w:val="24"/>
              </w:rPr>
              <w:t>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</w:rPr>
        <w:t>หมายเหตุ</w:t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</w:t>
      </w:r>
      <w:r>
        <w:rPr>
          <w:sz w:val="24"/>
          <w:szCs w:val="24"/>
        </w:rPr>
        <w:t xml:space="preserve">1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12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2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3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4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6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21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 xml:space="preserve">ได้ลาออกวันที่ </w:t>
      </w:r>
      <w:r>
        <w:rPr>
          <w:sz w:val="24"/>
          <w:szCs w:val="24"/>
        </w:rPr>
        <w:t xml:space="preserve">21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9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22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0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1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2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3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14 </w:t>
      </w:r>
      <w:r>
        <w:rPr>
          <w:sz w:val="24"/>
          <w:sz w:val="24"/>
          <w:szCs w:val="24"/>
        </w:rPr>
        <w:t xml:space="preserve">พฤศจิกายน </w:t>
      </w:r>
      <w:r>
        <w:rPr>
          <w:sz w:val="24"/>
          <w:szCs w:val="24"/>
        </w:rPr>
        <w:t>2557</w:t>
      </w:r>
    </w:p>
    <w:p>
      <w:pPr>
        <w:pStyle w:val="Normal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4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22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rPr/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5. </w:t>
      </w:r>
      <w:r>
        <w:rPr>
          <w:sz w:val="24"/>
          <w:sz w:val="24"/>
          <w:szCs w:val="24"/>
        </w:rPr>
        <w:t xml:space="preserve">ได้รับการแต่งตั้งวันที่ </w:t>
      </w:r>
      <w:r>
        <w:rPr>
          <w:sz w:val="24"/>
          <w:szCs w:val="24"/>
        </w:rPr>
        <w:t xml:space="preserve">22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</w:t>
      </w:r>
      <w:r>
        <w:rPr>
          <w:sz w:val="24"/>
          <w:sz w:val="24"/>
          <w:szCs w:val="24"/>
        </w:rPr>
        <w:t xml:space="preserve">กรรมการลำดับที่  </w:t>
      </w:r>
      <w:r>
        <w:rPr>
          <w:sz w:val="24"/>
          <w:szCs w:val="24"/>
        </w:rPr>
        <w:t xml:space="preserve">16. </w:t>
      </w:r>
      <w:r>
        <w:rPr>
          <w:sz w:val="24"/>
          <w:sz w:val="24"/>
          <w:szCs w:val="24"/>
        </w:rPr>
        <w:t xml:space="preserve">ได้รับการแต่งตั้งวันที่  </w:t>
      </w:r>
      <w:r>
        <w:rPr>
          <w:sz w:val="24"/>
          <w:szCs w:val="24"/>
        </w:rPr>
        <w:t xml:space="preserve">8  </w:t>
      </w:r>
      <w:r>
        <w:rPr>
          <w:sz w:val="24"/>
          <w:sz w:val="24"/>
          <w:szCs w:val="24"/>
        </w:rPr>
        <w:t xml:space="preserve">เมษายน </w:t>
      </w:r>
      <w:r>
        <w:rPr>
          <w:sz w:val="24"/>
          <w:szCs w:val="24"/>
        </w:rPr>
        <w:t>2557</w:t>
      </w:r>
    </w:p>
    <w:p>
      <w:pPr>
        <w:pStyle w:val="Normal"/>
        <w:ind w:right="-37" w:hanging="0"/>
        <w:jc w:val="left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562" w:right="1138" w:gutter="0" w:header="0" w:top="245" w:footer="144" w:bottom="562"/>
      <w:pgNumType w:start="1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>
        <w:color w:val="000000"/>
        <w:sz w:val="24"/>
        <w:szCs w:val="24"/>
      </w:rPr>
      <w:t>File : LIVETF</w:t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4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720"/>
      </w:tabs>
      <w:ind w:right="-625" w:hanging="0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631315</wp:posOffset>
              </wp:positionH>
              <wp:positionV relativeFrom="paragraph">
                <wp:posOffset>264160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7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20.8pt;mso-position-vertical-relative:text;margin-left:12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7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Cordia New" w:hAnsi="Cordia New" w:eastAsia="SimSun;宋体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SimSun;宋体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Cordia New" w:hAnsi="Cordia New" w:eastAsia="SimSun;宋体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cs="Angsana New"/>
      <w:sz w:val="28"/>
    </w:rPr>
  </w:style>
  <w:style w:type="character" w:styleId="WW8Num8z0">
    <w:name w:val="WW8Num8z0"/>
    <w:qFormat/>
    <w:rPr>
      <w:rFonts w:ascii="Cordia New" w:hAnsi="Cordia New" w:eastAsia="SimSun;宋体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SimSun;宋体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eastAsia="SimSun;宋体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rFonts w:ascii="Cordia New" w:hAnsi="Cordia New" w:eastAsia="SimSun;宋体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12:00Z</dcterms:created>
  <dc:creator>SOMBOONK</dc:creator>
  <dc:description/>
  <cp:keywords/>
  <dc:language>en-US</dc:language>
  <cp:lastModifiedBy>Windows User</cp:lastModifiedBy>
  <cp:lastPrinted>2015-10-12T12:47:00Z</cp:lastPrinted>
  <dcterms:modified xsi:type="dcterms:W3CDTF">2015-10-12T05:47:00Z</dcterms:modified>
  <cp:revision>3</cp:revision>
  <dc:subject/>
  <dc:title>ปัจจัยความเสี่ยง</dc:title>
</cp:coreProperties>
</file>