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>แบบยืนยันความถูกต้องครบถ้วนของค่าตอบแทนที่จ่ายให้แก่ผู้สอบบัญชี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  <w:u w:val="single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รอบปีบัญชีสิ้นสุดวันที่ </w:t>
      </w:r>
      <w:r>
        <w:rPr>
          <w:rFonts w:cs="Cordia New" w:ascii="Cordia New" w:hAnsi="Cordia New"/>
          <w:b/>
          <w:bCs/>
          <w:sz w:val="28"/>
          <w:u w:val="single"/>
        </w:rPr>
        <w:t xml:space="preserve">31 </w:t>
      </w: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u w:val="single"/>
        </w:rPr>
        <w:t>2557</w:t>
      </w:r>
    </w:p>
    <w:p>
      <w:pPr>
        <w:pStyle w:val="NoSpacing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ค่าตอบแทนจากการสอบบัญชีและค่าบริการอื่น ที่บริษัทและบริษัทย่อยจ่ายให้ผู้สอบบัญชีสำนักงานสอบบัญชีที่ผู้สอบบัญชีสังกัด และบุคคลหรือกิจการที่เกี่ยวข้องกับผู้สอบบัญชีและสำนักงานสอบบัญชีดังกล่าว </w:t>
      </w:r>
    </w:p>
    <w:p>
      <w:pPr>
        <w:pStyle w:val="NoSpacing"/>
        <w:rPr/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ค่าตอบแทนจากการสอบบัญชี </w:t>
      </w:r>
      <w:r>
        <w:rPr>
          <w:rFonts w:cs="Cordia New" w:ascii="Cordia New" w:hAnsi="Cordia New"/>
          <w:b/>
          <w:bCs/>
          <w:sz w:val="28"/>
          <w:u w:val="single"/>
        </w:rPr>
        <w:t>(</w:t>
      </w:r>
      <w:r>
        <w:rPr/>
        <w:t>audit fee)</w:t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2700"/>
        <w:gridCol w:w="135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/>
                <w:sz w:val="28"/>
                <w:sz w:val="28"/>
              </w:rPr>
              <w:t>รายการ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บริษัทผู้จ่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/>
                <w:sz w:val="28"/>
                <w:sz w:val="28"/>
              </w:rPr>
              <w:t>ชื่อผู้สอบบัญช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sz w:val="28"/>
                <w:u w:val="single"/>
              </w:rPr>
            </w:pPr>
            <w:r>
              <w:rPr>
                <w:rFonts w:ascii="Cordia New" w:hAnsi="Cordia New"/>
                <w:sz w:val="28"/>
                <w:sz w:val="28"/>
              </w:rPr>
              <w:t>ค่าสอบบัญช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บริษัท ไลฟ์ อินคอร์ปอเรชั่น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500,00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Cordia New" w:hAnsi="Cordia New"/>
                <w:sz w:val="28"/>
                <w:sz w:val="28"/>
              </w:rPr>
              <w:t xml:space="preserve">บริษัท ไลฟ์ มีเดีย กรุ๊ป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00,00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ริษัท ไลฟ์ ทีวี จำก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0,00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ริษัท ไทยไชโย ทีวี จำก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5,00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ริษัท ป๊อป ทีวี จำก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25,00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Cordia New" w:hAnsi="Cordia New"/>
                <w:sz w:val="28"/>
                <w:sz w:val="28"/>
              </w:rPr>
              <w:t>บริษัท แอล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อส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บี เซอร์วิสเซ</w:t>
            </w:r>
            <w:r>
              <w:rPr>
                <w:rFonts w:ascii="Cordia New" w:hAnsi="Cordia New"/>
                <w:sz w:val="28"/>
                <w:sz w:val="28"/>
              </w:rPr>
              <w:t>ส</w:t>
            </w:r>
            <w:r>
              <w:rPr>
                <w:rFonts w:ascii="Cordia New" w:hAnsi="Cordia New"/>
                <w:sz w:val="28"/>
                <w:sz w:val="28"/>
              </w:rPr>
              <w:t xml:space="preserve"> จำก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0,00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ริษัท ไลฟ์ เอสเตท จำก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0,00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บริษัท แอลเอ็มจี เอสเตท จำก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80,000.00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รวมค่าตอบแทนจากการสอบบัญช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8"/>
              </w:rPr>
              <w:t>4</w:t>
            </w:r>
            <w:r>
              <w:rPr>
                <w:rFonts w:cs="Cordia New" w:ascii="Cordia New" w:hAnsi="Cordia New"/>
                <w:b/>
                <w:bCs/>
                <w:sz w:val="28"/>
              </w:rPr>
              <w:t>,</w:t>
            </w:r>
            <w:r>
              <w:rPr>
                <w:rFonts w:cs="Cordia New" w:ascii="Cordia New" w:hAnsi="Cordia New"/>
                <w:b/>
                <w:bCs/>
                <w:sz w:val="28"/>
              </w:rPr>
              <w:t>60</w:t>
            </w:r>
            <w:r>
              <w:rPr>
                <w:rFonts w:cs="Cordia New" w:ascii="Cordia New" w:hAnsi="Cordia New"/>
                <w:b/>
                <w:bCs/>
                <w:sz w:val="28"/>
              </w:rPr>
              <w:t>0,000.00</w:t>
            </w:r>
          </w:p>
        </w:tc>
      </w:tr>
    </w:tbl>
    <w:p>
      <w:pPr>
        <w:pStyle w:val="NoSpacing"/>
        <w:rPr>
          <w:rFonts w:ascii="Cordia New" w:hAnsi="Cordia New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  <w:u w:val="single"/>
        </w:rPr>
        <w:t xml:space="preserve">ค่าบริการอื่น </w:t>
      </w:r>
      <w:r>
        <w:rPr>
          <w:rFonts w:cs="Cordia New" w:ascii="Cordia New" w:hAnsi="Cordia New"/>
          <w:b/>
          <w:bCs/>
          <w:sz w:val="28"/>
          <w:u w:val="single"/>
        </w:rPr>
        <w:t>(non-audit fee)</w:t>
      </w:r>
      <w:r>
        <w:rPr>
          <w:rFonts w:cs="Cordia New" w:ascii="Cordia New" w:hAnsi="Cordia New"/>
          <w:b/>
          <w:bCs/>
          <w:sz w:val="28"/>
        </w:rPr>
        <w:t xml:space="preserve">  </w:t>
      </w:r>
      <w:r>
        <w:rPr>
          <w:rFonts w:cs="Cordia New" w:ascii="Cordia New" w:hAnsi="Cordia New"/>
          <w:sz w:val="28"/>
        </w:rPr>
        <w:t xml:space="preserve"> -</w:t>
      </w:r>
      <w:r>
        <w:rPr>
          <w:rFonts w:ascii="Cordia New" w:hAnsi="Cordia New"/>
          <w:sz w:val="28"/>
          <w:sz w:val="28"/>
        </w:rPr>
        <w:t>ไม่มี</w:t>
      </w:r>
      <w:r>
        <w:rPr>
          <w:rFonts w:cs="Cordia New" w:ascii="Cordia New" w:hAnsi="Cordia New"/>
          <w:sz w:val="28"/>
        </w:rPr>
        <w:t>-</w:t>
      </w:r>
    </w:p>
    <w:p>
      <w:pPr>
        <w:pStyle w:val="NoSpacing"/>
        <w:rPr>
          <w:rFonts w:ascii="Cordia New" w:hAnsi="Cordia New" w:cs="Cordia New"/>
          <w:color w:val="0D0D0D"/>
          <w:sz w:val="28"/>
        </w:rPr>
      </w:pPr>
      <w:r>
        <w:rPr>
          <w:rFonts w:ascii="Cordia New" w:hAnsi="Cordia New"/>
          <w:color w:val="0D0D0D"/>
          <w:sz w:val="28"/>
          <w:sz w:val="28"/>
        </w:rPr>
        <w:t>ข้อมูลข้างต้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324" w:leader="none"/>
        </w:tabs>
        <w:ind w:left="720" w:hanging="396"/>
        <w:jc w:val="left"/>
        <w:rPr>
          <w:rFonts w:ascii="Cordia New" w:hAnsi="Cordia New" w:cs="Cordia New"/>
          <w:color w:val="0D0D0D"/>
          <w:sz w:val="28"/>
        </w:rPr>
      </w:pPr>
      <w:r>
        <w:rPr>
          <w:rFonts w:ascii="Cordia New" w:hAnsi="Cordia New"/>
          <w:color w:val="0D0D0D"/>
          <w:sz w:val="28"/>
          <w:sz w:val="28"/>
        </w:rPr>
        <w:t>ถูกต้องครบถ้วนแล้ว ทั้งนี้ ข้าพเจ้าขอยืนยันว่าไม่มีข้อมูลการให้บริการอื่นที่บริษัทและบริษัทย่อย</w:t>
      </w:r>
      <w:r>
        <w:rPr>
          <w:rFonts w:cs="Cordia New" w:ascii="Cordia New" w:hAnsi="Cordia New"/>
          <w:color w:val="0D0D0D"/>
          <w:sz w:val="28"/>
        </w:rPr>
        <w:tab/>
      </w:r>
      <w:r>
        <w:rPr>
          <w:rFonts w:ascii="Cordia New" w:hAnsi="Cordia New"/>
          <w:color w:val="0D0D0D"/>
          <w:sz w:val="28"/>
          <w:sz w:val="28"/>
        </w:rPr>
        <w:t>จ่ายให้ข้าพเจ้า สำนักงานสอบบัญชีที่ข้าพเจ้าสังกัด และบุคคลหรือกิจการที่เกี่ยวข้องกับข้าพเจ้าและสำนักงานสอบบัญชีที่ข้าพเจ้าสังกัด ที่ข้าพเจ้าทราบและไม่มีการเปิดเผยไว้ข้างต้นไม่ถูกต้อง</w:t>
      </w:r>
    </w:p>
    <w:p>
      <w:pPr>
        <w:pStyle w:val="NoSpacing"/>
        <w:numPr>
          <w:ilvl w:val="0"/>
          <w:numId w:val="3"/>
        </w:numPr>
        <w:ind w:left="720" w:hanging="436"/>
        <w:rPr/>
      </w:pPr>
      <w:r>
        <w:rPr>
          <w:rFonts w:ascii="Cordia New" w:hAnsi="Cordia New"/>
          <w:color w:val="0D0D0D"/>
          <w:sz w:val="28"/>
          <w:sz w:val="28"/>
        </w:rPr>
        <w:t>ไม่ครบถ้วน กล่าวคือ</w:t>
      </w:r>
      <w:r>
        <w:rPr>
          <w:rFonts w:cs="Cordia New" w:ascii="Cordia New" w:hAnsi="Cordia New"/>
          <w:color w:val="0D0D0D"/>
          <w:sz w:val="28"/>
        </w:rPr>
        <w:t>..........................................................................................................................................</w:t>
      </w:r>
    </w:p>
    <w:p>
      <w:pPr>
        <w:pStyle w:val="NoSpacing"/>
        <w:ind w:left="709" w:hanging="425"/>
        <w:jc w:val="left"/>
        <w:rPr>
          <w:rFonts w:ascii="Cordia New" w:hAnsi="Cordia New" w:cs="Cordia New"/>
          <w:color w:val="0D0D0D"/>
          <w:sz w:val="28"/>
        </w:rPr>
      </w:pPr>
      <w:r>
        <w:rPr>
          <w:rFonts w:cs="Cordia New" w:ascii="Cordia New" w:hAnsi="Cordia New"/>
          <w:color w:val="0D0D0D"/>
          <w:sz w:val="28"/>
        </w:rPr>
        <w:tab/>
      </w:r>
      <w:r>
        <w:rPr>
          <w:rFonts w:ascii="Cordia New" w:hAnsi="Cordia New"/>
          <w:color w:val="0D0D0D"/>
          <w:sz w:val="28"/>
          <w:sz w:val="28"/>
        </w:rPr>
        <w:t xml:space="preserve">เมื่อปรับปรุงข้อมูลข้างต้น </w:t>
      </w:r>
      <w:r>
        <w:rPr>
          <w:rFonts w:cs="Cordia New" w:ascii="Cordia New" w:hAnsi="Cordia New"/>
          <w:color w:val="0D0D0D"/>
          <w:sz w:val="28"/>
        </w:rPr>
        <w:t>(</w:t>
      </w:r>
      <w:r>
        <w:rPr>
          <w:rFonts w:ascii="Cordia New" w:hAnsi="Cordia New"/>
          <w:color w:val="0D0D0D"/>
          <w:sz w:val="28"/>
          <w:sz w:val="28"/>
        </w:rPr>
        <w:t>ถ้ามี</w:t>
      </w:r>
      <w:r>
        <w:rPr>
          <w:rFonts w:cs="Cordia New" w:ascii="Cordia New" w:hAnsi="Cordia New"/>
          <w:color w:val="0D0D0D"/>
          <w:sz w:val="28"/>
        </w:rPr>
        <w:t xml:space="preserve">) </w:t>
      </w:r>
      <w:r>
        <w:rPr>
          <w:rFonts w:ascii="Cordia New" w:hAnsi="Cordia New"/>
          <w:color w:val="0D0D0D"/>
          <w:sz w:val="28"/>
          <w:sz w:val="28"/>
        </w:rPr>
        <w:t>แล้ว ข้าพเจ้าขอยืนยันว่าข้อมูลทั้งหมดในแบบฟอร์มนี้แสดงค่าตอบแทนสอบบัญชีและค่าบริการอื่นที่บริษัทและบริษัทย่อยจ่ายให้ข้าพเจ้า สำนักงานสอบบัญชีที่ข้าพเจ้าสังกัดและบุคคลหรือกิจการที่เกี่ยวข้องกับข้าพเจ้าและสำนักงานสอบบัญชีดังกล่าว ที่ถูกต้องครบถ้วน</w:t>
      </w:r>
    </w:p>
    <w:p>
      <w:pPr>
        <w:pStyle w:val="NoSpacing"/>
        <w:ind w:left="709" w:hanging="425"/>
        <w:jc w:val="left"/>
        <w:rPr>
          <w:rFonts w:ascii="Cordia New" w:hAnsi="Cordia New" w:cs="Cordia New"/>
          <w:color w:val="0D0D0D"/>
          <w:sz w:val="28"/>
        </w:rPr>
      </w:pPr>
      <w:r>
        <w:rPr>
          <w:rFonts w:cs="Cordia New" w:ascii="Cordia New" w:hAnsi="Cordia New"/>
          <w:color w:val="0D0D0D"/>
          <w:sz w:val="28"/>
        </w:rPr>
      </w:r>
    </w:p>
    <w:p>
      <w:pPr>
        <w:pStyle w:val="NoSpacing"/>
        <w:ind w:left="709" w:hanging="425"/>
        <w:jc w:val="left"/>
        <w:rPr>
          <w:rFonts w:ascii="Cordia New" w:hAnsi="Cordia New" w:cs="Cordia New"/>
          <w:color w:val="0D0D0D"/>
          <w:sz w:val="28"/>
        </w:rPr>
      </w:pPr>
      <w:r>
        <w:rPr>
          <w:rFonts w:cs="Cordia New" w:ascii="Cordia New" w:hAnsi="Cordia New"/>
          <w:color w:val="0D0D0D"/>
          <w:sz w:val="28"/>
        </w:rPr>
      </w:r>
    </w:p>
    <w:p>
      <w:pPr>
        <w:pStyle w:val="NoSpacing"/>
        <w:ind w:left="709" w:hanging="425"/>
        <w:jc w:val="left"/>
        <w:rPr>
          <w:rFonts w:ascii="Cordia New" w:hAnsi="Cordia New" w:cs="Cordia New"/>
          <w:color w:val="0D0D0D"/>
          <w:sz w:val="28"/>
        </w:rPr>
      </w:pPr>
      <w:r>
        <w:rPr>
          <w:rFonts w:cs="Cordia New" w:ascii="Cordia New" w:hAnsi="Cordia New"/>
          <w:color w:val="0D0D0D"/>
          <w:sz w:val="28"/>
        </w:rPr>
      </w:r>
    </w:p>
    <w:p>
      <w:pPr>
        <w:pStyle w:val="NoSpacing"/>
        <w:ind w:left="709" w:hanging="425"/>
        <w:jc w:val="left"/>
        <w:rPr>
          <w:rFonts w:ascii="Cordia New" w:hAnsi="Cordia New" w:cs="Cordia New"/>
          <w:color w:val="0D0D0D"/>
          <w:sz w:val="28"/>
        </w:rPr>
      </w:pPr>
      <w:r>
        <w:rPr>
          <w:rFonts w:cs="Cordia New" w:ascii="Cordia New" w:hAnsi="Cordia New"/>
          <w:color w:val="0D0D0D"/>
          <w:sz w:val="28"/>
        </w:rPr>
      </w:r>
    </w:p>
    <w:p>
      <w:pPr>
        <w:pStyle w:val="NoSpacing"/>
        <w:ind w:left="709" w:hanging="425"/>
        <w:jc w:val="left"/>
        <w:rPr>
          <w:rFonts w:ascii="Cordia New" w:hAnsi="Cordia New" w:cs="Cordia New"/>
          <w:color w:val="0D0D0D"/>
          <w:sz w:val="28"/>
        </w:rPr>
      </w:pPr>
      <w:r>
        <w:rPr>
          <w:rFonts w:cs="Cordia New" w:ascii="Cordia New" w:hAnsi="Cordia New"/>
          <w:color w:val="0D0D0D"/>
          <w:sz w:val="28"/>
        </w:rPr>
      </w:r>
    </w:p>
    <w:tbl>
      <w:tblPr>
        <w:tblW w:w="6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</w:tblGrid>
      <w:tr>
        <w:trPr/>
        <w:tc>
          <w:tcPr>
            <w:tcW w:w="817" w:type="dxa"/>
            <w:tcBorders/>
          </w:tcPr>
          <w:p>
            <w:pPr>
              <w:pStyle w:val="NoSpacing"/>
              <w:rPr>
                <w:rFonts w:ascii="Cordia New" w:hAnsi="Cordia New" w:cs="Cordia New"/>
                <w:color w:val="0D0D0D"/>
                <w:sz w:val="28"/>
              </w:rPr>
            </w:pPr>
            <w:r>
              <w:rPr>
                <w:rFonts w:ascii="Cordia New" w:hAnsi="Cordia New"/>
                <w:color w:val="0D0D0D"/>
                <w:sz w:val="28"/>
                <w:sz w:val="28"/>
              </w:rPr>
              <w:t>ลงชื่อ</w:t>
            </w:r>
          </w:p>
        </w:tc>
        <w:tc>
          <w:tcPr>
            <w:tcW w:w="5387" w:type="dxa"/>
            <w:tcBorders>
              <w:bottom w:val="dashSmallGap" w:sz="8" w:space="0" w:color="000000"/>
            </w:tcBorders>
          </w:tcPr>
          <w:p>
            <w:pPr>
              <w:pStyle w:val="NoSpacing"/>
              <w:snapToGrid w:val="false"/>
              <w:rPr>
                <w:rFonts w:ascii="Cordia New" w:hAnsi="Cordia New" w:cs="Cordia New"/>
                <w:color w:val="0D0D0D"/>
                <w:sz w:val="28"/>
                <w:u w:val="dash"/>
              </w:rPr>
            </w:pPr>
            <w:r>
              <w:rPr>
                <w:rFonts w:cs="Cordia New" w:ascii="Cordia New" w:hAnsi="Cordia New"/>
                <w:color w:val="0D0D0D"/>
                <w:sz w:val="28"/>
                <w:u w:val="dash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Spacing"/>
              <w:snapToGrid w:val="false"/>
              <w:rPr>
                <w:rFonts w:ascii="Cordia New" w:hAnsi="Cordia New" w:cs="Cordia New"/>
                <w:color w:val="0D0D0D"/>
                <w:sz w:val="28"/>
                <w:u w:val="dash"/>
              </w:rPr>
            </w:pPr>
            <w:r>
              <w:rPr>
                <w:rFonts w:cs="Cordia New" w:ascii="Cordia New" w:hAnsi="Cordia New"/>
                <w:color w:val="0D0D0D"/>
                <w:sz w:val="28"/>
                <w:u w:val="dash"/>
              </w:rPr>
            </w:r>
          </w:p>
        </w:tc>
        <w:tc>
          <w:tcPr>
            <w:tcW w:w="5387" w:type="dxa"/>
            <w:tcBorders>
              <w:top w:val="dashSmallGap" w:sz="8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color w:val="0D0D0D"/>
                <w:sz w:val="28"/>
              </w:rPr>
            </w:pPr>
            <w:r>
              <w:rPr>
                <w:rFonts w:cs="Cordia New" w:ascii="Cordia New" w:hAnsi="Cordia New"/>
                <w:color w:val="0D0D0D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นา</w:t>
            </w:r>
            <w:r>
              <w:rPr>
                <w:rFonts w:ascii="Cordia New" w:hAnsi="Cordia New"/>
                <w:sz w:val="28"/>
                <w:sz w:val="28"/>
              </w:rPr>
              <w:t>ยสุดวิณ  ปัญญาวงศ์ขันติ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Spacing"/>
              <w:rPr>
                <w:rFonts w:ascii="Cordia New" w:hAnsi="Cordia New" w:cs="Cordia New"/>
                <w:color w:val="0D0D0D"/>
                <w:sz w:val="28"/>
              </w:rPr>
            </w:pPr>
            <w:r>
              <w:rPr>
                <w:rFonts w:ascii="Cordia New" w:hAnsi="Cordia New"/>
                <w:color w:val="0D0D0D"/>
                <w:sz w:val="28"/>
                <w:sz w:val="28"/>
              </w:rPr>
              <w:t>สังกัด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ascii="Cordia New" w:hAnsi="Cordia New"/>
                <w:color w:val="0D0D0D"/>
                <w:sz w:val="28"/>
                <w:sz w:val="28"/>
              </w:rPr>
              <w:t xml:space="preserve">บริษัท </w:t>
            </w:r>
            <w:r>
              <w:rPr>
                <w:rFonts w:ascii="Cordia New" w:hAnsi="Cordia New"/>
                <w:color w:val="0D0D0D"/>
                <w:sz w:val="28"/>
                <w:sz w:val="28"/>
              </w:rPr>
              <w:t>ไพร้ซวอเตอร์เฮาส์คูเปอร์ส เอบีเอเอส</w:t>
            </w:r>
            <w:r>
              <w:rPr>
                <w:rFonts w:ascii="Cordia New" w:hAnsi="Cordia New"/>
                <w:color w:val="0D0D0D"/>
                <w:sz w:val="28"/>
                <w:sz w:val="28"/>
              </w:rPr>
              <w:t xml:space="preserve"> จำกัด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Spacing"/>
              <w:snapToGrid w:val="false"/>
              <w:rPr>
                <w:rFonts w:ascii="Cordia New" w:hAnsi="Cordia New" w:cs="Cordia New"/>
                <w:color w:val="0D0D0D"/>
                <w:sz w:val="28"/>
              </w:rPr>
            </w:pPr>
            <w:r>
              <w:rPr>
                <w:rFonts w:cs="Cordia New" w:ascii="Cordia New" w:hAnsi="Cordia New"/>
                <w:color w:val="0D0D0D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ascii="Cordia New" w:hAnsi="Cordia New"/>
                <w:color w:val="0D0D0D"/>
                <w:sz w:val="28"/>
                <w:sz w:val="28"/>
              </w:rPr>
              <w:t>ผู้สอบบัญชีของ</w:t>
            </w:r>
            <w:r>
              <w:rPr>
                <w:rFonts w:ascii="Cordia New" w:hAnsi="Cordia New"/>
                <w:sz w:val="28"/>
                <w:sz w:val="28"/>
              </w:rPr>
              <w:t xml:space="preserve">บริษัท ไลฟ์ อินคอร์ปอเรชั่น จำกั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มหาชน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</w:tbl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่าตอบแทนจากการสอบบัญชีและค่าบริการอื่น</w:t>
      </w:r>
    </w:p>
    <w:p>
      <w:pPr>
        <w:pStyle w:val="NoSpacing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่าตอบแทนของผู้สอบบัญชี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  <w:u w:val="single"/>
        </w:rPr>
        <w:t xml:space="preserve">ค่าตอบแทนจากการสอบบัญชี </w:t>
      </w:r>
      <w:r>
        <w:rPr>
          <w:rFonts w:cs="Cordia New" w:ascii="Cordia New" w:hAnsi="Cordia New"/>
          <w:sz w:val="28"/>
          <w:u w:val="single"/>
        </w:rPr>
        <w:t>(audit fee)</w:t>
      </w:r>
    </w:p>
    <w:p>
      <w:pPr>
        <w:pStyle w:val="NoSpacing"/>
        <w:tabs>
          <w:tab w:val="clear" w:pos="720"/>
          <w:tab w:val="left" w:pos="426" w:leader="none"/>
        </w:tabs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>บริษัทและบริษัทย่อยจ่าย ค่าตอบแทนการสอบบัญชี ให้แก่</w:t>
      </w:r>
    </w:p>
    <w:p>
      <w:pPr>
        <w:pStyle w:val="NoSpacing"/>
        <w:tabs>
          <w:tab w:val="clear" w:pos="720"/>
          <w:tab w:val="left" w:pos="709" w:leader="none"/>
        </w:tabs>
        <w:ind w:left="709" w:hanging="283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- </w:t>
        <w:tab/>
      </w:r>
      <w:r>
        <w:rPr>
          <w:rFonts w:ascii="Cordia New" w:hAnsi="Cordia New"/>
          <w:sz w:val="28"/>
          <w:sz w:val="28"/>
        </w:rPr>
        <w:t>ผู้สอบบัญชีของบริษัท ในรอบปีบัญชีที่ผ่านมามีจำนวนเงินรวม</w:t>
      </w:r>
      <w:r>
        <w:rPr>
          <w:rFonts w:ascii="Cordia New" w:hAnsi="Cordia New"/>
          <w:sz w:val="28"/>
          <w:sz w:val="28"/>
          <w:u w:val="dotted"/>
        </w:rPr>
        <w:t xml:space="preserve">  </w:t>
      </w:r>
      <w:r>
        <w:rPr>
          <w:rFonts w:cs="Cordia New" w:ascii="Cordia New" w:hAnsi="Cordia New"/>
          <w:sz w:val="28"/>
          <w:u w:val="dotted"/>
        </w:rPr>
        <w:t xml:space="preserve">0 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Spacing"/>
        <w:tabs>
          <w:tab w:val="clear" w:pos="720"/>
          <w:tab w:val="left" w:pos="709" w:leader="none"/>
        </w:tabs>
        <w:ind w:left="709" w:hanging="283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- </w:t>
        <w:tab/>
      </w:r>
      <w:r>
        <w:rPr>
          <w:rFonts w:ascii="Cordia New" w:hAnsi="Cordia New"/>
          <w:sz w:val="28"/>
          <w:sz w:val="28"/>
        </w:rPr>
        <w:t>สำนักงานสอบบัญชี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</w:t>
      </w:r>
      <w:r>
        <w:rPr>
          <w:rFonts w:ascii="Cordia New" w:hAnsi="Cordia New"/>
          <w:sz w:val="28"/>
          <w:sz w:val="28"/>
          <w:u w:val="dotted"/>
        </w:rPr>
        <w:t xml:space="preserve">  </w:t>
      </w:r>
      <w:r>
        <w:rPr>
          <w:rFonts w:cs="Cordia New" w:ascii="Cordia New" w:hAnsi="Cordia New"/>
          <w:sz w:val="28"/>
          <w:u w:val="dotted"/>
        </w:rPr>
        <w:t>4</w:t>
      </w:r>
      <w:r>
        <w:rPr>
          <w:rFonts w:cs="Cordia New" w:ascii="Cordia New" w:hAnsi="Cordia New"/>
          <w:sz w:val="28"/>
          <w:u w:val="dotted"/>
        </w:rPr>
        <w:t>,6</w:t>
      </w:r>
      <w:r>
        <w:rPr>
          <w:rFonts w:cs="Cordia New" w:ascii="Cordia New" w:hAnsi="Cordia New"/>
          <w:sz w:val="28"/>
          <w:u w:val="dotted"/>
        </w:rPr>
        <w:t>00</w:t>
      </w:r>
      <w:r>
        <w:rPr>
          <w:rFonts w:cs="Cordia New" w:ascii="Cordia New" w:hAnsi="Cordia New"/>
          <w:sz w:val="28"/>
          <w:u w:val="dotted"/>
        </w:rPr>
        <w:t xml:space="preserve">,000.00  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ascii="Cordia New" w:hAnsi="Cordia New"/>
          <w:sz w:val="28"/>
          <w:sz w:val="28"/>
          <w:u w:val="single"/>
        </w:rPr>
        <w:t xml:space="preserve">ค่าบริการอื่น </w:t>
      </w:r>
      <w:r>
        <w:rPr>
          <w:rFonts w:cs="Cordia New" w:ascii="Cordia New" w:hAnsi="Cordia New"/>
          <w:sz w:val="28"/>
          <w:u w:val="single"/>
        </w:rPr>
        <w:t>(non-audit fee)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jc w:val="left"/>
        <w:rPr>
          <w:rFonts w:ascii="Cordia New" w:hAnsi="Cordia New" w:cs="Cordia New"/>
          <w:sz w:val="28"/>
          <w:u w:val="dotted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บริษัทและบริษัทย่อยจ่ายค่าตอบแทนของงานบริการอื่น ซึ่งได้แก่ </w:t>
      </w:r>
      <w:r>
        <w:rPr>
          <w:rFonts w:ascii="Cordia New" w:hAnsi="Cordia New"/>
          <w:sz w:val="28"/>
          <w:sz w:val="28"/>
          <w:u w:val="dotted"/>
        </w:rPr>
        <w:t xml:space="preserve">  </w:t>
      </w:r>
      <w:r>
        <w:rPr>
          <w:rFonts w:cs="Cordia New" w:ascii="Cordia New" w:hAnsi="Cordia New"/>
          <w:sz w:val="28"/>
          <w:u w:val="dotted"/>
        </w:rPr>
        <w:t>-   .</w:t>
      </w:r>
    </w:p>
    <w:p>
      <w:pPr>
        <w:pStyle w:val="NoSpacing"/>
        <w:ind w:left="709" w:hanging="283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- </w:t>
        <w:tab/>
      </w:r>
      <w:r>
        <w:rPr>
          <w:rFonts w:ascii="Cordia New" w:hAnsi="Cordia New"/>
          <w:sz w:val="28"/>
          <w:sz w:val="28"/>
        </w:rPr>
        <w:t>ผู้สอบบัญชีของบริษัท ในรอบปีบัญชีที่ผ่านมามีจำนวนเงินรวม</w:t>
      </w:r>
      <w:r>
        <w:rPr>
          <w:rFonts w:ascii="Cordia New" w:hAnsi="Cordia New"/>
          <w:sz w:val="28"/>
          <w:sz w:val="28"/>
          <w:u w:val="dotted"/>
        </w:rPr>
        <w:t xml:space="preserve">   </w:t>
      </w:r>
      <w:r>
        <w:rPr>
          <w:rFonts w:cs="Cordia New" w:ascii="Cordia New" w:hAnsi="Cordia New"/>
          <w:sz w:val="28"/>
          <w:u w:val="dotted"/>
        </w:rPr>
        <w:t xml:space="preserve">0  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าท และจะต้องจ่ายในอนาคตอันเกิดจากการตกลงที่ยังให้บริการไม่แล้วเสร็จในรอบปีบัญชีที่ผ่านมามีจำนวนเงินรวม</w:t>
      </w:r>
      <w:r>
        <w:rPr>
          <w:rFonts w:ascii="Cordia New" w:hAnsi="Cordia New"/>
          <w:sz w:val="28"/>
          <w:sz w:val="28"/>
          <w:u w:val="dotted"/>
        </w:rPr>
        <w:t xml:space="preserve">  </w:t>
      </w:r>
      <w:r>
        <w:rPr>
          <w:rFonts w:cs="Cordia New" w:ascii="Cordia New" w:hAnsi="Cordia New"/>
          <w:sz w:val="28"/>
          <w:u w:val="dotted"/>
        </w:rPr>
        <w:t xml:space="preserve">0  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Spacing"/>
        <w:ind w:left="709" w:hanging="283"/>
        <w:jc w:val="left"/>
        <w:rPr>
          <w:rFonts w:ascii="Cordia New" w:hAnsi="Cordia New" w:cs="Cordia New"/>
          <w:color w:val="FFFFFF"/>
          <w:sz w:val="28"/>
        </w:rPr>
      </w:pPr>
      <w:r>
        <w:rPr>
          <w:rFonts w:cs="Cordia New" w:ascii="Cordia New" w:hAnsi="Cordia New"/>
          <w:sz w:val="28"/>
        </w:rPr>
        <w:t xml:space="preserve">- </w:t>
        <w:tab/>
      </w:r>
      <w:r>
        <w:rPr>
          <w:rFonts w:ascii="Cordia New" w:hAnsi="Cordia New"/>
          <w:sz w:val="28"/>
          <w:sz w:val="28"/>
        </w:rPr>
        <w:t>สำนักงานสอบบัญชีที่ผู้สอบบัญชีสังกัด บุคคลหรือกิจการที่เกี่ยวข้องกับผู้สอบบัญชีและสำนักงานสอบบัญชีดังกล่าว ในรอบปีบัญชีที่ผ่านมามีจำนวนเงินรวม</w:t>
      </w:r>
      <w:r>
        <w:rPr>
          <w:rFonts w:ascii="Cordia New" w:hAnsi="Cordia New"/>
          <w:sz w:val="28"/>
          <w:sz w:val="28"/>
          <w:u w:val="dotted"/>
        </w:rPr>
        <w:t xml:space="preserve">   </w:t>
      </w:r>
      <w:r>
        <w:rPr>
          <w:rFonts w:cs="Cordia New" w:ascii="Cordia New" w:hAnsi="Cordia New"/>
          <w:sz w:val="28"/>
          <w:u w:val="dotted"/>
        </w:rPr>
        <w:t>0</w:t>
      </w:r>
      <w:r>
        <w:rPr>
          <w:rFonts w:cs="Cordia New" w:ascii="Cordia New" w:hAnsi="Cordia New"/>
          <w:sz w:val="28"/>
          <w:u w:val="dotted"/>
        </w:rPr>
        <w:t xml:space="preserve">  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าท และจะต้องจ่ายในอนาคตอันเกิดจากการตกลงที่ยังให้บริการไม่แล้วเสร็จในรอบปีบัญชีที่ผ่านมามีจำนวนเงินรวม</w:t>
      </w:r>
      <w:r>
        <w:rPr>
          <w:rFonts w:ascii="Cordia New" w:hAnsi="Cordia New"/>
          <w:sz w:val="28"/>
          <w:sz w:val="28"/>
          <w:u w:val="dotted"/>
        </w:rPr>
        <w:t xml:space="preserve">    </w:t>
      </w:r>
      <w:r>
        <w:rPr>
          <w:rFonts w:cs="Cordia New" w:ascii="Cordia New" w:hAnsi="Cordia New"/>
          <w:sz w:val="28"/>
          <w:u w:val="dotted"/>
        </w:rPr>
        <w:t>0</w:t>
      </w:r>
      <w:r>
        <w:rPr>
          <w:rFonts w:cs="Cordia New" w:ascii="Cordia New" w:hAnsi="Cordia New"/>
          <w:sz w:val="28"/>
          <w:u w:val="dotted"/>
        </w:rPr>
        <w:t xml:space="preserve">  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rmal"/>
        <w:ind w:right="-2" w:hanging="0"/>
        <w:jc w:val="both"/>
        <w:rPr>
          <w:rFonts w:ascii="Cordia New" w:hAnsi="Cordia New" w:cs="Cordia New"/>
          <w:b/>
          <w:b/>
          <w:bCs/>
          <w:color w:val="FFFFFF"/>
          <w:sz w:val="28"/>
        </w:rPr>
      </w:pPr>
      <w:r>
        <w:rPr>
          <w:rFonts w:cs="Cordia New"/>
          <w:b/>
          <w:bCs/>
          <w:color w:val="FFFFFF"/>
          <w:sz w:val="28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แบบประเมินความเพียงพอของระบบการควบคุมภายใน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</w:rPr>
        <w:t xml:space="preserve">การควบคุมภายในองค์กร </w:t>
      </w:r>
      <w:r>
        <w:rPr>
          <w:b/>
          <w:bCs/>
          <w:u w:val="single"/>
        </w:rPr>
        <w:t>(Control Environment)</w:t>
      </w:r>
    </w:p>
    <w:p>
      <w:pPr>
        <w:pStyle w:val="Normal"/>
        <w:tabs>
          <w:tab w:val="clear" w:pos="720"/>
          <w:tab w:val="left" w:pos="121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 xml:space="preserve">องค์กรแสดงถึงความยึดมั่นในคุณค่าของความซื่อตรง </w:t>
      </w:r>
      <w:r>
        <w:rPr>
          <w:b/>
          <w:bCs/>
        </w:rPr>
        <w:t xml:space="preserve">(integrity) </w:t>
      </w:r>
      <w:r>
        <w:rPr>
          <w:b/>
          <w:b/>
          <w:bCs/>
        </w:rPr>
        <w:t>และจริยธรร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1 </w:t>
            </w:r>
            <w:r>
              <w:rPr/>
              <w:t>คณะกรรมการและผู้บริหารกำหนดแนวทาง และมีการปฏิบัติที่อยู่บนหลักความซื่อตรงและการรักษาจรรยาบรรณในการดำเนินงาน ที่ครอบคลุมถึง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1.1 </w:t>
            </w:r>
            <w:r>
              <w:rPr/>
              <w:t>การปฏิบัติหน้าที่ประจำวัน และการตัดสินใจในเรื่องต่างๆ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1.2 </w:t>
            </w:r>
            <w:r>
              <w:rPr/>
              <w:t>การปฏิบัติต่อคู่ค้า ลูกค้า และบุคคลภายน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2 </w:t>
            </w:r>
            <w:r>
              <w:rPr/>
              <w:t>มีข้อกำหนดที่เป็นลายลักษณ์อักษรให้ผู้บริหารและพนักงานปฏิบัติหน้าที่ด้วยความซื่อตรงและรักษาจรรยาบรรณ ที่ครอบคลุมถึง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2.1 </w:t>
            </w:r>
            <w:r>
              <w:rPr/>
              <w:t xml:space="preserve">มีข้อกำหนดเกี่ยวกับจริยธรรม </w:t>
            </w:r>
            <w:r>
              <w:rPr/>
              <w:t xml:space="preserve">(code of conduct) </w:t>
            </w:r>
            <w:r>
              <w:rPr/>
              <w:t>สำหรับผู้บริหารและพนักงาน</w:t>
            </w:r>
          </w:p>
          <w:p>
            <w:pPr>
              <w:pStyle w:val="Normal"/>
              <w:jc w:val="left"/>
              <w:rPr/>
            </w:pPr>
            <w:r>
              <w:rPr/>
              <w:t>ที่เหมาะสม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2.2 </w:t>
            </w:r>
            <w:r>
              <w:rPr/>
              <w:t>มีข้อกำหนดห้ามผู้บริหารและพนักงานปฏิบัติตนในลักษณะที่อาจก่อให้เกิดความขัดแย้งทางผลประโยชน์กับกิจการ ซึ่งรวมถึงการห้ามคอร์รัปชันอันทำให้เกิดความเสียหายต่อองค์ก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2.3 </w:t>
            </w:r>
            <w:r>
              <w:rPr/>
              <w:t>มีบทลงโทษที่เหมาะสมหากมีการฝ่าฝืนข้อกำหนดข้างต้น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2.4 </w:t>
            </w:r>
            <w:r>
              <w:rPr/>
              <w:t xml:space="preserve">มีการสื่อสารข้อกำหนดและบทลงโทษข้างต้นให้ผู้บริหารและพนักงานทุกคนรับทราบ เช่น รวมอยู่ในการปฐมนิเทศพนักงานใหม่ ให้พนักงานลงนามรับทราบข้อกำหนดและบทลงโทษเป็นประจำทุกปี รวมทั้งมีการเผยแพร่ </w:t>
            </w:r>
            <w:r>
              <w:rPr/>
              <w:t xml:space="preserve">code of conduct </w:t>
            </w:r>
            <w:r>
              <w:rPr/>
              <w:t>ให้แก่พนักงานและบุคคลภายนอกได้รับทรา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3 </w:t>
            </w:r>
            <w:r>
              <w:rPr/>
              <w:t xml:space="preserve">มีกระบวนการติดตามและประเมินผลการปฏิบัติตาม </w:t>
            </w:r>
            <w:r>
              <w:rPr/>
              <w:t>Code of Conduct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3.1 </w:t>
            </w:r>
            <w:r>
              <w:rPr/>
              <w:t xml:space="preserve">การติดตามและประเมินผลโดยหน่วยงานตรวจสอบภายในหรือหน่วยงานกำกับดูแลการปฏิบัติ </w:t>
            </w:r>
            <w:r>
              <w:rPr/>
              <w:t>(compliance unit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3.2 </w:t>
            </w:r>
            <w:r>
              <w:rPr/>
              <w:t>การประเมินตนเองโดยผู้บริหารและพนักงาน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3.3 </w:t>
            </w:r>
            <w:r>
              <w:rPr/>
              <w:t>การประเมินโดยผู้เชี่ยวชาญที่เป็นอิสระจากภายนอกองค์ก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4 </w:t>
            </w:r>
            <w:r>
              <w:rPr/>
              <w:t>มีการจัดการอย่างทันเวลา หากพบการไม่ปฏิบัติตามข้อกำหนดเกี่ยวกับความซื่อตรงและการรักษาจรรยาบรรณ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4.1 </w:t>
            </w:r>
            <w:r>
              <w:rPr/>
              <w:t>มีกระบวนการที่ทำให้สามารถตรวจพบการฝ่าฝืนได้ภายในเวลาที่เหมาะสม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4.2 </w:t>
            </w:r>
            <w:r>
              <w:rPr/>
              <w:t>มีกระบวนการที่ทำให้สามารถลงโทษหรือจัดการกับการฝ่าฝืนได้อย่างเหมาะสมและภายในเวลาอันคว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 xml:space="preserve">1.4.3 </w:t>
            </w:r>
            <w:r>
              <w:rPr/>
              <w:t>มีการแก้ไขการกระทำที่ขัดต่อหลักความซื่อตรงและการรักษาจรรยาบรรณอย่างเหมาะสม และภายในเวลาอันคว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443480</wp:posOffset>
                      </wp:positionV>
                      <wp:extent cx="752475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/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24.75pt;mso-wrap-distance-left:9.05pt;mso-wrap-distance-right:9.05pt;mso-wrap-distance-top:0pt;mso-wrap-distance-bottom:0pt;margin-top:192.4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/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 xml:space="preserve">คณะกรรมการมีความเป็นอิสระจากฝ่ายบริหาร และทำหน้าที่กำกับดูแล </w:t>
      </w:r>
      <w:r>
        <w:rPr>
          <w:b/>
          <w:bCs/>
        </w:rPr>
        <w:t xml:space="preserve">(Oversight) </w:t>
      </w:r>
      <w:r>
        <w:rPr>
          <w:b/>
          <w:b/>
          <w:bCs/>
        </w:rPr>
        <w:t>และพัฒนาการดำเนินการด้านการควบคุมภายใน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1 </w:t>
            </w:r>
            <w:r>
              <w:rPr/>
              <w:t xml:space="preserve">มีการกำหนดบทบาทหน้าที่ของคณะกรรมการแยกจากฝ่ายบริหาร โดยได้สงวนสิทธิ์อำนาจเฉพาะของคณะกรรมการไว้อย่างชัดเจน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2 </w:t>
            </w:r>
            <w:r>
              <w:rPr/>
              <w:t>คณะกรรมการกำกับดูแลให้มีการกำหนดเป้าหมายการดำเนินธุรกิจที่ชัดเจนและวัดผลได้ เพื่อเป็นแนวทางในการปฏิบัติงานของผู้บริหารและพนัก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3 </w:t>
            </w:r>
            <w:r>
              <w:rPr/>
              <w:t>คณะกรรมการกำกับดูแลให้บริษัทกำหนดบทบาทหน้าที่ของคณะกรรมการและผู้บริหารให้ถูกต้องตามกฎหมาย กฎบัตร  ซึ่งครอบคลุมบทบาทที่สำคัญของคณะกรรมการตรวจสอบ ผู้สอบบัญชี ผู้ตรวจสอบภายใน และผู้รับผิดชอบต่อรายงานทาง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4 </w:t>
            </w:r>
            <w:r>
              <w:rPr/>
              <w:t>คณะกรรมการเป็นผู้มีความรู้เกี่ยวกับธุรกิจของบริษัท และมีความเชี่ยวชาญที่เป็นประโยชน์ต่อบริษัท หรือสามารถขอคำแนะนำจากผู้เชี่ยวชาญในเรื่องนั้นๆ ได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5 </w:t>
            </w:r>
            <w:r>
              <w:rPr/>
              <w:t>คณะกรรมการประกอบด้วยกรรมการอิสระที่มีความรู้ ความสามารถน่าเชื่อถือ และมีความเป็นอิสระในการปฏิบัติหน้าที่อย่างแท้จริง เช่น ไม่มีความสัมพันธ์ทางธุรกิจกับบริษัทไม่มีความสัมพันธ์อื่นใด อันอาจมีอิทธิพลต่อการใช้ดุลยพินิจและปฏิบัติหน้าที่อย่างเป็นอิสระในจำนวนที่เหมาะสมเพียงพ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6 </w:t>
            </w:r>
            <w:r>
              <w:rPr/>
              <w:t>คณะกรรมการกำกับดูแลการพัฒนาและปฏิบัติเรื่องการควบคุมภายใน ในองค์กรซึ่งครอบคลุมทั้งการสร้างสภาพแวดล้อมการควบคุม การประเมินความเสี่ยง กิจกรรมการควบคุม ข้อมูลและการสื่อสาร และการติดต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/>
          <w:bCs/>
        </w:rPr>
        <w:t xml:space="preserve">ฝ่ายบริหารได้จัดให้มีโครงสร้างสายการรายงาน การกำหนดอำนาจในการสั่งการและความรับผิดชอบที่เหมาะสมเพื่อให้องค์กรบรรลุวัตถุประสงค์ ภายใต้การกำกับดูแล </w:t>
      </w:r>
      <w:r>
        <w:rPr>
          <w:b/>
          <w:bCs/>
        </w:rPr>
        <w:t xml:space="preserve">(oversight) </w:t>
      </w:r>
      <w:r>
        <w:rPr>
          <w:b/>
          <w:b/>
          <w:bCs/>
        </w:rPr>
        <w:t>ของคณะกรรมการ</w:t>
      </w:r>
    </w:p>
    <w:p>
      <w:pPr>
        <w:pStyle w:val="Normal"/>
        <w:ind w:firstLine="720"/>
        <w:jc w:val="distribute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3.1 </w:t>
            </w:r>
            <w:r>
              <w:rPr/>
              <w:t>ผู้บริหารระดับสูงกำหนดโครงสร้างองค์กรที่สนับสนุนการบรรลุวัตถุประสงค์ของบริษัทโดยพิจารณาถึงความเหมาะสมทั้งทางธุรกิจและกฎหมาย รวมถึงการจัดให้มีการควบคุมภายในอย่างมีประสิทธิภาพ เช่น แบ่งแยกหน้าที่ในส่วนงานที่สำคัญ ซึ่งทำให้เกิดการตรวจสอบถ่วงดุลระหว่างกัน มีงานตรวจสอบภายในที่ขึ้นตรงกับกรรมการตรวจสอบ และมีสายการรายงานที่ชัดเจน เป็น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.2 </w:t>
            </w:r>
            <w:r>
              <w:rPr/>
              <w:t>ผู้บริหารระดับสูงกำหนดสายการรายงานในบริษัท โดยพิจารณาถึงความเหมาะสมเกี่ยวกับอำนาจหน้าที่ ความรับผิดชอบ และการสื่อสารข้อม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</w:t>
            </w:r>
            <w:r>
              <w:rPr/>
              <w:t>มีการกำหนด มอบหมาย และจำกัดอำนาจหน้าที่และความรับผิดชอบอย่างเหมาะสม</w:t>
            </w:r>
          </w:p>
          <w:p>
            <w:pPr>
              <w:pStyle w:val="Normal"/>
              <w:rPr/>
            </w:pPr>
            <w:r>
              <w:rPr/>
              <w:t>ระหว่างคณะกรรมการบริษัท ผู้บริหารระดับสูง ผู้บริหาร และพนัก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/>
          <w:bCs/>
        </w:rPr>
        <w:t>องค์กรแสดงถึงความมุ่งมั่นในการจูงใจ พัฒนาและรักษาบุคลากรที่มีความรู้ความสามารถ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1 </w:t>
            </w:r>
            <w:r>
              <w:rPr/>
              <w:t>บริษัทมีนโยบายและวิธีการปฏิบัติเพื่อจัดหา พัฒนา  และรักษาบุคลากรที่มีความรู้และความสามารถที่เหมาะสม และมีกระบวนการสอบทานนโยบายและวิธีการปฏิบัตินั้นอย่างสม่ำเสม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2 </w:t>
            </w:r>
            <w:r>
              <w:rPr/>
              <w:t>บริษัทมีกระบวนการประเมินผลการปฏิบัติงาน  การให้แรงจูงใจหรือรางวัลต่อบุคลากรที่มีผลการปฏิบัติงานดี และการจัดการต่อบุคลากรที่มีผลงานไม่บรรลุเป้าหมาย      รวมถึงการสื่อสารกระบวนการเหล่านี้ให้ผู้บริหารและพนักงานทรา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3 </w:t>
            </w:r>
            <w:r>
              <w:rPr/>
              <w:t>บริษัทมีกระบวนการแก้ไขปัญหาหรือเตรียมพร้อมสำหรับการขาดบุคลากรที่มีความรู้และความสามารถที่เหมาะสมอย่างทันเวล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4 </w:t>
            </w:r>
            <w:r>
              <w:rPr/>
              <w:t>บริษัทมีกระบวนการสรรหา พัฒนา และรักษาผู้บริหารและพนักงานทุกคน เช่น การจัด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ระบบที่ปรึกษา </w:t>
            </w:r>
            <w:r>
              <w:rPr/>
              <w:t xml:space="preserve">(mentoring) </w:t>
            </w:r>
            <w:r>
              <w:rPr/>
              <w:t>และการฝึกอบ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5 </w:t>
            </w:r>
            <w:r>
              <w:rPr/>
              <w:t xml:space="preserve">บริษัทมีแผนและกระบวนการสรรหาผู้สืบทอดตำแหน่ง </w:t>
            </w:r>
            <w:r>
              <w:rPr/>
              <w:t xml:space="preserve">(succession plan) </w:t>
            </w:r>
            <w:r>
              <w:rPr/>
              <w:t>ที่สำคั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/>
          <w:bCs/>
        </w:rPr>
        <w:t>องค์กรกำหนดให้บุคลากรมีหน้าที่และความรับผิดชอบในการควบคุมภายใน เพื่อให้บรรลุตามวัตถุประสงค์ขององค์กร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5.1 </w:t>
            </w:r>
            <w:r>
              <w:rPr/>
              <w:t>คณะกรรมการและผู้บริหารมีกระบวนการและการสื่อสารเชิงบังคับให้บุคลากรทุกคนมีความรับผิดชอบต่อการควบคุมภายใน และจัดให้มีการปรับปรุงแก้ไขกระบวนการปฏิบัติในกรณีที่จำเป็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5.2 </w:t>
            </w:r>
            <w:r>
              <w:rPr/>
              <w:t xml:space="preserve">คณะกรรมการและผู้บริหารกำหนดตัวชี้วัดผลการปฏิบัติงาน การสร้างแรงจูงใจและการให้รางวัล ที่เหมาะสม โดยพิจารณาทั้งเรื่องการปฏิบัติตาม </w:t>
            </w:r>
            <w:r>
              <w:rPr/>
              <w:t>Code of Conduct</w:t>
            </w:r>
            <w:r>
              <w:rPr/>
              <w:t>และวัตถุประสงค์ในระยะสั้นและระยะยาวของ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5.3 </w:t>
            </w:r>
            <w:r>
              <w:rPr/>
              <w:t>คณะกรรมการและผู้บริหารประเมินแรงจูงใจ และการให้รางวัลอย่างต่อเนื่องโดยเน้นให้สามารถเชื่อมโยงกับความสำเร็จของหน้าที่ในการปฏิบัติตามการควบคุมภายในด้ว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5.4 </w:t>
            </w:r>
            <w:r>
              <w:rPr/>
              <w:t>คณะกรรมการและผู้บริหารได้พิจารณาไม่ให้มีการสร้างแรงกดดันที่มากเกินไปในการปฏิบัติหน้าที่ของบุคลากรเเต่ละค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u w:val="single"/>
        </w:rPr>
        <w:t xml:space="preserve">การประเมินความเสี่ยง </w:t>
      </w:r>
      <w:r>
        <w:rPr>
          <w:b/>
          <w:bCs/>
          <w:u w:val="single"/>
        </w:rPr>
        <w:t>(Risk Assessmen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/>
          <w:bCs/>
        </w:rPr>
        <w:t>องค์กรกำหนดวัตถุประสงค์ไว้อย่างชัดเจนเพียงพอ เพื่อให้สามารถระบุและประเมินความเสี่ยงต่างๆที่เกี่ยวข้องกับการบรรลุวัตถุประสงค์ขององค์กร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6.1 </w:t>
            </w:r>
            <w:r>
              <w:rPr/>
              <w:t>บริษัทสามารถปฏิบัติตามมาตรฐานการบัญชีที่รับรองโดยทั่วไป และเหมาะสมกับธุรกิจในขณะนั้น โดยแสดงได้ว่ารายการในรายงานทางการเงินมีตัวตนจริง ครบถ้วน แสดงถึงสิทธิหรือภาระผูกพันของบริษัทได้ถูกต้อง มีมูลค่าเหมาะสม และเปิดเผยข้อมูลครบถ้วน ถูกต้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6.2 </w:t>
            </w:r>
            <w:r>
              <w:rPr/>
              <w:t>บริษัทกำหนดสาระสำคัญของรายการทางการเงิน โดยพิจารณาถึงปัจจัยที่สำคัญ เช่น ผู้ใช้รายงานทางการเงิน ขนาดของรายการ แนวโน้มของธุรกิ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6.3 </w:t>
            </w:r>
            <w:r>
              <w:rPr/>
              <w:t>รายงานทางการเงินของบริษัทสะท้อนถึงกิจกรรมการดำเนินงานของบริษัทอย่างแท้จร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6.4 </w:t>
            </w:r>
            <w:r>
              <w:rPr/>
              <w:t>คณะกรรมการหรือคณะกรรมการบริหารความเสี่ยง อนุมัติและสื่อสารนโยบายการบริหารความเสี่ยงให้ผู้บริหารและพนักงานทุกคนรับทราบและถือปฏิบัติ จนเป็นส่วนหนึ่งของวัฒนธรรมขององค์ก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/>
          <w:bCs/>
        </w:rPr>
        <w:t>องค์กรระบุ และวิเคราะห์ความเสี่ยงทุกประเภทที่อาจกระทบต่อการบรรลุวัตถุประสงค์ไว้อย่างครอบคลุมทั่วทั้งองค์ก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.1 </w:t>
            </w:r>
            <w:r>
              <w:rPr/>
              <w:t>บริษัทระบุความเสี่ยงทุกประเภท ซึ่งอาจมีผลกระทบต่อการดำเนินธุรกิจทั้งระดับองค์กรหน่วยธุรกิจ ฝ่ายงาน และหน้าที่งานต่าง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.2 </w:t>
            </w:r>
            <w:r>
              <w:rPr/>
              <w:t>บริษัทวิเคราะห์ความเสี่ยงทุกประเภทที่อาจเกิดจากทั้งปัจจัยภายใน และปัจจัยภายนอกองค์กร ซึ่งรวมถึงความเสี่ยงด้านกลยุทธ์ การดำเนินงาน การรายงาน การปฏิบัติตามกฎเกณฑ์เเละด้านเทคโนโลยีสารสน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 </w:t>
            </w:r>
            <w:r>
              <w:rPr/>
              <w:t>ผู้บริหารทุกระดับมีส่วนร่วมในการบริหารความเสี่ย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.4 </w:t>
            </w:r>
            <w:r>
              <w:rPr/>
              <w:t>บริษัทได้ประเมินความสำคัญของความเสี่ยง โดยพิจารณาทั้งโอกาสเกิดเหตุการณ์และผลกระทบที่อาจเกิดขึ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.5 </w:t>
            </w:r>
            <w:r>
              <w:rPr/>
              <w:t xml:space="preserve">บริษัทมีมาตรการและแผนปฏิบัติงานเพื่อจัดการความเสี่ยง โดยอาจเป็นการยอมรับความเสี่ยงนั้น </w:t>
            </w:r>
            <w:r>
              <w:rPr/>
              <w:t xml:space="preserve">(acceptance) </w:t>
            </w:r>
            <w:r>
              <w:rPr/>
              <w:t xml:space="preserve">การลดความเสี่ยง </w:t>
            </w:r>
            <w:r>
              <w:rPr/>
              <w:t xml:space="preserve">(reduction) </w:t>
            </w:r>
            <w:r>
              <w:rPr/>
              <w:t xml:space="preserve">การหลีกเลี่ยงความเสี่ยง </w:t>
            </w:r>
            <w:r>
              <w:rPr/>
              <w:t xml:space="preserve">(avoidance) </w:t>
            </w:r>
            <w:r>
              <w:rPr/>
              <w:t xml:space="preserve">หรือการร่วมรับความเสี่ยง </w:t>
            </w:r>
            <w:r>
              <w:rPr/>
              <w:t>(shar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  <w:b/>
          <w:bCs/>
        </w:rPr>
        <w:t>องค์กรได้พิจารณาถึงโอกาสที่จะเกิดการทุจริตในการประเมินความเสี่ยงที่จะบรรลุวัตถุประสงค์ขององค์กร</w:t>
      </w:r>
    </w:p>
    <w:p>
      <w:pPr>
        <w:pStyle w:val="Normal"/>
        <w:shd w:fill="FFFFFF" w:val="clear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8.1 </w:t>
            </w:r>
            <w:r>
              <w:rPr/>
              <w:t xml:space="preserve">บริษัทประเมินโอกาสที่จะเกิดการทุจริตขึ้น โดยครอบคลุมการทุจริตแบบต่างๆ เช่นการจัดทำรายงานทางการเงินเท็จ การทำให้สูญเสียทรัพย์สิน การคอร์รัปชัน การที่ผู้บริหารสามารถฝ่าฝืนระบบการควบคุมภายใน </w:t>
            </w:r>
            <w:r>
              <w:rPr/>
              <w:t xml:space="preserve">(management override of internal controls) </w:t>
            </w:r>
            <w:r>
              <w:rPr/>
              <w:t>การเปลี่ยนเเปลงข้อมูลในรายงานที่สำคัญ การได้มาหรือจำหน่ายไปซึ่งทรัพย์สินโดยไม่ถูกต้องเป็น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8.2 </w:t>
            </w:r>
            <w:r>
              <w:rPr/>
              <w:t>บริษัทได้ทบทวนเป้าหมายการปฏิบัติงานอย่างรอบคอบ โดยพิจารณาความเป็นไปได้ของเป้าหมายที่กำหนดแล้ว รวมทั้งได้พิจารณาความสมเหตุสมผลของการให้สิ่งจูงใจหรือผลตอบแทนแก่พนักงานแล้วด้วยว่า ไม่มีลักษณะส่งเสริมให้พนักงานกระทำไม่เหมาะสมเช่น ไม่ตั้งเป้าหมายยอดขายของบริษัทไว้สูงเกินความเป็นจริง จนทำให้เกิดเเรงจูงใจในการตกเเเต่งตัวเลขยอดขาย เป็น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8.3 </w:t>
            </w:r>
            <w:r>
              <w:rPr/>
              <w:t>คณะกรรมการตรวจสอบได้พิจารณาและสอบถามผู้บริหารเกี่ยวกับโอกาสในการเกิดทุจริตและมาตรการที่บริษัทดำเนินการเพื่อป้องกันหรือแก้ไขการทุจร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8.4 </w:t>
            </w:r>
            <w:r>
              <w:rPr/>
              <w:t>บริษัทได้สื่อสารให้พนักงานทุกคนเข้าใจและปฏิบัติตามนโยบายและแนวปฏิบัติ ที่กำหนดไว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9. </w:t>
      </w:r>
      <w:r>
        <w:rPr>
          <w:b/>
          <w:b/>
          <w:bCs/>
        </w:rPr>
        <w:t>องค์กรสามารถระบุและประเมินความเปลี่ยนแปลงที่อาจมีผลกระทบต่อระบบการควบคุมภายใน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9.1 </w:t>
            </w:r>
            <w:r>
              <w:rPr/>
              <w:t>บริษัทประเมินการเปลี่ยนแปลงปัจจัยภายนอกองค์กร ที่อาจมีผลกระทบต่อการดำเนินธุรกิจ การควบคุมภายใน และรายงานทางการเงิน ตลอดจนได้กำหนดมาตรการตอบสนองต่อการเปลี่ยนแปลงนั้นอย่างเพียงพอแล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9.2 </w:t>
            </w:r>
            <w:r>
              <w:rPr/>
              <w:t>บริษัทประเมินการเปลี่ยนแปลงรูปแบบการทำธุรกิจ ที่อาจมีผลกระทบต่อการดำเนินธุรกิจการควบคุมภายใน และรายงานทางการเงิน ตลอดจนได้กำหนดมาตรการตอบสนองต่อการเปลี่ยนแปลงนั้นอย่างเพียงพอแล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9.3 </w:t>
            </w:r>
            <w:r>
              <w:rPr/>
              <w:t>บริษัทประเมินการเปลี่ยนแปลงผู้นำองค์กร ที่อาจมีผลกระทบต่อการดำเนินธุรกิจการควบคุมภายใน และรายงานทางการเงิน ตลอดจนได้กำหนดมาตรการตอบสนองต่อการเปลี่ยนแปลงนั้นอย่างเพียงพอแล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u w:val="single"/>
        </w:rPr>
        <w:t xml:space="preserve">การควบคุมการปฏิบัติงาน </w:t>
      </w:r>
      <w:r>
        <w:rPr>
          <w:b/>
          <w:bCs/>
          <w:u w:val="single"/>
        </w:rPr>
        <w:t>(Control Activities)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0. </w:t>
      </w:r>
      <w:r>
        <w:rPr>
          <w:b/>
          <w:b/>
          <w:bCs/>
        </w:rPr>
        <w:t>องค์กรมีมาตรการควบคุมที่ช่วยลดความเสี่ยงที่จะไม่บรรลุวัตถุประสงค์ขององค์กรให้อยู่ในระดับที่ยอมรับได้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1 </w:t>
            </w:r>
            <w:r>
              <w:rPr/>
              <w:t>มาตรการควบคุมของบริษัทมีความเหมาะสมกับความเสี่ยง และลักษณะเฉพาะขององค์กร เช่น สภาพแวดล้อม ความซับซ้อนของงาน ลักษณะงาน ขอบเขตการดำเนินงาน รวมถึงลักษณะเฉพาะอื่น 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2 </w:t>
            </w:r>
            <w:r>
              <w:rPr/>
              <w:t>บริษัทมีมาตรการควบคุมภายในที่กำหนดเป็นลายลักษณ์อักษร และครอบคลุมกระบวนการต่างๆ อย่างเหมาะสม เช่น มีนโยบายและระเบียบวิธีปฏิบัติงานเกี่ยวกับธุรกรรมด้านการเงิน การจัดซื้อ และการบริหารทั่วไป ตลอดจนกำหนดขอบเขต อำนาจหน้าที่ และลำดับชั้นการอนุมัติของผู้บริหารในแต่ละระดับไว้อย่างชัดเจน รัดกุม เพื่อให้สามารถป้องกันการทุจริตได้ เช่น มีการกำหนดขนาดวงเงินและอำนาจอนุมัติของผู้บริหารแต่ละระดับ ขั้นตอนในการอนุมัติโครงการลงทุน ขั้นตอนการจัดซื้อและวิธีการคัดเลือกผู้ขาย การบันทึกข้อมูลรายละเอียดการตัดสินใจจัดซื้อ ขั้นตอนการเบิกจ่ายวัสดุอุปกรณ์ หรือ การเบิกใช้เครื่องมือต่างๆเป็นต้น โดยได้จัดให้มีกระบวนการสำหรับกรณีต่างๆ ดังนี้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</w:t>
            </w:r>
            <w:r>
              <w:rPr/>
              <w:t xml:space="preserve">10.2.1 </w:t>
            </w:r>
            <w:r>
              <w:rPr/>
              <w:t>การเก็บรวบรวมข้อมูลเกี่ยวกับผู้ถือหุ้นรายใหญ่ กรรมการ ผู้บริหาร  และผู้ที่เกี่ยวข้องกับบุคคลดังกล่าว รวมทั้งบุคคลที่เกี่ยวโยงกัน เพื่อประโยชน์ในการติดตามและสอบทานการทำรายการระหว่างกัน หรือรายการที่อาจมีความขัดแย้งทางผลประโยชน์รวมทั้งมีการปรับปรุงข้อมูลให้เป็นปัจจุบันเสมอ</w:t>
            </w:r>
          </w:p>
          <w:p>
            <w:pPr>
              <w:pStyle w:val="Normal"/>
              <w:jc w:val="left"/>
              <w:rPr/>
            </w:pPr>
            <w:r>
              <w:rPr>
                <w:spacing w:val="-14"/>
              </w:rPr>
              <w:t xml:space="preserve">             </w:t>
            </w:r>
            <w:r>
              <w:rPr>
                <w:spacing w:val="-16"/>
              </w:rPr>
              <w:t xml:space="preserve">10.2.2  </w:t>
            </w:r>
            <w:r>
              <w:rPr>
                <w:spacing w:val="-16"/>
              </w:rPr>
              <w:t>กรณีที่บริษัทอนุมัติธุรกรรมหรือทำสัญญากับผู้ที่เกี่ยวข้องในลักษณะที่มีผลผูกพันบริษัทในระยะยาวไปแล้ว เช่น การทำสัญญาซื้อขายสินค้า การให้กู้ยืม การค้ำประกันบริษัทได้ติดตามให้มั่นใจแล้วว่า มีการปฏิบัติเป็นไปตามเงื่อนไขที่ตกลงกันไว้ตลอดระยะเวลาที่มีผลผูกพันบริษัท เช่น ติดตามการชำระคืนหนี้ตามกำหนด หรือมีการทบทวนความเหมาะสมของสัญญา เป็น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rFonts w:eastAsia="Wingdings" w:cs="Wingdings" w:ascii="Wingdings" w:hAnsi="Wingdings"/>
                <w:spacing w:val="-10"/>
              </w:rPr>
              <w:t>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rFonts w:eastAsia="Wingdings" w:cs="Wingdings" w:ascii="Wingdings" w:hAnsi="Wingdings"/>
                <w:spacing w:val="-10"/>
              </w:rPr>
              <w:t>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rFonts w:eastAsia="Wingdings" w:cs="Wingdings" w:ascii="Wingdings" w:hAnsi="Wingdings"/>
                <w:spacing w:val="-1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3 </w:t>
            </w:r>
            <w:r>
              <w:rPr/>
              <w:t xml:space="preserve">บริษัทกำหนดให้การควบคุมภายในมีความหลากหลายอย่างเหมาะสม เช่น การควบคุมแบบ </w:t>
            </w:r>
            <w:r>
              <w:rPr/>
              <w:t xml:space="preserve">manual </w:t>
            </w:r>
            <w:r>
              <w:rPr/>
              <w:t xml:space="preserve">และ </w:t>
            </w:r>
            <w:r>
              <w:rPr/>
              <w:t xml:space="preserve">automated </w:t>
            </w:r>
            <w:r>
              <w:rPr/>
              <w:t>หรือการควบคุมแบบป้องกันและติดต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4 </w:t>
            </w:r>
            <w:r>
              <w:rPr/>
              <w:t>บริษัทกำหนดให้มีการควบคุมภายในในทุกระดับขององค์กร เช่น ทั้งระดับกลุ่มบริษัทหน่วยธุรกิจ สายงาน ฝ่ายงาน แผนก หรือกระบวน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.5 </w:t>
            </w:r>
            <w:r>
              <w:rPr/>
              <w:t xml:space="preserve">บริษัทมีการแบ่งแยกหน้าที่ความรับผิดชอบในงาน </w:t>
            </w:r>
            <w:r>
              <w:rPr/>
              <w:t xml:space="preserve">3 </w:t>
            </w:r>
            <w:r>
              <w:rPr/>
              <w:t>ด้านต่อไปนี้  ออกจากกันโดยเด็ดขาด เพื่อเป็นการตรวจสอบซึ่งกันและกัน กล่าวคือ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(1) </w:t>
            </w:r>
            <w:r>
              <w:rPr/>
              <w:t>หน้าที่อนุมัติ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(2) </w:t>
            </w:r>
            <w:r>
              <w:rPr/>
              <w:t>หน้าที่บันทึกรายการบัญชีและข้อมูลสารสนเทศ แล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(3) </w:t>
            </w:r>
            <w:r>
              <w:rPr/>
              <w:t>หน้าที่ในการดูแลจัดเก็บทรัพย์ส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1. </w:t>
      </w:r>
      <w:r>
        <w:rPr>
          <w:b/>
          <w:b/>
          <w:bCs/>
        </w:rPr>
        <w:t>องค์กรเลือกและพัฒนากิจกรรมการควบคุมทั่วไปด้วยระบบเทคโนโลยี  เพื่อช่วยสนับสนุนการบรรลุวัตถุประสงค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.1 </w:t>
            </w:r>
            <w:r>
              <w:rPr/>
              <w:t>บริษัทควรกำหนดความเกี่ยวข้องกันระหว่างการใช้เทคโนโลยีสารสนเทศในกระบวนการปฏิบัติงานและการควบคุมทั่วไปของระบบสารสน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.2 </w:t>
            </w:r>
            <w:r>
              <w:rPr/>
              <w:t>บริษัทควรกำหนดการควบคุมของโครงสร้างพื้นฐานของระบบเทคโนโลยีให้มีความ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.3 </w:t>
            </w:r>
            <w:r>
              <w:rPr/>
              <w:t>บริษัทควรกำหนดการควบคุมด้านความปลอดภัยของระบบเทคโนโลยีให้มีความ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1.4 </w:t>
            </w:r>
            <w:r>
              <w:rPr/>
              <w:t>บริษัทควรกำหนดการควบคุมกระบวนการได้มา การพัฒนา และการบำรุงรักษาระบบ</w:t>
            </w:r>
          </w:p>
          <w:p>
            <w:pPr>
              <w:pStyle w:val="Normal"/>
              <w:jc w:val="left"/>
              <w:rPr/>
            </w:pPr>
            <w:r>
              <w:rPr/>
              <w:t>เทคโนโลยีให้มีความ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/>
          <w:bCs/>
        </w:rPr>
        <w:t>องค์กรจัดให้มีกิจกรรมการควบคุมผ่านทางนโยบาย ซึ่งได้กำหนดสิ่งที่คาดหวังและขั้นตอนการปฏิบัติเพื่อให้นโยบายที่กำหนดไว้นั้นสามารถนำไปสู่การปฏิบัติได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.1 </w:t>
            </w:r>
            <w:r>
              <w:rPr/>
              <w:t>บริษัทมีนโยบายที่รัดกุมเพื่อติดตามให้การทำธุรกรรมของผู้ถือหุ้นรายใหญ่ กรรมการผู้บริหาร หรือผู้ที่เกี่ยวข้องกับบุคคลดังกล่าว ต้องผ่านขั้นตอนการอนุมัติ ที่กำหนด เช่น ข้อบังคับของบริษัท เกณฑ์ของตลาดหลักทรัพย์แห่งประเทศไทย เกณฑ์ของสำนักงาน ฯลฯ เพื่อป้องกันการหาโอกาสหรือนำผลประโยชน์ของบริษัทไป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18"/>
              </w:rPr>
              <w:t xml:space="preserve">12.2 </w:t>
            </w:r>
            <w:r>
              <w:rPr>
                <w:spacing w:val="-18"/>
              </w:rPr>
              <w:t>บริษัทมีนโยบายเพื่อให้การพิจารณาอนุมัติธุรกรรมกระทำโดยผู้ที่ไม่มีส่วนได้เสียในธุรกรรมนั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.3 </w:t>
            </w:r>
            <w:r>
              <w:rPr/>
              <w:t xml:space="preserve">บริษัทมีนโยบายเพื่อให้การพิจารณาอนุมัติธุรกรรมคำนึงถึงประโยชน์สูงสุดของบริษัทเป็นสำคัญ  และพิจารณาโดยถือเสมือนเป็นรายการที่กระทำกับบุคคลภายนอก       </w:t>
            </w:r>
            <w:r>
              <w:rPr/>
              <w:t>(at arms’ length basi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</w:rPr>
              <w:t xml:space="preserve">12.4 </w:t>
            </w:r>
            <w:r>
              <w:rPr>
                <w:spacing w:val="-2"/>
              </w:rPr>
              <w:t xml:space="preserve">บริษัทมีกระบวนการติดตามดูแลการดำเนินงานของบริษัทย่อยหรือบริษัทร่วม รวมทั้งกำหนดแนวทางให้บุคคลที่บริษัทแต่งตั้งให้เป็นกรรมการหรือผู้บริหารในบริษัทย่อยหรือร่วมนั้น ถือปฏิบัติ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หากบริษัทไม่มีเงินลงทุนในบริษัทย่อยหรือบริษัทร่วมไม่ต้องตอบข้อนี้</w:t>
            </w:r>
            <w:r>
              <w:rPr>
                <w:spacing w:val="-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.5 </w:t>
            </w:r>
            <w:r>
              <w:rPr/>
              <w:t>บริษัทกำหนดหน้าที่และความรับผิดชอบในการนำนโยบาย และกระบวนการไปปฏิบัติโดยผู้บริหารและพนัก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.6 </w:t>
            </w:r>
            <w:r>
              <w:rPr/>
              <w:t>นโยบายและกระบวนการปฏิบัติของบริษัทได้รับการนำไปใช้ในเวลาที่เหมาะสม โดยบุคลากรที่มีความสามารถ รวมถึงการครอบคลุมกระบวนการแก้ไขข้อผิดพลาดในการปฏิบัติ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2.7 </w:t>
            </w:r>
            <w:r>
              <w:rPr/>
              <w:t>บริษัททบทวนนโยบายและกระบวนการปฏิบัติให้มีความเหมาะสมอยู่เสม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</w:rPr>
        <w:t xml:space="preserve">ระบบสารสนเทศและการสื่อสารข้อมูล </w:t>
      </w:r>
      <w:r>
        <w:rPr>
          <w:b/>
          <w:bCs/>
          <w:u w:val="single"/>
        </w:rPr>
        <w:t>(Information &amp; Communication)</w:t>
      </w:r>
    </w:p>
    <w:p>
      <w:pPr>
        <w:pStyle w:val="Normal"/>
        <w:tabs>
          <w:tab w:val="clear" w:pos="720"/>
          <w:tab w:val="left" w:pos="1320" w:leader="none"/>
        </w:tabs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/>
          <w:bCs/>
        </w:rPr>
        <w:t>องค์กรข้อมูลที่เกี่ยวข้องและมีคุณภาพ เพื่อสนับสนุนให้การควบคุมภายในสามารถดำเนินไปได้ตามที่กำหนดไว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.1 </w:t>
            </w:r>
            <w:r>
              <w:rPr/>
              <w:t>บริษัทกำหนดข้อมูลที่ต้องการใช้ในการดำเนินงาน ทั้งข้อมูลจากภายในและภายนอก</w:t>
            </w:r>
          </w:p>
          <w:p>
            <w:pPr>
              <w:pStyle w:val="Normal"/>
              <w:jc w:val="left"/>
              <w:rPr/>
            </w:pPr>
            <w:r>
              <w:rPr/>
              <w:t>องค์กร ที่มีคุณภาพและเกี่ยวข้องต่อ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.2 </w:t>
            </w:r>
            <w:r>
              <w:rPr/>
              <w:t>บริษัทพิจารณาทั้งต้นทุนและประโยชน์ที่จะได้รับ รวมถึงปริมาณและความถูกต้องของข้อม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.3 </w:t>
            </w:r>
            <w:r>
              <w:rPr/>
              <w:t>บริษัทดำเนินการเพื่อให้คณะกรรมการมีข้อมูลที่สำคัญอย่างเพียงพอสำหรับใช้ประกอบการตัดสินใจ ตัวอย่างข้อมูลที่สำคัญ เช่น รายละเอียดของเรื่องที่เสนอ</w:t>
            </w:r>
          </w:p>
          <w:p>
            <w:pPr>
              <w:pStyle w:val="Normal"/>
              <w:jc w:val="left"/>
              <w:rPr/>
            </w:pPr>
            <w:r>
              <w:rPr/>
              <w:t>ให้พิจารณา เหตุผล ผลกระทบต่อบริษัท ทางเลือกต่าง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.4 </w:t>
            </w:r>
            <w:r>
              <w:rPr/>
              <w:t>บริษัทดำเนินการเพื่อให้กรรมการบริษัทได้รับหนังสือนัดประชุมหรือเอกสารประกอบการประชุมที่ระบุข้อมูลที่จำเป็นและเพียงพอต่อการพิจารณาก่อนการประชุมล่วงหน้าอย่างน้อยภายในระยะเวลาขั้นต่ำตามที่กฎหมายกำหน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.5 </w:t>
            </w:r>
            <w:r>
              <w:rPr/>
              <w:t>บริษัทดำเนินการเพื่อให้รายงานการประชุมคณะกรรมการมีรายละเอียดตามควร เพื่อให้สามารถตรวจสอบย้อนหลังเกี่ยวกับความเหมาะสมในการปฏิบัติหน้าที่ของกรรมการแต่ละราย เช่น การบันทึกข้อซักถามของกรรมการ ความเห็นหรือข้อสังเกตของกรรมการในเรื่องที่พิจารณา ความเห็นของกรรมการรายที่ไม่เห็นด้วยกับเรื่อง ที่เสนอพร้อมเหตุผล เป็น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.6 </w:t>
            </w:r>
            <w:r>
              <w:rPr/>
              <w:t>บริษัทมีการดำเนินการดังต่อไปนี้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13.6.1 </w:t>
            </w:r>
            <w:r>
              <w:rPr/>
              <w:t>มีการจัดเก็บเอกสารสำคัญ ไว้อย่างครบถ้วนเป็นหมวดหมู่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13.6.2 </w:t>
            </w:r>
            <w:r>
              <w:rPr/>
              <w:t>กรณีที่ได้รับแจ้งจากผู้สอบบัญชี หรือผู้ตรวจสอบภายในว่ามีข้อบกพร่องในการควบคุมภายใน บริษัทได้แก้ไขข้อบกพร่องนั้นอย่างครบถ้วนแล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4. </w:t>
      </w:r>
      <w:r>
        <w:rPr>
          <w:b/>
          <w:b/>
          <w:bCs/>
        </w:rPr>
        <w:t>องค์กรสื่อสารข้อมูลภายในองค์กร ซึ่งรวมถึงวัตถุประสงค์และความรับผิดชอบต่อการควบคุมภายในที่จำเป็นต่อการสนับสนุนให้การควบคุมภายในสามารถดำเนินไปได้ตามที่วางไว้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4.1 </w:t>
            </w:r>
            <w:r>
              <w:rPr/>
              <w:t>บริษัทมีกระบวนการสื่อสารข้อมูลภายในอย่างมีประสิทธิภาพ และมีช่องทางการสื่อสารที่เหมาะสม เพื่อสนับสนุนการควบคุมภายใ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4.2 </w:t>
            </w:r>
            <w:r>
              <w:rPr/>
              <w:t>บริษัทมีการรายงานข้อมูลที่สำคัญถึงคณะกรรมการบริษัทอย่างสม่ำเสมอและคณะกรรมการบริษัทสามารถเข้าถึงแหล่งสารสนเทศที่จำเป็นต่อการปฏิบัติงานหรือสอบทานรายการต่าง ๆ ตามที่ต้องการ เช่น การกำหนดบุคคลที่เป็นศูนย์ติดต่อเพื่อให้สามารถติดต่อขอข้อมูลอื่นนอกจากที่ได้รับจากผู้บริหาร รวมทั้งการติดต่อสอบถามข้อมูลจากผู้สอบบัญชีผู้ตรวจสอบภายใน การจัดประชุมระหว่างคณะกรรมการและผู้บริหารตามที่คณะกรรมการร้องขอ การจัดกิจกรรมพบปะหารือระหว่างคณะกรรมการและผู้บริหารนอกเหนือจากการประชุมคณะกรรมการ เป็น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4.3 </w:t>
            </w:r>
            <w:r>
              <w:rPr/>
              <w:t>บริษัทจัดให้มีช่องทางการสื่อสารพิเศษหรือช่องทางลับ เพื่อให้บุคคลต่างๆภายในบริษัทสามารถแจ้งข้อมูลหรือเบาะแสเกี่ยวกับการฉ้อฉลหรือทุจริตภายในบริษัท</w:t>
            </w:r>
            <w:r>
              <w:rPr/>
              <w:t xml:space="preserve">(whistle-blower hotline) </w:t>
            </w:r>
            <w:r>
              <w:rPr/>
              <w:t>ได้อย่างปลอดภ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2715" w:leader="none"/>
        </w:tabs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5. </w:t>
      </w:r>
      <w:r>
        <w:rPr>
          <w:b/>
          <w:b/>
          <w:bCs/>
        </w:rPr>
        <w:t>องค์กรได้สื่อสารกับหน่วยงานภายนอกเกี่ยวกับประเด็นที่อาจมีผลกระทบต่อการควบคุมภายใน</w:t>
      </w:r>
    </w:p>
    <w:p>
      <w:pPr>
        <w:pStyle w:val="Normal"/>
        <w:tabs>
          <w:tab w:val="clear" w:pos="720"/>
          <w:tab w:val="left" w:pos="2715" w:leader="none"/>
        </w:tabs>
        <w:jc w:val="distribute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5.1 </w:t>
            </w:r>
            <w:r>
              <w:rPr/>
              <w:t>บริษัทมีกระบวนการสื่อสารข้อมูลกับผู้มีส่วนได้เสียภายนอกองค์กรอย่างมีประสิทธิภาพและมีช่องทางการสื่อสารที่เหมาะสม เพื่อสนับสนุนการควบคุมภายใน เช่น จัดให้มีเจ้าหน้าที่หรือหน่วยงานนักลงทุนสัมพันธ์ ศูนย์รับเรื่องร้องเรียน เป็น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5.2 </w:t>
            </w:r>
            <w:r>
              <w:rPr/>
              <w:t xml:space="preserve">บริษัทจัดให้มีช่องทางการสื่อสารพิเศษหรือช่องทางลับเพื่อให้ผู้มีส่วนได้เสียภายนอกองค์กรสามารถแจ้งข้อมูลหรือเบาะแสเกี่ยวกับการฉ้อฉลหรือทุจริต </w:t>
            </w:r>
            <w:r>
              <w:rPr/>
              <w:t>(whistle-blower hotline)</w:t>
            </w:r>
            <w:r>
              <w:rPr/>
              <w:t>แก่บริษัทได้อย่างปลอดภ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ะบบการติดตาม </w:t>
      </w:r>
      <w:r>
        <w:rPr>
          <w:b/>
          <w:bCs/>
          <w:u w:val="single"/>
        </w:rPr>
        <w:t>(Monitoring Activities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6. </w:t>
      </w:r>
      <w:r>
        <w:rPr>
          <w:b/>
          <w:b/>
          <w:bCs/>
        </w:rPr>
        <w:t>องค์กรติดตามและประเมินผลการควบคุมภายใน เพื่อให้มั่นใจได้ว่าการควบคุมภายในยังดำเนินไปอย่างครบถ้วน เหมาะส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  <w:gridCol w:w="706"/>
        <w:gridCol w:w="709"/>
      </w:tblGrid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6.1 </w:t>
            </w:r>
            <w:r>
              <w:rPr/>
              <w:t>บริษัทจัดให้มีกระบวนการติดตามการปฏิบัติตามจริยธรรมธุรกิจและข้อกำหนดห้ามฝ่ายบริหารและพนักงานปฏิบัติตนในลักษณะที่อาจก่อให้เกิดความขัดแย้งทางผลประโยชน์เช่น กำหนดให้แต่ละส่วนงานติดตามการปฏิบัติ และรายงานผู้บังคับบัญชา หรือมอบหมายให้หน่วยงานตรวจสอบภายในติดตามการปฏิบัติ และรายงานต่อคณะกรรมการตรวจสอบ เป็นต้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6.2 </w:t>
            </w:r>
            <w:r>
              <w:rPr/>
              <w:t>บริษัทจัดให้มีการตรวจสอบการปฏิบัติตามระบบการควบคุมภายในที่วางไว้ โดยการประเมินตนเอง และ</w:t>
            </w:r>
            <w:r>
              <w:rPr/>
              <w:t>/</w:t>
            </w:r>
            <w:r>
              <w:rPr/>
              <w:t>หรือการประเมินอิสระโดยผู้ตรวจสอบภายใ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6.3 </w:t>
            </w:r>
            <w:r>
              <w:rPr/>
              <w:t>ความถี่ในการติดตามและประเมินผลมีความเหมาะสมกับการเปลี่ยนแปลงของบริษั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6.4 </w:t>
            </w:r>
            <w:r>
              <w:rPr/>
              <w:t>ดำเนินการติดตามและประเมินผลระบบการควบคุมภายใน โดยผู้ที่มีความรู้และความสามาร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6.5 </w:t>
            </w:r>
            <w:r>
              <w:rPr/>
              <w:t>บริษัทกำหนดแนวทางการรายงานผลการตรวจสอบภายในให้ขึ้นตรงต่อคณะกรรมการตรวจสอ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6.6 </w:t>
            </w:r>
            <w:r>
              <w:rPr/>
              <w:t xml:space="preserve">บริษัทส่งเสริมให้ผู้ตรวจสอบภายในปฏิบัติหน้าที่ตามมาตรฐานสากลการปฏิบัติงานวิชาชีพการตรวจสอบภายใน </w:t>
            </w:r>
            <w:r>
              <w:rPr/>
              <w:t>(International Standards for the Professional Practice of Internal Auditing, IIA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17. </w:t>
      </w:r>
      <w:r>
        <w:rPr>
          <w:b/>
          <w:b/>
          <w:bCs/>
        </w:rPr>
        <w:t>องค์กรประเมินและสื่อสารข้อบกพร่องของการควบคุมภายในอย่างทันเวลาต่อบุคคลที่รับผิดชอบซึ่งรวมถึงผู้บริหารระดับสูงและคณะกรรมการตามความเหมาะส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  <w:gridCol w:w="706"/>
        <w:gridCol w:w="709"/>
      </w:tblGrid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ใช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ใช่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7.1 </w:t>
            </w:r>
            <w:r>
              <w:rPr/>
              <w:t>บริษัทประเมินผลและสื่อสารข้อบกพร่องของการควบคุมภายใน และดำเนินการเพื่อติดตามแก้ไขอย่างทันท่วงที หากผลการดำเนินงานที่เกิดขึ้นแตกต่างจากเป้าหมายที่กำหนดไว้อย่างมีนัยสำคั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7.2 </w:t>
            </w:r>
            <w:r>
              <w:rPr/>
              <w:t>บริษัทมีนโยบายการรายงาน ดังนี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17.2.1 </w:t>
            </w:r>
            <w:r>
              <w:rPr/>
              <w:t>ฝ่ายบริหารต้องรายงานต่อคณะกรรมการโดยพลัน ในกรณีที่เกิดเหตุการณ์หรือสงสัยว่ามีเหตุการณ์ทุจริตอย่างร้ายแรง มีการปฏิบัติที่ฝ่าฝืนกฎหมาย หรือมีการกระทำที่ผิดปกติอื่น ซึ่งอาจกระทบต่อชื่อเสียงและฐานะการเงินของบริษัทอย่างมีนัยสำคั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17.2.2 </w:t>
            </w:r>
            <w:r>
              <w:rPr/>
              <w:t xml:space="preserve">รายงานข้อบกพร่องที่เป็นสาระสำคัญ พร้อมแนวทางการแก้ไขปัญหา </w:t>
            </w:r>
            <w:r>
              <w:rPr/>
              <w:t>(</w:t>
            </w:r>
            <w:r>
              <w:rPr/>
              <w:t>แม้ว่าจะได้เริ่มดำเนินการจัดการแล้ว</w:t>
            </w:r>
            <w:r>
              <w:rPr/>
              <w:t xml:space="preserve">) </w:t>
            </w:r>
            <w:r>
              <w:rPr/>
              <w:t>ต่อคณะกรรมการบริษัท</w:t>
            </w:r>
            <w:r>
              <w:rPr/>
              <w:t>/</w:t>
            </w:r>
            <w:r>
              <w:rPr/>
              <w:t>คณะกรรมการตรวจสอบ เพื่อพิจารณาภายในระยะเวลาอันควร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 xml:space="preserve">17.2.3 </w:t>
            </w:r>
            <w:r>
              <w:rPr/>
              <w:t>รายงานความคืบหน้าในการปรับปรุงข้อบกพร่องที่เป็นสาระสำคัญต่อคณะกรรมการบริษัท</w:t>
            </w:r>
            <w:r>
              <w:rPr/>
              <w:t>/</w:t>
            </w:r>
            <w:r>
              <w:rPr/>
              <w:t>คณะกรรมการตรวจสอ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2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J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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03:00Z</dcterms:created>
  <dc:creator>s</dc:creator>
  <dc:description/>
  <cp:keywords/>
  <dc:language>en-US</dc:language>
  <cp:lastModifiedBy>Windows User</cp:lastModifiedBy>
  <cp:lastPrinted>2015-10-12T12:51:00Z</cp:lastPrinted>
  <dcterms:modified xsi:type="dcterms:W3CDTF">2015-10-12T05:51:00Z</dcterms:modified>
  <cp:revision>3</cp:revision>
  <dc:subject/>
  <dc:title/>
</cp:coreProperties>
</file>