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ชั่วครา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ระยะยาว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วงเงินสินเชื่อจากสถาบันการเงิน และเงินกู้ยืมระยะสั้นจากสถาบัน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ค่าใช้จ่าย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ายได้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ที่ยกเลิ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ทุนเรือนหุ้นและใบสำคัญแสดงสิทธิที่จะซื้อหุ้นสามัญ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กิจการหรือบุคคลที่เกี่ยวข้อง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Header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en-US"/>
        </w:rPr>
      </w:pP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) (“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เป็นบริษัทจำกัดซึ่งจัดตั้งขึ้นในประเทศไทยเมื่อวันที่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12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2530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21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2537</w:t>
      </w:r>
    </w:p>
    <w:p>
      <w:pPr>
        <w:pStyle w:val="Header"/>
        <w:spacing w:before="24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en-US"/>
        </w:rPr>
      </w:pP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บริษัท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eastAsia="en-US"/>
        </w:rPr>
        <w:t xml:space="preserve">60 </w:t>
      </w: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2"/>
          <w:sz w:val="32"/>
          <w:szCs w:val="32"/>
          <w:lang w:eastAsia="en-US"/>
        </w:rPr>
        <w:t xml:space="preserve">19 </w:t>
      </w: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ถนนประดิษฐ์มนูธรรม </w:t>
      </w:r>
      <w:r>
        <w:rPr>
          <w:rFonts w:ascii="Angsana New" w:hAnsi="Angsana New" w:eastAsia="Cordia New"/>
          <w:spacing w:val="-6"/>
          <w:sz w:val="32"/>
          <w:sz w:val="32"/>
          <w:szCs w:val="32"/>
          <w:lang w:eastAsia="en-US"/>
        </w:rPr>
        <w:t>แขวงลาดพร้าว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 เขตลาดพร้าว กรุงเทพมหานคร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10230</w:t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ธุรกิจหลักของกลุ่มบริษัท คือ การให้เช่าป้ายโฆษณา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รับเหมาก่อสร้างและงานโยธา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0" w:name="OLE_LINK6"/>
      <w:bookmarkEnd w:id="0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763"/>
        <w:gridCol w:w="109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กิจการ</w:t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8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spacing w:lineRule="exact" w:line="28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อิน 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แอนด์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ออน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ับจัดงานคอนเสิร์ต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ลฟ์ เร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ัดรายการสื่อวิทยุ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สแพลช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ับจ้างผลิตและให้บริการเช่าป้ายโฆษณ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80"/>
              <w:ind w:right="-72" w:first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และสื่อดิจิตอลมีเดีย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8.4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4.2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*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93.32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93.32 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เดิมชื่อ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ยไชโย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รีซอร์สเซส จำกัด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เดิมชื่อ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ป๊อป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</w:tbl>
    <w:p>
      <w:pPr>
        <w:pStyle w:val="Normal"/>
        <w:spacing w:before="120" w:after="0"/>
        <w:ind w:left="900" w:right="-72" w:hanging="180"/>
        <w:rPr>
          <w:rFonts w:ascii="Angsana New" w:hAnsi="Angsana New" w:eastAsia="SimSun;宋体" w:cs="Angsana New"/>
          <w:color w:val="000000"/>
          <w:spacing w:val="-6"/>
          <w:sz w:val="22"/>
          <w:szCs w:val="22"/>
          <w:lang w:val="en-GB" w:eastAsia="zh-CN"/>
        </w:rPr>
      </w:pPr>
      <w:bookmarkStart w:id="1" w:name="OLE_LINK6"/>
      <w:bookmarkEnd w:id="1"/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เลิกกิจการ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และอยู่ในระหว่างชำระบัญชี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เลิกกิจการกับกรมพัฒนาธุรกิจการค้าเรียบร้อยแล้ว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left="540" w:hanging="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987" w:hanging="0"/>
        <w:jc w:val="left"/>
        <w:rPr>
          <w:rFonts w:ascii="Angsana New" w:hAnsi="Angsana New" w:eastAsia="Times New Roman" w:cs="Angsana New"/>
          <w:color w:val="000000"/>
          <w:sz w:val="2"/>
          <w:szCs w:val="2"/>
        </w:rPr>
      </w:pPr>
      <w:r>
        <w:rPr>
          <w:rFonts w:eastAsia="Times New Roman" w:cs="Angsana New" w:ascii="Angsana New" w:hAnsi="Angsana New"/>
          <w:color w:val="000000"/>
          <w:sz w:val="2"/>
          <w:szCs w:val="2"/>
        </w:rPr>
      </w:r>
    </w:p>
    <w:tbl>
      <w:tblPr>
        <w:tblW w:w="881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772"/>
        <w:gridCol w:w="1084"/>
        <w:gridCol w:w="989"/>
        <w:gridCol w:w="989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กิจการ</w:t>
            </w:r>
          </w:p>
        </w:tc>
        <w:tc>
          <w:tcPr>
            <w:tcW w:w="277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10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จัดตั้ง</w:t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ind w:left="430" w:right="90" w:hanging="20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MacroText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สแพลช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*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ระบบออกอากาศรายการโทรทัศน์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ind w:right="-72" w:firstLine="28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และให้เช่าสตูดิโอ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ind w:left="717" w:right="-72" w:hanging="60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ารถือเงินลงทุน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88.42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84.2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ind w:left="717" w:right="-72" w:hanging="60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ป๊อบ สตาร์ซ แมนเนจเมนท์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ind w:left="90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ัวแทนและกิจการจัดหานักแสด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3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3</w:t>
            </w:r>
          </w:p>
        </w:tc>
      </w:tr>
    </w:tbl>
    <w:p>
      <w:pPr>
        <w:pStyle w:val="Normal"/>
        <w:spacing w:before="120" w:after="0"/>
        <w:ind w:left="900" w:right="-72" w:hanging="180"/>
        <w:rPr>
          <w:rFonts w:ascii="Angsana New" w:hAnsi="Angsana New" w:eastAsia="SimSun;宋体" w:cs="Angsana New"/>
          <w:color w:val="000000"/>
          <w:spacing w:val="-6"/>
          <w:sz w:val="22"/>
          <w:szCs w:val="22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เลิกกิจการ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และอยู่ในระหว่างชำระบัญชี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ายการระหว่างกิจการที่มีสาระสำคัญระหว่างบริษัทและบริษัทย่อยได้ตัดออกจากงบการเงินรวมแล้ว     งบการเงินรวม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รวมข้อมูล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ของบริษัทย่อยสำหรับงวดสามเดือน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สอบทานแล้ว</w:t>
      </w:r>
    </w:p>
    <w:p>
      <w:pPr>
        <w:pStyle w:val="Style5"/>
        <w:spacing w:before="240" w:after="0"/>
        <w:ind w:left="547" w:right="-9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บริษัทย่อยได้ดำเนินงานโดยปราศจากความสัมพันธ์ดังกล่าว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4"/>
        </w:numPr>
        <w:spacing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ารเงินระหว่างกาลรวมและงบการเงินระหว่างกาลเฉพาะกิจการนี้ได้จัดทำขึ้นในสกุล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เงินบาทและตามมาตรฐานการบัญชีฉบับ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34 (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0)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เรื่อง “การรายงานทางการเงินระหว่างกาล” และวิธีปฏิบัติทางการบัญชีที่รับรองทั่วไปในประเทศไทย โด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มายเหตุประกอบงบการเงินระหว่างกาลเป็นแบบย่อ และมีการเปิดเผยข้อมูล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พิ่มเติมตามข้อกำหนดของสำนักงานคณะกรรมการกำกับหลักทรัพย์และตลา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ลักทรัพย์</w:t>
      </w:r>
    </w:p>
    <w:p>
      <w:pPr>
        <w:pStyle w:val="Normal"/>
        <w:numPr>
          <w:ilvl w:val="1"/>
          <w:numId w:val="4"/>
        </w:numPr>
        <w:spacing w:before="0" w:after="120"/>
        <w:ind w:left="1901" w:hanging="634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สำหรับงวดบัญชีปัจจุบัน</w:t>
      </w:r>
    </w:p>
    <w:p>
      <w:pPr>
        <w:pStyle w:val="Normal"/>
        <w:spacing w:before="0" w:after="120"/>
        <w:ind w:left="1901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ระหว่างงวด บริษัทได้นำมาตรฐานการรายงานทางการเงินฉบับปรับปรุงและฉบับใหม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าถือปฏิบัติ มาตรฐานการรายงา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งบการเงินระหว่างกาลของกลุ่มบริษัท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901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 ฉบับ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เรื่อง “รายได้จากสัญญาที่ทำกับลูกค้า” ซึ่งได้ประกาศในราชกิจจานุเบกษาแล้วเมื่อวัน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14 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br/>
        <w:t xml:space="preserve">1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มกราคม 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2562 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เป็นต้นไป</w:t>
      </w:r>
      <w:r>
        <w:br w:type="page"/>
      </w:r>
    </w:p>
    <w:p>
      <w:pPr>
        <w:pStyle w:val="Normal"/>
        <w:spacing w:before="0" w:after="240"/>
        <w:ind w:left="1901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21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สภาวิชาชีพบัญชีได้ออกประกาศเกี่ยวกับมาตรฐานการรายงานทางการเงินที่เกี่ยวข้องกับเครื่องมือทางการเงิน ซึ่งได้ประกาศในราชกิจจานุเบกษาแล้ว และจะมีผล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เป็นต้นไป ดังต่อไปนี้</w:t>
      </w:r>
    </w:p>
    <w:p>
      <w:pPr>
        <w:pStyle w:val="Normal"/>
        <w:ind w:left="2160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มาตรฐานการบัญชี  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ind w:left="2160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32    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การแสดงรายการสำหรับเครื่องมือทางการเงิน</w:t>
      </w:r>
    </w:p>
    <w:p>
      <w:pPr>
        <w:pStyle w:val="Normal"/>
        <w:ind w:left="2160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มาตรฐานการรายงานทางการเงิน</w:t>
      </w:r>
    </w:p>
    <w:p>
      <w:pPr>
        <w:pStyle w:val="Normal"/>
        <w:ind w:left="2160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7      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การเปิดเผยข้อมูลสำหรับเครื่องมือทางการเงิน</w:t>
      </w:r>
    </w:p>
    <w:p>
      <w:pPr>
        <w:pStyle w:val="Normal"/>
        <w:ind w:left="2160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9      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ind w:left="2160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การตีความมาตรฐานการรายงานทางการเงิน</w:t>
      </w:r>
    </w:p>
    <w:p>
      <w:pPr>
        <w:pStyle w:val="Normal"/>
        <w:ind w:left="2160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16    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การป้องกันความเสี่ยงของเงินลงทุนสุทธิในหน่วยงานต่างประเทศ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19    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การชำระหนี้สินทางการเงินด้วยตราสารทุน</w:t>
      </w:r>
    </w:p>
    <w:p>
      <w:pPr>
        <w:pStyle w:val="Normal"/>
        <w:ind w:left="1901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ของกลุ่มบริษัท เมื่อมาตรฐานการรายงานทางการเงินดังกล่าวมีผลบังคับใช้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โดยผู้บริหารของกลุ่มบริษัท อยู่ระหว่างการประเมินผลกระทบจากมาตรฐานการ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ายงานทาง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การเงินดังกล่าวที่มีต่องบการเงินของกลุ่มบริษัทในงวดที่จะเริ่มถือปฏิบัติ</w:t>
      </w:r>
    </w:p>
    <w:p>
      <w:pPr>
        <w:pStyle w:val="Normal"/>
        <w:numPr>
          <w:ilvl w:val="1"/>
          <w:numId w:val="4"/>
        </w:numPr>
        <w:spacing w:before="240" w:after="240"/>
        <w:ind w:left="1901" w:hanging="634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  <w:r>
        <w:br w:type="page"/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cs="Angsana New"/>
          <w:color w:val="000000"/>
          <w:spacing w:val="-2"/>
          <w:sz w:val="26"/>
          <w:szCs w:val="26"/>
          <w:shd w:fill="FFFFFF" w:val="clear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cs="Angsana New"/>
          <w:color w:val="000000"/>
          <w:spacing w:val="2"/>
          <w:sz w:val="26"/>
          <w:szCs w:val="26"/>
          <w:shd w:fill="FFFFFF" w:val="clear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4"/>
        </w:numPr>
        <w:ind w:left="1901" w:hanging="634"/>
        <w:jc w:val="left"/>
        <w:rPr>
          <w:rFonts w:ascii="Angsana New" w:hAnsi="Angsana New" w:eastAsia="Cordi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ดุลยพินิจและการประมาณการ</w:t>
      </w:r>
    </w:p>
    <w:p>
      <w:pPr>
        <w:pStyle w:val="PlainText"/>
        <w:spacing w:before="120" w:after="240"/>
        <w:ind w:left="1886" w:hanging="0"/>
        <w:jc w:val="left"/>
        <w:rPr>
          <w:rFonts w:ascii="Angsana New" w:hAnsi="Angsana New" w:eastAsia="Cordia New" w:cs="Angsana New"/>
          <w:spacing w:val="2"/>
          <w:sz w:val="32"/>
          <w:szCs w:val="32"/>
          <w:lang w:val="en-US" w:bidi="th-TH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>ในการจัดทำงบการเงินนี้ให้เป็นไปตามมาตรฐานการรายงานทางการเงิน บริษัทต้องอาศัย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>ดุลยพินิจของผู้บริหารในการกำหนดนโยบายการบัญชี การประมาณการและการตั้งข้อสมมติฐานหลายประการ 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ที่รายงาน รวมทั้งการแสดงรายได้และค่าใช้จ่ายของปี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PlainText"/>
        <w:spacing w:before="120" w:after="240"/>
        <w:ind w:left="1886" w:hanging="0"/>
        <w:jc w:val="left"/>
        <w:rPr>
          <w:rFonts w:ascii="Angsana New" w:hAnsi="Angsana New" w:eastAsia="Cordia New" w:cs="Angsana New"/>
          <w:spacing w:val="2"/>
          <w:sz w:val="32"/>
          <w:szCs w:val="32"/>
          <w:lang w:val="en-US" w:bidi="th-TH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 w:bidi="th-TH"/>
        </w:rPr>
        <w:t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 w:bidi="th-TH"/>
        </w:rPr>
        <w:t xml:space="preserve">        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 w:bidi="th-TH"/>
        </w:rPr>
        <w:t xml:space="preserve">งบการเงินสำหรับปีสิ้นสุดวัน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 w:bidi="th-TH"/>
        </w:rPr>
        <w:t xml:space="preserve">31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 w:bidi="th-TH"/>
        </w:rPr>
        <w:t xml:space="preserve">ธันวาคม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 w:bidi="th-TH"/>
        </w:rPr>
        <w:t>2560</w:t>
      </w:r>
    </w:p>
    <w:p>
      <w:pPr>
        <w:pStyle w:val="Normal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1267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ารดำเนินงานของบริษัท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พื่อให้แสดงเป็นหลักบาท ยกเว้นที่ระบุไว้เป็นอย่างอื่น</w:t>
      </w:r>
      <w:r>
        <w:br w:type="page"/>
      </w:r>
    </w:p>
    <w:p>
      <w:pPr>
        <w:pStyle w:val="Normal"/>
        <w:spacing w:lineRule="exact" w:line="40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ยกเว้นนโยบายการบัญชีเกี่ยวกับการจ่ายโดยใช้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กณฑ์ซึ่งได้แก่ ใบสำคัญแสดงสิทธิที่จะซื้อหุ้นสามัญ ที่เริ่มนำมาใช้ในงวดสามเดือน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โดยนโยบายการบัญชีสำหรับการจ่ายโดยใช้หุ้นเป็นเกณฑ์ มีดังต่อไปนี้</w:t>
      </w:r>
    </w:p>
    <w:p>
      <w:pPr>
        <w:pStyle w:val="Normal"/>
        <w:spacing w:lineRule="exact" w:line="400"/>
        <w:ind w:left="547" w:right="-115" w:hanging="0"/>
        <w:jc w:val="left"/>
        <w:rPr>
          <w:rFonts w:ascii="Angsana New" w:hAnsi="Angsana New" w:cs="Angsana New"/>
          <w:i/>
          <w:i/>
          <w:iCs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pacing w:val="2"/>
          <w:sz w:val="32"/>
          <w:sz w:val="32"/>
          <w:szCs w:val="32"/>
        </w:rPr>
        <w:t>การจ่ายโดยใช้หุ้นเป็นเกณฑ์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จ่ายโดยใช้หุ้นเป็นเกณฑ์ที่ชำระด้วยตราสารทุนที่กิจการให้สิทธิแก่ผู้บริหารและพนักงาน จะถูกวัด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ด้วยมูลค่ายุติธรรมของตราสารทุนที่ออกให้ ณ วันที่ให้สิทธิ มูลค่ายุติธรรมของตราสารทุนที่ออกให้ วัด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มูลค่าโดยวิธี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Binomial Model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ภายใต้ข้อสมมติฐานทางการเงิน เช่น ราคาหุ้น ณ วันที่ให้ใบสำคัญแสดงสิทธิ ราคาใช้สิทธิ ค่าความผันผวนของราคาหุ้นที่คาดหวัง ช่วงเวลาที่คาดว่าจะมีผู้มาใช้ใบสำคัญแสดงสิทธิครบ อัตราเงินปันผลที่คาดหวัง และอัตราดอกเบี้ยปลอดความเสี่ยง</w:t>
      </w:r>
    </w:p>
    <w:p>
      <w:pPr>
        <w:pStyle w:val="Normal"/>
        <w:spacing w:lineRule="exact" w:line="400" w:before="12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มูลค่ายุติธรรมจะพิจารณา ณ วันที่ให้สิทธิ จะถูกบันทึกเป็นค่าใช้จ่ายด้วยวิธีเส้นตรงตลอดระยะเวลาที่ต้องปฏิบัติตามเงื่อนไขการได้รับสิทธิ และรับรู้ในส่วนของผู้ถือหุ้นที่เกี่ยวข้อง ภายใต้ข้อสันนิษฐานของกลุ่มบริษัทว่า ตราสารทุนดังกล่าวจะถูกใช้สิทธิทั้งหมด</w:t>
      </w:r>
    </w:p>
    <w:p>
      <w:pPr>
        <w:pStyle w:val="Normal"/>
        <w:spacing w:lineRule="exact" w:line="400" w:before="0" w:after="240"/>
        <w:ind w:left="547" w:right="-117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ทุกๆ สิ้นรอบระยะเวลาที่รายงาน กลุ่มบริษัทจะประมาณจำนวนผู้มาใช้ตราสารทุนดังกล่าว หากข้อมูลในภายหลังบ่งชี้ว่าจำนวนตราสารทุนที่คาดว่าจะได้รับสิทธิแตกต่างจากประมาณการเดิม ณ วันที่ได้รับสิทธิ ส่วนต่างจะถูกบันทึกในงบกำไรขาดทุนและงบกำไรขาดทุนเบ็ดเสร็จอื่นและปรับปรุงภาระผูกพันผลประโยชน์พนักงาน</w:t>
      </w:r>
    </w:p>
    <w:p>
      <w:pPr>
        <w:pStyle w:val="Normal"/>
        <w:spacing w:lineRule="exact" w:line="400"/>
        <w:ind w:left="547" w:right="-11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lineRule="exact" w:line="400"/>
        <w:ind w:left="540" w:right="-11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ค้ำประกันเป็นเงินฝากออมทรัพย์ที่ถึงกำหนดชำระคืนภายในหนึ่งปี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6.9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เงินฝากสถาบันการเงินที่ติดภาระค้ำประกันดังกล่าวใช้เป็น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exact" w:line="400" w:before="240" w:after="0"/>
        <w:ind w:left="547" w:right="-115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กลุ่มบริษัทมีเงินฝากสถาบันการเงินที่ติดภาระค้ำ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ประกัน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pacing w:val="8"/>
          <w:sz w:val="32"/>
          <w:szCs w:val="32"/>
        </w:rPr>
        <w:t xml:space="preserve">28.53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8"/>
          <w:sz w:val="32"/>
          <w:szCs w:val="32"/>
        </w:rPr>
        <w:t xml:space="preserve">28.89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 ม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ถึ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.1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ฝากออมทรัพย์ดังกล่าวใช้เป็นหลักประกันวงเงินเบิกเกินบัญชีจากสถาบันการเงิ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5.1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ละเงินฝากประจำดังกล่าวใช้เป็นหลักทรัพย์เพื่อค้ำประกันหนังสือค้ำประกันการเช่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ฉพาะกิจการ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634" w:hanging="6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งินลงทุนชั่วคราว มีดังนี้</w:t>
      </w:r>
    </w:p>
    <w:tbl>
      <w:tblPr>
        <w:tblW w:w="898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2"/>
        <w:gridCol w:w="1080"/>
        <w:gridCol w:w="128"/>
        <w:gridCol w:w="1025"/>
        <w:gridCol w:w="88"/>
        <w:gridCol w:w="1099"/>
        <w:gridCol w:w="99"/>
        <w:gridCol w:w="1071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3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2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ลงทุนระยะสั้นในหลักทรัพย์เพื่อ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50,000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400,00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5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400,000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ลงทุนระยะสั้นในหลักทรัพย์เผื่อข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738,115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163,50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738,11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163,500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19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งินลงทุนในตราสารหนี้ที่จะถือจนครบกำหนด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53,52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53,521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588,115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5,117,02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588,11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5,117,021</w:t>
            </w:r>
          </w:p>
        </w:tc>
      </w:tr>
    </w:tbl>
    <w:p>
      <w:pPr>
        <w:pStyle w:val="Normal"/>
        <w:spacing w:before="240" w:after="240"/>
        <w:ind w:firstLine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พื่อ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พื่อ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64,4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514,4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50,000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64,4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514,4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50,000</w:t>
            </w:r>
          </w:p>
        </w:tc>
      </w:tr>
    </w:tbl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ผื่อขาย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394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7,656,7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738,115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394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7,656,7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738,115</w:t>
            </w:r>
          </w:p>
        </w:tc>
      </w:tr>
    </w:tbl>
    <w:p>
      <w:pPr>
        <w:pStyle w:val="Normal"/>
        <w:spacing w:before="120" w:after="0"/>
        <w:ind w:left="634" w:firstLine="8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634" w:firstLine="8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พื่อค้า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09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9"/>
        <w:gridCol w:w="1350"/>
        <w:gridCol w:w="63"/>
        <w:gridCol w:w="1429"/>
        <w:gridCol w:w="90"/>
        <w:gridCol w:w="1350"/>
        <w:gridCol w:w="90"/>
        <w:gridCol w:w="1388"/>
      </w:tblGrid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exact" w:line="280"/>
              <w:ind w:firstLine="594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พื่อ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12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,651,30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27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80"/>
              <w:ind w:left="-141" w:right="153" w:hanging="283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8,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882" w:right="90" w:hanging="27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882" w:right="90" w:hanging="27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280"/>
              <w:ind w:right="14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400,000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exact" w:line="280"/>
              <w:ind w:firstLine="882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2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,651,30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27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5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8,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882" w:right="90" w:hanging="27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882" w:right="90" w:hanging="27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4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400,000</w:t>
            </w:r>
          </w:p>
        </w:tc>
      </w:tr>
    </w:tbl>
    <w:p>
      <w:pPr>
        <w:pStyle w:val="Normal"/>
        <w:spacing w:before="240" w:after="120"/>
        <w:ind w:left="634" w:firstLine="86"/>
        <w:jc w:val="left"/>
        <w:rPr/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ผื่อขาย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0</w:t>
      </w:r>
      <w:r>
        <w:rPr/>
        <w:t xml:space="preserve"> </w:t>
      </w:r>
      <w:r>
        <w:rPr/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350"/>
        <w:gridCol w:w="90"/>
        <w:gridCol w:w="1350"/>
        <w:gridCol w:w="90"/>
        <w:gridCol w:w="1440"/>
        <w:gridCol w:w="90"/>
        <w:gridCol w:w="1341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622,2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9,458,7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163,5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622,2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9,458,7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163,500</w:t>
            </w:r>
          </w:p>
        </w:tc>
      </w:tr>
    </w:tbl>
    <w:p>
      <w:pPr>
        <w:pStyle w:val="Normal"/>
        <w:spacing w:before="240" w:after="120"/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ตราสารหนี้ที่จะครบกำหนด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07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530"/>
        <w:gridCol w:w="90"/>
        <w:gridCol w:w="1301"/>
        <w:gridCol w:w="139"/>
        <w:gridCol w:w="1350"/>
        <w:gridCol w:w="90"/>
        <w:gridCol w:w="1350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ัด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firstLine="594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left="882" w:hanging="27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หุ้นกู้อนุพันธ์ที่อ้างอิงกับราคาหุ้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36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53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  <w:tab w:val="decimal" w:pos="1260" w:leader="none"/>
              </w:tabs>
              <w:snapToGrid w:val="false"/>
              <w:spacing w:lineRule="exact" w:line="280"/>
              <w:ind w:left="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  <w:tab w:val="decimal" w:pos="1260" w:leader="none"/>
              </w:tabs>
              <w:snapToGrid w:val="false"/>
              <w:spacing w:lineRule="exact" w:line="280"/>
              <w:ind w:left="-645" w:firstLine="636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  <w:tab w:val="decimal" w:pos="1260" w:leader="none"/>
              </w:tabs>
              <w:snapToGrid w:val="false"/>
              <w:spacing w:lineRule="exact" w:line="280"/>
              <w:ind w:left="-645" w:firstLine="636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53,521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left="882" w:hanging="27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6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53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7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53,521</w:t>
            </w:r>
          </w:p>
        </w:tc>
      </w:tr>
    </w:tbl>
    <w:p>
      <w:pPr>
        <w:pStyle w:val="Normal"/>
        <w:spacing w:before="240" w:after="0"/>
        <w:ind w:left="90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eastAsia="Cordia New" w:cs="Angsana New" w:ascii="Angsana New" w:hAnsi="Angsana New"/>
          <w:color w:val="000000"/>
          <w:sz w:val="28"/>
          <w:vertAlign w:val="superscript"/>
        </w:rPr>
        <w:t>*</w:t>
        <w:tab/>
      </w:r>
      <w:r>
        <w:rPr>
          <w:rFonts w:ascii="Angsana New" w:hAnsi="Angsana New" w:eastAsia="Cordia New" w:cs="Angsana New"/>
          <w:color w:val="000000"/>
        </w:rPr>
        <w:t xml:space="preserve">ณ วันที่ </w:t>
      </w:r>
      <w:r>
        <w:rPr>
          <w:rFonts w:eastAsia="Cordia New" w:cs="Angsana New" w:ascii="Angsana New" w:hAnsi="Angsana New"/>
          <w:color w:val="000000"/>
        </w:rPr>
        <w:t xml:space="preserve">31 </w:t>
      </w:r>
      <w:r>
        <w:rPr>
          <w:rFonts w:ascii="Angsana New" w:hAnsi="Angsana New" w:eastAsia="Cordia New" w:cs="Angsana New"/>
          <w:color w:val="000000"/>
        </w:rPr>
        <w:t xml:space="preserve">ธันวาคม </w:t>
      </w:r>
      <w:r>
        <w:rPr>
          <w:rFonts w:eastAsia="Cordia New" w:cs="Angsana New" w:ascii="Angsana New" w:hAnsi="Angsana New"/>
          <w:color w:val="000000"/>
        </w:rPr>
        <w:t xml:space="preserve">2560 </w:t>
      </w:r>
      <w:r>
        <w:rPr>
          <w:rFonts w:ascii="Angsana New" w:hAnsi="Angsana New" w:eastAsia="Cordia New" w:cs="Angsana New"/>
          <w:color w:val="000000"/>
        </w:rPr>
        <w:t>บริษัทมี</w:t>
      </w:r>
      <w:r>
        <w:rPr>
          <w:rFonts w:ascii="Angsana New" w:hAnsi="Angsana New" w:cs="Angsana New"/>
          <w:color w:val="000000"/>
        </w:rPr>
        <w:t xml:space="preserve">เงินลงทุนระยะสั้นในตราสารหนี้ที่จะครบกำหนดไม่เกิน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 ซึ่งเป็นหุ้นกู้อนุพันธ์ที่อ้างอิงกับราคาหุ้นซึ่งอายุครบกำหนดภายใน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เดือน โดยบริษัทมีสิทธิเลือกวิธีการรับชำระหุ้นกู้อนุพันธ์ดังกล่าวเป็นหุ้นสามัญในความต้องการของตลาดที่อ้างอิงหรือเงินต้นพร้อมดอกเบี้ยตามที่กำหนดในสัญญา อย่างไรก็ตาม ณ วันที่ถึงกำหนดชำระในเดือนมกราคม </w:t>
      </w:r>
      <w:r>
        <w:rPr>
          <w:rFonts w:cs="Angsana New" w:ascii="Angsana New" w:hAnsi="Angsana New"/>
          <w:color w:val="000000"/>
        </w:rPr>
        <w:t xml:space="preserve">2561 </w:t>
      </w:r>
      <w:r>
        <w:rPr>
          <w:rFonts w:ascii="Angsana New" w:hAnsi="Angsana New" w:cs="Angsana New"/>
          <w:color w:val="000000"/>
        </w:rPr>
        <w:t>บริษัทเลือกรับชำระเป็นเงินต้นพร้อมดอกเบี้ย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พื่อ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ซื้อ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1.0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ีการขาย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94.8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สำหรับงวดสามเดือนสิ้นสุ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ซื้อเงินลงทุนระยะสั้นเพื่อค้า จำน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61.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84.2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และมีการขายเงินลงทุนระยะสั้นเพื่อค้า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จำน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97.8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8.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ผื่อขาย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ซื้อเงินลงทุนระยะสั้นเผื่อขาย 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8.44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         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ขาย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6.47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58.80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ซื้อเงินลงทุนระยะสั้นเผื่อขาย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6.7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และ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4.7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มีการขาย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3.9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7.4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รายการการซื้อขายเงินลงทุนระยะสั้นในตราสารหนี้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ปี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ริษัทซื้อเงินลงทุนระยะสั้นในตราสารหนี้ที่จะครบกำหนดภายใ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43.5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ล้านบาท และมีการขายเงินลงทุนระยะสั้นในตราสารหนี้ที่จะคร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หนด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133.58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ซื้อเงินลงทุนระยะสั้นในตราสารหนี้ที่จะครบกำหนด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3.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มีการขายเงินลงทุ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ะยะสั้นในตราสารหนี้ที่จะครบกำหนดภายใ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ปี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53.5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25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5,113,03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4,155,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9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02,691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232,26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305,15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8,000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9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3,880,77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2,850,4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9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4,691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tbl>
      <w:tblPr>
        <w:tblW w:w="928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61"/>
        <w:gridCol w:w="145"/>
        <w:gridCol w:w="1152"/>
        <w:gridCol w:w="145"/>
        <w:gridCol w:w="1141"/>
        <w:gridCol w:w="161"/>
        <w:gridCol w:w="1152"/>
        <w:gridCol w:w="16"/>
      </w:tblGrid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341,6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38,95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9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9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763,055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763,055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78,57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75,9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8,544,9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62,7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320"/>
              <w:ind w:right="-850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51,399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16,399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40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8,193,5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46,37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850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10,304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95,188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5,846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63,846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153,846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153,846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2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120"/>
              <w:ind w:left="522" w:hanging="0"/>
              <w:rPr>
                <w:rFonts w:ascii="Angsana New" w:hAnsi="Angsana New" w:eastAsia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24.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8,240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983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649,328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68,456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391,96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870,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04,650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8,224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เงินปันผลค้างรับ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5,3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5,310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เงินประกันผล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413,46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,154,92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9,005,6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8,407,6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967,83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543,542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0" w:after="240"/>
        <w:ind w:left="547" w:hanging="0"/>
        <w:jc w:val="left"/>
        <w:rPr/>
      </w:pPr>
      <w:r>
        <w:br w:type="page"/>
      </w:r>
      <w:r>
        <w:rPr/>
        <w:t>ยอดคงเหลือของลูกหนี้การค้าแยกตามอายุหนี้ที่ค้างชำระได้ดังนี้</w:t>
      </w:r>
    </w:p>
    <w:tbl>
      <w:tblPr>
        <w:tblW w:w="904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134"/>
        <w:gridCol w:w="135"/>
        <w:gridCol w:w="1153"/>
        <w:gridCol w:w="144"/>
        <w:gridCol w:w="1150"/>
        <w:gridCol w:w="157"/>
        <w:gridCol w:w="115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5,675,48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9,285,1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3,197,39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0,989,90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14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13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339,23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43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28,8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49,9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72,07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87,32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94,561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5,113,03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4,155,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02,691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ี่สำคัญเกี่ยวกับสัญญาก่อสร้างของบริษัทย่อยแห่งหนึ่ง 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45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170"/>
        <w:gridCol w:w="94"/>
        <w:gridCol w:w="1167"/>
        <w:gridCol w:w="91"/>
        <w:gridCol w:w="988"/>
        <w:gridCol w:w="90"/>
        <w:gridCol w:w="997"/>
      </w:tblGrid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45" w:hanging="27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94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67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88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4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67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88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6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88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4,176,471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8,564,596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461,671,713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164,807,754)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,504,758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756,84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18,077,104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06,869,995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6,444,404)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81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นทรัพย์ 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12,698,369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605,737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เรียกชำระ 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8,788,888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74,287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2,156,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ี่ยวข้องกับกิจกรรมในอนาคตซึ่งรับรู้เป็นสิน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81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968,474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750,11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232,783,485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34,238,699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right="45" w:hanging="271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461,671,713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4,807,75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ก่อสร้างที่บริษัทเรียกเก็บแล้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3,293,379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350,82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3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85,187,014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,980,347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ค่าก่อสร้าง ณ ต้นงวด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9,629,602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4,354,83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3,748,499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7,819,25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สิ้น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7,307,995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26,979,969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4,176,471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  <w:u w:val="double"/>
              </w:rPr>
            </w:pPr>
            <w:r>
              <w:rPr>
                <w:rFonts w:cs="Angsana New" w:ascii="Angsana New" w:hAnsi="Angsana New"/>
                <w:color w:val="000000"/>
                <w:u w:val="double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8,564,59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  <w:u w:val="double"/>
              </w:rPr>
            </w:pPr>
            <w:r>
              <w:rPr>
                <w:rFonts w:cs="Angsana New" w:ascii="Angsana New" w:hAnsi="Angsana New"/>
                <w:color w:val="000000"/>
                <w:u w:val="double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40"/>
        <w:ind w:right="43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cs="Angsana New" w:ascii="Angsana New" w:hAnsi="Angsana New"/>
          <w:color w:val="000000"/>
          <w:spacing w:val="-10"/>
          <w:sz w:val="32"/>
          <w:szCs w:val="32"/>
        </w:rPr>
      </w:r>
    </w:p>
    <w:tbl>
      <w:tblPr>
        <w:tblW w:w="954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5"/>
        <w:gridCol w:w="1134"/>
        <w:gridCol w:w="142"/>
        <w:gridCol w:w="1134"/>
        <w:gridCol w:w="142"/>
        <w:gridCol w:w="850"/>
        <w:gridCol w:w="142"/>
        <w:gridCol w:w="850"/>
      </w:tblGrid>
      <w:tr>
        <w:trPr>
          <w:trHeight w:val="23" w:hRule="atLeast"/>
        </w:trPr>
        <w:tc>
          <w:tcPr>
            <w:tcW w:w="5155" w:type="dxa"/>
            <w:tcBorders/>
          </w:tcPr>
          <w:p>
            <w:pPr>
              <w:pStyle w:val="Normal"/>
              <w:snapToGrid w:val="false"/>
              <w:ind w:right="45" w:hanging="27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0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396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396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41,881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3,055,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1,858,807,95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297,768,21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3,073,7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286,8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1,732,689,27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442,112,63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396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243,494,17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396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72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นทรัพย์ ณ ต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14,132,36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,323,56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396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เรียกชำระ ณ ต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4,748,5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สิ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74,2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2,156,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396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ี่ยวข้องกับกิจกรรมในอนาคตซึ่งรับรู้เป็นสิน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396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72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ณ สิ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968,4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750,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396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232,783,48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134,238,69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396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858,807,95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297,768,21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396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snapToGrid w:val="false"/>
              <w:ind w:left="540" w:right="43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  <w:tab w:val="decimal" w:pos="101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ค่าก่อสร้างที่บริษัทเรียกเก็บแล้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29,891,7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1,518,9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342,014,91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221,78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ค่าก่อสร้าง ณ ต้นงวด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7,564,3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8,6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  <w:u w:val="double"/>
              </w:rPr>
            </w:pPr>
            <w:r>
              <w:rPr>
                <w:rFonts w:cs="Angsana New" w:ascii="Angsana New" w:hAnsi="Angsana New"/>
                <w:color w:val="000000"/>
                <w:u w:val="doub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3,748,4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7,819,2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  <w:u w:val="double"/>
              </w:rPr>
            </w:pPr>
            <w:r>
              <w:rPr>
                <w:rFonts w:cs="Angsana New" w:ascii="Angsana New" w:hAnsi="Angsana New"/>
                <w:color w:val="000000"/>
                <w:u w:val="double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  <w:u w:val="double"/>
              </w:rPr>
            </w:pPr>
            <w:r>
              <w:rPr>
                <w:rFonts w:cs="Angsana New" w:ascii="Angsana New" w:hAnsi="Angsana New"/>
                <w:color w:val="000000"/>
                <w:u w:val="double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สิ้นงวด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147,307,99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326,979,96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41,881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3,055,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/>
        <w:t>ดังนี้</w:t>
      </w:r>
    </w:p>
    <w:tbl>
      <w:tblPr>
        <w:tblW w:w="9261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3"/>
        <w:gridCol w:w="153"/>
        <w:gridCol w:w="1134"/>
        <w:gridCol w:w="153"/>
        <w:gridCol w:w="1152"/>
        <w:gridCol w:w="153"/>
        <w:gridCol w:w="1161"/>
      </w:tblGrid>
      <w:tr>
        <w:trPr>
          <w:trHeight w:val="360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6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989,919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896,447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303,863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192,07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 xml:space="preserve">  ค่าเผื่อสินค้าคงเหลือล้าสมัย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,968,47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,763,217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ลูเซนท์ เอนเนอร์จี จำกัด ซึ่งเป็นบริษัทย่อยทางอ้อมได้ทำสัญญา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กับผู้ขาย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มีเงื่อนไขบังคับก่อนตามที่ระบุไว้ในสัญญา โดย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บริษัทย่อยทางอ้อมดังกล่าวได้วาง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และ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ตามที่ผู้ขายร้องขอ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ดังนั้น 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2560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ผู้ขายไม่สามารถคืนเงินมัดจำได้ ผู้ขายต้องปฏิบัติตามสัญญาที่ระบุไว้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ดังกล่าวได้แจ้งความร้องทุกข์ต่อกองบังคับการปราบปรามการ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(“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ราย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นักงานสอบสวนได้ออกหมายเรียกตัวผู้ขาย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ราย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เพื่อมารับทราบข้อกล่าวหาและทำประวัติอาชญากรรม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อยู่ระหว่างการพิจารณาสั่งฟ้องคดีอาญาของพนักงานอัย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นอกจากในการดำเนินคดีทางอาญาแล้ว บริษัทย่อยทางอ้อมอยู่ในกระบวนการรวบรวมหลักฐานเพื่อเรียกร้องขอคืนเงินในส่วนแพ่งต่อไป ต่อมา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นักงานสอบสวนส่งความเห็นสั่งฟ้องและสำนวนการสอบสวนให้พนักงานอัยการพิจารณาเพื่อสั่งฟ้อง ต่อมา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บริหารได้ประชุมหารือกับทีมทนายความ โดยแจ้งให้ทีมทนายความดำเนินการบังคับจำนำหุ้นโดยวิธีขายทอดตลาด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ตั้งค่าเผื่อการด้อยค่า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ดังกล่าว จะได้รับเงินมัดจำคืนจากผู้ขาย อย่างไรก็ตาม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 เมื่อ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บริษัทย่อยทางอ้อมดังกล่าว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ด้ว่าจ้างบริษัทผู้ประเมินราคาอิสระเพื่อประเมินมูลค่าของบริษัทผู้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ผลิตไฟฟ้า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ี่ผู้ขายนำมา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จำนำตามสัญญาซื้อขายหุ้นและบันทึกข้อตกลงดังกล่าวแล้ว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 ซึ่งเป็นการประเมินมูลค่าแบบมีข้อจำกัด 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ารเข้าถึงข้อมูลด้วยวิธีส่วนลดกระแสเงินสด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โดยมูลค่าประเมินของบริษัทผู้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ผลิตไฟฟ้า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ทั้ง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ดังกล่าว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มูล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ู่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.3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อี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ม่</w:t>
      </w:r>
      <w:r>
        <w:rPr>
          <w:rFonts w:ascii="Angsana New" w:hAnsi="Angsana New" w:cs="Angsana New"/>
          <w:sz w:val="32"/>
          <w:sz w:val="32"/>
          <w:szCs w:val="32"/>
        </w:rPr>
        <w:t>สามารถประเมินได้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ind w:left="540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ในบริษัทร่วม 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ดทะเบียนใน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left="540" w:right="-43" w:hanging="7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/>
        <w:t xml:space="preserve"> </w:t>
      </w:r>
      <w:r>
        <w:rPr/>
        <w:t>เงินลงทุนในบริษัทย่อย 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สัดส่วนการถือหุ้น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กันย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กันย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25" w:right="-116" w:firstLine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จดทะเบียนใน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โดย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 อิน แอนด์ ออน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  <w:lang w:val="en-GB"/>
              </w:rPr>
              <w:t>รับจัดงานคอนเสิร์ต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303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303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เรดิโอ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  <w:lang w:val="en-GB"/>
              </w:rPr>
              <w:t>จัดรายการสื่อวิทย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303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303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 xml:space="preserve">)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  <w:lang w:val="en-GB"/>
              </w:rPr>
              <w:t>รับจ้างผลิตและให้บริการเช่าป้ายโฆษณาและสื่อดิจิตอลมีเดี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8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75,524,3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75,283,204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8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4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9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9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315,892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95,088,28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,5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13,07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eastAsia="zh-CN"/>
              </w:rPr>
              <w:t xml:space="preserve">      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 xml:space="preserve">เดิมชื่อ 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ยไชโย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3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 xml:space="preserve">บริษัท ไทรทัน 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รีซอร์สเซส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 xml:space="preserve">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eastAsia="zh-CN"/>
              </w:rPr>
              <w:t xml:space="preserve">      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 xml:space="preserve">เดิมชื่อ 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ป๊อป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,287,046,0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,481,570,88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(720,202,6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(933,272,608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566,843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548,298,275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โดย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547" w:firstLine="108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13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13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สแพลช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ให้บริก</w:t>
            </w:r>
            <w:r>
              <w:rPr>
                <w:rFonts w:ascii="Angsana New" w:hAnsi="Angsana New" w:cs="Angsana New"/>
                <w:color w:val="000000"/>
                <w:spacing w:val="-6"/>
                <w:sz w:val="18"/>
                <w:sz w:val="18"/>
                <w:szCs w:val="18"/>
                <w:lang w:val="en-GB"/>
              </w:rPr>
              <w:t>ารระบบออกอากาศรายการโทรทัศน์และให้เช่าสตูดิโ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8.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4.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999,97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ป๊อปสตาร์ซ แมเนจเมนท์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ตัวแทนและกิจการหานักแสด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999,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999,300</w:t>
            </w:r>
          </w:p>
        </w:tc>
      </w:tr>
    </w:tbl>
    <w:p>
      <w:pPr>
        <w:pStyle w:val="Normal"/>
        <w:spacing w:before="120" w:after="0"/>
        <w:ind w:left="547" w:right="-72" w:hanging="0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left="806" w:hanging="259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บริษัท อิน แอนด์ ออน สตูดิโอ จำกัด และบริษัท ไลฟ์ เรดิโอ จำกัด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คณะกรรมการของบริษัทมีมติอนุมัติตัดจำหน่ายเงินลงทุนในบริษัทย่อยของ 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อิน แอนด์ ออน สตูดิโอ จำกัด และบริษัท ไลฟ์ เรดิโอ จำกัด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0.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7.5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ล้านบาท ตามลำดับ โดยเงินลงทุนในบริษัทย่อยดังกล่าวได้ตั้งค่าเผื่อการด้อยค่าไว้เต็มจำนวนแล้ว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บริษัทได้มีการตัดจำหน่ายเงินลงทุนในบริษัทย่อยดังกล่าวรวมถึงกลับรายการค่าเผื่อการด้อยค่า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ุลาค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0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บริษัท ไลฟ์ ทีวี จำกัด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บริษัท ป๊อป ทีวี จำกั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และบริษัท ไทยไชโย ทีวี จำกัด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คณะกรรมการของบริษัทมีมติอนุมัติแผนการเปลี่ยนแปลงโครงสร้างธุรกิจ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องกลุ่มบริษัท โดยบริษัทจะเข้าซื้อหุ้นสามัญ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 ป๊อป ทีวี จำกั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ริษัท ไทยไชโย ทีวี จำกัด จากบริษัท สแพลช มีเดีย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หุ้นสามัญของบริษัท ไลฟ์ ทีวี จำกัด จาก บริษัท อาร์ไจล์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ีเวลลอปเม้นท์ จำกัด ด้วยราคาตามบัญชี ทั้งนี้ เพื่อให้เป็นไปตามแผนการเปลี่ยนแปลงโครงสร้างธุรกิจ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ภายในกลุ่ม ส่งผลให้บริษัทมีสัดส่วนการถือหุ้นสามัญของ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ป๊อป ทีวี จำกัด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บริษัท ไทยไชโย ทีวี จำกั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และบริษัท ไลฟ์ ทีวี จำกัด จำนว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9.9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9.9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3.3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ามลำดับ โดยบริษัทได้ทำรายการดังกล่าวแล้วเสร็จในระหว่าง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0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/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องบริษัท ป๊อป ทีวี จำกัด มีมติพิเศษให้เพิ่มทุนจดทะเบียน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ริษัท ป๊อป ทีวี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เป็นทุ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ดทะเบียนใหม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42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41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คิดเป็นจำนวนเง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4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บริษัทได้ชำระค่าหุ้นดังกล่าวครบถ้วนในระหว่าง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0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/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องบริษัท ไทยไชโย ทีวี มีมติพิเศษให้เพิ่มทุนจดทะเบียนบริษัท ไทยไชโย ทีวี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2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ิดเป็นจำนวนเง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บริษัทได้ชำระค่าหุ้นดังกล่าวแล้วในระหว่าง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0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/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องบริษัท ไลฟ์ ทีวี จำกัด มีมติพิเศษให้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เพิ่มทุนจดทะเบียนของบริษัท ไลฟ์ ทีวี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154,000,000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บาทและเรียกชำระมูลค่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ป็นทุนจดทะเบียนใหม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28,32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743,2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คิดเป็นจำนวนเงิ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74,32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บริษัทได้ชำระค่าหุ้นดังกล่าวครบถ้วนแล้วในระหว่างปี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0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</w:rPr>
        <w:t>บริษัท ไลฟ์ ทีวี จำกัด บริษัท ธอร์ เอนเนอร์จี แอนด์ รีซอร์สเซส จำกัด และบริษัท สแพลช สตูดิโอ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คณะกรรมการของบริษัทอนุมัติแผนเลิกบริษัท ไลฟ์ ทีวี จำกัด บริษัท ธอร์ เอนเนอร์จี รีซอร์สเซส จำกัด และบริษัท สแพลช สตูดิโอ จำกัดซึ่งเป็นบริษัทในกลุ่มบริษัท เพื่อเป็นการลดภาระค่าใช้จ่ายที่เกิดขึ้นของ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ต่อมา เมื่อวันที่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>ในการประชุมสามัญผู้ถือหุ้น ของบริษัท ไลฟ์ ทีวี จำกัด บริษัท ธอร์ เอนเนอร์จี รีซอร์สเซส จำกัด และบริษัท สแพลช สตูดิโอ จำกัด ผู้ถือหุ้นได้มีมติพิเศษอนุมัติการเลิกบริษัท โดย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 ได้จดทะเบียนการเลิกกิจการ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>256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และบริษัท ธอร์ เอนเนอร์จี รีซอร์สเซส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จำกัด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บริษัท ธอร์ เอนเนอร์จี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รีซอร์สเซส จำกัด และบริษัท สแพลช สตูดิโอ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4,862,365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,268,967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2561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</w:rPr>
        <w:t xml:space="preserve">บริษัท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</w:rPr>
        <w:t>สเตรกา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</w:rPr>
        <w:t xml:space="preserve"> จำกัด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u w:val="single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4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กรกฎาคม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ที่ประชุม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ของบริษัท ครั้ง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9/256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มีมติให้บริษัทเพิ่มสัดส่วนการลงทุนในบริษัท สเตรกา จำกัด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80,0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4.2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ส่งผลให้บริษัทมีสัดส่วนการถือหุ้นสามัญ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1,679,999,986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88.4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ของทุนชำระแล้ว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บริษัทได้ชำระค่าหุ้นดังกล่าวแล้วใ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เดือนสิงหาคม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มูลค่าตามบัญชีของส่วนได้เสียที่ไม่มีอำนาจควบคุมของ บริษัท สเตรกา จำกัด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ณ วันที่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ื้อ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หุ้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มี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13,390,618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กลุ่มบริษัทได้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บันทึก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ผลต่างที่เกิดขึ้นใน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6,609,382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ซึ่งแสดงภายใต้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“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”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 ในงบการเงินรวม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</w:rPr>
        <w:t>บริษัท ป๊อป ทีวี จำกัด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</w:rPr>
        <w:t>และบริษัท ไทยไชโย ทีวี จำกัด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ตุลาคม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1/256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ของบริษัท ป๊อป ทีวี จำกัด มีมติพิเศษ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ปลี่ยนแปลงชื่อจาก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 ป๊อป ทีวี จำกัด เป็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ริษัท ไทรทัน รีซอร์สเซส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แก้ไขเปลี่ยนแปลงวัตถุประสงค์ของบริษัทจากธุรกิจสื่อและสิ่งพิมพ์เป็นธุรกิจเหมืองแร่และจัดหาวัสดุก่อสร้า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โดยบริษัทดังกล่าว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จดทะเบียนการเปลี่ยนแปลงข้อมูล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ุลาค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ประชุมวิสามัญผู้ถือหุ้น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ครั้ง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1/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องบริษัท ไทยไช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ทีวี จำกัด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                 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พิเศษให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ปลี่ยนแปลงชื่อจาก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 ไทยไชโย ทีวี จำกัด เป็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ริษัท ไทรทัน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พาวเวอร์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แก้ไขเปลี่ยนแปลงวัตถุประสงค์ของบริษัทจากธุรกิจสื่อและสิ่งพิมพ์เป็นธุรกิจ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้านพลังงาน โดยบริษัทดังกล่าว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จดทะเบียนการเปลี่ยนแปลงข้อมูล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107" w:gutter="0" w:header="864" w:top="1224" w:footer="432" w:bottom="1260"/>
          <w:pgNumType w:fmt="decimal"/>
          <w:formProt w:val="false"/>
          <w:textDirection w:val="lrTb"/>
          <w:docGrid w:type="default" w:linePitch="326" w:charSpace="0"/>
        </w:sectPr>
        <w:pStyle w:val="Normal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ระยะยาวอื่นเป็นเงินลงทุนทั่วไป มีดังนี้</w:t>
      </w:r>
    </w:p>
    <w:tbl>
      <w:tblPr>
        <w:tblW w:w="1467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025"/>
        <w:gridCol w:w="1395"/>
        <w:gridCol w:w="234"/>
        <w:gridCol w:w="1134"/>
        <w:gridCol w:w="1170"/>
        <w:gridCol w:w="1170"/>
        <w:gridCol w:w="1260"/>
        <w:gridCol w:w="1323"/>
        <w:gridCol w:w="252"/>
        <w:gridCol w:w="1287"/>
      </w:tblGrid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ิราคาทุน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ดทะเบียนใน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3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5,00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3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5,000,000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3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5,000,00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3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5,000,000)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81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Style5"/>
        <w:tabs>
          <w:tab w:val="clear" w:pos="720"/>
          <w:tab w:val="left" w:pos="5247" w:leader="none"/>
        </w:tabs>
        <w:ind w:left="547" w:right="0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ที่ดิน อาคารและอุปกรณ์ในงบการเงินรวมลดลงจาก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ป็นจำนวนเงิ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4.1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ละงบการเงินเฉพาะกิจการลดลงจาก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ป็นจำนวนเงิ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6.42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่วนใหญ่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นื่องจากการขายสินทรัพย์และค่าเสื่อมราคา ตามลำดับ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ได้นำที่ดินพร้อมสิ่งปลูกสร้างไป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จดจำนอง เพื่อเป็นหลักประกันวงเงิ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เชื่ออื่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จากสถาบันการเงิ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5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spacing w:before="0" w:after="18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ภาษีเงินได้รอการตัดบัญชี</w:t>
      </w:r>
    </w:p>
    <w:tbl>
      <w:tblPr>
        <w:tblW w:w="900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1260"/>
        <w:gridCol w:w="189"/>
        <w:gridCol w:w="1269"/>
      </w:tblGrid>
      <w:tr>
        <w:trPr>
          <w:trHeight w:val="76" w:hRule="atLeast"/>
        </w:trPr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18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76" w:hRule="atLeast"/>
        </w:trPr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761,131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761,131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65,709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13,428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3,433,996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3,852,395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สิทธิสำหรับการหาผลประโยช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63,389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75,124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โครงการใบสำคัญแสดงสิทธิที่จะซื้อหุ้นสามัญสำหรับ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48,238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4,572,463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5,102,078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2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40"/>
              <w:ind w:right="-25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9" w:hRule="atLeast"/>
        </w:trPr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25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7,605,283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(5,419,001)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7,605,283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(5,419,001)</w:t>
            </w:r>
          </w:p>
        </w:tc>
      </w:tr>
      <w:tr>
        <w:trPr>
          <w:trHeight w:val="222" w:hRule="atLeast"/>
        </w:trPr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2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40"/>
              <w:ind w:right="-25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6,967,180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9,683,077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ภาษีเงินได้รอการตัดบัญชี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251"/>
        <w:gridCol w:w="261"/>
        <w:gridCol w:w="128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36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36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สินค้าคงเหลือล้าสมั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,06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,062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433,46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85,186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807,46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06,873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โครงการใบสำคัญแสดงสิทธิที่จะซื้อหุ้นสามัญสำหรับ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60,79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,212,48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,341,570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,679,27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,498,691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240"/>
              <w:ind w:left="433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ตามสัญญาเช่าทางการเงิ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2,567,151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9,145,388)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9,811,542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3,463,574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2,378,693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2,608,962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8,699,41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5,110,271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ในอนาคตอันใกล้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วงเงินสินเชื่อจากสถาบันการเงิน และเงินกู้ยืมระยะสั้นจากสถาบันการเงิน</w:t>
      </w:r>
    </w:p>
    <w:p>
      <w:pPr>
        <w:pStyle w:val="Normal"/>
        <w:ind w:left="1260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ind w:left="126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โดยเงินเบิกเกินบัญชีดังกล่าว ค้ำประกันโดยเงินฝ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4)</w:t>
      </w:r>
      <w:r>
        <w:br w:type="page"/>
      </w:r>
    </w:p>
    <w:p>
      <w:pPr>
        <w:pStyle w:val="Normal"/>
        <w:ind w:left="1260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อื่นจากสถาบันการเงิน</w:t>
      </w:r>
    </w:p>
    <w:p>
      <w:pPr>
        <w:pStyle w:val="Normal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แห่งหนึ่งมีวงเงินกู้ยืมและ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845.3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800.0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ตามลำดับ เพื่อใช้สำหรับการดำเนินงานของบริษัทย่อยดังกล่าว โดยวงเงินกู้ยืมดังกล่าวค้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ประกันโดยโอนสิทธิการรับเงินค่าจ้างก่อสร้างของบริษัทย่อยดังกล่าว เงินฝากสถาบันการเงินของบริษัทย่อยดังกล่าว ที่ดินของบริษัทย่อยอีกแห่งหนึ่ง และค้ำประกันโดยบริษัท</w:t>
      </w:r>
    </w:p>
    <w:p>
      <w:pPr>
        <w:pStyle w:val="Normal"/>
        <w:spacing w:before="240" w:after="240"/>
        <w:ind w:left="1296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วงเงินสำหรับตั๋วสัญญาใช้เงินจากสถาบันการเงินแห่งหนึ่ง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- 1.25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วงเงินดังกล่าว ค้ำประกันโดยจำนองที่ดินและสิ่งปลูกสร้างของบริษัทย่อยดังกล่า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13)</w:t>
      </w:r>
    </w:p>
    <w:p>
      <w:pPr>
        <w:pStyle w:val="Normal"/>
        <w:spacing w:before="0" w:after="240"/>
        <w:ind w:left="1296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ว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กู้ยืม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วงเงินกู้ยืมดังกล่าวค้ำ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ประกันโดยโอนสิทธิการรับเงินค่าจ้างก่อสร้างของบริษัทย่อยดังกล่าว จำนองที่ดินข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ดังกล่า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ค้ำประกันโดยบริษัท</w:t>
      </w:r>
    </w:p>
    <w:p>
      <w:pPr>
        <w:pStyle w:val="Normal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ตั๋วสัญญาใช้เงิน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ตั๋วสัญญาใช้เงินดังกล่าวมีอัตราดอกเบี้ย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.25%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โดยตั๋วสัญญาใช้เงินดังกล่าวค้ำประกันโดยที่ดินพร้อมสิ่งปลูกสร้างของบริษัทย่อย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13)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อื่น 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490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6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5,879,3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26,685,5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ค่า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28,0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14,6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4,7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4,750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23,35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586,2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8,814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35,8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963,7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นายหน้า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0,97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19,8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37,6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3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อื่น ๆ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221,1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986,9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823,08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981,564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07,779,1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53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06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277,83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605,128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ได้อื่นสำหรับ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สำหรับงวดสาม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Arial Unicode MS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Arial Unicode MS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0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705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268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0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pacing w:lineRule="exact" w:line="320"/>
              <w:ind w:left="222" w:right="9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58,3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20,72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67,696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,43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pacing w:lineRule="exact" w:line="320"/>
              <w:ind w:left="222" w:right="97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233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,529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napToGrid w:val="false"/>
              <w:spacing w:lineRule="exact" w:line="320"/>
              <w:ind w:left="222" w:right="9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705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432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pacing w:lineRule="exact" w:line="320"/>
              <w:ind w:left="222" w:right="9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9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63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1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92,63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182,7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49,5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pacing w:lineRule="exact" w:line="320"/>
              <w:ind w:left="222" w:right="9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89,09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8,14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47,902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477,3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pacing w:lineRule="exact" w:line="320"/>
              <w:ind w:left="222" w:right="9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435,21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497,39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993,598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9132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1143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เก้า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เก้าเดือน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06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804,000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10,0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60,0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854,39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951,149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824,54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07,6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42,53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94,6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33,0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589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30,000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979,2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,838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ชดเชยความเสียหาย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657,5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634,2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271,5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44,51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854,763</w:t>
            </w:r>
          </w:p>
        </w:tc>
      </w:tr>
      <w:tr>
        <w:trPr/>
        <w:tc>
          <w:tcPr>
            <w:tcW w:w="40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61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9,739,1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972,2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2,190,44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,739,912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.1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.8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.4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2.3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ค่าใช้จ่าย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บการเงิน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มีรายได้ภาษีเงินได้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่วนใหญ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มีการรับรู้สินทรัพย์ภาษีเงินได้รอการตัดบัญชีจากรายการ              ผลแตกต่างชั่วคร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บการเงินรวม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มีค่าใช้จ่ายภาษีเงินได้ เนื่องจาก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รายการผลแตกต่างชั่วคราวที่ใช้หักภาษีในการคำนวณภาษีเงินได้นิติบุคคล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ำหรับงบการเงินรวม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มีค่าใช้จ่ายภาษีเงินได้ เนื่องจาก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รายการผลแตกต่างชั่วคราวที่ใช้หักภาษีในการคำนวณภาษีเงินได้นิติบุคคล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0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ด้วยจำนวนหุ้นสามัญถัวเฉลี่ยถ่วงน้ำหนักที่ออกจำหน่ายในระหว่าง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70"/>
        <w:gridCol w:w="90"/>
        <w:gridCol w:w="1134"/>
        <w:gridCol w:w="90"/>
        <w:gridCol w:w="1152"/>
        <w:gridCol w:w="90"/>
        <w:gridCol w:w="1152"/>
      </w:tblGrid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310,4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,009,44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1,095,0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100,361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5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ascii="Angsana New" w:hAnsi="Angsana New" w:cs="Angsana New"/>
                <w:color w:val="000000"/>
              </w:rPr>
              <w:t>ขั้นพื้นฐ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5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12"/>
          <w:szCs w:val="12"/>
        </w:rPr>
      </w:pPr>
      <w:r>
        <w:rPr>
          <w:rFonts w:eastAsia="Cordia New" w:cs="Angsana New" w:ascii="Angsana New" w:hAnsi="Angsana New"/>
          <w:color w:val="000000"/>
          <w:sz w:val="12"/>
          <w:szCs w:val="12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67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52"/>
        <w:gridCol w:w="90"/>
        <w:gridCol w:w="1188"/>
        <w:gridCol w:w="54"/>
        <w:gridCol w:w="18"/>
        <w:gridCol w:w="1135"/>
        <w:gridCol w:w="8"/>
        <w:gridCol w:w="78"/>
        <w:gridCol w:w="21"/>
        <w:gridCol w:w="1131"/>
        <w:gridCol w:w="21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91" w:type="dxa"/>
            <w:gridSpan w:val="6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25,7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58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ascii="Angsana New" w:hAnsi="Angsana New" w:cs="Angsana New"/>
                <w:color w:val="000000"/>
              </w:rPr>
              <w:t>ขั้นพื้นฐ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0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91" w:type="dxa"/>
            <w:gridSpan w:val="6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2,532,1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8,808,499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7,346,991)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,759,238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ascii="Angsana New" w:hAnsi="Angsana New" w:cs="Angsana New"/>
                <w:color w:val="000000"/>
              </w:rPr>
              <w:t>ขั้นพื้นฐ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12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50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857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465)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84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5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74,2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874,33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ascii="Angsana New" w:hAnsi="Angsana New" w:cs="Angsana New"/>
                <w:color w:val="000000"/>
              </w:rPr>
              <w:t>ขั้นพื้นฐ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8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8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2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73</w:t>
            </w:r>
          </w:p>
        </w:tc>
      </w:tr>
    </w:tbl>
    <w:p>
      <w:pPr>
        <w:pStyle w:val="Normal"/>
        <w:jc w:val="both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ind w:left="1089" w:hanging="729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0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กลุ่ม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ต่อย่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ด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92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4"/>
        <w:gridCol w:w="1206"/>
        <w:gridCol w:w="90"/>
        <w:gridCol w:w="1174"/>
        <w:gridCol w:w="90"/>
        <w:gridCol w:w="1256"/>
        <w:gridCol w:w="74"/>
        <w:gridCol w:w="1201"/>
      </w:tblGrid>
      <w:tr>
        <w:trPr>
          <w:trHeight w:val="80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7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53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310,4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,009,44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1,095,074)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,100,361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70,932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70,932,35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14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31)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5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12"/>
          <w:szCs w:val="12"/>
        </w:rPr>
      </w:pPr>
      <w:r>
        <w:rPr>
          <w:rFonts w:eastAsia="Cordia New" w:cs="Angsana New" w:ascii="Angsana New" w:hAnsi="Angsana New"/>
          <w:b/>
          <w:bCs/>
          <w:color w:val="000000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2"/>
          <w:szCs w:val="2"/>
        </w:rPr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52"/>
        <w:gridCol w:w="90"/>
        <w:gridCol w:w="1143"/>
        <w:gridCol w:w="90"/>
        <w:gridCol w:w="1170"/>
        <w:gridCol w:w="90"/>
        <w:gridCol w:w="1143"/>
      </w:tblGrid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45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25,7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5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70,932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70,932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70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0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</w:rPr>
      </w:pPr>
      <w:r>
        <w:rPr>
          <w:rFonts w:eastAsia="Cordia New" w:cs="Angsana New" w:ascii="Angsana New" w:hAnsi="Angsana New"/>
          <w:b/>
          <w:bCs/>
          <w:color w:val="000000"/>
        </w:rPr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52"/>
        <w:gridCol w:w="90"/>
        <w:gridCol w:w="1152"/>
        <w:gridCol w:w="90"/>
        <w:gridCol w:w="1150"/>
        <w:gridCol w:w="86"/>
        <w:gridCol w:w="115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2,532,1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8,808,4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7,346,991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,759,238)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37,454,9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37,454,90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right="7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1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8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1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448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84)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"/>
          <w:szCs w:val="2"/>
        </w:rPr>
      </w:r>
    </w:p>
    <w:tbl>
      <w:tblPr>
        <w:tblW w:w="883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1080"/>
        <w:gridCol w:w="90"/>
        <w:gridCol w:w="1170"/>
        <w:gridCol w:w="90"/>
        <w:gridCol w:w="1080"/>
        <w:gridCol w:w="66"/>
        <w:gridCol w:w="1125"/>
      </w:tblGrid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27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74,2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874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37,454,9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37,454,905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ind w:right="105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7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ind w:right="-43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ที่ประชุมคณะกรรมการบริษัท สแพลช มีเดีย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ซึ่งเป็นบริษัทย่อยแห่งหนึ่ง ได้อนุมัติให้ยุติการให้บริการช่องสัญญาณดาวเทียมและยกเลิกใบอนุญาตการประกอบกิจการให้บริการโครงข่ายที่ไม่ใช่คลื่นความถี่โทรทัศน์ดาวเทียมประเภทระดับชาติ ส่งผลให้กลุ่มบริษัทยกเลิกส่วนงานดำเนินงานที่เกี่ยวข้องกับธุรกิจสื่อรายการโทรทัศน์และธุรกิจบริการจัดการช่องสัญญาณ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ลุ่มบริษัทได้จดทะเบียนเลิกกิจการกับกรมพัฒนาธุรกิจการค้า สำหรับ บริษัท ไลฟ์ ทีวี จำกัด บริษัท ธอร์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อนเนอร์จี แอนด์ รีซอร์สเซส จำกัด และบริษัท สแพลช สตูดิโอ จำกัด ตามที่เปิดเผยในหมายเหตุประกอบ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11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กลุ่มบริษัทได้แสดงผลการดำเนินงานของส่วนงานดำเนินงานที่ยกเลิกและบริษัทดังกล่าวสำหรับงวดอยู่ภายใต้หัวข้อ “กำไ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ดำเนินงานที่ยกเลิกสำหรับงวด” ในงบกำไรขาดทุนและกำไรขาดทุนเบ็ดเสร็จอื่นรวมและงบกำไรขาดทุนและกำไรขาดทุนเบ็ดเสร็จอื่นเฉพาะกิจการ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ของผลการดำเนินงานที่ยกเลิก 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ต่อไป</w:t>
      </w:r>
    </w:p>
    <w:tbl>
      <w:tblPr>
        <w:tblW w:w="913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สำหรับงวดสามเดือ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จาก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198,8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3,0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ต้นทุน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9,878,13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ขาย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9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บริห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25,73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06,881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โอนกลับค่าเผื่อหนี้สงสัยจะสู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98,6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630" w:right="-72" w:hanging="27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่อน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25,73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58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จากการดำเนินงานที่ยกเลิกสำหรับงวด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25,73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58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ind w:left="360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lang w:eastAsia="th-TH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สำหรับงวดเก้า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สำหรับงวดเก้าเดือ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จาก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,365,6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3,0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ต้นทุน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0,789,81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ขาย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8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,200,18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บริห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47,009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,832,382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โอนกลับค่าเผื่อหนี้สงสัยจะสู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2,8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798,6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snapToGrid w:val="false"/>
              <w:ind w:right="51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โอนกลับรายการค่าธรรมเนียมกองทุนวิจัยและพัฒนากิจ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spacing w:val="-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snapToGrid w:val="false"/>
              <w:ind w:right="51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594" w:right="-72" w:hanging="144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กระจาย เสียง กิจการโทรทัศน์ และกิจการโทรคมนาคม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399,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630" w:right="-72" w:hanging="27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่อน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74,289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874,3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จากการดำเนินงานที่ยกเลิกสำหรับงวด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74,289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874,3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ind w:left="1080" w:right="-43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2.1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ind w:left="1080" w:right="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อนุมัติการลดทุนจดทะเบียน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,058,98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13,416,8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03,357,84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ตัดหุ้นสามัญที่ยังไม่ได้จำหน่าย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0,589,84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ได้จดทะเบียนการลดทุนและแก้ไขหนังสือบริคณห์สนธิของบริษัทกับกระทรวงพาณิชย์เรียบร้อยแล้ว</w:t>
      </w:r>
    </w:p>
    <w:p>
      <w:pPr>
        <w:pStyle w:val="Normal"/>
        <w:spacing w:before="120" w:after="0"/>
        <w:ind w:left="1080" w:right="43" w:hanging="0"/>
        <w:jc w:val="left"/>
        <w:rPr>
          <w:rFonts w:ascii="Angsana New" w:hAnsi="Angsana New" w:eastAsia="Times New Roman" w:cs="Angsana New"/>
          <w:color w:val="000000"/>
          <w:spacing w:val="-1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ได้อนุมัติการเพิ่มทุนจดทะเบียน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65,671,568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803,357,841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บาท เป็น              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969,029,409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ริษัทได้จดทะเบียนการเพิ่มทุนและแก้ไขหนังสือบริคณห์สนธิของบริษัทกับกระทรวงพาณิชย์เรียบร้อยแล้ว</w:t>
      </w:r>
    </w:p>
    <w:p>
      <w:pPr>
        <w:pStyle w:val="Normal"/>
        <w:spacing w:before="240" w:after="0"/>
        <w:ind w:left="1094" w:right="-43" w:hanging="547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2.2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ind w:left="108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7"/>
        </w:numPr>
        <w:spacing w:before="0" w:after="120"/>
        <w:ind w:left="144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        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br w:type="page"/>
      </w:r>
    </w:p>
    <w:p>
      <w:pPr>
        <w:pStyle w:val="Normal"/>
        <w:numPr>
          <w:ilvl w:val="0"/>
          <w:numId w:val="7"/>
        </w:numPr>
        <w:spacing w:before="0" w:after="120"/>
        <w:ind w:left="144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ห้แก่กรรมการ ผู้บริห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น่ว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ามารถใช้สิทธิซื้อหุ้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หุ้น โดยการออกและเสนอขายใบสำคัญแสดงสิทธิตาม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 อายุใบสำคัญ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แสดงสิทธิไม่เกิ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ปี นับจากวันที่ออกและเสนอขายใบสำคัญแสดงสิทธิ โดยกำหนดวันใช้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สิทธิครั้งแรก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before="0" w:after="120"/>
        <w:ind w:left="144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401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17"/>
        <w:gridCol w:w="1080"/>
        <w:gridCol w:w="1323"/>
        <w:gridCol w:w="1327"/>
        <w:gridCol w:w="1436"/>
        <w:gridCol w:w="1170"/>
      </w:tblGrid>
      <w:tr>
        <w:trPr>
          <w:tblHeader w:val="true"/>
          <w:trHeight w:val="153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/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left="-93" w:right="144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left="-93" w:right="144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before="120" w:after="0"/>
        <w:ind w:left="1483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ูลค่ายุติธรรมของใบสำคัญแสดงสิทธิ วัดมูลค่าโดยวิธ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Binomial Model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ภายใต้ข้อสมมติฐานทางการเงิน ดังนี้</w:t>
      </w:r>
    </w:p>
    <w:tbl>
      <w:tblPr>
        <w:tblW w:w="6978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69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หุ้น ณ วันที่ให้ใบสำคัญแสดง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9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ใช้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57.08%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00%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1.86%</w:t>
            </w:r>
          </w:p>
        </w:tc>
      </w:tr>
    </w:tbl>
    <w:p>
      <w:pPr>
        <w:pStyle w:val="Normal"/>
        <w:spacing w:before="240" w:after="0"/>
        <w:ind w:left="1094" w:right="-43" w:hanging="547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2.3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อนส่วนเกินมูลค่าหุ้นชดเชยผลขาดทุนสะสม</w:t>
      </w:r>
    </w:p>
    <w:p>
      <w:pPr>
        <w:pStyle w:val="Normal"/>
        <w:spacing w:before="0" w:after="360"/>
        <w:ind w:left="108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อนุมัติให้โอนส่วนเกินมูลค่าหุ้น 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48,392,94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เพื่อนำไปชดเชยผลขาดทุนสะสมของบริษัท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1,538,119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ตามมาตรา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119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.2535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ซึ่งแก้ไขเพิ่มเติมโดยพระราชบัญญัติบริษัทมหาชนจำกัด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)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. 2544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โดย ณ วันที่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งเหลือส่วนเกินมูลค่าหุ้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36,854,8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่วนงานที่รายงาน ได้แก่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ธุรกิจสื่อสารรายการโทรทัศน์ ธุรกิจให้เช่าพื้นที่โฆษณา ธุรกิจบริการจัดการช่องสัญญาณ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ธุรกิจงานก่อสร้าง ซึ่งเป็นส่วนงานที่สำคัญของกลุ่มบริษัท แต่ละส่วนงาน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กลุ่มบริษัทมีการบริหารจัดการแยกจากกัน รวมถึงมีการใช้เทคโนโลยีและกลยุทธ์ทางการตลาดที่แตกต่างกัน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นื่องจากกลุ่มบริษัทได้ยกเลิกส่วนงาน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ดำเนินงานธุรกิจสื่อสารรายการโทรทัศน์และธุรกิจบริการจัดช่องสัญญาณใ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ดือนสิงห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ามที่เปิดเผยในหมายเหตุประกอบงบการเงินข้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ังนั้น 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่วนงานที่รายงาน ได้แก่ ธุรกิจงานก่อสร้าง และ ธุรกิจให้เช่าพื้นที่โฆษณา กลุ่มบริษัทแสดงผลการ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ดำเนินงานของส่วนงานที่ยกเลิกดังกล่าวภายใต้หัวข้อ “กำไ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จากการดำเนินงานที่ยกเลิกสำหรับงวด”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24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514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67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21.46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 ตามลำดับ จากรายได้รวม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ำหรับงวด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กลุ่มบริษัทมีรายได้จากลูกค้ารายใหญ่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,013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74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81.74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ล้านบาทตามลำดับ จากรายได้รวมของกลุ่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บริษัท</w:t>
      </w:r>
      <w:r>
        <w:br w:type="page"/>
      </w:r>
    </w:p>
    <w:p>
      <w:pPr>
        <w:pStyle w:val="Normal"/>
        <w:ind w:left="547" w:right="-43" w:hanging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ตามส่วนงานที่รายงานสำหรับ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555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79"/>
        <w:gridCol w:w="945"/>
        <w:gridCol w:w="51"/>
        <w:gridCol w:w="849"/>
        <w:gridCol w:w="72"/>
        <w:gridCol w:w="936"/>
        <w:gridCol w:w="72"/>
        <w:gridCol w:w="965"/>
        <w:gridCol w:w="70"/>
        <w:gridCol w:w="963"/>
        <w:gridCol w:w="72"/>
        <w:gridCol w:w="974"/>
        <w:gridCol w:w="7"/>
      </w:tblGrid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5969" w:type="dxa"/>
            <w:gridSpan w:val="11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งานก่อสร้าง</w:t>
            </w:r>
          </w:p>
        </w:tc>
        <w:tc>
          <w:tcPr>
            <w:tcW w:w="72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ให้เช่าพื้นที่โฆษณา</w:t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16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849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จากการให้บริการ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4,176,471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Indent"/>
              <w:tabs>
                <w:tab w:val="clear" w:pos="720"/>
                <w:tab w:val="decimal" w:pos="773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8,564,596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27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366,352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08" w:leader="none"/>
              </w:tabs>
              <w:spacing w:lineRule="exact" w:line="260"/>
              <w:ind w:right="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126,648</w:t>
            </w:r>
          </w:p>
        </w:tc>
        <w:tc>
          <w:tcPr>
            <w:tcW w:w="7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4,542,823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691,244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การให้บริการ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61,671,713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decimal" w:pos="720" w:leader="none"/>
                <w:tab w:val="decimal" w:pos="773" w:leader="none"/>
              </w:tabs>
              <w:spacing w:lineRule="exact" w:line="260"/>
              <w:ind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164,807,754)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27" w:leader="none"/>
              </w:tabs>
              <w:spacing w:lineRule="exact" w:line="26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,705,984)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08" w:leader="none"/>
              </w:tabs>
              <w:spacing w:lineRule="exact" w:line="260"/>
              <w:ind w:right="1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,912,911)</w:t>
            </w:r>
          </w:p>
        </w:tc>
        <w:tc>
          <w:tcPr>
            <w:tcW w:w="7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469,377,697)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176,720,665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ำไรขั้นต้น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,504,758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73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756,842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27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660,368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08" w:leader="none"/>
              </w:tabs>
              <w:spacing w:lineRule="exact" w:line="260"/>
              <w:ind w:right="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213,737</w:t>
            </w:r>
          </w:p>
        </w:tc>
        <w:tc>
          <w:tcPr>
            <w:tcW w:w="7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165,126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70,579</w:t>
            </w:r>
          </w:p>
        </w:tc>
      </w:tr>
      <w:tr>
        <w:trPr>
          <w:trHeight w:val="144" w:hRule="exac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77,348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5,214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355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9,098,641)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9,864,211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ในการขาย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1,741,921)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1,566,516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ในการบริหาร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355"/>
              <w:jc w:val="left"/>
              <w:rPr/>
            </w:pPr>
            <w:r>
              <w:rPr>
                <w:rFonts w:cs="Angsana New" w:ascii="Angsana New" w:hAnsi="Angsana New"/>
              </w:rPr>
              <w:t>(32,069,352)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26,043,396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โอนกลับค่าเผื่อหนี้สงสัย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5,037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ำไรจากการขายเงินลงทุ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369,284)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6,531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โอนกลับรายการสำรองจากการด้อยค่าสินทรัพย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9,532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lang w:val="en-US" w:eastAsia="en-US"/>
              </w:rPr>
              <w:t>385</w:t>
            </w:r>
            <w:r>
              <w:rPr>
                <w:rFonts w:cs="Angsana New" w:ascii="Angsana New" w:hAnsi="Angsana New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lang w:val="en-US" w:eastAsia="en-US"/>
              </w:rPr>
              <w:t>601</w:t>
            </w:r>
            <w:r>
              <w:rPr>
                <w:rFonts w:cs="Angsana New" w:ascii="Angsana New" w:hAnsi="Angsana New"/>
                <w:lang w:val="en-GB" w:eastAsia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ทางการเง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9,022)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lang w:val="en-US" w:eastAsia="en-US"/>
              </w:rPr>
              <w:t>(2,419,575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ก่อ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รายได้ภาษีเงินได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47,443,786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(6,571,938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ภาษีเงินได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1,498,360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lang w:val="en-US" w:eastAsia="en-US"/>
              </w:rPr>
              <w:t>(3,330,930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ากการดำเนินงานที่ยกเลิกสำหรับ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225,738)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87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สำหรับ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3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48,716,408</w:t>
            </w:r>
          </w:p>
        </w:tc>
        <w:tc>
          <w:tcPr>
            <w:tcW w:w="72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(9,857,281)</w:t>
            </w:r>
          </w:p>
        </w:tc>
      </w:tr>
    </w:tbl>
    <w:p>
      <w:pPr>
        <w:pStyle w:val="Style5"/>
        <w:tabs>
          <w:tab w:val="clear" w:pos="720"/>
          <w:tab w:val="decimal" w:pos="9270" w:leader="none"/>
        </w:tabs>
        <w:ind w:left="547" w:right="0" w:hanging="547"/>
        <w:jc w:val="both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tbl>
      <w:tblPr>
        <w:tblW w:w="9574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3"/>
        <w:gridCol w:w="981"/>
        <w:gridCol w:w="51"/>
        <w:gridCol w:w="840"/>
        <w:gridCol w:w="90"/>
        <w:gridCol w:w="1003"/>
        <w:gridCol w:w="51"/>
        <w:gridCol w:w="918"/>
        <w:gridCol w:w="71"/>
        <w:gridCol w:w="961"/>
        <w:gridCol w:w="83"/>
        <w:gridCol w:w="982"/>
      </w:tblGrid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52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6031" w:type="dxa"/>
            <w:gridSpan w:val="11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 xml:space="preserve">งบกำไรขาดทุนและกำไรขาดทุนเบ็ดเสร็จอื่นรวม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52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1872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งานก่อสร้าง</w:t>
            </w:r>
          </w:p>
        </w:tc>
        <w:tc>
          <w:tcPr>
            <w:tcW w:w="90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72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ให้เช่าพื้นที่โฆษณา</w:t>
            </w:r>
          </w:p>
        </w:tc>
        <w:tc>
          <w:tcPr>
            <w:tcW w:w="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26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52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52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84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0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18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6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52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จากการให้บริการ</w:t>
            </w:r>
          </w:p>
        </w:tc>
        <w:tc>
          <w:tcPr>
            <w:tcW w:w="981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1,881,684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TextBodyIndent"/>
              <w:tabs>
                <w:tab w:val="clear" w:pos="720"/>
                <w:tab w:val="decimal" w:pos="75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3,055,094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498,728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80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445,975</w:t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5,380,412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,501,069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การให้บริการ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858,807,958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19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297,768,214)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0,572,524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780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3,078,897)</w:t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1,889,380,482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330,847,111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ำไรขั้นต้น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3,073,726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5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286,880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,926,204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80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367,078</w:t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999,930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653,958</w:t>
            </w:r>
          </w:p>
        </w:tc>
      </w:tr>
      <w:tr>
        <w:trPr>
          <w:trHeight w:val="144" w:hRule="exac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>
              <w:top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86" w:leader="none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739,137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72,284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86" w:leader="none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355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355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/>
            </w:pPr>
            <w:r>
              <w:rPr>
                <w:rFonts w:cs="Angsana New" w:ascii="Angsana New" w:hAnsi="Angsana New"/>
              </w:rPr>
              <w:t>(30,446,076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/>
            </w:pPr>
            <w:r>
              <w:rPr>
                <w:rFonts w:cs="Angsana New" w:ascii="Angsana New" w:hAnsi="Angsana New"/>
              </w:rPr>
              <w:t>(42,347,233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ในการขาย</w:t>
            </w:r>
          </w:p>
        </w:tc>
        <w:tc>
          <w:tcPr>
            <w:tcW w:w="981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TextBodyIndent"/>
              <w:tabs>
                <w:tab w:val="clear" w:pos="720"/>
                <w:tab w:val="decimal" w:pos="686" w:leader="none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/>
            </w:pPr>
            <w:r>
              <w:rPr>
                <w:rFonts w:cs="Angsana New" w:ascii="Angsana New" w:hAnsi="Angsana New"/>
              </w:rPr>
              <w:t>(4,511,889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5,016,938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ในการบริหาร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/>
            </w:pPr>
            <w:r>
              <w:rPr>
                <w:rFonts w:cs="Angsana New" w:ascii="Angsana New" w:hAnsi="Angsana New"/>
              </w:rPr>
              <w:t>(91,393,421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82,400,104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โอนกลับค่าเผื่อหนี้สงสัยจะสูญ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544" w:leader="none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5,037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จากการขายเงินลงทุ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/>
            </w:pPr>
            <w:r>
              <w:rPr>
                <w:rFonts w:cs="Angsana New" w:ascii="Angsana New" w:hAnsi="Angsana New"/>
              </w:rPr>
              <w:t>(22,500,338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lang w:val="en-US" w:eastAsia="en-US"/>
              </w:rPr>
              <w:t>(1,939,115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โอนกลับรายการสำรองจากการด้อยค่าสินทรัพย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,532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521,925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/>
            </w:pPr>
            <w:r>
              <w:rPr>
                <w:rFonts w:cs="Angsana New" w:ascii="Angsana New" w:hAnsi="Angsana New"/>
              </w:rPr>
              <w:t>(3,876,091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lang w:val="en-US" w:eastAsia="en-US"/>
              </w:rPr>
              <w:t>(5,337,487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่อน ค่าใช้จ่ายภาษีเงินได้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123,653,784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(68,891,523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ภาษีเงินได้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/>
            </w:pPr>
            <w:r>
              <w:rPr>
                <w:rFonts w:cs="Angsana New" w:ascii="Angsana New" w:hAnsi="Angsana New"/>
              </w:rPr>
              <w:t>(6,658,922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lang w:val="en-US" w:eastAsia="en-US"/>
              </w:rPr>
              <w:t>(9,833,856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ากการดำเนินงานที่ยกเลิกสำหรับงว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/>
            </w:pPr>
            <w:r>
              <w:rPr>
                <w:rFonts w:cs="Angsana New" w:ascii="Angsana New" w:hAnsi="Angsana New"/>
              </w:rPr>
              <w:t>(374,289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22,874,335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สำหรับงว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116,620,573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(55,851,044)</w:t>
            </w:r>
          </w:p>
        </w:tc>
      </w:tr>
    </w:tbl>
    <w:p>
      <w:pPr>
        <w:pStyle w:val="Normal"/>
        <w:ind w:left="540" w:hanging="5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กิจการหรือบุคคล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กิจการหรือบุคคลที่เกี่ยวข้องกันกับบริษัทหมายถึง บุคคลหรือกิจการ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rPr>
          <w:rFonts w:eastAsia="Cordia New" w:cs="Angsana New" w:ascii="Angsana New" w:hAnsi="Angsana New"/>
          <w:color w:val="000000"/>
          <w:sz w:val="10"/>
          <w:szCs w:val="10"/>
        </w:rPr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10"/>
          <w:szCs w:val="10"/>
        </w:rPr>
      </w:pPr>
      <w:r>
        <w:rPr>
          <w:rFonts w:eastAsia="Cordia New" w:cs="Angsana New" w:ascii="Angsana New" w:hAnsi="Angsana New"/>
          <w:color w:val="000000"/>
          <w:spacing w:val="-4"/>
          <w:sz w:val="10"/>
          <w:szCs w:val="10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กิจการ</w:t>
      </w:r>
      <w:r>
        <w:rPr/>
        <w:t>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>
          <w:trHeight w:val="261" w:hRule="atLeast"/>
        </w:trPr>
        <w:tc>
          <w:tcPr>
            <w:tcW w:w="3600" w:type="dxa"/>
            <w:tcBorders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อิน แอนด์ ออน สตูดิโอ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ไลฟ์  เรดิโอ 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 xml:space="preserve">)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ธอร์ เอนเนอร์จี แอนด์ รีซอร์สเซส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สแพลช สตูดิโอ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jc w:val="both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นถึงวันท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  <w:lang w:eastAsia="zh-CN"/>
              </w:rPr>
              <w:t xml:space="preserve">   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 xml:space="preserve">เดิมชื่อ 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บริษัท ไทยไชโย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159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นถึงวันที่  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  <w:lang w:eastAsia="zh-CN"/>
              </w:rPr>
              <w:t xml:space="preserve">   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 xml:space="preserve">เดิมชื่อ 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บริษัท ป๊อป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159" w:right="-72" w:hanging="0"/>
              <w:rPr/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ไลฟ์ ทีวี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อาร์ไจล์ ดิเวลลอปเม้นท์ จำกัด จนถึงวันท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2560 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3"/>
                <w:szCs w:val="23"/>
                <w:lang w:val="en-GB"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159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ร่วม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ป๊อบ สตาร์ซ แมนเนจเมนท์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ของ บริษัท ไลฟ์ ทีวี จำกัด</w:t>
            </w:r>
          </w:p>
        </w:tc>
      </w:tr>
    </w:tbl>
    <w:p>
      <w:pPr>
        <w:pStyle w:val="Normal"/>
        <w:spacing w:before="120" w:after="0"/>
        <w:ind w:firstLine="907"/>
        <w:jc w:val="left"/>
        <w:rPr>
          <w:rFonts w:ascii="Angsana New" w:hAnsi="Angsana New" w:eastAsia="Cordia New" w:cs="Angsana New"/>
          <w:color w:val="000000"/>
          <w:sz w:val="23"/>
          <w:szCs w:val="23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color w:val="000000"/>
          <w:sz w:val="23"/>
          <w:szCs w:val="23"/>
        </w:rPr>
        <w:t xml:space="preserve"> 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ind w:firstLine="907"/>
        <w:jc w:val="left"/>
        <w:rPr>
          <w:rFonts w:ascii="Angsana New" w:hAnsi="Angsana New" w:eastAsia="Cordia New" w:cs="Angsana New"/>
          <w:color w:val="000000"/>
          <w:sz w:val="23"/>
          <w:szCs w:val="23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color w:val="000000"/>
          <w:sz w:val="23"/>
          <w:szCs w:val="23"/>
        </w:rPr>
        <w:t xml:space="preserve"> 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</w:t>
      </w:r>
      <w:r>
        <w:br w:type="page"/>
      </w:r>
    </w:p>
    <w:p>
      <w:pPr>
        <w:pStyle w:val="Normal"/>
        <w:ind w:left="107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3492"/>
      </w:tblGrid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80"/>
              <w:ind w:left="53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80"/>
              <w:ind w:left="53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หารงาน 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าคาที่กำหนดในสัญญา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80"/>
              <w:ind w:left="7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80"/>
              <w:ind w:left="53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อัตราที่กำหนดในสัญญา</w:t>
            </w:r>
          </w:p>
        </w:tc>
      </w:tr>
    </w:tbl>
    <w:p>
      <w:pPr>
        <w:pStyle w:val="Normal"/>
        <w:rPr>
          <w:rFonts w:ascii="Verdana" w:hAnsi="Verdana" w:eastAsia="Calibri" w:cs="Tahoma"/>
          <w:b/>
          <w:b/>
          <w:bCs/>
          <w:sz w:val="16"/>
          <w:szCs w:val="16"/>
        </w:rPr>
      </w:pPr>
      <w:r>
        <w:rPr>
          <w:rFonts w:eastAsia="Calibri" w:cs="Tahoma" w:ascii="Verdana" w:hAnsi="Verdana"/>
          <w:b/>
          <w:bCs/>
          <w:sz w:val="16"/>
          <w:szCs w:val="16"/>
        </w:rPr>
      </w:r>
    </w:p>
    <w:p>
      <w:pPr>
        <w:pStyle w:val="Normal"/>
        <w:spacing w:before="0" w:after="12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ที่สำคัญกับบุคคลหรือบริษัทที่เกี่ยวข้องกันสำหรับ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04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18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5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60"/>
              <w:ind w:left="891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68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120"/>
              <w:ind w:left="891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3,416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7,448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เดิมชื่อ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611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เดิมชื่อ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123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19,928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70,252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19,92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19,85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120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32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60"/>
              <w:ind w:left="972" w:right="-162" w:hanging="396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63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tbl>
      <w:tblPr>
        <w:tblW w:w="904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1,95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0,4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55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99,417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5,50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99,817</w:t>
            </w:r>
          </w:p>
        </w:tc>
      </w:tr>
      <w:tr>
        <w:trPr>
          <w:trHeight w:val="321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นี้สงสัยจะสูญ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3,416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eastAsia="Cordia New" w:cs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3,416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5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27,14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50,0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1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105,748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79,918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108,067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79,918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37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57,13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37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9,965</w:t>
            </w:r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916,118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864,19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918,437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99,883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04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080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554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96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5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06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804,000</w:t>
            </w:r>
          </w:p>
        </w:tc>
      </w:tr>
    </w:tbl>
    <w:p>
      <w:pPr>
        <w:pStyle w:val="Normal"/>
        <w:tabs>
          <w:tab w:val="clear" w:pos="720"/>
          <w:tab w:val="decimal" w:pos="910" w:leader="none"/>
        </w:tabs>
        <w:ind w:right="-72" w:hanging="0"/>
        <w:rPr>
          <w:rFonts w:ascii="Angsana New" w:hAnsi="Angsana New" w:eastAsia="Cordia New" w:cs="Angsana New"/>
          <w:color w:val="000000"/>
          <w:sz w:val="2"/>
          <w:szCs w:val="2"/>
          <w:lang w:eastAsia="th-TH"/>
        </w:rPr>
      </w:pPr>
      <w:r>
        <w:br w:type="page"/>
      </w:r>
      <w:r>
        <w:rPr>
          <w:rFonts w:eastAsia="Cordia New" w:cs="Angsana New" w:ascii="Angsana New" w:hAnsi="Angsana New"/>
          <w:color w:val="000000"/>
          <w:sz w:val="2"/>
          <w:szCs w:val="2"/>
          <w:lang w:eastAsia="th-TH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1149"/>
        <w:gridCol w:w="144"/>
        <w:gridCol w:w="1117"/>
        <w:gridCol w:w="144"/>
        <w:gridCol w:w="1179"/>
        <w:gridCol w:w="157"/>
        <w:gridCol w:w="1166"/>
      </w:tblGrid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22,539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7,137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เดิมชื่อ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0,389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440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เดิมชื่อ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877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180,87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452,181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180,87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347,123</w:t>
            </w:r>
          </w:p>
        </w:tc>
      </w:tr>
      <w:tr>
        <w:trPr>
          <w:trHeight w:val="426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96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30,00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93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589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30,000</w:t>
            </w:r>
          </w:p>
        </w:tc>
      </w:tr>
      <w:tr>
        <w:trPr>
          <w:trHeight w:val="444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4,56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0,40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76,16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34,405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60,72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34,805</w:t>
            </w:r>
          </w:p>
        </w:tc>
      </w:tr>
      <w:tr>
        <w:trPr>
          <w:trHeight w:val="144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"/>
          <w:szCs w:val="2"/>
        </w:rPr>
      </w:pPr>
      <w:r>
        <w:br w:type="page"/>
      </w:r>
      <w:r>
        <w:rPr>
          <w:rFonts w:cs="Angsana New" w:ascii="Angsana New" w:hAnsi="Angsana New"/>
          <w:color w:val="000000"/>
          <w:sz w:val="2"/>
          <w:szCs w:val="2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1149"/>
        <w:gridCol w:w="144"/>
        <w:gridCol w:w="1117"/>
        <w:gridCol w:w="144"/>
        <w:gridCol w:w="1179"/>
        <w:gridCol w:w="157"/>
        <w:gridCol w:w="1166"/>
      </w:tblGrid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หนี้สงสัยจะสู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สแพลช สตูดิโอ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40,063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440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ดิมชื่อ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ยไชโย ทีวี จำกัด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30,548)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,686,674)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,377,159)</w:t>
            </w:r>
          </w:p>
        </w:tc>
      </w:tr>
      <w:tr>
        <w:trPr>
          <w:trHeight w:val="390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37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844,24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30,0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880,00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,188,47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869,1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078,975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585,008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1,11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57,13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1,11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9,894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039,586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270,54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490,086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794,902</w:t>
            </w:r>
          </w:p>
        </w:tc>
      </w:tr>
    </w:tbl>
    <w:p>
      <w:pPr>
        <w:pStyle w:val="Style7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4.2</w:t>
        <w:tab/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ยอดคงเหลือกับ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19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274"/>
        <w:gridCol w:w="166"/>
        <w:gridCol w:w="1134"/>
        <w:gridCol w:w="95"/>
        <w:gridCol w:w="13"/>
        <w:gridCol w:w="13"/>
        <w:gridCol w:w="1148"/>
        <w:gridCol w:w="153"/>
        <w:gridCol w:w="1161"/>
      </w:tblGrid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88" w:type="dxa"/>
            <w:gridSpan w:val="5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89,94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27,688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20,35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7,500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10,30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95,188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49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ธอร์ เอนเนอร์จี แอนด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423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ีซอร์สเซส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67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อาร์ไจล์ ดิเวลลอปเม้นท์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67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8,24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8,24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983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649,32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68,456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649,32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68,456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center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สตูดิโอ จำกัด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8,814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8,814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Style7"/>
        <w:ind w:left="1094" w:right="0" w:hanging="547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4.3</w:t>
        <w:tab/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เงินให้กู้ยืมระยะสั้นแก่บริษัทที่เกี่ยวข้องกัน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กั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208"/>
        <w:gridCol w:w="142"/>
        <w:gridCol w:w="1280"/>
      </w:tblGrid>
      <w:tr>
        <w:trPr>
          <w:trHeight w:val="261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1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</w:tr>
    </w:tbl>
    <w:p>
      <w:pPr>
        <w:pStyle w:val="Style7"/>
        <w:spacing w:before="240" w:after="0"/>
        <w:ind w:left="994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กันสำหรับงวดเก้าเดือนสิ้นสุด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208"/>
        <w:gridCol w:w="142"/>
        <w:gridCol w:w="1280"/>
      </w:tblGrid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ลฟ์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1,301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,5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8,801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เดิมชื่อ </w:t>
            </w:r>
            <w:r>
              <w:rPr>
                <w:rFonts w:ascii="Angsana New" w:hAnsi="Angsana New" w:cs="Angsana New"/>
                <w:color w:val="000000"/>
              </w:rPr>
              <w:t>บริษัท ป๊อป ทีวี จำกัด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4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4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         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เดิมชื่อ </w:t>
            </w:r>
            <w:r>
              <w:rPr>
                <w:rFonts w:ascii="Angsana New" w:hAnsi="Angsana New" w:cs="Angsana New"/>
                <w:color w:val="000000"/>
              </w:rPr>
              <w:t>บริษัท ไทยไชโย ทีวี จำกัด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สแพลช เอสเตท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8,998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1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7,998,25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2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7,699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33,5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1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50,199,25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ค่าเผื่อหนี้สงสัยจะสูญ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  <w:tab w:val="decimal" w:pos="11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ind w:left="9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ไลฟ์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71,301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5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8,801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ascii="Angsana New" w:hAnsi="Angsan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เดิมชื่อ </w:t>
            </w:r>
            <w:r>
              <w:rPr>
                <w:rFonts w:ascii="Angsana New" w:hAnsi="Angsana New" w:cs="Angsana New"/>
                <w:color w:val="000000"/>
              </w:rPr>
              <w:t>บริษัท ป๊อป ทีวี จำกัด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,4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,400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</w:t>
            </w:r>
            <w:r>
              <w:rPr>
                <w:rFonts w:ascii="Angsana New" w:hAnsi="Angsan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เดิมชื่อ </w:t>
            </w:r>
            <w:r>
              <w:rPr>
                <w:rFonts w:ascii="Angsana New" w:hAnsi="Angsana New" w:cs="Angsana New"/>
                <w:color w:val="000000"/>
              </w:rPr>
              <w:t>บริษัท ไทยไชโย ทีวี จำกัด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,0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,000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2,701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5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0,201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4,998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8" w:leader="none"/>
              </w:tabs>
              <w:snapToGrid w:val="false"/>
              <w:ind w:right="16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69,998,250</w:t>
            </w:r>
          </w:p>
        </w:tc>
      </w:tr>
    </w:tbl>
    <w:p>
      <w:pPr>
        <w:pStyle w:val="Normal"/>
        <w:spacing w:before="0" w:after="120"/>
        <w:ind w:left="1094" w:hanging="547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4.4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0" w:after="36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ย่อยอีก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 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zh-CN"/>
        </w:rPr>
        <w:t>จดจำนองเป็นหลักประกันวงเงินสินเชื่อกับสถาบันการเงินแห่งหนึ่งในการดำเนินโครงการก่อสร้าง 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2566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before="0" w:after="12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เก้าเดือนสิ้นสุดวันที่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กันยายน มีดังนี้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,000,0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,000,00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4,717,1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066,779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2,650,321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3,181,76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1,224,573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ind w:right="90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1,957,193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color w:val="000000"/>
          <w:sz w:val="22"/>
          <w:szCs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785,83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734,31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ind w:right="90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051,529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color w:val="000000"/>
          <w:sz w:val="22"/>
          <w:szCs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,480,03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517,02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ind w:right="90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963,007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</w:t>
      </w:r>
    </w:p>
    <w:p>
      <w:pPr>
        <w:pStyle w:val="TextBody"/>
        <w:ind w:left="540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0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ตามสัญญา ดังนี้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6.1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ในการจ่ายค่าเช่าตามสัญญาเช่าและสัญญาบริการ ดังนี้</w:t>
      </w:r>
    </w:p>
    <w:tbl>
      <w:tblPr>
        <w:tblW w:w="808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080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gridSpan w:val="7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557,5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31,2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710,92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39,200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9,603,3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1,4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659,45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2,800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,277,59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2,217,10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0,438,42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62,6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9,587,48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02,000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ordia New" w:cs="Angsana New"/>
          <w:b w:val="false"/>
          <w:bCs w:val="false"/>
          <w:color w:val="000000"/>
          <w:sz w:val="16"/>
          <w:szCs w:val="16"/>
        </w:rPr>
      </w:r>
    </w:p>
    <w:tbl>
      <w:tblPr>
        <w:tblW w:w="8127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125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7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Style5"/>
              <w:ind w:right="135" w:firstLine="27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2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2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626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56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6,186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9,12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0" w:after="12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br w:type="page"/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6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23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1098"/>
        <w:gridCol w:w="144"/>
        <w:gridCol w:w="1089"/>
        <w:gridCol w:w="126"/>
        <w:gridCol w:w="1089"/>
        <w:gridCol w:w="144"/>
        <w:gridCol w:w="1089"/>
      </w:tblGrid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ind w:left="1063" w:hanging="3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94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5,507,7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,898,32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946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5,507,7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,898,32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spacing w:before="360" w:after="0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27.</w:t>
        <w:tab/>
      </w:r>
      <w:r>
        <w:rPr>
          <w:rFonts w:eastAsia="Cordia New"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ind w:left="547" w:hanging="14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บริษัท สเตรกา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ซึ่งเป็นบริษัทย่อยแห่งหนึ่งพร้อมทั้งหน่วยงานของรัฐกับพวก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คน ได้ถูกฟ้องร้องจากบุคคลหนึ่ง โดยบริษัทย่อยดังกล่าวได้ถูกฟ้องร้องในคดี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val="en-GB"/>
        </w:rPr>
        <w:t xml:space="preserve">เป็นจำเลยลำดับ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val="en-GB"/>
        </w:rPr>
        <w:t xml:space="preserve"> </w:t>
        <w:br/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val="en-GB"/>
        </w:rPr>
        <w:t xml:space="preserve">ต่อศาลปกครองกลาง ทั้งหมด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4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val="en-GB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87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49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ซึ่ง 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คดีดังกล่าวอยู่ในระหว่างการพิจารณาของศาลปกครองกลา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 อย่างไรก็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 กลุ่มผู้บริหารของบริษัทเชื่อมั่นว่าบริษัทย่อยดังกล่าวจะไม่ได้รับค่าเสียหายอย่างเป็นสาระสำคัญจากคดีฟ้องร้อง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จึงยังมิได้บันทึกประมาณการหนี้สินที่อาจจะเกิดขึ้นไว้ในงบการเงิน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7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การสินทรัพย์ทางการเงินบางรายการของกลุ่มบริษัทมีการวัดมูลค่าด้วยมูลค่ายุติธรรม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38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38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ประเมินโดยผู้ประเมินอิสระภายนอกด้วยวิธีรายได้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พื่อค้า 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8,85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1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8,85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1,4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0,738,1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4,163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0,738,1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4,163,5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1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/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มีมติ ดังต่อไปนี้</w:t>
      </w:r>
    </w:p>
    <w:p>
      <w:pPr>
        <w:pStyle w:val="Normal"/>
        <w:spacing w:before="0" w:after="120"/>
        <w:ind w:left="1714" w:hanging="63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9.1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นุมัติให้เพิ่มสัดส่วนการถือหุ้นในบริษัท สเตรกา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โด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ข้าซื้อหุ้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80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าท ในราคาหุ้น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0.2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4.2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ทุนชำระแล้ว รวมเป็นเงินทั้งสิ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ส่งผลให้บริษัทมีสัดส่วนการถือหุ้นสามัญ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759,999,98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92.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ทุนชำระแล้ว</w:t>
      </w:r>
    </w:p>
    <w:p>
      <w:pPr>
        <w:pStyle w:val="Normal"/>
        <w:spacing w:before="0" w:after="240"/>
        <w:ind w:left="1710" w:hanging="6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9.1.2</w:t>
        <w:tab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อนุมัติให้จัดตั้งบริษัทย่อยใหม่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ห่ง ชื่อบริษัท ไทรทัน กรีน เอนเนอร์จี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(“TGE”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ซึ่งบริษัทดังกล่าวเป็นบริษัทร่วมทุนระหว่างบริษัท โดยบริษัทถือหุ้นสามัญ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,09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คิดเป็น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ทุนจดทะเบียน และ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 เมอร์คิวรี่ โกลบอล อินเตอร์เนชั่นแนล จำกัด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(“MGI”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ซึ่งจดทะเบียนในบริติส เวอร์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ิ้น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ไอส์แลนด์ ถือหุ้นสามัญ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,9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าท คิดเป็นร้อย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ทุนจดทะเบียน โดยบริษัท ไทรทัน กรีน เอนเนอร์จี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(“TGE”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ีวัตถุประสงค์ในการดำเนินธุรกิจประเภทการบริหารจัดการและกำจัดขยะ การผลิตไฟฟ้าจากพลังงานสะอาดหรือพลังงานบริสุทธิ์</w:t>
      </w:r>
    </w:p>
    <w:p>
      <w:pPr>
        <w:pStyle w:val="Normal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ประชุ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ิ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ามัญผู้ถื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องบริษัท 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มีมติ ดังต่อไปนี้</w:t>
      </w:r>
    </w:p>
    <w:p>
      <w:pPr>
        <w:pStyle w:val="Normal"/>
        <w:spacing w:before="0" w:after="240"/>
        <w:ind w:left="1710" w:hanging="6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9.2.1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อนุมัติให้ออกและเสนอขายหุ้นสามัญเพิ่มทุนแบบเฉพาะเจาะจงแก่บุคคลในวงจำกัด</w:t>
      </w:r>
      <w:r>
        <w:rPr>
          <w:rFonts w:eastAsia="Cordia New" w:cs="Angsana New" w:ascii="Angsana New" w:hAnsi="Angsana New"/>
          <w:sz w:val="32"/>
          <w:szCs w:val="32"/>
        </w:rPr>
        <w:t xml:space="preserve">(“Private Placement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จำน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เก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1,60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ที่ตราไว้ 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คาเสนอขาย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0.3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Normal"/>
        <w:spacing w:before="0" w:after="240"/>
        <w:ind w:left="1710" w:hanging="6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 xml:space="preserve">29.2.2 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4 (“TRITN-W4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บบเฉพาะเจาะจงแก่บุคคลในวง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eastAsia="Cordia New" w:cs="Angsana New" w:ascii="Angsana New" w:hAnsi="Angsana New"/>
          <w:sz w:val="32"/>
          <w:szCs w:val="32"/>
        </w:rPr>
        <w:t>“Warrant-PP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จำน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เก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320,000,0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หน่วย โดยไม่คิดมูลค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ใ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นอัตราส่วน </w:t>
      </w:r>
      <w:r>
        <w:rPr>
          <w:rFonts w:eastAsia="Cordi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สามัญเพิ่มทุน ต่อ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หน่ว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และกำหนดราคาการ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ใช้สิทธิ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เท่ากับ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0.40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ต่อหุ้น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จะไม่นำใบสำคัญแสดงสิทธิดังกล่าวเข้าจดทะเบียนในตลาดหลักทรัพย์</w:t>
      </w:r>
    </w:p>
    <w:p>
      <w:pPr>
        <w:pStyle w:val="Normal"/>
        <w:spacing w:before="0" w:after="240"/>
        <w:ind w:left="1710" w:hanging="63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29.2.3</w:t>
        <w:tab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อนุมัติ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ให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พิ่มทุนจดทะเบียนอี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92,000,00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eastAsia="Cordia New" w:cs="Angsana New" w:ascii="Angsana New" w:hAnsi="Angsana New"/>
          <w:sz w:val="32"/>
          <w:szCs w:val="32"/>
        </w:rPr>
        <w:t xml:space="preserve">969,029,408.8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เป็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ุนจดทะเบี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ม่ จำน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1,161,029,408.8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92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หุ้น มูลค่าที่ตร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ว้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Normal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/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ได้มีมติอนุมัติให้ผู้บริหารของกลุ่มบริษัทเสนอขายป้ายโฆษณาซึ่งใช้ในการดำเนินธุรกิจให้เช่าพื้นที่โฆษณาของบริษัท สแพลช มีเดีย จำกั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บริษัท สแพลช เอสเตท จำกัด ซึ่งเป็นบริษัทย่อยทางตรงและบริษัทย่อยทางอ้อม ตามลำดับ โดยการอนุมัติดังกล่าวเป็นเป็นการอนุมัติเพิ่มเติมจากมติที่ประชุมคณะกรรมการบริษัท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/256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ซึ่งอนุมัติให้ผู้บริหาร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ของกลุ่มบริษัทดำเนินการเสนอขายหุ้นสามัญของบริษัท สแพลช มีเดีย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กลุ่มบริษัทอยู่ระหว่างการคัดเลือกผู้เสนอซื้อ</w:t>
      </w:r>
    </w:p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ind w:left="547" w:right="72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12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256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</w:p>
    <w:sectPr>
      <w:headerReference w:type="default" r:id="rId16"/>
      <w:footerReference w:type="default" r:id="rId17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27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jc w:val="right"/>
      <w:rPr>
        <w:rFonts w:ascii="Times New Roman" w:hAnsi="Times New Roman" w:cs="Times New Roman"/>
        <w:sz w:val="20"/>
        <w:szCs w:val="20"/>
        <w:lang w:val="en-GB" w:eastAsia="en-US"/>
      </w:rPr>
    </w:pPr>
    <w:r>
      <w:rPr>
        <w:rFonts w:cs="Times New Roman" w:ascii="Times New Roman" w:hAnsi="Times New Roman"/>
        <w:sz w:val="20"/>
        <w:szCs w:val="20"/>
        <w:lang w:val="en-GB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28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jc w:val="right"/>
      <w:rPr>
        <w:rFonts w:ascii="Times New Roman" w:hAnsi="Times New Roman" w:cs="Times New Roman"/>
        <w:sz w:val="20"/>
        <w:szCs w:val="20"/>
        <w:lang w:val="en-GB" w:eastAsia="en-US"/>
      </w:rPr>
    </w:pPr>
    <w:r>
      <w:rPr>
        <w:rFonts w:cs="Times New Roman" w:ascii="Times New Roman" w:hAnsi="Times New Roman"/>
        <w:sz w:val="20"/>
        <w:szCs w:val="20"/>
        <w:lang w:val="en-GB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30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jc w:val="right"/>
      <w:rPr>
        <w:rFonts w:ascii="Times New Roman" w:hAnsi="Times New Roman" w:cs="Times New Roman"/>
        <w:sz w:val="20"/>
        <w:szCs w:val="20"/>
        <w:lang w:val="en-GB" w:eastAsia="en-US"/>
      </w:rPr>
    </w:pPr>
    <w:r>
      <w:rPr>
        <w:rFonts w:cs="Times New Roman" w:ascii="Times New Roman" w:hAnsi="Times New Roman"/>
        <w:sz w:val="20"/>
        <w:szCs w:val="20"/>
        <w:lang w:val="en-GB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35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jc w:val="right"/>
      <w:rPr>
        <w:rFonts w:ascii="Times New Roman" w:hAnsi="Times New Roman" w:cs="Times New Roman"/>
        <w:sz w:val="20"/>
        <w:szCs w:val="20"/>
        <w:lang w:val="en-GB" w:eastAsia="en-US"/>
      </w:rPr>
    </w:pPr>
    <w:r>
      <w:rPr>
        <w:rFonts w:cs="Times New Roman" w:ascii="Times New Roman" w:hAnsi="Times New Roman"/>
        <w:sz w:val="20"/>
        <w:szCs w:val="20"/>
        <w:lang w:val="en-GB" w:eastAsia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36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jc w:val="right"/>
      <w:rPr>
        <w:rFonts w:ascii="Times New Roman" w:hAnsi="Times New Roman" w:cs="Times New Roman"/>
        <w:sz w:val="20"/>
        <w:szCs w:val="20"/>
        <w:lang w:val="en-GB" w:eastAsia="en-US"/>
      </w:rPr>
    </w:pPr>
    <w:r>
      <w:rPr>
        <w:rFonts w:cs="Times New Roman" w:ascii="Times New Roman" w:hAnsi="Times New Roman"/>
        <w:sz w:val="20"/>
        <w:szCs w:val="20"/>
        <w:lang w:val="en-GB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88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jc w:val="right"/>
      <w:rPr>
        <w:rFonts w:ascii="Times New Roman" w:hAnsi="Times New Roman" w:cs="Times New Roman"/>
        <w:sz w:val="20"/>
        <w:szCs w:val="20"/>
        <w:lang w:val="en-GB" w:eastAsia="en-US"/>
      </w:rPr>
    </w:pPr>
    <w:r>
      <w:rPr>
        <w:rFonts w:cs="Times New Roman" w:ascii="Times New Roman" w:hAnsi="Times New Roman"/>
        <w:sz w:val="20"/>
        <w:szCs w:val="20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</w:t>
    </w:r>
    <w:r>
      <w:rPr>
        <w:rFonts w:ascii="Angsana New" w:hAnsi="Angsana New" w:cs="Angsana New"/>
        <w:b/>
        <w:b/>
        <w:bCs/>
        <w:color w:val="000000"/>
        <w:spacing w:val="-2"/>
        <w:sz w:val="32"/>
        <w:sz w:val="32"/>
        <w:szCs w:val="32"/>
      </w:rPr>
      <w:t>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</w:t>
    </w:r>
    <w:r>
      <w:rPr>
        <w:rFonts w:ascii="Angsana New" w:hAnsi="Angsana New" w:cs="Angsana New"/>
        <w:b/>
        <w:b/>
        <w:bCs/>
        <w:color w:val="000000"/>
        <w:spacing w:val="-2"/>
        <w:sz w:val="32"/>
        <w:sz w:val="32"/>
        <w:szCs w:val="32"/>
      </w:rPr>
      <w:t>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</w:t>
    </w:r>
    <w:r>
      <w:rPr>
        <w:rFonts w:ascii="Angsana New" w:hAnsi="Angsana New" w:cs="Angsana New"/>
        <w:b/>
        <w:b/>
        <w:bCs/>
        <w:color w:val="000000"/>
        <w:spacing w:val="-2"/>
        <w:sz w:val="32"/>
        <w:sz w:val="32"/>
        <w:szCs w:val="32"/>
      </w:rPr>
      <w:t>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</w:t>
    </w:r>
    <w:r>
      <w:rPr>
        <w:rFonts w:ascii="Angsana New" w:hAnsi="Angsana New" w:cs="Angsana New"/>
        <w:b/>
        <w:b/>
        <w:bCs/>
        <w:color w:val="000000"/>
        <w:spacing w:val="-2"/>
        <w:sz w:val="32"/>
        <w:sz w:val="32"/>
        <w:szCs w:val="32"/>
      </w:rPr>
      <w:t>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</w:t>
    </w:r>
    <w:r>
      <w:rPr>
        <w:rFonts w:ascii="Angsana New" w:hAnsi="Angsana New" w:cs="Angsana New"/>
        <w:b/>
        <w:b/>
        <w:bCs/>
        <w:color w:val="000000"/>
        <w:spacing w:val="-2"/>
        <w:sz w:val="32"/>
        <w:sz w:val="32"/>
        <w:szCs w:val="32"/>
      </w:rPr>
      <w:t>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Arial Unicode MS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3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>
      <w:rFonts w:ascii="Angsana New" w:hAnsi="Angsana New" w:eastAsia="Times New Roman" w:cs="Angsana New"/>
      <w:lang w:bidi="th-TH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9999999;Times New Roman" w:hAnsi="9999999;Times New Roman" w:cs="9999999;Times New Roman"/>
      <w:b/>
      <w:bCs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Angsana New" w:hAnsi="Angsana New" w:cs="Angsana New"/>
      <w:b/>
      <w:i w:val="false"/>
      <w:sz w:val="30"/>
      <w:lang w:bidi="th-TH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rFonts w:cs="Angsana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Arial Unicode MS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33:00Z</dcterms:created>
  <dc:creator>PricewaterhouseCoopers</dc:creator>
  <dc:description/>
  <cp:keywords/>
  <dc:language>en-US</dc:language>
  <cp:lastModifiedBy>jchimphalayalai@deloitte.com</cp:lastModifiedBy>
  <cp:lastPrinted>2018-11-12T15:52:00Z</cp:lastPrinted>
  <dcterms:modified xsi:type="dcterms:W3CDTF">2018-11-12T08:52:00Z</dcterms:modified>
  <cp:revision>14</cp:revision>
  <dc:subject/>
  <dc:title>PricewaterhouseCoopers ABAS Ltd</dc:title>
</cp:coreProperties>
</file>