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ในส่วนของทุ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่าใช้สิทธิสำหรับการหาผลประโยชน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งเงินสินเชื่อจากสถาบันการเงินและเงินกู้ยืมระยะสั้นจากสถาบัน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ุนสำรองตามกฎหมา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จำแนกรายได้ตามประกาศคณะกรรมการกิจการกระจายเสียง กิจการโทรทัศน์                         และกิจการโทรคมนาคมแห่งชาติ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สทช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.”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ที่สำคัญตามลักษณ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อื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ดำเนินงานที่ยกเลิ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หุ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การกับบุคคลหรือกิจการที่เกี่ยวข้องก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ระผูกพันตามสัญญ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หตุการณ์ภายหลั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อบระยะเวลารายงา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260" w:right="-72" w:hanging="720"/>
        <w:outlineLvl w:val="0"/>
        <w:rPr/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อนุมัติงบการเงิ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5" w:gutter="0" w:header="862" w:top="1440" w:footer="454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right" w:pos="8640" w:leader="none"/>
        </w:tabs>
        <w:spacing w:lineRule="auto" w:line="240" w:before="0" w:after="0"/>
        <w:ind w:left="1440" w:right="-72" w:hanging="81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bookmarkStart w:id="0" w:name="OLE_LINK6"/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ที่รวมในการจัดทำ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63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700" w:right="-27" w:hanging="583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28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 w:before="0" w:after="0"/>
              <w:ind w:right="-18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80" w:before="0" w:after="0"/>
              <w:ind w:right="-27" w:hanging="0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left="72" w:right="90" w:hanging="0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exact" w:line="280" w:before="0" w:after="0"/>
              <w:jc w:val="both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80" w:before="0" w:after="0"/>
              <w:ind w:left="-18" w:hanging="0"/>
              <w:jc w:val="both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80" w:before="0" w:after="0"/>
              <w:ind w:left="-18" w:hanging="0"/>
              <w:jc w:val="both"/>
              <w:rPr>
                <w:rFonts w:ascii="Angsana New" w:hAnsi="Angsana New" w:eastAsia="PMingLiU;新細明體" w:cs="Angsana New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)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 xml:space="preserve">บริษัท สแพลช มีเดีย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)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*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รับจ้างผลิตและให้บริการเช่าป้ายโฆษณ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firstLine="180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และสื่อดิจิตอลมีเดีย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 xml:space="preserve">บริษัท สเตรกา จำกัด 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/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ด้าน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บริษัท ไลฟ์ ทีวี จำกัด</w:t>
            </w:r>
            <w:r>
              <w:rPr>
                <w:rFonts w:eastAsia="PMingLiU;新細明體" w:cs="Angsana New" w:ascii="Angsana New" w:hAnsi="Angsana New"/>
                <w:sz w:val="20"/>
                <w:szCs w:val="20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 xml:space="preserve">93.32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 xml:space="preserve"> ไทรทัน พาวเวอร์ จำกัด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ด้านพลัง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เดิมชื่อ “บริษัท ไทยไชโย ทีวี จำกัด”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ธุรกิจเหมืองแร่และจัดหาวัสดุก่อสร้า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เดิมชื่อ “บริษัท ป๊อป ทีวี จำกัด”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20" w:right="-27" w:hanging="585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บริษัท ไทรทัน กรีน เอนเนอร์จี จำกัด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 w:before="0" w:after="0"/>
              <w:ind w:left="-495" w:right="189" w:firstLine="90"/>
              <w:jc w:val="right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ind w:left="907" w:right="-72" w:hanging="187"/>
        <w:rPr>
          <w:rFonts w:ascii="Angsana New" w:hAnsi="Angsana New" w:eastAsia="SimSun;宋体" w:cs="Angsana New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 xml:space="preserve">* </w:t>
        <w:tab/>
        <w:t xml:space="preserve">   </w:t>
      </w:r>
      <w:r>
        <w:rPr>
          <w:rFonts w:ascii="Angsana New" w:hAnsi="Angsana New" w:cs="Angsana New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spacing w:lineRule="auto" w:line="240" w:before="0" w:after="0"/>
        <w:ind w:left="907" w:hanging="187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 xml:space="preserve">** </w:t>
        <w:tab/>
        <w:t xml:space="preserve">   </w:t>
      </w:r>
      <w:r>
        <w:rPr>
          <w:rFonts w:ascii="Angsana New" w:hAnsi="Angsana New" w:cs="Angsana New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spacing w:lineRule="auto" w:line="240" w:before="0" w:after="0"/>
        <w:ind w:left="954" w:hanging="234"/>
        <w:rPr/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>***</w:t>
        <w:tab/>
        <w:t xml:space="preserve"> </w:t>
      </w:r>
      <w:r>
        <w:rPr>
          <w:rFonts w:ascii="Angsana New" w:hAnsi="Angsana New" w:cs="Angsana New"/>
          <w:szCs w:val="22"/>
        </w:rPr>
        <w:t xml:space="preserve">จำหน่ายเงินลงทุนระหว่างปี </w:t>
      </w:r>
      <w:r>
        <w:rPr>
          <w:rFonts w:cs="Angsana New" w:ascii="Angsana New" w:hAnsi="Angsana New"/>
          <w:szCs w:val="22"/>
          <w:lang w:val="en-US"/>
        </w:rPr>
        <w:t>2561 (</w:t>
      </w:r>
      <w:r>
        <w:rPr>
          <w:rFonts w:ascii="Angsana New" w:hAnsi="Angsana New" w:cs="Angsana New"/>
          <w:szCs w:val="22"/>
          <w:lang w:val="en-US"/>
        </w:rPr>
        <w:t xml:space="preserve">ดูหมายเหตุข้อ </w:t>
      </w:r>
      <w:r>
        <w:rPr>
          <w:rFonts w:cs="Angsana New" w:ascii="Angsana New" w:hAnsi="Angsana New"/>
          <w:szCs w:val="22"/>
          <w:lang w:val="en-US"/>
        </w:rPr>
        <w:t>14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Cs w:val="22"/>
          <w:lang w:val="en-US"/>
        </w:rPr>
      </w:pPr>
      <w:r>
        <w:rPr>
          <w:rFonts w:cs="Angsana New" w:ascii="Angsana New" w:hAnsi="Angsana New"/>
          <w:szCs w:val="22"/>
          <w:lang w:val="en-US"/>
        </w:rPr>
      </w:r>
    </w:p>
    <w:p>
      <w:pPr>
        <w:pStyle w:val="Normal"/>
        <w:spacing w:lineRule="auto" w:line="240" w:before="0" w:after="0"/>
        <w:ind w:left="907" w:hanging="187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81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72"/>
        <w:gridCol w:w="1084"/>
        <w:gridCol w:w="989"/>
        <w:gridCol w:w="989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00" w:right="-27" w:hanging="0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ิจการจัดตั้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i/>
                <w:i/>
                <w:iCs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0" w:right="90" w:hanging="208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600"/>
              <w:rPr>
                <w:rFonts w:ascii="Angsana New" w:hAnsi="Angsana New" w:eastAsia="PMingLiU;新細明體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สแพลช เอสเตท จำกัด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ดำเนินธุรกิจการลงทุนก่อสร้างป้ายโฆษณา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675" w:right="26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60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**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ให้บริการระบบออกอากาศรายการโทรทัศน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495" w:right="189" w:firstLine="90"/>
              <w:jc w:val="center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ind w:left="-675" w:right="26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7" w:right="-72" w:hanging="600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pacing w:val="-4"/>
                <w:sz w:val="20"/>
                <w:szCs w:val="20"/>
                <w:lang w:val="en-US" w:eastAsia="zh-CN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firstLine="28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และให้เช่าสตูดิโอ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75" w:right="26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75" w:right="26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72" w:hanging="60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firstLine="108"/>
              <w:rPr>
                <w:rFonts w:ascii="Angsana New" w:hAnsi="Angsana New" w:eastAsia="PMingLiU;新細明體" w:cs="Angsana New"/>
                <w:sz w:val="20"/>
                <w:szCs w:val="20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PMingLiU;新細明體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;新細明體" w:cs="Angsana New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ind w:left="-675" w:right="26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2.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ind w:left="-675" w:right="26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84.21</w:t>
            </w:r>
          </w:p>
        </w:tc>
      </w:tr>
    </w:tbl>
    <w:p>
      <w:pPr>
        <w:pStyle w:val="Normal"/>
        <w:spacing w:lineRule="atLeast" w:line="20" w:before="120" w:after="0"/>
        <w:ind w:left="900" w:right="-72" w:hanging="180"/>
        <w:rPr>
          <w:rFonts w:ascii="Angsana New" w:hAnsi="Angsana New" w:eastAsia="SimSun;宋体" w:cs="Angsana New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 xml:space="preserve">* </w:t>
        <w:tab/>
      </w:r>
      <w:r>
        <w:rPr>
          <w:rFonts w:ascii="Angsana New" w:hAnsi="Angsana New" w:cs="Angsana New"/>
          <w:szCs w:val="22"/>
        </w:rPr>
        <w:t>จดทะเบียน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เลิกกิจการ</w:t>
      </w:r>
      <w:r>
        <w:rPr>
          <w:rFonts w:ascii="Angsana New" w:hAnsi="Angsana New" w:cs="Angsana New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spacing w:val="-6"/>
          <w:szCs w:val="22"/>
          <w:lang w:eastAsia="zh-CN"/>
        </w:rPr>
        <w:t>และอยู่ในระหว่างชำระบัญชี</w:t>
      </w:r>
    </w:p>
    <w:p>
      <w:pPr>
        <w:pStyle w:val="Normal"/>
        <w:spacing w:lineRule="atLeast" w:line="20" w:before="0" w:after="240"/>
        <w:ind w:left="907" w:hanging="187"/>
        <w:rPr>
          <w:rFonts w:ascii="Angsana New" w:hAnsi="Angsana New" w:cs="Angsana New"/>
          <w:szCs w:val="22"/>
        </w:rPr>
      </w:pPr>
      <w:r>
        <w:rPr>
          <w:rFonts w:eastAsia="SimSun;宋体" w:cs="Angsana New" w:ascii="Angsana New" w:hAnsi="Angsana New"/>
          <w:spacing w:val="-6"/>
          <w:szCs w:val="22"/>
          <w:vertAlign w:val="superscript"/>
          <w:lang w:eastAsia="zh-CN"/>
        </w:rPr>
        <w:t xml:space="preserve">** </w:t>
        <w:tab/>
      </w:r>
      <w:r>
        <w:rPr>
          <w:rFonts w:ascii="Angsana New" w:hAnsi="Angsana New" w:cs="Angsana New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ระหว่างบริษัทที่มีสาระสำคัญระหว่างบริษัทและบริษัทย่อยได้ตัดออกจากงบการเงินรวมแล้ว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วมข้อมูลทางการเงิน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ได้ตรวจสอบแล้ว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บริษัทย่อยได้ดำเนินงานโดยปราศจากความสัมพันธ์ดังกล่าว</w:t>
      </w:r>
      <w:bookmarkEnd w:id="0"/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th-TH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>2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เกณฑ์การจัดทำและนำเสนองบการเงิน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ถือปฏิบัติ</w:t>
      </w:r>
    </w:p>
    <w:p>
      <w:pPr>
        <w:pStyle w:val="Normal"/>
        <w:numPr>
          <w:ilvl w:val="1"/>
          <w:numId w:val="12"/>
        </w:numPr>
        <w:spacing w:lineRule="auto" w:line="240" w:before="0" w:after="240"/>
        <w:ind w:left="1800" w:hanging="533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ารเงินของกลุ่มบริษัทได้จัดทำขึ้นตามมาตรฐานการบัญชี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 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0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เรื่อง “การนำเสนองบการเงิน” ซึ่งมีผลบังคับใช้สำหรับงบการเงินที่มีรอบระยะเวลาบัญชี              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ที่เริ่มในหรือหลัง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เป็นต้นไป และตามข้อบังคับของตลาดหลักทรัพย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ห่งประเทศไทย ลง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. 2560”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ละ                  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2)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พ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.2559”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559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1800" w:hanging="533"/>
        <w:jc w:val="left"/>
        <w:rPr>
          <w:rFonts w:ascii="Angsana New" w:hAnsi="Angsana New" w:eastAsia="SimSun;宋体" w:cs="Angsana New"/>
          <w:spacing w:val="2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จัดทำบัญชีเป็นเงินบาทและจัดทำงบการเงินตามกฎหมายเป็นภาษาไทย                    </w:t>
      </w:r>
      <w:r>
        <w:rPr>
          <w:rFonts w:ascii="Angsana New" w:hAnsi="Angsana New" w:eastAsia="SimSun;宋体" w:cs="Angsana New"/>
          <w:spacing w:val="-12"/>
          <w:sz w:val="32"/>
          <w:sz w:val="32"/>
          <w:szCs w:val="32"/>
          <w:lang w:val="en-US"/>
        </w:rPr>
        <w:t>ตามมาตรฐานการรายงานทางการเงินและวิธีปฏิบัติทางการบัญชีที่รับรองทั่วไปในประเทศไทย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SimSun;宋体" w:cs="Angsana New"/>
          <w:spacing w:val="2"/>
          <w:sz w:val="2"/>
          <w:szCs w:val="2"/>
          <w:lang w:val="en-US"/>
        </w:rPr>
      </w:pPr>
      <w:r>
        <w:rPr>
          <w:rFonts w:eastAsia="SimSun;宋体" w:cs="Angsana New" w:ascii="Angsana New" w:hAnsi="Angsana New"/>
          <w:spacing w:val="2"/>
          <w:sz w:val="2"/>
          <w:szCs w:val="2"/>
          <w:lang w:val="en-US"/>
        </w:rPr>
      </w:r>
    </w:p>
    <w:p>
      <w:pPr>
        <w:pStyle w:val="Normal"/>
        <w:numPr>
          <w:ilvl w:val="1"/>
          <w:numId w:val="5"/>
        </w:numPr>
        <w:spacing w:lineRule="exact" w:line="400" w:before="0" w:after="120"/>
        <w:ind w:left="1800" w:hanging="53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บัญชีปัจจุบัน</w:t>
      </w:r>
    </w:p>
    <w:p>
      <w:pPr>
        <w:pStyle w:val="Normal"/>
        <w:spacing w:lineRule="exact" w:line="400" w:before="0" w:after="200"/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าถือปฏิบัติ มาตรฐา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             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                           เป็นสาระสำคัญ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ต่องบการเงิน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มาตรฐานการรายงานทางการเงินฉบับดังต่อไปนี้</w:t>
      </w:r>
    </w:p>
    <w:p>
      <w:pPr>
        <w:pStyle w:val="Normal"/>
        <w:spacing w:lineRule="exact" w:line="400" w:before="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ระแสเงินสด</w:t>
      </w:r>
    </w:p>
    <w:p>
      <w:pPr>
        <w:pStyle w:val="Normal"/>
        <w:spacing w:lineRule="exact" w:line="400"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าตรฐานการบัญชีที่ปรับปรุงใหม่นี้ กำหนดเรื่องการเปิดเผยข้อมูลเกี่ยวกับ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ในหนี้สินที่เกิดขึ้นจากกิจกรรมจัดหาเงิน ทั้งที่เป็นรายการที่เป็นเงินสดและรายการ                 ที่ไม่ใช่เงินสด โดยมาตรฐาน การบัญชีฉบับนี้กำหนดให้ใช้วิธีเปลี่ยนทันทีเป็นต้นไปสำหรับการเปลี่ยนแปลงดังกล่าว</w:t>
      </w:r>
    </w:p>
    <w:p>
      <w:pPr>
        <w:pStyle w:val="Normal"/>
        <w:numPr>
          <w:ilvl w:val="1"/>
          <w:numId w:val="5"/>
        </w:numPr>
        <w:spacing w:lineRule="exact" w:line="400" w:before="0" w:after="120"/>
        <w:ind w:left="1800" w:hanging="53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lineRule="exact" w:line="400" w:before="0" w:after="0"/>
        <w:ind w:left="177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 xml:space="preserve">ในหรือหลังวันที่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US"/>
        </w:rPr>
        <w:t>2562</w:t>
      </w:r>
    </w:p>
    <w:p>
      <w:pPr>
        <w:pStyle w:val="Normal"/>
        <w:spacing w:lineRule="exact" w:line="400" w:before="0" w:after="0"/>
        <w:ind w:left="177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  <w:u w:val="single"/>
        </w:rPr>
        <w:t>มาตรฐานการรายงานทางการเงินและการตีความมาตรฐานการรายงานทางการเงินฉบ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ใหม่</w:t>
      </w:r>
    </w:p>
    <w:p>
      <w:pPr>
        <w:pStyle w:val="Normal"/>
        <w:spacing w:lineRule="exact" w:line="400" w:before="0" w:after="120"/>
        <w:ind w:left="177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และจะมี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็นต้นไป ดังนี้</w:t>
      </w:r>
    </w:p>
    <w:tbl>
      <w:tblPr>
        <w:tblW w:w="7239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826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97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97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lang w:val="en-US"/>
              </w:rPr>
              <w:t>1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45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การนำมาตรฐานการรายงานทางการเงินมาใช้เป็นครั้งแรก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97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lang w:val="en-US"/>
              </w:rPr>
              <w:t>15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45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รายได้จากสัญญาที่ทำกับลูกค้า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30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30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9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97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28"/>
                <w:lang w:val="en-US"/>
              </w:rPr>
              <w:t>22</w:t>
            </w:r>
          </w:p>
        </w:tc>
        <w:tc>
          <w:tcPr>
            <w:tcW w:w="582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00" w:before="0" w:after="0"/>
              <w:ind w:left="1267" w:hanging="1245"/>
              <w:jc w:val="left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รายการที่เป็นเงินตราต่างประเทศและสิ่งตอบแทนจ่ายล่วงหน้า</w:t>
            </w:r>
          </w:p>
        </w:tc>
      </w:tr>
    </w:tbl>
    <w:p>
      <w:pPr>
        <w:pStyle w:val="Normal"/>
        <w:spacing w:lineRule="auto" w:line="240" w:before="240" w:after="120"/>
        <w:ind w:left="126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เรื่อง รายได้จากสัญญาที่ทำกับลูกค้า มีการเปลี่ยนแปล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ในหลักการสำคัญ โดยกำหนดหลักกา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ั้นตอนสำหรับการรับรู้รายได้ ดังนี้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1267" w:firstLine="2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ตอนแรก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ะบุสัญญาที่ทำกับลูกค้า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1267" w:firstLine="2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ที่สอง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ะบุภาระที่ต้องปฏิบัติในสัญญา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1267" w:firstLine="2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ที่สาม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กำหนดราคาของรายการ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1267" w:firstLine="2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ที่สี่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1267" w:firstLine="25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ที่ห้า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รายได้เมื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ขณะท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ิจการปฏิบัติตามภาระที่ต้องปฏิบัติเสร็จสิ้น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ใต้มาตรฐานการรายงานทางการเงินฉบับนี้ กิจการต้องรับรู้รายได้เมื่อ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ขณะที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ปฏิบัติ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ตามภาระ ที่ต้องปฏิบัติเสร็จสิ้น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มาตรฐานการรายงานทางการเงินฉบับนี้จะนำมาแทน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มาตรฐานและการตีควา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ที่เกี่ยวข้องกับเรื่องรายได้เมื่อมีผลบังคับใช้ 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ฉบับ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  <w:u w:val="single"/>
          <w:lang w:val="en-US"/>
        </w:rPr>
        <w:t>2561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ฉบับ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ระกาศในราชกิจจานุเบกษาแล้ว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ป็นต้นไป  ทั้งนี้ มาตรฐานการรายงานทางการเงินดังกล่าวได้รับการปรับปรุง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การอ้างอิงถึงมาตรฐานการรายงานทางการเงินฉบับอื่น ยกเว้นมาตรฐานฉบับต่อไปนี้ซึ่งมีการปรับปรุงหรือเพิ่มเติมข้อกำหนดและแนวปฏิบัติทางการบัญชี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200" w:after="20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และการร่วมค้า                 ได้อธิบายให้ชัดเจนเกี่ยวกับการเลือกวิธีการวัดมูลค่าเงินลงทุนในบริษัทร่วมหรือการร่วมค้า      ด้วยวิธีมูลค่ายุติธรรมผ่านกำไรหรือขาดทุน รวมทั้งอธิบายให้ชัดเจนถึงการพิจารณาเกี่ยวกับ          การด้อยค่าของเงินลงทุนในบริษัทร่วมและการร่วมค้า มาตรฐานการบัญชีฉบับนี้กำหนดให้ใช้วิธีปรับย้อนหลังสำหรับการเปลี่ยนแปลงดังกล่าว</w:t>
      </w:r>
      <w:r>
        <w:br w:type="page"/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ื่อง อสังหาริมทรัพย์เพื่อการลงทุน ได้อธิบายให้ชัดเจนเกี่ยวกับการโอนอสังหาริมทรัพย์เพื่อการลงทุนไปยังบัญชีอื่น ๆ หรือการโอนจากบัญชีอื่น ๆ มาเป็นอสังหาริมทรัพย์เพื่อการลงทุนเฉพาะเมื่อมีการเปลี่ยนแปลงการใช้งานของอสังหาริมทรัพย์นั้น มาตรฐานการบัญชีฉบับนี้กำหนดให้ใช้วิธีเปลี่ยนทันทีเป็นต้นไปสำหรับการเปลี่ยนแปลงดังกล่าว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จ่ายโดยใช้หุ้นเป็นเกณฑ์ ได้เพิ่มข้อกำหนดต่าง ๆ โดยกำหนดให้ใช้วิธีเปลี่ยนทันทีเป็นต้นไปสำหรับการเปลี่ยนแปลงดังต่อไปนี้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990" w:leader="none"/>
        </w:tabs>
        <w:spacing w:lineRule="auto" w:line="240" w:before="0" w:after="240"/>
        <w:ind w:left="1656" w:hanging="396"/>
        <w:contextualSpacing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ห้ข้อกำหนดเกี่ยวกับวิธีปฏิบัติสำหรับเงื่อนไขการได้รับสิทธิและเงื่อนไขการได้รับสิทธิ            ที่ไม่ใช่เงื่อนไขการบริการหรือผลงาน สำหรับการจ่ายโดยใช้หุ้นเป็นเกณฑ์ที่ชำระด้วย                 เงินสด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990" w:leader="none"/>
        </w:tabs>
        <w:spacing w:lineRule="auto" w:line="240" w:before="0" w:after="240"/>
        <w:ind w:left="1656" w:hanging="396"/>
        <w:contextualSpacing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ห้ข้อกำหนดเกี่ยวกับการจ่ายโดยใช้หุ้นเป็นเกณฑ์ที่ชำระด้วยยอดสุทธิจากภาระผูกพันภาษีเงินได้หัก ณ ที่จ่าย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50" w:leader="none"/>
          <w:tab w:val="left" w:pos="990" w:leader="none"/>
        </w:tabs>
        <w:spacing w:lineRule="auto" w:line="240" w:before="0" w:after="240"/>
        <w:ind w:left="1670" w:hanging="403"/>
        <w:contextualSpacing w:val="false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ห้ข้อกำหนดเกี่ยวกับการบัญชีสำหรับการปรับปรุงเงื่อนไขของการจ่ายโดยใช้หุ้นเป็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กณฑ์ที่เปลี่ยนการจัดประเภทจากการจ่ายชำระด้วยเงินสดเป็นการจ่ายชำระด้วยตราสารทุน</w:t>
      </w:r>
    </w:p>
    <w:p>
      <w:pPr>
        <w:pStyle w:val="ListParagraph"/>
        <w:tabs>
          <w:tab w:val="clear" w:pos="720"/>
          <w:tab w:val="left" w:pos="450" w:leader="none"/>
          <w:tab w:val="left" w:pos="990" w:leader="none"/>
        </w:tabs>
        <w:spacing w:lineRule="auto" w:line="240" w:before="0" w:after="240"/>
        <w:ind w:left="1260" w:hanging="0"/>
        <w:contextualSpacing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Times New Roman" w:cs="Angsana New" w:ascii="Angsana New" w:hAnsi="Angsana New"/>
          <w:sz w:val="32"/>
          <w:szCs w:val="32"/>
        </w:rPr>
        <w:t>4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ื่อง สัญญาประกันภัย ได้กำหนดทางเลือกสำหรับธุรกิจประกันภัย โดยยกเว้นการถือปฏิบัติตามมาตรฐานการรายงานทางการเงิน ฉบ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ื่อง เครื่องมือทางการเงิน เป็นการชั่วคราว กิจการสามารถยกเว้นการถือปฏิบัติตาม มาตรฐานการรายงานทางการเงิน ฉบ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รื่อง เครื่องมือทางการเงิน นี้จนถึงรอบบัญชีที่เริ่มก่อ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รือก่อนมาตรฐานการรายงานทางการเงิน ฉบ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 สัญญาประกันภัย จะมีผลบังคับใช้</w:t>
      </w:r>
      <w:r>
        <w:br w:type="page"/>
      </w:r>
    </w:p>
    <w:p>
      <w:pPr>
        <w:pStyle w:val="Normal"/>
        <w:spacing w:lineRule="auto" w:line="240" w:before="0" w:after="120"/>
        <w:ind w:left="126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                 ที่เริ่มในหรือหลังวันที่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US"/>
        </w:rPr>
        <w:t>2563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lineRule="auto" w:line="240" w:before="0" w:after="120"/>
        <w:ind w:left="126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กลุ่มเครื่องมือทางการเงิน ซึ่งได้ประกาศในราชกิจจานุเบกษาแล้ว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็นต้นไป ประกอบด้วยมาตรฐานดังต่อไปนี้</w:t>
      </w:r>
    </w:p>
    <w:tbl>
      <w:tblPr>
        <w:tblW w:w="8031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5759"/>
      </w:tblGrid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380" w:before="0" w:after="0"/>
              <w:ind w:left="1267" w:hanging="0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  <w:lang w:val="en-US"/>
              </w:rPr>
              <w:t>32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73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 w:before="0" w:after="0"/>
              <w:ind w:left="1267" w:hanging="1273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en-US"/>
              </w:rPr>
              <w:t>7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73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en-US"/>
              </w:rPr>
              <w:t>9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73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en-US"/>
              </w:rPr>
              <w:t>16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73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25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en-US"/>
              </w:rPr>
              <w:t>19</w:t>
            </w:r>
          </w:p>
        </w:tc>
        <w:tc>
          <w:tcPr>
            <w:tcW w:w="5759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80" w:before="0" w:after="0"/>
              <w:ind w:left="1267" w:hanging="1273"/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auto" w:line="240" w:before="200" w:after="0"/>
        <w:ind w:left="126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Business Model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ป้องกันความเสี่ยง รวมถึงการแสดงรายการและการเปิดเผยข้อมูลเครื่องมือทางการเงิน มาตรฐา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        การรายงานทางการเงินเหล่านี้จะนำมาแทนมาตรฐานและการตีความมาตรฐานที่เกี่ยวข้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ับเครื่องมือทางการเงินเมื่อมีผลบังคับใช้</w:t>
      </w:r>
      <w:r>
        <w:br w:type="page"/>
      </w:r>
    </w:p>
    <w:p>
      <w:pPr>
        <w:pStyle w:val="Normal"/>
        <w:spacing w:lineRule="auto" w:line="240" w:before="0" w:after="18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 เมื่อมาตรฐานการรายงานทางการเงินดังกล่าวมีผลบังคับใช้ โด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บริหารของ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ยู่ระหว่างการประเมินผลกระทบจากมาตรฐานการรายงานทางการเงินดังกล่าวที่มีต่องบการเงินของ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งวดที่จะเริ่มถือปฏิบัติ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วัดมูลค่า</w:t>
      </w:r>
    </w:p>
    <w:p>
      <w:pPr>
        <w:pStyle w:val="Normal"/>
        <w:spacing w:lineRule="auto" w:line="240" w:before="0" w:after="180"/>
        <w:ind w:left="1267" w:hanging="0"/>
        <w:jc w:val="left"/>
        <w:rPr/>
      </w:pPr>
      <w:r>
        <w:rPr>
          <w:rFonts w:ascii="Angsana New" w:hAnsi="Angsana New" w:eastAsia="SimSun;宋体" w:cs="Angsana New"/>
          <w:sz w:val="32"/>
          <w:sz w:val="32"/>
          <w:szCs w:val="32"/>
          <w:lang w:val="en-US" w:eastAsia="zh-CN"/>
        </w:rPr>
        <w:t>งบการเงินนี้จัดทำขึ้นโดยใช้เกณฑ์ราคาทุนเดิมในการวัดมูลค่าขององค์ประกอบของงบการเงิน ยกเว้นตามที่ได้ระบุไว้เป็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อย่า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 w:eastAsia="zh-CN"/>
        </w:rPr>
        <w:t>อื่น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auto" w:line="240" w:before="0" w:after="180"/>
        <w:ind w:left="1267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งบการเงินนี้จัดทำและแสดงหน่วยเงินตราเป็นเงินบา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ซึ่งเป็นสกุลเงินที่ใช้ในการดำเนินงานของ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267" w:hanging="72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b/>
          <w:bCs/>
          <w:i/>
          <w:iCs/>
          <w:sz w:val="32"/>
          <w:szCs w:val="32"/>
          <w:lang w:val="en-US"/>
        </w:rPr>
        <w:t>2.4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ฉบับภาษาอังกฤษจัดทำขึ้นจากงบการเงินตามกฎหม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ตามกฎหมายฉบับภาษาไทยเป็นหลัก</w:t>
      </w:r>
    </w:p>
    <w:p>
      <w:pPr>
        <w:pStyle w:val="Normal"/>
        <w:spacing w:lineRule="auto" w:line="240" w:before="0" w:after="18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spacing w:lineRule="auto" w:line="240" w:before="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กลุ่มบริษัทควบคุม กลุ่มบริษัทควบคุมกิจการเมื่อกลุ่มบริษัท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งบการเงินรวมตั้งแต่วันที่กลุ่มบริษัทมีอำนาจในการควบคุมบริษัทย่อย กลุ่มบริษั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  <w:r>
        <w:br w:type="page"/>
      </w:r>
    </w:p>
    <w:p>
      <w:pPr>
        <w:pStyle w:val="Normal"/>
        <w:spacing w:lineRule="auto" w:line="240" w:before="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                   ผู้ถือหุ้นที่ออกโดยกลุ่มบริษัท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รับรู้เป็นค่าใช้จ่ายเมื่อเกิดขึ้น มูลค่าเริ่มแรกของสินทรัพย์ที่ระบุได้ที่ได้มาและหนี้สิ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ที่อาจเกิดขึ้นที่รับมาจากการรวมธุรกิจจะถูกวัดมูลค่าด้วยมูลค่ายุติธรรม ณ วันที่ซื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รวมธุรกิจแต่ละครั้ง กลุ่มบริษัทวัดมูลค่าของส่วนได้เสียที่ไม่มีอำนาจควบคุมในผู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 w:before="180" w:after="18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แทนที่โอนให้มูลค่าส่วนได้เสียที่ไม่มีอำนาจควบคุมในผู้ถูกซื้อ และมูลค่ายุติธรรม ณ วันซื้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หรือขาดทุ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จะตัดรายการบัญชีระหว่างกัน ยอดคงเหลือ และกำไ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ว้นแต่รายการนั้นมีหลักฐานว่าสินทรัพย์ที่โอนระหว่างกันเกิดการด้อยค่า นโยบายการ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จะบันทึกบัญชีด้วยราคาทุนหัก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่าเผื่อการด้อยค่า ต้นทุนจะมีการปรับเพื่อสะท้อนการเปลี่ยนแปลงสิ่งตอบแทนที่เกิดขึ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บการได้มาของเงินลงทุนนี้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บริษัทย่อยจะถูกบันทึกในส่วนของผู้ถือหุ้น และกำไรหรือขาดทุนจากการขายใน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ม่มีอำนาจควบคุมจะถูกบันทึกในส่วนของผู้ถือหุ้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lang w:val="en-US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ร่วมเป็นกิจการที่กลุ่มบริษัทมีอิทธิพลอย่างเป็นสาระสำคัญแต่ไม่ถึงกับควบคุม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งินลงทุนในบริษัทร่วมรับรู้โดยใช้วิธีส่วนได้เสี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การแสดงในงบการเงินรวม ภายใต้วิธีส่วนได้เสีย กลุ่มบริษัทรับรู้เงินลงทุนเมื่อเริ่มแร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้วยราคาทุน มูลค่าตามบัญชีของเงินลงทุนนี้จะเพิ่มขึ้นหรือลดลงในภายหลังวันที่ได้ม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้วยส่วนแบ่งกำไรหรือขาดทุนของผู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เงินลง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้าส่วนได้เสียของเจ้าของในบริษัทร่วมนั้นลดลงแต่ยังคงมีอิทธิพลอย่างมีนัยสำคัญ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ิจการต้องจัดประเภทรายการที่เคยรับรู้ในกำไรขาดทุนเบ็ดเสร็จอื่นเข้ากำไรหรือ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ฉพาะสัดส่วนในส่วนได้เสียของเจ้าของที่ลดล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 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จากการด้อยค่า โดยเปรียบเทียบมูลค่าที่คาดว่าจะได้รับคืนกับมูลค่าตามบัญชีขอ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 และรับรู้ผลต่างไปที่ส่วนแบ่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เงินลงทุนในบริษัทร่วม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าคาทุนหักการด้อยค่า ต้นทุนจะมีการปรับเพื่อสะท้อนการเปลี่ยนแปลง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 xml:space="preserve">ระยะสั้นอื่นที่มีสภาพคล่องสูงซึ่งมีอายุไม่เกินสามเดือนนับจากวันที่ได้ม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เงินเบิกเกินบัญชีจะแสดงไว้ในส่วนของของหนี้สินหมุนเวียนในงบแสดงฐานะการเงิน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>และงบแสดงฐานะการเงินเฉพาะกิจการ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 ณ วันสิ้นปี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ะได้รับจากลูกหนี้การค้า 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สินค้าคงเหลือแสดงด้วยราคาทุนหรือมูลค่าสุทธิที่จะได้รับแล้วแต่ราคาใดจะต่ำกว่าราคา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ของสินค้าคำนวณโดยวิธีเข้าก่อนออกก่อน ต้นทุนในการซื้อประกอบด้วยราคาซื้อ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 w:eastAsia="th-TH"/>
        </w:rPr>
        <w:t>ค่าใช้จ่ายที่เกี่ยวข้องโดยตรงกับการซื้อสินค้านั้น เช่น ค่าอากรขาเข้า ค่าขนส่ง หักด้วยส่วนลด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th-TH"/>
        </w:rPr>
        <w:t>เกี่ยวข้องทั้งหมด ส่วนยอมให้หรือเงินที่ได้รับคืน กลุ่มบริษัทบันทึกบัญชีค่าเผื่อการ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มูลค่าของสินค้าเก่า ล้าสมัย หรือเสื่อมคุณภาพเท่าที่จำเป็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pacing w:val="-6"/>
          <w:sz w:val="32"/>
          <w:sz w:val="32"/>
          <w:szCs w:val="32"/>
          <w:lang w:val="en-US"/>
        </w:rPr>
        <w:t>รายได้ตามสัญญาก่อสร้าง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eastAsia="SimSun;宋体" w:cs="Angsana New" w:ascii="Angsana New" w:hAnsi="Angsana New"/>
          <w:sz w:val="16"/>
          <w:szCs w:val="16"/>
          <w:lang w:val="en-US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สามารถประมาณผลของงานก่อสร้างตามสัญญาได้อย่างน่าเชื่อถือ รายได้ตามสัญญาจะถูกรับรู้ในงบกำไรขาดทุนและกำไรขาดทุนเบ็ดเสร็จอื่นตามขั้นความสำเร็จ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องงาน ขั้นความสำเร็จของงานก่อสร้างตามสัญญาประมาณโดยวิธีการสำรวจอัตราส่วนของงานก่อสร้างที่ทำเสร็จกับงานก่อสร้างทั้งหมดตามสัญญา โดยพิจารณาจากการสำรวจ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ทางกายภาพ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หากไม่สามารถประมาณผลของงานก่อสร้างตามสัญญาได้อย่างน่าเชื่อถือ รายได้                 ตามสัญญาก่อสร้างจะถูกรับรู้ได้ไม่เกินกว่าต้นทุนค่าก่อสร้างตามสัญญาที่เกิดขึ้นและ                  มีความเป็นไปได้ค่อนข้างแน่ที่จะได้รับต้นทุนนั้นคืน</w:t>
      </w:r>
    </w:p>
    <w:p>
      <w:pPr>
        <w:pStyle w:val="Normal"/>
        <w:spacing w:lineRule="auto" w:line="240" w:before="0" w:after="0"/>
        <w:ind w:left="1980" w:firstLine="14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ผลขาดทุนสำหรับโครงการก่อสร้าง</w:t>
      </w:r>
    </w:p>
    <w:p>
      <w:pPr>
        <w:pStyle w:val="Normal"/>
        <w:spacing w:lineRule="auto" w:line="240" w:before="0" w:after="240"/>
        <w:ind w:left="1980" w:firstLine="14"/>
        <w:jc w:val="left"/>
        <w:rPr>
          <w:rFonts w:ascii="Angsana New" w:hAnsi="Angsana New" w:eastAsia="SimSun;宋体" w:cs="Angsana New"/>
          <w:sz w:val="32"/>
          <w:szCs w:val="32"/>
          <w:u w:val="single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ก่อสร้างทั้งสิ้น บริษัทจะรับรู้ผลขาดทุนที่คาดว่าจะเกิดขึ้นจากงานก่อสร้างตามสัญญา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pacing w:val="-4"/>
          <w:sz w:val="32"/>
          <w:sz w:val="32"/>
          <w:szCs w:val="32"/>
          <w:lang w:val="en-US"/>
        </w:rPr>
        <w:t>มูลค่างานที่ทำเสร็จแล้วแต่ยังไม่ได้เรียกเก็บเงินและเงินรับล่วงหน้าค่าก่อสร้า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จำนวนรวมของต้นทุนที่เกิดขึ้นจนถึงปัจจุบันและกำไรหรือขาดทุนที่รับรู้แล้วของแต่ละสัญญาจะนำไปเปรียบเทียบกับเงินงวดที่เรียกเก็บจากผู้จ้างถึงวันสิ้นปี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หากต้นทุนของงานระหว่างก่อสร้างที่เกิดขึ้นรวมกับกำไรหรือขาดทุนที่รับรู้แล้วของ                  แต่ละสัญญามีจำนวนสูงกว่างวดที่เรียกเก็บ ผลต่างที่เกิดขึ้นจะแสดงเป็นยอดสินทรัพย์      ในบัญชีมูลค่างานที่ทำเสร็จแล้วแต่ยังไม่ได้เรียกเก็บเงิ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เงินรับล่วงหน้าค่าก่อสร้าง</w:t>
      </w:r>
    </w:p>
    <w:p>
      <w:pPr>
        <w:pStyle w:val="Normal"/>
        <w:spacing w:lineRule="auto" w:line="240" w:before="0" w:after="0"/>
        <w:ind w:left="1987" w:firstLine="14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งานระหว่างก่อสร้าง</w:t>
      </w:r>
    </w:p>
    <w:p>
      <w:pPr>
        <w:pStyle w:val="Normal"/>
        <w:spacing w:lineRule="auto" w:line="240" w:before="0" w:after="0"/>
        <w:ind w:left="1987" w:firstLine="14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้นทุนการก่อสร้างที่เกิดขึ้นซึ่งเกี่ยวข้องกับกิจกรรมการก่อสร้างที่ต้องทำในอนาคตรับรู้เป็นงานระหว่างก่อสร้างหากมีความเป็นไปได้ค่อนข้างแน่ที่กิจการจะได้รับต้นทุนนั้นคืน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PMingLiU;新細明體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เงินลงทุนชั่วคราว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หลักทรัพย์เพื่อค้าและหลักทรัพย์เผื่อขายแสดงตามมูลค่ายุติธรรม มูลค่ายุติธรรมของเงินลงทุนประเภทหลักทรัพย์หุ้นทุนที่เป็นหลักทรัพย์จดทะเบียนใช้ราคาเสนอซื้อของตลาดหลักทรัพย์แห่งประเทศไทย ณ สิ้นวันทำการสุดท้ายของงวด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PMingLiU;新細明體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>เงินลงทุนในตราสารหนี้ที่จะถือไว้จนครบกำหนด แสดงมูลค่าตามวิธีราคาทุนตัดจำหน่าย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พื่อค้ารับรู้เป็นรายการกำไรหรือรายการขาดทุนที่ยังไม่เกิดขึ้น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ผื่อขายรับรู้ในองค์ประกอบอื่นของส่วนของผู้ถือหุ้น ในกรณีที่มีการด้อยค่าของเงินลงทุนจะรับรู้                ผลขาดทุนนั้นทันที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PMingLiU;新細明體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sz w:val="32"/>
          <w:sz w:val="32"/>
          <w:szCs w:val="32"/>
          <w:lang w:val="en-US"/>
        </w:rPr>
        <w:t>การวัดมูลค่ายุติธรร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/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รือการเปิดเผยข้อมูลในงบการเงินนี้ใช้ตามเกณฑ์ตามที่กล่าว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เงินลงทุนระยะยาว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ลงทุนระยะยาวอื่นคือเงินลงทุนในตราสารทุนซึ่งไม่ใช่หลักทรัพย์ในความต้องการของตลาดแสดงในราคาทุนหักการด้อยค่า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7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สังหาริมทรัพย์ที่ถือครองโดยกลุ่มบริษัทเพื่อหาประโยชน์จากรายได้ค่าเช่า หรือจาก                การ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มูลค่าของสินทรัพย์หรือทั้งสองอย่าง และไม่ได้มีไว้ใช้งานโดยกิจการ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 จะถูกจัดประเภทเป็น อสังหาริมทรัพย์เพื่อการลงทุน รวมถึงอสังหาริมทรัพย์               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auto" w:line="240" w:before="0" w:after="240"/>
        <w:ind w:left="1987" w:right="-43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จัดประเภทที่ดินที่ถือไว้ภายใต้สัญญาเช่าดำเนินงานเป็นอสังหาริมทรัพย์               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พื่อการลงทุนเมื่ออสังหาริมทรัพย์นั้นเป็นไปตามคำนิยามของอสังหาริมทรัพย์                      เพื่อ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งทุน สัญญาเช่าดำเนินงานนั้นจะถูกรับรู้เสมือนว่าเป็นสัญญาเช่าทางการเงิน</w:t>
      </w:r>
      <w:r>
        <w:br w:type="page"/>
      </w:r>
    </w:p>
    <w:p>
      <w:pPr>
        <w:pStyle w:val="Normal"/>
        <w:spacing w:lineRule="auto" w:line="240" w:before="0" w:after="24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จะต้องสะท้อนถึงกระแสเงินสดจ่ายต่างๆ ที่คาดว่าจะเกิดขึ้นเนื่องจากอสังหาริมทรัพย์ กระแสเงินสดจ่ายบางรายการได้สะท้อนอยู่ในรูปหนี้สินแล้วรวมทั้งหนี้สินสัญญาเช่าทางการเงิน ในขณะที่รายการอื่นที่เกี่ยวข้องกับกระแสเงินสดจ่ายรวมทั้งค่าเช่าที่อาจเกิดขึ้น ยังไม่มีการรับรู้ในงบ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ไม่ได้สะท้อนถึงรายจ่ายฝ่ายทุนในอนาคตที่จะจ่ายเพื่อปรับปรุงหรือทำ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อสังหาริมทรัพย์นั้นดีขึ้น และไม่ได้สะท้อนถึงผลประโยชน์ในอนาคตที่เกี่ยวข้องที่จะได้รับจากรายจ่ายฝ่ายทุนในอนาคต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เว้นแต่                    ผู้มีส่วนร่วมทางการตลาดจะนำมาพิจารณาในการหามูลค่าของอสังหาริมทรัพย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จะต้องตัดรายการอสังหาริมทรัพย์เพื่อการลงทุน เมื่อกิจการจำหน่ายหรือเลิกใช้อสังหาริมทรัพย์เพื่อการลงทุนนั้นอย่างถาวร และคาดว่าจะไม่ได้รับประโยชน์เชิงเศรษฐกิจในอนาคตจากการจำหน่าย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รณีที่กลุ่มบริษัทจำหน่ายอสังหาริมทรัพย์ที่มูลค่ายุติธรรมโดยผู้ซื้อและผู้ขายไม่มีความเกี่ยวข้องกันและเจรจาต่อรองในลักษณะที่เป็นอิสระจากกัน มูลค่าตามบัญชีก่อนขายจะมีการปรับไปใช้ราคาในการทำรายการ และบันทึกผลกำไรสุทธิจากการปรับมูลค่าของอสังหาริมทรัพย์ให้เป็นมูลค่ายุติธรรมในกำไรหรือขาดทุน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ไม่มีการหักค่าเสื่อมราคา ค่าเสื่อมราคาของอสังหาริมทรัพย์เพื่อการลงทุนอื่นๆ จะคำนวณตามวิธีเส้นตรง เพื่อที่ปันส่วนราคาทุนตลอดประมาณการอายุการให้ประโยชน์ดังนี้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270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คาร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  <w:t xml:space="preserve">20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วัดมูลค่าด้วยราคา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ด้อยค่าของสินทรัพย์ ต้นทุนเริ่มแรกจะรวมต้นทุนทางตรงอื่นๆ ที่เกี่ยวข้องกับการ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นั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ทางตรงอื่นๆ ที่เกี่ยวข้องกับการจัดหาสินทรัพย์เพื่อให้สินทรัพย์นั้นอยู่ในสถานที่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ที่เกิดขึ้นเมื่อกิจการได้สินทรัพย์นั้นมาหรือเป็นผลจากการใช้สินทรัพย์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ช่วงเวลาหนึ่ง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ซ่อมแซมและบำรุงรักษาอื่น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ของอาคารและอุปกรณ์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้ายโฆษณา 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ก่อน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56</w:t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ะหว่าง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5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56 </w:t>
        <w:tab/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ั้งแต่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ป็นต้นไป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ที่ดิน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สื่ออิเล็กทรอนิกส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ปกรณ์สำหรับการผลิตและออกอากาศ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- 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ที่ดิน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24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กสิ้นรอบระยะเวลารายงาน ได้มีการทบทวนและปรับปรุงมูลค่าคงเหลือและอายุ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ให้ประโยชน์ของสินทรัพย์ให้เหมาะส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ท่ากับมูลค่าที่คาดว่าจะได้รับคืนทันที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                 ส่วนงานดำเนินงานได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0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ไม่มีตัวตนอื่น</w:t>
      </w:r>
    </w:p>
    <w:p>
      <w:pPr>
        <w:pStyle w:val="Normal"/>
        <w:spacing w:lineRule="auto" w:line="240" w:before="12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อื่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มื่อมีเหตุการณ์หรือสถานการณ์บ่งชี้ว่าราคาตามบัญชีอาจสูงกว่ามูลค่าที่คาดว่าจะได้รับคื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รายการขาดทุนจากการด้อยค่าจะรับรู้เมื่อราคาตามบัญชีของสินทรัพย์สูงกว่ามูลค่าสุทธิที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าดว่าจะได้รับคืน ซึ่งหมายถึงจำนวนที่สูงกว่าระหว่างมูลค่ายุติธรรมหักต้นทุนในการข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ทียบกับมูลค่าจากการใช้ 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2 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spacing w:lineRule="auto" w:line="240" w:before="0" w:after="0"/>
        <w:ind w:left="1980" w:hanging="0"/>
        <w:contextualSpacing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สัญญาเช่าดำเนินงา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ัญญาเช่าซึ่งความเสี่ยงและผลตอบแทนจากการเป็นเจ้าของสินทรัพย์ยังคงอยู่กับ                ผู้ให้เช่าบันทึกเป็นสัญญาเช่าดำเนินงาน จำนวนเงินที่จ่ายตามสัญญาเช่าดำเนินงาน                 จะรับรู้เป็นค่าใช้จ่ายในงบกำไรขาดทุนและกำไรขาดทุนเบ็ดเสร็จอื่นโดยใช้วิธีเส้นตรงตลอดอายุของสัญญาเช่า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สัญญาเช่าถูกจัดประเภทเป็นสัญญาเช่าการเงิน หากสัญญานั้นโอนความเสี่ยงและผลตอบแทนทั้งหมดหรือเกือบทั้งหมดที่ผู้เป็นเจ้าของพึงได้รับจากสินทรัพย์ไปให้แก่ผู้เช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ที่เช่าจะรับรู้ด้วยมูลค่ายุติธรรม ณ วันเริ่มต้นของสัญญาเช่าพร้อมกับภาระหนี้สินที่จะต้องจ่าย ค่าเสื่อมราคาของสินทรัพย์ที่เช่าคำนวณโดยวิธีเส้นตรงตามอายุ                การให้ประโยชน์โดยประมาณของสินทรัพย์และรับรู้เป็น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ดอกเบี้ยซึ่งคำนวณโดยวิธีอัตราดอกเบี้ยที่แท้จริงหรือต้นทุนทา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ารเงินรับรู้เป็น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3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เทียบกับมูลค่าที่จ่ายคืนเพื่อชำระหนี้นั้นจะรับรู้ในงบกำไร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กำไรขาดทุนเบ็ดเสร็จ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ลอดช่วงเวลา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ารกู้ยื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โดยใช้วิธีอัตราดอกเบี้ยที่แท้จริง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               การรับรู้จนกระทั่งมีการถอนเงิน หากไม่มีหลักฐานที่มีความเป็นไปได้ที่จะใช้วงเงิ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างส่วนหรือทั้งหมดค่าธรรมเนียมจะรับรู้เป็นค่าใช้จ่ายจ่ายล่วงหน้า สำหรับการให้บริ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ค่าใช้จ่าย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ค่าใช้จ่ายภาษีเงินได้ประกอบด้วยจำนวนรวมของภาษีเงินได้ในงวดปัจจุบันและ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ภาษีเงิน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และกำไรขาดทุนเบ็ดเสร็จอื่น เนื่องจากกำไรทางภาษีไม่ได้รวมรายการที่สามารถถือเป็นรายได้หรือค่าใช้จ่ายทางภาษีในปีอื่นๆ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และไม่ได้รวมรายการที่ไม่สามารถถือเป็นรายได้หรือค่าใช้จ่ายทางภาษี หนี้สินภาษีเงินได้</w:t>
      </w:r>
      <w:r>
        <w:rPr>
          <w:rFonts w:ascii="Angsana New" w:hAnsi="Angsana New" w:eastAsia="SimSun;宋体" w:cs="Angsana New"/>
          <w:spacing w:val="4"/>
          <w:sz w:val="32"/>
          <w:sz w:val="32"/>
          <w:szCs w:val="32"/>
          <w:lang w:eastAsia="th-TH"/>
        </w:rPr>
        <w:t>ในงวดปัจจุบันคำนวณโดยใช้อัตราภาษีที่บังคับใช้อยู่หรือที่คาดว่าจะมีผลบังคับใช้ ณ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ฐานภาษี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                  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รายงาน สินทรัพย์ภาษีเงินได้รอการตัดบัญชีจะถูกปรับลดลง เมื่อกำไรทางภาษีที่จะนำมาใช้ประโยชน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th-TH"/>
        </w:rPr>
        <w:t>ลดลง การกลับรายการจะทำเมื่อมีความเป็นไปได้ค่อนข้างแน่ว่าบริษัทจะมีกำไรทางภาษี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เพียงพอ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ผลประโยชน์พนักงานของกลุ่มบริษัทประกอบด้วยผลประโยชน์หลังออกจากงานทั้งที่เป็นโครงการสมทบเงินและโครงการผลประโยชน์ โครงการสมทบเงินเป็นโครงการที่กลุ่มบริษัทจ่ายเงินสมทบให้กับกิจการที่แยกต่างหาก กลุ่มบริษัท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ได้รับเมื่อเกษียณอายุ ซึ่งจะขึ้นอยู่กับปัจจัยหนึ่งหรือหลายปัจจัย เช่น อายุของพนัก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อายุการทำงาน และค่าตอบแทน</w:t>
      </w:r>
      <w:r>
        <w:br w:type="page"/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กลุ่มบริษัทและบริหารโดยผู้จัดการกองทุน กองทุนสำรองเลี้ยงชีพดังกล่าวได้รับเงินเข้าสมทบกองทุนจากพนักงานและกลุ่มบริษัท เงินจ่ายสมทบเข้ากองทุนสำรองเลี้ยงชีพของกลุ่มบริษัท บันทึกเป็นค่าใช้จ่ายในกำไรขาดทุนสำหรับรอบระยะเวลาบัญชีที่เกี่ยวข้อง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ามกฎหมายแรงงานในประเทศไทย และนโยบายการจ้างงานของกลุ่มบริษัท พนักงานที่ทำงานคร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         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เมื่อทำงานครบอายุเกษีย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ี ตามอัตราที่กฎหมายกำหนดโดยขึ้นอยู่กับ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ำงาน ซึ่งอัตราที่ใช้ในปัจจุบันกำหน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ณ วันสิ้นรอบระยะเวลารายงานหักด้วยมูลค่ายุติธรรมของสิน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โครงการ และปรับปรุงด้วยต้นทุนบริการในอดีตที่ยังไม่รับรู้ ภาระผูกพันนี้คำนวณ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US"/>
        </w:rPr>
        <w:t>โดยนักคณิตศาสตร์ประกันภัยอิสระ ด้วยวิธีคิดลดแต่ละหน่วยที่ประมาณการไว้ ซ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ับปรุงหรือเปลี่ยนแปลงข้อสมมติฐาน สำหรับโครงการผลประโยชน์จะรับรู้ในส่วนของผู้ถือหุ้นผ่านกำไรขาดทุนเบ็ดเสร็จอื่นในงวดที่เกิด 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การจ่ายโดยใช้หุ้นเป็นเกณฑ์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ายจ่ายโดยใช้หุ้นเป็นเกณฑ์ที่ชำระด้วยตราสารทุนที่กิจการให้สิทธิแก่ผู้บริหารและพนักงาน จะถูกวัดด้วยมูลค่ายุติธรรมของตราสารทุนที่ออกให้ ณ วันที่ให้สิทธิ มูลค่ายุติธรรมของตราสารทุนที่ออกให้ วัดมูลค่าโดยวิธ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inomial Model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ภายใต้ข้อสมมติฐานทางการเงิน เช่น ราคาหุ้น ณ วันที่ให้ใบสำคัญแสดงสิทธิ ราคาใช้สิทธิ       ค่าความผันผวนของราคาหุ้นที่คาดหวัง ช่วงเวลาที่คาดว่าจะมีผู้มาใช้ใบสำคัญแสดงสิทธิครบ อัตราเงินปันผลที่คาดหวัง และอัตราดอกเบี้ยปลอดความเสี่ยง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ยุติธรรมจะพิจารณา ณ วันที่ให้สิทธิ จะถูกบันทึกเป็นค่าใช้จ่ายด้วยวิธีเส้นตรงตลอดระยะเวลาที่ต้องปฏิบัติตามเงื่อนไขการได้รับสิทธิ และรับรู้ในส่วนของผู้ถือหุ้นที่เกี่ยวข้อง ภายใต้ข้อสันนิษฐานของกลุ่มบริษัทว่า ตราสารทุนดังกล่าวจะถูกใช้สิทธิทั้งหมด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ทุก ๆ สิ้นรอบระยะเวลาที่รายงาน กลุ่มบริษัทจะประมาณจำนวนผู้มาใช้ตราสารทุนดังกล่าว หากข้อมูลในภายหลังบ่งชี้ว่าจำนวนตราสารทุนที่คาดว่าจะได้รับสิทธิแตกต่างจากประมาณการเดิม ณ วันที่ได้รับสิทธิ ส่วนต่างจะถูกบันทึกในงบกำไรขาดทุนและงบกำไรขาดทุนเบ็ดเสร็จอื่นและปรับปรุ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ของผู้ถือหุ้นที่เกี่ยวข้องกั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6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กลุ่มบริษัทต้องสูญเสียทรัพยากรออกไป และตามประมาณการจำนวนที่ต้องจ่ายได้อย่างน่าเชื่อถือ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7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spacing w:lineRule="auto" w:line="240" w:before="0" w:after="240"/>
        <w:ind w:left="1980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โดยนำไปหักจากสิ่งตอบแทนที่ได้รับจากการออกตราสารทุนดังกล่าว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ประกอบด้วยมูลค่ายุติธรรมที่จะได้รับจากการให้บริการซึ่งเกิดขึ้นจากกิจกรรมตามปกติของกลุ่มบริษัท รายได้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สดงด้วยจำนวนเงินสุทธิจากภาษีขาย เงินคืนและส่วนลด โดยไม่รวมการให้บริการภายในกลุ่มบริษัทสำหรับงบการเงินรว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รายได้จากการให้บริการรับรู้เมื่อให้บริการในงวดเดียวกับที่การให้บริการเสร็จสิ้นลง</w:t>
      </w:r>
    </w:p>
    <w:p>
      <w:pPr>
        <w:pStyle w:val="Normal"/>
        <w:spacing w:lineRule="auto" w:line="240" w:before="240" w:after="0"/>
        <w:ind w:left="2174" w:hanging="18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รับรู้รายได้โดยใช้เกณฑ์ดังต่อไปนี้</w:t>
      </w:r>
    </w:p>
    <w:p>
      <w:pPr>
        <w:pStyle w:val="Normal"/>
        <w:spacing w:lineRule="auto" w:line="240" w:before="0" w:after="0"/>
        <w:ind w:left="2160" w:hanging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จากการให้เช่าพื้นที่ รายได้จากการให้เช่า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spacing w:lineRule="auto" w:line="240" w:before="240" w:after="240"/>
        <w:ind w:left="2174" w:hanging="18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ค่าผลิตสื่อโฆษณารับรู้เป็นรายได้เมื่อได้โอนความเสี่ยงและผลตอบแทนที่เป็นนัยสำคัญของความเป็นเจ้าของสื่อโฆษณาให้กับผู้ซื้อแล้ว</w:t>
      </w:r>
    </w:p>
    <w:p>
      <w:pPr>
        <w:pStyle w:val="Normal"/>
        <w:spacing w:lineRule="auto" w:line="240" w:before="240" w:after="0"/>
        <w:ind w:left="2160" w:hanging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กลุ่มบริษัท</w:t>
      </w:r>
    </w:p>
    <w:p>
      <w:pPr>
        <w:pStyle w:val="Normal"/>
        <w:spacing w:lineRule="auto" w:line="240" w:before="240" w:after="240"/>
        <w:ind w:left="2174" w:hanging="18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ปันผลรับรับรู้เมื่อกลุ่มบริษัทได้รับสิทธิ</w:t>
      </w:r>
    </w:p>
    <w:p>
      <w:pPr>
        <w:pStyle w:val="Normal"/>
        <w:spacing w:lineRule="auto" w:line="240" w:before="0" w:after="240"/>
        <w:ind w:left="2174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ตาม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รื่องสัญญาก่อสร้าง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แสดง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b/>
          <w:b/>
          <w:sz w:val="16"/>
          <w:szCs w:val="16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b/>
          <w:b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จำแนกตามส่วนงาน</w:t>
      </w:r>
    </w:p>
    <w:p>
      <w:pPr>
        <w:pStyle w:val="TextBody"/>
        <w:spacing w:before="0" w:after="240"/>
        <w:ind w:left="1987" w:hanging="0"/>
        <w:jc w:val="left"/>
        <w:rPr>
          <w:rFonts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  <w:lang w:val="en-US" w:eastAsia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b w:val="false"/>
          <w:b w:val="false"/>
          <w:bCs w:val="false"/>
          <w:color w:val="000000"/>
          <w:spacing w:val="-2"/>
          <w:sz w:val="32"/>
          <w:sz w:val="32"/>
          <w:szCs w:val="32"/>
        </w:rPr>
        <w:t>ตัดสินใจสูงสุดด้านการดำเนินงา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ภายใต้สัญญาเช่าการเงินและสัญญาเช่าซื้อ และค่าใช้จ่ายทำนองเดียวกันบันทึกในกำไรหรือขาดทุนในงวดที่ค่าใช้จ่ายดังกล่าวเกิดขึ้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 </w:t>
      </w:r>
    </w:p>
    <w:p>
      <w:pPr>
        <w:pStyle w:val="Normal"/>
        <w:spacing w:lineRule="auto" w:line="240" w:before="0" w:after="36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ุทธิสำหรับปีที่เป็นของผู้ถือหุ้นสามัญด้วยจำนวนหุ้นสามัญถัวเฉลี่ยถ่วงน้ำหนักที่ถือโดยบุคคลภายนอ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ในระหว่างปี ในกรณีที่มีการเพิ่มทุนใช้จำนวนหุ้นสามัญถัวเฉลี่ยถ่วงน้ำหนักตามระยะเวล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การรับชำระค่าหุ้นเพิ่มทุน และในกรณีที่ลดทุนใช้จำนวนหุ้นสามัญถัวเฉลี่ยถ่วงน้ำหนักตามระยะเวลาการจดทะเบียนการลดทุน กำไร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ได้ถูกแปลงเป็นหุ้นสามัญทั้งหมด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ัจจัยความเสี่ยงทางการเงิ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วามเสี่ยงด้านการให้สินเชื่อ และความเสี่ยงด้านสภาพคล่อ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ให้เหลือน้อยที่สุดเท่าที่เป็นไปได้ 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 เป็นไปตามนโยบ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อนุมัติโดยคณะกรรมการบริษัท ฝ่ายการเงินของกลุ่มบริษัทจะชี้ประเด็น ประเมิน และป้องกันความเสี่ยงทางการ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้วยการร่วมมือกันทำงานอย่างใกล้ชิดกับหน่วยปฏิบัติงานต่างๆ ภายในกลุ่มบริษัท ฝ่าย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จะกำหนดหลักการโดยภาพรวมเพื่อจัดการความเสี่ยงและนโยบายที่เกี่ยวข้องไว้เป็นลายลักษณ์อักษรเพื่อครอบคลุมความเสี่ยงอย่างเฉพาะเจาะจง เช่น ความเสี่ยงจากอัตราแลกเปลี่ยนเงินตราต่างประเทศ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อัตราดอกเบี้ย ความเสี่ยงการให้สินเชื่อ และใช้ตราสารอนุพันธ์ทางการเงินและใช้การลงทุนโดยใช้สภาพคล่องส่วนเกินในการจัดการความเสี่ยง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ความเสี่ยงที่มูลค่าของเครื่องมือทางการเงินจะเปลี่ยนแปลงไปเนื่องจากการเปลี่ยนแปลงอัตราแลกเปลี่ยนในตลาด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มีความเสี่ยงจากอัตราแลกเปลี่ยนที่มีนัยสำคัญ เนื่องจากไม่มีสินทรัพย์และหนี้สินทางการเงินที่เป็นเงินตราต่างประเทศที่เป็นสาระสำคัญและกลุ่มบริษัทพิจารณาว่าไม่มีความจำเป็นต้องใช้ตราสารอนุพันธ์ทางการเงินสำหรับการซื้อสินค้าเพื่อป้องกันความเสี่ยงดังกล่าว เนื่องจากฝ่ายบริหารเชื่อว่าความผันผวนของอัตราแลกเปลี่ยนในตลาดในอนาคตจะไม่มีผลกระทบต่อผลการดำเนินงานของกลุ่มบริษัท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ดอกเบี้ย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และกระแสเงินสดจากการดำเนินงานของกลุ่มบริษัทส่วนใหญ่ไม่ขึ้นกับการเปลี่ยนแปลงอัตราดอกเบี้ยในตลาด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 กลุ่มบริษัทไม่มีสินทรัพย์ที่ต้องอ้างอิงอัตราดอกเบี้ยอย่างมีนัยสำคัญ   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ความสามารถเปลี่ยนแปลงได้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exact" w:line="400" w:before="240" w:after="0"/>
        <w:ind w:left="1260" w:hanging="713"/>
        <w:jc w:val="left"/>
        <w:outlineLvl w:val="0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มูลค่ายุติธรรม</w:t>
      </w:r>
    </w:p>
    <w:p>
      <w:pPr>
        <w:pStyle w:val="Normal"/>
        <w:spacing w:lineRule="exact" w:line="400" w:before="0" w:after="12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</w:p>
    <w:p>
      <w:pPr>
        <w:pStyle w:val="Normal"/>
        <w:spacing w:lineRule="exact" w:line="400" w:before="0" w:after="0"/>
        <w:ind w:left="1620" w:hanging="35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ราคาเสนอซื้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ปรับปรุ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spacing w:lineRule="exact" w:line="400" w:before="0" w:after="0"/>
        <w:ind w:left="1620" w:hanging="35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ราคา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ได้มาจาก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exact" w:line="400" w:before="0" w:after="120"/>
        <w:ind w:left="1627" w:hanging="3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exact" w:line="400" w:before="0" w:after="120"/>
        <w:ind w:left="1267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สามารถ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แสดงได้ดังนี้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828"/>
        <w:gridCol w:w="918"/>
        <w:gridCol w:w="765"/>
        <w:gridCol w:w="792"/>
        <w:gridCol w:w="977"/>
        <w:gridCol w:w="2173"/>
      </w:tblGrid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spacing w:lineRule="exact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509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1,4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1,4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40" w:before="0" w:after="0"/>
              <w:ind w:left="90" w:right="90" w:hanging="0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spacing w:lineRule="exact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4,163,5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4,163,5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38,4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5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509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000,0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exact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12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รายการโอนระหว่าง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องลำดับชั้นมูลค่ายุติธรรมในระหว่างป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ูลค่ายุติธรรมของเงินลงทุนระยะสั้นในตราสารหนี้ในงบแสดงฐานะการเงินรวมและงบแสดงฐานะการเงินเฉพาะกิจการ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แตกต่างอย่างมีสาระสำคัญจากมูลค่าตามบัญช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ๆ ซึ่งรวมถึงการคาดการณ์ถึงเหตุการณ์ในอนาคตที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ื่อว่ามีเหตุผลในสถานการณ์ขณะนั้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z w:val="16"/>
          <w:szCs w:val="16"/>
          <w:lang w:val="en-US"/>
        </w:rPr>
      </w:pPr>
      <w:r>
        <w:rPr>
          <w:rFonts w:eastAsia="Cordia New" w:cs="Angsana New" w:ascii="Angsana New" w:hAnsi="Angsana New"/>
          <w:i/>
          <w:iCs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การด้อยค่าของเงินลงทุนในบริษัทย่อย เงินลงทุนในบริษัทร่วม และเงินลงทุนระยะยาวอื่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ย่อย เงินลงทุนในบริษัทร่วม และเงินลงทุนระยะยาวอื่นแสดงโดยใช้วิธีราคาทุนใน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งบการเงินเฉพา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 และปรับปรุงด้วยการด้อยค่าเนื่องจากราคาทุนของเงินลงทุนในบริษัทย่อย 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งทุนในบริษัทร่วม และเงินลงทุนระยะยาวอื่นสูงกว่า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ต่อการดำเนินงาน และได้จัดทำและสอบทานประมาณการทางการเงินและประมาณการกระแสเงินสดของผลตอบแทนที่คาดว่าจะได้รับจากบริษัทเหล่านั้นในอนาคตเพื่อประกอบการประเมิน 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ภาษีเงินได้รอการตัดบัญชี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i/>
          <w:iCs/>
          <w:spacing w:val="-4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มูลค่าปัจจุบัน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ด้พิจารณาอัตราคิดลดที่เหมาะสมในแต่ละปี ซึ่งได้แก่อัตราดอกเบี้ยที่ควรจะใช้ใน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หนดมูลค่าปัจจุบันของประมาณการกระแสเงินสดที่คาดว่าจะ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ในการพิจารณาอัตราคิดลดที่เหมาะสม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ที่เกี่ยวข้อง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้อสมมติฐานหลักอื่นๆ สำหรั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ได้เปิดเผยข้อมูลเพิ่มเติมอยู่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3</w:t>
      </w:r>
    </w:p>
    <w:p>
      <w:pPr>
        <w:pStyle w:val="Normal"/>
        <w:spacing w:lineRule="auto" w:line="240"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170"/>
        <w:gridCol w:w="155"/>
        <w:gridCol w:w="1195"/>
        <w:gridCol w:w="146"/>
        <w:gridCol w:w="1204"/>
        <w:gridCol w:w="119"/>
        <w:gridCol w:w="1321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8,821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0,105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1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,0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21,888,65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2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3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6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3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3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ฝากประจำ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02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3,101,916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6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ฝากธนาคาร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10 - 1.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7</w:t>
      </w:r>
      <w:r>
        <w:rPr>
          <w:rFonts w:eastAsia="Cordia New" w:cs="Angsana New" w:ascii="Angsana New" w:hAnsi="Angsana New"/>
          <w:sz w:val="32"/>
          <w:szCs w:val="32"/>
        </w:rPr>
        <w:t xml:space="preserve"> -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>มีเงินฝากสถาบันการเงิ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ที่ถึงกำหนดชำระคืนภายในหนึ่งปี 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5.88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: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.00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อกเบี้ยใน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8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เงินฝากสถาบันการ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ติดภาระค้ำประกัน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 xml:space="preserve">และเงินฝากประจำ 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69.43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>บาท มีอัตราดอกเบี้ยระหว่างร้อย</w:t>
      </w:r>
      <w:r>
        <w:rPr>
          <w:rFonts w:ascii="Angsana New" w:hAnsi="Angsana New" w:cs="Angsana New"/>
          <w:spacing w:val="-2"/>
          <w:sz w:val="32"/>
          <w:sz w:val="32"/>
          <w:szCs w:val="32"/>
          <w:lang w:bidi="ar-SA"/>
        </w:rPr>
        <w:t xml:space="preserve">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0.38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 xml:space="preserve">ต่อปี ถึง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.1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: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8.8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มีอัตราดอกเบี้ยระหว่างร้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bidi="ar-SA"/>
        </w:rPr>
        <w:t>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7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ต่อปี ถึง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ต่อปี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เงินฝากออมทรัพย์ดังกล่าวใช้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0)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ฝากประจำ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ัง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กล่าวใช้เป็นหลักทรัพย์เพื่อค้ำประกันหนังสือค้ำประกันการเช่า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634" w:hanging="634"/>
        <w:jc w:val="both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8880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080"/>
        <w:gridCol w:w="236"/>
        <w:gridCol w:w="1102"/>
      </w:tblGrid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54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8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Style5"/>
              <w:snapToGrid w:val="false"/>
              <w:spacing w:lineRule="exact" w:line="3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Style5"/>
              <w:spacing w:lineRule="exact" w:line="3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exact" w:line="380" w:before="0" w:after="0"/>
              <w:ind w:left="540" w:hanging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ลงทุนระยะสั้นในหลักทรัพย์เพื่อ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 w:before="0" w:after="0"/>
              <w:ind w:left="-425" w:firstLine="425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lineRule="exact" w:line="380" w:before="0" w:after="0"/>
              <w:ind w:left="-425" w:right="10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exact" w:line="380" w:before="0" w:after="0"/>
              <w:ind w:left="540" w:hanging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 w:before="0" w:after="0"/>
              <w:ind w:left="-425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exact" w:line="380" w:before="0" w:after="0"/>
              <w:ind w:left="-207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exact" w:line="380" w:before="0" w:after="0"/>
              <w:ind w:left="540" w:hanging="19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ลงทุนระยะสั้นในตราสารหนี้ที่จะครบกำหนดภายใน </w:t>
            </w:r>
            <w:r>
              <w:rPr>
                <w:rFonts w:cs="Angsana New" w:ascii="Angsana New" w:hAnsi="Angsana New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80" w:before="0" w:after="0"/>
              <w:ind w:left="-425" w:firstLine="425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exact" w:line="380" w:before="0" w:after="0"/>
              <w:ind w:left="-207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21</w:t>
            </w:r>
          </w:p>
        </w:tc>
      </w:tr>
      <w:tr>
        <w:trPr>
          <w:trHeight w:val="233" w:hRule="atLeast"/>
        </w:trPr>
        <w:tc>
          <w:tcPr>
            <w:tcW w:w="646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spacing w:lineRule="exact" w:line="380" w:before="0" w:after="0"/>
              <w:ind w:left="54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80" w:before="0" w:after="0"/>
              <w:ind w:left="-425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exact" w:line="380" w:before="0" w:after="0"/>
              <w:ind w:left="-207" w:right="10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6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1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21</w:t>
            </w:r>
          </w:p>
        </w:tc>
      </w:tr>
    </w:tbl>
    <w:p>
      <w:pPr>
        <w:pStyle w:val="Normal"/>
        <w:spacing w:lineRule="auto" w:line="240" w:before="240" w:after="240"/>
        <w:ind w:left="634" w:hanging="4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รายละเอียดอื่นที่เกี่ยวข้องกับเงินลงทุนระยะสั้นในหลักทรัพย์เพื่อค้า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1 :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350"/>
        <w:gridCol w:w="153"/>
        <w:gridCol w:w="1332"/>
        <w:gridCol w:w="162"/>
        <w:gridCol w:w="1350"/>
        <w:gridCol w:w="126"/>
        <w:gridCol w:w="1350"/>
      </w:tblGrid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3" w:type="dxa"/>
            <w:gridSpan w:val="7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ขั้นต้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าดทุนขั้นต้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ind w:left="-90" w:firstLine="9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ind w:left="-90" w:firstLine="9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pacing w:lineRule="exact" w:line="360" w:before="0" w:after="0"/>
              <w:ind w:left="882" w:hanging="635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0,651,30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ind w:left="882" w:hanging="27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exact" w:line="360" w:before="0" w:after="0"/>
              <w:ind w:left="-141" w:right="15" w:hanging="283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48,697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exact" w:line="36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exact" w:line="36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1,400,000</w:t>
            </w:r>
          </w:p>
        </w:tc>
      </w:tr>
      <w:tr>
        <w:trPr>
          <w:trHeight w:val="144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882"/>
              <w:rPr>
                <w:rFonts w:ascii="Angsana New" w:hAnsi="Angsana New" w:eastAsia="PMingLiU;新細明體" w:cs="Angsana New"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0,651,30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0" w:leader="none"/>
              </w:tabs>
              <w:spacing w:lineRule="exact" w:line="360" w:before="0" w:after="0"/>
              <w:ind w:left="-141" w:right="15" w:hanging="283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48,697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exact" w:line="36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  <w:tab w:val="decimal" w:pos="1260" w:leader="none"/>
              </w:tabs>
              <w:snapToGrid w:val="false"/>
              <w:spacing w:lineRule="exact" w:line="360" w:before="0" w:after="0"/>
              <w:ind w:left="882" w:hanging="27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1,400,000</w:t>
            </w:r>
          </w:p>
        </w:tc>
      </w:tr>
    </w:tbl>
    <w:p>
      <w:pPr>
        <w:pStyle w:val="Normal"/>
        <w:spacing w:lineRule="auto" w:line="240" w:before="0" w:after="120"/>
        <w:ind w:right="-14" w:firstLine="63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120"/>
        <w:ind w:right="-14" w:firstLine="634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/>
        <w:t>มีดังนี้</w:t>
      </w:r>
    </w:p>
    <w:tbl>
      <w:tblPr>
        <w:tblW w:w="8739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1350"/>
        <w:gridCol w:w="135"/>
        <w:gridCol w:w="1350"/>
        <w:gridCol w:w="144"/>
        <w:gridCol w:w="1359"/>
        <w:gridCol w:w="135"/>
        <w:gridCol w:w="1338"/>
        <w:gridCol w:w="12"/>
      </w:tblGrid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ำไรขั้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ขาดทุนขั้นต้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ind w:left="-90" w:firstLine="9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ที่ยังไม่ได้เกิดขึ้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pacing w:lineRule="exact" w:line="360" w:before="0" w:after="0"/>
              <w:ind w:left="882" w:hanging="635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,394,8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11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69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85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right="116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,695,015</w:t>
            </w:r>
          </w:p>
        </w:tc>
      </w:tr>
      <w:tr>
        <w:trPr>
          <w:trHeight w:val="332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873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8,394,8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11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69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85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right="116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6,695,015</w:t>
            </w:r>
          </w:p>
        </w:tc>
      </w:tr>
    </w:tbl>
    <w:p>
      <w:pPr>
        <w:pStyle w:val="Normal"/>
        <w:spacing w:lineRule="auto" w:line="240" w:before="0" w:after="0"/>
        <w:ind w:left="634" w:firstLine="86"/>
        <w:jc w:val="left"/>
        <w:rPr>
          <w:rFonts w:ascii="Angsana New" w:hAnsi="Angsana New" w:eastAsia="PMingLiU;新細明體" w:cs="Angsana New"/>
          <w:spacing w:val="-6"/>
          <w:sz w:val="16"/>
          <w:szCs w:val="16"/>
          <w:lang w:val="en-US"/>
        </w:rPr>
      </w:pPr>
      <w:r>
        <w:rPr>
          <w:rFonts w:eastAsia="PMingLiU;新細明體" w:cs="Angsana New" w:ascii="Angsana New" w:hAnsi="Angsana New"/>
          <w:spacing w:val="-6"/>
          <w:sz w:val="16"/>
          <w:szCs w:val="16"/>
          <w:lang w:val="en-US"/>
        </w:rPr>
      </w:r>
    </w:p>
    <w:tbl>
      <w:tblPr>
        <w:tblW w:w="8739" w:type="dxa"/>
        <w:jc w:val="left"/>
        <w:tblInd w:w="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1350"/>
        <w:gridCol w:w="135"/>
        <w:gridCol w:w="1350"/>
        <w:gridCol w:w="144"/>
        <w:gridCol w:w="1359"/>
        <w:gridCol w:w="135"/>
        <w:gridCol w:w="1350"/>
      </w:tblGrid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pacing w:val="-6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6"/>
                <w:sz w:val="28"/>
                <w:lang w:val="en-US"/>
              </w:rPr>
            </w:r>
          </w:p>
        </w:tc>
        <w:tc>
          <w:tcPr>
            <w:tcW w:w="5823" w:type="dxa"/>
            <w:gridSpan w:val="7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กำไรขั้นต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ขาดทุนขั้นต้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ที่ยังไม่ได้เกิดขึ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ที่ยังไม่ได้เกิดขึ้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pacing w:lineRule="exact" w:line="360" w:before="0" w:after="0"/>
              <w:ind w:left="882" w:hanging="635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หุ้นสามั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3,622,2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pacing w:lineRule="exact" w:line="360" w:before="0" w:after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458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70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,163,500</w:t>
            </w:r>
          </w:p>
        </w:tc>
      </w:tr>
      <w:tr>
        <w:trPr>
          <w:trHeight w:val="144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882" w:hanging="27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3,622,20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pacing w:lineRule="exact" w:line="360" w:before="0" w:after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458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70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right="116" w:hanging="0"/>
              <w:rPr>
                <w:rFonts w:ascii="Angsana New" w:hAnsi="Angsana New" w:eastAsia="PMingLiU;新細明體" w:cs="Angsana New"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,163,500</w:t>
            </w:r>
          </w:p>
        </w:tc>
      </w:tr>
    </w:tbl>
    <w:p>
      <w:pPr>
        <w:pStyle w:val="Normal"/>
        <w:spacing w:lineRule="auto" w:line="240" w:before="240" w:after="240"/>
        <w:ind w:left="720" w:right="-117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pacing w:val="-10"/>
          <w:sz w:val="32"/>
          <w:sz w:val="32"/>
          <w:szCs w:val="32"/>
          <w:lang w:val="en-US"/>
        </w:rPr>
        <w:t xml:space="preserve">รายละเอียดอื่นที่เกี่ยวข้องกับเงินลงทุนระยะสั้นในตราสารหนี้ที่จะครบกำหนดไม่เกิน </w:t>
      </w:r>
      <w:r>
        <w:rPr>
          <w:rFonts w:eastAsia="PMingLiU;新細明體" w:cs="Angsana New" w:ascii="Angsana New" w:hAnsi="Angsana New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-10"/>
          <w:sz w:val="32"/>
          <w:sz w:val="32"/>
          <w:szCs w:val="32"/>
          <w:lang w:val="en-US"/>
        </w:rPr>
        <w:t xml:space="preserve">ปี ณ วันที่ </w:t>
      </w:r>
      <w:r>
        <w:rPr>
          <w:rFonts w:eastAsia="PMingLiU;新細明體"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pacing w:val="-1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PMingLiU;新細明體"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1 :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ไม่มี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)</w:t>
      </w:r>
    </w:p>
    <w:tbl>
      <w:tblPr>
        <w:tblW w:w="8748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1350"/>
        <w:gridCol w:w="135"/>
        <w:gridCol w:w="1350"/>
        <w:gridCol w:w="153"/>
        <w:gridCol w:w="1350"/>
        <w:gridCol w:w="135"/>
        <w:gridCol w:w="1350"/>
      </w:tblGrid>
      <w:tr>
        <w:trPr>
          <w:trHeight w:val="144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5823" w:type="dxa"/>
            <w:gridSpan w:val="7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กำไรขั้นต้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ขาดทุนขั้นต้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ตัดจำหน่า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ที่ยังไม่ได้เกิดขึ้น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ที่ยังไม่ได้เกิดขึ้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925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/>
          </w:tcPr>
          <w:p>
            <w:pPr>
              <w:pStyle w:val="Normal"/>
              <w:spacing w:lineRule="exact" w:line="360" w:before="0" w:after="0"/>
              <w:ind w:firstLine="92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pacing w:val="-4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 w:before="0" w:after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/>
          </w:tcPr>
          <w:p>
            <w:pPr>
              <w:pStyle w:val="Normal"/>
              <w:spacing w:lineRule="exact" w:line="360" w:before="0" w:after="0"/>
              <w:ind w:left="882" w:hanging="635"/>
              <w:jc w:val="left"/>
              <w:rPr>
                <w:rFonts w:ascii="Angsana New" w:hAnsi="Angsana New" w:eastAsia="PMingLiU;新細明體" w:cs="Angsana New"/>
                <w:b/>
                <w:b/>
                <w:bCs/>
                <w:spacing w:val="-4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;新細明體" w:cs="Angsana New"/>
                <w:sz w:val="28"/>
                <w:sz w:val="28"/>
                <w:lang w:val="en-US"/>
              </w:rPr>
              <w:t>หุ้นกู้อนุพันธ์ที่อ้างอิงกับราคาหุ้น</w:t>
            </w:r>
            <w:r>
              <w:rPr>
                <w:rFonts w:eastAsia="PMingLiU;新細明體" w:cs="Angsana New" w:ascii="Angsana New" w:hAnsi="Angsana New"/>
                <w:sz w:val="28"/>
                <w:vertAlign w:val="superscript"/>
                <w:lang w:val="en-US"/>
              </w:rPr>
              <w:t>*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,553,5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right="116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,553,521</w:t>
            </w:r>
          </w:p>
        </w:tc>
      </w:tr>
      <w:tr>
        <w:trPr>
          <w:trHeight w:val="144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882" w:hanging="27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,553,5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right="116" w:hanging="0"/>
              <w:rPr>
                <w:rFonts w:ascii="Angsana New" w:hAnsi="Angsana New" w:eastAsia="PMingLiU;新細明體" w:cs="Angsana New"/>
                <w:sz w:val="2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120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,553,521</w:t>
            </w:r>
          </w:p>
        </w:tc>
      </w:tr>
    </w:tbl>
    <w:p>
      <w:pPr>
        <w:pStyle w:val="Normal"/>
        <w:spacing w:lineRule="auto" w:line="240" w:before="120" w:after="0"/>
        <w:ind w:left="907" w:right="-115" w:hanging="187"/>
        <w:jc w:val="left"/>
        <w:rPr>
          <w:rFonts w:ascii="Angsana New" w:hAnsi="Angsana New" w:eastAsia="PMingLiU;新細明體" w:cs="Angsana New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sz w:val="28"/>
          <w:szCs w:val="24"/>
          <w:vertAlign w:val="superscript"/>
          <w:lang w:val="en-US"/>
        </w:rPr>
        <w:t>*</w:t>
        <w:tab/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24"/>
          <w:szCs w:val="24"/>
          <w:lang w:val="en-US"/>
        </w:rPr>
        <w:t xml:space="preserve">2560 </w:t>
      </w:r>
      <w:r>
        <w:rPr>
          <w:rFonts w:ascii="Angsana New" w:hAnsi="Angsana New" w:eastAsia="Cordia New" w:cs="Angsana New"/>
          <w:spacing w:val="-4"/>
          <w:sz w:val="24"/>
          <w:sz w:val="24"/>
          <w:szCs w:val="24"/>
          <w:lang w:val="en-US"/>
        </w:rPr>
        <w:t>บริษัทมี</w:t>
      </w: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  <w:lang w:val="en-US"/>
        </w:rPr>
        <w:t xml:space="preserve">เงินลงทุนระยะสั้นในตราสารหนี้ที่จะครบกำหนดไม่เกิน </w:t>
      </w:r>
      <w:r>
        <w:rPr>
          <w:rFonts w:eastAsia="PMingLiU;新細明體" w:cs="Angsana New" w:ascii="Angsana New" w:hAnsi="Angsana New"/>
          <w:spacing w:val="-4"/>
          <w:sz w:val="24"/>
          <w:szCs w:val="24"/>
          <w:lang w:val="en-US"/>
        </w:rPr>
        <w:t xml:space="preserve">1 </w:t>
      </w: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  <w:lang w:val="en-US"/>
        </w:rPr>
        <w:t>ปี ซึ่งเป็นหุ้นกู้อนุพันธ์ที่อ้างอิงกับราคาหุ้น</w:t>
      </w:r>
      <w:r>
        <w:rPr>
          <w:rFonts w:ascii="Angsana New" w:hAnsi="Angsana New" w:eastAsia="PMingLiU;新細明體" w:cs="Angsana New"/>
          <w:sz w:val="24"/>
          <w:sz w:val="24"/>
          <w:szCs w:val="24"/>
          <w:lang w:val="en-US"/>
        </w:rPr>
        <w:t xml:space="preserve">   ซึ่งอายุครบกำหนดภายใน </w:t>
      </w:r>
      <w:r>
        <w:rPr>
          <w:rFonts w:eastAsia="PMingLiU;新細明體" w:cs="Angsana New" w:ascii="Angsana New" w:hAnsi="Angsana New"/>
          <w:sz w:val="24"/>
          <w:szCs w:val="24"/>
          <w:lang w:val="en-US"/>
        </w:rPr>
        <w:t xml:space="preserve">1 </w:t>
      </w:r>
      <w:r>
        <w:rPr>
          <w:rFonts w:ascii="Angsana New" w:hAnsi="Angsana New" w:eastAsia="PMingLiU;新細明體" w:cs="Angsana New"/>
          <w:sz w:val="24"/>
          <w:sz w:val="24"/>
          <w:szCs w:val="24"/>
          <w:lang w:val="en-US"/>
        </w:rPr>
        <w:t xml:space="preserve">เดือน โดยบริษัทมีสิทธิเลือกวิธีการรับชำระหุ้นกู้อนุพันธ์ดังกล่าวเป็นหุ้นสามัญในความต้องการของตลาดที่อ้างอิงหรือเงินต้นพร้อมดอกเบี้ยตามที่กำหนดในสัญญา อย่างไรก็ตาม ณ วันที่ถึงกำหนดชำระในเดือนมกราคม </w:t>
      </w:r>
      <w:r>
        <w:rPr>
          <w:rFonts w:eastAsia="PMingLiU;新細明體" w:cs="Angsana New" w:ascii="Angsana New" w:hAnsi="Angsana New"/>
          <w:sz w:val="24"/>
          <w:szCs w:val="24"/>
          <w:lang w:val="en-US"/>
        </w:rPr>
        <w:t xml:space="preserve">2561 </w:t>
      </w:r>
      <w:r>
        <w:rPr>
          <w:rFonts w:ascii="Angsana New" w:hAnsi="Angsana New" w:eastAsia="PMingLiU;新細明體" w:cs="Angsana New"/>
          <w:sz w:val="24"/>
          <w:sz w:val="24"/>
          <w:szCs w:val="24"/>
          <w:lang w:val="en-US"/>
        </w:rPr>
        <w:t>บริษัทเลือก           รับชำระเป็นเงินต้นพร้อมดอกเบี้ย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ระยะสั้นในหลักทรัพย์เพื่อค้า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บริษัทซื้อเงินลงทุนระยะสั้นในหลักทรัพย์เพื่อค้าจำนว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61.7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และมีการขายเงินลงทุนระยะสั้นในหลักทรัพย์เพื่อค้าจำนวน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307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3</w:t>
      </w:r>
      <w:r>
        <w:rPr>
          <w:rFonts w:eastAsia="Cordia New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: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39.5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02.5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รายการการซื้อขายเงินลงทุนระยะสั้นในหลักทรัพย์เผื่อขาย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บริษัทซื้อเงินลงทุนระยะสั้นในหลักทรัพย์เผื่อขายจำนว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74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การข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งทุนระยะสั้นในหลักทรัพย์เผื่อขายจำนว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43.9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ปีสิ้นสุดวันที่              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44.7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7.4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sz w:val="32"/>
          <w:szCs w:val="32"/>
          <w:u w:val="single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u w:val="single"/>
        </w:rPr>
        <w:t>ปี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9.6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มีการ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10.8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60 : 387.44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97.89 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ูกหนี้การค้าและลูกหนี้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23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13"/>
        <w:gridCol w:w="1236"/>
        <w:gridCol w:w="17"/>
        <w:gridCol w:w="120"/>
        <w:gridCol w:w="17"/>
        <w:gridCol w:w="1232"/>
        <w:gridCol w:w="21"/>
        <w:gridCol w:w="116"/>
        <w:gridCol w:w="21"/>
        <w:gridCol w:w="1228"/>
        <w:gridCol w:w="25"/>
        <w:gridCol w:w="62"/>
        <w:gridCol w:w="25"/>
        <w:gridCol w:w="1224"/>
        <w:gridCol w:w="29"/>
      </w:tblGrid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35" w:type="dxa"/>
            <w:gridSpan w:val="6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85" w:type="dxa"/>
            <w:gridSpan w:val="6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731,576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155,562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,000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02,69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305,157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693,576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2,850,405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000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64,69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38,955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763,055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5,900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689,64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62,776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7,384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16,399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689,64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46,377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7,384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520" w:right="-162" w:hanging="0"/>
              <w:rPr/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6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162,094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795,188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34,582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63,846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53,846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80,736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000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36.2)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98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2)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,079,726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468,45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106,362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870,001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8,924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8,22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ระกันผลงาน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,990,976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154,926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5,861,298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8,407,609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395,128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543,54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38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แ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หนี้สงสัยจะสูญสำหรับปี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38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สิ้นสุด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2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2,897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945,037)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31,382,819)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22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1253"/>
        <w:gridCol w:w="137"/>
        <w:gridCol w:w="1253"/>
        <w:gridCol w:w="137"/>
        <w:gridCol w:w="1253"/>
        <w:gridCol w:w="87"/>
        <w:gridCol w:w="1253"/>
      </w:tblGrid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6,924,9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9,285,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768,5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,989,9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130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43,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9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87,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4,561</w:t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731,5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155,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02,6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-43" w:hanging="0"/>
        <w:jc w:val="left"/>
        <w:rPr/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24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2"/>
        <w:gridCol w:w="1440"/>
        <w:gridCol w:w="180"/>
        <w:gridCol w:w="1350"/>
      </w:tblGrid>
      <w:tr>
        <w:trPr>
          <w:trHeight w:val="288" w:hRule="atLeast"/>
        </w:trPr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73,376,2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54,669,136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ที่รับรู้เป็นค่าใช้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99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ระหว่า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19,015,1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1,200,259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ี่รับรู้ในระหว่าง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4,361,0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,468,877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ในระหว่างปีที่เรียกชำระแล้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39,743,39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94,078,214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43,494,1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64" w:leader="none"/>
              </w:tabs>
              <w:spacing w:lineRule="auto" w:line="240" w:before="0" w:after="0"/>
              <w:ind w:right="141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ี่ยวข้องกับกิจกรรมในอนาคตซึ่งรับรู้เป็น</w:t>
            </w:r>
          </w:p>
          <w:p>
            <w:pPr>
              <w:pStyle w:val="Normal"/>
              <w:spacing w:lineRule="auto" w:line="240" w:before="0" w:after="0"/>
              <w:ind w:left="97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ณ ต้น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4,132,36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6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  <w:tab w:val="decimal" w:pos="1264" w:leader="none"/>
              </w:tabs>
              <w:spacing w:lineRule="auto" w:line="240" w:before="0" w:after="0"/>
              <w:ind w:right="141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้นทุนงานก่อสร้างที่เกิดขึ้นระหว่างงวดที่ยังไม่ได้เรียกชำระ </w:t>
            </w:r>
          </w:p>
          <w:p>
            <w:pPr>
              <w:pStyle w:val="Normal"/>
              <w:spacing w:lineRule="auto" w:line="240" w:before="0" w:after="0"/>
              <w:ind w:left="97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ณ ต้นงว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4,748,58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6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  <w:tab w:val="decimal" w:pos="1264" w:leader="none"/>
              </w:tabs>
              <w:spacing w:lineRule="auto" w:line="240" w:before="0" w:after="0"/>
              <w:ind w:right="141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จ่ายล่วงหน้างานก่อสร้างที่ยังไม่รับรู้เป็นค่าใช้จ่าย ณ 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,814,7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3,494,174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ี่ยวข้องกับกิจกรรมในอนาคตซึ่งรับรู้</w:t>
            </w:r>
          </w:p>
          <w:p>
            <w:pPr>
              <w:pStyle w:val="Normal"/>
              <w:spacing w:lineRule="auto" w:line="240" w:before="0" w:after="0"/>
              <w:ind w:left="97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ป็นสินทรัพย์ ณ 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930,5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,132,367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้นทุนงานก่อสร้างที่เกิดขึ้นในระหว่างงวดที่ยังไม่เรียกชำระ </w:t>
            </w:r>
          </w:p>
          <w:p>
            <w:pPr>
              <w:pStyle w:val="Normal"/>
              <w:spacing w:lineRule="auto" w:line="240" w:before="0" w:after="0"/>
              <w:ind w:left="97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ณ 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6,139,11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64,748,586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้นทุนงานก่อสร้างที่เกิดขึ้นซึ่งรับรู้เป็นค่าใช้จ่ายในระหว่างปี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19,015,17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1,200,259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0" w:right="43" w:hanging="27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ที่บริษัทเรียกเก็บแล้วใน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64,223,8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9,521,671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งานที่ทำเสร็จและยังไม่ได้เรียกเก็บ ณ 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42,014,91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21,780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รับล่วงหน้างานก่อสร้าง ณ 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7,564,3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18,675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งานที่ทำเสร็จและยังไม่ได้เรียกเก็บ ณ สิ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,049,5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u w:val="doub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u w:val="double"/>
                <w:lang w:val="en-US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2,014,914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รับล่วงหน้างานก่อสร้าง ณ สิ้น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28,446,60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97,564,344)</w:t>
            </w:r>
          </w:p>
        </w:tc>
      </w:tr>
      <w:tr>
        <w:trPr>
          <w:trHeight w:val="288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700" w:right="45" w:hanging="27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งานก่อสร้างที่รับรู้เป็นรายได้ในระหว่างปี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73,376,2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54,669,13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1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909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2"/>
        <w:gridCol w:w="1411"/>
        <w:gridCol w:w="173"/>
        <w:gridCol w:w="1411"/>
      </w:tblGrid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  <w:t>2561</w:t>
            </w:r>
          </w:p>
        </w:tc>
        <w:tc>
          <w:tcPr>
            <w:tcW w:w="17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60</w:t>
            </w:r>
          </w:p>
        </w:tc>
      </w:tr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6,295,363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5,896,447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3,798,758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4,192,078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สินค้าระหว่างทา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86,982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left" w:pos="760" w:leader="none"/>
                <w:tab w:val="decimal" w:pos="850" w:leader="none"/>
              </w:tabs>
              <w:spacing w:lineRule="auto" w:line="240" w:before="0" w:after="0"/>
              <w:ind w:right="570" w:hanging="0"/>
              <w:jc w:val="right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828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ค่าเผื่อสินค้าล้าสมัย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325,308)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325,308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9,855,795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9,763,2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2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ลูเซนท์ เอนเนอร์จี จำกัด ซึ่งเป็นบริษัทย่อยทางอ้อมได้ทำสัญญาเพื่อซื้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8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บุไว้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ได้แจ้งความร้องทุกข์ต่อกองบังคับการปราบปราม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z w:val="32"/>
          <w:szCs w:val="32"/>
        </w:rPr>
        <w:t>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 โดย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นักงานสอบสวนได้ออกหมายเรียกตัวผู้ขายดังกล่าวเพื่อมารับทราบข้อกล่าวหาและทำประวัติอาชญากรรม โดยอยู่ระหว่างการพิจารณาสั่งฟ้องคดีอาญาของพนักงานอัยการ นอกจากในการดำเนินคดีทางอาญาแล้ว บริษัทย่อยทางอ้อมอยู่ในกระบวนการรวบรวมหลักฐานเพื่อเรียกร้องขอคืนเงินในส่วนแพ่งต่อไป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นักงานสอบสวนส่งความเห็นสั่งฟ้องและสำนวนการสอบสวนให้พนักงานอัยการพิจารณาเพื่อสั่งฟ้อง อย่างไรก็ตาม ในระหว่างปี 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ที่ผู้ขายนำมาจำนำตามสัญญาซื้อขายหุ้นและบันทึกข้อตกลงดังกล่าวแล้ว ซ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การประเมินมูลค่าแบบมีข้อจำกัดในการเข้าถึงข้อมูลโดยวิธีส่วนลดกระแสเงินสด ซึ่งมูลค่าประเมินของบริษัทผู้ผลิตไฟฟ้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ม่สามารถประเมินได้ ต่อมา 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ผู้บริหารของบริษัทได้ประชุมหารือกับทีมทนายความโดยแจ้งให้ทีมทนายความดำเนินการบังคับจำนำหุ้นโดยวิธีขายทอดตลาดในเดือนพฤศจิกายน และ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ดังกล่าว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ล้านบาท พร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อกเบี้ย ซึ่งศาลได้มีคำสั่งรับฟ้องแล้ว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จะได้รับเงินมัดจำคืนจากผู้ขาย 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1442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1962"/>
        <w:gridCol w:w="1152"/>
        <w:gridCol w:w="1152"/>
        <w:gridCol w:w="1152"/>
        <w:gridCol w:w="1152"/>
        <w:gridCol w:w="1152"/>
        <w:gridCol w:w="1053"/>
        <w:gridCol w:w="81"/>
        <w:gridCol w:w="1026"/>
        <w:gridCol w:w="81"/>
        <w:gridCol w:w="1035"/>
        <w:gridCol w:w="99"/>
        <w:gridCol w:w="1053"/>
      </w:tblGrid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ิจการ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วิธีส่วนได้เสีย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ชื่อบริษัท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บริษัท บอกซ์ ออฟฟิศ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อนเทอร์เทนเมนท์ จำกัด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firstLine="83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firstLine="83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firstLine="18"/>
        <w:outlineLvl w:val="0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auto" w:line="240" w:before="0" w:after="0"/>
        <w:ind w:left="533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pacing w:val="-6"/>
                <w:sz w:val="18"/>
                <w:sz w:val="18"/>
                <w:szCs w:val="1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สัดส่วนการถือหุ้น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 xml:space="preserve">ทุนชำระแล้ว 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(</w:t>
            </w: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หุ้นสามัญ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 xml:space="preserve"> </w:t>
            </w: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  <w:t>25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20" w:right="-17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firstLine="523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จดทะเบียนใน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  <w:lang w:val="en-US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  <w:lang w:val="en-US" w:eastAsia="th-TH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  <w:lang w:val="en-US"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โดย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29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pacing w:val="-8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(</w:t>
            </w:r>
            <w:r>
              <w:rPr>
                <w:rFonts w:ascii="Angsana New" w:hAnsi="Angsana New" w:eastAsia="PMingLiU;新細明體" w:cs="Angsana New"/>
                <w:spacing w:val="-8"/>
                <w:sz w:val="18"/>
                <w:sz w:val="18"/>
                <w:szCs w:val="18"/>
              </w:rPr>
              <w:t>มหาชน</w:t>
            </w:r>
            <w:r>
              <w:rPr>
                <w:rFonts w:eastAsia="PMingLiU;新細明體" w:cs="Angsana New" w:ascii="Angsana New" w:hAnsi="Angsana New"/>
                <w:spacing w:val="-8"/>
                <w:sz w:val="18"/>
                <w:szCs w:val="18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 xml:space="preserve">) 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rPr>
                <w:rFonts w:ascii="Angsana New" w:hAnsi="Angsana New" w:eastAsia="PMingLiU;新細明體" w:cs="Angsana New"/>
                <w:spacing w:val="-2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2"/>
                <w:sz w:val="18"/>
                <w:sz w:val="18"/>
                <w:szCs w:val="18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8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275,283,204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197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197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335,651,0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295,088,2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rPr/>
            </w:pPr>
            <w:r>
              <w:rPr>
                <w:rFonts w:ascii="Angsana New" w:hAnsi="Angsana New" w:eastAsia="PMingLiU;新細明體" w:cs="Angsana New"/>
                <w:spacing w:val="-4"/>
                <w:sz w:val="18"/>
                <w:sz w:val="18"/>
                <w:szCs w:val="18"/>
              </w:rPr>
              <w:t>ธุรกิจด้าน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2,5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213,07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/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ด้าน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20" w:right="-7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เดิมชื่อ “บริษัท ไทยไชโย ทีวี จำกัด”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ธุรกิจเหมืองแร่และจัดหาวัสดุก่อ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เดิมชื่อ “บริษัท ป๊อป ทีวี จำกัด”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val="en-US"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50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1,031,790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1,481,570,883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(933,272,608)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717" w:right="-547" w:firstLine="108"/>
              <w:rPr>
                <w:rFonts w:ascii="Angsana New" w:hAnsi="Angsana New" w:eastAsia="SimSun;宋体" w:cs="Angsana New"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val="en-US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470,360,7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548,298,275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18"/>
                <w:sz w:val="18"/>
                <w:szCs w:val="18"/>
              </w:rPr>
              <w:t>บริษัทย่อยโดย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97" w:hanging="0"/>
              <w:jc w:val="both"/>
              <w:rPr>
                <w:rFonts w:ascii="Angsana New" w:hAnsi="Angsana New" w:eastAsia="PMingLiU;新細明體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pacing w:val="-4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pacing w:val="-4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PMingLiU;新細明體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สแพลช เอสเตท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ดำเนินธุรกิจการลงทุนก่อสร้างป้ายโฆษณ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13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113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ให้บริก</w:t>
            </w:r>
            <w:r>
              <w:rPr>
                <w:rFonts w:ascii="Angsana New" w:hAnsi="Angsana New" w:eastAsia="PMingLiU;新細明體" w:cs="Angsana New"/>
                <w:spacing w:val="-6"/>
                <w:sz w:val="18"/>
                <w:sz w:val="18"/>
                <w:szCs w:val="18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4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 w:before="0" w:after="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;新細明體" w:cs="Angsana New"/>
                <w:sz w:val="18"/>
                <w:szCs w:val="18"/>
              </w:rPr>
            </w:pPr>
            <w:r>
              <w:rPr>
                <w:rFonts w:ascii="Angsana New" w:hAnsi="Angsana New" w:eastAsia="PMingLiU;新細明體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92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8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;新細明體" w:cs="Angsana New"/>
                <w:sz w:val="18"/>
                <w:szCs w:val="18"/>
                <w:lang w:val="en-US"/>
              </w:rPr>
            </w:pPr>
            <w:r>
              <w:rPr>
                <w:rFonts w:eastAsia="PMingLiU;新細明體" w:cs="Angsana New" w:ascii="Angsana New" w:hAnsi="Angsana New"/>
                <w:sz w:val="18"/>
                <w:szCs w:val="18"/>
                <w:lang w:val="en-US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>999,970</w:t>
            </w:r>
          </w:p>
        </w:tc>
      </w:tr>
    </w:tbl>
    <w:p>
      <w:pPr>
        <w:pStyle w:val="Normal"/>
        <w:spacing w:before="120" w:after="0"/>
        <w:ind w:left="702" w:right="-72" w:hanging="155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2" w:hanging="155"/>
        <w:outlineLvl w:val="0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2" w:hanging="155"/>
        <w:outlineLvl w:val="0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eastAsia="zh-CN"/>
        </w:rPr>
        <w:t>***</w:t>
      </w:r>
      <w:r>
        <w:rPr>
          <w:rFonts w:eastAsia="SimSun;宋体" w:cs="Angsana New" w:ascii="Angsana New" w:hAnsi="Angsana New"/>
          <w:spacing w:val="-6"/>
          <w:sz w:val="16"/>
          <w:szCs w:val="16"/>
          <w:vertAlign w:val="superscript"/>
          <w:lang w:val="en-US" w:eastAsia="zh-CN"/>
        </w:rPr>
        <w:tab/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>จำหน่ายเงินลงทุนระหว่างปี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vertAlign w:val="superscript"/>
          <w:lang w:val="en-US" w:eastAsia="zh-CN"/>
        </w:rPr>
        <w:t xml:space="preserve">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 xml:space="preserve">2561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val="en-US"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  <w:t>14)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0"/>
        <w:outlineLvl w:val="0"/>
        <w:rPr>
          <w:rFonts w:ascii="Angsana New" w:hAnsi="Angsana New" w:eastAsia="SimSun;宋体" w:cs="Angsana New"/>
          <w:spacing w:val="-6"/>
          <w:sz w:val="16"/>
          <w:szCs w:val="16"/>
          <w:lang w:val="en-US"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lang w:val="en-US" w:eastAsia="zh-CN"/>
        </w:rPr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ลฟ์ ทีวี จำกัด บริษัท ป๊อป ทีวี จำกัด และบริษัท ไทยไชโย ทีวี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ณะกรรมการของบริษัทมีมติอนุมัติแผนการเปลี่ยนแปลงโครงสร้างธุรกิจ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กลุ่มบริษัท โดยบริษัทเข้าซื้อหุ้นสามัญของ บริษัท ป๊อป ทีวี จำกัด และ บริษัท ไทยไชโย ทีวี จำกัด จาก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หุ้นสามัญของบริษัท ไลฟ์ ทีวี จำกัด จาก บริษัท อาร์ไจล์ ดีเวลลอปเม้นท์ จำกัด ด้วยราคาตามบัญชี ทั้งนี้ เพื่อให้เป็นไปตามแผนการเปลี่ยนแปลงโครงสร้างธุรกิจ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ภายในกลุ่ม ส่งผลให้บริษัทมีสัดส่วนการถือหุ้นสามัญของ บริษัท  ป๊อป ทีวี จำกัด บริษัท ไทยไชโย ทีวี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และบริษัท ไลฟ์ ทีวี จำกัด จำนวน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3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ามลำดับ โดยบริษัทได้ทำรายการดังกล่าวแล้วเสร็จ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ของ บริษัท ป๊อป ทีวี จำกัด 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มติพิเศษให้เพิ่มทุนจดทะเบียนของ บริษัท ป๊อป ทีวี จำกัด จากทุนจดทะเบียนเดิ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เป็นทุน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ดทะเบียนใหม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2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1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บริษัทได้ชำระค่าหุ้นดังกล่าวครบถ้วน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8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ของ บริษัท ไทยไชโย ทีวี จำกัด 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มีมติพิเศษให้เพิ่มทุนจดทะเบียนบริษัท ไทยไชโย ทีวี จำกัด จากทุนจดทะเบียนเดิม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าท เป็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ุนจดทะเบียนใหม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2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 บริษัทได้ชำระค่าหุ้นดังกล่าวแล้วในระหว่างป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ของบริษัท ไลฟ์ ทีวี จำกัด 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พิเศษให้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เพิ่มทุนจดทะเบียนของบริษัท ไลฟ์ ทีวี จำกัด จากทุนจดทะเบียนเดิม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154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บาทและเรียกชำระมูลค่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28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2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74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หุ้น มูลค่าที่ตราไว้หุ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74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32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บริษัทได้ชำระค่าหุ้นดังกล่าวครบถ้วนแล้วในระหว่างปี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0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บริษัท ธอร์ เอนเนอร์จี แอนด์ รีซอร์สเซส จำกัด และบริษัท สแพลช สตูดิโอ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นุมัติแผนเลิกบริษัท ไลฟ์ ทีวี จำกัด บริษัท ธอร์ เอนเนอร์จี รีซอร์สเซส จำกัด และบริษัท สแพลช สตูดิโอ จำกัด                    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บริษัท ธอร์ เอนเนอร์จี รีซอร์สเซส จำกัด และบริษัท สแพลช สตูดิโอ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17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13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7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13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7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บริษัท ธอร์ เอนเนอร์จี  รีซอร์สเซส จำกัด และบริษัท สแพลช สตูดิโอ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8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6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68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967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  <w:lang w:val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  <w:lang w:val="en-US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  <w:lang w:val="en-US"/>
        </w:rPr>
        <w:t>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2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9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8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0.2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4.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2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บาท โดยมูลค่าตามบัญชีของส่วนได้เสียที่ไม่มีอำนาจควบคุมของ 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13,390,61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บาท กลุ่มบริษัทได้บันทึก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ผลต่างที่เกิดขึ้น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6,609,38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8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ชำระแล้ว รวมเป็นเงินทั้งส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โดยมูลค่าตามบัญชีของส่วนได้เสียที่ไม่มีอำนาจควบคุมของ บริษัท สเตรกา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  <w:lang w:val="en-US"/>
        </w:rPr>
        <w:t>18,394,607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กลุ่ม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,605,393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highlight w:val="cyan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1,759,999,986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หุ้น หรือคิดเป็นสัดส่ว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92.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ของทุนชำระแล้ว กลุ่ม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 xml:space="preserve">8,214,77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บาท ซึ่งแสดงภายใต้ “ส่วนของผู้ถือหุ้น”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>ในงบการเงินรว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2"/>
          <w:sz w:val="16"/>
          <w:szCs w:val="16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ีมติให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ัดตั้งบริษัทย่อยใหม่ 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ห่ง ชื่อบริษัท ไทรทัน กรีน เอนเนอร์จี จำกัด ซึ่งบริษัทดังกล่าวเป็นบริษัทร่วมทุนระหว่างบริษัท โดยบริษัทถือหุ้นสามัญ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097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51.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จดทะเบียน และบริษัท เมอร์คิวรี่ โกลบอล อินเตอร์เนชั่นแนล จำกัด ซึ่งจดทะเบียนในบริติส เวอร์จ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อส์แลนด์ ถือหุ้นสามัญ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9.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ทุนจ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ะเบียน โดยบริษัท ไทรทัน กรีน เอนเนอร์จี จำกัดมีวัตถุประสงค์ในการดำเนินธุรกิจประเภทการบริหารจัดการและกำจัดขยะ การผลิตไฟฟ้าจากพลังงานสะอาดหรือพลังงานบริสุทธิ์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ดังกล่าวได้ดำเนินการจดทะเบียนกับ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ป๊อป ทีวี จำกัด และบริษัท ไทยไชโย ทีวี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บริษัท ป๊อป ทีวี จำกัด มีมติพิเศ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ห้เปลี่ยนแปลงชื่อจากบริษัท ป๊อป ทีวี จำกัด เป็น บริษัท ไทรทัน รีซอร์สเซส จำกัด และแก้ไขเปลี่ยนแปลงวัตถุประสงค์ของบริษัทจากธุรกิจสื่อและสิ่งพิมพ์เป็นธุรกิจเหมืองแร่และจัดหาวัสดุก่อสร้าง โดยบริษัทดังกล่าวได้จดทะเบียน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วิสามัญผู้ถือหุ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/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ไทยไชโย ทีวี จำกัด                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ีมติพิเศษให้เปลี่ยนแปลงชื่อจากบริษัท ไทยไชโย ทีวี จำกัด เป็น บริษัท ไทรทัน พาวเวอร์ จำกัด และแก้ไขเปลี่ยนแปลงวัตถุประสงค์ของบริษัทจากธุรกิจสื่อและสิ่งพิมพ์เป็นธุรกิจด้านพลังงาน โดยบริษัท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จดทะเบียนการเปลี่ยนแปลงข้อมูลบริษัทและแก้ไขหนังสือ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u w:val="single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 xml:space="preserve">บริษัท สแพลช มีเดีย จำกัด 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บริษัท สแพลช เอสเตท จำกัด และบริษัท สแพลช สตูดิโอ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บริหาร ครั้ง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1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มีมติอนุมัติให้บริษัทขายหุ้นสามัญในบริษัท สแพลช มีเดี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79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7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                  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ชำระค่าหุ้นสามัญเป็นจำนวน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25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52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5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ซึ่งเป็นวันที่การซื้อขายเสร็จสมบูรณ์ บริษัทได้กลับรายการค่าเผื่อด้อยค่าเงินลงทุ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58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73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0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ที่เคยตั้งไว้ โดยรับรู้กำไรจากการขายเงินลงทุนในบริษัทย่อย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8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42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งบกำไรขาดทุนและกำไรขาดทุนเบ็ดเสร็จอื่น และบริษัทได้กลับรายการ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88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งบแสดงการเปลี่ยนแปลงส่วนของผู้ถือหุ้น จึงทำให้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้นสภาพการเป็นบริษัทย่อย และส่งผลทำให้บริษัท สแพลช เอสเตท จำกัด และบริษัท สแพลช สตูดิโอ จำกัด                ซึ่งเป็นบริษัทย่อยของบริษัท สแพลช มีเดี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้นสภาพการเป็นบริษัทย่อยทางอ้อมตั้งแต่วันดังกล่าว</w:t>
      </w:r>
      <w:r>
        <w:br w:type="page"/>
      </w:r>
    </w:p>
    <w:p>
      <w:pPr>
        <w:pStyle w:val="Normal"/>
        <w:spacing w:lineRule="auto" w:line="240" w:before="0" w:after="120"/>
        <w:ind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แสดงฐานะการเงินรวมโดยสรุป</w:t>
      </w:r>
    </w:p>
    <w:tbl>
      <w:tblPr>
        <w:tblW w:w="897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1471"/>
        <w:gridCol w:w="147"/>
        <w:gridCol w:w="1466"/>
      </w:tblGrid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และบริษัทย่อย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0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่วนที่หมุนเวียน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ินทรัพย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571,516,067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76,190,405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หนี้สิน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741,541,526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,054,137,669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วมสินทรัพย์หมุนเวียนสุทธ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t>(170,025,459)</w:t>
            </w:r>
            <w:r/>
            <w:r>
              <w:rPr>
                <w:sz w:val="32"/>
                <w:szCs w:val="32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77,947,264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12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12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12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12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่วนที่ไม่หมุนเวียน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ินทรัพย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435,165,911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45,301,676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หนี้สิน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48,727,896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31,196,255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วมสินทรัพย์ไม่หมุนเวียนสุทธ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86,438,015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14,105,421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ินทรัพย์สุทธิ</w:t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16,412,556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36,158,1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ำไรขาดทุนและกำไรขาดทุนเบ็ดเสร็จอื่นรวมโดยสรุป</w:t>
      </w:r>
    </w:p>
    <w:tbl>
      <w:tblPr>
        <w:tblW w:w="897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1471"/>
        <w:gridCol w:w="147"/>
        <w:gridCol w:w="1466"/>
      </w:tblGrid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และบริษัทย่อย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0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27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ายได้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,317,029,112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60,128,302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27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  <w:lang w:val="en-US"/>
              </w:rPr>
              <w:t>ก่อนค่าใช้จ่ายภาษีเงินได้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6,989,361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49,686,093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27" w:hanging="0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 xml:space="preserve">ค่าใช้จ่ายภาษีเงินได้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5,882,226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7,751,227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27" w:hanging="0"/>
              <w:rPr/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บ็ดเสร็จรวม</w:t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1,107,135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57,437,320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120" w:before="0" w:after="0"/>
              <w:ind w:left="427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120" w:before="0" w:after="0"/>
              <w:ind w:right="-165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12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12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427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บ็ดเสร็จรวม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400" w:before="0" w:after="0"/>
              <w:ind w:left="697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,137,398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40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40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9,388,657)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Times New Roman" w:cs="Angsana New"/>
          <w:sz w:val="2"/>
          <w:szCs w:val="2"/>
          <w:lang w:val="en-US"/>
        </w:rPr>
      </w:pPr>
      <w:r>
        <w:rPr>
          <w:rFonts w:eastAsia="Times New Roman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spacing w:lineRule="auto" w:line="240" w:before="240" w:after="24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ระแสเงินสดรวมโดยสรุป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1"/>
        <w:gridCol w:w="1455"/>
        <w:gridCol w:w="146"/>
        <w:gridCol w:w="1450"/>
      </w:tblGrid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และบริษัทย่อย</w:t>
            </w:r>
          </w:p>
        </w:tc>
      </w:tr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1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0</w:t>
            </w:r>
          </w:p>
        </w:tc>
      </w:tr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การเปลี่ยนแปลงในสินทรัพย์และหนี้สินดำเนินงาน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กิจกรรมดำเนินงาน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70,933,13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98,415,338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ับดอกเบี้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480,375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86,207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จ่ายดอกเบี้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4,350,718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1,469,307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ผลประโยชน์พนักงานจ่า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68,192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624,000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จ่ายภาษีเงินได้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70,523,658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2,306,694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เงินสดสุทธิได้มาจากกิจกรรมดำเนินงาน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96,270,943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4,401,544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เงินสดสุทธิใช้ไปในกิจกรรมลงทุน 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42,555,981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8,022,953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เงินสดสุทธิได้มาจาก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กิจกรรมจัดหาเงิน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62,870,925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50,229,528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napToGrid w:val="false"/>
              <w:spacing w:lineRule="exact" w:line="240" w:before="0" w:after="0"/>
              <w:ind w:right="-30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90,844,03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96,608,119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04,883,631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,275,512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spacing w:lineRule="auto" w:line="240" w:before="0" w:after="0"/>
              <w:ind w:right="-30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95,727,668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04,883,631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ระยะยาวอื่นเป็นเงินลงทุนทั่วไป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ดังนี้</w:t>
      </w:r>
    </w:p>
    <w:tbl>
      <w:tblPr>
        <w:tblW w:w="13812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2160"/>
        <w:gridCol w:w="1152"/>
        <w:gridCol w:w="1152"/>
        <w:gridCol w:w="1152"/>
        <w:gridCol w:w="1152"/>
        <w:gridCol w:w="1152"/>
        <w:gridCol w:w="1152"/>
        <w:gridCol w:w="82"/>
        <w:gridCol w:w="1152"/>
      </w:tblGrid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และ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ล้า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บริษัท ยู เอ็ม จี เอ็นเตอร์เทนเมนท์ จำกั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ระกอบธุรกิจโร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7" w:hanging="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อสังหาริมทรัพย์เพื่อการลงทุน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ประกอบด้ว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tbl>
      <w:tblPr>
        <w:tblW w:w="887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810"/>
        <w:gridCol w:w="90"/>
        <w:gridCol w:w="954"/>
        <w:gridCol w:w="90"/>
        <w:gridCol w:w="972"/>
      </w:tblGrid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gridSpan w:val="9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ายเงินลงทุ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ในบริษัทย่อย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ดูหมายเหตุ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90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8,700,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4" w:leader="none"/>
              </w:tabs>
              <w:spacing w:lineRule="auto" w:line="24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4,0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4" w:leader="none"/>
              </w:tabs>
              <w:spacing w:lineRule="auto" w:line="24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6,0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34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0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90" w:right="-132" w:firstLine="79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0,0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auto" w:line="240"/>
              <w:ind w:left="-90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00,27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pacing w:lineRule="auto" w:line="240"/>
              <w:ind w:left="-79" w:right="87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300,2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00,274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pacing w:lineRule="auto" w:line="240"/>
              <w:ind w:left="-79" w:right="87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300,2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auto" w:line="240"/>
              <w:ind w:left="-79" w:right="90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33,699,72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4,700,00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tbl>
      <w:tblPr>
        <w:tblW w:w="887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810"/>
        <w:gridCol w:w="90"/>
        <w:gridCol w:w="954"/>
        <w:gridCol w:w="90"/>
        <w:gridCol w:w="972"/>
      </w:tblGrid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986" w:type="dxa"/>
            <w:gridSpan w:val="9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9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90" w:right="-18" w:firstLine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-90" w:right="-18" w:firstLine="9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auto" w:line="240"/>
              <w:ind w:left="-79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8,7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28,700,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34,7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34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0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12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1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napToGrid w:val="false"/>
              <w:spacing w:lineRule="exact" w:line="1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1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12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1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12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1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120"/>
              <w:ind w:left="-79" w:right="20" w:hanging="0"/>
              <w:rPr>
                <w:rFonts w:eastAsia="Cordi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00,27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pacing w:lineRule="auto" w:line="240"/>
              <w:ind w:left="-79" w:right="87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00,274)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pacing w:lineRule="auto" w:line="24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00,27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pacing w:lineRule="auto" w:line="240"/>
              <w:ind w:left="-79" w:right="87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000,274)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7" w:leader="none"/>
              </w:tabs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33,999,72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napToGrid w:val="false"/>
              <w:spacing w:lineRule="auto" w:line="24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33,699,726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napToGrid w:val="false"/>
              <w:spacing w:lineRule="exact" w:line="1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360" w:hanging="207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auto" w:line="240"/>
              <w:ind w:left="-79" w:right="9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5" w:leader="none"/>
              </w:tabs>
              <w:snapToGrid w:val="false"/>
              <w:spacing w:lineRule="auto" w:line="240"/>
              <w:ind w:left="-79" w:right="87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-79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7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pacing w:lineRule="auto" w:line="240"/>
              <w:ind w:left="-79" w:right="2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00,000</w:t>
            </w:r>
          </w:p>
        </w:tc>
      </w:tr>
    </w:tbl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br w:type="page"/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 xml:space="preserve">256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 w:eastAsia="zh-CN"/>
        </w:rPr>
        <w:t xml:space="preserve">แ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 w:eastAsia="zh-CN"/>
        </w:rPr>
        <w:t>2560</w:t>
      </w:r>
      <w:r>
        <w:rPr>
          <w:rFonts w:eastAsia="Cordia New" w:cs="Angsana New" w:ascii="Angsana New" w:hAnsi="Angsana New"/>
          <w:spacing w:val="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eastAsia="zh-CN"/>
        </w:rPr>
        <w:t>กลุ่มบริษัทได้นำที่ดินพร้อมสิ่งลูกสร้างบางส่วนไปจดจำนองเป็นหลักประกันเพื่อ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ดูหมายเหตุ   ข้อ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0)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128,000,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 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560 :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 xml:space="preserve">138,400,0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อาคาร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ราคา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ประเมิ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ผู้ประเมินอิสระภายนอก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้วยวิธีรายได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7" w:hanging="187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เท่าก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6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3150" w:leader="none"/>
        </w:tabs>
        <w:spacing w:before="0" w:after="0"/>
        <w:ind w:left="1260" w:hanging="18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ab/>
        <w:tab/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2561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 xml:space="preserve"> 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การเคลื่อนไหวของที่ดิน อาคารและอุปกรณ์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908"/>
        <w:gridCol w:w="84"/>
        <w:gridCol w:w="825"/>
        <w:gridCol w:w="84"/>
        <w:gridCol w:w="825"/>
        <w:gridCol w:w="84"/>
        <w:gridCol w:w="908"/>
        <w:gridCol w:w="99"/>
        <w:gridCol w:w="908"/>
        <w:gridCol w:w="84"/>
        <w:gridCol w:w="991"/>
      </w:tblGrid>
      <w:tr>
        <w:trPr>
          <w:trHeight w:val="80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800" w:type="dxa"/>
            <w:gridSpan w:val="11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ขึ้น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ดลง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โอ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อื่นๆ</w:t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ยเงินลงทุน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left="-360" w:right="-18" w:hanging="18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-90"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นบริษัทย่อย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มกราคม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ดูหมายเหตุ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ข้อ </w:t>
            </w:r>
            <w:r>
              <w:rPr>
                <w:rFonts w:cs="Angsana New" w:ascii="Angsana New" w:hAnsi="Angsana New"/>
                <w:b/>
                <w:bCs/>
              </w:rPr>
              <w:t>14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27" w:leader="none"/>
              </w:tabs>
              <w:snapToGrid w:val="false"/>
              <w:spacing w:lineRule="exact" w:line="220"/>
              <w:ind w:left="-79" w:right="167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ที่ดิ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2,400,331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exact" w:line="22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2,000,00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0,400,331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8,193,117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3,70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8,236,817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92,189,42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51,50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350,755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,030,000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exact" w:line="22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88,320,173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80" w:leader="none"/>
              </w:tabs>
              <w:spacing w:lineRule="exact" w:line="220"/>
              <w:ind w:left="-79" w:right="249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3,644,112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3,029,445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14,667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5,371,29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847,46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947,021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exact" w:line="22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316,17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2,955,557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767,52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/>
              </w:rPr>
            </w:pPr>
            <w:r>
              <w:rPr>
                <w:rFonts w:eastAsia="Angsana New" w:cs="Angsana New"/>
                <w:sz w:val="20"/>
              </w:rPr>
              <w:t xml:space="preserve">       </w:t>
            </w:r>
            <w:r>
              <w:rPr>
                <w:rFonts w:cs="Angsana New"/>
                <w:sz w:val="20"/>
                <w:lang w:val="en-US" w:bidi="th-TH"/>
              </w:rPr>
              <w:t>25</w:t>
            </w:r>
            <w:r>
              <w:rPr>
                <w:rFonts w:cs="Angsana New"/>
                <w:sz w:val="20"/>
              </w:rPr>
              <w:t>,</w:t>
            </w:r>
            <w:r>
              <w:rPr>
                <w:rFonts w:cs="Angsana New"/>
                <w:sz w:val="20"/>
                <w:lang w:val="en-US" w:bidi="th-TH"/>
              </w:rPr>
              <w:t>093</w:t>
            </w:r>
            <w:r>
              <w:rPr>
                <w:rFonts w:cs="Angsana New"/>
                <w:sz w:val="20"/>
              </w:rPr>
              <w:t>,</w:t>
            </w:r>
            <w:r>
              <w:rPr>
                <w:rFonts w:cs="Angsana New"/>
                <w:sz w:val="20"/>
                <w:lang w:val="en-US" w:bidi="th-TH"/>
              </w:rPr>
              <w:t>022</w:t>
            </w:r>
            <w:r>
              <w:rPr>
                <w:rFonts w:cs="Angsana New"/>
                <w:sz w:val="20"/>
              </w:rPr>
              <w:t xml:space="preserve"> 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4,868,057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992,493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0,413,24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93,10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8,552,775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35,222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3,588,792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0,413,416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332,77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5,471,873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44,561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918,880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20"/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082,638,908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1,761,55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79,219,926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,409,783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exact" w:line="22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1,636,34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43,953,975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270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napToGrid w:val="false"/>
              <w:spacing w:lineRule="exact" w:line="220"/>
              <w:ind w:left="-79" w:right="-17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napToGrid w:val="false"/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6,195,052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4,735,50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0,930,552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7,346,42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7,555,50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,781,166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4,120,76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0,015,311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9,794,051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21,260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1,652,42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450,007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3,928,995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09,41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,264,020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2,196,91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504,128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3,701,044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1,360,443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5,786,322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7,580,617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9,566,148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79,491,093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38,146,919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2,300,449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05,337,563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,982,760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2,715,24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6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4,677,597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,020,409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20"/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89,240,428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61,893,622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49,062,875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5,030,1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97,040,996)</w:t>
            </w:r>
          </w:p>
        </w:tc>
      </w:tr>
      <w:tr>
        <w:trPr>
          <w:trHeight w:val="23" w:hRule="atLeast"/>
        </w:trPr>
        <w:tc>
          <w:tcPr>
            <w:tcW w:w="4507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งานระหว่างก่อสร้างและป้ายโฆษณาระหว่างติดตั้ง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85" w:leader="none"/>
              </w:tabs>
              <w:snapToGrid w:val="false"/>
              <w:spacing w:lineRule="exact" w:line="220"/>
              <w:ind w:left="-79" w:right="46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27" w:leader="none"/>
              </w:tabs>
              <w:snapToGrid w:val="false"/>
              <w:spacing w:lineRule="exact" w:line="220"/>
              <w:ind w:left="-79" w:right="88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งานระหว่างก่อสร้าง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324,192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28,0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379,783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2,499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ระหว่างติดตั้ง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540" w:leader="none"/>
              </w:tabs>
              <w:spacing w:lineRule="exact" w:line="220"/>
              <w:ind w:left="-79" w:firstLine="79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,030,00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9,030,000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20"/>
              <w:ind w:left="810" w:firstLine="9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324,192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,558,0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29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,409,783)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2,499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630" w:hanging="9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u w:val="single"/>
                <w:lang w:val="th-TH"/>
              </w:rPr>
              <w:t>หัก</w:t>
            </w:r>
            <w:r>
              <w:rPr>
                <w:rFonts w:ascii="Angsana New" w:hAnsi="Angsana New"/>
                <w:lang w:val="th-TH"/>
              </w:rPr>
              <w:t xml:space="preserve"> ค่าเผื่อการด้อยค่า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/>
                <w:sz w:val="20"/>
                <w:lang w:val="en-US" w:bidi="th-TH"/>
              </w:rPr>
              <w:t>(73,737,516)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7,124,304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napToGrid w:val="false"/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3" w:leader="none"/>
              </w:tabs>
              <w:spacing w:lineRule="exact" w:line="22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,090,60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,522,604)</w:t>
            </w:r>
          </w:p>
        </w:tc>
      </w:tr>
      <w:tr>
        <w:trPr>
          <w:trHeight w:val="23" w:hRule="atLeast"/>
        </w:trPr>
        <w:tc>
          <w:tcPr>
            <w:tcW w:w="359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20"/>
              <w:ind w:left="810" w:hanging="27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ที่ดิน อาคารและอุปกรณ์</w:t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10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0,985,156</w:t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99" w:leader="none"/>
                <w:tab w:val="decimal" w:pos="807" w:leader="none"/>
              </w:tabs>
              <w:snapToGrid w:val="false"/>
              <w:spacing w:lineRule="exact" w:line="220"/>
              <w:ind w:left="-79" w:right="42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2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" w:type="dxa"/>
            <w:tcBorders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2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2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16" w:leader="none"/>
              </w:tabs>
              <w:spacing w:lineRule="exact" w:line="220"/>
              <w:ind w:left="-79" w:right="-17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44,862,874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br w:type="page"/>
      </w: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873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80"/>
        <w:gridCol w:w="90"/>
        <w:gridCol w:w="901"/>
        <w:gridCol w:w="90"/>
        <w:gridCol w:w="900"/>
        <w:gridCol w:w="90"/>
        <w:gridCol w:w="990"/>
        <w:gridCol w:w="90"/>
        <w:gridCol w:w="1080"/>
      </w:tblGrid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311" w:type="dxa"/>
            <w:gridSpan w:val="9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ยอดคงหลือ 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โอ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/>
                <w:b/>
                <w:b/>
                <w:bCs/>
              </w:rPr>
              <w:t>อื่นๆ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2,400,33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2,400,33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7,649,47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2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85,7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57,8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8,193,11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86,714,71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0,6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,529,84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,583,8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92,189,42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ื่ออิเล็คทรอนิ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,344,56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64,2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7,404,05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,795,25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  <w:tab w:val="decimal" w:pos="900" w:leader="none"/>
              </w:tabs>
              <w:spacing w:lineRule="exact" w:line="240"/>
              <w:ind w:left="-79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4,114,50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470,38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3,644,11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3,979,95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532,7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41,45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5,371,29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7,246,43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674,42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3,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,767,52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39,706,06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783,2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/>
                <w:sz w:val="20"/>
                <w:lang w:val="en-US" w:bidi="th-TH"/>
              </w:rPr>
              <w:t>(2,076,05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40,413,24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8,488,883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9,872,6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7,948,11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0,413,41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40"/>
              <w:ind w:left="892" w:hanging="199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083,319,34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2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5,152,4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3,545,74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7,712,8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  <w:tab w:val="decimal" w:pos="821" w:leader="none"/>
              </w:tabs>
              <w:snapToGrid w:val="false"/>
              <w:spacing w:lineRule="exact" w:line="240"/>
              <w:ind w:left="63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082,638,90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lang w:val="th-TH"/>
              </w:rPr>
              <w:t>ค่าเสื่อมราคาสะสมและค่าตัดจำหน่าย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450" w:leader="none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1,399,65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4,795,39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6,195,052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5,452,71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7,069,3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5,175,6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7,346,426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ื่ออิเล็คทรอนิ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,975,72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387,3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,363,0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สำหรับการผลิตและออกอากา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77,345,86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3,139,82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0,3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0,015,311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,381,31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373,4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02,31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1,652,427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0,692,78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1,504,1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2,196,916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7,379,2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3,981,22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31,360,443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36,541,72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42,949,36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79,491,093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มือและอุปกรณ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18,538,72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(2,444,03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20,982,760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40"/>
              <w:ind w:left="892" w:hanging="199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29,707,733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2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67,644,06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,111,3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589,240,428)</w:t>
            </w:r>
          </w:p>
        </w:tc>
      </w:tr>
      <w:tr>
        <w:trPr>
          <w:trHeight w:val="23" w:hRule="atLeast"/>
        </w:trPr>
        <w:tc>
          <w:tcPr>
            <w:tcW w:w="5491" w:type="dxa"/>
            <w:gridSpan w:val="4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pacing w:lineRule="exact" w:line="240"/>
              <w:ind w:left="180" w:hanging="26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lang w:val="th-TH"/>
              </w:rPr>
              <w:t>งานระหว่างก่อสร้างและป้ายโฆษณาระหว่างติดตั้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napToGrid w:val="false"/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27" w:leader="none"/>
              </w:tabs>
              <w:snapToGrid w:val="false"/>
              <w:spacing w:lineRule="exact" w:line="240"/>
              <w:ind w:left="-79" w:right="4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</w:rPr>
              <w:t>งานระหว่าง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81,75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3,135,78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/>
                <w:sz w:val="20"/>
                <w:lang w:val="en-US" w:bidi="th-TH"/>
              </w:rPr>
              <w:t>(2,093,34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324,19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622" w:hanging="22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้ายโฆษณาระหว่างติดตั้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79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,026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/>
                <w:sz w:val="20"/>
                <w:lang w:val="en-US" w:bidi="th-TH"/>
              </w:rPr>
              <w:t xml:space="preserve">(8,026,000)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240"/>
              <w:ind w:left="892" w:hanging="199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281,75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2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1,161,78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240"/>
              <w:ind w:left="-72" w:hanging="0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/>
                <w:sz w:val="20"/>
                <w:lang w:val="en-US" w:bidi="th-TH"/>
              </w:rPr>
              <w:t>(10,119,34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1,324,19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154" w:hanging="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u w:val="single"/>
                <w:lang w:val="th-TH"/>
              </w:rPr>
              <w:t>หัก</w:t>
            </w:r>
            <w:r>
              <w:rPr>
                <w:rFonts w:ascii="Angsana New" w:hAnsi="Angsana New"/>
                <w:lang w:val="th-TH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/>
            </w:pPr>
            <w:r>
              <w:rPr>
                <w:rFonts w:cs="Angsana New"/>
                <w:sz w:val="20"/>
                <w:lang w:val="en-US" w:bidi="th-TH"/>
              </w:rPr>
              <w:t>(81,905,665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92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8,168,1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359" w:leader="none"/>
              </w:tabs>
              <w:spacing w:lineRule="exact" w:line="240"/>
              <w:ind w:left="-79" w:right="272" w:hanging="0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/>
            </w:pPr>
            <w:r>
              <w:rPr>
                <w:rFonts w:eastAsia="Angsana New" w:cs="Angsana New"/>
                <w:sz w:val="20"/>
                <w:lang w:val="en-US" w:bidi="th-TH"/>
              </w:rPr>
              <w:t xml:space="preserve">  </w:t>
            </w:r>
            <w:r>
              <w:rPr>
                <w:rFonts w:cs="Angsana New"/>
                <w:sz w:val="20"/>
                <w:lang w:val="en-US" w:bidi="th-TH"/>
              </w:rPr>
              <w:t>(73,737,516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154" w:hanging="1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pacing w:lineRule="exact" w:line="240"/>
              <w:ind w:left="-72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71,987,70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420,985,15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154" w:hanging="1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240"/>
              <w:ind w:left="-72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napToGrid w:val="false"/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left="154" w:hanging="1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240"/>
              <w:ind w:left="-72" w:hanging="0"/>
              <w:rPr>
                <w:rFonts w:ascii="Angsana New" w:hAnsi="Angsana New"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-79" w:firstLine="79"/>
              <w:jc w:val="center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napToGrid w:val="false"/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240"/>
              <w:ind w:left="-72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1,893,62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first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240"/>
              <w:ind w:left="-72" w:hanging="0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-79" w:righ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240"/>
              <w:ind w:left="-79" w:right="1" w:hanging="0"/>
              <w:jc w:val="right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240"/>
              <w:ind w:left="63" w:right="11" w:hanging="0"/>
              <w:rPr>
                <w:rFonts w:cs="Angsana New"/>
                <w:b/>
                <w:b/>
                <w:bCs/>
                <w:sz w:val="20"/>
                <w:lang w:val="en-US" w:bidi="th-TH"/>
              </w:rPr>
            </w:pPr>
            <w:r>
              <w:rPr>
                <w:rFonts w:cs="Angsana New"/>
                <w:b/>
                <w:bCs/>
                <w:sz w:val="2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240"/>
              <w:ind w:left="-79" w:hanging="0"/>
              <w:rPr>
                <w:rFonts w:cs="Angsana New"/>
                <w:sz w:val="20"/>
                <w:lang w:val="en-US" w:bidi="th-TH"/>
              </w:rPr>
            </w:pPr>
            <w:r>
              <w:rPr>
                <w:rFonts w:cs="Angsana New"/>
                <w:sz w:val="20"/>
                <w:lang w:val="en-US" w:bidi="th-TH"/>
              </w:rPr>
              <w:t>67,644,067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8829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9"/>
        <w:gridCol w:w="1080"/>
        <w:gridCol w:w="90"/>
        <w:gridCol w:w="990"/>
        <w:gridCol w:w="90"/>
        <w:gridCol w:w="900"/>
        <w:gridCol w:w="90"/>
        <w:gridCol w:w="1080"/>
      </w:tblGrid>
      <w:tr>
        <w:trPr>
          <w:trHeight w:val="80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265,08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3,7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308,78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707,17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,034,1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8,69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82,650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9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8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9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left="-79" w:right="90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,577,4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31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385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3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9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242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1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,077,8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,636,10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105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84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napToGrid w:val="false"/>
              <w:spacing w:lineRule="exact" w:line="320"/>
              <w:ind w:right="-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napToGrid w:val="false"/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-79" w:right="3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9,671,07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,051,51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33,722,589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324,09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10,75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3,32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140" w:firstLine="79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991,528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1,111,94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504,1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20"/>
              <w:ind w:left="-79" w:right="3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firstLine="79"/>
              <w:rPr/>
            </w:pPr>
            <w:r>
              <w:rPr>
                <w:rFonts w:eastAsia="Angsana New" w:cs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(12,616,067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2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10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606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84,44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362,9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132,116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32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48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817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723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01" w:leader="none"/>
              </w:tabs>
              <w:spacing w:lineRule="exact" w:line="32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,050,83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406,25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1,462,300)</w:t>
            </w:r>
          </w:p>
        </w:tc>
      </w:tr>
      <w:tr>
        <w:trPr>
          <w:trHeight w:val="23" w:hRule="atLeast"/>
        </w:trPr>
        <w:tc>
          <w:tcPr>
            <w:tcW w:w="450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2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0,424,78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320"/>
              <w:ind w:left="-79" w:right="90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320"/>
              <w:ind w:left="-79" w:right="3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2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2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4,221,977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883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8"/>
        <w:gridCol w:w="1080"/>
        <w:gridCol w:w="90"/>
        <w:gridCol w:w="990"/>
        <w:gridCol w:w="90"/>
        <w:gridCol w:w="900"/>
        <w:gridCol w:w="90"/>
        <w:gridCol w:w="1080"/>
      </w:tblGrid>
      <w:tr>
        <w:trPr>
          <w:trHeight w:val="80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0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napToGrid w:val="false"/>
              <w:spacing w:lineRule="exact" w:line="30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8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079,33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decimal" w:pos="630" w:leader="none"/>
                <w:tab w:val="decimal" w:pos="765" w:leader="none"/>
              </w:tabs>
              <w:spacing w:lineRule="exact" w:line="300"/>
              <w:ind w:left="-79" w:right="9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85,7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0,265,085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433,14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decimal" w:pos="630" w:leader="none"/>
                <w:tab w:val="decimal" w:pos="765" w:leader="none"/>
              </w:tabs>
              <w:spacing w:lineRule="exact" w:line="300"/>
              <w:ind w:left="-79" w:right="9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18,2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0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4,22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707,170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5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6,161,457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9,108,79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5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9,108,798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30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08,782,734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630" w:leader="none"/>
                <w:tab w:val="decimal" w:pos="779" w:leader="none"/>
              </w:tabs>
              <w:spacing w:lineRule="exact" w:line="300"/>
              <w:ind w:left="-79" w:right="9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503</w:t>
            </w:r>
            <w:r>
              <w:rPr>
                <w:rFonts w:eastAsia="Cordia New" w:cs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ordia New" w:cs="Angsana New"/>
                <w:sz w:val="24"/>
                <w:szCs w:val="24"/>
                <w:lang w:val="en-US" w:eastAsia="en-US" w:bidi="th-TH"/>
              </w:rPr>
              <w:t>99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0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4,22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09,242,510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napToGrid w:val="false"/>
              <w:spacing w:lineRule="exact" w:line="300"/>
              <w:ind w:right="-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5,624,87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-90" w:firstLine="79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,046,20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9,671,079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622,14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-180" w:firstLine="79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24,21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2,2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2,324,098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9,607,8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-90" w:firstLine="79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504,12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1,111,940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622" w:hanging="226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,112,887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pacing w:lineRule="exact" w:line="300"/>
              <w:ind w:lef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597,71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firstLine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5,710,606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780" w:leader="none"/>
              </w:tabs>
              <w:spacing w:lineRule="exact" w:line="300"/>
              <w:ind w:left="892" w:hanging="199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0,967,715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30" w:leader="none"/>
              </w:tabs>
              <w:spacing w:lineRule="exact" w:line="300"/>
              <w:ind w:lef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7,872,27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2,2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48,817,723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th-TH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pacing w:lineRule="exact" w:line="300"/>
              <w:ind w:right="-2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7,815,01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73" w:hanging="0"/>
              <w:jc w:val="both"/>
              <w:rPr>
                <w:rFonts w:eastAsia="Cordia New"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300"/>
              <w:ind w:left="63" w:right="11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0,424,787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120"/>
              <w:ind w:left="360" w:hanging="207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48" w:leader="none"/>
              </w:tabs>
              <w:snapToGrid w:val="false"/>
              <w:spacing w:lineRule="exact" w:line="120"/>
              <w:ind w:right="-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120"/>
              <w:ind w:left="-79" w:right="-79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120"/>
              <w:ind w:left="-79" w:right="-79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120"/>
              <w:ind w:left="63" w:right="11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120"/>
              <w:ind w:left="-79" w:right="73" w:hanging="0"/>
              <w:jc w:val="both"/>
              <w:rPr>
                <w:rFonts w:eastAsia="Cordia New"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exact" w:line="120"/>
              <w:ind w:left="63" w:right="11" w:hanging="0"/>
              <w:rPr>
                <w:rFonts w:eastAsia="Cordia New" w:cs="Angsana New"/>
                <w:sz w:val="24"/>
                <w:szCs w:val="24"/>
                <w:lang w:val="th-TH" w:bidi="th-TH"/>
              </w:rPr>
            </w:pPr>
            <w:r>
              <w:rPr>
                <w:rFonts w:eastAsia="Cordia New" w:cs="Angsana New"/>
                <w:sz w:val="24"/>
                <w:szCs w:val="24"/>
                <w:lang w:val="th-TH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88" w:leader="none"/>
              </w:tabs>
              <w:snapToGrid w:val="false"/>
              <w:spacing w:lineRule="exact" w:line="120"/>
              <w:ind w:left="-79" w:right="-79" w:hanging="0"/>
              <w:rPr>
                <w:rFonts w:eastAsia="Cordia New" w:cs="Angsana New"/>
                <w:sz w:val="24"/>
                <w:szCs w:val="24"/>
                <w:lang w:val="en-US" w:bidi="th-TH"/>
              </w:rPr>
            </w:pPr>
            <w:r>
              <w:rPr>
                <w:rFonts w:eastAsia="Cordia New"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left="155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exact" w:line="300"/>
              <w:ind w:left="-79" w:right="1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napToGrid w:val="false"/>
              <w:spacing w:lineRule="exact" w:line="30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first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0" w:firstLine="79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,050,835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ind w:first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exact" w:line="300"/>
              <w:ind w:left="-72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-79" w:righ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00"/>
              <w:ind w:left="-79" w:right="90" w:firstLine="79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00"/>
              <w:ind w:left="63" w:right="11" w:hanging="0"/>
              <w:rPr>
                <w:rFonts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87" w:leader="none"/>
              </w:tabs>
              <w:spacing w:lineRule="exact" w:line="300"/>
              <w:ind w:left="-79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,872,271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240" w:after="240"/>
        <w:ind w:left="634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กลับรายการขาดทุนจากการด้อยค่าของอุปกรณ์สำหรับการผลิต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ออกอากาศ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08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ป้ายโฆษณา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ล้านบาท และเครื่องจักร 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7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เนื่องจากการตัดจำหน่ายและการเสื่อมราคาของสินทรัพย์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ับรายการขาดทุนจากการด้อยค่าของป้า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โฆษณา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54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และอุปกรณ์สำหรับการผลิตและออกอากาศ 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16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เนื่องจากการขายเงินลงทุนในบริษัทย่อย และการจัดประเภทเป็นสินทรัพย์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อื่นจากการเลิกกิจการของบริษัทย่อย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ลุ่มบริษัทกลับรายการขาดทุนจากการด้อยค่าของสื่ออิเล็คทรอนิค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นื่องจากการขายสินทรัพย์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240" w:after="240"/>
        <w:ind w:left="63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กลุ่มบริษัทได้นำที่ดินพร้อมสิ่งปลูกสร้าง ไปจดจำนองเป็นหลักประ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เบิกเกินบัญชี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เงินกู้ยืมระยะส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240" w:after="240"/>
        <w:ind w:left="63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สินทรัพย์ภายใต้สัญญาเช่าการเงินที่กลุ่มบริษัทเป็นผู้เช่า ซึ่งรวมแสดงในรายการข้างต้นประกอบด้วยเครื่องจักร เครื่องมือและยานพาหนะมีรายละเอียดดังต่อไปนี้</w:t>
      </w:r>
    </w:p>
    <w:tbl>
      <w:tblPr>
        <w:tblW w:w="920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411"/>
        <w:gridCol w:w="101"/>
        <w:gridCol w:w="1411"/>
        <w:gridCol w:w="119"/>
        <w:gridCol w:w="1411"/>
        <w:gridCol w:w="119"/>
        <w:gridCol w:w="1411"/>
      </w:tblGrid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92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94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0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03" w:hanging="0"/>
              <w:jc w:val="both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12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64,519,176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48,637,41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3,485,1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5,453,124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12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 xml:space="preserve">  ค่าเสื่อมราคาสะสม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9,676,279)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62,927,08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098,30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534,597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512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4,842,897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5,710,32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386,8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918,527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360" w:leader="none"/>
        </w:tabs>
        <w:spacing w:lineRule="auto" w:line="240" w:before="240" w:after="240"/>
        <w:ind w:left="634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ราคาสินทรัพย์ของกลุ่มบริษัทและบริษัทก่อนหักค่าเสื่อมราคาสะสมของอาคารและอุปกรณ์ ซึ่งได้คิ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ค่าเสื่อมราคาเต็มจำนวนแล้วแต่ยังใช้งานจนถึง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จำนวนเงิ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04.6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5.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0 : 99.5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4.9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สิทธิสำหรับการหาผลประโยชน์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การเคลื่อนไหวของค่าใช้สิทธิสำหรับการหาผลประโยชน์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มีดังนี้</w:t>
      </w:r>
    </w:p>
    <w:p>
      <w:pPr>
        <w:pStyle w:val="Normal"/>
        <w:spacing w:lineRule="auto" w:line="240" w:before="0" w:after="240"/>
        <w:ind w:left="540" w:hanging="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/>
        <w:t>)</w:t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990"/>
        <w:gridCol w:w="90"/>
        <w:gridCol w:w="1170"/>
        <w:gridCol w:w="90"/>
        <w:gridCol w:w="1170"/>
        <w:gridCol w:w="90"/>
        <w:gridCol w:w="1080"/>
      </w:tblGrid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594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ขาย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ใน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ดูหมายเหตุ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 xml:space="preserve">ข้อ </w:t>
            </w: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PMingLiU;新細明體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 xml:space="preserve">ราคาทุ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8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ja-JP"/>
              </w:rPr>
              <w:t xml:space="preserve">     </w:t>
            </w:r>
            <w:r>
              <w:rPr>
                <w:rFonts w:ascii="Angsana New" w:hAnsi="Angsana New" w:eastAsia="MS Mincho;ＭＳ 明朝" w:cs="Angsana New"/>
                <w:sz w:val="26"/>
                <w:sz w:val="26"/>
                <w:szCs w:val="26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7,305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3,317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3,987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right="43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sz w:val="26"/>
                <w:sz w:val="26"/>
                <w:szCs w:val="26"/>
                <w:lang w:val="en-US" w:eastAsia="ja-JP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7,305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3,317,8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3,987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 xml:space="preserve">ค่าตัดจำหน่ายสะสม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ja-JP"/>
              </w:rPr>
              <w:t xml:space="preserve">     </w:t>
            </w:r>
            <w:r>
              <w:rPr>
                <w:rFonts w:ascii="Angsana New" w:hAnsi="Angsana New" w:eastAsia="MS Mincho;ＭＳ 明朝" w:cs="Angsana New"/>
                <w:sz w:val="26"/>
                <w:sz w:val="26"/>
                <w:szCs w:val="26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4,267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321,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2,008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2,580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right="43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sz w:val="26"/>
                <w:sz w:val="26"/>
                <w:szCs w:val="26"/>
                <w:lang w:val="en-US" w:eastAsia="ja-JP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4,267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5" w:firstLine="36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321,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2,008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2,580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/>
            </w:pPr>
            <w:r>
              <w:rPr>
                <w:rFonts w:ascii="Angsana New" w:hAnsi="Angsana New" w:eastAsia="MS Mincho;ＭＳ 明朝" w:cs="Angsana New"/>
                <w:sz w:val="26"/>
                <w:sz w:val="26"/>
                <w:szCs w:val="26"/>
                <w:u w:val="single"/>
                <w:lang w:val="en-US" w:eastAsia="ja-JP"/>
              </w:rPr>
              <w:t>หัก</w:t>
            </w:r>
            <w:r>
              <w:rPr>
                <w:rFonts w:ascii="Angsana New" w:hAnsi="Angsana New" w:eastAsia="MS Mincho;ＭＳ 明朝" w:cs="Angsana New"/>
                <w:sz w:val="26"/>
                <w:sz w:val="26"/>
                <w:szCs w:val="26"/>
                <w:lang w:val="en-US" w:eastAsia="ja-JP"/>
              </w:rPr>
              <w:t xml:space="preserve">  ค่าเผื่อการลดมูลค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(1,375,6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5" w:firstLine="36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1,058,6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316,9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6"/>
                <w:sz w:val="26"/>
                <w:szCs w:val="26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1,661,9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val="en-US" w:eastAsia="ja-JP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245" w:hanging="0"/>
        <w:rPr>
          <w:rFonts w:ascii="Angsana New" w:hAnsi="Angsana New" w:eastAsia="Cordia New" w:cs="Angsana New"/>
          <w:b/>
          <w:b/>
          <w:bCs/>
          <w:sz w:val="28"/>
          <w:lang w:val="en-US"/>
        </w:rPr>
      </w:pPr>
      <w:r>
        <w:rPr>
          <w:rFonts w:eastAsia="Cordia New" w:cs="Angsana New" w:ascii="Angsana New" w:hAnsi="Angsana New"/>
          <w:b/>
          <w:bCs/>
          <w:sz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right="245" w:hanging="0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453" w:type="dxa"/>
        <w:jc w:val="left"/>
        <w:tblInd w:w="-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1100"/>
        <w:gridCol w:w="92"/>
        <w:gridCol w:w="993"/>
        <w:gridCol w:w="86"/>
        <w:gridCol w:w="1066"/>
        <w:gridCol w:w="92"/>
        <w:gridCol w:w="1101"/>
      </w:tblGrid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453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งบเการเงินรวม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ยอดคงเหลือ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เพิ่มขึ้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ลดลง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  <w:t xml:space="preserve">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0" w:firstLine="9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3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Angsana New" w:hAnsi="Angsana New" w:eastAsia="PMingLiU;新細明體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;新細明體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 xml:space="preserve">ราคาทุน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18" w:hanging="0"/>
              <w:jc w:val="right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50" w:right="43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8,347,48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1,042,3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7,305,186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right="43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lang w:val="en-US" w:eastAsia="ja-JP"/>
              </w:rPr>
              <w:t>รวม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8,347,48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1,042,3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7,305,186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779" w:right="43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12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120" w:before="0" w:after="0"/>
              <w:ind w:right="-152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 xml:space="preserve">ค่าตัดจำหน่ายสะสม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50" w:right="43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3,827,7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599,9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160,06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4,267,569)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0" w:right="43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lang w:val="en-US" w:eastAsia="ja-JP"/>
              </w:rPr>
              <w:t>รวม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3,827,7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5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599,9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160,06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jc w:val="right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4,267,569)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/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u w:val="single"/>
                <w:lang w:val="en-US" w:eastAsia="ja-JP"/>
              </w:rPr>
              <w:t>หัก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lang w:val="en-US" w:eastAsia="ja-JP"/>
              </w:rPr>
              <w:t xml:space="preserve">  ค่าเผื่อการลดมูลค่า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2,251,667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5" w:firstLine="360"/>
              <w:jc w:val="center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center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center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876,04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/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(1,375,620)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sz w:val="28"/>
                <w:sz w:val="28"/>
                <w:lang w:val="en-US" w:eastAsia="ja-JP"/>
              </w:rPr>
              <w:t>ค่าใช้สิทธิสำหรับการหาผลประโยชน์</w:t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2,268,11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auto" w:line="24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auto" w:line="240" w:before="0" w:after="0"/>
              <w:ind w:right="-152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  <w:t>1,661,997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779" w:right="43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11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b/>
                <w:b/>
                <w:bCs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120" w:before="0" w:after="0"/>
              <w:ind w:left="360" w:right="43" w:firstLine="36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120" w:before="0" w:after="0"/>
              <w:ind w:right="43" w:hanging="0"/>
              <w:jc w:val="both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120" w:before="0" w:after="0"/>
              <w:ind w:right="-152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  <w:tc>
          <w:tcPr>
            <w:tcW w:w="11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120" w:before="0" w:after="0"/>
              <w:ind w:right="-90" w:hanging="0"/>
              <w:rPr>
                <w:rFonts w:ascii="Angsana New" w:hAnsi="Angsana New" w:eastAsia="MS Mincho;ＭＳ 明朝" w:cs="Angsana New"/>
                <w:sz w:val="28"/>
                <w:lang w:val="en-US"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79" w:right="4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auto" w:line="240"/>
              <w:ind w:left="-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92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717" w:leader="none"/>
              </w:tabs>
              <w:snapToGrid w:val="false"/>
              <w:spacing w:lineRule="auto" w:line="240"/>
              <w:ind w:left="-79" w:right="1" w:hanging="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0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-79" w:firstLine="79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firstLine="10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auto" w:line="240"/>
              <w:ind w:left="-7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92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บาท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0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21,844</w:t>
            </w:r>
          </w:p>
        </w:tc>
      </w:tr>
      <w:tr>
        <w:trPr>
          <w:trHeight w:val="144" w:hRule="atLeast"/>
        </w:trPr>
        <w:tc>
          <w:tcPr>
            <w:tcW w:w="492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firstLine="10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85" w:leader="none"/>
              </w:tabs>
              <w:snapToGrid w:val="false"/>
              <w:spacing w:lineRule="auto" w:line="240"/>
              <w:ind w:left="-72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92" w:type="dxa"/>
            <w:tcBorders/>
          </w:tcPr>
          <w:p>
            <w:pPr>
              <w:pStyle w:val="Acctfourfigures"/>
              <w:tabs>
                <w:tab w:val="clear" w:pos="765"/>
                <w:tab w:val="decimal" w:pos="720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-79" w:right="-79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807" w:leader="none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066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บาท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left="63" w:right="11" w:hanging="0"/>
              <w:rPr>
                <w:rFonts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-79" w:right="90" w:firstLine="79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599,934</w:t>
            </w:r>
          </w:p>
        </w:tc>
      </w:tr>
    </w:tbl>
    <w:p>
      <w:pPr>
        <w:pStyle w:val="Normal"/>
        <w:spacing w:lineRule="auto" w:line="240" w:before="240" w:after="360"/>
        <w:ind w:left="540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กลุ่มบริษัทกลับรายการขาดทุนจากการด้อยค่าของสิทธิการใช้ป้ายโฆษณา จำนวน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1.06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Verdana" w:cs="Angsana New" w:ascii="Angsana New" w:hAnsi="Angsana New"/>
          <w:spacing w:val="-4"/>
          <w:sz w:val="32"/>
          <w:szCs w:val="32"/>
          <w:lang w:val="en-US"/>
        </w:rPr>
        <w:t xml:space="preserve">0.32 </w:t>
      </w:r>
      <w:r>
        <w:rPr>
          <w:rFonts w:ascii="Angsana New" w:hAnsi="Angsana New" w:eastAsia="Verdana" w:cs="Angsana New"/>
          <w:spacing w:val="-4"/>
          <w:sz w:val="32"/>
          <w:sz w:val="32"/>
          <w:szCs w:val="32"/>
          <w:lang w:val="en-US"/>
        </w:rPr>
        <w:t>ล้านบาท เนื่องจากการหมดอายุของสิทธิการใช้ป้ายโฆษณา และการขายเงินลงทุน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ในบริษัทย่อย ตามลำดับ </w:t>
      </w:r>
      <w:r>
        <w:rPr>
          <w:rFonts w:eastAsia="Verdana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0 :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กลุ่มบริษัทกลับรายการขาดทุนของสิทธิการใช้ป้ายโฆษณา จำนวน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0.87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ล้านบาท เนื่องจากการหมดอายุของสิทธิการใช้ป้ายโฆษณา</w:t>
      </w:r>
      <w:r>
        <w:rPr>
          <w:rFonts w:eastAsia="Verdana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นทรัพย์และหนี้สินภาษีเงินได้รอการตัดบัญชี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ประกอบด้วยรายละเอียด มีดังนี้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1168"/>
        <w:gridCol w:w="89"/>
        <w:gridCol w:w="1154"/>
        <w:gridCol w:w="89"/>
        <w:gridCol w:w="1155"/>
        <w:gridCol w:w="98"/>
        <w:gridCol w:w="1203"/>
      </w:tblGrid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ภาษีเงินได้รอการตัดบัญชีสุทธ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ษีเงินได้รอการตัดบัญชีสุทธ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0,638,62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,110,27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3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0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,427,1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สินทรัพย์และหนี้สินภาษีเงินได้รอการตัดบัญชี 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ประกอบด้วยรายละเอียดดังนี้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1020"/>
        <w:gridCol w:w="81"/>
        <w:gridCol w:w="1101"/>
        <w:gridCol w:w="81"/>
        <w:gridCol w:w="1055"/>
        <w:gridCol w:w="98"/>
        <w:gridCol w:w="1004"/>
        <w:gridCol w:w="98"/>
        <w:gridCol w:w="1028"/>
      </w:tblGrid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556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รับรู้ใ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ยเงินลง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มกร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หรือ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ำไรขาด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ในบริษัทย่อย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ขาด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เบ็ดเสร็จอื่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ดูหมายเหตุ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 xml:space="preserve">ข้อ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1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หนี้สงสัยจะสูญ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761,13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761,131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2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07,19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6,232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5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9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,034,27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0,818,122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ลดมูลค่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ทธิสำหรับการหาผลประโยชน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7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2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11,7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63,3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0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0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,453,204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1,648,874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,419,0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574,44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844,55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,419,0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574,44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844,55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สินทรัพย์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0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8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07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878,762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8,804,315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สินค้าล้าสมั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06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5,062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8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59,34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25,839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0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7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49,58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ind w:right="9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3,87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910,331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57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5,472,3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869,254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hanging="142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ใช้จ่ายโครงการใบสำคัญแสดงสิทธ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709" w:firstLine="11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จะซื้อหุ้นสามัญสำหรับพนักงาน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12,55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12,555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4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69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5,469,528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3,87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383,041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9,145,38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,870,15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2,015,539)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4"/>
                <w:sz w:val="24"/>
                <w:szCs w:val="24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13,463,57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2,457,45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11,006,122)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32,608,96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412,69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3,021,661)</w:t>
            </w:r>
          </w:p>
        </w:tc>
      </w:tr>
      <w:tr>
        <w:trPr>
          <w:cantSplit w:val="true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25,110,2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5,882,2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3,87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zh-CN"/>
              </w:rPr>
              <w:t>(30,638,620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4"/>
        <w:gridCol w:w="16"/>
        <w:gridCol w:w="1126"/>
        <w:gridCol w:w="16"/>
        <w:gridCol w:w="69"/>
        <w:gridCol w:w="16"/>
        <w:gridCol w:w="1203"/>
        <w:gridCol w:w="16"/>
        <w:gridCol w:w="69"/>
        <w:gridCol w:w="16"/>
        <w:gridCol w:w="1151"/>
        <w:gridCol w:w="16"/>
        <w:gridCol w:w="82"/>
        <w:gridCol w:w="16"/>
        <w:gridCol w:w="1162"/>
        <w:gridCol w:w="16"/>
      </w:tblGrid>
      <w:tr>
        <w:trPr>
          <w:trHeight w:val="199" w:hRule="atLeast"/>
        </w:trPr>
        <w:tc>
          <w:tcPr>
            <w:tcW w:w="4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974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งบการเงินรวม 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รับรู้ใน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รับรู้ใน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หรือ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ขาดทุน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ขาดทุน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เบ็ดเสร็จอื่น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6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1,3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1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2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0,9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8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4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2,57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5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33,6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5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95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ดมูลค่า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ทธิสำหรับการหาผลประโยชน์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33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5,20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7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4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103,73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8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,592,762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26,23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,592,762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26,23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สินทรัพย์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,613,048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2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1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7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11,88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11,8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สินค้าล้าสมัย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,062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2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,186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6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ระมาณการหนี้สินผลประโยชน์พนักงา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3,44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76,56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73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,575,377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233,80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0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,820,945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,322,2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1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2,799,632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4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0,380,358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83,2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3,179,990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8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9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14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7,359,045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,751,2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7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spacing w:val="-6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pacing w:val="-6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360"/>
        <w:ind w:left="562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ในอนาคตอันใกล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กลุ่มบริษัทและบริษัทไม่ได้รับรู้สินทรัพย์ภาษีเงินได้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91.98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38.8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0 : 81.98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92.8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จากรายการขาดทุนจากการตั้งสำรอง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้อยค่าเงินมัดจำเงินลงทุนในบริษัท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0 : 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าดทุนจากการตั้งสำรองการด้อยค่าเงินลงทุนในบริษัทย่อย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561.4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0 : 933.2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 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ขาดทุนทางภาษีที่ยังไม่ได้ใช้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339.89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132.85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2560 : 289.9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แ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0.7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 ตามลำดับ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สามารถยกไปเพื่อหักกลบกับกำไรทางภาษีในอนาคต โดยรายการขาดทุนจะหมดอายุในระหว่า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5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วงเงินสินเชื่อจากสถาบันการเงินและเงินกู้ยืมระยะสั้นจากสถาบันการเงิน</w:t>
      </w:r>
    </w:p>
    <w:p>
      <w:pPr>
        <w:pStyle w:val="Normal"/>
        <w:spacing w:lineRule="auto" w:line="240" w:before="0" w:after="0"/>
        <w:ind w:left="1282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240"/>
        <w:ind w:left="1267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ปี และส่วนที่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มากกว่า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่อปี โดยเงินเบิกเกินบัญชีดังกล่าว ค้ำ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282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งเงินสินเชื่ออื่นจากสถาบันการเงิน</w:t>
      </w:r>
    </w:p>
    <w:p>
      <w:pPr>
        <w:pStyle w:val="Normal"/>
        <w:spacing w:lineRule="auto" w:line="240" w:before="0" w:after="240"/>
        <w:ind w:left="1281" w:right="-43" w:hanging="14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บริษัทย่อยแห่งหนึ่งมีวงเงินกู้ยืมและวงเงินหนังสือค้ำ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977.3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800.0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ดังกล่าว โดยวงเงินกู้ยืมดังกล่าวค้ำประกันโดยโอนสิทธิการรับเงินค่าจ้างก่อสร้างของบริษัทย่อยดังกล่าว เงินฝากสถาบันการเงินของบริษัทย่อยดังกล่าว ที่ดินของบริษัทย่อยอีกแห่งหนึ่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6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PMingLiU;新細明體" w:cs="Angsana New"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1267" w:right="-43" w:hanging="0"/>
        <w:jc w:val="left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ณ 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31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ธันวาคม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60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มีวงเงินสำหรับตั๋วสัญญาใช้เงินจากสถาบันการเงินแห่งหนึ่งเป็นจำนวนเท่ากัน จำนวน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30</w:t>
      </w:r>
      <w:r>
        <w:rPr>
          <w:rFonts w:eastAsia="PMingLiU;新細明體" w:cs="Angsana New" w:ascii="Angsana New" w:hAnsi="Angsana New"/>
          <w:sz w:val="32"/>
          <w:szCs w:val="32"/>
        </w:rPr>
        <w:t>.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00</w:t>
      </w:r>
      <w:r>
        <w:rPr>
          <w:rFonts w:eastAsia="PMingLiU;新細明體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PMingLiU;新細明體" w:cs="Angsana New" w:ascii="Angsana New" w:hAnsi="Angsana New"/>
          <w:sz w:val="32"/>
          <w:szCs w:val="32"/>
        </w:rPr>
        <w:t xml:space="preserve">MLR -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1</w:t>
      </w:r>
      <w:r>
        <w:rPr>
          <w:rFonts w:eastAsia="PMingLiU;新細明體" w:cs="Angsana New" w:ascii="Angsana New" w:hAnsi="Angsana New"/>
          <w:sz w:val="32"/>
          <w:szCs w:val="32"/>
        </w:rPr>
        <w:t>.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>25</w:t>
      </w:r>
      <w:r>
        <w:rPr>
          <w:rFonts w:eastAsia="PMingLiU;新細明體"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7)</w:t>
      </w:r>
      <w:r>
        <w:br w:type="page"/>
      </w:r>
    </w:p>
    <w:p>
      <w:pPr>
        <w:pStyle w:val="Normal"/>
        <w:spacing w:lineRule="auto" w:line="240" w:before="0" w:after="24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แห่งหนึ่งมีวงเงินกู้ยืมกับสถาบันการเงินแห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89.5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ตามลำดับ เพื่อใช้สำหรับการดำเนินงานของบริษัทย่อยดังกล่าว วงเงินกู้ยืมดังกล่าวค้ำประกันโดย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ย่อยดังกล่าว จำนองที่ดิน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ค้ำประกันโดยบริษัท</w:t>
      </w:r>
    </w:p>
    <w:p>
      <w:pPr>
        <w:pStyle w:val="Normal"/>
        <w:spacing w:lineRule="auto" w:line="240" w:before="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lineRule="auto" w:line="240" w:before="0" w:after="36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ตั๋วสัญญาใช้เงิน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ตั๋วสัญญาใช้เงินดังกล่าวมีอัตราดอกเบี้ยเท่ากับ </w:t>
      </w:r>
      <w:r>
        <w:rPr>
          <w:rFonts w:eastAsia="Cordia New" w:cs="Angsana New" w:ascii="Angsana New" w:hAnsi="Angsana New"/>
          <w:sz w:val="32"/>
          <w:szCs w:val="32"/>
        </w:rPr>
        <w:t xml:space="preserve">MLR -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กู้ยืมดังกล่าวค้ำประกันโดย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1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เจ้าหนี้การค้าและเจ้าหนี้อื่น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240"/>
        <w:ind w:left="562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1144"/>
        <w:gridCol w:w="85"/>
        <w:gridCol w:w="1221"/>
        <w:gridCol w:w="85"/>
        <w:gridCol w:w="1167"/>
        <w:gridCol w:w="98"/>
        <w:gridCol w:w="1178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7,606,46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2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/>
              </w:rPr>
              <w:t xml:space="preserve">เจ้าหนี้ค่าอาคารและอุปกรณ์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4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1,325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50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6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8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62,23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2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4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2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1,654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รับล่วงหน้า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5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ายหน้าค้างจ่าย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71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ันผลค้างจ่าย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7,62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2540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หุ้นค้างจ่าย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0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,00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2540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ดอกเบี้ยค้างจ่าย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ค้างจ่ายอื่นๆ</w:t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1,653,27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,409,843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8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6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8,411,03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3,706,93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,245,05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240"/>
        <w:ind w:left="562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นี้สินภายใต้สัญญาเช่าการเงิ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1142"/>
        <w:gridCol w:w="88"/>
        <w:gridCol w:w="1221"/>
        <w:gridCol w:w="87"/>
        <w:gridCol w:w="1167"/>
        <w:gridCol w:w="96"/>
        <w:gridCol w:w="1178"/>
      </w:tblGrid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,627,02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6,393,80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26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>ดอกเบี้ยในอนาคตของสัญญาเช่าการเงิน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1,9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76,70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7,2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2,68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39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4,6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,113,35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0,1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33,7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9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,824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8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ที่ต้องจ่ายสำหรับสัญญาเช่าการเงินข้างต้น มีดังนี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7"/>
        <w:gridCol w:w="1142"/>
        <w:gridCol w:w="86"/>
        <w:gridCol w:w="1221"/>
        <w:gridCol w:w="85"/>
        <w:gridCol w:w="1167"/>
        <w:gridCol w:w="97"/>
        <w:gridCol w:w="1179"/>
      </w:tblGrid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,529,0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,610,513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4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8,480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 แต่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5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783,295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30,046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6,393,808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958,52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1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ะมาณการหนี้สินผลประโยชน์พนักงา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1139"/>
        <w:gridCol w:w="86"/>
        <w:gridCol w:w="1218"/>
        <w:gridCol w:w="86"/>
        <w:gridCol w:w="1163"/>
        <w:gridCol w:w="96"/>
        <w:gridCol w:w="1175"/>
      </w:tblGrid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4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ในงบแสดงฐานะการเงิ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44,434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09,095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หรือขาดทุนที่รวมอยู่ในกำไรจากการดำเนินงา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363,84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1,35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47,75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1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วัดมูลค่าใหม่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630,8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861,448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40" w:before="0" w:after="120"/>
        <w:ind w:left="547" w:hanging="0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ารเปลี่ยนแปลงประมาณการหนี้สิน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ดัง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4"/>
        <w:gridCol w:w="952"/>
        <w:gridCol w:w="93"/>
        <w:gridCol w:w="950"/>
        <w:gridCol w:w="94"/>
        <w:gridCol w:w="943"/>
        <w:gridCol w:w="100"/>
        <w:gridCol w:w="936"/>
      </w:tblGrid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ยอดยกมา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710,598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328,806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09,095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6,489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6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87,941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69,608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3,735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ในอดีต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41,260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6,677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,744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,736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รับปรุงรายการระหว่างปี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9,40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33,263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9,403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42,056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879,563)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773,864)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0,8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ขายเงินลงทุนในบริษัทย่อ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4)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67,140)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ับรู้ในงบกำไรเบ็ดเสร็จอื่นสำหรับปีสิ้นสุด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ขาดทุนจากการวัดมูลค่าใหม่ของผลประโยชน์พนักงา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  <w:tab w:val="decimal" w:pos="86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ที่กำหนดไว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630,83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861,448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ยอดยกไป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8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8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044,434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5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 xml:space="preserve">ผลขาดทุนจากการวัดมูลค่าใหม่ของผลประโยชน์พนักงานที่กำหนดไว้ที่รับรู้ในงบกำไรขาดทุนและกำไรขาดทุนเบ็ดเสร็จอื่น สำหรับปีสิ้นสุด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Verdana" w:cs="Angsana New"/>
          <w:sz w:val="32"/>
          <w:sz w:val="32"/>
          <w:szCs w:val="32"/>
          <w:lang w:val="en-US"/>
        </w:rPr>
        <w:t>ธันวาคม เกิดขึ้นจากเรื่องต่อไปนี้</w:t>
      </w:r>
    </w:p>
    <w:p>
      <w:pPr>
        <w:pStyle w:val="Normal"/>
        <w:spacing w:lineRule="auto" w:line="240" w:before="0" w:after="0"/>
        <w:ind w:left="547" w:hanging="0"/>
        <w:jc w:val="right"/>
        <w:rPr>
          <w:rFonts w:ascii="Angsana New" w:hAnsi="Angsana New" w:eastAsia="Verdana" w:cs="Angsana New"/>
          <w:b/>
          <w:b/>
          <w:bCs/>
          <w:color w:val="000000"/>
          <w:sz w:val="28"/>
          <w:lang w:val="en-US"/>
        </w:rPr>
      </w:pPr>
      <w:r>
        <w:rPr>
          <w:rFonts w:ascii="Angsana New" w:hAnsi="Angsana New" w:eastAsia="Verdana" w:cs="Angsana New"/>
          <w:b/>
          <w:b/>
          <w:bCs/>
          <w:color w:val="000000"/>
          <w:sz w:val="28"/>
          <w:sz w:val="28"/>
          <w:lang w:val="en-US"/>
        </w:rPr>
        <w:t xml:space="preserve">หน่วย </w:t>
      </w:r>
      <w:r>
        <w:rPr>
          <w:rFonts w:eastAsia="Verdana" w:cs="Angsana New" w:ascii="Angsana New" w:hAnsi="Angsana New"/>
          <w:b/>
          <w:bCs/>
          <w:color w:val="000000"/>
          <w:sz w:val="28"/>
          <w:lang w:val="en-US"/>
        </w:rPr>
        <w:t xml:space="preserve">: </w:t>
      </w:r>
      <w:r>
        <w:rPr>
          <w:rFonts w:ascii="Angsana New" w:hAnsi="Angsana New" w:eastAsia="Verdana" w:cs="Angsana New"/>
          <w:b/>
          <w:b/>
          <w:bCs/>
          <w:color w:val="000000"/>
          <w:sz w:val="28"/>
          <w:sz w:val="28"/>
          <w:lang w:val="en-US"/>
        </w:rPr>
        <w:t>บา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4"/>
        <w:gridCol w:w="952"/>
        <w:gridCol w:w="93"/>
        <w:gridCol w:w="950"/>
        <w:gridCol w:w="94"/>
        <w:gridCol w:w="943"/>
        <w:gridCol w:w="100"/>
        <w:gridCol w:w="936"/>
      </w:tblGrid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51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การเงิน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07,47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1,256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มมติฐานทางภูมิประชากรศาสตร์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773,49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43,585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ปรับปรุงจากประสบการณ์</w:t>
            </w:r>
          </w:p>
        </w:tc>
        <w:tc>
          <w:tcPr>
            <w:tcW w:w="952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9,872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6,607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Verdana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630,839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861,448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auto" w:line="240" w:before="120" w:after="120"/>
        <w:ind w:left="53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9"/>
        <w:gridCol w:w="1701"/>
        <w:gridCol w:w="1598"/>
        <w:gridCol w:w="1411"/>
        <w:gridCol w:w="1411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329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1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  <w:t>2560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คิดลด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5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5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อัตราการขึ้นเงินเดือ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.00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</w:t>
            </w:r>
          </w:p>
        </w:tc>
      </w:tr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ษียณอาย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 xml:space="preserve">55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en-US"/>
              </w:rPr>
              <w:t>ปี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br w:type="page"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วิเคราะห์ความอ่อนไหวของข้อสมมติหลักในการประมาณการตามหลักคณิตศาสตร์ประกันภัย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 เป็นดังนี้</w:t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1397"/>
        <w:gridCol w:w="1411"/>
        <w:gridCol w:w="1346"/>
        <w:gridCol w:w="1321"/>
      </w:tblGrid>
      <w:tr>
        <w:trPr>
          <w:trHeight w:val="23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ลกระทบต่อประมาณการหนี้สินสำหรับ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ประโยชน์พนักงาน</w:t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ผลประโยชน์พนักงาน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  <w:t>2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24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2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.6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0</w:t>
            </w:r>
          </w:p>
        </w:tc>
      </w:tr>
    </w:tbl>
    <w:p>
      <w:pPr>
        <w:pStyle w:val="Normal"/>
        <w:spacing w:lineRule="auto" w:line="240" w:before="240" w:after="36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ูลค่าปัจจุบันของภ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มาณการค่าใช้จ่ายในการรื้อถอน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1259"/>
        <w:gridCol w:w="172"/>
        <w:gridCol w:w="1200"/>
        <w:gridCol w:w="179"/>
        <w:gridCol w:w="1215"/>
        <w:gridCol w:w="226"/>
        <w:gridCol w:w="1327"/>
      </w:tblGrid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768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6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ดคงเหลือต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0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4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255,06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ประมาณการรื้อถอนเพิ่มขึ้น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7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จ่ายชำระใน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ขายเงินลงทุนในบริษัทย่อย </w:t>
            </w:r>
          </w:p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4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,469,0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งคงเหลือสิ้นปี 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140" w:hanging="0"/>
              <w:jc w:val="right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0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jc w:val="left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เรือหุ้นและใบสำคัญแสดงสิทธิที่จะซื้อหุ้นสามัญ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095"/>
        <w:gridCol w:w="75"/>
        <w:gridCol w:w="1219"/>
        <w:gridCol w:w="41"/>
        <w:gridCol w:w="1102"/>
        <w:gridCol w:w="68"/>
        <w:gridCol w:w="1260"/>
      </w:tblGrid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เรือนหุ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6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จดทะเบี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13,416,825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48,392,949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ลดทุนจดทะเบียนระหว่างปี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10,058,984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0</w:t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48,392,949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48,392,949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เพิ่มทุนจดทะเบียนระหว่าง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65,671,568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โอนส่วนเกินมูลค่าหุ้นชดเชยผลขาดทุนสะสม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311,538,119)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1</w:t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9,029,409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236,854,830</w:t>
            </w:r>
          </w:p>
        </w:tc>
      </w:tr>
    </w:tbl>
    <w:p>
      <w:pPr>
        <w:pStyle w:val="Normal"/>
        <w:spacing w:lineRule="auto" w:line="240"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ุนเรือนหุ้น</w:t>
      </w:r>
    </w:p>
    <w:p>
      <w:pPr>
        <w:pStyle w:val="Normal"/>
        <w:spacing w:lineRule="auto" w:line="240" w:before="0" w:after="240"/>
        <w:ind w:left="108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อนุมัติการลดทุนจดทะเบียนของบริษัท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58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84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13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16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2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03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57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4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ตัดหุ้นสามัญที่ยังไม่ได้จำหน่าย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0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89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4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ได้จดทะเบียนการลด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lineRule="auto" w:line="240" w:before="0" w:after="240"/>
        <w:ind w:left="1080" w:right="43" w:hanging="0"/>
        <w:jc w:val="left"/>
        <w:rPr>
          <w:rFonts w:ascii="Angsana New" w:hAnsi="Angsana New" w:eastAsia="Times New Roman" w:cs="Angsana New"/>
          <w:spacing w:val="-1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ได้อนุมัติการเพิ่มทุนจดทะเบียน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65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71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68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03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57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41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 xml:space="preserve">บาท เป็น              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969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29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409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ริษัทได้จด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ะเบียนการเพิ่มทุนและแก้ไขหนังสือบริคณห์สนธิของบริษัทกับกระทรวงพาณิชย์เรียบร้อยแล้ว</w:t>
      </w:r>
      <w:r>
        <w:br w:type="page"/>
      </w:r>
    </w:p>
    <w:p>
      <w:pPr>
        <w:pStyle w:val="Normal"/>
        <w:spacing w:lineRule="auto" w:line="240" w:before="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auto" w:line="240" w:before="0" w:after="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44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“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TRITN-W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”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0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71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8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       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4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440" w:right="43" w:hanging="36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2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หน่ว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ามารถใช้สิทธิซื้อหุ้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หุ้น โดยการออกและเสนอขายใบสำคัญแสดงสิทธิตา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ต่อหุ้น อายุใบสำคัญ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แสดงสิทธิไม่เกิน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ปี นับจากวันที่ออกและเสนอขายใบสำคัญแสดงสิทธิ โดยกำหนดวันใช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ทธิครั้งแรก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9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4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01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lineRule="auto" w:line="240" w:before="0" w:after="120"/>
        <w:ind w:left="1440" w:right="43" w:hanging="0"/>
        <w:jc w:val="left"/>
        <w:rPr>
          <w:rFonts w:ascii="Angsana New" w:hAnsi="Angsana New" w:eastAsia="PMingLiU;新細明體" w:cs="Angsana New"/>
          <w:spacing w:val="-4"/>
          <w:sz w:val="24"/>
          <w:szCs w:val="24"/>
        </w:rPr>
      </w:pPr>
      <w:r>
        <w:rPr>
          <w:rFonts w:ascii="Angsana New" w:hAnsi="Angsana New" w:eastAsia="PMingLiU;新細明體" w:cs="Angsana New"/>
          <w:spacing w:val="-4"/>
          <w:sz w:val="24"/>
          <w:sz w:val="24"/>
          <w:szCs w:val="24"/>
        </w:rPr>
        <w:t>ใบสำคัญแสดงสิทธิที่จะซื้อหุ้นสามัญ มีรายละเอียด ดังนี้</w:t>
      </w:r>
    </w:p>
    <w:tbl>
      <w:tblPr>
        <w:tblW w:w="795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72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A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72" w:right="-4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2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5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4</w:t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6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08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</w:tr>
    </w:tbl>
    <w:p>
      <w:pPr>
        <w:pStyle w:val="Normal"/>
        <w:spacing w:lineRule="auto" w:line="240" w:before="240" w:after="120"/>
        <w:ind w:left="148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ใบสำคัญแสดงสิทธิ วัดมูลค่าโดยวิธ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978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69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2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57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8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00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32"/>
              </w:rPr>
              <w:t>.</w:t>
            </w:r>
            <w:r>
              <w:rPr>
                <w:rFonts w:cs="Angsana New" w:ascii="Angsana New" w:hAnsi="Angsana New"/>
                <w:sz w:val="24"/>
                <w:szCs w:val="32"/>
                <w:lang w:val="en-US"/>
              </w:rPr>
              <w:t>86</w:t>
            </w:r>
            <w:r>
              <w:rPr>
                <w:rFonts w:cs="Angsana New" w:ascii="Angsana New" w:hAnsi="Angsana New"/>
                <w:sz w:val="24"/>
                <w:szCs w:val="32"/>
              </w:rPr>
              <w:t>%</w:t>
            </w:r>
          </w:p>
        </w:tc>
      </w:tr>
    </w:tbl>
    <w:p>
      <w:pPr>
        <w:pStyle w:val="Normal"/>
        <w:spacing w:lineRule="auto" w:line="240" w:before="240" w:after="0"/>
        <w:ind w:left="1094" w:hanging="14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การเปลี่ยนแปลงสิทธิในใบสำคัญแสดงสิทธิซื้อหุ้นสามัญ สำหรับ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แสดงได้ดังนี้</w:t>
      </w:r>
    </w:p>
    <w:p>
      <w:pPr>
        <w:pStyle w:val="Normal"/>
        <w:spacing w:lineRule="auto" w:line="240" w:before="0" w:after="0"/>
        <w:ind w:left="720" w:right="63" w:hanging="0"/>
        <w:jc w:val="right"/>
        <w:rPr>
          <w:rFonts w:ascii="Angsana New" w:hAnsi="Angsana New" w:eastAsia="Cordi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Cordia New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Cordia New" w:cs="Angsana New"/>
          <w:b/>
          <w:b/>
          <w:bCs/>
          <w:sz w:val="24"/>
          <w:sz w:val="24"/>
          <w:szCs w:val="24"/>
          <w:lang w:val="en-US"/>
        </w:rPr>
        <w:t>หน่วย</w:t>
      </w:r>
    </w:p>
    <w:tbl>
      <w:tblPr>
        <w:tblW w:w="811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559"/>
        <w:gridCol w:w="142"/>
        <w:gridCol w:w="1579"/>
        <w:gridCol w:w="122"/>
        <w:gridCol w:w="20"/>
        <w:gridCol w:w="166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การระหว่างงวด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  <w:t>TRITN-WA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,857,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1,904,750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,952,35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TRITN-W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1" w:right="-12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ind w:left="-108" w:right="-24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06,608,920</w:t>
            </w:r>
          </w:p>
        </w:tc>
      </w:tr>
    </w:tbl>
    <w:p>
      <w:pPr>
        <w:pStyle w:val="Normal"/>
        <w:spacing w:lineRule="auto" w:line="240"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อนส่วนเกินมูลค่าหุ้นชดเชยผลขาดทุนสะสม</w:t>
      </w:r>
    </w:p>
    <w:p>
      <w:pPr>
        <w:pStyle w:val="Normal"/>
        <w:spacing w:lineRule="auto" w:line="240" w:before="0" w:after="240"/>
        <w:ind w:left="1080" w:right="-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สามัญผู้ถือหุ้นของบริษัทประจำ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อนุมัติให้โอนส่วนเกินมูลค่าหุ้น จำนวนไม่เก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48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92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4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เพื่อนำไปชดเชยผลขาดทุนสะสมของบริษัท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311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538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,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19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ตามมาตร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19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35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4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ดย ณ วัน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งเหลือส่วนเกินมูลค่าหุ้น 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36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54</w:t>
      </w:r>
      <w:r>
        <w:rPr>
          <w:rFonts w:eastAsia="Times New Roman" w:cs="Angsana New" w:ascii="Angsana New" w:hAnsi="Angsana New"/>
          <w:sz w:val="32"/>
          <w:szCs w:val="32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3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รอง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ำไรสุทธิประจำปีหลังจากหักขาดทุนสะสม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bookmarkStart w:id="1" w:name="OLE_LINK2"/>
      <w:bookmarkEnd w:id="1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การจำแนกรายได้ตามประกาศคณะกรรมการกิจการกระจายเสียง กิจการโทรทัศน์และกิจการโทรคมนาคมแห่งชาติ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“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สทช”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2" w:name="OLE_LINK2"/>
      <w:bookmarkEnd w:id="2"/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ข้อมูลการแจกแจงรายได้ดังกล่าวได้จัดทำขึ้นตามแนวทางของประกาศ กสทช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.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รื่อง ค่าธรรมเนียมใบอนุญาตประกอบกิจการกระจายเสียง หรือกิจการโทรทัศน์ หรือกิจการโทรคมนาคม เพื่อใช้ประโยชน์ในการคำนวณค่าธรรมเนียมใบอนุญาตประกอบกิจการกระจายเสีย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รือกิจการโทรทัศน์ พ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ศ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. 2555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15027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7"/>
        <w:gridCol w:w="2700"/>
        <w:gridCol w:w="4590"/>
        <w:gridCol w:w="90"/>
        <w:gridCol w:w="1170"/>
        <w:gridCol w:w="90"/>
        <w:gridCol w:w="1155"/>
        <w:gridCol w:w="15"/>
      </w:tblGrid>
      <w:tr>
        <w:trPr/>
        <w:tc>
          <w:tcPr>
            <w:tcW w:w="150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50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firstLine="2794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2560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 xml:space="preserve">2561 : </w:t>
            </w: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ไม่มี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ตามหลักการของ กสทช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รายได้หลังได้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ใบอนุญาต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ยังไม่ชำร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ตามหลักการ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มีผลตั้งแต่วันที่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ประเภทของรายได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ให้บริการโครงข่ายกระจายเสียงหรือโทรทัศน์ที่ไม่ใช่คลื่นความถี่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556 - 1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2573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รายได้จากการให้บริการใช้โครงข่าย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7,6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7,650,000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4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557 - 23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06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,506,346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5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Thaichaiyo Channel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,996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7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3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0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0,000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6"/>
                <w:sz w:val="26"/>
                <w:szCs w:val="26"/>
                <w:lang w:eastAsia="zh-CN"/>
              </w:rPr>
              <w:t>รายได้ที่เกี่ยวข้องและนำมาคำนวณค่าธรรมเนียม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5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4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3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5,964,342</w:t>
            </w:r>
          </w:p>
        </w:tc>
      </w:tr>
    </w:tbl>
    <w:p>
      <w:pPr>
        <w:pStyle w:val="Normal"/>
        <w:spacing w:lineRule="auto" w:line="240" w:before="0" w:after="0"/>
        <w:ind w:left="540" w:hanging="54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40" w:hanging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0" w:hanging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28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auto" w:line="240" w:before="0" w:after="240"/>
        <w:ind w:left="547" w:firstLine="14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ดอกเบี้ย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1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50,0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152,14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876,1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314,127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ค่าบริหารจัด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12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072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45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840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ทรัพย์ส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350,89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542,8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เงินปันผลรับ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299,2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56,9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299,2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56,95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ขายวัสดุสิ้นเปลื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505,3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264,0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อื่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751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046,6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29,8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350,591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,920,6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855,7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620,07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,233,7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1206"/>
        <w:gridCol w:w="144"/>
        <w:gridCol w:w="1215"/>
        <w:gridCol w:w="117"/>
        <w:gridCol w:w="1188"/>
        <w:gridCol w:w="117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 ค่าแรงและโบนัส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4,633,7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4,928,65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461,49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236,341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  <w:t>23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63,8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1,35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47,75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03,471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สมทบ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027,4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94,62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8,73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3,322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 w:eastAsia="th-TH"/>
              </w:rPr>
              <w:t>สวัสดิการอื่นๆ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88,2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516,37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20,07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899,472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firstLine="346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9,413,317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7,201,007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748,05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132,606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ที่สำคัญตามลักษณะ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ธันวาคม 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,413,3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,201,0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,748,0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132,606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240,2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,773,5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050,8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872,271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bookmarkStart w:id="3" w:name="OLE_LINK1"/>
            <w:bookmarkEnd w:id="3"/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ตัดจำหน่าย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74,1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86,64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58,2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6,977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ช่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682,1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878,38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919,8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912,00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บำรุงรักษาซ่อมแซม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7,854,9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293,6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5,9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1,49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หนี้สงสัยจะสูญ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2,89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945,03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31,382,819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าร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68,013,1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33,593,2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จ้าง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3,953,4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4,076,6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634,3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031,4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,978,5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586,3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028,8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3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5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18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ขายเงินลงทุนชั่วคราว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892,6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18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ตั้งค่าเผื่อการด้อยค่าเงินลง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21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ในบริษัทย่อ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5,6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9,62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าดทุนอื่น</w:t>
      </w:r>
    </w:p>
    <w:p>
      <w:pPr>
        <w:pStyle w:val="Normal"/>
        <w:spacing w:lineRule="auto" w:line="240" w:before="0" w:after="240"/>
        <w:ind w:left="547" w:firstLine="14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ขาดทุนอื่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/>
        <w:t>ธันวาคม ประกอบด้วย</w:t>
      </w:r>
    </w:p>
    <w:tbl>
      <w:tblPr>
        <w:tblW w:w="92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179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17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ด้อยค่าเงินลงทุนในบริษัทย่อย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5,6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5,6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80"/>
        <w:ind w:left="547" w:firstLine="14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้นทุนทางการเงิ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/>
        <w:t>ธันวาคม ประกอบด้วย</w:t>
      </w:r>
    </w:p>
    <w:tbl>
      <w:tblPr>
        <w:tblW w:w="9018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1206"/>
        <w:gridCol w:w="144"/>
        <w:gridCol w:w="1206"/>
        <w:gridCol w:w="126"/>
        <w:gridCol w:w="1188"/>
        <w:gridCol w:w="117"/>
        <w:gridCol w:w="1233"/>
      </w:tblGrid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spacing w:lineRule="exact" w:line="360"/>
              <w:jc w:val="left"/>
              <w:rPr>
                <w:rFonts w:cs="Angsana New"/>
                <w:b w:val="false"/>
                <w:b w:val="false"/>
                <w:color w:val="000000"/>
                <w:lang w:val="en-US"/>
              </w:rPr>
            </w:pPr>
            <w:r>
              <w:rPr>
                <w:rFonts w:cs="Angsana New"/>
                <w:b w:val="false"/>
                <w:color w:val="000000"/>
                <w:lang w:val="en-US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cs="Angsana New" w:ascii="Angsana New" w:hAnsi="Angsana New"/>
                <w:bCs/>
                <w:sz w:val="28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spacing w:lineRule="exact" w:line="36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spacing w:lineRule="exact" w:line="360"/>
              <w:jc w:val="left"/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"/>
              <w:snapToGrid w:val="false"/>
              <w:spacing w:lineRule="exact" w:line="360"/>
              <w:jc w:val="left"/>
              <w:rPr>
                <w:rFonts w:ascii="Angsana New" w:hAnsi="Angsana New" w:eastAsia="Cordia New" w:cs="Angsana New"/>
                <w:b w:val="false"/>
                <w:b w:val="false"/>
                <w:bCs/>
                <w:color w:val="000000"/>
                <w:sz w:val="28"/>
                <w:lang w:val="en-US"/>
              </w:rPr>
            </w:pPr>
            <w:r>
              <w:rPr>
                <w:rFonts w:eastAsia="Cordia New" w:cs="Angsana New"/>
                <w:b w:val="false"/>
                <w:bCs/>
                <w:color w:val="000000"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exact" w:line="36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exact" w:line="36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เงินกู้ยืมจากสถาบัน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exact" w:line="36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1,770,19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exact" w:line="36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518,74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pacing w:lineRule="exact" w:line="360" w:before="0" w:after="0"/>
              <w:ind w:left="254"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หนี้สินตามสัญญาเช่าการเงิ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exact" w:line="36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2,661,9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exact" w:line="36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,577,04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,7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exact" w:line="3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285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78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 w:before="0" w:after="0"/>
              <w:ind w:left="-91"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3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 w:before="0" w:after="0"/>
              <w:ind w:left="-91"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9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7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,7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exact" w:line="360" w:before="0" w:after="0"/>
              <w:ind w:left="-172" w:right="-206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exact" w:line="3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28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3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lineRule="auto" w:line="240" w:before="0" w:after="8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รายการกระทบยอดค่าใช้จ่าย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 ประกอบด้วยรายละเอียดดังนี้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450"/>
        <w:gridCol w:w="1046"/>
        <w:gridCol w:w="422"/>
        <w:gridCol w:w="890"/>
        <w:gridCol w:w="480"/>
        <w:gridCol w:w="870"/>
        <w:gridCol w:w="454"/>
        <w:gridCol w:w="896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45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2808" w:type="dxa"/>
            <w:gridSpan w:val="4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ิจการ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1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 w:before="0" w:after="0"/>
              <w:ind w:left="-90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 w:before="0" w:after="0"/>
              <w:ind w:left="-5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00" w:before="0" w:after="0"/>
              <w:ind w:left="-9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300" w:before="0" w:after="0"/>
              <w:ind w:left="-84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ในปีปัจจุบันสำหรับกำไรทางภาษีสำหรับ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13,772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36,473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การที่เกิดจากผลแตกต่างชั่วครา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,882,227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,751,226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295,999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,887,69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17"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152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0" w:leader="none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53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72" w:hanging="6"/>
              <w:rPr/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ขาดทุน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ก่อนค่าใช้จ่ายภาษีทางบัญชีสำหรับ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30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72" w:hanging="6"/>
              <w:rPr/>
            </w:pPr>
            <w:r>
              <w:rPr>
                <w:rFonts w:eastAsia="Angsana New" w:cs="Angsana New" w:ascii="Angsana New" w:hAnsi="Angsana New"/>
                <w:szCs w:val="22"/>
                <w:lang w:val="en-US"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22,976,062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6,965,112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6,207,3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2,098,550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72" w:hanging="5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</w:rPr>
              <w:t>กำไร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ก่อนค่าใช้จ่ายภาษีทางบัญชีสำหรับการดำเนินงานที่ยกเลิก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7,664,628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6,689,87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900,70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72" w:hanging="0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สำหรับปีก่อนค่าใช้จ่ายภาษีทาง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60,640,69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0,275,238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6,207,32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6,197,847)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30" w:leader="none"/>
                <w:tab w:val="decimal" w:pos="1009" w:leader="none"/>
              </w:tabs>
              <w:snapToGrid w:val="false"/>
              <w:spacing w:lineRule="auto" w:line="240" w:before="0" w:after="0"/>
              <w:ind w:right="4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00" w:leader="none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517" w:right="-72" w:hanging="0"/>
              <w:rPr>
                <w:rFonts w:ascii="Angsana New" w:hAnsi="Angsana New" w:eastAsia="Cordia New" w:cs="Angsana New"/>
                <w:spacing w:val="-6"/>
                <w:szCs w:val="22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3,223,89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,055,048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1,241,465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,239,569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กระทบค่าใช้จ่ายที่ไม่สามารถหักภาษี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79,924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19,593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,576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16,027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โอนกลับค่าเผื่อหนี้สงสัยจะสูญ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,579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6,276,564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เผื่อด้อยค่าของอุปกรณ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59,347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เผื่อด้อยค่าเงินลง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7,924,001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ผลแตกต่างชั่วคราวที่ไม่ได้บันทึกเป็น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30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3,075,465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5,465,123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0" w:hanging="0"/>
              <w:jc w:val="righ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,246,041)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476,105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่วนที่ใช้ประโยชน์ทางภาษีในปีปัจจุบั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30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  <w:tab w:val="decimal" w:pos="1009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-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การใช้ผลขาดทุนทางภาษีที่ยังไม่เคยรับรู้ผลขาด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30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  <w:tab w:val="decimal" w:pos="1009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สะสมยกม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1,96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ต่างระหว่างค่าเสื่อมราคาทางบัญช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ีและทางภาษ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,457,451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/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ผลประโยชน์พนักงานที่จ่ายใน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49,580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exact" w:line="30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หนี้สินตามสัญญาเช่าทางการเง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,342,467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ใช้จ่ายโครงการใบสำคัญแสดงสิทธิที่จะซื้อหุ้นสามัญ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snapToGrid w:val="false"/>
              <w:spacing w:lineRule="exact" w:line="300" w:before="0" w:after="0"/>
              <w:ind w:right="4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810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ำหรับพนักงา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12,555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exact" w:line="300" w:before="0" w:after="0"/>
              <w:ind w:left="697"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ค่าใช้จ่าย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 w:before="0" w:after="0"/>
              <w:ind w:right="40" w:hanging="0"/>
              <w:jc w:val="left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295,999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,887,6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4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เคยเป็นบริษัทย่อยแห่งหนึ่ง ได้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อนุมัติให้ยุติการให้บริการช่องสัญญาณดาวเทียมและยกเลิกใบอนุญาตการประกอบกิจการให้บริการโครงข่ายที่ไม่ใช่คลื่นความถี่โทรทัศน์ดาวเทียมประเภทระดับชาติ ส่งผลให้กลุ่มบริษัทและบริษัทยกเลิกส่วนงา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ดำเนินงานที่เกี่ยวข้องกับธุรกิจสื่อรายการโทรทัศน์และธุรกิจบริการจัดการช่องสัญญาณ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7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ได้ขายหุ้นสามัญทั้งหมดในบริษัท สแพลช มีเดีย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เคยเป็นบริษัทย่อยของบริษัทให้กับบริษัทแห่งหนึ่ง มีผลทำให้บริษัทสูญเสียอำนาจการควบคุมบริษัทย่อยดังกล่าว รวมถึง บริษัท สแพลช เอสเตท จำกัด และบริษัท สแพลช สตูดิโอ จำกัด ซึ่งเคยเป็นบริษัทย่อยทางอ้อมของบริษัท ตามที่เปิดเผยในหมายเหตุประกอบงบการเงินข้อ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4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่งผลให้กลุ่มบริษัทและบริษัทยกเลิกส่วนงานที่เกี่ยวข้องกับธุรกิจให้บริการเช่าพื้นที่โฆษณา โดยบริษัทไม่ได้นำฐานะการเงินและผลการดำเนินงานของบริษัทย่อย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และบริษัทย่อยทางอ้อ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ดังกล่าวมารวมในงบการเงินรวมตั้งแต่วันที่บริษัทได้สูญเสียอำนาจการควบคุ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ั้งนี้ กลุ่มบริษัทได้แสดงผลการดำเนินงานของส่วนงานดำเนินงานที่ยกเลิกและบริษัทดังกล่าวสำหรั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อยู่ภายใต้หัวข้อ “กำไรจากการดำเนินงานที่ยกเลิกสำหรับปี” ในงบกำไรขาดทุนและกำไรขาดทุนเบ็ดเสร็จอื่นรวมและงบกำไรขาดทุนและกำไรขาดทุนเบ็ดเสร็จอื่นเฉพาะกิจการ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รายละเอียดของผลการดำเนินงานที่ยกเลิกสำหรับปีสิ้นสุด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ธันวาคม มีดังต่อไปนี้</w:t>
      </w:r>
    </w:p>
    <w:tbl>
      <w:tblPr>
        <w:tblW w:w="873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149"/>
        <w:gridCol w:w="144"/>
        <w:gridCol w:w="1150"/>
        <w:gridCol w:w="144"/>
        <w:gridCol w:w="1150"/>
        <w:gridCol w:w="157"/>
        <w:gridCol w:w="1150"/>
      </w:tblGrid>
      <w:tr>
        <w:trPr>
          <w:trHeight w:val="14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85,123,0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38,543,27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8,611,9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,740,29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ต้นทุน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1,771,5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6,796,859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ค่าใช้จ่ายในการข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,805,80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,447,459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13,044,75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25,530,134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โอนกลับค่าเผื่อหนี้สงสัยจะสูญ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,711,4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spacing w:lineRule="auto" w:line="240" w:before="0" w:after="0"/>
              <w:ind w:right="5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โอนกลับรายการค่าธรรมเนียมกองทุนวิจัยและพัฒนากิจ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6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spacing w:lineRule="auto" w:line="240" w:before="0" w:after="0"/>
              <w:ind w:right="51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spacing w:lineRule="auto" w:line="240" w:before="0" w:after="0"/>
              <w:ind w:right="51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594" w:right="-72" w:hanging="144"/>
              <w:rPr>
                <w:rFonts w:ascii="Angsana New" w:hAnsi="Angsana New" w:cs="Angsana New"/>
                <w:spacing w:val="-6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6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กระจาย เสียง กิจการโทรทัศน์ และกิจการโทรคมนาคม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1,399,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03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ขาดทุน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130,82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กำไรจากการดำเนินงาน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3,982,1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3,619,8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03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6,317,54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6,929,97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กำไรจากการดำเนินงานที่ยกเลิกสำหรับปี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664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6,689,87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0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5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ที่เป็นของเจ้าของสามัญด้วยจำนวนหุ้นสามัญถัวเฉลี่ยถ่วงน้ำหนักที่ออกจำหน่ายในระหว่างปี มีดังต่อไปนี้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78" w:hRule="atLeast"/>
        </w:trPr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117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0,990,6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75,499,80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,207,3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2,098,550)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1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9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0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2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ที่ยกเลิ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ที่ยกเลิ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64,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,689,87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900,703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0"/>
        <w:ind w:left="1071" w:hanging="524"/>
        <w:jc w:val="both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5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           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จะซื้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คำนวณจำนวนหุ้นเทียบเท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พื่อกำหน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จำนวนหุ้นสามัญที่ต้องบวกเพิ่มกับหุ้นสามัญที่ถือโดยบุคคลภายนอกในการคำนวณ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กำไรต่อหุ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โดยไม่มีการปรับปรุ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ต่อย่างใด มีดังต่อไปนี้</w:t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792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0,990,6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75,499,80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,207,3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2,098,550)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ใช้ในการคำนวณ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ต่อหุ้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1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0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9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39" w:hanging="539"/>
        <w:outlineLvl w:val="0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 xml:space="preserve">                   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th-TH"/>
              </w:rPr>
              <w:t>การดำเนินงานที่ยกเลิ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ที่ยกเลิ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,664,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,689,87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900,703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ที่ใช้ในการคำนวณกำไรต่อหุ้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447,401,917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9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4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3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12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0" w:after="120"/>
        <w:ind w:left="54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สัมพันธ์ระหว่างบริษัทกับบุคคลหรื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ิจ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ี่ยวข้องกัน</w:t>
      </w:r>
      <w:r>
        <w:rPr/>
        <w:t xml:space="preserve"> </w:t>
      </w:r>
    </w:p>
    <w:tbl>
      <w:tblPr>
        <w:tblW w:w="9531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301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) </w:t>
            </w:r>
            <w:r>
              <w:rPr>
                <w:rFonts w:eastAsia="Cordia New" w:cs="Angsana New" w:ascii="Angsana New" w:hAnsi="Angsana New"/>
                <w:sz w:val="23"/>
                <w:szCs w:val="23"/>
                <w:vertAlign w:val="superscript"/>
              </w:rPr>
              <w:t>***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บริษัทย่อยจนถึงวันที่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 xml:space="preserve">26 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Cordia New" w:cs="Angsana New" w:ascii="Angsana New" w:hAnsi="Angsana New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บริษัทย่อย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ลฟ์ ทีวี จำกัด</w:t>
            </w:r>
            <w:r>
              <w:rPr>
                <w:rFonts w:eastAsia="Cordia New" w:cs="Angsana New" w:ascii="Angsana New" w:hAnsi="Angsana New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บริษัทย่อยของบริษัท อาร์ไจล์ ดิเวลลอปเม้นท์ จำกัด จนถึงวันที่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br/>
              <w:t xml:space="preserve">18 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ตุลาคม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 xml:space="preserve">2560 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)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สแพลช สตูดิโอ จำกัด</w:t>
            </w:r>
            <w:r>
              <w:rPr>
                <w:rFonts w:eastAsia="Cordia New" w:cs="Angsana New" w:ascii="Angsana New" w:hAnsi="Angsana New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บริษัทย่อยของ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ลูเซนท์ เอนเนอร์จี จำกัด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บริษัทย่อยของ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ไทรทัน พาวเวอร์ จำกัด </w:t>
            </w:r>
          </w:p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เดิมชื่อ “บริษัท ไทยไชโย ทีวี จำกัด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/>
            </w:pPr>
            <w:r>
              <w:rPr>
                <w:rFonts w:ascii="Angsana New" w:hAnsi="Angsana New" w:eastAsia="Cordia New" w:cs="Angsana New"/>
                <w:spacing w:val="-8"/>
                <w:szCs w:val="22"/>
                <w:lang w:val="en-US" w:eastAsia="th-TH"/>
              </w:rPr>
              <w:t>บริษัทย่อยของ</w:t>
            </w:r>
            <w:r>
              <w:rPr>
                <w:rFonts w:ascii="Angsana New" w:hAnsi="Angsana New" w:eastAsia="Cordia New" w:cs="Angsana New"/>
                <w:spacing w:val="-8"/>
                <w:szCs w:val="22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8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8"/>
                <w:szCs w:val="22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  <w:t xml:space="preserve">18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  <w:t xml:space="preserve">ตุลาคม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  <w:t xml:space="preserve">2560 </w:t>
            </w:r>
          </w:p>
          <w:p>
            <w:pPr>
              <w:pStyle w:val="Normal"/>
              <w:spacing w:lineRule="auto" w:line="240" w:before="0" w:after="0"/>
              <w:ind w:left="243" w:right="78" w:hanging="93"/>
              <w:rPr/>
            </w:pPr>
            <w:r>
              <w:rPr>
                <w:rFonts w:eastAsia="Angsana New" w:cs="Angsana New" w:ascii="Angsana New" w:hAnsi="Angsana New"/>
                <w:spacing w:val="-6"/>
                <w:szCs w:val="22"/>
                <w:lang w:val="en-US" w:eastAsia="th-TH"/>
              </w:rPr>
              <w:t xml:space="preserve">    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  <w:t>ก่อนจะเป็นบริษัทย่อยของบริษัท ไทรทัน โฮลดิ้ง จำกั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ด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ไทรทัน รีซอร์สเซส จำกัด </w:t>
            </w:r>
          </w:p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เดิมชื่อ “บริษัท ป๊อป ทีวี จำกัด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/>
            </w:pPr>
            <w:r>
              <w:rPr>
                <w:rFonts w:ascii="Angsana New" w:hAnsi="Angsana New" w:eastAsia="Cordia New" w:cs="Angsana New"/>
                <w:spacing w:val="-8"/>
                <w:szCs w:val="22"/>
                <w:lang w:val="en-US" w:eastAsia="th-TH"/>
              </w:rPr>
              <w:t>บริษัทย่อยของ</w:t>
            </w:r>
            <w:r>
              <w:rPr>
                <w:rFonts w:ascii="Angsana New" w:hAnsi="Angsana New" w:eastAsia="Cordia New" w:cs="Angsana New"/>
                <w:spacing w:val="-8"/>
                <w:szCs w:val="22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8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Cs w:val="2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8"/>
                <w:szCs w:val="22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  <w:t xml:space="preserve">18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  <w:t xml:space="preserve">ตุลาคม </w:t>
            </w: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  <w:t xml:space="preserve">2560 </w:t>
            </w:r>
          </w:p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spacing w:val="-6"/>
                <w:szCs w:val="22"/>
                <w:lang w:val="en-US" w:eastAsia="th-TH"/>
              </w:rPr>
              <w:t xml:space="preserve">     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  <w:t>ก่อนจะเป็นบริษัทย่อยของบริษัท ไทรทัน โฮลดิ้ง จำกั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 xml:space="preserve">ด 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Cs w:val="22"/>
                <w:lang w:val="en-US" w:eastAsia="th-TH"/>
              </w:rPr>
              <w:t>บริษัทร่วม</w:t>
            </w:r>
          </w:p>
        </w:tc>
      </w:tr>
    </w:tbl>
    <w:p>
      <w:pPr>
        <w:pStyle w:val="Normal"/>
        <w:spacing w:lineRule="auto" w:line="240" w:before="240" w:after="0"/>
        <w:ind w:left="756" w:hanging="216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 xml:space="preserve"> </w:t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spacing w:lineRule="auto" w:line="240" w:before="0" w:after="0"/>
        <w:ind w:left="756" w:hanging="216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spacing w:lineRule="auto" w:line="240" w:before="0" w:after="60"/>
        <w:ind w:left="756" w:hanging="216"/>
        <w:rPr>
          <w:rFonts w:ascii="Angsana New" w:hAnsi="Angsana New" w:eastAsia="Cordia New" w:cs="Angsana New"/>
          <w:sz w:val="23"/>
          <w:szCs w:val="23"/>
          <w:lang w:val="en-US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ำหน่ายเงินลงทุนระหว่างปี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 xml:space="preserve">2561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  <w:lang w:val="en-US"/>
        </w:rPr>
        <w:t>14)</w:t>
      </w:r>
      <w:r>
        <w:br w:type="page"/>
      </w:r>
    </w:p>
    <w:p>
      <w:pPr>
        <w:pStyle w:val="Normal"/>
        <w:spacing w:lineRule="auto" w:line="240" w:before="0" w:after="60"/>
        <w:ind w:left="106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492"/>
      </w:tblGrid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400" w:before="0" w:after="0"/>
              <w:ind w:left="53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40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60" w:before="0" w:after="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หารงาน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6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60" w:before="0" w:after="0"/>
              <w:ind w:left="7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60" w:before="0" w:after="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60" w:before="0" w:after="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ที่กำหนดในสัญญา</w:t>
            </w:r>
          </w:p>
        </w:tc>
      </w:tr>
    </w:tbl>
    <w:p>
      <w:pPr>
        <w:pStyle w:val="Normal"/>
        <w:spacing w:lineRule="auto" w:line="240" w:before="200" w:after="6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6.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มีดังนี้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1209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ดอกเบี้ย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155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8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1,451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062" w:firstLine="8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0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ดิมชื่อ “บริษัท ป๊อป ทีวี จำกัด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,4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9,413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062" w:firstLine="8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062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ดิมชื่อ “บริษัท ไทยไชโย ทีวี จำกัด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,90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5,62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00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608,709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11,2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10,10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15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8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55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072,00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57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000,00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1065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12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072,000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จากการให้เช่าพื้นที่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การ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155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8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32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840,000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12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452,000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840,000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20,6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982,857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,400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29,0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11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249,7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083,25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979" w:right="-72" w:hanging="0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5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5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right="-72" w:hanging="0"/>
              <w:rPr>
                <w:rFonts w:ascii="Angsana New" w:hAnsi="Angsana New" w:eastAsia="Cordia New" w:cs="Angsana New"/>
                <w:spacing w:val="-5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595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865,00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,160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669,50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24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9,859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lang w:val="en-US" w:eastAsia="th-TH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lang w:val="en-US" w:eastAsia="th-TH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974,359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lang w:val="en-US" w:eastAsia="th-TH"/>
              </w:rPr>
              <w:fldChar w:fldCharType="end"/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</w:tbl>
    <w:p>
      <w:pPr>
        <w:pStyle w:val="Normal"/>
        <w:spacing w:lineRule="auto" w:line="240" w:before="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br w:type="page"/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6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0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527,688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62,09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7,50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162,09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95,188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งินทดรอ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0" w:hanging="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64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0" w:right="-81" w:hanging="9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67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0" w:right="-81" w:hanging="9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อาร์ไจล์ ดิเวลลอปเม้นท์ 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67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983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240" w:before="0" w:after="0"/>
              <w:ind w:left="10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240" w:before="0" w:after="0"/>
              <w:ind w:left="106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ดิมชื่อ “บริษัท ป๊อป ทีวี จำกัด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90" w:firstLine="183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6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firstLine="273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สแพลช สตูดิโอ จำกัด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8,814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8,814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u w:val="single"/>
                <w:lang w:val="en-US"/>
              </w:rPr>
              <w:t>เงินทดรอ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firstLine="268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บริษัท ไทรทัน กรีน เอนเนอร์จี จำกัด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1,65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1,65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6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61"/>
        <w:gridCol w:w="1244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30" w:right="-162" w:firstLine="175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9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240" w:before="0" w:after="0"/>
              <w:ind w:left="877" w:firstLine="453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pacing w:lineRule="auto" w:line="240" w:before="0" w:after="0"/>
              <w:ind w:left="877" w:firstLine="273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ดิมชื่อ “บริษัท ป๊อป ทีวี จำกัด”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50" w:firstLine="18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,000,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6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,00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1080" w:hanging="0"/>
        <w:jc w:val="left"/>
        <w:outlineLvl w:val="3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1080" w:hanging="0"/>
        <w:jc w:val="left"/>
        <w:outlineLvl w:val="3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เงินให้กู้ยืมระยะสั้นแก่บริษัทย่อยเป็นตั๋วสัญญาใช้เงินที่ไม่มีหลักประกั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lang w:val="en-US"/>
        </w:rPr>
        <w:t xml:space="preserve">ในสกุลเงินบาท โดยมีอัตราดอกเบี้ย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.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-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ต่อปี ตั๋วสัญญาใช้เงินดังกล่าวมีกำหนด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ทวงถาม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0 :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.18</w:t>
      </w:r>
      <w:r>
        <w:rPr>
          <w:rFonts w:eastAsia="Times New Roman" w:cs="Angsana New" w:ascii="Angsana New" w:hAnsi="Angsana New"/>
          <w:sz w:val="32"/>
          <w:szCs w:val="32"/>
        </w:rPr>
        <w:t xml:space="preserve"> -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ปี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บริษัทที่เกี่ยวข้องกันสำหรับปีสิ้นสุด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ธันวาคม มีดังนี้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)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278"/>
        <w:gridCol w:w="83"/>
        <w:gridCol w:w="1294"/>
        <w:gridCol w:w="81"/>
        <w:gridCol w:w="1287"/>
        <w:gridCol w:w="90"/>
        <w:gridCol w:w="1287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5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1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/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เดิมชื่อ “บริษัท ป๊อป ทีวี จำกัด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,100,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6,100,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278"/>
        <w:gridCol w:w="83"/>
        <w:gridCol w:w="1294"/>
        <w:gridCol w:w="81"/>
        <w:gridCol w:w="1287"/>
        <w:gridCol w:w="90"/>
        <w:gridCol w:w="1287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5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,301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เดิมชื่อ “บริษัท ป๊อป ทีวี จำกัด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4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เดิมชื่อ “บริษัท ไทยไชโย ทีวี จำกัด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0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สแพลช เอสเตท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8,998,2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3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left="14"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2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0,0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87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99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2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31,699,2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zCs w:val="22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Cs w:val="22"/>
              </w:rPr>
              <w:t xml:space="preserve">    ค่าเผื่อหนี้สงสัยจะสูญ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,301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เดิมชื่อ “บริษัท ป๊อป ทีวี จำกัด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4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เดิมชื่อ “บริษัท ไทยไชโย ทีวี จำกัด”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0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04,998,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br w:type="page"/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6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สัญญาที่สำคัญกับกิจการที่เกี่ยวข้องกัน</w:t>
      </w:r>
    </w:p>
    <w:p>
      <w:pPr>
        <w:pStyle w:val="Normal"/>
        <w:spacing w:lineRule="auto" w:line="240" w:before="0" w:after="240"/>
        <w:ind w:left="1094" w:hanging="14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 w:eastAsia="th-TH"/>
        </w:rPr>
        <w:t>20</w:t>
      </w:r>
      <w:r>
        <w:rPr>
          <w:rFonts w:eastAsia="Cordia New"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eastAsia="th-TH"/>
        </w:rPr>
        <w:t xml:space="preserve">เมษาย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 w:eastAsia="th-TH"/>
        </w:rPr>
        <w:t>2560</w:t>
      </w:r>
      <w:r>
        <w:rPr>
          <w:rFonts w:eastAsia="Cordia New" w:cs="Angsana New" w:ascii="Angsana New" w:hAnsi="Angsana New"/>
          <w:spacing w:val="-10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eastAsia="th-TH"/>
        </w:rPr>
        <w:t>หนึ่ง โดยบริษัทย่อยแห่งหนึ่งนำที่ดินของบริษัทย่อยอีกแห่งหนึ่งไปจดจำนองเป็น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หลักประกันวงเงินสินเชื่อกับสถาบันการเงินแห่งหนึ่งในการดำเนินโครงการก่อสร้าง โดยสัญญาดังกล่าวมีระยะเวลา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6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26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2560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26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2566</w:t>
      </w:r>
    </w:p>
    <w:p>
      <w:pPr>
        <w:pStyle w:val="Normal"/>
        <w:spacing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lang w:val="en-US"/>
        </w:rPr>
        <w:t>ปี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b w:val="false"/>
          <w:bCs w:val="false"/>
          <w:color w:val="000000"/>
          <w:sz w:val="32"/>
          <w:szCs w:val="32"/>
          <w:lang w:val="en-US"/>
        </w:rPr>
        <w:t>31</w:t>
      </w:r>
      <w:r>
        <w:rPr>
          <w:rFonts w:cs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ธันวาคม 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0,000,0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6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3,693,81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3,431,79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4,455,080</w:t>
            </w:r>
          </w:p>
        </w:tc>
      </w:tr>
    </w:tbl>
    <w:p>
      <w:pPr>
        <w:pStyle w:val="Normal"/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8"/>
          <w:szCs w:val="8"/>
        </w:rPr>
      </w:pPr>
      <w:r>
        <w:rPr>
          <w:rFonts w:eastAsia="Cordia New" w:cs="Angsana New" w:ascii="Angsana New" w:hAnsi="Angsana New"/>
          <w:b/>
          <w:bCs/>
          <w:sz w:val="8"/>
          <w:szCs w:val="8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เงินกู้ยืมระยะสั้น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30,000,00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360" w:before="0" w:after="0"/>
              <w:ind w:right="-151" w:hanging="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63,181,76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28,464,66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60" w:before="0" w:after="0"/>
              <w:ind w:right="90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34,717,100</w:t>
            </w:r>
          </w:p>
        </w:tc>
      </w:tr>
    </w:tbl>
    <w:p>
      <w:pPr>
        <w:pStyle w:val="TextBody"/>
        <w:ind w:left="547" w:hanging="0"/>
        <w:jc w:val="left"/>
        <w:rPr/>
      </w:pPr>
      <w:r>
        <w:rPr/>
        <w:tab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822,82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60" w:before="0" w:after="0"/>
              <w:ind w:right="90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90" w:hanging="0"/>
              <w:jc w:val="right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963,015</w:t>
            </w:r>
          </w:p>
        </w:tc>
      </w:tr>
    </w:tbl>
    <w:p>
      <w:pPr>
        <w:pStyle w:val="TextBody"/>
        <w:ind w:left="547" w:hanging="0"/>
        <w:jc w:val="left"/>
        <w:rPr>
          <w:rFonts w:cs="Angsana New"/>
          <w:b w:val="false"/>
          <w:b w:val="false"/>
          <w:bCs w:val="false"/>
          <w:color w:val="000000"/>
          <w:spacing w:val="-4"/>
          <w:sz w:val="16"/>
          <w:szCs w:val="16"/>
          <w:lang w:val="en-US"/>
        </w:rPr>
      </w:pPr>
      <w:r>
        <w:rPr>
          <w:rFonts w:cs="Angsana New"/>
          <w:b w:val="false"/>
          <w:bCs w:val="false"/>
          <w:color w:val="000000"/>
          <w:spacing w:val="-4"/>
          <w:sz w:val="16"/>
          <w:szCs w:val="16"/>
          <w:lang w:val="en-US"/>
        </w:rPr>
      </w:r>
      <w:r>
        <w:br w:type="page"/>
      </w:r>
    </w:p>
    <w:p>
      <w:pPr>
        <w:pStyle w:val="TextBody"/>
        <w:ind w:left="547" w:hanging="0"/>
        <w:jc w:val="left"/>
        <w:rPr>
          <w:rFonts w:cs="Angsana New"/>
          <w:b w:val="false"/>
          <w:b w:val="false"/>
          <w:bCs w:val="false"/>
          <w:color w:val="000000"/>
          <w:spacing w:val="-4"/>
          <w:sz w:val="2"/>
          <w:szCs w:val="2"/>
          <w:lang w:val="en-US"/>
        </w:rPr>
      </w:pPr>
      <w:r>
        <w:rPr>
          <w:rFonts w:cs="Angsana New"/>
          <w:b w:val="false"/>
          <w:bCs w:val="false"/>
          <w:color w:val="000000"/>
          <w:spacing w:val="-4"/>
          <w:sz w:val="2"/>
          <w:szCs w:val="2"/>
          <w:lang w:val="en-US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ธันว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6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szCs w:val="22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 w:before="0" w:after="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60" w:before="0" w:after="0"/>
              <w:ind w:left="630" w:right="-198" w:hanging="90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2,480,03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60" w:before="0" w:after="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(694,19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60" w:before="0" w:after="0"/>
              <w:ind w:left="-108" w:right="-151" w:hanging="0"/>
              <w:jc w:val="both"/>
              <w:rPr>
                <w:rFonts w:ascii="Angsana New" w:hAnsi="Angsana New" w:eastAsia="Times New Roman" w:cs="Angsana New"/>
                <w:spacing w:val="-2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lang w:val="en-US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60" w:before="0" w:after="0"/>
              <w:ind w:right="90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60" w:before="0" w:after="0"/>
              <w:ind w:right="-151" w:hanging="0"/>
              <w:jc w:val="both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60" w:before="0" w:after="0"/>
              <w:ind w:right="-151" w:hanging="0"/>
              <w:jc w:val="center"/>
              <w:rPr>
                <w:rFonts w:ascii="Angsana New" w:hAnsi="Angsana New" w:eastAsia="Times New Roman" w:cs="Angsana New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/>
              </w:rPr>
              <w:t>1,785,83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4"/>
          <w:szCs w:val="4"/>
          <w:lang w:val="en-US"/>
        </w:rPr>
      </w:pPr>
      <w:r>
        <w:rPr>
          <w:rFonts w:eastAsia="Cordia New" w:cs="Angsana New" w:ascii="Angsana New" w:hAnsi="Angsana New"/>
          <w:b/>
          <w:bCs/>
          <w:sz w:val="4"/>
          <w:szCs w:val="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8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ต้นทุนงานก่อสร้างที่ไม่ได้นำมาใช้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ป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0"/>
        <w:jc w:val="left"/>
        <w:outlineLvl w:val="3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7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69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9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ไม่มี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ุรกิจให้บริการเช่าพื้นที่โฆษณ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ธุรกิจงานก่อสร้าง ต่อมา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บริษัทได้จำหน่ายบริษัทย่อย           ที่ดำเนินงานธุรกิจ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ให้บริการเช่าพื้นที่โฆษณา โด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่วนงานที่สำคัญของกลุ่มบริษัท 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ดังนั้น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งานที่รายงาน ได้แก่ ธุรกิจงานก่อสร้าง กลุ่มบริษัทแสดงผลการดำเนินงานของส่วนงานที่ยกเลิกดังกล่าวภายใต้หัวข้อ “กำไรจากการดำเนินงานที่ยกเลิกสำหรับปี”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เป็นเงิน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18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680.9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ข้อมูลตามส่วนงานที่รายงานสำหรับปีสิ้นสุดวันที่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ธันวาคม มีดังนี้</w:t>
      </w:r>
    </w:p>
    <w:tbl>
      <w:tblPr>
        <w:tblW w:w="9267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7"/>
        <w:gridCol w:w="63"/>
        <w:gridCol w:w="1107"/>
        <w:gridCol w:w="63"/>
        <w:gridCol w:w="1107"/>
        <w:gridCol w:w="45"/>
        <w:gridCol w:w="1125"/>
        <w:gridCol w:w="54"/>
        <w:gridCol w:w="1116"/>
      </w:tblGrid>
      <w:tr>
        <w:trPr>
          <w:trHeight w:val="72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461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ำไรขาดทุนและกำไรขาดทุนเบ็ดเสร็จอื่น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72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2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22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ุรกิจงานก่อสร้าง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trHeight w:val="63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าท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2,273,376,23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854,669,136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2,273,376,23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854,669,136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ขายและบริ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2,119,015,174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01,200,259)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2,119,015,174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01,200,259)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54,361,05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3,468,877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54,361,05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3,468,877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จากการขาย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03,035,96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90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8,920,67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1,855,714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ก่อสร้างที่ไม่ได้นำมาใช้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37,686,42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9,578,949)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119,412,265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91,560,009)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จากการขายเงินลงทุนชั่วคราว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21,892,658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right="-90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ลับรายการค่าเผื่อหนี้สงสัยจะสูญ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2,89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2,945,037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,432,18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,095,782)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่อนภาษีเงินได้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22,967,06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76,965,112)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6,295,99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7,887,699)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สุทธิสำหรับปีสำหรับการดำเนินงานต่อเนื่อ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16,671,06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4,852,811)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สุทธิสำหรับปีสำหรับการดำเนินงานที่ยกเลิก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7,664,62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6,689,874</w:t>
            </w:r>
          </w:p>
        </w:tc>
      </w:tr>
      <w:tr>
        <w:trPr>
          <w:trHeight w:val="170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บ็ดเสร็จรวมสำหรับปี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54,335,69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80" w:before="0" w:after="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8,162,937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547" w:hanging="0"/>
        <w:jc w:val="left"/>
        <w:outlineLvl w:val="3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และหนี้สินดำเนินงานส่วนใหญ่เป็นของส่วนงานธุรกิจงานก่อสร้าง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ภาระผูกพันตามสัญญา</w:t>
      </w:r>
    </w:p>
    <w:p>
      <w:pPr>
        <w:pStyle w:val="Normal"/>
        <w:spacing w:lineRule="auto" w:line="240" w:before="0" w:after="0"/>
        <w:ind w:left="1267" w:hanging="72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ธันวาคม กลุ่มบริษัทมีภาระผูกพันตามสัญญา มีดังนี้</w:t>
      </w:r>
    </w:p>
    <w:p>
      <w:pPr>
        <w:pStyle w:val="Normal"/>
        <w:spacing w:lineRule="auto" w:line="240" w:before="0" w:after="240"/>
        <w:ind w:left="126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40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ภาระผูกพันในการจ่ายค่าเช่าตามสัญญาเช่าและสัญญาบริการ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91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710,92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3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659,45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2,8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217,1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20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,587,4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0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91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91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315,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56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20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,12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315,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1267" w:hanging="720"/>
        <w:jc w:val="left"/>
        <w:rPr>
          <w:rFonts w:ascii="Angsana New" w:hAnsi="Angsana New" w:eastAsia="Cordia New" w:cs="Angsana New"/>
          <w:spacing w:val="-5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5"/>
          <w:sz w:val="32"/>
          <w:szCs w:val="32"/>
          <w:lang w:val="en-US"/>
        </w:rPr>
        <w:t>40.2</w:t>
        <w:tab/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>กลุ่มบริษัทมีภาระผูกพันอื่นๆ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ภาระผูกพัน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,307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,898,3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5,307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,898,3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spacing w:val="-5"/>
          <w:sz w:val="2"/>
          <w:szCs w:val="2"/>
          <w:lang w:val="en-US"/>
        </w:rPr>
      </w:pPr>
      <w:r>
        <w:rPr>
          <w:rFonts w:eastAsia="Cordia New" w:cs="Angsana New" w:ascii="Angsana New" w:hAnsi="Angsana New"/>
          <w:spacing w:val="-5"/>
          <w:sz w:val="2"/>
          <w:szCs w:val="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เตรก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น ได้ถูกฟ้องร้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จากบุคคลหนึ่ง โดยบริษัทย่อยดังกล่าวได้ถูกฟ้องร้องในคดีเป็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จำเลยลำด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ต่อศาลปกครองกลาง ทั้งหมด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ขาดรายได้ โดยมีทุนทรัพย์ที่ถูกฟ้องร้องเป็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87.4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ล้านบาท ซึ่ง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คดีดังกล่าวอยู่ในระหว่า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พิจารณาของศาลปกครองกลาง อย่างไรก็ตาม กลุ่มผู้บริหารของบริษัทเชื่อมั่นว่าบริษัทย่อยดังกล่าวจะไม่ได้รับค่าเสียหายอย่างเป็นสาระสำคัญจากคดีฟ้องร้องดังกล่าว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7" w:right="-43" w:hanging="0"/>
        <w:jc w:val="left"/>
        <w:rPr>
          <w:rFonts w:ascii="Angsana New" w:hAnsi="Angsana New" w:eastAsia="PMingLiU;新細明體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ทางการเงินบางรายการของกลุ่มบริษัทมีการวัดมูลค่าด้วยมูลค่ายุติธรรมในงบแสดง</w:t>
      </w:r>
      <w:r>
        <w:rPr>
          <w:rFonts w:ascii="Angsana New" w:hAnsi="Angsana New" w:eastAsia="PMingLiU;新細明體" w:cs="Angsana New"/>
          <w:sz w:val="32"/>
          <w:sz w:val="32"/>
          <w:szCs w:val="32"/>
        </w:rPr>
        <w:t>ฐานะการเงิน ณ วันสิ้น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</w:rPr>
        <w:t>โดยต</w:t>
      </w:r>
      <w:r>
        <w:rPr>
          <w:rFonts w:ascii="Angsana New" w:hAnsi="Angsana New" w:cs="Angsana New"/>
          <w:sz w:val="32"/>
          <w:sz w:val="32"/>
          <w:szCs w:val="32"/>
        </w:rPr>
        <w:t>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en-US"/>
              </w:rPr>
              <w:t>25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1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1,4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174" w:right="90" w:hanging="90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4,163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6,695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4,163,5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174" w:right="90" w:hanging="90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3" w:hanging="27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174" w:right="90" w:hanging="9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174" w:right="90" w:hanging="9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3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หตุการณ์ภายหลั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อบระยะเวลารายงาน</w:t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เตรก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เพิ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วงเงินหนังสือค้ำประกันจากธนาคารกับสถาบันการเงินแห่งหนึ่งจำนว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เพื่อใช้สำหรับ</w:t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ของบริษัท โดยสัญญาวงเงินดังกล่าวค้ำประกันโดยโอนสิทธิการรับเงินประกันผลงานตามสัญญาก่อสร้างของบริษัทย่อยดังกล่าว</w:t>
      </w:r>
    </w:p>
    <w:p>
      <w:pPr>
        <w:pStyle w:val="Normal"/>
        <w:spacing w:before="240" w:after="48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รับเงินค่า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องซื้อหุ้นสามัญเพิ่ม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8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จะนำเรื่องการเพิ่มทุนดังกล่าวเสนอเข้าที่ประชุมผู้ถือหุ้นเพื่อพิจารณาอนุมัติให้เพิ่มทุ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hanging="547"/>
        <w:jc w:val="left"/>
        <w:outlineLvl w:val="0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บางรายการใน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ได้มีการจัดประเภทรายการใหม่ เพื่อให้สอดคล้องกับการจัดประเภทรายการใน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291"/>
        <w:gridCol w:w="135"/>
        <w:gridCol w:w="1467"/>
        <w:gridCol w:w="180"/>
        <w:gridCol w:w="1287"/>
      </w:tblGrid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lang w:bidi="ar-SA"/>
              </w:rPr>
            </w:r>
          </w:p>
        </w:tc>
        <w:tc>
          <w:tcPr>
            <w:tcW w:w="43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ก่อนจั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จัดประเภทใหม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แสดงฐานะการเงิ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นี้สิ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2,749,155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,042,217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3,706,938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เงินประกันผลงา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042,21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042,217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  <w:lang w:val="en-US" w:eastAsia="th-TH"/>
              </w:rPr>
            </w:pPr>
            <w:r>
              <w:rPr>
                <w:rFonts w:eastAsia="Arial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-19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18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exact" w:line="18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18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exact" w:line="18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กำไรขาดทุนและกำไรขาดทุนเบ็ดเสร็จอื่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237,501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141,719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095,782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6,418,29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141,71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1,560,00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5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รมการผู้มีอำนาจลงนามของบริษัทได้อนุมัติให้ออกงบการเงิน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2</w:t>
      </w:r>
    </w:p>
    <w:sectPr>
      <w:headerReference w:type="default" r:id="rId18"/>
      <w:footerReference w:type="default" r:id="rId19"/>
      <w:type w:val="nextPage"/>
      <w:pgSz w:w="11906" w:h="16838"/>
      <w:pgMar w:left="1440" w:right="1225" w:gutter="0" w:header="862" w:top="144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70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7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83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84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15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17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50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color w:val="000000"/>
        <w:sz w:val="32"/>
        <w:szCs w:val="32"/>
        <w:lang w:val="en-US"/>
      </w:rPr>
    </w:pPr>
    <w:r>
      <w:rPr>
        <w:rFonts w:cs="Angsana New" w:ascii="Angsana New" w:hAnsi="Angsana New"/>
        <w:b/>
        <w:bCs/>
        <w:color w:val="000000"/>
        <w:sz w:val="32"/>
        <w:szCs w:val="32"/>
        <w:lang w:val="en-US"/>
      </w:rPr>
    </w:r>
  </w:p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1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5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30"/>
    </w:rPr>
  </w:style>
  <w:style w:type="character" w:styleId="WW8Num11z0">
    <w:name w:val="WW8Num11z0"/>
    <w:qFormat/>
    <w:rPr>
      <w:rFonts w:ascii="Symbol" w:hAnsi="Symbol" w:cs="Symbol"/>
      <w:sz w:val="20"/>
      <w:szCs w:val="20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ngsana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SimSun;宋体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eastAsia="Angsan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ngsana New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color w:val="000000"/>
      <w:sz w:val="26"/>
      <w:lang w:val="en-US"/>
    </w:rPr>
  </w:style>
  <w:style w:type="character" w:styleId="Heading2Char">
    <w:name w:val="Heading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4Char">
    <w:name w:val="Heading 4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5Char">
    <w:name w:val="Heading 5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6Char">
    <w:name w:val="Heading 6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8Char">
    <w:name w:val="Heading 8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FooterChar">
    <w:name w:val="Footer Char"/>
    <w:qFormat/>
    <w:rPr>
      <w:rFonts w:ascii="Cordia New" w:hAnsi="Cordia New" w:eastAsia="Cordia New" w:cs="Angsana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Char">
    <w:name w:val="Body Text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2Char">
    <w:name w:val="Body Text 2 Char"/>
    <w:qFormat/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color w:val="000000"/>
      <w:sz w:val="28"/>
      <w:lang w:val="en-US"/>
    </w:rPr>
  </w:style>
  <w:style w:type="character" w:styleId="MacroTextChar">
    <w:name w:val="Macro Text Char"/>
    <w:qFormat/>
    <w:rPr>
      <w:rFonts w:ascii="Arial" w:hAnsi="Arial" w:eastAsia="Cordia New" w:cs="Angsana New"/>
      <w:sz w:val="20"/>
      <w:szCs w:val="20"/>
      <w:lang w:val="en-US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Courier New" w:cs="Angsana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18"/>
      <w:lang w:val="en-US"/>
    </w:rPr>
  </w:style>
  <w:style w:type="character" w:styleId="DocumentMapChar">
    <w:name w:val="Document Map Char"/>
    <w:qFormat/>
    <w:rPr>
      <w:rFonts w:ascii="Tahoma" w:hAnsi="Tahoma" w:eastAsia="Cordia New" w:cs="Angsana New"/>
      <w:color w:val="000000"/>
      <w:sz w:val="24"/>
      <w:shd w:fill="000080" w:val="clear"/>
      <w:lang w:val="en-US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lang w:bidi="ar-SA"/>
    </w:rPr>
  </w:style>
  <w:style w:type="character" w:styleId="CommentTextChar">
    <w:name w:val="Comment Text Char"/>
    <w:qFormat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>
    <w:name w:val="Comment Subject Char"/>
    <w:qFormat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en-US"/>
    </w:rPr>
  </w:style>
  <w:style w:type="paragraph" w:styleId="TextBodyIndent">
    <w:name w:val="Body Text Indent"/>
    <w:basedOn w:val="Normal"/>
    <w:next w:val="Normal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BodyText3">
    <w:name w:val="Body Text 3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>
    <w:name w:val="à¹×éÍàÃ×èÍ§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en-US"/>
    </w:rPr>
  </w:style>
  <w:style w:type="paragraph" w:styleId="7I7H1">
    <w:name w:val="@7I-@#7H-1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Style7">
    <w:name w:val="???????????"/>
    <w:basedOn w:val="Normal"/>
    <w:qFormat/>
    <w:pPr>
      <w:spacing w:lineRule="auto" w:line="240" w:before="0" w:after="0"/>
      <w:ind w:right="386" w:hanging="0"/>
    </w:pPr>
    <w:rPr>
      <w:rFonts w:ascii="Arial" w:hAnsi="Arial" w:eastAsia="Cordia New" w:cs="Cordia New"/>
      <w:b/>
      <w:bCs/>
      <w:sz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Cordia New"/>
      <w:b/>
      <w:bCs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Cordia New" w:cs="Angsana New"/>
      <w:color w:val="000000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>
    <w:name w:val="@7I-@#7H-5"/>
    <w:basedOn w:val="Normal"/>
    <w:next w:val="Normal"/>
    <w:qFormat/>
    <w:pPr>
      <w:spacing w:lineRule="auto" w:line="240" w:before="0" w:after="0"/>
    </w:pPr>
    <w:rPr>
      <w:rFonts w:ascii="Arial" w:hAnsi="Arial" w:eastAsia="PMingLiU;新細明體" w:cs="Cordia New"/>
      <w:b/>
      <w:bCs/>
      <w:sz w:val="24"/>
      <w:szCs w:val="24"/>
      <w:lang w:val="en-US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ordia New" w:cs="Cordia New"/>
      <w:sz w:val="28"/>
      <w:lang w:val="en-US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;宋体" w:cs="Times New Roman"/>
      <w:b/>
      <w:bCs/>
      <w:sz w:val="24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>
      <w:spacing w:lineRule="auto" w:line="240" w:before="0" w:after="0"/>
    </w:pPr>
    <w:rPr>
      <w:rFonts w:ascii="Arial Narrow" w:hAnsi="Arial Narrow" w:eastAsia="SimSun;宋体" w:cs="AngsanaUPC"/>
      <w:sz w:val="18"/>
      <w:lang w:val="en-US"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;宋体" w:cs="AngsanaUPC"/>
      <w:sz w:val="18"/>
      <w:lang w:bidi="ar-SA"/>
    </w:rPr>
  </w:style>
  <w:style w:type="paragraph" w:styleId="NoSpacing">
    <w:name w:val="No Spacing"/>
    <w:qFormat/>
    <w:pPr>
      <w:widowControl/>
      <w:numPr>
        <w:ilvl w:val="0"/>
        <w:numId w:val="4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ngsana New" w:hAnsi="Angsana New" w:eastAsia="Cordia New" w:cs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Angsana New"/>
      <w:color w:val="000000"/>
      <w:sz w:val="24"/>
      <w:szCs w:val="30"/>
      <w:lang w:val="en-US" w:bidi="th-TH" w:eastAsia="zh-CN"/>
    </w:rPr>
  </w:style>
  <w:style w:type="paragraph" w:styleId="1">
    <w:name w:val="เนื้อเรื่อง1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SimSun;宋体" w:cs="AngsanaUPC"/>
      <w:sz w:val="30"/>
      <w:szCs w:val="30"/>
      <w:lang w:val="th-TH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360" w:hanging="0"/>
      <w:contextualSpacing/>
    </w:pPr>
    <w:rPr>
      <w:rFonts w:ascii="Cordia New" w:hAnsi="Cordia New" w:eastAsia="PMingLiU;新細明體" w:cs="Cordia New"/>
      <w:color w:val="000000"/>
      <w:sz w:val="24"/>
      <w:szCs w:val="30"/>
      <w:lang w:val="en-US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;宋体"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6:46:00Z</dcterms:created>
  <dc:creator>Krisana Yumthieng</dc:creator>
  <dc:description/>
  <cp:keywords/>
  <dc:language>en-US</dc:language>
  <cp:lastModifiedBy>nvanichabull@deloitte.com</cp:lastModifiedBy>
  <cp:lastPrinted>2019-02-27T18:45:00Z</cp:lastPrinted>
  <dcterms:modified xsi:type="dcterms:W3CDTF">2019-02-27T11:47:00Z</dcterms:modified>
  <cp:revision>58</cp:revision>
  <dc:subject/>
  <dc:title/>
</cp:coreProperties>
</file>