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วงเงินสินเชื่อจากสถาบัน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ทุนสำรองตามกฎหม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การจำแนกราย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ธนาค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576" w:top="1152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1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พาวเวอร์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540" w:hanging="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z w:val="2"/>
          <w:szCs w:val="2"/>
        </w:rPr>
      </w:pPr>
      <w:r>
        <w:rPr>
          <w:rFonts w:eastAsia="Times New Roman" w:cs="Angsana New" w:ascii="Angsana New" w:hAnsi="Angsana New"/>
          <w:color w:val="000000"/>
          <w:sz w:val="2"/>
          <w:szCs w:val="2"/>
        </w:rPr>
      </w:r>
    </w:p>
    <w:p>
      <w:pPr>
        <w:pStyle w:val="Normal"/>
        <w:spacing w:lineRule="exact" w:line="40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บริษัทย่อยได้ดำเนินงานโดยปราศจากความสัมพันธ์ดังกล่าว</w:t>
      </w:r>
    </w:p>
    <w:p>
      <w:pPr>
        <w:pStyle w:val="Normal"/>
        <w:spacing w:lineRule="exact" w:line="40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9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</w:rPr>
        <w:br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รวมแล้ว งบการเงินรวมสำหรับ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spacing w:lineRule="exact" w:line="400"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auto" w:line="240" w:before="12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ปตามมาตรฐานการรายงานทางการเงิน บริษัท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auto" w:line="24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lineRule="exact" w:line="400" w:before="0" w:after="120"/>
        <w:ind w:left="1901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องบริษัท</w:t>
      </w:r>
      <w:r>
        <w:br w:type="page"/>
      </w:r>
    </w:p>
    <w:p>
      <w:pPr>
        <w:pStyle w:val="Normal"/>
        <w:numPr>
          <w:ilvl w:val="1"/>
          <w:numId w:val="4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exact" w:line="400" w:before="0" w:after="120"/>
        <w:ind w:left="190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ภาวิชาชีพบัญชีได้ออกประกาศเกี่ยวก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ารบัญชี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ซึ่งประกาศ</w:t>
      </w:r>
      <w:r>
        <w:rPr>
          <w:rFonts w:ascii="Angsana New" w:hAnsi="Angsana New" w:cs="Angsana New"/>
          <w:sz w:val="32"/>
          <w:sz w:val="32"/>
          <w:szCs w:val="32"/>
        </w:rPr>
        <w:t>ในราชกิจจานุเบกษา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จะมี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ป็นต้นไป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120" w:after="120"/>
        <w:ind w:left="720" w:firstLine="126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8031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before="120" w:after="120"/>
        <w:ind w:left="1980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หล่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  <w:r>
        <w:br w:type="page"/>
      </w:r>
    </w:p>
    <w:p>
      <w:pPr>
        <w:pStyle w:val="Normal"/>
        <w:spacing w:before="120" w:after="120"/>
        <w:ind w:left="990" w:firstLine="99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>16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120" w:after="12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ฉบับนี้กำหนดหลักการสำหรับการรับรู้รายการ การวัดมูลค่า การ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สนอและการเปิดเผยข้อมูลของสัญญาเช่า โดยมีวัตถุประสงค์เพื่อให้มั่นใจว่าทั้งทางด้านผู้เช่าและผู้ให้เช่าได้ให้ข้อมูลที่เกี่ยวข้องกับการตัดสินใจแก่ผู้ใช้งบการเงินในการประเมินผลกระทบของสัญญาเช่าที่มีต่อฐานะการเงิน ผลการ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ินงานทางการเงินและกระแสเงินสดของ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ิจการต้องพิจารณาเงื่อนไขและข้อ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ดของสัญญาและข้อเท็จจริงและสถานการณ์ที่เกี่ยวข้องทั้งหมดเมื่อถือปฏิบัติมาตรฐานการรายงานทางการเงินฉบับนี้ กิจการต้องถือปฏิบัติมาตรฐานการรายงานทางการเงินฉบับนี้อย่างสม่ำเสมอกับสัญญาทั้งหมดที่มีลักษณะและสถานการณ์ที่คล้ายคลึงกัน</w:t>
      </w:r>
    </w:p>
    <w:p>
      <w:pPr>
        <w:pStyle w:val="Normal"/>
        <w:spacing w:lineRule="exact" w:line="400"/>
        <w:ind w:left="1980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GB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เมื่อมาตรฐานการรายงานทางการเงินดังกล่าวมีผลบังคับใช้ โดย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</w:p>
    <w:p>
      <w:pPr>
        <w:pStyle w:val="Normal"/>
        <w:spacing w:lineRule="exact" w:line="400"/>
        <w:ind w:left="1980" w:hanging="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</w: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exact" w:line="400" w:before="0" w:after="120"/>
        <w:ind w:left="126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36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รื่อง “รายได้จากสัญญาที่ทำกับลูกค้า” มาถือปฏิบัติ ซึ่งเป็นมาตรฐานการรายงานทางการเงินที่มีผลต่อการรายงา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แ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ละการเปิดเผยข้อมูลในงบการเงินสำหรับงวดปัจจุบัน ตามที่อธิบาย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.1 (8)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ายได้จากการขายรับรู้ในงบกำไรขาดทุน เมื่อการควบคุมสินค้าถูกโอนให้แก่ผู้ซื้อแล้ว 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จากสัญญาที่มีหลายองค์ประกอบถูกปั่นส่วนตามสัดส่วนโดยปันส่วนด้วยมูลค่ายุติธรรมของราคาขายแบบเอกเทศ ตามภาระที่ต้องปฏิบัติ กรณีที่สัญญามีภาระที่ต้องปฏิบัติ ณ ช่วงเวลา ใดเวลาหนึ่ง 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ตามขั้นความสำเร็จของงาน ขั้นความสำเร็จของงานก่อสร้างตามสัญญาประมาณโดยวิธีการสำรวจอัตราส่วนของงานก่อสร้างที่ทำเสร็จกับงานก่อสร้างทั้งหมดตามสัญญา โดยพิจารณาจากการสำรวจทางกายภาพ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ค่อนข้างแน่ที่จะได้รับต้นทุนนั้นคืน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กลุ่ม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มูลค่างานที่ทำเสร็จแล้วแต่ยังไม่ได้เรียกเก็บเงินและเงินรับล่วงหน้าค่าก่อสร้าง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 </w:t>
      </w:r>
      <w:r>
        <w:br w:type="page"/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มูลค่างานที่ทำเสร็จแล้วแต่ยังไม่ได้เรียกเก็บเงิน</w:t>
      </w:r>
    </w:p>
    <w:p>
      <w:pPr>
        <w:pStyle w:val="Normal"/>
        <w:spacing w:lineRule="exact" w:line="400"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เงินรับล่วงหน้าค่าก่อสร้าง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งานระหว่างก่อสร้าง</w:t>
      </w:r>
    </w:p>
    <w:p>
      <w:pPr>
        <w:pStyle w:val="Normal"/>
        <w:spacing w:before="0" w:after="36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เป็นงานระหว่างก่อสร้างหากมีความเป็นไปได้ค่อนข้างแน่ที่กิจการจะได้รับต้นทุนนั้นคืน</w:t>
      </w:r>
    </w:p>
    <w:p>
      <w:pPr>
        <w:pStyle w:val="Normal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ลุ่มบริษัทมีเงินฝากสถาบันการเงินที่ติดภาระค้ำประกันเป็นเงินฝากออมทรัพย์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5.8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เงินฝากสถาบันการเงินที่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7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360"/>
        <w:ind w:left="547" w:right="-115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83.98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69.4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5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เงินฝากที่ติดภาระค้ำประกันดังกล่าวใช้เป็นหลักประกันการปฏิบัติตามสัญญาและใช้เป็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5.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7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2"/>
        <w:gridCol w:w="1350"/>
        <w:gridCol w:w="128"/>
        <w:gridCol w:w="1312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งบการเงินเฉพาะกิจการ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</w:rPr>
              <w:t>มีนาคม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11,5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11,500,00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</w:tbl>
    <w:p>
      <w:pPr>
        <w:pStyle w:val="Normal"/>
        <w:spacing w:before="240" w:after="0"/>
        <w:ind w:firstLine="547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spacing w:before="240" w:after="240"/>
        <w:ind w:firstLine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,069,511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500,0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5,069,511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500,000</w:t>
            </w:r>
          </w:p>
        </w:tc>
      </w:tr>
    </w:tbl>
    <w:p>
      <w:pPr>
        <w:pStyle w:val="Normal"/>
        <w:spacing w:before="240" w:after="240"/>
        <w:ind w:left="634" w:hanging="4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1</w:t>
      </w:r>
      <w:r>
        <w:rPr/>
        <w:t xml:space="preserve">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99,8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6,695,015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699,853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260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3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26,695,01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6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6.1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ซื้อเงินลงทุนระยะสั้นเผื่อขาย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51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.0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color w:val="000000"/>
          <w:sz w:val="32"/>
          <w:szCs w:val="32"/>
        </w:rPr>
        <w:t>29.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มีการขาย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0.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(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: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48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281"/>
        <w:gridCol w:w="142"/>
        <w:gridCol w:w="1134"/>
        <w:gridCol w:w="142"/>
        <w:gridCol w:w="1276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auto" w:line="276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Style5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auto" w:line="276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,407,5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731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,00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,369,5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693,5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47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000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</w:p>
    <w:tbl>
      <w:tblPr>
        <w:tblW w:w="948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61"/>
        <w:gridCol w:w="145"/>
        <w:gridCol w:w="1268"/>
        <w:gridCol w:w="142"/>
        <w:gridCol w:w="1134"/>
        <w:gridCol w:w="142"/>
        <w:gridCol w:w="1276"/>
      </w:tblGrid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1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,224,94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689,6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  <w:tab w:val="decimal" w:pos="1143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7,38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1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  <w:tab w:val="decimal" w:pos="1195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195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78,7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  <w:tab w:val="decimal" w:pos="1143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1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Style5"/>
              <w:tabs>
                <w:tab w:val="clear" w:pos="720"/>
                <w:tab w:val="left" w:pos="882" w:leader="none"/>
              </w:tabs>
              <w:snapToGrid w:val="false"/>
              <w:spacing w:lineRule="exact" w:line="120"/>
              <w:ind w:left="432" w:right="-76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Style5"/>
              <w:tabs>
                <w:tab w:val="clear" w:pos="720"/>
                <w:tab w:val="left" w:pos="882" w:leader="none"/>
              </w:tabs>
              <w:snapToGrid w:val="false"/>
              <w:spacing w:lineRule="exact" w:line="120"/>
              <w:ind w:left="432" w:right="5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98,453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34,5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44,6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0,7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120"/>
              <w:ind w:left="522" w:hanging="0"/>
              <w:rPr>
                <w:rFonts w:ascii="Angsana New" w:hAnsi="Angsana New" w:eastAsia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1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5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305" w:leader="none"/>
              </w:tabs>
              <w:snapToGrid w:val="false"/>
              <w:spacing w:lineRule="exact" w:line="22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spacing w:lineRule="exact" w:line="22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85,3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79,72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721,2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106,3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20,2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8,92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ก่อสร้าง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20,72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990,9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6,981,0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861,2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485,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395,128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/>
      </w:pPr>
      <w:r>
        <w:br w:type="page"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1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30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bookmarkStart w:id="2" w:name="OLE_LINK1"/>
            <w:bookmarkEnd w:id="2"/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,759,34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06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924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9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10,18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6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7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3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38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,407,5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114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731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240"/>
              <w:ind w:right="-72" w:hanging="0"/>
              <w:rPr>
                <w:rFonts w:ascii="Times New Roman" w:hAnsi="Times New Roman" w:eastAsia="Cordia New" w:cs="Times New Roman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55</w:t>
            </w:r>
            <w:r>
              <w:rPr>
                <w:rFonts w:eastAsia="Cordia New" w:cs="Times New Roman" w:ascii="Times New Roman" w:hAnsi="Times New Roman"/>
                <w:color w:val="000000"/>
                <w:sz w:val="18"/>
                <w:szCs w:val="18"/>
                <w:lang w:eastAsia="th-TH"/>
              </w:rPr>
              <w:t>,</w:t>
            </w:r>
            <w:r>
              <w:rPr>
                <w:rFonts w:eastAsia="Cordia New" w:cs="Angsana New" w:ascii="Times New Roman" w:hAnsi="Times New Roman"/>
                <w:color w:val="000000"/>
                <w:sz w:val="18"/>
                <w:szCs w:val="18"/>
                <w:lang w:eastAsia="th-TH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งวดสามเดือนสิ้นสุดวันที่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4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170"/>
        <w:gridCol w:w="117"/>
        <w:gridCol w:w="1274"/>
      </w:tblGrid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7,139,0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162,26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3,947,49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848,255,406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191,5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906,860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45,598,21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620,412,093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9,814,71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43,494,17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81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นทรัพย์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,930,57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14,132,367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071,92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075,72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81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10,8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795,912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4,925,84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444,836,99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3,947,49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848,255,406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565,27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6,421,86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82,049,58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2,014,91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8,396,12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9,059,672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4,219,3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50,868,700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7,139,0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162,266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         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143"/>
        <w:gridCol w:w="153"/>
        <w:gridCol w:w="1350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028,32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295,36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917,60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8,75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90,19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6,98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110,81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ind w:right="4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855,795</w:t>
            </w:r>
          </w:p>
        </w:tc>
      </w:tr>
    </w:tbl>
    <w:p>
      <w:pPr>
        <w:pStyle w:val="Normal"/>
        <w:spacing w:lineRule="exact" w:line="400" w:before="24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exact" w:line="400" w:before="0" w:after="20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ลูเซนท์ เอนเนอร์จี จำกัด ซึ่งเป็นบริษัทย่อยทางอ้อมได้ทำสัญญาเพื่อซื้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8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400" w:before="0" w:after="20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5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  <w:lang w:val="en-GB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  <w:lang w:val="en-GB"/>
        </w:rPr>
        <w:t>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ระบุไว้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ได้แจ้งความร้องทุกข์ต่อกองบังคับการปราบปราม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(“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ปอศ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.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ราย โด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นักงานสอบสวนได้ออกหมายเรียกตัวผู้ขายดังกล่าวเพื่อมารับทราบข้อกล่าวหาและทำประวัติอาชญากรรม โดยอยู่ระหว่างการพิจารณาสั่งฟ้องคดีอาญาของพนักงานอัยการ นอกจากในการดำเนินคดีทางอาญาแล้ว บริษัทย่อยทางอ้อมอยู่ในกระบวนการรวบรวมหลักฐานเพื่อเรียกร้องขอคืนเงินในส่วนแพ่งต่อไป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พนักงานสอบสวนส่งความเห็นสั่งฟ้องและสำนวนการสอบสวนให้พนักงานอัยการพิจารณาเพื่อสั่งฟ้อง อย่างไรก็ตาม ในระหว่างปี 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บริษัท ที่ผู้ขายนำมาจำนำตามสัญญาซื้อขายหุ้นและบันทึกข้อตกลงดังกล่าวแล้ว ซ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ป็นการประเมินมูลค่าแบบมีข้อจำกัดในการเข้าถึงข้อมูลโดยวิธีส่วนลดกระแสเงินสด ซึ่งมูลค่า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56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>.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3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ล้านบาท และอีก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ไม่สามารถประเมินได้ 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ผู้บริหารของบริษัทได้ประชุมหารือกับทีมทนายความโดยแจ้งให้ทีมทนายความดำเนินการบังคับจำนำหุ้นโดยวิธีขายทอดตลาดในเดือนพฤศจิกายนและ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บริษัทย่อย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 xml:space="preserve">ดังกล่าว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120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  <w:lang w:val="en-GB"/>
        </w:rPr>
        <w:t>ล้านบาท พร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ดอกเบี้ย ซึ่งศาลได้มีคำสั่งรับฟ้องแล้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ศาลจึงเห็นควรอนุญาตให้เลื่อนคดี และได้กำหนดวันนัดพิจารณาคดีเป็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62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ศาลพิจารณาและกำหนดวันนัดสืบพยานโจทก์และจำเลยภายในเดือน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lineRule="auto" w:line="254"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</w:t>
      </w:r>
      <w:r>
        <w:rPr>
          <w:rFonts w:eastAsia="Cordia New"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 xml:space="preserve">บริษัทย่อยทางอ้อมดังกล่าว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จะได้รับเงินมัดจำคืนจากผู้ขาย 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72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1042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วามเป็นเจ้าของ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/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35,89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651,0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บริษัท ไทรทัน 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รีซอร์สเซส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 xml:space="preserve">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0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0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032,031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031,790,15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70,601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70,360,756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/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บริษัท ไลฟ์ ทีวี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และ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ธอร์ เอนเนอร์จี 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9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       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,390,61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บริษัทได้บันทึก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ผลต่างที่เกิดขึ้น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6,609,38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ชำระแล้ว รวมเป็นเงินทั้งส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8,394,60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05,393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759,999,98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หุ้น หรือคิดเป็นสัดส่ว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2.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แล้ว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,214,77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ซึ่งแสดงภายใต้ “ส่วนของผู้ถือหุ้น”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ในงบการเงินรว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ีมติให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ัดตั้งบริษัทย่อย 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ห่ง ชื่อบริษัท ไทรทัน กรีน เอนเนอร์จี จำกัด 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,09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1.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ดทะเบียน และบริษัท เมอร์คิวรี่ โกลบอล อินเตอร์เนชั่นแนล จำกัด ซึ่งจดทะเบียนในบริติส เวอร์จ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อส์แลนด์ ถือหุ้นสามัญ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49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งทุน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ะเบียน โดยบริษัท ไทรทัน กรีน เอนเนอร์จี จำกัดมีวัตถุประสงค์ในการดำเนินธุรกิจประเภทการบริหารจัดการและกำจัดขยะ การผลิตไฟฟ้าจากพลังงานสะอาดหรือพลังงานบริสุทธิ์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บริษัทดังกล่าวได้ดำเนินการจดทะเบียนกับ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ป๊อป ทีวี จำกัด และบริษัท ไทยไชโย ทีว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ห้เปลี่ยนแปลงชื่อจากบริษัท ป๊อป ทีวี จำกัด เป็น บริษัท ไทรทัน รีซอร์สเซส จำกัด 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 โดยบริษัทดังกล่าวได้จดทะเบียน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ไทยไชโย ทีวี จำกัด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พิเศษให้เปลี่ยนแปลงชื่อจากบริษัท ไทยไชโย ทีวี จำกัด เป็น บริษัท ไทรทัน พาวเวอร์ จำกัด และแก้ไขเปลี่ยนแปลงวัตถุประสงค์ของบริษัทจากธุรกิจสื่อและสิ่งพิมพ์เป็นธุรกิจด้านพลังงาน โดยบริษัท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 สแพลช เอสเตท จำกัด และบริษัท สแพลช สตูดิโอ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หาร 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/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มีมติอนุมัติให้บริษัทขายหุ้นสามัญในบริษัท สแพลช มีเดี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79,997,9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ชำระค่าหุ้นสามัญ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225,152,65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ซึ่งเป็นวันที่การซื้อขายเสร็จสมบูรณ์ บริษัทได้กลับรายการค่าเผื่อด้อยค่าเงินลง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58,773,20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ที่เคยตั้งไว้ โดยรับรู้กำไรจากการขายเงินลงทุนในบริษัทย่อย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8,642,6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กำไรขาดทุนและกำไรขาดทุนเบ็ดเสร็จอื่น และบริษัทได้กลับรายการ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22,588,2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ในงบแสดงการเปลี่ยนแปลงส่วนของผู้ถือหุ้น จึงทำให้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 และส่งผลทำให้บริษัท สแพลช เอสเตท จำกัด และบริษัท สแพลช สตูดิโอ จำกัด ซึ่งเป็นบริษัทย่อยข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สแพลช มีเดี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ทางอ้อมตั้งแต่วันดังกล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ว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ระยะยาวอื่นเป็นเงินลงทุนทั่วไป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67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234"/>
        <w:gridCol w:w="1134"/>
        <w:gridCol w:w="1170"/>
        <w:gridCol w:w="1170"/>
        <w:gridCol w:w="1260"/>
        <w:gridCol w:w="1323"/>
        <w:gridCol w:w="252"/>
        <w:gridCol w:w="1287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ิ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ind w:left="130" w:hanging="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02" w:leader="none"/>
              </w:tabs>
              <w:spacing w:lineRule="exact" w:line="240"/>
              <w:ind w:right="-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0" w:leader="none"/>
                <w:tab w:val="decimal" w:pos="1200" w:leader="none"/>
              </w:tabs>
              <w:spacing w:lineRule="exact" w:line="240"/>
              <w:ind w:right="-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ind w:left="360" w:hanging="0"/>
        <w:jc w:val="righ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862,8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221,977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5,42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890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7,68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6,004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3,548,559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48,840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9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1,787,74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544,023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ลุ่มบริษัทได้นำที่ดินพร้อมสิ่งปลูกสร้างไปจดจำนองเพื่อเป็นหลักประกันหนังสือค้ำประกันจากธนาค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>27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สินค้า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16,70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25,83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036,24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10,33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0,77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52" w:leader="none"/>
              </w:tabs>
              <w:snapToGrid w:val="false"/>
              <w:spacing w:lineRule="exact" w:line="360"/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9,254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80,39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2,555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,099,18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383,04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1,351,04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2,015,539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,360,69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1,006,12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2,711,73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21,661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,612,55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0,638,620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</w:p>
    <w:p>
      <w:pPr>
        <w:pStyle w:val="Normal"/>
        <w:spacing w:before="240" w:after="0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และ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77.3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โดยวงเงินกู้ยืมดังกล่าวค้ำประกันโดยโอนสิทธิการรับเงินค่าจ้างก่อสร้างของบริษัทย่อยดังกล่าว ที่ดินของบริษัทย่อยอีก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ซึ่งแสดงเป็นอสังหาริมทรัพย์เพื่อการลงทุน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ค้ำประกันโดยบริษัท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แห่งหนึ่งมีวงเงินสำหรับตั๋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9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อื่น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59,505,1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97,606,4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9,5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9,95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4,75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1,325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179,98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601,3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2,237</w:t>
            </w:r>
          </w:p>
        </w:tc>
      </w:tr>
      <w:tr>
        <w:trPr>
          <w:trHeight w:val="80" w:hRule="atLeast"/>
        </w:trPr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ินทดรอ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570" w:right="-16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,65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2,96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2,96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หุ้น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032,3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653,27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7" w:leader="none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673,37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09,843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87,410,00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48,411,0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8,351,09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8,245,059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>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  <w:t>256</w:t>
            </w:r>
            <w:r>
              <w:rPr>
                <w:rFonts w:eastAsia="PMingLiU;Arial Unicode MS" w:cs="Angsana New" w:ascii="Angsana New" w:hAnsi="Angsana New"/>
                <w:b/>
                <w:bCs/>
              </w:rPr>
              <w:t>1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eastAsia="PMingLiU;Arial Unicode MS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</w:rPr>
            </w:pPr>
            <w:r>
              <w:rPr>
                <w:rFonts w:ascii="Angsana New" w:hAnsi="Angsana New" w:eastAsia="PMingLiU;Arial Unicode MS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38,4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6,45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605,539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จำหน่ายอุปกรณ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0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07,8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7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62,474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63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05,2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477,082 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331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6,6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77,1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0,99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9,956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034,0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631,79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737,21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90,969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ต้นทุนงานก่อสร้างที่ไม่ได้ใช้ง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จำน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.8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0.7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ตามลำดั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: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ภาษีเงินได้ 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ลุ่มบริษัทใช้ขาดทุนสะสมยกมาและมีการรับรู้สินทรัพย์ภาษีเงินได้รอการตัดบัญชีจากรายการ              ผลแตกต่างชั่วคราว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ค่าใช้จ่ายภาษีเงินได้ 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รายการผลแตกต่างชั่วคราวที่ใช้หักภาษีในการคำนวณภาษีเงินได้นิติบุคค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1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เพื่อให้เป็นไปตามประมวลรัษฎากร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 xml:space="preserve">4,467,482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542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8,687,9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,772,397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8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3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7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65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88"/>
        <w:gridCol w:w="54"/>
        <w:gridCol w:w="1153"/>
        <w:gridCol w:w="86"/>
        <w:gridCol w:w="1152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649" w:hanging="18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1,336,68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>กำไร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1094" w:hanging="7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  <w:r>
        <w:br w:type="page"/>
      </w:r>
    </w:p>
    <w:p>
      <w:pPr>
        <w:pStyle w:val="Normal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ดำเนินงานต่อเนื่อง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่วนที่เป็นของผู้ถือหุ้นของบริษั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4,467,4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6,542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8,687,97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5,772,397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3,89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0,954,25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9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9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2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7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52"/>
        <w:gridCol w:w="90"/>
        <w:gridCol w:w="1143"/>
        <w:gridCol w:w="90"/>
        <w:gridCol w:w="1170"/>
        <w:gridCol w:w="90"/>
        <w:gridCol w:w="1143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21,336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1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3,89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0,954,2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  <w:r>
              <w:rPr>
                <w:rFonts w:eastAsia="Cordia New" w:cs="Times New Roman" w:ascii="Times New Roman" w:hAnsi="Times New Roman"/>
                <w:sz w:val="20"/>
                <w:szCs w:val="20"/>
                <w:lang w:eastAsia="th-TH"/>
              </w:rPr>
              <w:t xml:space="preserve">  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9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ได้ขายหุ้นสามัญทั้งหมดใน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คยเป็นบริษัทย่อยของบริษัทให้กับบริษัทแห่งหนึ่ง มีผลทำให้บริษัทสูญเสียอำนาจการควบคุมบริษัทย่อยดังกล่าว รวมถึง บริษัท สแพลช เอสเตท จำกัด และบริษัท สแพลช สตูดิโอ จำกัด ซึ่งเคยเป็นบริษัทย่อยทางอ้อมของบริษัท 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1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ยกเลิกส่วนงานที่เกี่ยวข้องกับธุรกิจให้บริการเช่าพื้นที่โฆษณา โดยบริษัทไม่ได้นำฐานะการเงินและผลการดำเนินงานของบริษัทย่อยและบริษัทย่อยทางอ้อม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 “กำไรจากการดำเนินงานที่ยกเลิกสำหรั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งว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” ในงบกำไรขาดทุนและกำไรขาดทุนเบ็ดเสร็จอื่นรวม</w:t>
      </w:r>
      <w:r>
        <w:br w:type="page"/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ของผลการดำเนินงานที่ยกเลิก สำหรับงวด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ต่อไป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65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149"/>
        <w:gridCol w:w="144"/>
        <w:gridCol w:w="115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eastAsia="PMingLiU;Arial Unicode MS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522" w:hanging="0"/>
              <w:jc w:val="left"/>
              <w:rPr>
                <w:rFonts w:ascii="Angsana New" w:hAnsi="Angsana New" w:eastAsia="PMingLiU;Arial Unicode MS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PMingLiU;Arial Unicode MS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980,42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362,22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,677,48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,510,17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,028,382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2,89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กลับรายการขาดทุนจากการด้อยค่า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8,02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2,237,52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00,840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280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8" w:hanging="0"/>
              <w:jc w:val="center"/>
              <w:rPr>
                <w:rFonts w:ascii="Times New Roman" w:hAnsi="Times New Roman" w:eastAsia="Cordia New" w:cs="Times New Roman"/>
                <w:sz w:val="18"/>
                <w:szCs w:val="18"/>
                <w:lang w:eastAsia="th-TH"/>
              </w:rPr>
            </w:pPr>
            <w:r>
              <w:rPr>
                <w:rFonts w:eastAsia="Cordia New" w:cs="Times New Roman" w:ascii="Times New Roman" w:hAnsi="Times New Roman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99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336,685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65,671,568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803,357,841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เป็น              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969,029,409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ริษัทได้จ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ะเบียนการเพิ่มทุน 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วิสามัญผู้ถือหุ้นครั้ง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9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69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  <w:r>
        <w:br w:type="page"/>
      </w:r>
    </w:p>
    <w:p>
      <w:pPr>
        <w:pStyle w:val="Normal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       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7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หุ้น โดยการออกและเสนอขายใบสำคัญแสดงสิทธิตาม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สดงสิทธิไม่เกิ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ใช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401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17"/>
        <w:gridCol w:w="1080"/>
        <w:gridCol w:w="1323"/>
        <w:gridCol w:w="1327"/>
        <w:gridCol w:w="1436"/>
        <w:gridCol w:w="1170"/>
      </w:tblGrid>
      <w:tr>
        <w:trPr>
          <w:tblHeader w:val="true"/>
          <w:trHeight w:val="153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240" w:after="240"/>
        <w:ind w:left="148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ูลค่ายุติธรรมของใบสำคัญแสดงสิทธิ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วัดมูลค่าโดยวิธ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57.08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.86%</w:t>
            </w:r>
          </w:p>
        </w:tc>
      </w:tr>
    </w:tbl>
    <w:p>
      <w:pPr>
        <w:pStyle w:val="Normal"/>
        <w:spacing w:before="240" w:after="0"/>
        <w:ind w:left="153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ื้อหุ้นสามัญ 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ำหรับงวดสามเดือนสิ้นสุดวันที่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 :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ind w:left="720" w:right="63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5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579"/>
        <w:gridCol w:w="122"/>
        <w:gridCol w:w="20"/>
        <w:gridCol w:w="1197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120" w:after="0"/>
        <w:ind w:left="162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สาม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ไรขาดทุน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7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สาม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 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ประชุมวิสามัญผู้ถือหุ้นครั้งที่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before="0" w:after="120"/>
        <w:ind w:left="144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4 (“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 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ข้าจดทะเบียนในตลาดหลักทรัพย์แห่งประเทศไทย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โดยกำหนดวันใช้สิทธิครั้งแรก  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eastAsia="Verdana"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3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before="0" w:after="360"/>
        <w:ind w:left="108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8,392,94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1,538,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)    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4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งเหลือส่วนเกินมูลค่าหุ้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36,854,8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spacing w:before="240" w:after="0"/>
        <w:ind w:left="1094" w:right="-43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2.4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งินรับล่วงหน้าค่าหุ้น</w:t>
      </w:r>
    </w:p>
    <w:p>
      <w:pPr>
        <w:pStyle w:val="Normal"/>
        <w:spacing w:before="0" w:after="360"/>
        <w:ind w:left="1080" w:right="-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รับเงินค่าจองซื้อหุ้นสามัญ                 เพิ่มทุน</w:t>
      </w:r>
      <w:r>
        <w:rPr>
          <w:rFonts w:ascii="Angsana New" w:hAnsi="Angsana New" w:cs="Angsana New"/>
          <w:sz w:val="32"/>
          <w:sz w:val="32"/>
          <w:szCs w:val="32"/>
        </w:rPr>
        <w:t>จาก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อีกแห่งหนึ่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0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85.</w:t>
      </w:r>
      <w:r>
        <w:rPr>
          <w:rFonts w:cs="Angsana New" w:ascii="Angsana New" w:hAnsi="Angsana New"/>
          <w:spacing w:val="-4"/>
          <w:sz w:val="32"/>
          <w:szCs w:val="32"/>
        </w:rPr>
        <w:t>9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รอง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ำไรสุทธิประจำปีหลังจากหักขาดทุนสะสมยก</w:t>
      </w:r>
      <w:r>
        <w:rPr>
          <w:rFonts w:ascii="Angsana New" w:hAnsi="Angsana New" w:cs="Angsana New"/>
          <w:sz w:val="32"/>
          <w:sz w:val="32"/>
          <w:szCs w:val="32"/>
        </w:rPr>
        <w:t xml:space="preserve">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การจำแนกรายได้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ุรกิจให้บริการ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ได้จำหน่า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ย่อยที่ดำเนินงานธุรกิจ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บริการ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ให้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เช่าพื้นที่โฆษณา 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กลยุทธ์ทางการตลาดที่แตกต่างกัน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ดังนั้นสำหรับ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  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รายงาน ได้แก่ ธุรกิจงานก่อสร้าง กลุ่มบริษัทแสดงผลการดำเนินงาน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ยกเลิกดังกล่าวภายใต้หัวข้อ “กำไรจากการดำเนินงานที่ยกเลิก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ราย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52.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859.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right="-43" w:hanging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การจำแนกรายได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30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767"/>
        <w:gridCol w:w="945"/>
        <w:gridCol w:w="51"/>
        <w:gridCol w:w="1131"/>
        <w:gridCol w:w="141"/>
        <w:gridCol w:w="1086"/>
        <w:gridCol w:w="51"/>
        <w:gridCol w:w="1131"/>
      </w:tblGrid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งบกำไรขาดทุนและกำไรขาดทุนเบ็ดเสร็จอื่น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536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b/>
                <w:b/>
                <w:bCs/>
              </w:rPr>
              <w:t>สำหรับงวด</w:t>
            </w:r>
            <w:r>
              <w:rPr>
                <w:b/>
                <w:b/>
                <w:bCs/>
              </w:rPr>
              <w:t>สาม</w:t>
            </w:r>
            <w:r>
              <w:rPr>
                <w:b/>
                <w:b/>
                <w:bCs/>
              </w:rPr>
              <w:t>เดือนสิ้นสุดวันที่</w:t>
            </w:r>
            <w:r>
              <w:rPr>
                <w:rFonts w:eastAsia="Arial" w:cs="Arial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lang w:eastAsia="en-GB"/>
              </w:rPr>
              <w:t>ช่วงเวลาแห่งการรับรู้รายได้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</w:rPr>
              <w:t>ตลอดช่วงเวลา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141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86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ให้บริก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,139,077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0,162,266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86" w:type="dxa"/>
            <w:tcBorders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,139,077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0,162,266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ให้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33,947,492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97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8,255,406)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33,947,492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8,255,406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191,585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97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906,860</w:t>
            </w:r>
          </w:p>
        </w:tc>
        <w:tc>
          <w:tcPr>
            <w:tcW w:w="14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191,585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,906,860</w:t>
            </w:r>
          </w:p>
        </w:tc>
      </w:tr>
      <w:tr>
        <w:trPr>
          <w:trHeight w:val="144" w:hRule="exac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79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34,039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631,799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7,810,67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0,710,43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7,994,79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3,625,50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เงินลงทุ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7,723,47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4,693,03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377,78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,417,648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ก่อนรายได้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18,897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092,032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,061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5,929,92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กำไ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684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 w:eastAsia="en-US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336,685</w:t>
            </w:r>
          </w:p>
        </w:tc>
      </w:tr>
      <w:tr>
        <w:trPr>
          <w:trHeight w:val="144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1120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44,958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,498,792</w:t>
            </w:r>
          </w:p>
        </w:tc>
      </w:tr>
    </w:tbl>
    <w:p>
      <w:pPr>
        <w:pStyle w:val="Normal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5.    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12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</w:t>
      </w:r>
      <w:r>
        <w:rPr/>
        <w:t>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>
          <w:trHeight w:val="261" w:hRule="atLeast"/>
        </w:trPr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 xml:space="preserve"> ***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บริษัทย่อยจนถึงวันที่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 xml:space="preserve">26 </w:t>
            </w: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เอสเตท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บริษัท ไทรทัน กรีน เอนเนอร์จี จำกัด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78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eastAsia="th-TH"/>
              </w:rPr>
              <w:t>บริษัทย่อย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เครือญาติ</w:t>
            </w:r>
          </w:p>
        </w:tc>
      </w:tr>
    </w:tbl>
    <w:p>
      <w:pPr>
        <w:pStyle w:val="Normal"/>
        <w:spacing w:before="120" w:after="0"/>
        <w:ind w:firstLine="900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 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 xml:space="preserve">** 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before="0" w:after="240"/>
        <w:ind w:left="763" w:hanging="216"/>
        <w:rPr/>
      </w:pPr>
      <w:r>
        <w:rPr>
          <w:rFonts w:eastAsia="Angsana New" w:cs="Angsana New" w:ascii="Angsana New" w:hAnsi="Angsana New"/>
          <w:sz w:val="23"/>
          <w:szCs w:val="23"/>
          <w:vertAlign w:val="superscript"/>
        </w:rPr>
        <w:t xml:space="preserve"> </w:t>
      </w:r>
      <w:r>
        <w:rPr>
          <w:rFonts w:eastAsia="Angsana New" w:cs="Angsana New" w:ascii="Angsana New" w:hAnsi="Angsana New"/>
          <w:sz w:val="23"/>
          <w:szCs w:val="23"/>
          <w:vertAlign w:val="superscript"/>
        </w:rPr>
        <w:t xml:space="preserve">     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ำหน่ายเงินลงทุนระหว่างปี </w:t>
      </w:r>
      <w:r>
        <w:rPr>
          <w:rFonts w:eastAsia="Cordia New" w:cs="Angsana New" w:ascii="Angsana New" w:hAnsi="Angsana New"/>
          <w:sz w:val="23"/>
          <w:szCs w:val="23"/>
        </w:rPr>
        <w:t xml:space="preserve">2561 </w:t>
      </w:r>
      <w:r>
        <w:rPr>
          <w:rFonts w:eastAsia="Cordia New" w:cs="Angsana New" w:ascii="Angsana New" w:hAnsi="Angsana New"/>
          <w:sz w:val="23"/>
          <w:szCs w:val="23"/>
        </w:rPr>
        <w:t>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11)</w:t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3492"/>
      </w:tblGrid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</w:tbl>
    <w:p>
      <w:pPr>
        <w:pStyle w:val="Normal"/>
        <w:rPr>
          <w:rFonts w:ascii="Verdana" w:hAnsi="Verdana" w:eastAsia="Calibri" w:cs="Tahoma"/>
          <w:b/>
          <w:b/>
          <w:bCs/>
          <w:sz w:val="16"/>
          <w:szCs w:val="16"/>
        </w:rPr>
      </w:pPr>
      <w:r>
        <w:rPr>
          <w:rFonts w:eastAsia="Calibri" w:cs="Tahoma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1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35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05,67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,332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</w:tr>
      <w:tr>
        <w:trPr>
          <w:trHeight w:val="6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3,0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67,08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67,086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3,0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334,172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8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ประมูล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4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1"/>
        <w:gridCol w:w="118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13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15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4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15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10,000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637,166</w:t>
            </w:r>
          </w:p>
        </w:tc>
        <w:tc>
          <w:tcPr>
            <w:tcW w:w="144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93,0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83,95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02,28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4,943</w:t>
            </w:r>
          </w:p>
        </w:tc>
        <w:tc>
          <w:tcPr>
            <w:tcW w:w="144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8,5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0,8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69</w:t>
            </w:r>
          </w:p>
        </w:tc>
      </w:tr>
      <w:tr>
        <w:trPr>
          <w:trHeight w:val="270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167,109</w:t>
            </w:r>
          </w:p>
        </w:tc>
        <w:tc>
          <w:tcPr>
            <w:tcW w:w="144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41,5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79,7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72,65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p>
      <w:pPr>
        <w:pStyle w:val="Style7"/>
        <w:spacing w:before="240" w:after="0"/>
        <w:ind w:left="1094" w:right="0" w:hanging="824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กิจการ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28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blHeader w:val="true"/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78,71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รทัน กรีน เอนเนอร์จ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4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82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470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36,5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69,256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85,39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79,726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ทดรอ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1,654</w:t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281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281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มัดจำที่จะได้รับคืนภายในหนึ่งป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ประกันการเสนองา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,000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Style7"/>
        <w:spacing w:before="240" w:after="0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>
          <w:trHeight w:val="26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4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7,600,000</w:t>
            </w:r>
          </w:p>
        </w:tc>
      </w:tr>
    </w:tbl>
    <w:p>
      <w:pPr>
        <w:pStyle w:val="Style7"/>
        <w:spacing w:before="240" w:after="12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สาม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ีนาคม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</w:tbl>
    <w:p>
      <w:pPr>
        <w:pStyle w:val="Normal"/>
        <w:spacing w:before="0" w:after="12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ามเดือน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1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94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05,060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1,150,02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384" w:right="-79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518,48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431,72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,630,343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300"/>
              <w:ind w:left="384" w:right="-79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90,097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0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72,918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4"/>
          <w:szCs w:val="4"/>
        </w:rPr>
      </w:pPr>
      <w:r>
        <w:rPr>
          <w:rFonts w:eastAsia="Cordia New" w:cs="Angsana New" w:ascii="Angsana New" w:hAnsi="Angsana New"/>
          <w:b/>
          <w:bCs/>
          <w:color w:val="000000"/>
          <w:sz w:val="4"/>
          <w:szCs w:val="4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left="384" w:right="94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79,65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ind w:left="446" w:right="86" w:hanging="274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606,186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บริษัทย่อย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821.46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743.7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ล้านบาท ตามลำดับ โดยหลักประกันการออกหนังสือค้ำประกันของธนาคาร ประกอบด้วย โอนสิทธิการรับเงินค่าจ้างก่อสร้างของบริษัทย่อยดังกล่าว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4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ที่ดินพร้อม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และที่ดินพร้อมสิ่งปลูกสร้า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 อาร์ไจล์ ดิเวลลอปเม้นท์ จำกัด ซึ่งเป็นบริษัทย่อยของบริษั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1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มีนาคม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8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6,275,35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62,8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613,483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15,905,1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3,5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14,670,0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6,850,45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62,8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876,983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6"/>
          <w:szCs w:val="6"/>
        </w:rPr>
      </w:pPr>
      <w:r>
        <w:rPr>
          <w:rFonts w:eastAsia="Cordia New" w:cs="Angsana New"/>
          <w:b w:val="false"/>
          <w:bCs w:val="false"/>
          <w:color w:val="000000"/>
          <w:sz w:val="6"/>
          <w:szCs w:val="6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0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4,087,2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62,8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15,684,5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0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14,670,0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0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26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34,441,700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62,89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24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8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40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40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9,861,0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4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307,7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Style5"/>
              <w:spacing w:lineRule="exact" w:line="340"/>
              <w:ind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Style5"/>
              <w:spacing w:lineRule="exact" w:line="340"/>
              <w:ind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</w:r>
    </w:p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29.</w:t>
        <w:tab/>
      </w:r>
      <w:r>
        <w:rPr>
          <w:rFonts w:eastAsia="Cordia New"/>
          <w:color w:val="000000"/>
          <w:sz w:val="32"/>
          <w:sz w:val="32"/>
          <w:szCs w:val="32"/>
        </w:rPr>
        <w:t>คดี</w:t>
      </w:r>
      <w:r>
        <w:rPr>
          <w:rFonts w:eastAsia="Cordia New"/>
          <w:color w:val="000000"/>
          <w:sz w:val="32"/>
          <w:sz w:val="32"/>
          <w:szCs w:val="32"/>
        </w:rPr>
        <w:t>ฟ้องร้อง</w:t>
      </w:r>
    </w:p>
    <w:p>
      <w:pPr>
        <w:pStyle w:val="Normal"/>
        <w:spacing w:before="0" w:after="360"/>
        <w:ind w:left="547" w:hanging="14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ซึ่งเป็น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ของ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  <w:br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4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87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ซึ่ง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5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1,5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1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5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มษายน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ฉบับ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พ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. 2562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ซึ่งได้กำหนดอัตราค่าชดเชยเพิ่มเติมกรณีนายจ้างเลิกจ้าง สำหรับลูกจ้างซึ่งทำงานติดต่อกันครบ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0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ีขึ้นไปให้มีสิทธิได้รับค่าชดเชยไม่น้อยกว่าค่าจ้างอัตราสุดท้าย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400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วัน นั้นได้ประกาศลงในราชกิจจานุเบกษาเป็นที่เรียบร้อยแล้ว โดยกฎหมายดังกล่าวจะมีผลบังคับใช้ตั้งแต่วันที่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5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พฤษภาคม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เป็นต้นไป โด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บริษัทและบริษั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จะรับรู้ต้นทุนบริการในอดีตเพิ่มขึ้นในงบการเงินรวมและงบการเงินเฉพาะกิจการ เป็นจำนวนประมาณ 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9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0.69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 ตามลำดับ เมื่อกฎหมายดังกล่าวมีผลบังคับใช้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 xml:space="preserve">31.2 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ได้รับหนังสือจากกอ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่ายเงินล่วงหน้าค่าหุ้นสามัญ 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15.36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ดอลลาร์สหรัฐ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รือเทียบเท่า </w:t>
      </w:r>
      <w:r>
        <w:rPr>
          <w:rFonts w:eastAsia="Cordia New" w:cs="Angsana New" w:ascii="Angsana New" w:hAnsi="Angsana New"/>
          <w:sz w:val="32"/>
          <w:szCs w:val="32"/>
        </w:rPr>
        <w:t xml:space="preserve">485.97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ที่ได้เปิดเผยใน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 xml:space="preserve">22.4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องทุน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คำสั่งให้บริษัทโอน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รับล่วงหน้าค่าหุ้น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คืนทั้งจำนว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ได้โอนเงินรับล่วงหน้าค่าหุ้นดังกล่าวคืนให้กองทุนดังกล่าวแล้วเมื่อวันที่ </w:t>
      </w:r>
      <w:r>
        <w:rPr>
          <w:rFonts w:eastAsia="Cordia New"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120"/>
        <w:ind w:left="1094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ind w:left="1094" w:hanging="547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ประชุมสามัญ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ด้มีมติ ดังต่อไปนี้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.1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นุมัติให้จัดสรรกำไรสุทธิเป็นทุนสำรองตามกฎหมายใน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ของกำไรสุทธิสำหรับผลการดำเนินงานรอบ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ท่ากับ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,810,366.1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7,314,16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โดยกำหนดให้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วันกำหนดรายชื่อผู้ถือหุ้นที่มีสิทธิได้รับเงินปันผล กำหนดจ่ายเงินปันผล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ให้กับผู้ถือหุ้นภายใน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2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.2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นุมัติให้ลดทุนจดทะเบียนของบริษัท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2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161,029,408.8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บาท เป็นทุนจดทะเบียน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969,029,408.8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 โดยตัดหุ้นสามัญที่ไม่สามารถนำออกจำหน่ายได้เนื่องจากสิ้นสุดระยะเวลาเสนอขาย ตามประกาศ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ณะกรรมการกำกับตลาดทุน ที่ ทจ</w:t>
      </w:r>
      <w:r>
        <w:rPr>
          <w:rFonts w:eastAsia="Cordia New" w:cs="Angsana New" w:ascii="Angsana New" w:hAnsi="Angsana New"/>
          <w:sz w:val="32"/>
          <w:szCs w:val="32"/>
        </w:rPr>
        <w:t xml:space="preserve">.72/2558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รื่อง การอนุญาตให้บริษัทจดทะเบียนเสนอข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หุ้นที่ออกใหม่ต่อบุคคลในวงจำกัด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ฉบับประมวล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พ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ศ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.2558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ั้งนี้ภายหลังดำเนินการลดทุนจดทะเบียน บริษัทจะยังคงเหลือหุ้นที่ยังไม่ได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ำหน่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656,715,68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ุ้น ซ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หุ้นที่ออกไว้เพื่อรองรับการแปลงสภาพใบสำคัญแสดงสิทธิที่จะซื้อหุ้นของบริษัท รุ่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 (TRITN-W3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หุ้นที่ออกไว้เพื่อรองรับ การแปลงสภาพใบสำคัญแสดงสิทธิที่ออกให้แก่กรรมการ ผู้บริหาร และพนักงา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(TRITN-WA) </w:t>
      </w:r>
    </w:p>
    <w:p>
      <w:pPr>
        <w:pStyle w:val="Normal"/>
        <w:spacing w:before="0" w:after="120"/>
        <w:ind w:left="1714" w:hanging="634"/>
        <w:jc w:val="both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.3</w:t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อนุมัติให้ออกและเสนอขายหุ้นสามัญเพิ่มทุน 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,600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าท ราคาเสนอขายหุ้นละ </w:t>
      </w:r>
      <w:r>
        <w:rPr>
          <w:rFonts w:eastAsia="Cordia New" w:cs="Angsana New" w:ascii="Angsana New" w:hAnsi="Angsana New"/>
          <w:sz w:val="32"/>
          <w:szCs w:val="32"/>
        </w:rPr>
        <w:t xml:space="preserve">0.35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 เป็นการเสนอขายแบบเฉพาะเจาะจง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ก่บุคคลในวงจำกัด ให้แก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Zico Trust (s) Ltd.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ในฐานะทรัสตีข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Asia Alpha Equity Fund 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,40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ริษัท บรุ๊คเคอร์กรุ๊ป จำกัด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0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หุ้น</w:t>
      </w:r>
    </w:p>
    <w:p>
      <w:pPr>
        <w:pStyle w:val="Normal"/>
        <w:spacing w:before="0" w:after="120"/>
        <w:ind w:left="1710" w:hanging="63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Cordia New" w:cs="Angsana New" w:ascii="Angsana New" w:hAnsi="Angsana New"/>
          <w:sz w:val="32"/>
          <w:szCs w:val="32"/>
        </w:rPr>
        <w:t>4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รือ </w:t>
      </w:r>
      <w:r>
        <w:rPr>
          <w:rFonts w:eastAsia="Cordia New" w:cs="Angsana New" w:ascii="Angsana New" w:hAnsi="Angsana New"/>
          <w:sz w:val="32"/>
          <w:szCs w:val="32"/>
        </w:rPr>
        <w:t xml:space="preserve">TRITN-W4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32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่วย ให้แก่ 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Zico Trust (s) Ltd.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ฐาน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รัสตี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Asia Alpha Equity Fund 3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28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หน่ว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บรุ๊คเคอร์กรุ๊ป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่วย โดยไม่คิดมูลค่า และกำหนดราคาการใช้สิทธิ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0.4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714" w:hanging="63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31.3.5</w:t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อนุมัติให้เพิ่มทุนจดทะเบียนอีก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92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 จากทุนจดทะเบีย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จำนว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969,029,408.8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เป็น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,161,029,408.8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1,920,000,00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ัดประเภทรายการใหม่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รายการบางรายการในง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ำไรขาดทุนและกำไรขาดทุนเบ็ดเสร็จอื่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รวม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ได้มีการจัดประเภทรายการใหม่ เพื่อให้สอดคล้องกับการจัดประเภทรายการในง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กำไรขาดทุนและกำไรขาดทุนเบ็ดเสร็จอื่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รวม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มีนาคม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ดังนี้</w:t>
      </w:r>
    </w:p>
    <w:tbl>
      <w:tblPr>
        <w:tblW w:w="867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412"/>
        <w:gridCol w:w="128"/>
        <w:gridCol w:w="1433"/>
        <w:gridCol w:w="198"/>
        <w:gridCol w:w="1277"/>
      </w:tblGrid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44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18,390,61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5,234,886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23,625,505</w:t>
            </w:r>
          </w:p>
        </w:tc>
      </w:tr>
      <w:tr>
        <w:trPr>
          <w:trHeight w:val="24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6,652,53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ind w:left="-108" w:right="-108" w:hanging="0"/>
              <w:rPr/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(5,234,886)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32"/>
                <w:szCs w:val="32"/>
                <w:lang w:bidi="ar-SA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exact" w:line="280"/>
              <w:ind w:left="-108" w:right="-108" w:hanging="0"/>
              <w:rPr>
                <w:rFonts w:ascii="Angsana New" w:hAnsi="Angsana New" w:eastAsia="Arial" w:cs="Angsana New"/>
                <w:sz w:val="32"/>
                <w:szCs w:val="32"/>
              </w:rPr>
            </w:pPr>
            <w:r>
              <w:rPr>
                <w:rFonts w:eastAsia="Arial" w:cs="Angsana New" w:ascii="Angsana New" w:hAnsi="Angsana New"/>
                <w:sz w:val="32"/>
                <w:szCs w:val="32"/>
              </w:rPr>
              <w:t>1,417,648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6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spacing w:before="6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2</w:t>
      </w:r>
    </w:p>
    <w:sectPr>
      <w:headerReference w:type="default" r:id="rId15"/>
      <w:footerReference w:type="default" r:id="rId16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2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3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4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0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1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67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Arial Unicode MS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lang w:bidi="th-TH"/>
    </w:rPr>
  </w:style>
  <w:style w:type="character" w:styleId="WW8Num27z0">
    <w:name w:val="WW8Num27z0"/>
    <w:qFormat/>
    <w:rPr>
      <w:rFonts w:cs="Angsana New"/>
    </w:rPr>
  </w:style>
  <w:style w:type="character" w:styleId="WW8Num29z0">
    <w:name w:val="WW8Num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Arial Unicode MS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7:00Z</dcterms:created>
  <dc:creator>PricewaterhouseCoopers</dc:creator>
  <dc:description/>
  <cp:keywords/>
  <dc:language>en-US</dc:language>
  <cp:lastModifiedBy>wiamwong@deloitte.com</cp:lastModifiedBy>
  <cp:lastPrinted>2019-05-10T01:30:00Z</cp:lastPrinted>
  <dcterms:modified xsi:type="dcterms:W3CDTF">2019-05-09T18:31:00Z</dcterms:modified>
  <cp:revision>24</cp:revision>
  <dc:subject/>
  <dc:title>PricewaterhouseCoopers ABAS Ltd</dc:title>
</cp:coreProperties>
</file>