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ชั่วครา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bidi="ar-SA"/>
        </w:rPr>
        <w:t>ลูกหนี้การค้าและลูกหนี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มุนเวี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bidi="ar-SA"/>
        </w:rPr>
        <w:t>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ระยะยาว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วงเงินสินเชื่อจากสถาบันการเงิน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จ้าหนี้การค้าและเจ้าหนี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มุนเวี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่าใช้จ่ายภาษีเงิน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ที่ยกเลิ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ทุนเรือนหุ้นและใบสำคัญแสดงสิทธิที่จะซื้อหุ้นสามัญ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งินปันผ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และการจำแนกราย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การกับกิจการหรือบุคคลที่เกี่ยวข้องกัน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ังสือค้ำประกันจากธนาค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ระผูกพันตามสัญญ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ind w:left="1440" w:right="-43" w:hanging="117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right="-43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before="240" w:after="0"/>
        <w:ind w:left="54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ธุรกิจหลักของกลุ่มบริษัท คือ การรับเหมาก่อสร้างและงานโยธา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ประกอบธุรกิจเกี่ยวกับการถือเงินลงทุน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763"/>
        <w:gridCol w:w="109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กิจการ</w:t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ธุรกิจ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napToGrid w:val="false"/>
              <w:spacing w:lineRule="exact" w:line="240"/>
              <w:ind w:left="72" w:right="90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)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ับเหมาก่อสร้างและงานโยธา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2.6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2.63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ธอร์ เอนเนอร์จี แอนด์ รีซอร์สเซส จำกัด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*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*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93.32 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พาวเวอร์ จำกัด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รีซอร์สเซส จำกัด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กรีน เอนเนอร์จี จำกัด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ผลิตและการส่งไฟฟ้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1.0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1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ถือเงินลงทุน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2.6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2.63</w:t>
            </w:r>
          </w:p>
        </w:tc>
      </w:tr>
    </w:tbl>
    <w:p>
      <w:pPr>
        <w:pStyle w:val="Normal"/>
        <w:spacing w:before="120" w:after="0"/>
        <w:ind w:left="900" w:right="-72" w:hanging="180"/>
        <w:rPr>
          <w:rFonts w:ascii="Angsana New" w:hAnsi="Angsana New" w:eastAsia="SimSun;宋体" w:cs="Angsana New"/>
          <w:color w:val="000000"/>
          <w:spacing w:val="-6"/>
          <w:sz w:val="22"/>
          <w:szCs w:val="22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จดทะเบียน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เลิกกิจการ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และอยู่ในระหว่างชำระบัญชี</w:t>
      </w:r>
    </w:p>
    <w:p>
      <w:pPr>
        <w:pStyle w:val="Normal"/>
        <w:ind w:left="900" w:hanging="18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จดทะเบียนเลิกกิจการกับกรมพัฒนาธุรกิจการค้าเรียบร้อยแล้ว</w:t>
      </w:r>
    </w:p>
    <w:p>
      <w:pPr>
        <w:pStyle w:val="Style5"/>
        <w:spacing w:before="240" w:after="0"/>
        <w:ind w:left="547" w:right="-9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และบริษัทย่อย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บริษัทและบริษัทย่อยได้ดำเนินงานโดยปราศจากความสัมพันธ์ดังกล่าว</w:t>
      </w:r>
    </w:p>
    <w:p>
      <w:pPr>
        <w:pStyle w:val="Normal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10"/>
        </w:numPr>
        <w:spacing w:before="0" w:after="24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4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และงวดหกเดือนสิ้นสุดวันที่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0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การรายงานทางการเงินมิได้นำมาแสดงไว้ ณ ที่นี้ เนื่องจากมิได้มีการกำหนดให้มีการเปิดเผย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ดังกล่าวในงบการเงินระหว่างกาล ดังนั้น งบการเงินระหว่างกาลสำหรับงวดสาม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และงวดหก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0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จึงควรอ่านประกอบกับ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ายการระหว่างกิจการที่มีสาระสำคัญระหว่างบริษัทและบริษัทย่อยได้ตัดออกจาก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รวมแล้ว งบการเงินรวมสำหรั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วดสาม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และงวดหก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0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รวมข้อมูลทางการเงินระหว่างกาลของบริษัทย่อยสำหรับงวดสามเดือนและงวดหกเดือน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>3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ได้สอบทานแล้ว</w:t>
      </w:r>
      <w:r>
        <w:br w:type="page"/>
      </w:r>
    </w:p>
    <w:p>
      <w:pPr>
        <w:pStyle w:val="Normal"/>
        <w:numPr>
          <w:ilvl w:val="1"/>
          <w:numId w:val="4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ุลยพินิจและประมาณการ</w:t>
      </w:r>
    </w:p>
    <w:p>
      <w:pPr>
        <w:pStyle w:val="Normal"/>
        <w:spacing w:before="0" w:after="240"/>
        <w:ind w:left="1886" w:hanging="0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นการจัดทำงบการเงินนี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ห้เป็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ไปตามมาตรฐานการรายงานทางการเงิน บริษัทต้องอาศัยดุลยพินิจของผู้บริหารในการกำหนดนโยบายการบัญชี การประมาณการและการตั้งข้อสมมติฐานหลายประการ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ปี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spacing w:before="0" w:after="240"/>
        <w:ind w:left="1886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นการจัดทำงบการเงินระหว่างกาล ผู้บริหารได้มีการใช้ดุลยพินิจอย่างมีนัยสำคัญในการถือปฏิบัติตามนโยบายการบัญชีข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ลุ่มบริษัทและ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ที่มี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ผลต่อการรายงานและการเปิดเผยข้อมูล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บการเงินสำหรับงวดบัญชีปัจจุบัน</w:t>
      </w:r>
    </w:p>
    <w:p>
      <w:pPr>
        <w:pStyle w:val="Normal"/>
        <w:spacing w:before="0" w:after="240"/>
        <w:ind w:left="1901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ระหว่างกาล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องบริษัท</w:t>
      </w:r>
      <w:r>
        <w:br w:type="page"/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240"/>
        <w:ind w:left="1901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สภาวิชาชีพบัญชีได้ออกประกาศเกี่ยวกับ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มาตรฐานการบัญชี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มาตรฐานการรายงานทางการเงินและการตีความมาตรฐานการรายงานทางการเงินฉบับใหม่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ซึ่งประกาศ</w:t>
      </w:r>
      <w:r>
        <w:rPr>
          <w:rFonts w:ascii="Angsana New" w:hAnsi="Angsana New" w:cs="Angsana New"/>
          <w:sz w:val="32"/>
          <w:sz w:val="32"/>
          <w:szCs w:val="32"/>
        </w:rPr>
        <w:t>ในราชกิจจานุเบกษา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จะมี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sz w:val="32"/>
          <w:szCs w:val="32"/>
        </w:rPr>
        <w:t>1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</w:rPr>
        <w:t>2563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ป็นต้นไป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spacing w:before="0" w:after="240"/>
        <w:ind w:left="720" w:firstLine="126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มาตรฐานกลุ่มเครื่องมือทางการเงิน </w:t>
      </w:r>
    </w:p>
    <w:tbl>
      <w:tblPr>
        <w:tblW w:w="8031" w:type="dxa"/>
        <w:jc w:val="left"/>
        <w:tblInd w:w="1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5954"/>
      </w:tblGrid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1260" w:leader="none"/>
        </w:tabs>
        <w:spacing w:before="240" w:after="240"/>
        <w:ind w:left="1987" w:hanging="0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มาตรฐา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(Business Model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มาตรฐา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หล่า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นี้จะนำมาแทนมาตรฐานและการตีความมาตรฐานที่เกี่ยวข้องกับเครื่องมือทางการเงินเมื่อมีผลบังคับใช้</w:t>
      </w:r>
    </w:p>
    <w:p>
      <w:pPr>
        <w:pStyle w:val="Normal"/>
        <w:spacing w:before="0" w:after="240"/>
        <w:jc w:val="left"/>
        <w:rPr>
          <w:rFonts w:ascii="Angsana New" w:hAnsi="Angsana New" w:eastAsia="Times New Roman" w:cs="Angsana New"/>
          <w:sz w:val="32"/>
          <w:szCs w:val="32"/>
          <w:u w:val="single"/>
          <w:lang w:val="en-GB"/>
        </w:rPr>
      </w:pPr>
      <w:r>
        <w:rPr>
          <w:rFonts w:eastAsia="Times New Roman" w:cs="Angsana New" w:ascii="Angsana New" w:hAnsi="Angsana New"/>
          <w:sz w:val="32"/>
          <w:szCs w:val="32"/>
          <w:u w:val="single"/>
          <w:lang w:val="en-GB"/>
        </w:rPr>
      </w:r>
    </w:p>
    <w:p>
      <w:pPr>
        <w:pStyle w:val="Normal"/>
        <w:spacing w:before="0" w:after="240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  <w:lang w:val="en-GB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u w:val="single"/>
          <w:lang w:val="en-GB"/>
        </w:rPr>
      </w:r>
    </w:p>
    <w:p>
      <w:pPr>
        <w:pStyle w:val="Normal"/>
        <w:spacing w:before="0" w:after="240"/>
        <w:ind w:left="990" w:firstLine="99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u w:val="single"/>
        </w:rPr>
        <w:t>16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เรื่อง สัญญาเช่า </w:t>
      </w:r>
    </w:p>
    <w:p>
      <w:pPr>
        <w:pStyle w:val="Normal"/>
        <w:spacing w:before="0" w:after="240"/>
        <w:ind w:left="1980" w:hanging="0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ฉบ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นี้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ำหนดหลัก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การระบุสัญญาเช่าและวิธีปฏิบัติในงบการเงินทั้งทางด้านผู้เช่าและผู้ให้เช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ฉบ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นำมาแทนมาตรฐานและการตีความมาตรฐาน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กี่ยวข้องกับเรื่องสัญญาเช่าเมื่อมีผลบังคับใช้ ได้แก่ 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สัญญ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ช่า การตีคว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สัญญาเช่าดำเนิน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-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่งจูงใจที่ให้แก่ผู้เช่า การตีคว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การประเมินเนื้อหาสัญญาเช่าที่ทำขึ้นตามรูปแบบกฎหมาย และการตีความ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ประเมินว่าข้อตกลงประกอบด้วยสัญญาเช่าหรือไม่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การบัญชีทางด้านผู้เช่า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ฉบ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นี้มีการเปลี่ยนแปลงอย่างเป็นสาระสำคัญ โดยยกเลิกการแยกประเภทระหว่างสัญญาเช่าดำเนินงานและสัญญาเช่าการเงินภายใต้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กำหนดให้ผู้เช่ารับรู้รายการสินทรัพย์สิทธิการใช้และหนี้สินตามสัญญาเช่า ณ วันที่สัญญาเช่าเริ่มมีผลสำหรับสัญญาเช่าทั้งหม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ยกเว้นสัญญาเช่าระยะสั้นและสัญญาเช่าซึ่งสินทรัพย์อ้างอิงมีมูลค่าต่ำ อย่างไรก็ตาม การบัญชีสำหรับผู้ให้เช่ายังคงต้องจัดประเภทสัญญาเช่าเป็นสัญญาเช่าดำเนินงานหรือสัญญาเช่าการเงินโดยใช้หลักการเช่นเดียวกันกับ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540" w:leader="none"/>
        </w:tabs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2</w:t>
      </w: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spacing w:before="0" w:after="240"/>
        <w:ind w:left="126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ดำเนินงานข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    งบการเงินเพื่อให้แสดงเป็นหลักบาท ยกเว้นที่ระบุไว้เป็นอย่างอื่น</w:t>
      </w:r>
      <w:r>
        <w:br w:type="page"/>
      </w:r>
    </w:p>
    <w:p>
      <w:pPr>
        <w:pStyle w:val="Normal"/>
        <w:spacing w:lineRule="exact" w:line="400" w:before="360" w:after="0"/>
        <w:ind w:left="547" w:right="-115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ยกเว้นการเปลี่ยนแปลงนโยบายการบัญชีเรื่องการรับรู้รายได้เนื่องจากการนำ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เรื่อง “รายได้จากสัญญาที่ทำกับลูกค้า” มาถือปฏิบัติ ซึ่งเป็นมาตรฐานการรายงานทางการเงินที่มีผลต่อการรายงาน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แ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ละการเปิดเผยข้อมูลในงบการเงินสำหรับงวดปัจจุบัน ตามที่อธิบายในหมายเหตุประกอบงบการเงินข้อ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2.1 (8)</w:t>
      </w:r>
    </w:p>
    <w:p>
      <w:pPr>
        <w:pStyle w:val="Normal"/>
        <w:spacing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รายได้วัดมูลค่าด้วยมูลค่ายุติธรรมของราคาขายแบบเอกเทศของแต่ละภาระที่ต้องปฏิบัติตามสัญญา</w:t>
      </w:r>
    </w:p>
    <w:p>
      <w:pPr>
        <w:pStyle w:val="Normal"/>
        <w:spacing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รายได้จากการขายรับรู้ในงบกำไรขาดทุน เมื่อการควบคุมสินค้าถูกโอนให้แก่ผู้ซื้อแล้ว </w:t>
      </w:r>
    </w:p>
    <w:p>
      <w:pPr>
        <w:pStyle w:val="Normal"/>
        <w:spacing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รายได้จากสัญญาที่มีหลายองค์ประกอบถูกปันส่วนตามสัดส่วนโดยปันส่วนด้วยมูลค่ายุติธรรมของราคาขายแบบเอกเทศ ตามภาระที่ต้องปฏิบัติ กรณีที่สัญญามีภาระที่ต้องปฏิบัติ ณ ช่วงเวลา ใดเวลาหนึ่ง และตลอดช่วงเวลาหนึ่ง ผลต่างจากการรับรู้รายได้ และภาระที่ต้องปฏิบัติ ณ วันเริ่มต้นสัญญา รับรู้เป็นสินทรัพย์หรือหนี้สินตามสัญญา และทยอยรับรู้ตลอดระยะเวลาของสัญญา</w:t>
      </w:r>
    </w:p>
    <w:p>
      <w:pPr>
        <w:pStyle w:val="Normal"/>
        <w:spacing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รายได้ตามสัญญาก่อสร้าง</w:t>
      </w:r>
    </w:p>
    <w:p>
      <w:pPr>
        <w:pStyle w:val="Normal"/>
        <w:spacing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รายได้ตามสัญญาก่อสร้างประกอบด้วยจำนวนเมื่อเริ่มแรกตามที่ตกลงไว้ในสัญญาบวกจำนวนที่เกี่ยวข้องกับการเปลี่ยนแปลงสัญญาอันเกิดจากการดัดแปลงงาน การเรียกร้องค่าเสียหาย หรือการจ่ายเงินเพื่อจูงใจหากมีความเป็นไปได้ค่อนข้างแน่ที่จะก่อให้เกิดรายได้และสามารถวัดมูลค่าได้อย่างน่าเชื่อถือ </w:t>
      </w:r>
    </w:p>
    <w:p>
      <w:pPr>
        <w:pStyle w:val="Normal"/>
        <w:spacing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เมื่อสามารถประมาณผลของงานก่อสร้างตามสัญญาได้อย่างน่าเชื่อถือ รายได้ตามสัญญาจะถูกรับรู้ในงบกำไรขาดทุนและกำไรขาดทุนเบ็ดเสร็จอื่นตามขั้นความสำเร็จของงาน ขั้นความสำเร็จของงานก่อสร้างตามสัญญาประมาณโดยวิธีการสำรวจอัตราส่วนของงานก่อสร้างที่ทำเสร็จกับงานก่อสร้างทั้งหมดตามสัญญา โดยพิจารณาจากการสำรวจทางกายภาพ</w:t>
      </w:r>
      <w:r>
        <w:br w:type="page"/>
      </w:r>
    </w:p>
    <w:p>
      <w:pPr>
        <w:pStyle w:val="Normal"/>
        <w:spacing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หากไม่สามารถประมาณผลของงานก่อสร้างตามสัญญาได้อย่างน่าเชื่อถือ รายได้ตามสัญญาก่อสร้างจะถูกรับรู้ได้ไม่เกินกว่าต้นทุนค่าก่อสร้างตามสัญญาที่เกิดขึ้นและมีความเป็นไปได้ค่อนข้างแน่ที่จะได้รับต้นทุนนั้นคืน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ผลขาดทุนสำหรับโครงการก่อสร้าง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เมื่อมีความเป็นไปได้ค่อนข้างแน่ที่ต้นทุนค่าก่อสร้างทั้งสิ้นจะสูงกว่ารายได้ตามสัญญาก่อสร้างทั้งสิ้น กลุ่มบริษัทจะรับรู้ผลขาดทุนที่คาดว่าจะเกิดขึ้นจากงานก่อสร้างตามสัญญาในงบกำไรขาดทุนและกำไรขาดทุนเบ็ดเสร็จอื่น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ต้นทุนงานก่อสร้างที่ยังไม่เรียกชำระ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รับล่วงหน้าค่าก่อสร้าง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จำนวนรวมของต้นทุนที่เกิดขึ้นจนถึงปัจจุบันและกำไรหรือขาดทุนที่รับรู้แล้วของแต่ละสัญญาจะนำไปเปรียบเทียบกับเงินงวดที่เรียกเก็บจากผู้จ้างถึงวันสิ้นปี 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หากต้นทุนของงานระหว่างก่อสร้างที่เกิดขึ้นรวมกับกำไรหรือขาดทุนที่รับรู้แล้วของแต่ละสัญญามีจำนวนสูงกว่างวดที่เรียกเก็บ ผลต่างที่เกิดขึ้นจะแสดงเป็นยอดสินทรัพย์ในบัญชี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ต้นทุนงานก่อสร้างที่ยังไม่เรียกชำระ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หากจำนวนเงินงวดที่เรียกเก็บสูงกว่าต้นทุนของงานระหว่างก่อสร้างที่เกิดขึ้นรวมกับกำไรขาดทุนที่รับรู้แล้วของแต่ละสัญญา ผลต่างที่เกิดขึ้นจะแสดงเป็นยอดหนี้สินในบัญชี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รับล่วงหน้าค่าก่อสร้าง</w:t>
      </w:r>
    </w:p>
    <w:p>
      <w:pPr>
        <w:pStyle w:val="Normal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งานระหว่างก่อสร้าง</w:t>
      </w:r>
    </w:p>
    <w:p>
      <w:pPr>
        <w:pStyle w:val="Normal"/>
        <w:spacing w:before="0" w:after="36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ต้นทุนการก่อสร้างที่เกิดขึ้นซึ่งเกี่ยวข้องกับกิจกรรมการก่อสร้างที่ต้องทำในอนาคตรับรู้เป็นงานระหว่างก่อสร้างหากมีความเป็นไปได้ค่อนข้างแน่ที่กิจการจะได้รับต้นทุนนั้นคืน</w:t>
      </w:r>
      <w:r>
        <w:br w:type="page"/>
      </w:r>
    </w:p>
    <w:p>
      <w:pPr>
        <w:pStyle w:val="Normal"/>
        <w:spacing w:lineRule="exact" w:line="400"/>
        <w:ind w:left="547" w:right="-11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spacing w:before="0" w:after="240"/>
        <w:ind w:left="547" w:right="-115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ิถุน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ค้ำประกันเป็นเงินฝากออมทรัพย์ที่ถึงกำหนดชำระคืนภายในหนึ่งปี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.8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ปี เงินฝากสถาบันการเงินที่ติดภาระค้ำประกันดังกล่าวใช้เป็นหลักประกันการปฏิบัติตามสัญญ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่อสร้า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7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0" w:after="360"/>
        <w:ind w:left="547" w:right="-115" w:hanging="0"/>
        <w:jc w:val="left"/>
        <w:rPr>
          <w:rFonts w:ascii="Angsana New" w:hAnsi="Angsana New" w:eastAsia="Cordi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ิถุน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กลุ่มบริษัทมีเงินฝากสถาบันการเงินที่ติดภาระค้ำ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ประกัน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 xml:space="preserve">เป็นเงินฝากออมทรัพย์และเงินฝากประจำ จำนวน </w:t>
      </w:r>
      <w:r>
        <w:rPr>
          <w:rFonts w:eastAsia="Cordia New" w:cs="Angsana New" w:ascii="Angsana New" w:hAnsi="Angsana New"/>
          <w:color w:val="000000"/>
          <w:spacing w:val="8"/>
          <w:sz w:val="32"/>
          <w:szCs w:val="32"/>
        </w:rPr>
        <w:t xml:space="preserve">78.58 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8"/>
          <w:sz w:val="32"/>
          <w:szCs w:val="32"/>
        </w:rPr>
        <w:t xml:space="preserve">69.43 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 xml:space="preserve"> ม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งินฝากที่ติดภาระค้ำประกันดังกล่าวใช้เป็นหลักประกันการปฏิบัติตามสัญญา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ก่อสร้าง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และใช้เป็นหลักประกันวงเงินเบิกเกินบัญชีจากสถาบันการเงิ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5.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7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ฉพาะกิจการ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634" w:hanging="634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ชั่วคราว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0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898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2"/>
        <w:gridCol w:w="1350"/>
        <w:gridCol w:w="128"/>
        <w:gridCol w:w="1312"/>
      </w:tblGrid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งบการเงินเฉพาะกิจการ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</w:rPr>
              <w:t>มิถุนายน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2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2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ind w:left="540" w:hanging="19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งินลงทุนระยะสั้นในหลักทรัพย์เผื่อข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</w:rPr>
              <w:t>10,700,00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</w:rPr>
              <w:t>26,695,015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</w:rPr>
              <w:t>10,700,00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</w:rPr>
              <w:t>26,695,015</w:t>
            </w:r>
          </w:p>
        </w:tc>
      </w:tr>
    </w:tbl>
    <w:p>
      <w:pPr>
        <w:pStyle w:val="Normal"/>
        <w:spacing w:before="240" w:after="240"/>
        <w:ind w:firstLine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อื่นที่เกี่ยวข้องกับเงินลงทุนระยะสั้นใน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ผื่อข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35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7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</w:tr>
      <w:tr>
        <w:trPr>
          <w:trHeight w:val="24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5,869,511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700,000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5,869,511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700,000</w:t>
            </w:r>
          </w:p>
        </w:tc>
      </w:tr>
    </w:tbl>
    <w:p>
      <w:pPr>
        <w:pStyle w:val="Normal"/>
        <w:spacing w:before="0" w:after="24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หลักทรัพย์เผื่อขาย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35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7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24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394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260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1,699,8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26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33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26,695,015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ind w:firstLine="873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394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260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1,699,85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26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3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26,695,015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รายการการซื้อขายเงินลงทุนระยะสั้นเพื่อ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ริษัทซื้อเงินลงทุนระยะสั้นเพื่อค้า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9.36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 :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1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หก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บริษัทซื้อเงินลงทุนระยะสั้นเพื่อค้า จำนวน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261.45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ล้านบาท และมีการขายเงินลงทุนระยะสั้นเพื่อค้า จำนวน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297.12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: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รายการการซื้อขายเงินลงทุนระยะสั้นเผื่อขาย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ขายเงินลงทุนระยะสั้นเผื่อขาย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9.69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2 :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วดหก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ซื้อเงินลงทุนระยะสั้นเผื่อขาย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6.74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: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ายเงินลงทุนระยะสั้นเผื่อขาย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4.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7.4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รายการการซื้อขายเงินลงทุนระยะสั้นในตราสารหนี้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ปี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ก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ซื้อเงินลงทุนระยะสั้นในตราสารหนี้ที่จะครบกำหนด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.6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ะมีการขายเงินลงทุ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ะยะสั้นในตราสารหนี้ที่จะครบกำหนดภายใ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110.8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มุนเวีย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อื่น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หมุนเวีย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อื่น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25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1,056,2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4,731,5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5,000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1,018,2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4,693,5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47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000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</w:p>
    <w:tbl>
      <w:tblPr>
        <w:tblW w:w="9321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61"/>
        <w:gridCol w:w="145"/>
        <w:gridCol w:w="1152"/>
        <w:gridCol w:w="145"/>
        <w:gridCol w:w="1177"/>
        <w:gridCol w:w="161"/>
        <w:gridCol w:w="1152"/>
        <w:gridCol w:w="16"/>
      </w:tblGrid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7,094,86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689,648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0,641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77,384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.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    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17,696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      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62,094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510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20"/>
              <w:ind w:right="5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35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3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5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34,582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3,314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         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846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846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       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27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80,73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,468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120"/>
              <w:ind w:left="522" w:hanging="0"/>
              <w:rPr>
                <w:rFonts w:ascii="Angsana New" w:hAnsi="Angsana New" w:eastAsia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25.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69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902,429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079,726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778,26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106,36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32,480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58,924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เงินประกันผลงาน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ก่อสร้าง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0,493,37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8,990,9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05,865,9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5,861,29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,134,283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395,128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0" w:after="240"/>
        <w:ind w:left="547" w:hanging="0"/>
        <w:jc w:val="left"/>
        <w:rPr/>
      </w:pPr>
      <w:r>
        <w:br w:type="page"/>
      </w:r>
      <w:r>
        <w:rPr/>
        <w:t>ยอดคงเหลือของลูกหนี้การค้าแยกตามอายุหนี้ที่ค้างชำระได้ดังนี้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134"/>
        <w:gridCol w:w="135"/>
        <w:gridCol w:w="1153"/>
        <w:gridCol w:w="144"/>
        <w:gridCol w:w="1150"/>
        <w:gridCol w:w="157"/>
        <w:gridCol w:w="1150"/>
        <w:gridCol w:w="26"/>
        <w:gridCol w:w="18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9,390,78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-72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106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924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98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240"/>
              <w:ind w:right="-72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240"/>
              <w:ind w:right="-72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-72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7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768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58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40"/>
              <w:ind w:right="156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17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000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27,40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15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-72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38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0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5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240"/>
              <w:ind w:right="156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38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000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1,056,20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-72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114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731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5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5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240"/>
              <w:ind w:right="156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55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ี่สำคัญเกี่ยวกับสัญญาก่อสร้างของบริษัทย่อยแห่งหนึ่ง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tbl>
      <w:tblPr>
        <w:tblW w:w="904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1170"/>
        <w:gridCol w:w="117"/>
        <w:gridCol w:w="1274"/>
      </w:tblGrid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61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สำหรับงวดสามเดือนสิ้นสุด</w:t>
            </w:r>
          </w:p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17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ind w:right="4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</w:t>
            </w: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6,466,95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7,542,947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right="4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</w:t>
            </w:r>
            <w:r>
              <w:rPr>
                <w:rFonts w:ascii="Angsana New" w:hAnsi="Angsana New" w:cs="Angsana New"/>
                <w:color w:val="000000"/>
              </w:rPr>
              <w:t>ต้นทุนการ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255,354,56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4</w:t>
            </w:r>
            <w:r>
              <w:rPr>
                <w:rFonts w:cs="Angsana New" w:ascii="Angsana New" w:hAnsi="Angsana New"/>
                <w:color w:val="000000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,880,839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450" w:right="45" w:hanging="9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112,39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8,662,108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0,</w:t>
            </w:r>
            <w:r>
              <w:rPr>
                <w:rFonts w:cs="Angsana New" w:ascii="Angsana New" w:hAnsi="Angsana New"/>
                <w:color w:val="000000"/>
              </w:rPr>
              <w:t>10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18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694,200,081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60,071,92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1,075,726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ซึ่งรับรู้เป็นสินทรัพย์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0,110,81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,795,912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เรียกชำระ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925,84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4,836,995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8,200,44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6,444,404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ี่ยวข้องกับกิจกรรมในอนาคตซึ่งรับรู้เป็นสินทรัพย์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360,24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698,369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68,552,14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218,</w:t>
            </w:r>
            <w:r>
              <w:rPr>
                <w:rFonts w:cs="Angsana New" w:ascii="Angsana New" w:hAnsi="Angsana New"/>
                <w:color w:val="000000"/>
              </w:rPr>
              <w:t>788,88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720" w:right="45" w:hanging="271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255,354,56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548,880,839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ก่อสร้างที่บริษัทเรียกเก็บแล้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4,483,364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10,176,507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3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98,396,12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69,059,672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ยได้รับล่วงหน้าค่าก่อสร้าง ณ ต้นงว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4,219,33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0,868,700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7,184,70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5,187,014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สิ้นง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3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2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22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159,629,602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6,466,95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08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7,542,947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spacing w:lineRule="exact" w:line="40"/>
        <w:ind w:right="43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cs="Angsana New" w:ascii="Angsana New" w:hAnsi="Angsana New"/>
          <w:color w:val="000000"/>
          <w:spacing w:val="-10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color w:val="000000"/>
          <w:spacing w:val="-10"/>
          <w:sz w:val="2"/>
          <w:szCs w:val="2"/>
        </w:rPr>
      </w:pPr>
      <w:r>
        <w:rPr>
          <w:rFonts w:cs="Angsana New" w:ascii="Angsana New" w:hAnsi="Angsana New"/>
          <w:color w:val="000000"/>
          <w:spacing w:val="-10"/>
          <w:sz w:val="2"/>
          <w:szCs w:val="2"/>
        </w:rPr>
      </w:r>
    </w:p>
    <w:tbl>
      <w:tblPr>
        <w:tblW w:w="904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1170"/>
        <w:gridCol w:w="117"/>
        <w:gridCol w:w="1274"/>
      </w:tblGrid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color w:val="000000"/>
                <w:spacing w:val="-4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2561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สำหรับงวดหกเดือนสิ้นสุด</w:t>
            </w:r>
          </w:p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17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360" w:right="45" w:hanging="36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</w:t>
            </w: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3,606,03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07,705,213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right="4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</w:t>
            </w:r>
            <w:r>
              <w:rPr>
                <w:rFonts w:ascii="Angsana New" w:hAnsi="Angsana New" w:cs="Angsana New"/>
                <w:color w:val="000000"/>
              </w:rPr>
              <w:t>ต้นทุนการ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389,302,05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,397,136,24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right="4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</w:t>
            </w: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4,303,98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0,568,968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375,704,43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,31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1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7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69,814,71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243,494,17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ซึ่งรับรู้เป็นสินทรัพย์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9,930,57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4,132,36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เรียกชำระ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,139,11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4,748,586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8,200,44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6,444,404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ี่ยวข้องกับกิจกรรมในอนาคตซึ่งรับรู้เป็นสินทรัพย์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360,24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698,369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68,552,14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218,788,88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720" w:right="45" w:hanging="271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389,302,05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,397,136,24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ก่อสร้างที่บริษัทเรียกเก็บแล้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1,048,63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26,598,371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3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82,049,58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342,014,91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ยได้รับล่วงหน้าค่าก่อสร้าง ณ ต้นงว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8,446,60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7,564,344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7,184,70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5,187,014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สิ้นง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3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2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22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59,629,60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3,606,03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08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07,705,213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ind w:left="54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นี้           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143"/>
        <w:gridCol w:w="153"/>
        <w:gridCol w:w="1350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2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1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5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9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/>
              <w:ind w:right="4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295,363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28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,632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/>
              <w:ind w:right="4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798,758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ระหว่างทา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98,94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/>
              <w:ind w:right="4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6,982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 xml:space="preserve"> ค่าเผื่อสินค้าคงเหลือล้าสมัย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325,30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/>
              <w:ind w:right="4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325,308)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0,360,242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/>
              <w:ind w:right="4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9,855,79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บริษัท ลูเซนท์ เอนเนอร์จี จำกัด ซึ่งเป็นบริษัทย่อยทางอ้อมได้ทำสัญญาเพื่อซื้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ขายหุ้นของบริษัทผู้ผลิตไฟฟ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 กับผู้ขาย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8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โดยมีเงื่อนไขบังคับก่อนตามที่ระบุไว้ในสัญญา โดย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โดยบริษัทย่อยทางอ้อมดังกล่าวได้วางเงินมัด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และ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วันตามที่ผู้ขายร้องขอ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  <w:lang w:val="en-GB"/>
        </w:rPr>
        <w:t xml:space="preserve">ดังนั้น 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  <w:lang w:val="en-GB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โดย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ทั้งนี้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ผู้ขายไม่สามารถคืนเงินมัดจำได้ ผู้ขายต้องปฏิบัติตามสัญญา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ที่ระบุไว้</w:t>
      </w:r>
      <w:r>
        <w:br w:type="page"/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ได้ดำเนินการทางกฎหมายโดยแบ่งออกเป็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่วน ส่วนแรกเป็นการดำเนินการทางคดีอาญา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และส่วนสองเป็นการดำเนินการทางแพ่ง</w:t>
      </w:r>
    </w:p>
    <w:p>
      <w:pPr>
        <w:pStyle w:val="Normal"/>
        <w:numPr>
          <w:ilvl w:val="0"/>
          <w:numId w:val="8"/>
        </w:numPr>
        <w:spacing w:lineRule="exact" w:line="400" w:before="0" w:after="1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การ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ำเนินการทางอาญา</w:t>
      </w:r>
    </w:p>
    <w:p>
      <w:pPr>
        <w:pStyle w:val="Normal"/>
        <w:spacing w:lineRule="exact" w:line="400" w:before="0" w:after="120"/>
        <w:ind w:left="909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ระหว่าง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ดังกล่าวได้แจ้งความร้องทุกข์ต่อกองบังคับการปราบปราม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.”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ข้อหาความผิดฐานฉ้อโกงกับผู้ข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ร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กุมภาพันธ์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พนักงานสอบสวนได้ออกหมายเรียกตัวผู้ขายดังกล่าวเพื่อมารับทรา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้อกล่าวหาและทำประวัติอาชญากรรม เมื่อวัน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พนักงานสอบสวนส่งความเห็นสั่งฟ้องและ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สำนวนการสอบสวนให้พนักงานอัยการพิจารณาเพื่อสั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ฟ้อง </w:t>
      </w:r>
    </w:p>
    <w:p>
      <w:pPr>
        <w:pStyle w:val="Normal"/>
        <w:spacing w:lineRule="exact" w:line="400" w:before="0" w:after="120"/>
        <w:ind w:left="909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เมื่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ราย กรณี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ยื่นเรื่องฟ้องจำเลยในข้อหาความผิดร่วมกันฐานฉ้อโกง และร่วมกัน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>ปลอมแปลงและใช้เอกสารปลอม ปัจจุบันบริษัทย่อย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>อยู่ระหว่างการหารือกับสำนักงานกฎหม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พื่อมอบหมายให้สำนักงานกฎหมายศึกษาข้อมูล และรวบรวมพยานหลักฐานต่าง ๆ เพื่อดำเนินการยื่นฟ้องใหม่ด้วยตนเอง</w:t>
      </w:r>
    </w:p>
    <w:p>
      <w:pPr>
        <w:pStyle w:val="Normal"/>
        <w:numPr>
          <w:ilvl w:val="0"/>
          <w:numId w:val="8"/>
        </w:numPr>
        <w:spacing w:lineRule="exact" w:line="40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การดำเนินการทางแพ่ง</w:t>
      </w:r>
    </w:p>
    <w:p>
      <w:pPr>
        <w:pStyle w:val="Normal"/>
        <w:spacing w:lineRule="exact" w:line="400" w:before="0" w:after="120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รกฎาคม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ผู้บริหารของบริษัทได้ประชุมหารือก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มทนายความโดยแจ้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ห้ทีมทนายความดำเนินการบังคับจำนำหุ้นโดยวิธีขายทอดตลาดในเดือ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พฤศจิกายน และธันวาค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หุ้นสามัญที่ผู้ขายนำม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จำนำไว้แต่อย่างใด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ดังนั้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กราค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ดังกล่าวได้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ดำเนินการยื่นฟ้องต่อศาลแพ่ง เพื่อเรียกร้องให้กลุ่มผู้ขายคืนเงินจำนวน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ล้านบาท พร้อมดอกเบี้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ซึ่งศาลได้มีคำสั่งรับฟ้องแล้ว</w:t>
      </w:r>
      <w:r>
        <w:br w:type="page"/>
      </w:r>
    </w:p>
    <w:p>
      <w:pPr>
        <w:pStyle w:val="Normal"/>
        <w:spacing w:lineRule="exact" w:line="400" w:before="0" w:after="120"/>
        <w:ind w:left="945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ศาลได้มีการพิจารณาคดี จำเลยยื่นคำร้องขอขยายระยะเวลายื่นคำให้การ ศาลจึงเห็นควรอนุญาตให้เลื่อนคดีไปนัดชี้สองสถานและกำหนดประเด็นข้อพิพ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ต่อมาเมื่อวัน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           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6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ศาลพิจารณาและกำหนดวันนัดสืบพยานโจทก์และจำเลยภายในเดือนตุล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</w:p>
    <w:p>
      <w:pPr>
        <w:pStyle w:val="Normal"/>
        <w:spacing w:lineRule="exact" w:line="400" w:before="0" w:after="240"/>
        <w:ind w:left="950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ในระหว่า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บริษัทผู้ผลิตไฟฟ้า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บริษัท ที่ผู้ขาย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นำมาจำนำตามสัญญาซื้อขายหุ้นและบันทึกข้อตกลงดังกล่าวแล้ว ซึ่งเป็นการประเมินมูลค่าแบบ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มีข้อจำกัดในการเข้าถึงข้อมูลโดยวิธีส่วนลดกระแสเงินสด ซึ่งมูลค่า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ประเมินของบริษัทผู้ผลิตไฟฟ้า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บริษัทดังกล่าว มีมูลค่าอยู่ระหว่างบริษัทละ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.56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ล้านบาท ถึง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22.3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และอีก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บริษัทไม่สามารถประเมินได้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exact" w:line="400" w:before="0" w:after="200"/>
        <w:ind w:left="954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ดังกล่าวตั้งค่าเผื่อการด้อยค่า   เงินมัดจำดังกล่าวเต็มจำนวน เนื่องจากบริษัทย่อยทางอ้อมดังกล่าวอยู่ระหว่างการดำเนินการตามขั้นตอนทางกฎหมายสำห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รับการเรียกคืนเงินมัดจำและการบังคับจำนำหุ้นดังกล่าวและมีความไม่แน่นอนที่ บริษัทย่อยดังกล่าวจะได้รับเงินมัดจำคืนจากผู้ขาย 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0" w:after="24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ลงทุนในบริษัทร่วม 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กิจการ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left" w:pos="5247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0" w:after="24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ลงทุนในบริษัทย่อย มีดังนี้</w:t>
      </w:r>
    </w:p>
    <w:tbl>
      <w:tblPr>
        <w:tblW w:w="14400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955"/>
        <w:gridCol w:w="90"/>
        <w:gridCol w:w="972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ประเทศที่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1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/>
              <w:ind w:left="720" w:right="-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ชื่อ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กิจการ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40" w:firstLine="523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กิจการจัดตั้ง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197" w:hanging="0"/>
              <w:jc w:val="both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197" w:hanging="0"/>
              <w:jc w:val="both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33</w:t>
            </w: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570</w:t>
            </w: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35,651,06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รทัน พาวเวอร์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พลังงา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 xml:space="preserve">บริษัท ไทรทัน 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รีซอร์สเซส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 xml:space="preserve">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ไทรทัน กรีน เอนเนอร์จ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ผลิตและการส่งไฟฟ้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0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0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,03</w:t>
            </w: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709</w:t>
            </w: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7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,031,790,15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470,</w:t>
            </w: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80</w:t>
            </w: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70,360,756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ง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</w:tr>
    </w:tbl>
    <w:p>
      <w:pPr>
        <w:pStyle w:val="Normal"/>
        <w:spacing w:before="120" w:after="0"/>
        <w:ind w:left="547" w:right="-72" w:hanging="0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ind w:left="806" w:hanging="259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จดทะเบียนเลิกกิจการกับกรมพัฒนาธุรกิจการค้าเรียบร้อยแล้ว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ind w:left="806" w:hanging="259"/>
        <w:rPr/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*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บริษัทย่อยทางอ้อมได้ตั้งค่าเผื่อการด้อยค่าเต็มจำนวนแล้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 xml:space="preserve">บริษัท ไลฟ์ ทีวี จำกัด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 xml:space="preserve">และ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ธอร์ เอนเนอร์จี แอนด์ รีซอร์สเซส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12"/>
          <w:szCs w:val="1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นุมัติแผนเลิกบริษัท ไลฟ์ ทีวี จำกัด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 ธอร์ เอนเนอร์จี รีซอร์สเซส จำกัด ซึ่งเป็นบริษัทในกลุ่มบริษัท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ในการประชุมสามัญผู้ถือหุ้น ของบริษัท ไลฟ์ ทีวี จำกัด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บริษัท ธอร์ เอนเนอร์จี รีซอร์สเซส จำกัด ผู้ถือหุ้นได้มีมติพิเศษอนุมัติการเลิกบริษัท โดยบริษัทเหล่านี้ ได้จดทะเบียนการเลิกกิจการ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และบริษัท ธอร์ เอนเนอร์จี รีซอร์สเซส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กัด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งบแสดงฐานะการเงินเฉพาะกิจการ ณ วันที่    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กลุ่มบริษัทจัดประเภทของสินทรัพย์และหนี้สินของบริษัท ไลฟ์ ทีวี จำกัด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ษัท ธอร์ เอนเนอร์จี  รีซอร์สเซส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638,46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,127,967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ตามลำดับ ในงบแสดงฐานะการเงินรวม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2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 xml:space="preserve">บริษัท สเตรกา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4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คณะกรรมการบริษัทของบริษัท 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9/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มติให้บริษัทเพิ่มสัดส่วนการลงทุนในบริษัท สเตรกา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ซึ่งเป็นบริษัทย่อยโดยเข้าซื้อหุ้น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80,0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หุ้น มูลค่า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ตราไว้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ราคา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4.2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ของทุนชำระแล้ว รวมเป็นเงินทั้งสิ้นจำนวนเงิ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0,0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โดยมูลค่าตามบัญชีของส่วนได้เสียที่ไม่มีอำนาจควบคุมของ บริษัท สเตรกา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ณ วันที่บริษัทซื้อหุ้นมี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3,390,618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บริษัทได้บันทึก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ผลต่างที่เกิดขึ้นในส่วนเกินจาก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6,609,38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4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คณะกรรมการบริษัทของบริษัท 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3/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มติให้บริษัทเพิ่มสัดส่วนการลงทุนในบริษัท สเตรกา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ซึ่งเป็นบริษัทย่อยโดยเข้าซื้อหุ้น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80,0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ราคา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4.2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องทุนชำระแล้ว รวมเป็นเงินทั้งสิ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0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โดยมูลค่าตามบัญชีของส่วนได้เสียที่ไม่มีอำนาจควบคุมของ บริษัท สเตรกา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จำกัด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ณ วันที่บริษัทซื้อหุ้นมีจำนว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8,394,607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บาท บริษัทได้บันทึกผลต่างที่เกิดขึ้น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ในส่วนเกินจาก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1,605,393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าท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บริษัทมีสัดส่วนการถือหุ้นสามัญจำนวน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1,759,999,986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หุ้น หรือคิดเป็นสัดส่วนร้อย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92.6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องทุนชำระแล้ว บริษัทมีผลต่างที่เกิดขึ้นในส่วนเกินจากการเปลี่ยนแปลงใ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8,214,775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ซึ่งแสดงภายใต้ “ส่วนของผู้ถือหุ้น”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ในงบการเงินรวม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บริษัท ไทรทัน กรีน เอนเนอร์จี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2"/>
          <w:sz w:val="16"/>
          <w:szCs w:val="16"/>
          <w:u w:val="single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คณะกรรมการบริษัทของบริษัท 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3/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ีมติให้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จัดตั้งบริษัทย่อย 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ห่ง ชื่อบริษัท ไทรทัน กรีน เอนเนอร์จี จำกัด ซึ่งบริษัทดังกล่าวเป็นบริษัทร่วมทุนระหว่างบริษัท โดยบริษัทถือหุ้นสามัญ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5,09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51.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องทุ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  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จดทะเบียน และบริษัท เมอร์คิวรี่ โกลบอล อินเตอร์เนชั่นแนล จำกัด ซึ่งจดทะเบียนในบริติส เวอร์จิ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อส์แลนด์ ถือหุ้นสามัญ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4,9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คิดเป็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49.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งทุน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ทะเบียน โดยบริษัท ไทรทัน กรีน เอนเนอร์จี จำกัด มีวัตถุประสงค์ในการดำเนินธุรกิจประเภทการบริหารจัดการและกำจัดขยะ การผลิตไฟฟ้าจากพลังงานสะอาดหรือพลังงานบริสุทธิ์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บริษัทดังกล่าวได้ดำเนินการจดทะเบียนกับ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1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ป๊อป ทีวี จำกัด และบริษัท ไทยไชโย ทีวี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/256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ของบริษัท ป๊อป ทีวี จำกัด มีมติพิเศษ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ห้เปลี่ยนแปลงชื่อจากบริษัท ป๊อป ทีวี จำกัด เป็น บริษัท ไทรทัน รีซอร์สเซส จำกัด และแก้ไขเปลี่ยนแปลงวัตถุประสงค์ของบริษัทจากธุรกิจสื่อและสิ่งพิมพ์เป็นธุรกิจเหมืองแร่และจัดหาวัสดุก่อสร้าง โดยบริษัทดังกล่าวได้จดทะเบียนการเปลี่ยนแปลงข้อมูล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>2561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ประชุมวิสามัญผู้ถือหุ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/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บริษัท ไทยไชโย ทีวี จำกัด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ีมติพิเศษให้เปลี่ยนแปลงชื่อจากบริษัท ไทยไชโย ทีวี จำกัด เป็น บริษัท ไทรทัน พาวเวอร์ จำกัด และแก้ไขเปลี่ยนแปลงวัตถุประสงค์ของบริษัทจากธุรกิจสื่อและสิ่งพิมพ์เป็นธุรกิจด้านพลังงาน โดยบริษัทดังกล่าว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จดทะเบียนการเปลี่ยนแปลงข้อมูลบริษัทและแก้ไขหนังสือบริคณห์สนธิ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>2561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  <w:u w:val="single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 xml:space="preserve">บริษัท สแพลช มีเดีย จำกัด </w:t>
      </w:r>
      <w:r>
        <w:rPr>
          <w:rFonts w:cs="Angsana New" w:ascii="Angsana New" w:hAnsi="Angsana New"/>
          <w:spacing w:val="-2"/>
          <w:sz w:val="32"/>
          <w:szCs w:val="32"/>
          <w:u w:val="single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บริษัท สแพลช เอสเตท จำกัด และบริษัท สแพลช สตูดิโอ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คณะกรรมการบริหาร ครั้ง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1/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มีมติอนุมัติให้บริษัทขายหุ้นสามัญในบริษัท สแพลช มีเดีย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79,997,9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หรือคิดเป็นสัดส่ว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ทุนชำระแล้ว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ได้รับชำระค่าหุ้นสามัญเป็นจำนวนเง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225,152,65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าท ซึ่งเป็นวันที่การซื้อขายเสร็จสมบูรณ์ บริษัทได้กลับรายการ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ค่าเผื่อด้อยค่าเงินลงทุนจำนวน 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158,773,208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บาท ที่เคยตั้งไว้ โดยรับรู้กำไรจากการขายเงินลงทุนใน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ย่อย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08,642,6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ในงบกำไรขาดทุนและกำไรขาดทุนเบ็ดเสร็จอื่น และบริษัทได้กลับรายการส่วนเกินจาก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22,588,2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ในงบแสดงการเปลี่ยนแปลงส่วนของผู้ถือหุ้น จึงทำให้บริษัท สแพลช มีเดีย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ิ้นสภาพการเป็นบริษัทย่อย และส่งผลทำให้บริษัท สแพลช เอสเตท จำกัด และบริษัท สแพลช สตูดิโอ จำกัด ซึ่งเป็นบริษัทย่อยขอ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 สแพลช มีเดีย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ิ้นสภาพการเป็นบริษัทย่อยทางอ้อมตั้งแต่วันดังกล่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ว</w:t>
      </w:r>
    </w:p>
    <w:p>
      <w:pPr>
        <w:pStyle w:val="Normal"/>
        <w:ind w:left="540" w:right="-43" w:hanging="7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107" w:gutter="0" w:header="864" w:top="1224" w:footer="432" w:bottom="1260"/>
          <w:pgNumType w:fmt="decimal"/>
          <w:formProt w:val="false"/>
          <w:textDirection w:val="lrTb"/>
          <w:docGrid w:type="default" w:linePitch="326" w:charSpace="0"/>
        </w:sectPr>
        <w:pStyle w:val="Normal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ลงทุนระยะยาวอื่นเป็นเงินลงทุนทั่วไป มีดังนี้</w:t>
      </w:r>
    </w:p>
    <w:tbl>
      <w:tblPr>
        <w:tblW w:w="1467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025"/>
        <w:gridCol w:w="1395"/>
        <w:gridCol w:w="234"/>
        <w:gridCol w:w="1134"/>
        <w:gridCol w:w="1170"/>
        <w:gridCol w:w="1170"/>
        <w:gridCol w:w="1260"/>
        <w:gridCol w:w="1323"/>
        <w:gridCol w:w="252"/>
        <w:gridCol w:w="1287"/>
      </w:tblGrid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ิราคาทุน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กิจการ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กิจการจัดตั้ง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ยู เอ็ม จี เอ็นเตอร์เทนเมนท์ จำกั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อบธุรกิจโรงภาพยนตร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234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ind w:left="130" w:hanging="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249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4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23" w:type="dxa"/>
            <w:tcBorders/>
          </w:tcPr>
          <w:p>
            <w:pPr>
              <w:pStyle w:val="Sender"/>
              <w:tabs>
                <w:tab w:val="clear" w:pos="720"/>
                <w:tab w:val="decimal" w:pos="1242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000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Sender"/>
              <w:tabs>
                <w:tab w:val="clear" w:pos="720"/>
                <w:tab w:val="decimal" w:pos="12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000,000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1242" w:leader="none"/>
              </w:tabs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5,000,000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1200" w:leader="none"/>
              </w:tabs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5,000,000)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81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02" w:leader="none"/>
              </w:tabs>
              <w:spacing w:lineRule="exact" w:line="240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0" w:leader="none"/>
                <w:tab w:val="decimal" w:pos="1200" w:leader="none"/>
              </w:tabs>
              <w:spacing w:lineRule="exact" w:line="240"/>
              <w:ind w:right="-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Style5"/>
        <w:tabs>
          <w:tab w:val="clear" w:pos="720"/>
          <w:tab w:val="left" w:pos="5247" w:leader="none"/>
        </w:tabs>
        <w:ind w:left="547" w:right="0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ดิน อาคารและอุปกรณ์ 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8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30"/>
        <w:gridCol w:w="236"/>
        <w:gridCol w:w="1440"/>
      </w:tblGrid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งบการเงิน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เฉพาะกิจการ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บาท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>25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4,862,87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221,977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ราคา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0,80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8,890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eastAsia="en-US"/>
              </w:rPr>
              <w:t>(46,355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eastAsia="en-US"/>
              </w:rPr>
              <w:t>(39,538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eastAsia="en-US"/>
              </w:rPr>
              <w:t>(27,593,382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eastAsia="en-US"/>
              </w:rPr>
              <w:t>(3,503,664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กลับรายก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,89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>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>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>2562</w:t>
            </w:r>
          </w:p>
        </w:tc>
        <w:tc>
          <w:tcPr>
            <w:tcW w:w="15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8,405,83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037,665</w:t>
            </w:r>
          </w:p>
        </w:tc>
      </w:tr>
    </w:tbl>
    <w:p>
      <w:pPr>
        <w:pStyle w:val="Normal"/>
        <w:spacing w:before="240" w:after="360"/>
        <w:ind w:left="547" w:hanging="0"/>
        <w:jc w:val="left"/>
        <w:rPr/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ิถุนาย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บริษัทได้นำที่ดินพร้อมสิ่งปลูกสร้าง</w:t>
      </w:r>
      <w:r>
        <w:rPr>
          <w:rFonts w:cs="Angsana New" w:ascii="Angsana New" w:hAnsi="Angsana New"/>
          <w:spacing w:val="6"/>
          <w:sz w:val="32"/>
          <w:szCs w:val="32"/>
        </w:rPr>
        <w:br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ไปจดจำนองเพื่อเป็นหลักประกั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วงเงินสินเชื่อจากสถาบันการเงิน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6"/>
          <w:sz w:val="32"/>
          <w:szCs w:val="32"/>
        </w:rPr>
        <w:t xml:space="preserve">15.2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หนังสือค้ำประกันจากธนาคาร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6"/>
          <w:sz w:val="32"/>
          <w:szCs w:val="32"/>
        </w:rPr>
        <w:t>27)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ี้สินภาษีเงินได้รอการตัดบัญชี</w:t>
      </w:r>
    </w:p>
    <w:p>
      <w:pPr>
        <w:pStyle w:val="Normal"/>
        <w:spacing w:before="0" w:after="18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ภาษีเงินได้รอการตัดบัญชี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5"/>
        <w:gridCol w:w="1251"/>
        <w:gridCol w:w="261"/>
        <w:gridCol w:w="1287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เผื่อสินค้า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ล้าสมัย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5,062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5,062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เผื่อการด้อยค่าสินทรัพย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407,461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425,839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,302,733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10,331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left="433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26,21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  <w:tab w:val="decimal" w:pos="1152" w:leader="none"/>
              </w:tabs>
              <w:snapToGrid w:val="false"/>
              <w:ind w:left="433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left="433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9,254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ใช้จ่ายโครงการใบสำคัญแสดงสิทธิ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6,47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12,555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,997,95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,383,041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ตามสัญญาเช่าทางการเงิ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0,816,36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2,015,539)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right="-61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ถาวร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2,530,01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1,006,122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3,346,37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3,021,661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1,348,42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0,638,620)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360" w:after="0"/>
        <w:ind w:left="547" w:right="-43" w:hanging="7"/>
        <w:jc w:val="left"/>
        <w:rPr>
          <w:rFonts w:ascii="Angsana New" w:hAnsi="Angsana New" w:cs="Angsana New"/>
          <w:color w:val="000000"/>
          <w:spacing w:val="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ในอนาคตอันใกล้</w:t>
      </w:r>
      <w:r>
        <w:br w:type="page"/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วงเงินสินเชื่อจากสถาบันการเงิน </w:t>
      </w:r>
    </w:p>
    <w:p>
      <w:pPr>
        <w:pStyle w:val="Normal"/>
        <w:ind w:left="1260" w:right="-43" w:hanging="72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5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ind w:left="126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วง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โดยเงินเบิกเกินบัญชีดังกล่าว ค้ำประกันโดยเงินฝ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4)</w:t>
      </w:r>
    </w:p>
    <w:p>
      <w:pPr>
        <w:pStyle w:val="Normal"/>
        <w:ind w:right="-43" w:hanging="0"/>
        <w:jc w:val="left"/>
        <w:rPr>
          <w:rFonts w:ascii="Angsana New" w:hAnsi="Angsana New" w:eastAsia="Cordia New" w:cs="Angsana New"/>
          <w:color w:val="000000"/>
          <w:spacing w:val="-1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</w:r>
    </w:p>
    <w:p>
      <w:pPr>
        <w:pStyle w:val="Normal"/>
        <w:ind w:left="1260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5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อื่นจากสถาบันการเงิน</w:t>
      </w:r>
    </w:p>
    <w:p>
      <w:pPr>
        <w:pStyle w:val="Normal"/>
        <w:spacing w:before="0" w:after="240"/>
        <w:ind w:left="1269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แห่งหนึ่งมีวงเงินกู้ยืมและ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วงเงินหนังสือค้ำประกัน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988.39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977.35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ตามลำดับ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เพื่อใช้สำหรับการดำเนินงานของบริษัทย่อยดังกล่าว โดยวงเงินกู้ยืมดังกล่าวค้ำ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ประกันโดยโอนสิทธิการรับเงินค่าจ้างก่อสร้างของบริษัทย่อยดังกล่าว ที่ดินของบริษัทย่อยอีกแห่งหน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ซึ่งแสดงเป็นอสังหาริมทรัพย์เพื่อการลงทุน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ค้ำประกันโดยบริษัท</w:t>
      </w:r>
    </w:p>
    <w:p>
      <w:pPr>
        <w:pStyle w:val="Normal"/>
        <w:spacing w:before="0" w:after="240"/>
        <w:ind w:left="1269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บริษัทย่อยแห่งหนึ่งมีวงเงินสำหรับตั๋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ัญญาใช้เงิน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มีอัตราดอกเบี้ยเท่าก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.25%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วงเงินดังกล่าว ค้ำประกันโดยจำนองที่ดินและ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3)</w:t>
      </w:r>
    </w:p>
    <w:p>
      <w:pPr>
        <w:pStyle w:val="Normal"/>
        <w:spacing w:before="0" w:after="240"/>
        <w:ind w:left="1269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วงเงินกู้ยืม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89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ดังกล่าว วงเงินกู้ยืมดังกล่าวค้ำประกันโดยโอนสิทธิการรับเงินค่าจ้างก่อสร้างของบริษัทย่อยดังกล่าว จำนองที่ดิน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ค้ำประกันโดยบริษัท</w:t>
      </w:r>
    </w:p>
    <w:p>
      <w:pPr>
        <w:pStyle w:val="Normal"/>
        <w:ind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มุนเวีย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อื่น 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หมุนเวี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490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6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57,738,29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97,606,4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ค่าอุปกรณ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19,66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9,95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74,45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14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1,325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939,33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601,3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2,237</w:t>
            </w:r>
          </w:p>
        </w:tc>
      </w:tr>
      <w:tr>
        <w:trPr>
          <w:trHeight w:val="612" w:hRule="atLeast"/>
        </w:trPr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ินทดรอ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570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.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napToGrid w:val="false"/>
              <w:spacing w:lineRule="exact" w:line="340"/>
              <w:ind w:hanging="13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9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1,654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4,97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4,977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หุ้น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00,000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0,574,9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,653,27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366,85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9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409,843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7,207,18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48,411,03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076,287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8,245,059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ได้อื่นสำหรับงวดสามเดือน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ห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สำหรับงวดสาม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สำหรับงวดสามเดือ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>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>1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34,14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2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1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947,18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828,135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,95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7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1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left="43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,27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4,53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1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7,5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left="432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08,507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63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178,55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109,54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2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324,81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2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07,5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132,31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7,526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76,418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left="43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838,69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196,10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422,48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402,083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tbl>
      <w:tblPr>
        <w:tblW w:w="9132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1143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หก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หกเดือน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>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>1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.1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35,2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decimal" w:pos="1052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80,71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decimal" w:pos="1052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353,63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decimal" w:pos="1052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433,674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2,0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decimal" w:pos="1052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295,05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decimal" w:pos="1052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,033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decimal" w:pos="1052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87,004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.1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22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10,000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665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.1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7,5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39,507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726,000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,383,75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586,62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,656,0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.1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84,2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9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3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78,523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36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4</w:t>
            </w:r>
          </w:p>
        </w:tc>
      </w:tr>
      <w:tr>
        <w:trPr/>
        <w:tc>
          <w:tcPr>
            <w:tcW w:w="40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61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2,872,73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1,827,9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,159,695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,693,052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0.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0.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หก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8.4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1.3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รวม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นิติบุคคลเพื่อให้เป็นไปตามประมวลรัษฎากร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รวมสำหรับงวดหก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าดทุนทางบัญชีแต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ค่าใช้จ่ายภาษีเงินได้ เนื่องจาก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รายการผลแตกต่างชั่วคราวที่ใช้หักภาษีในการคำนวณภาษีเงินได้นิติบุคคล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รวมสำหรับงวดหก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นิติบุคคลเพื่อให้เป็นไปตามประมวลรัษฎากร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0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ด้วยจำนวนหุ้นสามัญถัวเฉลี่ยถ่วงน้ำหนักที่ออกจำหน่ายในระหว่างงวดสามเดือนและ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หก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86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70"/>
        <w:gridCol w:w="90"/>
        <w:gridCol w:w="1134"/>
        <w:gridCol w:w="90"/>
        <w:gridCol w:w="1152"/>
        <w:gridCol w:w="90"/>
        <w:gridCol w:w="1152"/>
      </w:tblGrid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338,955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6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768,497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0,479,520)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6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5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6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5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ascii="Angsana New" w:hAnsi="Angsana New" w:cs="Angsana New"/>
                <w:color w:val="000000"/>
              </w:rPr>
              <w:t>ขั้นพื้นฐา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1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12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70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2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12"/>
          <w:szCs w:val="12"/>
        </w:rPr>
      </w:pPr>
      <w:r>
        <w:rPr>
          <w:rFonts w:eastAsia="Cordia New" w:cs="Angsana New" w:ascii="Angsana New" w:hAnsi="Angsana New"/>
          <w:color w:val="000000"/>
          <w:sz w:val="12"/>
          <w:szCs w:val="12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tbl>
      <w:tblPr>
        <w:tblW w:w="867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52"/>
        <w:gridCol w:w="90"/>
        <w:gridCol w:w="1188"/>
        <w:gridCol w:w="54"/>
        <w:gridCol w:w="18"/>
        <w:gridCol w:w="1135"/>
        <w:gridCol w:w="8"/>
        <w:gridCol w:w="78"/>
        <w:gridCol w:w="21"/>
        <w:gridCol w:w="1131"/>
        <w:gridCol w:w="21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91" w:type="dxa"/>
            <w:gridSpan w:val="6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1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right="9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733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8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6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5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right="9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6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5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80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>กำไรต่อหุ้น</w:t>
            </w:r>
            <w:r>
              <w:rPr>
                <w:rFonts w:ascii="Angsana New" w:hAnsi="Angsana New" w:cs="Angsana New"/>
                <w:color w:val="000000"/>
              </w:rPr>
              <w:t>ขั้นพื้นฐา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ind w:right="18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1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91" w:type="dxa"/>
            <w:gridSpan w:val="6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871,473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8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03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6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8,456,473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6,251,917)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7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42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4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7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42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4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5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ascii="Angsana New" w:hAnsi="Angsana New" w:cs="Angsana New"/>
                <w:color w:val="000000"/>
              </w:rPr>
              <w:t>ขั้นพื้นฐา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1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5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35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35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right="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33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5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right="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4" w:type="dxa"/>
            <w:gridSpan w:val="5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1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1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9,070,066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7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42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4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7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42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4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5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>กำไรต่อหุ้น</w:t>
            </w:r>
            <w:r>
              <w:rPr>
                <w:rFonts w:ascii="Angsana New" w:hAnsi="Angsana New" w:cs="Angsana New"/>
                <w:color w:val="000000"/>
              </w:rPr>
              <w:t>ขั้นพื้นฐา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83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36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</w:tbl>
    <w:p>
      <w:pPr>
        <w:pStyle w:val="Normal"/>
        <w:jc w:val="both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ind w:left="1089" w:hanging="729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0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กลุ่มภายนอก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ะซื้อหุ้นสามัญ บริษัทคำนวณจำนวนหุ้น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เพื่อกำหนด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ี่จะซื้อหุ้นสามัญ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ในการคำนวณ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ต่อย่า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ด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tbl>
      <w:tblPr>
        <w:tblW w:w="892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4"/>
        <w:gridCol w:w="1206"/>
        <w:gridCol w:w="90"/>
        <w:gridCol w:w="1174"/>
        <w:gridCol w:w="90"/>
        <w:gridCol w:w="1256"/>
        <w:gridCol w:w="74"/>
        <w:gridCol w:w="1201"/>
      </w:tblGrid>
      <w:tr>
        <w:trPr>
          <w:trHeight w:val="80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7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531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1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338,955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1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6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768,497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0,479,520)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6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5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6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5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8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617,816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325,450,0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617,816,13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325,450,076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14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11)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70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2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12"/>
          <w:szCs w:val="12"/>
        </w:rPr>
      </w:pPr>
      <w:r>
        <w:rPr>
          <w:rFonts w:eastAsia="Cordia New" w:cs="Angsana New" w:ascii="Angsana New" w:hAnsi="Angsana New"/>
          <w:b/>
          <w:bCs/>
          <w:color w:val="000000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" w:ascii="Angsana New" w:hAnsi="Angsana New"/>
          <w:b/>
          <w:bCs/>
          <w:color w:val="000000"/>
          <w:sz w:val="2"/>
          <w:szCs w:val="2"/>
        </w:rPr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52"/>
        <w:gridCol w:w="90"/>
        <w:gridCol w:w="1143"/>
        <w:gridCol w:w="90"/>
        <w:gridCol w:w="1170"/>
        <w:gridCol w:w="90"/>
        <w:gridCol w:w="1143"/>
      </w:tblGrid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733,3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6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5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6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5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617,816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325,450,0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617,816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325,450,07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ind w:right="45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5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</w:rPr>
      </w:pPr>
      <w:r>
        <w:rPr>
          <w:rFonts w:eastAsia="Cordia New" w:cs="Angsana New" w:ascii="Angsana New" w:hAnsi="Angsana New"/>
          <w:b/>
          <w:bCs/>
          <w:color w:val="000000"/>
        </w:rPr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52"/>
        <w:gridCol w:w="90"/>
        <w:gridCol w:w="1152"/>
        <w:gridCol w:w="90"/>
        <w:gridCol w:w="1150"/>
        <w:gridCol w:w="86"/>
        <w:gridCol w:w="115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871,473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8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03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8,456,473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251,917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7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42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4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7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42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4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548,837,4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257,524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548,837,45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257,524,40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7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7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33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70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32)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"/>
          <w:szCs w:val="2"/>
        </w:rPr>
      </w:r>
    </w:p>
    <w:tbl>
      <w:tblPr>
        <w:tblW w:w="883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7"/>
        <w:gridCol w:w="1080"/>
        <w:gridCol w:w="90"/>
        <w:gridCol w:w="1170"/>
        <w:gridCol w:w="90"/>
        <w:gridCol w:w="1080"/>
        <w:gridCol w:w="66"/>
        <w:gridCol w:w="1125"/>
      </w:tblGrid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271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9,070,0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7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42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4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7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42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4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5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548,837,4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257,524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548,837,455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257,524,407</w:t>
            </w:r>
          </w:p>
        </w:tc>
      </w:tr>
      <w:tr>
        <w:trPr/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0"/>
        <w:ind w:right="-43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ริษัทได้ขายหุ้นสามัญทั้งหมดในบริษัท สแพลช มีเดีย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ซึ่งเคยเป็นบริษัทย่อยของบริษัทให้กับบริษัทแห่งหนึ่ง มีผลทำให้บริษัทสูญเสียอำนาจการควบคุมบริษัทย่อยดังกล่าว รวมถึง บริษัท สแพลช เอสเตท จำกัด และบริษัท สแพลช สตูดิโอ จำกัด ซึ่งเคยเป็นบริษัทย่อยทางอ้อมของบริษัท ตามที่เปิดเผยในหมายเหตุประกอบงบการเงินข้อ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1 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ส่งผลให้กลุ่มบริษัทยกเลิกส่วนงานที่เกี่ยวข้องกับธุรกิจให้บริการเช่าพื้นที่โฆษณา โดยบริษัทไม่ได้นำฐานะการเงินและผลการดำเนินงานของบริษัทย่อยและบริษัทย่อยทางอ้อมดังกล่าวมารวมในงบการเงินรวมตั้งแต่วันที่บริษัทได้สูญเสียอำนาจการควบคุม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ทั้งนี้ กลุ่มบริษัทได้แสดงผลการดำเนินงานของส่วนงานดำเนินงานที่ยกเลิกและบริษัทดังกล่าวสำหรับงวดอยู่ภายใต้หัวข้อ “กำไรจากการดำเนินงานที่ยกเลิกสำหรั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งวด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” ในงบกำไรขาดทุนและกำไรขาดทุนเบ็ดเสร็จอื่นรวม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ของผลการดำเนินงานที่ยกเลิก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นสิ้นสุดวันที่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ต่อ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ฉพาะกิจ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865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0"/>
        <w:gridCol w:w="1149"/>
        <w:gridCol w:w="144"/>
        <w:gridCol w:w="115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522" w:hanging="166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9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รายได้จากการให้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151,956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รายได้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071,67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ต้นทุนการให้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,189,055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ข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259,79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บริห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025,53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กลับรายการขาดทุนจากการด้อยค่าสินทรัพย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809,13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กำไรก่อนค่าใช้จ่ายภาษีเงินได้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558,38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ค่าใช้จ่ายภาษีเงินได้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825,002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กำไรจากการดำเนินงานที่ยกเลิกสำหรับงวด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733,381</w:t>
            </w:r>
          </w:p>
        </w:tc>
      </w:tr>
    </w:tbl>
    <w:p>
      <w:pPr>
        <w:pStyle w:val="Normal"/>
        <w:ind w:right="-43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8578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4"/>
        <w:gridCol w:w="1175"/>
        <w:gridCol w:w="117"/>
        <w:gridCol w:w="1152"/>
      </w:tblGrid>
      <w:tr>
        <w:trPr/>
        <w:tc>
          <w:tcPr>
            <w:tcW w:w="6134" w:type="dxa"/>
            <w:tcBorders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44" w:type="dxa"/>
            <w:gridSpan w:val="3"/>
            <w:tcBorders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134" w:type="dxa"/>
            <w:tcBorders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117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6134" w:type="dxa"/>
            <w:tcBorders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6134" w:type="dxa"/>
            <w:tcBorders/>
          </w:tcPr>
          <w:p>
            <w:pPr>
              <w:pStyle w:val="Normal"/>
              <w:ind w:left="522" w:hanging="166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280"/>
              <w:ind w:right="99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6134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รายได้จากการให้บริการ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3,132,376</w:t>
            </w:r>
          </w:p>
        </w:tc>
      </w:tr>
      <w:tr>
        <w:trPr/>
        <w:tc>
          <w:tcPr>
            <w:tcW w:w="6134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รายได้อื่น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6,433,899</w:t>
            </w:r>
          </w:p>
        </w:tc>
      </w:tr>
      <w:tr>
        <w:trPr/>
        <w:tc>
          <w:tcPr>
            <w:tcW w:w="6134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ต้นทุนการให้บริการ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866,54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350" w:hRule="atLeast"/>
        </w:trPr>
        <w:tc>
          <w:tcPr>
            <w:tcW w:w="6134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ขาย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769,968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/>
        <w:tc>
          <w:tcPr>
            <w:tcW w:w="6134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บริหาร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981,015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/>
        <w:tc>
          <w:tcPr>
            <w:tcW w:w="6134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กลับรายการขาดทุนจากการด้อยค่าสินทรัพย์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847,156</w:t>
            </w:r>
          </w:p>
        </w:tc>
      </w:tr>
      <w:tr>
        <w:trPr/>
        <w:tc>
          <w:tcPr>
            <w:tcW w:w="6134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กำไรก่อนค่าใช้จ่ายภาษีเงินได้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0,795,908</w:t>
            </w:r>
          </w:p>
        </w:tc>
      </w:tr>
      <w:tr>
        <w:trPr/>
        <w:tc>
          <w:tcPr>
            <w:tcW w:w="6134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ค่าใช้จ่ายภาษีเงินได้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,725,842)</w:t>
            </w:r>
          </w:p>
        </w:tc>
      </w:tr>
      <w:tr>
        <w:trPr/>
        <w:tc>
          <w:tcPr>
            <w:tcW w:w="6134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กำไรจากการดำเนินงานที่ยกเลิกสำหรับงวด</w:t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9,070,066</w:t>
            </w:r>
          </w:p>
        </w:tc>
      </w:tr>
    </w:tbl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ind w:left="1080" w:right="-43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2.1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ุนเรือนหุ้น</w:t>
      </w:r>
    </w:p>
    <w:p>
      <w:pPr>
        <w:pStyle w:val="Normal"/>
        <w:spacing w:before="0" w:after="240"/>
        <w:ind w:left="1080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ได้อนุมัติการเพิ่มทุนจดทะเบียน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 xml:space="preserve">ของบริษัท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165,671,568</w:t>
      </w:r>
      <w:r>
        <w:rPr>
          <w:rFonts w:eastAsia="Times New Roman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803,357,841</w:t>
      </w:r>
      <w:r>
        <w:rPr>
          <w:rFonts w:eastAsia="Times New Roman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 xml:space="preserve">บาท เป็น              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969,029,409</w:t>
      </w:r>
      <w:r>
        <w:rPr>
          <w:rFonts w:eastAsia="Times New Roman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 ใน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ริษัทได้จด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ะเบียนการเพิ่มทุน และแก้ไขหนังสือบริคณห์สนธิของบริษัทกับกระทรวงพาณิชย์เรียบร้อยแล้ว</w:t>
      </w:r>
    </w:p>
    <w:p>
      <w:pPr>
        <w:pStyle w:val="Normal"/>
        <w:spacing w:before="240" w:after="240"/>
        <w:ind w:left="1080" w:right="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ี่ประชุมวิสามัญผู้ถือหุ้นครั้งที่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/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ด้อนุมัติการเพิ่มทุนจดทะเบียนของบริษัท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92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969,029,40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161,029,40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ใน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ได้จดทะเบียนการเพิ่มทุนและแก้ไขหนังสือบริคณห์สนธิของบริษัทกับกระทรวงพาณิชย์เรียบร้อยแล้ว</w:t>
      </w:r>
    </w:p>
    <w:p>
      <w:pPr>
        <w:pStyle w:val="Normal"/>
        <w:ind w:left="1080" w:right="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 ได้มีมติอนุมัติให้ออกและเสนอขายหุ้นสามัญเพิ่มทุ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0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ราคาเสนอขาย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3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การเสนอขายแบบขายแบบเจาะจงแก่บุคคลในวงจำกัด ให้แก่ บริษัท บรุ๊คเคอร์กรุ๊ป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่อมาใน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พฤษภาค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ริษัทได้รับเงินค่าซื้อหุ้นสามัญเพิ่มทุนจากบริษัทดังกล่าว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70,000,000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โดยมีส่วนเกินมูลค่า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     ใน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ได้จดทะเบียนการเพิ่มทุนและแก้ไขหนังสือบริคณห์สนธิของบริษัทกับกระทรวงพาณิชย์เรียบร้อยแล้ว</w:t>
      </w:r>
    </w:p>
    <w:p>
      <w:pPr>
        <w:pStyle w:val="Normal"/>
        <w:spacing w:before="240" w:after="0"/>
        <w:ind w:left="1094" w:right="-43" w:hanging="547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2.2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00"/>
        <w:ind w:left="1080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7"/>
        </w:numPr>
        <w:spacing w:lineRule="exact" w:line="400" w:before="0" w:after="120"/>
        <w:ind w:left="144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 (“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”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3”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,606,715,68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ุ้นสามัญเดิม ต่อ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        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</w:p>
    <w:p>
      <w:pPr>
        <w:pStyle w:val="Normal"/>
        <w:numPr>
          <w:ilvl w:val="0"/>
          <w:numId w:val="7"/>
        </w:numPr>
        <w:spacing w:lineRule="exact" w:line="400" w:before="0" w:after="120"/>
        <w:ind w:left="144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ห้แก่กรรมการ ผู้บริห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พนักงานของบริษัทและบริษัทย่อย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ซึ่งคิดเป็น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พื่อจัดสรรให้แก่กรรมการ ผู้บริหาร และพนักงานของบริษัทและบริษัทย่อย โดยไม่คิดมูลค่า 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น่วย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สามารถใช้สิทธิซื้อหุ้น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หุ้น โดยการออกและเสนอขายใบสำคัญแสดงสิทธิตาม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3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าทต่อหุ้น อายุใบสำคัญ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แสดงสิทธิไม่เกิน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ปี นับจากวันที่ออกและเสนอขายใบสำคัญแสดงสิทธิ โดยกำหนดวันใช้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สิทธิครั้งแรก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ดยผู้ประเมินอิสระ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101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าทต่อหุ้น</w:t>
      </w:r>
    </w:p>
    <w:p>
      <w:pPr>
        <w:pStyle w:val="Normal"/>
        <w:spacing w:before="0" w:after="120"/>
        <w:ind w:left="1440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8401" w:type="dxa"/>
        <w:jc w:val="left"/>
        <w:tblInd w:w="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17"/>
        <w:gridCol w:w="1080"/>
        <w:gridCol w:w="1323"/>
        <w:gridCol w:w="1327"/>
        <w:gridCol w:w="1436"/>
        <w:gridCol w:w="1170"/>
      </w:tblGrid>
      <w:tr>
        <w:trPr>
          <w:tblHeader w:val="true"/>
          <w:trHeight w:val="153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72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โครงการ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อายุสัญญ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ปี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ให้สิทธิ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หมดอาย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จำนวน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ที่ออก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)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อัตราการใช้สิทธิ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ต่อ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หน่วย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ใบสำคัญ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บาทต่อหุ้น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72" w:right="-43" w:hanging="0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A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left="-93" w:right="144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42,857,1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34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360" w:right="-43" w:hanging="288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left="-93" w:right="144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,606,608,92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25</w:t>
            </w:r>
          </w:p>
        </w:tc>
      </w:tr>
    </w:tbl>
    <w:p>
      <w:pPr>
        <w:pStyle w:val="Normal"/>
        <w:spacing w:before="240" w:after="240"/>
        <w:ind w:left="148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483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ูลค่ายุติธรรมของใบสำคัญแสดงสิทธิ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ี่จะซื้อหุ้นสามัญ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วัดมูลค่าโดยวิธ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Binomial Model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ภายใต้ข้อสมมติฐานทางการเงิน ดังนี้</w:t>
      </w:r>
    </w:p>
    <w:tbl>
      <w:tblPr>
        <w:tblW w:w="6978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74"/>
        <w:gridCol w:w="1566"/>
      </w:tblGrid>
      <w:tr>
        <w:trPr>
          <w:tblHeader w:val="true"/>
          <w:trHeight w:val="153" w:hRule="atLeast"/>
        </w:trPr>
        <w:tc>
          <w:tcPr>
            <w:tcW w:w="69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TRITN-WA 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หุ้น ณ วันที่ให้ใบสำคัญแสดง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9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ใช้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4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7.08%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0%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6%</w:t>
            </w:r>
          </w:p>
        </w:tc>
      </w:tr>
    </w:tbl>
    <w:p>
      <w:pPr>
        <w:pStyle w:val="Normal"/>
        <w:spacing w:before="240" w:after="120"/>
        <w:ind w:left="1526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ารเปลี่ยนแปลงสิทธิในใบสำคัญแสดงสิทธิ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ี่จ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ซื้อหุ้นสามัญ สำห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งวด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หก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เดือนสิ้นสุด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th-TH"/>
        </w:rPr>
        <w:t xml:space="preserve">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สดงได้ดังนี้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ำหรับงวด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หก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ดือนสิ้นสุดวันที่ 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30 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ม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ิถุนายน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 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1 :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)</w:t>
      </w:r>
    </w:p>
    <w:p>
      <w:pPr>
        <w:pStyle w:val="Normal"/>
        <w:ind w:left="720" w:right="63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765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9"/>
        <w:gridCol w:w="142"/>
        <w:gridCol w:w="1559"/>
        <w:gridCol w:w="142"/>
        <w:gridCol w:w="1388"/>
        <w:gridCol w:w="191"/>
        <w:gridCol w:w="23"/>
        <w:gridCol w:w="1316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3231" w:type="dxa"/>
            <w:gridSpan w:val="4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สิ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ind w:left="-108" w:right="-90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lang w:eastAsia="th-TH"/>
              </w:rPr>
              <w:t xml:space="preserve">              </w:t>
            </w: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right="36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,952,3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lang w:eastAsia="th-TH"/>
              </w:rPr>
              <w:t>7,142,850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3,809,5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right="36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right="366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ind w:right="63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204" w:leader="none"/>
              </w:tabs>
              <w:ind w:right="63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หน่วย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หน่วย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พฤษภา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คม</w:t>
            </w:r>
          </w:p>
        </w:tc>
        <w:tc>
          <w:tcPr>
            <w:tcW w:w="3231" w:type="dxa"/>
            <w:gridSpan w:val="4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สิ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ind w:left="-108" w:right="-90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lang w:eastAsia="th-TH"/>
              </w:rPr>
              <w:t xml:space="preserve">              </w:t>
            </w: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right="36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2,857,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2,857,1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right="36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right="366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</w:tbl>
    <w:p>
      <w:pPr>
        <w:pStyle w:val="Normal"/>
        <w:spacing w:before="240" w:after="0"/>
        <w:ind w:left="162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ดือนสิ้นสุดวันที่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และบริษัทบันทึกรายจ่ายโดยใช้หุ้นเป็นเกณฑ์ในง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ไรขาดทุนและกำไรขาดทุนเบ็ดเสร็จอื่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วมและเฉพาะกิจการเป็นจำนวน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5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ามลำดับ </w:t>
      </w:r>
    </w:p>
    <w:p>
      <w:pPr>
        <w:pStyle w:val="Normal"/>
        <w:spacing w:before="240" w:after="240"/>
        <w:ind w:left="162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ดือนสิ้นสุดวันที่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และบริษัทบันทึกรายจ่ายโดยใช้หุ้นเป็นเกณฑ์ในง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ไรขาดทุนและกำไรขาดทุนเบ็ดเสร็จอื่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วมและเฉพาะกิจการเป็นจำนวน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3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ามลำดับ </w:t>
      </w:r>
      <w:r>
        <w:br w:type="page"/>
      </w:r>
    </w:p>
    <w:p>
      <w:pPr>
        <w:pStyle w:val="Normal"/>
        <w:spacing w:lineRule="exact" w:line="400" w:before="120" w:after="0"/>
        <w:ind w:left="1080" w:hanging="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ที่ประชุมวิสามัญผู้ถือหุ้นครั้งที่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/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7"/>
        </w:numPr>
        <w:spacing w:lineRule="exact" w:line="400" w:before="0" w:after="120"/>
        <w:ind w:left="1440" w:right="43" w:hanging="36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4 (“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”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หรือ “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TRITN-W4”)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20,000,00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หน่วย  </w:t>
      </w:r>
      <w:r>
        <w:rPr>
          <w:rFonts w:eastAsia="Verdana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ออกและเสนอขายแบบเฉพาะเจาะจงแก่บุคคลในวงจำกัด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(Warrant-PP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ให้แก่นักลงทุน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eastAsia="Verdana"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 xml:space="preserve">ราย โดยไม่คิดมูลค่า ในอัตราส่วน </w:t>
      </w:r>
      <w:r>
        <w:rPr>
          <w:rFonts w:eastAsia="Verdana" w:cs="Angsana New" w:ascii="Angsana New" w:hAnsi="Angsana New"/>
          <w:color w:val="000000"/>
          <w:spacing w:val="-6"/>
          <w:sz w:val="32"/>
          <w:szCs w:val="32"/>
        </w:rPr>
        <w:t xml:space="preserve">5 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 xml:space="preserve">หุ้นสามัญเพิ่มทุนต่อ </w:t>
      </w:r>
      <w:r>
        <w:rPr>
          <w:rFonts w:eastAsia="Verdana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>หน่วยใบสำคัญแสดงสิทธิ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กำหนดราคาการใช้สิทธิเท่ากับ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0.4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และไม่นำใบสำคัญแสดงสิทธิ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 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ข้าจดทะเบียนในตลาดหลักทรัพย์แห่งประเทศไทย </w:t>
      </w:r>
      <w:r>
        <w:rPr>
          <w:rFonts w:eastAsia="Verdana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ปี นับจากวันที่ออกและเสนอขายใบสำคัญแสดงสิทธิ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โดยกำหนดวันใช้สิทธิครั้งแรก  วันที่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>2565</w:t>
      </w:r>
    </w:p>
    <w:p>
      <w:pPr>
        <w:pStyle w:val="Normal"/>
        <w:spacing w:lineRule="exact" w:line="400" w:before="240" w:after="0"/>
        <w:ind w:left="990" w:right="-43" w:hanging="533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2.3</w:t>
        <w:tab/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อนส่วนเกินมูลค่าหุ้นชดเชยผลขาดทุนสะสม</w:t>
      </w:r>
    </w:p>
    <w:p>
      <w:pPr>
        <w:pStyle w:val="Normal"/>
        <w:spacing w:lineRule="exact" w:line="400" w:before="0" w:after="360"/>
        <w:ind w:left="1080" w:right="-43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ด้อนุมัติให้โอนส่วนเกินมูลค่าหุ้น จำนวน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48,392,94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 เพื่อนำไปชดเชยผลขาดทุนสะสมของบริษัท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1,538,11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ตามมาตรา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1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 253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ซึ่งแก้ไขเพิ่มเติมโดยพระราชบัญญัติบริษัทมหาชน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)</w:t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 2544 </w:t>
      </w:r>
    </w:p>
    <w:p>
      <w:pPr>
        <w:pStyle w:val="Normal"/>
        <w:spacing w:lineRule="exact" w:line="40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ปันผล</w:t>
      </w:r>
    </w:p>
    <w:p>
      <w:pPr>
        <w:pStyle w:val="Normal"/>
        <w:spacing w:lineRule="exact" w:line="40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สำหรับผลการดำเนินงานรอบ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003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รวมเป็นเงินทั้งสิ้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7.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เงินปันผลดังกล่าวได้จ่ายให้แก่ผู้ถือหุ้น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</w:p>
    <w:p>
      <w:pPr>
        <w:pStyle w:val="Normal"/>
        <w:spacing w:lineRule="exact" w:line="40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540" w:hanging="54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และการจำแนกรายได้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ก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มิถุนา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1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่วนงานที่รายงาน ได้แก่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ธุรกิจให้บริการเช่าพื้นที่โฆษณา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ธุรกิจงานก่อสร้าง ต่อมา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ลุ่มบริษัทได้จำหน่ายบริษัทย่อยที่ดำเนินงานธุรกิจ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ให้บริการ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ให้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เช่าพื้นที่โฆษณา โดย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ส่วนงานที่สำคัญของกลุ่มบริษัทแต่ละส่วนงานให้บริการที่แตกต่างกัน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กลยุทธ์ทางการตลาดที่แตกต่างกัน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ังนั้น สำหรับงวดสามเดือนและงวดหก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>256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่วนงานที่รายงาน ได้แก่ ธุรกิจงานก่อสร้าง กลุ่มบริษัทแสดงผลการดำเนินงานของส่วนงานที่ยกเลิกดังกล่าวภายใต้หัวข้อ “กำไรจากการดำเนินงานที่ยกเลิกสำหรั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ว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24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66.47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ล้านบาท และ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594.25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ตามลำดับ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จากรายได้รวมของกลุ่มบริษัท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สำหรับงวด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ก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มิถุนา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กลุ่มบริษัทมีรายได้จากลูกค้ารายใหญ่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43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6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,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54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0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ล้านบาทตามลำดับ จากรายได้รวม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้อมูลตามส่วนงานที่รายงานสำหรับงวดสามเดือนและ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303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767"/>
        <w:gridCol w:w="945"/>
        <w:gridCol w:w="51"/>
        <w:gridCol w:w="1131"/>
        <w:gridCol w:w="123"/>
        <w:gridCol w:w="18"/>
        <w:gridCol w:w="1068"/>
        <w:gridCol w:w="18"/>
        <w:gridCol w:w="33"/>
        <w:gridCol w:w="18"/>
        <w:gridCol w:w="1113"/>
        <w:gridCol w:w="18"/>
      </w:tblGrid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4536" w:type="dxa"/>
            <w:gridSpan w:val="10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b/>
                <w:b/>
                <w:bCs/>
              </w:rPr>
              <w:t>งบกำไรขาดทุนและกำไรขาดทุนเบ็ดเสร็จอื่นรวม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4536" w:type="dxa"/>
            <w:gridSpan w:val="10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b/>
                <w:b/>
                <w:bCs/>
              </w:rPr>
              <w:t>สำหรับงวด</w:t>
            </w:r>
            <w:r>
              <w:rPr>
                <w:b/>
                <w:b/>
                <w:bCs/>
              </w:rPr>
              <w:t>สาม</w:t>
            </w:r>
            <w:r>
              <w:rPr>
                <w:b/>
                <w:b/>
                <w:bCs/>
              </w:rPr>
              <w:t>เดือนสิ้นสุดวันที่</w:t>
            </w:r>
            <w:r>
              <w:rPr>
                <w:rFonts w:eastAsia="Arial" w:cs="Arial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ascii="Angsana New" w:hAnsi="Angsana New"/>
                <w:b/>
                <w:b/>
                <w:bCs/>
              </w:rPr>
              <w:t>ิถุนายน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lang w:eastAsia="en-GB"/>
              </w:rPr>
              <w:t>ช่วงเวลาแห่งการรับรู้รายได้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ตลอดช่วงเวลา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งานก่อสร้าง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3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3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ได้จากการให้บริการ</w:t>
            </w:r>
          </w:p>
        </w:tc>
        <w:tc>
          <w:tcPr>
            <w:tcW w:w="945" w:type="dxa"/>
            <w:tcBorders/>
          </w:tcPr>
          <w:p>
            <w:pPr>
              <w:pStyle w:val="Sender"/>
              <w:tabs>
                <w:tab w:val="clear" w:pos="720"/>
                <w:tab w:val="decimal" w:pos="792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6,466,957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7,542,947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6,466,957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7,542,947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การให้บริการ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92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</w:t>
            </w:r>
            <w:r>
              <w:rPr>
                <w:rFonts w:cs="Angsana New" w:ascii="Angsana New" w:hAnsi="Angsana New"/>
                <w:sz w:val="22"/>
                <w:szCs w:val="22"/>
              </w:rPr>
              <w:t>55,354,561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</w:t>
            </w:r>
            <w:r>
              <w:rPr>
                <w:rFonts w:cs="Angsana New" w:ascii="Angsana New" w:hAnsi="Angsana New"/>
                <w:sz w:val="22"/>
                <w:szCs w:val="22"/>
              </w:rPr>
              <w:t>48,880,839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</w:t>
            </w:r>
            <w:r>
              <w:rPr>
                <w:rFonts w:cs="Angsana New" w:ascii="Angsana New" w:hAnsi="Angsana New"/>
                <w:sz w:val="22"/>
                <w:szCs w:val="22"/>
              </w:rPr>
              <w:t>55,354,561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</w:t>
            </w:r>
            <w:r>
              <w:rPr>
                <w:rFonts w:cs="Angsana New" w:ascii="Angsana New" w:hAnsi="Angsana New"/>
                <w:sz w:val="22"/>
                <w:szCs w:val="22"/>
              </w:rPr>
              <w:t>48,880,839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ำไรขั้นต้น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92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112,396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,662,108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112,396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,662,108</w:t>
            </w:r>
          </w:p>
        </w:tc>
      </w:tr>
      <w:tr>
        <w:trPr>
          <w:trHeight w:val="144" w:hRule="exac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ได้อื่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838,696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196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101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งานก่อสร้างที่ไม่ได้นำมาใช้</w:t>
            </w:r>
          </w:p>
        </w:tc>
        <w:tc>
          <w:tcPr>
            <w:tcW w:w="945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10,611,804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,636,999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ในการบริหาร</w:t>
            </w:r>
          </w:p>
        </w:tc>
        <w:tc>
          <w:tcPr>
            <w:tcW w:w="945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86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27,674,989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33,290,267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ดทุนจากการ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ยเงินลงทุ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709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  <w:tab w:val="decimal" w:pos="9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1,438,016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ทางการเง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321,283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319,420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ก่อนค่าใช้จ่ายภาษีเงินได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,656,984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173,507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ภาษีเงินได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836,502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501,515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กำไ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ร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ากการดำเนินงานที่ยกเลิกสำหรับ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691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733,381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สำหรับ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12,493,486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405,3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3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767"/>
        <w:gridCol w:w="945"/>
        <w:gridCol w:w="51"/>
        <w:gridCol w:w="1131"/>
        <w:gridCol w:w="141"/>
        <w:gridCol w:w="1086"/>
        <w:gridCol w:w="51"/>
        <w:gridCol w:w="1131"/>
      </w:tblGrid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4536" w:type="dxa"/>
            <w:gridSpan w:val="7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b/>
                <w:b/>
                <w:bCs/>
              </w:rPr>
              <w:t>งบกำไรขาดทุนและกำไรขาดทุนเบ็ดเสร็จอื่นรวม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4536" w:type="dxa"/>
            <w:gridSpan w:val="7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b/>
                <w:b/>
                <w:bCs/>
              </w:rPr>
              <w:t>สำหรับงวด</w:t>
            </w:r>
            <w:r>
              <w:rPr>
                <w:b/>
                <w:b/>
                <w:bCs/>
              </w:rPr>
              <w:t>หก</w:t>
            </w:r>
            <w:r>
              <w:rPr>
                <w:b/>
                <w:b/>
                <w:bCs/>
              </w:rPr>
              <w:t>เดือนสิ้นสุดวันที่</w:t>
            </w:r>
            <w:r>
              <w:rPr>
                <w:rFonts w:eastAsia="Arial" w:cs="Arial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ascii="Angsana New" w:hAnsi="Angsana New"/>
                <w:b/>
                <w:b/>
                <w:bCs/>
              </w:rPr>
              <w:t>ิถุนายน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lang w:eastAsia="en-GB"/>
              </w:rPr>
              <w:t>ช่วงเวลาแห่งการรับรู้รายได้</w:t>
            </w:r>
          </w:p>
        </w:tc>
        <w:tc>
          <w:tcPr>
            <w:tcW w:w="141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ตลอดช่วงเวลา</w:t>
            </w:r>
          </w:p>
        </w:tc>
        <w:tc>
          <w:tcPr>
            <w:tcW w:w="141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งานก่อสร้าง</w:t>
            </w:r>
          </w:p>
        </w:tc>
        <w:tc>
          <w:tcPr>
            <w:tcW w:w="141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3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86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3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ได้จากการให้บริการ</w:t>
            </w:r>
          </w:p>
        </w:tc>
        <w:tc>
          <w:tcPr>
            <w:tcW w:w="945" w:type="dxa"/>
            <w:tcBorders/>
          </w:tcPr>
          <w:p>
            <w:pPr>
              <w:pStyle w:val="Sender"/>
              <w:tabs>
                <w:tab w:val="clear" w:pos="720"/>
                <w:tab w:val="decimal" w:pos="792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3,606,034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7,705,213</w:t>
            </w:r>
          </w:p>
        </w:tc>
        <w:tc>
          <w:tcPr>
            <w:tcW w:w="14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086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3,606,034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7,705,213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การให้บริการ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92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8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30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53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397,136,245)</w:t>
            </w:r>
          </w:p>
        </w:tc>
        <w:tc>
          <w:tcPr>
            <w:tcW w:w="14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8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30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53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397,136,245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ำไรขั้นต้น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92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303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981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0,568,968</w:t>
            </w:r>
          </w:p>
        </w:tc>
        <w:tc>
          <w:tcPr>
            <w:tcW w:w="14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303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981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0,568,968</w:t>
            </w:r>
          </w:p>
        </w:tc>
      </w:tr>
      <w:tr>
        <w:trPr>
          <w:trHeight w:val="144" w:hRule="exac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ได้อื่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87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73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827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900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งานก่อสร้างที่ไม่ได้นำมาใช้</w:t>
            </w:r>
          </w:p>
        </w:tc>
        <w:tc>
          <w:tcPr>
            <w:tcW w:w="945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18,422,477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1,347,435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ในการบริหาร</w:t>
            </w:r>
          </w:p>
        </w:tc>
        <w:tc>
          <w:tcPr>
            <w:tcW w:w="945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55,671,824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529,642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ดทุนจากการ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ยเงินลงทุ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7,723,475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6,131,054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highlight w:val="yellow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 xml:space="preserve">กลับรายกา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ากการด้อยค่าของสินทรัพย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71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42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386,130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ทางการเง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699,069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737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68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ก่อนค่าใช้จ่ายภาษีเงินได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5,338,087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265,539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ภาษีเงินได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</w:t>
            </w:r>
            <w:r>
              <w:rPr>
                <w:rFonts w:cs="Angsana New" w:ascii="Angsana New" w:hAnsi="Angsana New"/>
                <w:sz w:val="22"/>
                <w:szCs w:val="22"/>
              </w:rPr>
              <w:t>10,441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6,431,440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กำไ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ร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ากการดำเนินงานที่ยกเลิกสำหรับ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595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070,066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สำหรับ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6,148,528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904,</w:t>
            </w:r>
            <w:r>
              <w:rPr>
                <w:rFonts w:cs="Angsana New" w:ascii="Angsana New" w:hAnsi="Angsana New"/>
                <w:sz w:val="22"/>
                <w:szCs w:val="22"/>
              </w:rPr>
              <w:t>165</w:t>
            </w:r>
          </w:p>
        </w:tc>
      </w:tr>
    </w:tbl>
    <w:p>
      <w:pPr>
        <w:pStyle w:val="Normal"/>
        <w:spacing w:before="360" w:after="0"/>
        <w:ind w:left="547" w:hanging="547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กิจการหรือบุคคล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10"/>
          <w:szCs w:val="10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กิจการหรือบุคคลที่เกี่ยวข้องกันกับบริษัทหมายถึง บุคคลหรือกิจการที่มีอำนาจควบคุมบริษัท หรือถู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ในบริษัทร่วมและบริษัทย่อยที่สำคัญเปิดเผยใน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10"/>
          <w:szCs w:val="10"/>
        </w:rPr>
      </w:pPr>
      <w:r>
        <w:rPr>
          <w:rFonts w:eastAsia="Cordia New" w:cs="Angsana New" w:ascii="Angsana New" w:hAnsi="Angsana New"/>
          <w:color w:val="000000"/>
          <w:spacing w:val="-4"/>
          <w:sz w:val="10"/>
          <w:szCs w:val="10"/>
        </w:rPr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ความสัมพันธ์ระหว่างบริษัทกับบุคคลหรือกิจการ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pacing w:val="-4"/>
          <w:sz w:val="16"/>
          <w:szCs w:val="16"/>
        </w:rPr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>
          <w:trHeight w:val="261" w:hRule="atLeast"/>
        </w:trPr>
        <w:tc>
          <w:tcPr>
            <w:tcW w:w="3600" w:type="dxa"/>
            <w:tcBorders/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กิจการที่เกี่ยวข้องกัน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)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)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 xml:space="preserve"> ***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eastAsia="Cordia New" w:cs="Angsana New"/>
                <w:szCs w:val="22"/>
                <w:lang w:eastAsia="th-TH"/>
              </w:rPr>
              <w:t xml:space="preserve">บริษัทย่อยจนถึงวันที่ 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 xml:space="preserve">26 </w:t>
            </w:r>
            <w:r>
              <w:rPr>
                <w:rFonts w:ascii="Angsana New" w:hAnsi="Angsana New" w:eastAsia="Cordia New" w:cs="Angsana New"/>
                <w:szCs w:val="22"/>
                <w:lang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2561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ธอร์ เอนเนอร์จี แอนด์ รีซอร์สเซส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ไลฟ์ ทีวี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อาร์ไจล์ ดิเวลลอปเม้นท์ จำกัด จนถึงวันท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2560 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3"/>
                <w:szCs w:val="23"/>
                <w:lang w:val="en-GB" w:eastAsia="zh-CN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159"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ก่อนจะเป็นบริษัทย่อยของบริษัท ไทรทัน โฮลดิ้ง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สแพลช เอสเตท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 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สแพลช สตูดิโอ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 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jc w:val="both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จนถึงวันท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2560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eastAsia="zh-CN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159"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ก่อนจะเป็นบริษัทย่อยของบริษัท ไทรทัน โฮลดิ้ง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จนถึงวันท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2560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159"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ก่อนจะเป็นบริษัทย่อยของบริษัท ไทรทัน โฮลดิ้ง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52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ไทรทัน กรีน เอนเนอร์จี จำกัด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ind w:right="78" w:hanging="0"/>
              <w:rPr>
                <w:rFonts w:ascii="Angsana New" w:hAnsi="Angsana New" w:eastAsia="Cordia New" w:cs="Angsana New"/>
                <w:sz w:val="23"/>
                <w:szCs w:val="23"/>
                <w:lang w:eastAsia="th-TH"/>
              </w:rPr>
            </w:pPr>
            <w:r>
              <w:rPr>
                <w:rFonts w:ascii="Angsana New" w:hAnsi="Angsana New" w:eastAsia="Cordia New" w:cs="Angsana New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>
          <w:trHeight w:val="76" w:hRule="atLeast"/>
        </w:trPr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ร่วม</w:t>
            </w:r>
          </w:p>
        </w:tc>
      </w:tr>
      <w:tr>
        <w:trPr>
          <w:trHeight w:val="76" w:hRule="atLeast"/>
        </w:trPr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ผาแดงอินดัสทรี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เครือญาติ</w:t>
            </w:r>
          </w:p>
        </w:tc>
      </w:tr>
    </w:tbl>
    <w:p>
      <w:pPr>
        <w:pStyle w:val="Normal"/>
        <w:spacing w:before="120" w:after="0"/>
        <w:ind w:firstLine="900"/>
        <w:jc w:val="left"/>
        <w:rPr>
          <w:rFonts w:ascii="Angsana New" w:hAnsi="Angsana New" w:eastAsia="Cordia New" w:cs="Angsana New"/>
          <w:color w:val="000000"/>
          <w:sz w:val="23"/>
          <w:szCs w:val="23"/>
        </w:rPr>
      </w:pPr>
      <w:r>
        <w:rPr>
          <w:rFonts w:eastAsia="Cordia New" w:cs="Angsana New" w:ascii="Angsana New" w:hAnsi="Angsana New"/>
          <w:color w:val="000000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color w:val="000000"/>
          <w:sz w:val="23"/>
          <w:szCs w:val="23"/>
        </w:rPr>
        <w:t xml:space="preserve">   </w:t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ind w:firstLine="907"/>
        <w:jc w:val="left"/>
        <w:rPr>
          <w:rFonts w:ascii="Angsana New" w:hAnsi="Angsana New" w:eastAsia="Cordia New" w:cs="Angsana New"/>
          <w:color w:val="000000"/>
          <w:sz w:val="23"/>
          <w:szCs w:val="23"/>
        </w:rPr>
      </w:pPr>
      <w:r>
        <w:rPr>
          <w:rFonts w:eastAsia="Cordia New" w:cs="Angsana New" w:ascii="Angsana New" w:hAnsi="Angsana New"/>
          <w:color w:val="000000"/>
          <w:sz w:val="23"/>
          <w:szCs w:val="23"/>
          <w:vertAlign w:val="superscript"/>
        </w:rPr>
        <w:t xml:space="preserve">** </w:t>
      </w:r>
      <w:r>
        <w:rPr>
          <w:rFonts w:eastAsia="Cordia New" w:cs="Angsana New" w:ascii="Angsana New" w:hAnsi="Angsana New"/>
          <w:color w:val="000000"/>
          <w:sz w:val="23"/>
          <w:szCs w:val="23"/>
        </w:rPr>
        <w:t xml:space="preserve"> </w:t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</w:rPr>
        <w:t>จดทะเบียนเลิกกิจการกับกรมพัฒนาธุรกิจการค้าเรียบร้อยแล้ว</w:t>
      </w:r>
    </w:p>
    <w:p>
      <w:pPr>
        <w:pStyle w:val="Normal"/>
        <w:spacing w:before="0" w:after="240"/>
        <w:ind w:left="763" w:hanging="216"/>
        <w:rPr>
          <w:rFonts w:ascii="Angsana New" w:hAnsi="Angsana New" w:eastAsia="Cordia New" w:cs="Angsana New"/>
          <w:sz w:val="23"/>
          <w:szCs w:val="23"/>
        </w:rPr>
      </w:pPr>
      <w:r>
        <w:rPr>
          <w:rFonts w:eastAsia="Angsana New" w:cs="Angsana New" w:ascii="Angsana New" w:hAnsi="Angsana New"/>
          <w:sz w:val="23"/>
          <w:szCs w:val="23"/>
          <w:vertAlign w:val="superscript"/>
        </w:rPr>
        <w:t xml:space="preserve"> </w:t>
      </w:r>
      <w:r>
        <w:rPr>
          <w:rFonts w:eastAsia="Angsana New" w:cs="Angsana New" w:ascii="Angsana New" w:hAnsi="Angsana New"/>
          <w:sz w:val="23"/>
          <w:szCs w:val="23"/>
          <w:vertAlign w:val="superscript"/>
        </w:rPr>
        <w:t xml:space="preserve">               </w:t>
      </w:r>
      <w:r>
        <w:rPr>
          <w:rFonts w:eastAsia="Cordia New" w:cs="Angsana New" w:ascii="Angsana New" w:hAnsi="Angsana New"/>
          <w:sz w:val="23"/>
          <w:szCs w:val="23"/>
          <w:vertAlign w:val="superscript"/>
        </w:rPr>
        <w:t>***</w:t>
      </w:r>
      <w:r>
        <w:rPr>
          <w:rFonts w:eastAsia="Cordia New" w:cs="Angsana New" w:ascii="Angsana New" w:hAnsi="Angsana New"/>
          <w:sz w:val="23"/>
          <w:szCs w:val="23"/>
        </w:rPr>
        <w:t xml:space="preserve"> 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จำหน่ายเงินลงทุนระหว่างปี </w:t>
      </w:r>
      <w:r>
        <w:rPr>
          <w:rFonts w:eastAsia="Cordia New" w:cs="Angsana New" w:ascii="Angsana New" w:hAnsi="Angsana New"/>
          <w:sz w:val="23"/>
          <w:szCs w:val="23"/>
        </w:rPr>
        <w:t xml:space="preserve">2561 </w:t>
      </w:r>
      <w:r>
        <w:rPr>
          <w:rFonts w:eastAsia="Cordia New" w:cs="Angsana New" w:ascii="Angsana New" w:hAnsi="Angsana New"/>
          <w:sz w:val="23"/>
          <w:szCs w:val="23"/>
        </w:rPr>
        <w:t>(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</w:rPr>
        <w:t>11)</w:t>
      </w:r>
    </w:p>
    <w:p>
      <w:pPr>
        <w:pStyle w:val="Normal"/>
        <w:spacing w:before="0" w:after="120"/>
        <w:ind w:left="1066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3492"/>
      </w:tblGrid>
      <w:tr>
        <w:trPr/>
        <w:tc>
          <w:tcPr>
            <w:tcW w:w="5292" w:type="dxa"/>
            <w:tcBorders/>
          </w:tcPr>
          <w:p>
            <w:pPr>
              <w:pStyle w:val="Normal"/>
              <w:spacing w:lineRule="exact" w:line="380"/>
              <w:ind w:left="53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spacing w:lineRule="exact" w:line="380"/>
              <w:ind w:left="53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ค่าบริหารงาน 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ราคาที่กำหนดในสัญญา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spacing w:lineRule="exact" w:line="380"/>
              <w:ind w:left="7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spacing w:lineRule="exact" w:line="380"/>
              <w:ind w:left="53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อัตราที่กำหนดในสัญญา</w:t>
            </w:r>
          </w:p>
          <w:p>
            <w:pPr>
              <w:pStyle w:val="Normal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eastAsia="Calibri" w:cs="Tahoma"/>
          <w:b/>
          <w:b/>
          <w:bCs/>
          <w:sz w:val="16"/>
          <w:szCs w:val="16"/>
        </w:rPr>
      </w:pPr>
      <w:r>
        <w:rPr>
          <w:rFonts w:eastAsia="Calibri" w:cs="Tahoma" w:ascii="Verdana" w:hAnsi="Verdana"/>
          <w:b/>
          <w:bCs/>
          <w:sz w:val="16"/>
          <w:szCs w:val="16"/>
        </w:rPr>
      </w:r>
      <w:r>
        <w:br w:type="page"/>
      </w:r>
    </w:p>
    <w:p>
      <w:pPr>
        <w:pStyle w:val="Normal"/>
        <w:spacing w:before="0" w:after="12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5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การที่สำคัญกับบุคคลหรือบริษัทที่เกี่ยวข้องกันสำหรับงวดสามเดือนและ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04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1188"/>
        <w:gridCol w:w="144"/>
        <w:gridCol w:w="1150"/>
        <w:gridCol w:w="144"/>
        <w:gridCol w:w="1056"/>
        <w:gridCol w:w="157"/>
        <w:gridCol w:w="1076"/>
      </w:tblGrid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6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891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1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891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ดอกเบี้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5,4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155,08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93,624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200,53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93,624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32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right="-162" w:hanging="396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63,000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color w:val="000000"/>
          <w:sz w:val="2"/>
          <w:szCs w:val="2"/>
        </w:rPr>
      </w:pPr>
      <w:r>
        <w:rPr>
          <w:rFonts w:cs="Angsana New" w:ascii="Angsana New" w:hAnsi="Angsana New"/>
          <w:color w:val="000000"/>
          <w:sz w:val="2"/>
          <w:szCs w:val="2"/>
        </w:rPr>
      </w:r>
    </w:p>
    <w:tbl>
      <w:tblPr>
        <w:tblW w:w="904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1188"/>
        <w:gridCol w:w="144"/>
        <w:gridCol w:w="1150"/>
        <w:gridCol w:w="144"/>
        <w:gridCol w:w="1056"/>
        <w:gridCol w:w="157"/>
        <w:gridCol w:w="1076"/>
      </w:tblGrid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57,09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5,524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5,524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57,09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11,048</w:t>
            </w:r>
          </w:p>
        </w:tc>
      </w:tr>
      <w:tr>
        <w:trPr>
          <w:trHeight w:val="50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00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066,62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00,00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7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212,92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27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83,957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64,927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128,00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0,37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95,585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0,372</w:t>
            </w:r>
          </w:p>
        </w:tc>
      </w:tr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,440,92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91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2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379,54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095,299</w:t>
            </w:r>
          </w:p>
        </w:tc>
      </w:tr>
    </w:tbl>
    <w:p>
      <w:pPr>
        <w:pStyle w:val="Normal"/>
        <w:rPr>
          <w:rFonts w:ascii="Angsana New" w:hAnsi="Angsana New" w:cs="Angsana New"/>
          <w:vanish/>
          <w:sz w:val="2"/>
          <w:szCs w:val="2"/>
        </w:rPr>
      </w:pPr>
      <w:r>
        <w:rPr>
          <w:rFonts w:cs="Angsana New" w:ascii="Angsana New" w:hAnsi="Angsana New"/>
          <w:vanish/>
          <w:sz w:val="2"/>
          <w:szCs w:val="2"/>
        </w:rPr>
      </w:r>
    </w:p>
    <w:tbl>
      <w:tblPr>
        <w:tblW w:w="9055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1188"/>
        <w:gridCol w:w="144"/>
        <w:gridCol w:w="1150"/>
        <w:gridCol w:w="144"/>
        <w:gridCol w:w="1056"/>
        <w:gridCol w:w="157"/>
        <w:gridCol w:w="1076"/>
      </w:tblGrid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ดือนสิ้นสุด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5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22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6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891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22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1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891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ดอกเบี้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3,80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522,40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60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44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606,20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60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4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055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1188"/>
        <w:gridCol w:w="144"/>
        <w:gridCol w:w="1150"/>
        <w:gridCol w:w="144"/>
        <w:gridCol w:w="1056"/>
        <w:gridCol w:w="157"/>
        <w:gridCol w:w="1076"/>
      </w:tblGrid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ดือนสิ้นสุด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64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62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62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62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26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1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22,61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00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22,61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right="-162" w:hanging="396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00,15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45,220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ใช้จ่ายในการประมูล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ผาแดงอินดัสทรี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15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650,38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15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8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850,08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970,90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167,91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970,908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159,81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20,74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197,80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20,741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right="-162" w:hanging="396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,324,9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942,03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,680,717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571,649</w:t>
            </w:r>
          </w:p>
        </w:tc>
      </w:tr>
    </w:tbl>
    <w:p>
      <w:pPr>
        <w:pStyle w:val="Style7"/>
        <w:ind w:left="1094" w:right="0" w:hanging="547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</w:r>
      <w:r>
        <w:br w:type="page"/>
      </w:r>
    </w:p>
    <w:p>
      <w:pPr>
        <w:pStyle w:val="Style7"/>
        <w:spacing w:before="0" w:after="120"/>
        <w:ind w:left="1094" w:right="0" w:hanging="547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5.2</w:t>
        <w:tab/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ยอดคงเหลือกับบุคคลหรือบริษัทที่เกี่ยวข้องกัน ณ วันที่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>256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>256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มีดังนี้</w:t>
      </w:r>
    </w:p>
    <w:tbl>
      <w:tblPr>
        <w:tblW w:w="9280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90"/>
        <w:gridCol w:w="1183"/>
        <w:gridCol w:w="90"/>
        <w:gridCol w:w="76"/>
        <w:gridCol w:w="90"/>
        <w:gridCol w:w="1043"/>
        <w:gridCol w:w="95"/>
        <w:gridCol w:w="13"/>
        <w:gridCol w:w="13"/>
        <w:gridCol w:w="95"/>
        <w:gridCol w:w="1052"/>
        <w:gridCol w:w="95"/>
        <w:gridCol w:w="58"/>
        <w:gridCol w:w="95"/>
        <w:gridCol w:w="1065"/>
        <w:gridCol w:w="95"/>
      </w:tblGrid>
      <w:tr>
        <w:trPr>
          <w:tblHeader w:val="true"/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72" w:type="dxa"/>
            <w:gridSpan w:val="6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86" w:type="dxa"/>
            <w:gridSpan w:val="8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36,314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162,094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1,382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17,696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62,094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ทรทัน กรีน เอนเนอร์จี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69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4,272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470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808,157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3,069,256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902,429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3,079,726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งินทดรอ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)</w:t>
            </w:r>
          </w:p>
        </w:tc>
        <w:tc>
          <w:tcPr>
            <w:tcW w:w="127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01,654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524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gridSpan w:val="2"/>
            <w:tcBorders/>
            <w:vAlign w:val="bottom"/>
          </w:tcPr>
          <w:p>
            <w:pPr>
              <w:pStyle w:val="Normal"/>
              <w:ind w:left="1251" w:right="-162" w:hanging="281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งินมัดจำที่จะได้รับคืนภายในหนึ่งปี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10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gridSpan w:val="2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ผาแดงอินดัสทรี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10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000,000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Style7"/>
        <w:ind w:left="1094" w:right="0" w:hanging="547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5.3</w:t>
        <w:tab/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เงินให้กู้ยืมระยะสั้นแก่บริษัทที่เกี่ยวข้องกัน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การเคลื่อนไหวของเงินให้กู้ยืมระยะสั้นแก่บริษัทที่เกี่ยวข้องกันสำหรับ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14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1242"/>
        <w:gridCol w:w="144"/>
        <w:gridCol w:w="1150"/>
        <w:gridCol w:w="144"/>
        <w:gridCol w:w="1208"/>
        <w:gridCol w:w="142"/>
        <w:gridCol w:w="1280"/>
      </w:tblGrid>
      <w:tr>
        <w:trPr>
          <w:trHeight w:val="261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100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500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6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</w:rPr>
              <w:t>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0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7,000,00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67,0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6,1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1,500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7,000,00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70,600,000</w:t>
            </w:r>
          </w:p>
        </w:tc>
      </w:tr>
    </w:tbl>
    <w:p>
      <w:pPr>
        <w:pStyle w:val="Style7"/>
        <w:spacing w:before="240" w:after="0"/>
        <w:ind w:left="994"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รายการเคลื่อนไหวของเงินให้กู้ยืมระยะสั้นแก่บริษัทที่เกี่ยวข้องกันสำหรับงวด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หก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56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มีดังนี้</w:t>
      </w:r>
    </w:p>
    <w:tbl>
      <w:tblPr>
        <w:tblW w:w="914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1242"/>
        <w:gridCol w:w="144"/>
        <w:gridCol w:w="1150"/>
        <w:gridCol w:w="144"/>
        <w:gridCol w:w="1208"/>
        <w:gridCol w:w="142"/>
        <w:gridCol w:w="1280"/>
      </w:tblGrid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1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</w:tr>
    </w:tbl>
    <w:p>
      <w:pPr>
        <w:pStyle w:val="Normal"/>
        <w:spacing w:before="0" w:after="120"/>
        <w:ind w:left="1094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ab/>
        <w:tab/>
      </w:r>
    </w:p>
    <w:p>
      <w:pPr>
        <w:pStyle w:val="Normal"/>
        <w:spacing w:before="0" w:after="120"/>
        <w:ind w:left="1094" w:hanging="547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.4 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before="0" w:after="360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eastAsia="th-TH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ย่อยอีก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 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zh-CN"/>
        </w:rPr>
        <w:t>จดจำนองเป็นหลักประกันวงเงินสินเชื่อกับสถาบันการเงินแห่งหนึ่งในการดำเนินโครงการก่อสร้าง โด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สัญญาดังกล่าวมีระยะเวลา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>2566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TextBody"/>
        <w:spacing w:before="0" w:after="120"/>
        <w:ind w:left="547" w:hanging="0"/>
        <w:jc w:val="left"/>
        <w:rPr>
          <w:rFonts w:eastAsia="Cordia New" w:cs="Angsana New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การเปลี่ยนแปลงในหนี้สินที่เกิดจากกิจกรรมจัดหาเงินสำหรับงวด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หก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30 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มิถุนายน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 มีดังนี้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4,455,08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,657,134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7,797,946</w:t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tbl>
            <w:tblPr>
              <w:tblW w:w="93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8"/>
            </w:tblGrid>
            <w:tr>
              <w:trPr>
                <w:trHeight w:val="351" w:hRule="atLeast"/>
              </w:trPr>
              <w:tc>
                <w:tcPr>
                  <w:tcW w:w="9358" w:type="dxa"/>
                  <w:tcBorders/>
                </w:tcPr>
                <w:p>
                  <w:pPr>
                    <w:pStyle w:val="Normal"/>
                    <w:spacing w:lineRule="exact" w:line="300"/>
                    <w:ind w:left="630" w:right="-198" w:hanging="90"/>
                    <w:rPr>
                      <w:rFonts w:ascii="Angsana New" w:hAnsi="Angsana New" w:eastAsia="Times New Roman" w:cs="Angsana New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ngsana New" w:hAnsi="Angsana New" w:eastAsia="Times New Roman" w:cs="Angsana New"/>
                      <w:color w:val="000000"/>
                      <w:sz w:val="28"/>
                      <w:sz w:val="28"/>
                      <w:szCs w:val="28"/>
                    </w:rPr>
                    <w:t>เงินกู้ยืมระยะสั้นจากสถาบันการเงิน</w:t>
                  </w:r>
                </w:p>
              </w:tc>
            </w:tr>
          </w:tbl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00"/>
              <w:ind w:left="452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,000,0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,000,000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00"/>
              <w:ind w:left="630" w:right="-198" w:hanging="178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4,717,1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187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,217,616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0,934,716</w:t>
            </w:r>
          </w:p>
        </w:tc>
      </w:tr>
    </w:tbl>
    <w:p>
      <w:pPr>
        <w:pStyle w:val="Normal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2"/>
          <w:szCs w:val="22"/>
        </w:rPr>
      </w:pPr>
      <w:r>
        <w:rPr>
          <w:rFonts w:eastAsia="Cordia New" w:cs="Angsana New" w:ascii="Angsana New" w:hAnsi="Angsana New"/>
          <w:b/>
          <w:bCs/>
          <w:color w:val="000000"/>
          <w:sz w:val="22"/>
          <w:szCs w:val="2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63,01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187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81,810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00"/>
              <w:ind w:right="90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781,205</w:t>
            </w:r>
          </w:p>
        </w:tc>
      </w:tr>
    </w:tbl>
    <w:p>
      <w:pPr>
        <w:pStyle w:val="Normal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2"/>
          <w:szCs w:val="22"/>
        </w:rPr>
      </w:pPr>
      <w:r>
        <w:rPr>
          <w:rFonts w:eastAsia="Cordia New" w:cs="Angsana New" w:ascii="Angsana New" w:hAnsi="Angsana New"/>
          <w:b/>
          <w:bCs/>
          <w:color w:val="000000"/>
          <w:sz w:val="22"/>
          <w:szCs w:val="2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785,83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187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47,354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138,485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จากธนาคาร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ม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ิถุนาย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840.63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743.73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 ตามลำดับ โดยหลักประกันการออกหนังสือค้ำประกันของธนาคาร ประกอบด้วย สิทธิการรับ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ค่าจ้างก่อสร้างของบริษัทย่อยดังกล่าว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และที่ดินพร้อมสิ่งปลูกสร้าง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ของ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บริษัท อาร์ไจล์ ดิเวลลอปเม้นท์ จำกัด ซึ่งเป็นบริษัทย่อยของบริษัท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ซึ่งแสดงเป็นอสังหาริมทรัพย์เพื่อ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การลงทุนในงบแสดงฐานะการเงินรวม และค้ำประกันโดยบริษัท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ระผูกพันตามสัญญา</w:t>
      </w:r>
    </w:p>
    <w:p>
      <w:pPr>
        <w:pStyle w:val="TextBody"/>
        <w:ind w:left="540" w:hanging="0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0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มิถุนายน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56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56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1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ตามสัญญา ดังนี้</w:t>
      </w:r>
    </w:p>
    <w:p>
      <w:pPr>
        <w:pStyle w:val="TextBody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8.1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ในการจ่ายค่าเช่าตามสัญญาเช่าและสัญญาบริการ ดังนี้</w:t>
      </w:r>
    </w:p>
    <w:tbl>
      <w:tblPr>
        <w:tblW w:w="8082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080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24" w:type="dxa"/>
            <w:gridSpan w:val="7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36" w:firstLine="53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6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6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587,44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590,22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12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613,483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6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825,7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3,500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6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692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,105,14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590,22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,20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876,983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ind w:left="1080" w:hanging="540"/>
        <w:jc w:val="left"/>
        <w:rPr>
          <w:rFonts w:eastAsia="Cordia New" w:cs="Angsana New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ordia New" w:cs="Angsana New"/>
          <w:b w:val="false"/>
          <w:bCs w:val="false"/>
          <w:color w:val="000000"/>
          <w:sz w:val="16"/>
          <w:szCs w:val="16"/>
        </w:rPr>
      </w:r>
    </w:p>
    <w:tbl>
      <w:tblPr>
        <w:tblW w:w="8127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125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7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36" w:firstLine="53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6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6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079,9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590,22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12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315,567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6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6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692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3,419,9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590,22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,20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315,567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0" w:after="12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br w:type="page"/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8.2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อื่น ๆ ดังนี้</w:t>
      </w:r>
    </w:p>
    <w:tbl>
      <w:tblPr>
        <w:tblW w:w="8235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1098"/>
        <w:gridCol w:w="144"/>
        <w:gridCol w:w="1089"/>
        <w:gridCol w:w="126"/>
        <w:gridCol w:w="1089"/>
        <w:gridCol w:w="144"/>
        <w:gridCol w:w="1089"/>
      </w:tblGrid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06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exact" w:line="360"/>
              <w:ind w:left="1063" w:hanging="3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lineRule="exact" w:line="360"/>
              <w:ind w:left="1063" w:hanging="94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4,459,89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5,307,72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TextBody"/>
        <w:spacing w:before="360" w:after="0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  <w:t>29.</w:t>
        <w:tab/>
      </w:r>
      <w:r>
        <w:rPr>
          <w:rFonts w:eastAsia="Cordia New"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spacing w:before="0" w:after="240"/>
        <w:ind w:left="1080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9.1 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สเตรกา จำกัด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ึ่งเป็นบริษัทย่อยแห่งหนึ่งพร้อมทั้งหน่วยงานของรัฐกับพวกรว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คน ได้ถูกฟ้องร้องจากบุคคลหนึ่ง โดยบริษัทย่อยดังกล่าวได้ถูกฟ้องร้องในคดีเป็นจำเลยลำดับ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ศาลปกครองกลาง ทั้งหมด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คดี เกี่ยวกับกรณีเรียกค่าเสียหายของที่ดิน และ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ทำให้ขาดรายได้ โดยมีทุนทรัพย์ที่ถูกฟ้องร้องเป็น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87.49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ขณะนี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ดีดังกล่าวอยู่ในระหว่างการพิจารณาของศาลปกครองกลาง อย่างไรก็ตาม กลุ่มผู้บริหารของบริษัทเชื่อมั่นว่าบริษัทย่อยดังกล่าวจะไม่ได้ร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ลเ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ียหายอย่างเป็นสาระสำคัญจากคดีฟ้องร้องดังกล่าว จึงยังมิได้บันทึกประมาณการหนี้สินที่อาจจะเกิดขึ้นไว้ในงบการเงิน</w:t>
      </w:r>
    </w:p>
    <w:p>
      <w:pPr>
        <w:pStyle w:val="Normal"/>
        <w:spacing w:before="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9.2 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มื่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อดีตพนักงานบริษัท สเตรกา จำกัด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ยื่นเรื่องฟ้องร้อง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ต่อศาลแรงงานกลาง เพื่อเรียกค่าชดเชยตามกฎหมายแรงงาน และค่าเลิกจ้างไม่เป็นธรร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ปัจจุบันคดีดังกล่าวอยู่ระหว่างนัดพิจารณาไกล่เกลี่ย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อย่างไรก็ตามเนื่องด้ว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ผู้บริห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ชื่อมั่นว่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จะไม่ได้ร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ล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สียหายอย่างเป็นสาระสำคัญจากคดีฟ้องร้องดังกล่าว จึ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ั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ได้บันทึกประมาณการหนี้สินที่อาจจะเกิดขึ้นไว้ในงบการเงิน 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ind w:left="547" w:right="-43" w:hanging="7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ายการสินทรัพย์ทางการเงินบางรายการของกลุ่มบริษัทมีการวัดมูลค่าด้วยมูลค่ายุติธรรมในงบแสดงฐานะการเงิน ณ วันสิ้นรอบระยะเวลารายงาน </w:t>
      </w:r>
    </w:p>
    <w:p>
      <w:pPr>
        <w:pStyle w:val="Normal"/>
        <w:tabs>
          <w:tab w:val="clear" w:pos="720"/>
          <w:tab w:val="left" w:pos="1170" w:leader="none"/>
        </w:tabs>
        <w:ind w:left="547" w:right="-43" w:hanging="7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717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080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30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30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 xml:space="preserve">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 xml:space="preserve">)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เงินลงทุนระยะสั้นในหลักทรัพย์เผื่อขาย </w:t>
            </w:r>
          </w:p>
          <w:p>
            <w:pPr>
              <w:pStyle w:val="Normal"/>
              <w:spacing w:lineRule="exact" w:line="240"/>
              <w:ind w:left="257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4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4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6,695,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6,695,0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174" w:right="90" w:hanging="9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eastAsia="Angsana New" w:cs="Angsana New" w:ascii="Angsana New" w:hAnsi="Angsana New"/>
                <w:szCs w:val="22"/>
                <w:lang w:val="th-TH"/>
              </w:rPr>
              <w:t xml:space="preserve"> 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อสังหาริมทรัพย์เพื่อการลงทุนสุทธิ</w:t>
            </w:r>
          </w:p>
          <w:p>
            <w:pPr>
              <w:pStyle w:val="Normal"/>
              <w:spacing w:lineRule="exact" w:line="240"/>
              <w:ind w:left="257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4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28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4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28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240"/>
              <w:ind w:right="257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240"/>
              <w:ind w:right="257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174" w:right="90" w:hanging="9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eastAsia="Angsana New" w:cs="Angsana New" w:ascii="Angsana New" w:hAnsi="Angsana New"/>
                <w:szCs w:val="22"/>
                <w:lang w:val="th-TH"/>
              </w:rPr>
              <w:t xml:space="preserve"> 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31.1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/256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ข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อาร์ไจล์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ดีเวลลอปเม้นท์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จำกัด มีมติพิเศษ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ห้เปลี่ยนแปลงชื่อ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ตราประทับจาก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อาร์ไจล์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ดีเวลลอปเม้นท์ จำกัด เป็น บริษัท ไทรทัน ดีเวลลอปเม้นท์ จำกัด โดยบริษัทดังกล่าวได้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ดทะเบียนเปลี่ยนแปลงข้อมูลบริษัทและแก้ไขหนังสือบริคณห์สนธิของบริษัทกับกรมพัฒนาธุรกิจการค้า 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>2562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31.2</w:t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/256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ข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ทรทัน กรี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อนเนอร์จี จำกัด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มติพิเศษ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ห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พิ่มทุนจดทะเบียน 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 ไทรทัน กรีน เอนเนอร์จี จำกัด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ากทุนจดทะเบียนเดิ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,000,0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,000,0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4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4,000,0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บริษัท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ด้ดำเนินการเพิ่มทุนจดทะเบียนกับ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รมพัฒนาธุรกิจการค้า กระทรวงพาณิชย์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รียบร้อยแล้ว  เมื่อวันที่ 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562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0" w:after="240"/>
        <w:ind w:left="1080" w:hanging="54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31.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 มีนโยบายเข้าไปลงทุนในบริษัทแห่งหนึ่งซึ่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ำเนินธุรกิจรับเหมา โดยบริษัทย่อยดังกล่าวได้วางเงินมัดจำ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,000,00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าท ตามเงื่อนไขที่ผู้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ถือหุ้น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ของบริษัทแห่งนั้นกำหนดไว้ เพื่อได้จะมีสิทธิเข้าไปตรวจสอบสถานะของกิจการใน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้านต่าง </w:t>
      </w:r>
      <w:r>
        <w:rPr>
          <w:rFonts w:ascii="Angsana New" w:hAnsi="Angsana New" w:eastAsia="Cordia New" w:cs="Angsana New"/>
          <w:spacing w:val="20"/>
          <w:sz w:val="32"/>
          <w:sz w:val="32"/>
          <w:szCs w:val="32"/>
        </w:rPr>
        <w:t xml:space="preserve">ๆ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บริษัทแห่งนั้นได้สั่งจ่ายเช็คระบุชื่อและส่งมอบให้บริษัทย่อยไว้เพื่อเป็นหลักประกันการรับเงินมัดจำ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ดังกล่าวข้างต้น ทั้งนี้ ภายหลังจาก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การตรวจสอบสถานะกิจการในด้านต่าง ๆ เสร็จสิ้น และถ้าผลการตรวจสอบมีความชัดเจนเป็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ที่น่าพอใจ และแน่นอนแล้ว บริษัทย่อยจะเสนอให้ที่ประชุมคณะกรรมการบริษัทพิจารณาอนุมัติ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การเข้าทำ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ายการต่อไป </w:t>
      </w:r>
    </w:p>
    <w:p>
      <w:pPr>
        <w:pStyle w:val="Normal"/>
        <w:tabs>
          <w:tab w:val="clear" w:pos="720"/>
          <w:tab w:val="left" w:pos="990" w:leader="none"/>
        </w:tabs>
        <w:spacing w:before="0" w:after="240"/>
        <w:ind w:left="1094" w:hanging="54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31.4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มื่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 มีนโยบายเข้าไปลงทุนในบริษัทแห่งหนึ่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ซึ่งดำเนินธุรกิจด้านพลังงาน โดยบริษัทย่อยได้วางเงินมัดจำ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0,000,00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ตามเงื่อนไขที่ผู้ถือหุ้นของบริษัทแห่งนั้นกำหนดไว้ เพื่อได้จะมีสิทธิเข้าไปตรวจสอบสถานะของกิจการในด้านต่าง ๆ โดยบริษัทแห่งนั้นได้สั่งจ่ายเช็คระบุชื่อและส่งมอบให้บริษัทย่อยไว้เพื่อเป็นหลักประกันการรับเงินมัดจำ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0,00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าท ดังกล่าวข้างต้น ทั้งนี้ ภายหลังจากการตรวจสอบสถานะกิจการในด้านต่าง ๆ เสร็จสิ้น และถ้าผลการตรวจสอบมีความชัดเจน เป็นที่น่าพอใจ และแน่นนอนแล้ว บริษัทย่อยจะเสนอให้ที่ประชุมคณะกรรมการบริษัทพิจารณาอนุมัติการเข้าทำรายการต่อไป</w:t>
      </w:r>
    </w:p>
    <w:p>
      <w:pPr>
        <w:pStyle w:val="Normal"/>
        <w:tabs>
          <w:tab w:val="clear" w:pos="720"/>
          <w:tab w:val="left" w:pos="990" w:leader="none"/>
        </w:tabs>
        <w:ind w:left="1094" w:hanging="547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31.5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มื่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ด้รับชำระค่าหุ้นจากบริษัท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Zico Trust (s) Ltd.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ในฐานะ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รัสตี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ขอ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Asia Alpha Equity Fund 3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ามมติ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ระชุมสามัญผู้ถือหุ้นของบริษัท 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ได้มีมติ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อนุมัติให้ออกและเสนอขายหุ้นสามัญเพิ่มทุนแบบเฉพาะเจาะจงแก่บุคคลในวงจำกั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(“Private Placement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z w:val="32"/>
          <w:szCs w:val="32"/>
        </w:rPr>
        <w:t>1,</w:t>
      </w:r>
      <w:r>
        <w:rPr>
          <w:rFonts w:eastAsia="Cordia New" w:cs="Angsana New" w:ascii="Angsana New" w:hAnsi="Angsana New"/>
          <w:sz w:val="32"/>
          <w:szCs w:val="32"/>
        </w:rPr>
        <w:t>4</w:t>
      </w:r>
      <w:r>
        <w:rPr>
          <w:rFonts w:eastAsia="Cordia New" w:cs="Angsana New" w:ascii="Angsana New" w:hAnsi="Angsana New"/>
          <w:sz w:val="32"/>
          <w:szCs w:val="32"/>
        </w:rPr>
        <w:t xml:space="preserve">00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าคาเสนอขาย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0.3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รวมเป็นจำนวนเงิน </w:t>
      </w:r>
      <w:r>
        <w:rPr>
          <w:rFonts w:eastAsia="Cordia New" w:cs="Angsana New" w:ascii="Angsana New" w:hAnsi="Angsana New"/>
          <w:sz w:val="32"/>
          <w:szCs w:val="32"/>
        </w:rPr>
        <w:t xml:space="preserve">490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โดยมีส่วนเกินมูลค่าหุ้น </w:t>
      </w:r>
      <w:r>
        <w:rPr>
          <w:rFonts w:eastAsia="Cordia New" w:cs="Angsana New" w:ascii="Angsana New" w:hAnsi="Angsana New"/>
          <w:sz w:val="32"/>
          <w:szCs w:val="32"/>
        </w:rPr>
        <w:t xml:space="preserve">350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จดทะเบียนการเพิ่มทุนและแก้ไขหนังสือบริคณห์สนธิกับ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รมพัฒนาธุรกิจการค้า กระทรวงพาณิชย์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รียบร้อ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้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562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ัดประเภทรายการใหม่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>รายการบางรายการในงบกำไรขาดทุนและกำไรขาดทุนเบ็ดเสร็จอื่นรวมสำหรับงวดสามเดือนและงวดหก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เดือนสิ้นสุด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ได้มีการจัดประเภทรายการใหม่ เพื่อให้สอดคล้องกับการจัดประเภทรายการใ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งบกำไรขาดทุนและกำไรขาดทุนเบ็ดเสร็จอื่นรวม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67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1412"/>
        <w:gridCol w:w="128"/>
        <w:gridCol w:w="1433"/>
        <w:gridCol w:w="198"/>
        <w:gridCol w:w="1277"/>
      </w:tblGrid>
      <w:tr>
        <w:trPr>
          <w:trHeight w:val="24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4448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4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ามเดือนสิ้นสุดวันที่ 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30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25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25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25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25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25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ind w:left="-108" w:right="-108" w:hanging="0"/>
              <w:rPr>
                <w:rFonts w:ascii="Angsana New" w:hAnsi="Angsana New" w:eastAsia="Arial" w:cs="Angsana New"/>
                <w:sz w:val="32"/>
                <w:szCs w:val="32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30</w:t>
            </w:r>
            <w:r>
              <w:rPr>
                <w:rFonts w:eastAsia="Arial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Arial" w:cs="Angsana New" w:ascii="Angsana New" w:hAnsi="Angsana New"/>
                <w:sz w:val="32"/>
                <w:szCs w:val="32"/>
              </w:rPr>
              <w:t>235</w:t>
            </w:r>
            <w:r>
              <w:rPr>
                <w:rFonts w:eastAsia="Arial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Arial" w:cs="Angsana New" w:ascii="Angsana New" w:hAnsi="Angsana New"/>
                <w:sz w:val="32"/>
                <w:szCs w:val="32"/>
              </w:rPr>
              <w:t>139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32"/>
                <w:szCs w:val="32"/>
                <w:lang w:bidi="ar-SA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ind w:left="-108" w:right="-108" w:hanging="0"/>
              <w:rPr>
                <w:rFonts w:ascii="Angsana New" w:hAnsi="Angsana New" w:eastAsia="Arial" w:cs="Angsana New"/>
                <w:sz w:val="32"/>
                <w:szCs w:val="32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3</w:t>
            </w:r>
            <w:r>
              <w:rPr>
                <w:rFonts w:eastAsia="Arial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Arial" w:cs="Angsana New" w:ascii="Angsana New" w:hAnsi="Angsana New"/>
                <w:sz w:val="32"/>
                <w:szCs w:val="32"/>
              </w:rPr>
              <w:t>055</w:t>
            </w:r>
            <w:r>
              <w:rPr>
                <w:rFonts w:eastAsia="Arial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Arial" w:cs="Angsana New" w:ascii="Angsana New" w:hAnsi="Angsana New"/>
                <w:sz w:val="32"/>
                <w:szCs w:val="32"/>
              </w:rPr>
              <w:t>128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32"/>
                <w:szCs w:val="32"/>
                <w:lang w:bidi="ar-SA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exact" w:line="280"/>
              <w:ind w:left="-108" w:right="-108" w:hanging="0"/>
              <w:rPr>
                <w:rFonts w:ascii="Angsana New" w:hAnsi="Angsana New" w:eastAsia="Arial" w:cs="Angsana New"/>
                <w:sz w:val="32"/>
                <w:szCs w:val="32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33,290,267</w:t>
            </w:r>
          </w:p>
        </w:tc>
      </w:tr>
      <w:tr>
        <w:trPr>
          <w:trHeight w:val="24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ind w:left="-108" w:right="-108" w:hanging="0"/>
              <w:rPr>
                <w:rFonts w:ascii="Angsana New" w:hAnsi="Angsana New" w:eastAsia="Arial" w:cs="Angsana New"/>
                <w:sz w:val="32"/>
                <w:szCs w:val="32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4</w:t>
            </w:r>
            <w:r>
              <w:rPr>
                <w:rFonts w:eastAsia="Arial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Arial" w:cs="Angsana New" w:ascii="Angsana New" w:hAnsi="Angsana New"/>
                <w:sz w:val="32"/>
                <w:szCs w:val="32"/>
              </w:rPr>
              <w:t>374</w:t>
            </w:r>
            <w:r>
              <w:rPr>
                <w:rFonts w:eastAsia="Arial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Arial" w:cs="Angsana New" w:ascii="Angsana New" w:hAnsi="Angsana New"/>
                <w:sz w:val="32"/>
                <w:szCs w:val="32"/>
              </w:rPr>
              <w:t>54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32"/>
                <w:szCs w:val="32"/>
                <w:lang w:bidi="ar-SA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ind w:left="-108" w:right="-108" w:hanging="0"/>
              <w:rPr/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(3,055,128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32"/>
                <w:szCs w:val="32"/>
                <w:lang w:bidi="ar-SA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exact" w:line="280"/>
              <w:ind w:left="-108" w:right="-108" w:hanging="0"/>
              <w:rPr>
                <w:rFonts w:ascii="Angsana New" w:hAnsi="Angsana New" w:eastAsia="Arial" w:cs="Angsana New"/>
                <w:sz w:val="32"/>
                <w:szCs w:val="32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1,319,420</w:t>
            </w:r>
          </w:p>
        </w:tc>
      </w:tr>
      <w:tr>
        <w:trPr>
          <w:trHeight w:val="24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25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หกเดือนสิ้นสุดวันที่ 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30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eastAsia="Arial" w:cs="Angsana New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32"/>
                <w:szCs w:val="32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  <w:highlight w:val="yellow"/>
                <w:lang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eastAsia="Arial" w:cs="Angsana New"/>
                <w:sz w:val="32"/>
                <w:szCs w:val="32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  <w:highlight w:val="yellow"/>
                <w:lang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32"/>
                <w:szCs w:val="32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  <w:highlight w:val="yellow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eastAsia="Arial" w:cs="Angsana New"/>
                <w:sz w:val="32"/>
                <w:szCs w:val="32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  <w:highlight w:val="yellow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ind w:left="-108" w:right="-108" w:hanging="0"/>
              <w:rPr>
                <w:rFonts w:ascii="Angsana New" w:hAnsi="Angsana New" w:eastAsia="Arial" w:cs="Angsana New"/>
                <w:sz w:val="32"/>
                <w:szCs w:val="32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45,239,62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32"/>
                <w:szCs w:val="32"/>
                <w:lang w:bidi="ar-SA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ind w:left="-108" w:right="-108" w:hanging="0"/>
              <w:rPr>
                <w:rFonts w:ascii="Angsana New" w:hAnsi="Angsana New" w:eastAsia="Arial" w:cs="Angsana New"/>
                <w:sz w:val="32"/>
                <w:szCs w:val="32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8,290,014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32"/>
                <w:szCs w:val="32"/>
                <w:lang w:bidi="ar-SA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exact" w:line="280"/>
              <w:ind w:left="-108" w:right="-108" w:hanging="0"/>
              <w:rPr>
                <w:rFonts w:ascii="Angsana New" w:hAnsi="Angsana New" w:eastAsia="Arial" w:cs="Angsana New"/>
                <w:sz w:val="32"/>
                <w:szCs w:val="32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53,529,642</w:t>
            </w:r>
          </w:p>
        </w:tc>
      </w:tr>
      <w:tr>
        <w:trPr>
          <w:trHeight w:val="24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ind w:left="-108" w:right="-108" w:hanging="0"/>
              <w:rPr>
                <w:rFonts w:ascii="Angsana New" w:hAnsi="Angsana New" w:eastAsia="Arial" w:cs="Angsana New"/>
                <w:sz w:val="32"/>
                <w:szCs w:val="32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11,027,082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32"/>
                <w:szCs w:val="32"/>
                <w:lang w:bidi="ar-SA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ind w:left="-108" w:right="-108" w:hanging="0"/>
              <w:rPr/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(8,290,014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32"/>
                <w:szCs w:val="32"/>
                <w:lang w:bidi="ar-SA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exact" w:line="280"/>
              <w:ind w:left="-108" w:right="-108" w:hanging="0"/>
              <w:rPr>
                <w:rFonts w:ascii="Angsana New" w:hAnsi="Angsana New" w:eastAsia="Arial" w:cs="Angsana New"/>
                <w:sz w:val="32"/>
                <w:szCs w:val="32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2,737,068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170" w:leader="none"/>
        </w:tabs>
        <w:spacing w:before="360" w:after="0"/>
        <w:ind w:left="540" w:right="-43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ind w:left="547" w:right="72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 xml:space="preserve">13 </w:t>
      </w: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>2562</w:t>
      </w:r>
    </w:p>
    <w:sectPr>
      <w:headerReference w:type="default" r:id="rId14"/>
      <w:footerReference w:type="default" r:id="rId15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de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28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29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30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36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37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89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</w:t>
    </w:r>
    <w:r>
      <w:rPr>
        <w:rFonts w:ascii="Angsana New" w:hAnsi="Angsana New" w:cs="Angsana New"/>
        <w:b/>
        <w:b/>
        <w:bCs/>
        <w:color w:val="000000"/>
        <w:spacing w:val="-2"/>
        <w:sz w:val="32"/>
        <w:sz w:val="32"/>
        <w:szCs w:val="32"/>
      </w:rPr>
      <w:t>หก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</w:t>
    </w:r>
    <w:r>
      <w:rPr>
        <w:rFonts w:ascii="Angsana New" w:hAnsi="Angsana New" w:cs="Angsana New"/>
        <w:b/>
        <w:b/>
        <w:bCs/>
        <w:color w:val="000000"/>
        <w:spacing w:val="-2"/>
        <w:sz w:val="32"/>
        <w:sz w:val="32"/>
        <w:szCs w:val="32"/>
      </w:rPr>
      <w:t>หก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</w:t>
    </w:r>
    <w:r>
      <w:rPr>
        <w:rFonts w:ascii="Angsana New" w:hAnsi="Angsana New" w:cs="Angsana New"/>
        <w:b/>
        <w:b/>
        <w:bCs/>
        <w:color w:val="000000"/>
        <w:spacing w:val="-2"/>
        <w:sz w:val="32"/>
        <w:sz w:val="32"/>
        <w:szCs w:val="32"/>
      </w:rPr>
      <w:t>หก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</w:t>
    </w:r>
    <w:r>
      <w:rPr>
        <w:rFonts w:ascii="Angsana New" w:hAnsi="Angsana New" w:cs="Angsana New"/>
        <w:b/>
        <w:b/>
        <w:bCs/>
        <w:color w:val="000000"/>
        <w:spacing w:val="-2"/>
        <w:sz w:val="32"/>
        <w:sz w:val="32"/>
        <w:szCs w:val="32"/>
      </w:rPr>
      <w:t>หก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</w:t>
    </w:r>
    <w:r>
      <w:rPr>
        <w:rFonts w:ascii="Angsana New" w:hAnsi="Angsana New" w:cs="Angsana New"/>
        <w:b/>
        <w:b/>
        <w:bCs/>
        <w:color w:val="000000"/>
        <w:spacing w:val="-2"/>
        <w:sz w:val="32"/>
        <w:sz w:val="32"/>
        <w:szCs w:val="32"/>
      </w:rPr>
      <w:t>หก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PMingLiU;Microsoft JhengHei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z w:val="3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lang w:bidi="th-TH"/>
    </w:rPr>
  </w:style>
  <w:style w:type="character" w:styleId="WW8Num10z0">
    <w:name w:val="WW8Num10z0"/>
    <w:qFormat/>
    <w:rPr>
      <w:rFonts w:ascii="Angsana New" w:hAnsi="Angsana New" w:eastAsia="Times New Roman" w:cs="Angsana New"/>
      <w:lang w:bidi="th-TH"/>
    </w:rPr>
  </w:style>
  <w:style w:type="character" w:styleId="WW8Num10z1">
    <w:name w:val="WW8Num10z1"/>
    <w:qFormat/>
    <w:rPr>
      <w:rFonts w:ascii="Symbol" w:hAnsi="Symbol" w:cs="Symbol"/>
      <w:sz w:val="22"/>
    </w:rPr>
  </w:style>
  <w:style w:type="character" w:styleId="WW8Num10z2">
    <w:name w:val="WW8Num10z2"/>
    <w:qFormat/>
    <w:rPr>
      <w:rFonts w:ascii="9999999;Times New Roman" w:hAnsi="9999999;Times New Roman" w:cs="9999999;Times New Roman"/>
      <w:b/>
      <w:bCs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Angsana New" w:hAnsi="Angsana New" w:cs="Angsana New"/>
      <w:b/>
      <w:i w:val="false"/>
      <w:sz w:val="30"/>
      <w:lang w:bidi="th-TH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lang w:bidi="th-TH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Angsana New"/>
    </w:rPr>
  </w:style>
  <w:style w:type="character" w:styleId="WW8Num28z0">
    <w:name w:val="WW8Num2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lainTextChar">
    <w:name w:val="Plain Text Char"/>
    <w:qFormat/>
    <w:rPr>
      <w:rFonts w:ascii="Verdana" w:hAnsi="Verdana" w:eastAsia="Times New Roman" w:cs="Tahoma"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PMingLiU;Microsoft JhengHei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3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PlainText">
    <w:name w:val="Plain Text"/>
    <w:basedOn w:val="Normal"/>
    <w:qFormat/>
    <w:pPr/>
    <w:rPr>
      <w:rFonts w:ascii="Verdana" w:hAnsi="Verdana" w:eastAsia="Times New Roman" w:cs="Tahoma"/>
      <w:color w:val="000000"/>
      <w:sz w:val="18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32:00Z</dcterms:created>
  <dc:creator>PricewaterhouseCoopers</dc:creator>
  <dc:description/>
  <cp:keywords/>
  <dc:language>en-US</dc:language>
  <cp:lastModifiedBy>jhorpiklang@deloitte.com</cp:lastModifiedBy>
  <cp:lastPrinted>2019-08-09T18:51:00Z</cp:lastPrinted>
  <dcterms:modified xsi:type="dcterms:W3CDTF">2019-08-09T11:54:00Z</dcterms:modified>
  <cp:revision>150</cp:revision>
  <dc:subject/>
  <dc:title>PricewaterhouseCoopers ABAS Ltd</dc:title>
</cp:coreProperties>
</file>