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กณฑ์การจัดทำและนำเสนองบ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ในส่วนของทุ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ชั่วครา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่าใช้สิทธิสำหรับการหาผลประโยชน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งเงินสินเชื่อจากสถาบันการเงินและเงินกู้ยืมระยะสั้นจากสถาบัน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หนี้สินผลประโยชน์พนัก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ุนสำรองตามกฎหมา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งินปันผล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ิทธิประโยชน์จาก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ส่งเสริมการลงทุ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ที่สำคัญตามลักษณ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ภาษีเงินได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ดำเนินงานที่ยกเลิ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่อหุ้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การกับบุคคลหรือกิจการที่เกี่ยวข้องก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170" w:right="-72" w:hanging="63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ระผูกพันตามสัญญ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ับบริษัทที่ไม่เกี่ยวข้องก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ซื้อธุรกิ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440" w:right="1225" w:gutter="0" w:header="862" w:top="1440" w:footer="0" w:bottom="720"/>
          <w:pgNumType w:start="1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right" w:pos="8640" w:leader="none"/>
        </w:tabs>
        <w:spacing w:lineRule="auto" w:line="240" w:before="0" w:after="0"/>
        <w:ind w:left="1440" w:right="-72" w:hanging="81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 และ ผลิตและจำหน่ายพลังงานไฟฟ้า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ให้บริการที่ปรึกษาและบริหารงานให้กลุ่มบริษัท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bookmarkStart w:id="0" w:name="OLE_LINK6"/>
      <w:bookmarkEnd w:id="0"/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ธันวาคม ที่รวมในการจัดทำ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18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2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  <w:t>2561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ชื่อกิจการ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18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700" w:right="-18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ascii="Angsana New" w:hAnsi="Angsana New" w:eastAsia="PMingLiU;新細明體"/>
                <w:b/>
                <w:b/>
                <w:b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ดิเวลลอปเม้นท์ จำกัด </w:t>
            </w:r>
          </w:p>
          <w:p>
            <w:pPr>
              <w:pStyle w:val="Normal"/>
              <w:spacing w:lineRule="exact" w:line="240" w:before="0" w:after="0"/>
              <w:ind w:left="720" w:right="-27" w:hanging="474"/>
              <w:rPr/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เดิมชื่อ “บริษัท อาร์ไจล์ ดิเวลลอปเม้นท์ จำกัด”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 w:before="0" w:after="0"/>
              <w:ind w:left="256" w:right="-27" w:hanging="121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 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เดิมชื่อ “บริษัท สเตรกา จำกัด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)”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left="687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2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2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ไลฟ์ ทีวี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3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พาวเวอร์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ไทรทัน กรีน เอนเนอร์จี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51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51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</w:rPr>
            </w:pPr>
            <w:r>
              <w:rPr>
                <w:rFonts w:eastAsia="PMingLiU;新細明體" w:cs="Angsana New" w:ascii="Angsana New" w:hAnsi="Angsana New"/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napToGrid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i/>
                <w:iCs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2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92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บริษัท โรงไฟฟ้าหนองรี จำกัด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ind w:left="720" w:right="-27" w:hanging="585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;新細明體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80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0" w:right="-27" w:hanging="527"/>
              <w:rPr/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  </w:t>
            </w: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</w:t>
            </w:r>
            <w:r>
              <w:rPr>
                <w:rFonts w:eastAsia="PMingLiU;新細明體" w:cs="Angsana New" w:ascii="Angsana New" w:hAnsi="Angsana New"/>
                <w:spacing w:val="-8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ind w:right="-72" w:hanging="0"/>
        <w:rPr>
          <w:rFonts w:ascii="Angsana New" w:hAnsi="Angsana New" w:eastAsia="SimSun;宋体" w:cs="Angsana New"/>
          <w:spacing w:val="-6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ab/>
      </w:r>
      <w:r>
        <w:rPr>
          <w:rFonts w:eastAsia="SimSun;宋体" w:cs="Angsana New" w:ascii="Angsana New" w:hAnsi="Angsana New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 xml:space="preserve">            </w:t>
      </w:r>
      <w:r>
        <w:rPr>
          <w:rFonts w:ascii="Angsana New" w:hAnsi="Angsana New" w:cs="Angsana New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เลิกกิจการ</w:t>
      </w:r>
      <w:r>
        <w:rPr>
          <w:rFonts w:ascii="Angsana New" w:hAnsi="Angsana New" w:cs="Angsana New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spacing w:lineRule="auto" w:line="240" w:before="0" w:after="120"/>
        <w:ind w:left="907" w:hanging="187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 xml:space="preserve">** </w:t>
        <w:tab/>
        <w:t xml:space="preserve">   </w:t>
      </w:r>
      <w:r>
        <w:rPr>
          <w:rFonts w:ascii="Angsana New" w:hAnsi="Angsana New" w:cs="Angsana New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szCs w:val="22"/>
          <w:lang w:val="en-US"/>
        </w:rPr>
        <w:t>2562</w:t>
      </w:r>
      <w:r>
        <w:rPr>
          <w:rFonts w:cs="Angsana New" w:ascii="Angsana New" w:hAnsi="Angsana New"/>
          <w:szCs w:val="22"/>
        </w:rPr>
        <w:t xml:space="preserve"> (</w:t>
      </w:r>
      <w:r>
        <w:rPr>
          <w:rFonts w:ascii="Angsana New" w:hAnsi="Angsana New" w:cs="Angsana New"/>
          <w:szCs w:val="22"/>
        </w:rPr>
        <w:t xml:space="preserve">ดูหมายเหตุข้อ </w:t>
      </w:r>
      <w:r>
        <w:rPr>
          <w:rFonts w:cs="Angsana New" w:ascii="Angsana New" w:hAnsi="Angsana New"/>
          <w:szCs w:val="22"/>
          <w:lang w:val="en-US"/>
        </w:rPr>
        <w:t>43</w:t>
      </w:r>
      <w:r>
        <w:rPr>
          <w:rFonts w:cs="Angsana New" w:ascii="Angsana New" w:hAnsi="Angsana New"/>
          <w:szCs w:val="22"/>
        </w:rPr>
        <w:t>)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th-TH"/>
        </w:rPr>
        <w:t>รายการระหว่างบริษัทที่มีสาระสำคัญระหว่างบริษัทและบริษัทย่อยได้ตัดออกจากงบการเงินรวมแล้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งบการเงินรวม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ด้รวมข้อมูลทางการเงิน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ด้ตรวจสอบแล้ว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กลุ่มบริษัทและ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บริษัทย่อยได้ดำเนินงานโดยปราศจากความสัมพันธ์ดังกล่าว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54" w:hanging="234"/>
        <w:rPr>
          <w:rFonts w:ascii="Angsana New" w:hAnsi="Angsana New" w:eastAsia="Cordia New" w:cs="Angsana New"/>
          <w:sz w:val="32"/>
          <w:szCs w:val="22"/>
          <w:lang w:val="en-US"/>
        </w:rPr>
      </w:pPr>
      <w:r>
        <w:rPr>
          <w:rFonts w:eastAsia="Cordia New" w:cs="Angsana New" w:ascii="Angsana New" w:hAnsi="Angsana New"/>
          <w:sz w:val="32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p>
      <w:pPr>
        <w:pStyle w:val="Normal"/>
        <w:spacing w:lineRule="auto" w:line="240" w:before="0" w:after="0"/>
        <w:ind w:left="547" w:hanging="547"/>
        <w:jc w:val="left"/>
        <w:rPr/>
      </w:pPr>
      <w:bookmarkStart w:id="1" w:name="OLE_LINK6"/>
      <w:bookmarkEnd w:id="1"/>
      <w:r>
        <w:rPr>
          <w:rFonts w:eastAsia="SimSun;宋体" w:cs="Angsana New" w:ascii="Angsana New" w:hAnsi="Angsana New"/>
          <w:b/>
          <w:bCs/>
          <w:sz w:val="32"/>
          <w:szCs w:val="32"/>
          <w:lang w:val="en-US"/>
        </w:rPr>
        <w:t>2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th-TH"/>
        </w:rPr>
        <w:t>เกณฑ์การจัดทำและนำเสนองบการเงิน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เกณฑ์การถือปฏิบัติ</w:t>
      </w:r>
    </w:p>
    <w:p>
      <w:pPr>
        <w:pStyle w:val="Normal"/>
        <w:numPr>
          <w:ilvl w:val="1"/>
          <w:numId w:val="13"/>
        </w:numPr>
        <w:spacing w:lineRule="auto" w:line="240" w:before="0" w:after="240"/>
        <w:ind w:left="1800" w:hanging="533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งบการเงินของกลุ่มบริษัทได้จัดทำขึ้นตามมาตรฐานการบัญชีฉบับ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1 (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เรื่อง “การนำเสนองบการเงิน” ซึ่งมีผลบังคับใช้สำหรับงบการเงินที่มีรอบระยะเวลาบัญชี              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ที่เริ่มในหรือหลัง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เป็นต้นไป และตามข้อบังคับของตลาดหลักทรัพย์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แห่งประเทศไทย ลง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. 2560”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และ                  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ตามประกาศกรมพัฒนาธุรกิจการค้า เรื่อง “กำหนดรายการย่อที่ต้องมีในงบการเงิน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ฉบับที่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>2)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พ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.2559”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2559</w:t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1800" w:hanging="533"/>
        <w:jc w:val="left"/>
        <w:rPr/>
      </w:pP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จัดทำบัญชีเป็นเงินบาทและจัดทำงบการเงินตามกฎหมายเป็นภาษาไทย                   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1800" w:hanging="533"/>
        <w:jc w:val="left"/>
        <w:rPr>
          <w:rFonts w:ascii="Angsana New" w:hAnsi="Angsana New" w:eastAsia="Times New Roman" w:cs="Angsana New"/>
          <w:spacing w:val="4"/>
          <w:sz w:val="32"/>
          <w:szCs w:val="32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มาตรฐานการรายงานทางการเงินที่มีผลต่อการรายงานและการเปิดเผยข้อมูลในงบการ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ัญชีปัจจุบัน</w:t>
      </w:r>
    </w:p>
    <w:p>
      <w:pPr>
        <w:pStyle w:val="Normal"/>
        <w:spacing w:lineRule="auto" w:line="240"/>
        <w:ind w:left="180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ในระหว่างปี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ลุ่ม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ซึ่งมีผลบังคับใช้สำหรับรอ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ยกเว้นการปรับปรุงถ้อยคำ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นโยบายการบัญชี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ตามที่เปิดเผยไว้ในหมายเหตุประกอบงบการเงินข้อ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2.3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19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รื่องการรับรู้รายได้</w:t>
      </w:r>
    </w:p>
    <w:p>
      <w:pPr>
        <w:pStyle w:val="Normal"/>
        <w:spacing w:lineRule="auto" w:line="240"/>
        <w:ind w:left="1800" w:hanging="0"/>
        <w:jc w:val="left"/>
        <w:rPr>
          <w:rFonts w:ascii="Angsana New" w:hAnsi="Angsana New" w:eastAsia="PMingLiU;新細明體" w:cs="Angsana New"/>
          <w:color w:val="000000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240"/>
        <w:ind w:left="1800" w:hanging="0"/>
        <w:jc w:val="left"/>
        <w:rPr>
          <w:rFonts w:ascii="Angsana New" w:hAnsi="Angsana New" w:eastAsia="PMingLiU;新細明體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PMingLiU;新細明體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PMingLiU;新細明體" w:cs="Angsana New" w:ascii="Angsana New" w:hAnsi="Angsana New"/>
          <w:b/>
          <w:bCs/>
          <w:color w:val="000000"/>
          <w:sz w:val="32"/>
          <w:szCs w:val="32"/>
          <w:lang w:val="en-US"/>
        </w:rPr>
        <w:t>1</w:t>
      </w:r>
      <w:r>
        <w:rPr>
          <w:rFonts w:eastAsia="PMingLiU;新細明體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</w:rPr>
        <w:t xml:space="preserve">มกราคม </w:t>
      </w:r>
      <w:r>
        <w:rPr>
          <w:rFonts w:eastAsia="PMingLiU;新細明體" w:cs="Angsana New" w:ascii="Angsana New" w:hAnsi="Angsana New"/>
          <w:b/>
          <w:bCs/>
          <w:color w:val="000000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240"/>
        <w:ind w:left="1166" w:firstLine="634"/>
        <w:jc w:val="left"/>
        <w:rPr>
          <w:rFonts w:ascii="Angsana New" w:hAnsi="Angsana New" w:eastAsia="PMingLiU;新細明體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</w:rPr>
        <w:t xml:space="preserve">มาตรฐานการรายงานทางการเงินฉบับปรับปรุง </w:t>
      </w:r>
      <w:r>
        <w:rPr>
          <w:rFonts w:eastAsia="PMingLiU;新細明體" w:cs="Angsana New" w:ascii="Angsana New" w:hAnsi="Angsana New"/>
          <w:color w:val="000000"/>
          <w:sz w:val="32"/>
          <w:szCs w:val="32"/>
          <w:u w:val="single"/>
          <w:lang w:val="en-US"/>
        </w:rPr>
        <w:t>2562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ฉบับปรับปรุง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2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ซึ่งประกาศในราชกิจจานุเบกษาแล้วและจะมีผลบังคับใช้สำหรับงบการเงินที่มีรอบ</w:t>
      </w:r>
      <w:r>
        <w:rPr>
          <w:rFonts w:ascii="Angsana New" w:hAnsi="Angsana New" w:eastAsia="PMingLiU;新細明體" w:cs="Angsana New"/>
          <w:color w:val="000000"/>
          <w:spacing w:val="8"/>
          <w:sz w:val="32"/>
          <w:sz w:val="32"/>
          <w:szCs w:val="32"/>
        </w:rPr>
        <w:t xml:space="preserve">ระยะเวลาบัญชีที่เริ่มในหรือหลังวันที่ </w:t>
      </w:r>
      <w:r>
        <w:rPr>
          <w:rFonts w:eastAsia="PMingLiU;新細明體" w:cs="Angsana New" w:ascii="Angsana New" w:hAnsi="Angsana New"/>
          <w:color w:val="000000"/>
          <w:spacing w:val="8"/>
          <w:sz w:val="32"/>
          <w:szCs w:val="32"/>
          <w:lang w:val="en-US"/>
        </w:rPr>
        <w:t>1</w:t>
      </w:r>
      <w:r>
        <w:rPr>
          <w:rFonts w:eastAsia="PMingLiU;新細明體" w:cs="Angsana New" w:ascii="Angsana New" w:hAnsi="Angsana New"/>
          <w:color w:val="000000"/>
          <w:spacing w:val="8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8"/>
          <w:sz w:val="32"/>
          <w:sz w:val="32"/>
          <w:szCs w:val="32"/>
        </w:rPr>
        <w:t xml:space="preserve">มกราคม </w:t>
      </w:r>
      <w:r>
        <w:rPr>
          <w:rFonts w:eastAsia="PMingLiU;新細明體" w:cs="Angsana New" w:ascii="Angsana New" w:hAnsi="Angsana New"/>
          <w:color w:val="000000"/>
          <w:spacing w:val="8"/>
          <w:sz w:val="32"/>
          <w:szCs w:val="32"/>
          <w:lang w:val="en-US"/>
        </w:rPr>
        <w:t>2563</w:t>
      </w:r>
      <w:r>
        <w:rPr>
          <w:rFonts w:eastAsia="PMingLiU;新細明體" w:cs="Angsana New" w:ascii="Angsana New" w:hAnsi="Angsana New"/>
          <w:color w:val="000000"/>
          <w:spacing w:val="8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pacing w:val="8"/>
          <w:sz w:val="32"/>
          <w:sz w:val="32"/>
          <w:szCs w:val="32"/>
        </w:rPr>
        <w:t>เป็นต้นไป ทั้งนี้ มาตรฐานการ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รายงานทางการเงินดังกล่าวได้รับการปรับปรุง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การอ้างอิงถึงมาตรฐานการรายงานทางการเงินฉบับอื่น ยกเว้นมาตรฐานฉบับต่อไปนี้ซึ่งมีการปรับปรุงหรือเพิ่มเติมข้อกำหนดและแนวปฏิบัติทางการบัญชี</w:t>
      </w:r>
    </w:p>
    <w:p>
      <w:pPr>
        <w:pStyle w:val="Normal"/>
        <w:spacing w:before="0" w:after="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ภาษีเงินได้</w:t>
      </w:r>
    </w:p>
    <w:p>
      <w:pPr>
        <w:pStyle w:val="Normal"/>
        <w:spacing w:before="0" w:after="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ผลประโยชน์พนักงาน</w:t>
      </w:r>
    </w:p>
    <w:p>
      <w:pPr>
        <w:pStyle w:val="Normal"/>
        <w:spacing w:before="0" w:after="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ต้นทุนการกู้ยืม</w:t>
      </w:r>
    </w:p>
    <w:p>
      <w:pPr>
        <w:pStyle w:val="Normal"/>
        <w:spacing w:before="0" w:after="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และการร่วมค้า</w:t>
      </w:r>
    </w:p>
    <w:p>
      <w:pPr>
        <w:pStyle w:val="Normal"/>
        <w:spacing w:before="0" w:after="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</w:t>
      </w:r>
    </w:p>
    <w:p>
      <w:pPr>
        <w:pStyle w:val="Normal"/>
        <w:spacing w:before="0" w:after="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่วมการงาน</w:t>
      </w:r>
    </w:p>
    <w:p>
      <w:pPr>
        <w:pStyle w:val="Normal"/>
        <w:spacing w:before="240" w:after="240"/>
        <w:ind w:left="1980" w:hanging="180"/>
        <w:jc w:val="left"/>
        <w:rPr>
          <w:rFonts w:ascii="Angsana New" w:hAnsi="Angsana New" w:eastAsia="PMingLiU;新細明體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p>
      <w:pPr>
        <w:pStyle w:val="Normal"/>
        <w:spacing w:before="0" w:after="0"/>
        <w:ind w:left="1800" w:hanging="0"/>
        <w:jc w:val="left"/>
        <w:rPr>
          <w:rFonts w:ascii="Angsana New" w:hAnsi="Angsana New" w:eastAsia="PMingLiU;新細明體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</w:rPr>
        <w:t>มาตรฐานการบัญชี</w:t>
      </w:r>
      <w:r>
        <w:rPr>
          <w:rFonts w:eastAsia="PMingLiU;新細明體"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ind w:left="1980" w:hanging="18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32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การแสดงรายการสำหรับเครื่องมือทางการเงิน</w:t>
      </w:r>
    </w:p>
    <w:p>
      <w:pPr>
        <w:pStyle w:val="Normal"/>
        <w:spacing w:before="0" w:after="0"/>
        <w:ind w:left="1980" w:hanging="180"/>
        <w:jc w:val="left"/>
        <w:rPr>
          <w:rFonts w:ascii="Angsana New" w:hAnsi="Angsana New" w:eastAsia="PMingLiU;新細明體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</w:t>
      </w:r>
    </w:p>
    <w:p>
      <w:pPr>
        <w:pStyle w:val="Normal"/>
        <w:spacing w:before="0" w:after="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7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การเปิดเผยข้อมูลสำหรับเครื่องมือทางการเงิน</w:t>
      </w:r>
    </w:p>
    <w:p>
      <w:pPr>
        <w:pStyle w:val="Normal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9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เครื่องมือทางการเงิน</w:t>
      </w:r>
      <w:r>
        <w:br w:type="page"/>
      </w:r>
    </w:p>
    <w:p>
      <w:pPr>
        <w:pStyle w:val="Normal"/>
        <w:spacing w:before="0" w:after="0"/>
        <w:ind w:left="1980" w:hanging="180"/>
        <w:jc w:val="left"/>
        <w:rPr>
          <w:rFonts w:ascii="Angsana New" w:hAnsi="Angsana New" w:eastAsia="PMingLiU;新細明體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</w:rPr>
        <w:t>การตีความมาตรฐานการรายงานทางการเงิน</w:t>
      </w:r>
    </w:p>
    <w:p>
      <w:pPr>
        <w:pStyle w:val="Normal"/>
        <w:spacing w:before="0" w:after="0"/>
        <w:ind w:left="1980" w:hanging="18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6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การป้องกันความเสี่ยงของเงินลงทุนสุทธิในหน่วยงานต่างประเทศ</w:t>
      </w:r>
    </w:p>
    <w:p>
      <w:pPr>
        <w:pStyle w:val="Normal"/>
        <w:ind w:left="1980" w:hanging="180"/>
        <w:jc w:val="left"/>
        <w:rPr>
          <w:rFonts w:ascii="Angsana New" w:hAnsi="Angsana New" w:eastAsia="PMingLiU;新細明體" w:cs="Angsana New"/>
          <w:color w:val="000000"/>
          <w:sz w:val="16"/>
          <w:szCs w:val="16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9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การชำระหนี้สินทางการเงินด้วยตราสารทุน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กิจการ 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(Business Model)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</w:t>
      </w:r>
      <w:r>
        <w:rPr>
          <w:rFonts w:ascii="Angsana New" w:hAnsi="Angsana New" w:eastAsia="PMingLiU;新細明體" w:cs="Angsana New"/>
          <w:color w:val="000000"/>
          <w:spacing w:val="8"/>
          <w:sz w:val="32"/>
          <w:sz w:val="32"/>
          <w:szCs w:val="32"/>
        </w:rPr>
        <w:t>โดยใช้แนวคิดของผลขาดทุนด้านเครดิตที่คาดว่าจะเกิดขึ้น และหลักการเกี่ยวกับ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</w:rPr>
        <w:t>การบัญชีป้องกันความเสี่ยง รวมถึงการแสดงรายการและการเปิดเผยข้อมูลเครื่องมือทางการเงิ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 มาตรฐา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u w:val="single"/>
          <w:lang w:val="en-US"/>
        </w:rPr>
        <w:t>16</w:t>
      </w:r>
      <w:r>
        <w:rPr>
          <w:rFonts w:eastAsia="PMingLiU;新細明體" w:cs="Angsana New" w:ascii="Angsana New" w:hAnsi="Angsana New"/>
          <w:color w:val="000000"/>
          <w:sz w:val="32"/>
          <w:szCs w:val="32"/>
          <w:u w:val="single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นี้ กำหนดหลักการสำหรับการระบุสัญญาเช่าและวิธีปฏิบัติในงบการเงินทั้งทางด้านผู้เช่าและผู้ให้เช่า 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มาตรฐานการรายงานทางการเงินฉบับนี้นำมาแทนมาตรฐานและการตีความมาตรฐานที่เกี่ยวข้องกับเรื่องสัญญาเช่าเมื่อมีผลบังคับใช้ ได้แก่ 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7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เรื่อง สัญญาเช่า การตีความ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5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เรื่อง สัญญาเช่าดำเนินงาน 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สิ่งจูงใจที่ให้แก่ผู้เช่า การตีความ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7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และการตีความมาตรฐาน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เรื่อง การประเมินว่าข้อตกลงประกอบด้วยสัญญาเช่าหรือไม่</w:t>
      </w:r>
      <w:r>
        <w:br w:type="page"/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สำหรับการบัญชีทางด้านผู้เช่า มาตรฐานการรายงานทางการเงินฉบับนี้มีการเปลี่ยนแปลง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7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และกำหนดให้ผู้เช่ารับรู้รายการสินทรัพย์สิทธิการใช้และหนี้สินตามสัญญาเช่า ณ วันที่สัญญาเช่าเริ่มมีผลสำหรับสัญญา</w:t>
      </w:r>
      <w:r>
        <w:rPr>
          <w:rFonts w:ascii="Angsana New" w:hAnsi="Angsana New" w:eastAsia="PMingLiU;新細明體" w:cs="Angsana New"/>
          <w:color w:val="000000"/>
          <w:spacing w:val="-10"/>
          <w:sz w:val="32"/>
          <w:sz w:val="32"/>
          <w:szCs w:val="32"/>
        </w:rPr>
        <w:t>เช่าทั้งหมด ยกเว้นสัญญาเช่าระยะสั้นและสัญญาเช่าซึ่งสินทรัพย์อ้างอิงมีมูลค่าต่ำ อย่างไรก็ตา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 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กลุ่มบริษัท เมื่อมาตรฐานการรายงานทางการเงิ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เหล่านี้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มีผลบังคับใช้ โดยผู้บริหารของกลุ่มบริษัทอยู่ระหว่างการประเมินผลกระทบจากมาตรฐานการรายงานทางการเงินดังกล่าวที่มีต่องบการเงินของกลุ่มบริษัทในงวดที่จะเริ่มถือปฏิบัติ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267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cs="Angsana New" w:ascii="Angsana New" w:hAnsi="Angsana New"/>
          <w:b/>
          <w:bCs/>
          <w:i/>
          <w:i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นโยบายการบัญชีที่สำคัญ</w:t>
      </w:r>
    </w:p>
    <w:p>
      <w:pPr>
        <w:pStyle w:val="Style5"/>
        <w:spacing w:before="0" w:after="240"/>
        <w:ind w:left="1267" w:right="0" w:hanging="0"/>
        <w:jc w:val="left"/>
        <w:rPr>
          <w:rFonts w:ascii="Angsana New" w:hAnsi="Angsana New" w:eastAsia="PMingLiU;新細明體" w:cs="Angsana New"/>
          <w:sz w:val="32"/>
          <w:szCs w:val="32"/>
          <w:lang w:val="en-GB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>งบการเงินรวมและงบการเงินเฉพาะกิจการฉบับภาษาอังกฤษจัดทำขึ้นจากงบการเงินตาม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>กฎหมาย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ตามกฎหมายฉบับภาษาไทย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GB"/>
        </w:rPr>
        <w:t>เป็นหลัก</w:t>
      </w:r>
    </w:p>
    <w:p>
      <w:pPr>
        <w:pStyle w:val="Style5"/>
        <w:spacing w:before="0" w:after="240"/>
        <w:ind w:left="1267" w:right="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GB"/>
        </w:rPr>
        <w:t xml:space="preserve">งบการเงินนี้จัดทำขึ้นโดยใช้หลักเกณฑ์ นโยบายการบัญชีและวิธีการคำนวณ 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GB"/>
        </w:rPr>
        <w:t>ยกเว้นการเปลี่ยนแปลงนโยบายการบัญชีเรื่องการรับรู้รายได้เนื่องจากการนำมาตรฐาน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 xml:space="preserve">การรายงานทางการเงิน ฉบับ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>1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 xml:space="preserve">เรื่อง “รายได้จากสัญญาที่ทำกับลูกค้า” มาถือปฏิบัติ ซึ่งเป็นมาตรฐานการรายงานทางการเงินที่มีผลต่อการรายงานและการเปิดเผยข้อมูลในงบการเงินสำหรับปีปัจจุบัน ตามที่อธิบายในหมายเหตุประกอบงบการเงินข้อ 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>2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>3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GB"/>
        </w:rPr>
        <w:t>)</w:t>
      </w:r>
    </w:p>
    <w:p>
      <w:pPr>
        <w:pStyle w:val="Style5"/>
        <w:spacing w:before="0" w:after="240"/>
        <w:ind w:left="1267" w:right="389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PMingLiU;新細明體" w:cs="Angsana New"/>
          <w:color w:val="000000"/>
          <w:spacing w:val="8"/>
          <w:sz w:val="32"/>
          <w:sz w:val="32"/>
          <w:szCs w:val="32"/>
          <w:lang w:val="en-GB"/>
        </w:rPr>
        <w:t>งบการเงินนี้จัดทำขึ้นโดยใช้เกณฑ์ราคาทุนเดิมในการวัดมูลค่าขององค์ประกอบของงบ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GB"/>
        </w:rPr>
        <w:t>การเงิน ยกเว้นตามที่ได้เปิดเผยดังต่อไป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ัญชีกลุ่มบริษั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ในบริษัทย่อยและบริษัทร่ว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ย่อย</w:t>
      </w:r>
    </w:p>
    <w:p>
      <w:pPr>
        <w:pStyle w:val="Normal"/>
        <w:spacing w:lineRule="auto" w:line="240" w:before="0" w:after="18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ริษัทย่อยหมายถึง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รวมถึงกิจการเฉพาะกิ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กลุ่มบริษัทควบคุม กลุ่ม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ควบคุมกิจการเมื่อกลุ่มบริษัทมีการเปิดรับหรือมีสิทธิในผลตอบแทนผันแปรจา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บริษัทย่อยไว้ในงบการเงินรวมตั้งแต่วันที่กลุ่มบริษัทมีอำนาจในการควบคุมบริษัทย่อย กลุ่มบริษัท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spacing w:lineRule="auto" w:line="240" w:before="0" w:after="18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                   ผู้ถือหุ้นที่ออกโดยกลุ่มบริษัท สิ่งตอบแทนที่โอนให้รวมถึงมูลค่ายุติธรรมของสินทรัพย์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หรือหนี้สินที่ผู้ซื้อคาดว่าจะต้องจ่ายชำระตามข้อตกลง ต้นทุนที่เกี่ยวข้องกับการซื้อ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ับรู้เป็นค่าใช้จ่ายเมื่อเกิดขึ้น มูลค่าเริ่มแรกของสินทรัพย์ที่ระบุได้ที่ได้มาและหนี้สินที่อาจเกิดขึ้นที่รับมาจากการรวมธุรกิจจะถูกวัดมูลค่าด้วยมูลค่ายุติธรรม ณ วันที่ซื้อ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spacing w:lineRule="auto" w:line="240" w:before="180" w:after="18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ารรวมธุรกิจที่ดำเนินการสำเร็จจากการทยอยซื้อ ผู้ซื้อต้องวัดมูลค่าส่วนได้เสียที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ิ่งตอบแทนที่คาดว่าจะต้องจ่ายออกไปโดยกลุ่มบริษัท รับรู้ด้วยมูลค่ายุติธรรม ณ วันที่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เปลี่ยนแปลงในมูลค่ายุติธรรมของสิ่งตอบแทนที่คาดว่าจะต้องจ่ายที่รับรู้ภายหลั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วันที่ซื้อซึ่งจัดประเภทเป็นสินทรัพย์หรือหนี้สินให้รับรู้ในกำไรหรือขาดทุน 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เกินของมูลค่าสิ่งตอบแทนที่โอนให้ มูลค่าส่วนได้เสียที่ไม่มีอำนาจควบคุมใ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ผู้ถูกซื้อ และมูลค่ายุติธรรม ณ วันซื้อธุรกิจของส่วนได้เสียในส่วนของผู้ถือหุ้นของผู้ถูกซื้อ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ที่ผู้ซื้อถืออยู่ก่อนการรวมธุรกิจ ที่มากกว่ามูลค่ายุติธรรมสุทธิ ณ วันที่ซื้อของสินทรัพย์สุ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ระบุได้ที่ได้มา ต้องรับรู้เป็นค่าความนิยม หากมูลค่าของมูลค่าสิ่งตอ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แทนที่โอนให้มูลค่าส่วนได้เสียที่ไม่มีอำนาจควบคุมในผู้ถูกซื้อ และมูลค่ายุติธรรม ณ วันซื้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จะตัดรายการบัญชีระหว่างกัน ยอดคงเหลือ และกำไ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ยังไม่ได้เกิดขึ้นจริงระหว่างกันในกลุ่มบริษัท ขาดทุนที่ยังไม่เกิดขึ้นจริงก็จะตัดรายการในทำนองเดียวกัน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ว้นแต่รายการนั้นมีหลักฐานว่าสินทรัพย์ที่โอนระหว่างกันเกิดการด้อยค่า นโยบายการบัญช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บริษัทย่อยได้ถูกปรับปรุงเพื่อให้สอดคล้องกับนโยบายการบัญชีของกลุ่มบริษัท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จะบันทึกบัญชีด้วยราคาทุนหัก           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่าเผื่อการด้อยค่า ต้นทุนจะมีการปรับเพื่อสะท้อนการเปลี่ยนแปลงสิ่งตอบแทนที่เกิดขึ้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จากการเปลี่ยนแปลงมูลค่าสิ่งตอบแทนที่คาดว่าจะต้องจ่าย ต้นทุนนั้นจะรวมต้นทุนทางตร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เกี่ยวข้องกับการได้มาของเงินลงทุนนี้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รายชื่อของบริษัทย่อยของกลุ่มบริษัทได้แสดงไว้ในหมายเหตุประกอบงบการเงิน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br w:type="page"/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รายการและส่วนได้เสียที่ไม่มีอำนาจควบคุ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เจ้าของกลุ่มบริษัท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บริษัทย่อยจะถูกบันทึกในส่วนของผู้ถือหุ้น และกำไรหรือขาดทุนจากการขายในส่วนได้เสีย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ม่มีอำนาจควบคุมจะถูกบันทึกในส่วนของผู้ถือหุ้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 xml:space="preserve">การจำหน่ายบริษัทย่อย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กลุ่มบริษัทสูญเสียการควบคุม ส่วนได้เสียในกิจการที่เหลืออยู่จะวัดมูลค่าใหม่โดยใช้มูลค่ายุติธรรม 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เงินลงทุน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บริษัท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ร่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ร่วมเป็นกิจการที่กลุ่มบริษัทมีอิทธิพลอย่างเป็นสาระสำคัญแต่ไม่ถึงกับควบคุม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งินลงทุนในบริษัทร่วมรับรู้โดยใช้วิธีส่วนได้เสี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การแสดงในงบการเงินรวม ภายใต้วิธี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ส่วนได้เสีย กลุ่มบริษัทรับรู้เงินลงทุนเมื่อเริ่มแรก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ด้วยราคาทุน มูลค่าตามบัญชีของ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งทุนนี้จะเพิ่มขึ้นหรือลดลงในภายหลังวันที่ได้ม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้วยส่วนแบ่งกำไรหรือขาดทุนของผู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ได้รับการลงทุนตามสัดส่วนที่ผู้ลงทุนมีส่วนได้เสียอยู่ เงินลงทุนในบริษัทร่วมของกลุ่มบริษัทรวมถึงค่าความนิยมที่ระบุได้ 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เงินลง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้าส่วนได้เสียของเจ้าของในบริษัทร่วมนั้นลดลงแต่ยังคงมีอิทธิพลอย่างมีนัยสำคัญ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ิจการต้องจัดประเภทรายการที่เคยรับรู้ในกำไรขาดทุนเบ็ดเสร็จอื่นเข้ากำไรหรือ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ฉพาะสัดส่วนในส่วนได้เสียของเจ้าของที่ลดลง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เว้นแต่กลุ่มบริษัท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บริษัทจะคำนวณผลขาดทุน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การด้อยค่า โดยเปรียบเทียบมูลค่าที่คาดว่าจะได้รับคืนกับมูลค่าตามบัญชีของ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งทุน และรับรู้ผลต่างไปที่ส่วนแบ่ง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เงินลงทุนในบริษัทร่วม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0" w:firstLine="7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ำไรที่ยังไม่ได้เกิดขึ้นจริงระหว่างกลุ่มบริษัทกับบริษัทร่วมจะตัดบัญชีเท่าที่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กลุ่มบริษัทมีส่วนได้เสีย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ในงบการเงินเฉพาะกิจการ เงินลงทุนในบริษัทร่วม จะบันทึกบัญชีด้วยราคาทุนหัก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ด้อยค่า ต้นทุนจะมีการปรับเพื่อสะท้อนการเปลี่ยนแปลง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 xml:space="preserve">ระยะสั้นอื่นที่มีสภาพคล่องสูงซึ่งมีอายุไม่เกินสามเดือนนับจากวันที่ได้ม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เงินเบิกเกินบัญชีจะแสดงไว้ในส่วนของของหนี้สินหมุนเวียนในงบแสดงฐานะการเงินรว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>และเฉพาะกิจการ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ูกหนี้การ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ลูกหนี้หมุนเวียนอื่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ูกหนี้การค้า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และลูกหนี้หมุนเวียน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รับรู้เริ่มแรกด้วยมูลค่าตามใบแจ้งหนี้ และจะวั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ต่อมาด้วยจำนวนเงินที่เหลืออยู่หักด้วยค่าเผื่อหนี้สงสัยจะสูญซึ่งประมาณจากการสอบทานยอดคงเหลือ ณ วันสิ้นปี ค่าเผื่อหนี้สงสัยจะสูญหมายถึงผลต่างระหว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ราคาตามบัญชีของลูกหนี้การค้าเปรียบเทียบกับมูลค่าที่คาดว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ได้รับจากลูก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ค้า  หนี้สูญที่เกิดขึ้นจะรับรู้ไว้ในกำไรหรือขาดทุนโดยถือเป็นส่วนหนึ่งของค่าใช้จ่ายในการขายและบริการ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สินค้าคงเหลือแสดงด้วยราคาทุนหรือมูลค่าสุทธิที่จะได้รับแล้วแต่ราคาใดจะต่ำกว่าราคา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ของสินค้าคำนวณโดยวิธีเข้าก่อนออกก่อน ต้นทุนในการซื้อประกอบด้วยราคาซื้อและ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 w:eastAsia="th-TH"/>
        </w:rPr>
        <w:t>ค่าใช้จ่ายที่เกี่ยวข้องโดยตรงกับการซื้อสินค้านั้น เช่น ค่าอากรขาเข้า ค่าขนส่ง หักด้วยส่วนลด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 w:eastAsia="th-TH"/>
        </w:rPr>
        <w:t>เกี่ยวข้องทั้งหมด ส่วนยอมให้หรือเงินที่ได้รับคืน กลุ่มบริษัทบันทึกบัญชี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ของสินค้าเก่า ล้าสมัย หรือเสื่อมคุณภาพเท่าที่จำเป็น</w:t>
      </w:r>
    </w:p>
    <w:p>
      <w:pPr>
        <w:pStyle w:val="Normal"/>
        <w:tabs>
          <w:tab w:val="clear" w:pos="720"/>
          <w:tab w:val="left" w:pos="1980" w:leader="none"/>
          <w:tab w:val="left" w:pos="2070" w:leader="none"/>
        </w:tabs>
        <w:spacing w:lineRule="auto" w:line="240" w:before="240" w:after="0"/>
        <w:ind w:left="720" w:firstLine="5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pacing w:val="-6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6"/>
          <w:sz w:val="32"/>
          <w:sz w:val="32"/>
          <w:szCs w:val="32"/>
        </w:rPr>
        <w:t>รายได้ตามสัญญาก่อสร้าง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ได้ตามสัญญาก่อสร้างประกอบด้วยจำนวนเมื่อเริ่มแรกตามที่ตกลงไว้ในสัญญาบวก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สามารถประมาณผลของงานก่อสร้างตามสัญญาได้อย่างน่าเชื่อถือ รายได้ตามสัญญา</w:t>
      </w:r>
      <w:r>
        <w:rPr>
          <w:rFonts w:ascii="Angsana New" w:hAnsi="Angsana New" w:cs="Angsana New"/>
          <w:sz w:val="32"/>
          <w:sz w:val="32"/>
          <w:szCs w:val="32"/>
        </w:rPr>
        <w:t>จะถูกรับรู้ในงบกำไรขาดทุนและกำไรขาดทุนเบ็ดเสร็จอื่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ามระดับความก้าวหน้าหรือขั้นความสำเร็จของการปฏิบัติตามภาระที่ต้องปฏิบัติให้เสร็จสมบูรณ์โดยใช้วิธีผลผลิต โดยระดับความก้าวหน้าหรือขั้นความสำเร็จประเมินจากการสำรวจอัตราส่วน</w:t>
      </w:r>
      <w:r>
        <w:rPr>
          <w:rFonts w:ascii="Angsana New" w:hAnsi="Angsana New" w:eastAsia="SimSun;宋体" w:cs="Angsana New"/>
          <w:spacing w:val="10"/>
          <w:sz w:val="32"/>
          <w:sz w:val="32"/>
          <w:szCs w:val="32"/>
          <w:lang w:val="en-US"/>
        </w:rPr>
        <w:t>ของงานก่อสร้างที่ทำเสร็จกับงานก่อสร้างทั้งหมดตามสัญญาโดยพิจารณาจาก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การสำรวจทางกายภาพ ดังนั้น กลุ่มบริษัทต้องสำรวจอัตราส่วนของงานก่อสร้างที่ทำเสร็จ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ับงานก่อสร้างทั้งหมดตามสัญญา โดยพิจารณาจากการสำรวจทางกายภาพ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หากไม่สามารถประมาณผลของงานก่อสร้างตามสัญญาได้อย่างน่าเชื่อถือ รายได้ตามสัญญาก่อสร้างจะถูกรับรู้ได้ไม่เกินกว่าต้นทุนค่าก่อสร้างตามสัญญาที่เกิดขึ้นและมีความเป็นไป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อนข้างแน่ที่จะได้รับต้นทุนนั้นคื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ขาดทุนสำหรับโครงการก่อสร้าง</w:t>
      </w:r>
    </w:p>
    <w:p>
      <w:pPr>
        <w:pStyle w:val="Normal"/>
        <w:spacing w:lineRule="auto" w:line="240" w:before="0" w:after="240"/>
        <w:ind w:left="1987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่อสร้างทั้งสิ้น กลุ่มบริษัทจะรับรู้ผลขาดทุนที่คาดว่าจะเกิดขึ้นจากงานก่อสร้างตามสัญญา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งานที่ทำเสร็จ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ที่ยังไม่ได้เรียกชำระและรายได้รับล่วงหน้าค่าก่อสร้า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รวมของต้นทุนที่เกิดขึ้นจนถึงปัจจุบันและกำไรหรือขาดทุนที่รับรู้แล้วของแต่ละ</w:t>
      </w:r>
      <w:r>
        <w:rPr>
          <w:rFonts w:ascii="Angsana New" w:hAnsi="Angsana New" w:cs="Angsana New"/>
          <w:sz w:val="32"/>
          <w:sz w:val="32"/>
          <w:szCs w:val="32"/>
        </w:rPr>
        <w:t>สัญญาจะนำไปเปรียบเทียบกับเงินงวดที่เรียกเก็บจากผู้จ้างถึงวันสิ้นป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ต้นทุนของงานระหว่างก่อสร้างที่เกิดขึ้นรวมกับกำไรหรือขาดทุนที่รับรู้แล้วของแต่ละสัญญามีจำนวนสูงกว่างวดที่เรียกเก็บ ผลต่างที่เกิดขึ้นจะแสดงเป็นยอดสินทรัพย์ในบัญชี</w:t>
      </w:r>
      <w:r>
        <w:rPr>
          <w:rFonts w:ascii="Angsana New" w:hAnsi="Angsana New" w:cs="Angsana New"/>
          <w:sz w:val="32"/>
          <w:sz w:val="32"/>
          <w:szCs w:val="32"/>
        </w:rPr>
        <w:t>มูลค่างานที่ทำเสร็จและยังไม่เรียกเก็บ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รายได้รับล่วงหน้าค่าก่อสร้าง</w:t>
      </w:r>
    </w:p>
    <w:p>
      <w:pPr>
        <w:pStyle w:val="Normal"/>
        <w:spacing w:lineRule="auto" w:line="240" w:before="0" w:after="0"/>
        <w:ind w:left="1987" w:firstLine="1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งานระหว่างก่อสร้าง</w:t>
      </w:r>
    </w:p>
    <w:p>
      <w:pPr>
        <w:pStyle w:val="Normal"/>
        <w:spacing w:lineRule="auto" w:line="240" w:before="0" w:after="240"/>
        <w:ind w:left="1987" w:firstLine="14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้นทุนการก่อสร้างที่เกิดขึ้นซึ่งเกี่ยวข้องกับกิจกรรมการก่อสร้างที่ต้องทำในอนาคต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งานระหว่างก่อสร้างหากมีความเป็นไปได้ค่อนข้างแน่ที่กิจการจะได้รับต้นทุนนั้นคื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PMingLiU;新細明體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>เงินลงทุนชั่วคราว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หลักทรัพย์เพื่อค้าและหลักทรัพย์เผื่อขายแสดงตามมูลค่ายุติธรรม มูลค่ายุติธรรมของเงินลงทุนประเภทหลักทรัพย์หุ้นทุนที่เป็นหลักทรัพย์จดทะเบียนใช้ราคาเสนอซื้อของตลาดหลักทรัพย์แห่งประเทศไทย ณ สิ้นวันทำการสุดท้ายของงวด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PMingLiU;新細明體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เงินลงทุนในตราสารหนี้ที่จะถือไว้จนครบกำหนด แสดงมูลค่าตามวิธีราคาทุนตัดจำหน่าย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กำไรหรือขาดทุนจากการเปลี่ยนแปลงในมูลค่ายุติธรรมของหลักทรัพย์เพื่อค้ารับรู้เป็นรายการกำไรหรือรายการขาดทุนที่ยังไม่เกิดขึ้น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0" w:hanging="0"/>
        <w:jc w:val="left"/>
        <w:rPr/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กำไรหรือขาดทุนจากการเปลี่ยนแปลงในมูลค่ายุติธรรมของหลักทรัพย์เผื่อขายรับรู้ใน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val="en-US"/>
        </w:rPr>
        <w:t>องค์ประกอบอื่นของส่วนของผู้ถือหุ้น ในกรณีที่มีการด้อยค่าของเงินลงทุนจะรับรู้ผล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ขาดทุนนั้นทันที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PMingLiU;新細明體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>การวัดมูลค่ายุติธรร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บริษัท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/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รือการเปิดเผยข้อมูลในงบการเงินนี้ใช้ตามเกณฑ์ตามที่กล่าว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เงินลงทุนระยะยาวอื่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ลงทุนระยะยาวอื่นคือเงินลงทุนในตราสารทุนซึ่งไม่ใช่หลักทรัพย์ในความต้องการของตลาดแสดงในราคาทุนหักการด้อยค่า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7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อสังหาริมทรัพย์ที่ถือครองโดยกลุ่มบริษัทเพื่อหาประโยชน์จากรายได้ค่าเช่า หรือจาก                การเพิ่ม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มูลค่าของสินทรัพย์หรือทั้งสองอย่าง 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spacing w:lineRule="auto" w:line="240" w:before="0" w:after="240"/>
        <w:ind w:left="198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ลุ่มบริษัทจัดประเภทที่ดินที่ถือไว้ภายใต้สัญญาเช่าดำเนินงานเป็นอสังหาริมทรัพย์               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พื่อการลงทุนเมื่ออสังหาริมทรัพย์นั้นเป็นไปตามคำนิยามของอสังหาริมทรัพย์                      เพื่อ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งทุน </w:t>
      </w:r>
    </w:p>
    <w:p>
      <w:pPr>
        <w:pStyle w:val="Normal"/>
        <w:spacing w:lineRule="auto" w:line="240" w:before="0" w:after="240"/>
        <w:ind w:left="198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ของการได้มา การก่อสร้างหรือผลิตอสังหาริมทรัพย์เพื่อการลงทุนนั้นจะรวมเป็นส่วนหนึ่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ของต้นทุนของอสังหาริมทรัพย์เพื่อการลงทุน ต้นทุนการกู้ยืมจะถูกรวมในขณะที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หรือการก่อสร้างและจะหยุดพักทันทีเมื่อสินทรัพย์นั้นก่อสร้างเสร็จอย่างมี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นัยสำคัญ หรือระหว่างที่การดำเนินการพัฒนาสินทรัพย์ที่เข้าเงื่อนไขหยุดชะงักลง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ป็นไปได้ค่อนข้างแน่ที่กลุ่มบริษัทจะได้รับประโยชน์เชิงเศรษฐกิจในอนาคต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ะตัดมูลค่าตามบัญชีของส่วนที่ถูกเปลี่ยนแทนออก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ยุติธรรมจะต้องสะท้อนถึงกระแสเงินสดจ่ายต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ๆ ที่คาดว่าจะเกิดขึ้นเนื่องจากอสังหาริมทรัพย์ กระแสเงินสดจ่ายบางรายการได้สะท้อนอยู่ในรูปหนี้สินแล้วรวมทั้งหนี้สินสัญญาเช่าทางการเงิน ในขณะที่รายการอื่นที่เกี่ยวข้องกับกระแสเงินสดจ่ายรวมทั้งค่าเช่าที่อาจเกิดขึ้น ยังไม่มีการรับรู้ในงบ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ไม่ได้สะท้อนถึงรายจ่ายฝ่ายทุนในอนาคตที่จะจ่ายเพื่อปรับปรุงหรือทำให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อสังหาริมทรัพย์นั้นดีขึ้น และไม่ได้สะท้อนถึงผลประโยชน์ในอนาคตที่เกี่ยวข้องที่จะได้รับจากรายจ่ายฝ่ายทุนในอนาคต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เว้นแต่                    ผู้มีส่วนร่วมทางการตลาดจะนำมาพิจารณาในการหามูลค่าของอสังหาริมทรัพย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จะต้องตัดรายการอสังหาริมทรัพย์เพื่อการลงทุน เมื่อกิจการจำหน่ายหรือเลิกใช้อสังหาริมทรัพย์เพื่อการลงทุนนั้นอย่างถาวร และคาดว่าจะไม่ได้รับประโยชน์เชิงเศรษฐกิจในอนาคตจากการจำหน่าย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กรณีที่กลุ่มบริษัทจำหน่ายอสังหาริมทรัพย์ที่มูลค่ายุติธรรมโดยผู้ซื้อและผู้ขายไม่มีความเกี่ยวข้องกันและเจรจาต่อรองในลักษณะที่เป็นอิสระจากกัน มูลค่าตามบัญชีก่อนขายจะมีการปรับไปใช้ราคาในการทำรายการ และบันทึกผลกำไรสุทธิจาก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ับมูลค่าของอสังหาริมทรัพย์ให้เป็นมูลค่ายุติธรรมใน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ไม่มีการหักค่าเสื่อมราคา ค่าเสื่อมราคาของอสังหาริมทรัพย์เพื่อการลงทุนอื่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ๆ จะคำนวณตามวิธีเส้นตรง เพื่อที่ปันส่วนราคาทุนตลอดประมาณการอายุการให้ประโยชน์ดังนี้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270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คาร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  <w:t xml:space="preserve">20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ไปได้ค่อนข้างแน่ที่กลุ่มบริษัทจะได้รับประโยชน์เชิงเศรษฐกิจในอนาคต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8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วัดมูลค่าด้วยราคา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ดิน อาคารและอุปกรณ์วัดมูลค่าด้วยราคาทุนหักค่าเสื่อมราคาสะสมและ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ด้อยค่าของสินทรัพย์ ต้นทุนเริ่มแรกจะรวมต้นทุนทางตรง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ๆ ที่เกี่ยวข้องกับการ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นั้น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คาทุนของรายการที่ดิน อาคารและอุปกรณ์ รวมถึง ราคาซื้อ อากรขาเข้า ภาษีซื้อที่เรียกคืนไม่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หักส่วนลดการค้า และจำนวนที่ได้รับคืนจากผู้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ทางตรงอื่น ๆ ที่เกี่ยวข้องกับการจัดหาสินทรัพย์เพื่อให้สินทรัพย์นั้นอยู่ในสถานที่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ภาพที่พร้อมจะใช้งานได้ตามความประสงค์ของฝ่ายบริหาร รวมทั้งต้นทุนที่ประมาณที่ดีที่สุดสำหรับการรื้อ การขนย้าย และการบูรณะสถานที่ตั้งของสินทรัพย์ ซึ่งเป็นภาระผูกพันของกลุ่มบริษัทที่เกิดขึ้นเมื่อกิจการได้สินทรัพย์นั้นมาหรือเป็นผลจากการใช้สินทรัพย์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ช่วงเวลาหนึ่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ี่เกิดขึ้นภายหลังจะรวมอยู่ในมูลค่าตามบัญชีของสินทรัพย์หรือรับรู้แยกเป็นอีก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สินทรัพย์หนึ่งตามความเหมาะสม เมื่อต้นทุนนั้นเกิดขึ้นและคาดว่าจะให้ประโยชน์เชิ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ศรษฐกิจในอนาคตแก่กลุ่มบริษัทและต้นทุนดังกล่าวสามารถวัดมูลค่าได้อย่าง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น่าเชื่อถือ มูลค่าตามบัญชีของชิ้นส่วนที่ถูกเปลี่ยนแทนจะถูกตัดรายการออก สำหรับค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สื่อมราคาของอาคารและอุปกรณ์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าคารและส่วนปรับปรุงอาคา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 2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้ายโฆษณา 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ก่อน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56</w:t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ะหว่าง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5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56 </w:t>
        <w:tab/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ั้งแต่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ป็นต้นไป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ที่ดิน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สื่ออิเล็กทรอนิกส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ุปกรณ์สำหรับการผลิตและออกอากาศ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- 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ตกแต่งและเครื่องใช้สำนักงาน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3 - 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ะบบสาธารณูปโภค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ามอายุสัญญาเช่าที่ดิน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ยานพาหนะ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จัก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, 1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240"/>
        <w:ind w:left="2160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มือและอุปกรณ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กสิ้นรอบระยะเวลารายงาน ได้มีการทบทวนและปรับปรุงมูลค่าคงเหลือและอายุ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ให้ประโยชน์ของสินทรัพย์ให้เหมาะสม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รณีที่มูลค่าตามบัญชีสูงกว่ามูลค่าที่คาดว่าจะได้รับคืน มูลค่าตามบัญชีจะถูกปรับ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ท่ากับมูลค่าที่คาดว่าจะได้รับคืนทันท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9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ที่อาจเกิดขึ้นของบริษัทย่อ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คาดว่าจะได้รับประโยชน์จากการรวมธุรกิจ ที่เกิดความนิยมเกิดขึ้นและระบุส่ว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ำเนินงานได้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0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ไม่มีตัวตน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โปรแกรมคอมพิวเตอร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ทธิการใช้โปรแกรมคอมพิวเตอร์โดยที่ซื้อมาจะถูกบันทึกเป็นสินทรัพย์ไม่มีตัวตนอื่นโดยคำนวณจากต้นทุนในการได้มา และการดำเนินการให้โปรแกรมคอมพิวเตอร์นั้นสามารถนำมาใช้งานได้ตามประสงค์ และจะถูกตัดจำหน่ายตลอดอายุประมาณการให้ประโยชน์ภายในระยะเวลา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720" w:firstLine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ี่มีอายุการให้ประโยชน์ไม่ทราบแน่ชัด 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มื่อมีเหตุการณ์หรือสถานการณ์บ่งชี้ว่าราคาตามบัญชีอาจสูงกว่ามูลค่าที่คาดว่าจะได้รับคื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รายการขาดทุนจากการด้อยค่าจะรับรู้เมื่อราคาตามบัญชีของสินทรัพย์สูงกว่ามูลค่าสุทธิที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จากการใช้  สินทรัพย์จะถูกจัดเป็นหน่วยที่เล็กที่สุดที่สามารถแยกออกมาได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2 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spacing w:lineRule="auto" w:line="240" w:before="0" w:after="0"/>
        <w:ind w:left="1980" w:hanging="0"/>
        <w:contextualSpacing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สัญญาเช่าดำเนิน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สัญญาเช่าซึ่งความเสี่ยงและผลตอบแทนจากการเป็นเจ้าของสินทรัพย์ยังคงอยู่กับ                ผู้ให้เช่าบันทึกเป็นสัญญาเช่าดำเนินงาน จำนวนเงินที่จ่ายตามสัญญาเช่าดำเนินงาน                 จะรับรู้เป็นค่าใช้จ่ายในงบกำไรขาดทุนและกำไรขาดทุนเบ็ดเสร็จอื่นโดยใช้วิธีเส้นตรงตลอดอายุของสัญญาเช่า</w:t>
      </w:r>
      <w:r>
        <w:br w:type="page"/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สัญญาเช่า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สัญญาเช่าถูกจัดประเภทเป็นสัญญาเช่าการเงิน หากสัญญานั้นโอนความเสี่ยงและผลตอบแทนทั้งหมดหรือเกือบทั้งหมดที่ผู้เป็นเจ้าของพึงได้รับจากสินทรัพย์ไปให้แก่ผู้เช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ินทรัพย์ที่เช่าจะรับรู้ด้วยมูลค่ายุติธรรม ณ วันเริ่มต้นของสัญญาเช่าพร้อมกับภาระหนี้สินที่จะต้องจ่าย ค่าเสื่อมราคาของสินทรัพย์ที่เช่าคำนวณโดยวิธีเส้นตรงตามอายุ                การให้ประโยชน์โดยประมาณของสินทรัพย์และรับรู้เป็น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ค่าใช้จ่าย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งบกำไรขาดทุนและกำไรขาดทุนเบ็ดเสร็จอื่น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ดอกเบี้ยซึ่งคำนวณโดยวิธีอัตราดอกเบี้ยที่แท้จริงหรือต้นทุนทาง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ารเงินรับรู้เป็นค่าใช้จ่าย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0"/>
        <w:ind w:left="720" w:firstLine="54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3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ผลต่างระหว่างเงินที่ได้รับ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หักด้วยต้นทุนการจัดทำรายการที่เกิดขึ้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เทียบกับมูลค่าที่จ่ายคืนเพื่อ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ชำระหนี้นั้นจะรับรู้ในงบกำไรขาดทุนและกำไรขาดทุนเบ็ดเสร็จอื่นตลอดช่วงเวลา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ู้ยืมโดยใช้วิธีอัตราดอกเบี้ยที่แท้จริง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ที่มีความเป็นไปได้ที่จะใช้วงเงินกู้บางส่วนหรือทั้งหมด ในกรณีนี้ค่าธรรมเนียมจะรอ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บรู้จนกระทั่งมีการถอนเงิน หากไม่มีหลักฐานที่มีความเป็นไปได้ที่จะใช้วงเงิ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บางส่วนหรือทั้งหมดค่าธรรมเนียมจะรับรู้เป็นค่าใช้จ่ายจ่ายล่วงหน้า สำหรับการให้บริ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กู้ยืมจัดประเภทเป็นหนี้สินหมุนเวียนเมื่อกลุ่มบริษัทไม่มีสิทธิอันปราศจากเงื่อนไขให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ลื่อนชำระหนี้ออกไปอีกเป็นเวลาไม่น้อยกว่า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ดือน นับจากวันสิ้นรอบระยะเวลารายงา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ใช้จ่าย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ค่าใช้จ่าย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ค่าใช้จ่ายภาษีเงินได้ประกอบด้วยจำนวนรวมของภาษีเงินได้ในงวดปัจจุบันและ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ในงวดปัจจุบั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ที่ต้องชำระในงวดปัจจุบันคำนวณจากกำไรทางภาษีสำหรับปี กำไรทางภาษีแตกต่างจากกำไรที่แสดงในงบกำไรขาดทุนและกำไรขาดทุนเบ็ดเสร็จอื่น เนื่องจาก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กำไรทางภาษีไม่ได้รวมรายการที่สามารถถือเป็นรายได้หรือค่าใช้จ่ายทางภาษีในปีอื่น ๆ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และไม่ได้รวมรายการที่ไม่สามารถถือเป็นรายได้หรือค่าใช้จ่ายทางภาษี หนี้สินภาษีเงินได้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th-TH"/>
        </w:rPr>
        <w:t>ในงวดปัจจุบันคำนวณโดยใช้อัตราภาษีที่บังคับใช้อยู่หรือที่คาดว่าจะมีผลบังคับใช้ ณ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 วันสิ้นรอบระยะเวลารายงา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สินทรัพย์และหนี้สินในงบการเงินกับมูลค่าของสินทรัพย์และหนี้สินที่ใช้ในการคำนวณ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กำไรทางภาษี 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ฐานภาษี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                  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โดยมีการทบทวนมูลค่าตามบัญชีของสินทรัพย์ภาษีเงินได้รอการตัดบัญชี ณ ทุกสิ้นรอบระยะเวลารายงาน สินทรัพย์ภาษีเงินได้รอการตัดบัญชีจะถูกปรับลดลง เมื่อกำไรทางภาษีที่จะนำมาใช้ประโยชน์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th-TH"/>
        </w:rPr>
        <w:t xml:space="preserve">ลดลง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การกลับรายการจะทำเมื่อมีความเป็นไปได้ค่อนข้างแน่ว่าบริษัทจะมีกำไรทางภาษีเพียงพอ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มูลค่าสินทรัพย์และหนี้สินภาษีเงินได้รอการตัดบัญชีคำนวณด้วยอัตราภาษีที่บังคับใช้อยู่หรือที่คาดว่าจะมีผลบังคับใช้ ณ วันสิ้นรอบระยะเวลารายงา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ลประโยชน์พนักงา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ผลประโยชน์พนักงานของกลุ่มบริษัทประกอบด้วยผลประโยชน์หลังออกจากงานทั้งที่เป็นโครงการสมทบเงินและโครงการผลประโยชน์ โครงการสมทบเงินเป็นโครงการที่กลุ่มบริษัทจ่ายเงินสมทบให้กับกิจการที่แยกต่างหาก กลุ่มบริษัทไม่มีภาระผูกพันตามกฎหมายหรือภาระผูกพันจากการอนุมานที่จะต้องจ่ายชำระเพิ่มเติมจากที่ได้สมทบไว้แล้วหากกองทุนไม่มีสินทรัพย์เพียงพอที่จะจ่ายชำระภาระผูกพันจากการให้บริการของพนักงานทั้งในงวดปัจจุบันและงวดก่อน โครงการผลประโยชน์เป็นโครงการที่ไม่ใช่โครงการสมทบเงิน โดยปกติโครงการผลประโยชน์จะกำหนดจำนวนผลประโยชน์ที่พนักง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ะได้รับเมื่อเกษียณอายุ ซึ่งจะขึ้นอยู่กับปัจจัยหนึ่งหรือหลายปัจจัย เช่น อายุของพนัก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อายุการทำงาน และค่าตอบแทน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ผลประโยชน์หลังออกจากงาน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สมทบเงิน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ได้จัดตั้งกองทุนสำรองเลี้ยงชีพ โดยใช้แผนการกำหนดอัตราการจ่ายสมทบโดยที่สินทรัพย์ของกองทุนได้แยกออกจากสินทรัพย์ของกลุ่มบริษัทและบริหารโดยผู้จัดการกองทุน กองทุนสำรองเลี้ยงชีพดังกล่าวได้รับเงินเข้าสมทบกองทุนจากพนักงานและกลุ่มบริษัท เงินจ่ายสมทบเข้ากองทุนสำรองเลี้ยงชีพของกลุ่มบริษัท บันทึกเป็นค่าใช้จ่ายในกำไรขาดทุนสำหรับรอบระยะเวลาบัญชีที่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en-US"/>
        </w:rPr>
        <w:t>เกี่ยวข้อง สำหรับเงินสมทบจ่ายล่วงหน้าจะถูกรับรู้เป็นสินทรัพย์จนกว่าจะมี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รับเงินคืนหรือหักออกเมื่อครบกำหนดจ่าย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ผลประโยชน์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ามกฎหมายแรงงานในประเทศไทย และนโยบายการจ้างงานของกลุ่มบริษัท พนักงานที่ทำงานคร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             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เมื่อทำงานครบอายุเกษียณ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ี ตามอัตราที่กฎหมายกำหนดโดยขึ้นอยู่กับ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ำงาน ซึ่งอัตราที่ใช้ในปัจจุบันกำหน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ของเงินเดือนเดือนสุดท้ายและอาจปรับปรุงเพิ่มเติมตามดุลยพินิจของผู้บริหาร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ณ วันสิ้นรอบระยะเวลารายงานหักด้วยมูลค่ายุติธรรมของสิน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โครงการ และปรับปรุงด้วยต้นทุนบริการในอดีตที่ยังไม่รับรู้ ภาระผูกพันนี้คำนวณ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US"/>
        </w:rPr>
        <w:t>โดยนักคณิตศาสตร์ประกันภัยอิสระ ด้วยวิธีคิดลดแต่ละหน่วยที่ประมาณการไว้ ซึ่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กำไรและขาดทุนจากการประมาณการตามหลักคณิตศาสตร์ประกันภัยที่เกิดขึ้น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ับปรุงหรือเปลี่ยนแปลงข้อสมมติฐาน สำหรับโครงการผลประโยชน์จะรับรู้ในส่วนของผู้ถือหุ้นผ่านกำไรขาดทุนเบ็ดเสร็จอื่นในงวดที่เกิด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ะยะเวลาการให้สิทธิ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้นทุนบริการในอดีตที่เกี่ยวข้องกับการแก้ไขโครงการจะรับรู้เป็นค่าใช้จ่ายในงบกำไรขาดทุ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มื่อการแก้ไขโครงการมีผลบังคับใช้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การจ่ายโดยใช้หุ้นเป็นเกณฑ์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ยจ่ายโดยใช้หุ้นเป็นเกณฑ์ที่ชำระด้วยตราสารทุนที่กิจการให้สิทธิแก่ผู้บริหารและพนักงาน จะถูกวัดด้วยมูลค่ายุติธรรมของตราสารทุนที่ออกให้ ณ วันที่ให้สิทธิ มูลค่ายุติธรรมของตราสารทุนที่ออกให้ วัดมูลค่าโดยวิธ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inomial Model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ภายใต้ข้อสมมติฐานทางการเงิน เช่น ราคาหุ้น ณ วันที่ให้ใบสำคัญแสดงสิทธิ ราคาใช้สิทธิ       ค่าความผันผวนของราคาหุ้นที่คาดหวัง ช่วงเวลาที่คาดว่าจะมีผู้มาใช้ใบสำคัญแสดงสิทธิครบ อัตราเงินปันผลที่คาดหวัง และอัตราดอกเบี้ยปลอดความเสี่ยง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ยุติธรรมจะพิจารณา ณ วันที่ให้สิทธิ จะถูกบันทึกเป็นค่าใช้จ่ายด้วยวิธีเส้นตรงตลอดระยะเวลาที่ต้องปฏิบัติตามเงื่อนไขการได้รับสิทธิ และรับรู้ในส่วนของผู้ถือหุ้น   ที่เกี่ยวข้อง ภายใต้ข้อสันนิษฐานของกลุ่มบริษัทว่า ตราสารทุนดังกล่าวจะถูกใช้สิทธิทั้งหมด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ทุก ๆ สิ้นรอบระยะเวลารายงาน กลุ่มบริษัทจะประมาณจำนวนผู้มาใช้ตราสารทุนดังกล่าว หากข้อมูลในภายหลังบ่งชี้ว่าจำนวนตราสารทุนที่คาดว่าจะได้รับสิทธิแตกต่างจากประมาณการเดิม ณ วันที่ได้รับสิทธิ ส่วนต่างจะถูกบันทึกในงบกำไรขาดทุนและกำไรขาดทุนเบ็ดเสร็จอื่นและปรับปรุงส่วนของผู้ถือหุ้นที่เกี่ยวข้องกั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6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จะรับรู้ก็ต่อเมื่อ กลุ่มบริษัท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กลุ่มบริษัทต้องสูญเสียทรัพยากรออกไป และตามประมาณการจำนวนที่ต้องจ่ายได้อย่างน่าเชื่อถือ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ในกรณีที่มีภาระผูกพันที่คล้ายคลึงกันหลายรายการ กลุ่มบริษัท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จะวัดมูลค่าของจำนวนประมาณการหนี้สิน โดยใช้มูลค่าปัจจุบันของรายจ่า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ที่คาดว่าจะต้องนำมาจ่ายชำระภาระผูกพัน โดยใช้อัตราก่อนภาษีซึ่งสะท้อนถึง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7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12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ุดหนุนนั้นและกลุ่มบริษัทจะปฏิบัติให้เป็นไปตามเงื่อนไขที่กำหนดมาพร้อมกับ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อุดหนุนนั้น กลุ่มบริษัทได้รับเงินอุดหนุนที่เกี่ยวข้องกับรายได้ กล่าวคือรายได้ส่วนเพิ่ม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าคาขาย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(Adder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ที่ระบุไว้ในสัญญาซื้อขายไฟฟ้ากับการไฟฟ้าส่วนภูมิภาคแห่งประเทศไทย โดยกลุ่มบริษัทรับรู้รายได้ดังกล่าวในงบกำไรขาดทุนและกำไรขาดทุนเบ็ดเสร็จอื่น โดยแสดงไว้เป็นรายได้เงินอุดหนุนส่วนเพิ่มราคารับซื้อไฟฟ้า</w:t>
      </w:r>
    </w:p>
    <w:p>
      <w:pPr>
        <w:pStyle w:val="Normal"/>
        <w:tabs>
          <w:tab w:val="clear" w:pos="720"/>
          <w:tab w:val="left" w:pos="1980" w:leader="none"/>
        </w:tabs>
        <w:spacing w:lineRule="auto" w:line="240" w:before="0" w:after="240"/>
        <w:ind w:left="1987" w:right="-115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ยุติธรรมของราคาขายแบบเอกเทศ ตามภาระที่ต้องปฏิบัติ กรณีที่สัญญามีภาระที่ต้องปฏิบัติ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ณ เวลาใดเวลาหนึ่ง ผลต่างจากการรับรู้รายได้ และภาระที่ต้องปฏิบัติ ณ วันเริ่มต้นสัญญ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240" w:before="0" w:after="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8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spacing w:lineRule="auto" w:line="240" w:before="0" w:after="240"/>
        <w:ind w:left="1980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ุ้นสามัญจะจัดประเภทไว้เป็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จากภาษีจะถูกแสดงในส่วนของผู้ถือหุ้น โดยนำไปหักจากสิ่งตอบแทนที่ได้รับจาก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อกตราสารทุนดังกล่าว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19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24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ได้งานก่อสร้างรับรู้โดยอ้างอิงตามขั้นความสำเร็จของระดับบริการที่ทำเสร็จแล้ว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รื่องสัญญาก่อสร้าง</w:t>
      </w:r>
    </w:p>
    <w:p>
      <w:pPr>
        <w:pStyle w:val="Normal"/>
        <w:spacing w:lineRule="auto" w:line="240" w:before="0" w:after="24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วัดมูลค่าด้วยมูลค่ายุติธรรมของราคาขายแบบเอกเทศของแต่ละภาระที่ต้องปฏิบัติตามสัญญา</w:t>
      </w:r>
    </w:p>
    <w:p>
      <w:pPr>
        <w:pStyle w:val="Normal"/>
        <w:spacing w:lineRule="auto" w:line="240" w:before="0" w:after="240"/>
        <w:ind w:left="1980" w:firstLine="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ายได้จากการขายรับรู้ในงบกำไรขาดทุนและกำไรขาดทุนเบ็ดเสร็จอื่น เมื่อ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บคุมสินค้าถูกโอนให้แก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ผู้ซื้อแล้ว</w:t>
      </w:r>
      <w:r>
        <w:br w:type="page"/>
      </w:r>
    </w:p>
    <w:p>
      <w:pPr>
        <w:pStyle w:val="Normal"/>
        <w:spacing w:lineRule="auto" w:line="240" w:before="0" w:after="24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จากสัญญาที่มีหลายองค์ประกอบถูกปันส่วนตามสัดส่วนโดยปันส่วนด้วยมูลค่ายุติธรรมของราคาขายแบบเอกเทศตามภาระที่ต้องปฏิบัติ กรณีที่สัญญามีภาระที่ต้องปฏิบัติ ณ เวลาใดเวลาหนึ่งและตลอดช่วงเวลาหนึ่ง ผลต่างจากการรับรู้รายได้ และภาระที่ต้องปฏิบัติ ณ วันเริ่มต้นสัญญา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auto" w:line="240" w:before="0" w:after="24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เงินอุดหนุนจากรัฐบาลรับรู้ด้วยมูลค่ายุติธรรมหากมีเหตุผลชัดเจนว่าจะได้ร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ุดหนุนนั้นและกลุ่มบริษัทจะปฏิบัติให้เป็นไปตามเงื่อนไขที่กำหนดมาพร้อมกับการอุดหนุน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ดู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3.1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อุดหนุน</w:t>
      </w:r>
    </w:p>
    <w:p>
      <w:pPr>
        <w:pStyle w:val="Normal"/>
        <w:spacing w:lineRule="auto" w:line="240" w:before="0" w:after="240"/>
        <w:ind w:left="2016" w:hanging="14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ดอกเบี้ยรั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รายได้อื่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ับรู้ตามเกณฑ์คงค้าง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บัญชีที่เป็นเงินตราต่างประเทศ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รายการบัญชีที่เป็นเงินตราต่างประเทศที่เกิดขึ้นระหว่างปีแปลงค่าเป็นเงินบาทโดยใช้อัตราแลกเปลี่ยน ณ วันที่เกิดรายการ สินทรัพย์และหนี้สินที่เป็นเงินตราต่างประเทศที่เป็นตัวเงินซึ่งคงเหลือ ณ วันที่ตามงบแสดงฐานะการเงินแปลงค่าเป็นเงินบาท โดยใช้อัตราอ้างอิงของธนาคารแห่งประเทศไทย ณ วันสิ้นรอบระยะเวลาราย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16"/>
          <w:szCs w:val="16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กำไรหรือขาดทุนจากอัตราแลกเปลี่ยนเงินตราต่างประเทศเมื่อมีการชำระเงินและที่เกิดจากการแปลงค่ารับรู้เป็นรายได้หรือค่าใช้จ่าย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จำแนกตามส่วนงาน</w:t>
      </w:r>
    </w:p>
    <w:p>
      <w:pPr>
        <w:pStyle w:val="TextBody"/>
        <w:spacing w:before="0" w:after="240"/>
        <w:ind w:left="1987" w:hanging="0"/>
        <w:jc w:val="left"/>
        <w:rPr>
          <w:rFonts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  <w:lang w:val="en-US" w:eastAsia="en-US"/>
        </w:rPr>
        <w:t>ส่วนงานดำเนินงานได้ถูกรายงานในลักษณะเดียวกับรายงานภายในที่นำเสนอให้ผู้มีอำนาจ</w:t>
      </w:r>
      <w:r>
        <w:rPr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ตัดสินใจสูงสุดด้านการดำเนินงา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ส่วนงานดำเนินงาน ซึ่งพิจารณาว่าคือ คณะกรรมการบริษัทที่ทำการตัดสินใจเชิงกลยุทธ์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ทางการเงินประกอบด้วย ดอกเบี้ยจ่ายของเงินกู้ยืม ดอกเบี้ยจ่ายจากหนี้สินภายใต้สัญญาเช่าการเงินและสัญญาเช่าซื้อ และค่าใช้จ่ายทำนองเดียวกันบันทึกในกำไรหรือขาดทุนในงวดที่ค่าใช้จ่ายดังกล่าวเกิดขึ้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3.2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 </w:t>
      </w:r>
    </w:p>
    <w:p>
      <w:pPr>
        <w:pStyle w:val="Normal"/>
        <w:spacing w:lineRule="auto" w:line="240" w:before="0" w:after="36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ุทธิสำหรับปีที่เป็นของผู้ถือหุ้นสามัญด้วยจำนวนหุ้นสามัญถัวเฉลี่ยถ่วงน้ำหนักที่ถือโดยบุคคลภายนอก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ในระหว่างปี ในกรณีที่มีการเพิ่มทุนใช้จำนวนหุ้นสามัญถัวเฉลี่ยถ่วงน้ำหนักตามระยะเวล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ารรับชำระค่าหุ้นเพิ่มทุน และในกรณีที่ลดทุนใช้จำนวนหุ้นสามัญถัวเฉลี่ยถ่วงน้ำหนักตามระยะเวลาการจดทะเบียนการลดทุน 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ต่อหุ้นปรับลดคำนวณจากจำนวนหุ้นสามัญถัวเฉลี่ยถ่วงน้ำหนักที่รวมสมมติฐานว่าหุ้นสามัญเทียบเท่าได้ถูกแปลงเป็นหุ้นสามัญทั้งหมด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ทางการเงิน</w:t>
      </w:r>
    </w:p>
    <w:p>
      <w:pPr>
        <w:pStyle w:val="Normal"/>
        <w:spacing w:lineRule="auto" w:line="240" w:before="0" w:after="0"/>
        <w:ind w:left="1260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ัจจัยความเสี่ยงทางการเงิ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ิจกรรมของกลุ่มบริษัทย่อมมีความเสี่ยงทางการเงินที่หลากหลายซึ่งได้แก่ ความเสี่ยงจากตลา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ให้เหลือน้อยที่สุดเท่าที่เป็นไปได้  </w:t>
      </w:r>
      <w:r>
        <w:br w:type="page"/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Cordia New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จัดการความเสี่ยงดำเนินงานโดยฝ่ายการเงินเป็นไปตามนโยบายที่อนุมัติโดยคณะกรรมการของบริษัท ฝ่ายการเงินของกลุ่มบริษัท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ๆ ภายในกลุ่มบริษัท ฝ่ายการบริหารของ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บริษัทจะกำหนดหลักการโดยภาพรวมเพื่อจัดการความเสี่ยงและนโยบายที่เกี่ยวข้องไว้เป็น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ลายลักษณ์อักษรรวมถึง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การให้สินเชื่อ การใช้ตราสารอนุพันธ์ทางการเงินและไม่ใช่อนุพันธ์ทางการเงินและการลงทุนโดยใช้สภาพคล่องส่วนเกินในการจัดการความเสี่ยง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ความเสี่ยงที่มูลค่าของเครื่องมือทางการเงินจะเปลี่ยนแปลงไปเนื่องจากการเปลี่ยนแปลงอัตราแลกเปลี่ยนในตลาด</w:t>
      </w:r>
    </w:p>
    <w:p>
      <w:pPr>
        <w:pStyle w:val="Normal"/>
        <w:spacing w:lineRule="auto" w:line="240" w:before="0" w:after="12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มีความเสี่ยงจากอัตราแลกเปลี่ยนที่มีนัยสำคัญ เนื่องจากไม่มีสินทรัพย์และหนี้สินทางการเงินที่เป็นเงินตราต่างประเทศที่เป็นสาระสำคัญและกลุ่มบริษัทพิจารณาว่าไม่มีความจำเป็นต้องใช้ตราสารอนุพันธ์ทางการเงินสำหรับการซื้อสินค้าเพื่อป้องกันความเสี่ยงดังกล่าว เนื่องจากฝ่ายบริหารเชื่อว่าความผันผวนของอัตราแลกเปลี่ยนในตลาดในอนาคตจะไม่มีผลกระทบต่อผลการดำเนินงานของกลุ่มบริษัทอย่างมีนัยสำคัญ</w:t>
      </w:r>
    </w:p>
    <w:p>
      <w:pPr>
        <w:pStyle w:val="Normal"/>
        <w:spacing w:lineRule="auto" w:line="240" w:before="24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ดอกเบี้ย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รายได้และกระแสเงินสดจากการดำเนินงานของกลุ่มบริษัทส่วนใหญ่ไม่ขึ้นกับ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อัตราดอกเบี้ยในตลาด ธุรกรรมทั้งหมดที่ใช้อนุพันธ์ด้านอัตร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องได้รับอนุมัติจา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ู้บริหารของกลุ่มบริษัท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่อนเข้าทำรายการ กลุ่มบริษัทไม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ที่ต้องอ้างอิงอัตราดอกเบี้ยอย่างมีนัยสำคัญ   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ไม่มีการกระจุกตัวอย่างมีนัยสำคัญของความเสี่ยงทางด้านสินเชื่อ กลุ่มบริษัทมีนโยบายที่เหมาะสมเพื่อทำให้เชื่อมั่นได้ว่าได้ให้บริการแก่ลูกค้าที่มีประวัติสินเชื่ออยู่ในระดับที่เหมาะสมและรายการเงินสดได้เลือกที่จะทำรายการกับสถาบันการเงินที่มีระดับความน่าเชื่อถือสูง กลุ่มบริษัทมีนโยบายจำกัดวงเงินธุรกรรมการให้สินเชื่อกับสถาบันการเงินแต่ละแห่งอย่างเหมาะสม 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สภาพคล่อ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ของกลุ่มบริษัทได้ตั้งเป้าหมายว่าจะใช้ความยืดหยุ่นในการระดมเงินทุนโดย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ความสามารถเปลี่ยนแปลงได้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spacing w:lineRule="auto" w:line="240" w:before="120" w:after="0"/>
        <w:ind w:left="1267" w:hanging="720"/>
        <w:jc w:val="left"/>
        <w:outlineLvl w:val="0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มูลค่ายุติธรรม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วัดมูลค่ายุติธรรมของสินทรัพย์หรือหนี้สิน กลุ่มบริษัท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</w:t>
      </w:r>
    </w:p>
    <w:p>
      <w:pPr>
        <w:pStyle w:val="Normal"/>
        <w:spacing w:lineRule="auto" w:line="240" w:before="0" w:after="0"/>
        <w:ind w:left="1620" w:hanging="35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ราคาเสนอซื้อ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ต้องปรับปรุ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spacing w:lineRule="auto" w:line="240" w:before="0" w:after="0"/>
        <w:ind w:left="1620" w:hanging="35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อื่นที่สังเกตได้โดยตร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ราคา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รือโดยอ้อ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ได้มาจาก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240"/>
        <w:ind w:left="1627" w:hanging="36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สาระสำคัญสำหรับการวัดมูลค่ายุติธรรมโดยรวม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วิเคราะห์เครื่องมือทางการเงินที่เปิดเผยด้วยมูลค่ายุติธรรมจำแนกตามวิธีการประมาณมูลค่า ความแตกต่างของระดับข้อมูลสามารถ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แสดงได้ดังนี้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828"/>
        <w:gridCol w:w="918"/>
        <w:gridCol w:w="765"/>
        <w:gridCol w:w="792"/>
        <w:gridCol w:w="977"/>
        <w:gridCol w:w="2173"/>
      </w:tblGrid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มูลค่ายุติธรร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มูลค่ายุติธรรม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spacing w:lineRule="auto" w:line="240" w:before="0" w:after="0"/>
              <w:ind w:left="2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ตราสาร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6,695,015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ind w:right="-452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6,695,0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2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36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ม่มีรายการโอนระหว่าง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ลำดับชั้นมูลค่ายุติธรรมในระหว่างปี 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พื้นฐานของประสบการณ์ในอดีตและปัจจัย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ๆ ซึ่งรวมถึงการคาดการณ์ถึงเหตุการณ์ในอนาคตที่เชื่อว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เหตุผลในสถานการณ์ขณะนั้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ประมาณการทางบัญชีที่สำคัญ และข้อสมมติฐา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.1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ลุ่มบริษัทรับรู้รายได้งานก่อสร้างตามระดับความก้าวหน้าหรือขั้นความสำเร็จของการปฏิบัติตามภาระที่ต้องปฏิบัติให้เสร็จสมบูรณ์โดยใช้วิธีผลผลิต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โดยระดับความก้าวหน้าหรือขั้นความสำเร็จประเมินจาก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สำรวจอัตราส่วนของงานก่อสร้างที่ทำเสร็จกับงานก่อสร้างทั้งหมดตามสัญญ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โดยพิจารณาจากการสำรวจทางกายภาพ ดังนั้น กลุ่มบริษัทต้องสำรวจอัตราส่วนของงานก่อสร้า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ที่ทำเสร็จกับงานก่อสร้างทั้งหมดตามสัญญา โดยพิจารณาจากการสำรวจทางกายภาพ </w:t>
      </w:r>
      <w:r>
        <w:br w:type="page"/>
      </w:r>
    </w:p>
    <w:p>
      <w:pPr>
        <w:pStyle w:val="Normal"/>
        <w:spacing w:lineRule="auto" w:line="240" w:before="0" w:after="0"/>
        <w:ind w:left="1267" w:hanging="727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2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ในการคำนวณค่าเสื่อมราคาของอาคารและอุปกรณ์ ฝ่ายบริหารจำเป็นต้องทำการประมาณอายุ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ารให้ประโยชน์และมูลค่าซาก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มื่อเลิกให้ประโยชน์ของอาคารและอุปกรณ์ และต้องทบทวนอายุการให้ประโยชน์และมูลค่าซากใหม่หากมีการเปลี่ยนแปลงเช่นนั้นเกิดขึ้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นอกจากนี้ฝ่ายบริหารจำเป็นต้องสอบทานการด้อยค่า ที่ดิน อาคารและอุปกรณ์ ในแต่ละช่วงเวลาและบันทึกขาดทุนจากการด้อยค่าหากคาดว่ามูลค่าที่คาดว่าจะได้รับคืนต่ำกว่ามูลค่า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ตามบัญชีของสินทรัพย์นั้น ในการนี้ฝ่ายบริหารจำเป็นต้องใช้ดุลยพินิจที่เกี่ยวข้องกับการคาดการณ์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lineRule="auto" w:line="240" w:before="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3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ารด้อยค่าของเงินลงทุนในบริษัทย่อย เงินลงทุนในบริษัทร่วม และเงินลงทุนระยะยาวอื่น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เงินลงทุนในบริษัทย่อย เงินลงทุนในบริษัทร่วม และเงินลงทุนระยะยาวอื่นแสดงโดยใช้วิธีราคาทุนใน งบการเงินเฉพาะกิจการ และปรับปรุงด้วยการด้อยค่าเนื่องจากราคาทุนของเงินลงทุนในบริษัทย่อย เงินลงทุนในบริษัทร่วม และเงินลงทุนระยะยาวอื่นสูงกว่ามูลค่าที่คาดว่าจะได้รับคืนซึ่งประเมินจากมูลค่าจากการใช้ โดยผู้บริหารได้ทำการประเมินและพิจารณาจากผลประกอบการในอดีต ความผันผวนของปัจจัยภายนอกอื่นที่คาดว่าจะมีผลกระทบต่อการดำเนินงาน และได้จัดทำและสอบทานประมาณการทางการเงินและประมาณการกระแสเงินสดของผลตอบแทนที่คาดว่าจะได้รับจากบริษัทเหล่านั้นในอนาคตเพื่อประกอบการประเมิน </w:t>
      </w:r>
    </w:p>
    <w:p>
      <w:pPr>
        <w:pStyle w:val="Normal"/>
        <w:spacing w:lineRule="auto" w:line="240" w:before="24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ภาษีเงินได้รอการตัดบัญชี</w:t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ินทรัพย์ภาษีเงินได้รอการตัดบัญชีเกิดจากผลแตกต่างชั่วคราวบางรายการซึ่งมีความเป็นไปได้ค่อนข้างแน่ที่จะใช้สิทธิประโยชน์ทางภาษี โดยการประมาณการของผู้บริหาร ซึ่งมีข้อสมมติฐานจากการคาดการณ์ผลกำไรที่คาดว่าจะเกิดขึ้นในอนาคต และปรับปรุงด้วยปัจจัยความผันผวนภายนอกอย่างอื่นที่คาดว่าจะกระทบต่อประมาณผลกำไรที่คาดว่าจะเกิดขึ้น รวมทั้งการพิจารณาการใช้ผลขาดทุนทางภาษีในอดีต ซึ่งผู้บริหารได้พิจารณาด้วยหลักความระมัดระวังรอบคอบ</w:t>
      </w:r>
    </w:p>
    <w:p>
      <w:pPr>
        <w:pStyle w:val="Normal"/>
        <w:spacing w:lineRule="auto" w:line="240" w:before="0" w:after="0"/>
        <w:ind w:left="1267" w:hanging="72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sz w:val="32"/>
          <w:szCs w:val="32"/>
          <w:lang w:val="en-US"/>
        </w:rPr>
        <w:t>4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5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มูลค่าปัจจุบันของประมาณการหนี้สินสำหรับผลประโยชน์พนักงาน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มมติฐานเกี่ยวกับอัตราคิดลด การเปลี่ยนแปลงของข้อสมมติฐานเหล่านี้จะส่งผลกระทบต่อมูลค่า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br w:type="page"/>
      </w:r>
    </w:p>
    <w:p>
      <w:pPr>
        <w:pStyle w:val="Normal"/>
        <w:spacing w:lineRule="auto" w:line="240" w:before="0" w:after="240"/>
        <w:ind w:left="126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ได้พิจารณาอัตราคิดลดที่เหมาะสมในแต่ละปี ซึ่งได้แก่อัตราดอกเบี้ยที่ควรจะใช้ในกา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ำหนดมูลค่าปัจจุบันของประมาณการกระแสเงินสดที่คาดว่าจะต้องจ่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ในการพิจารณาอัตราคิดลดที่เหมาะสมกลุ่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ผลประโยชน์เมื่อเกษียณอายุ และมีอายุครบกำหนดใกล้เคียงกับระยะเวลาที่ต้องจ่ายชำระประมาณการ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ที่เกี่ยวข้อง</w:t>
      </w:r>
    </w:p>
    <w:p>
      <w:pPr>
        <w:pStyle w:val="Normal"/>
        <w:spacing w:lineRule="auto" w:line="240" w:before="0" w:after="36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้อสมมติฐานหลักอื่น ๆ สำหรั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ได้เปิดเผยข้อมูลเพิ่มเติมอยู่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4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ในส่วนของทุน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วัตถุประสงค์ของกลุ่มบริษัทในการบริหารทุนของบริษัทนั้นเพื่อดำรงไว้ซึ่งความสามารถในการดำเนินง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ย่างต่อเนื่องของกลุ่มบริษัท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ดำรงไว้หรือปรับโครงสร้างของทุน กลุ่มบริษัท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170"/>
        <w:gridCol w:w="155"/>
        <w:gridCol w:w="1195"/>
        <w:gridCol w:w="146"/>
        <w:gridCol w:w="1204"/>
        <w:gridCol w:w="119"/>
        <w:gridCol w:w="1321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2,824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8,821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1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183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7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21,888,65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3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9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2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8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9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ฝากประจำ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02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8" w:leader="none"/>
                <w:tab w:val="left" w:pos="48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8" w:leader="none"/>
                <w:tab w:val="left" w:pos="60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9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16,519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3,101,91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8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7</w:t>
            </w:r>
          </w:p>
        </w:tc>
      </w:tr>
    </w:tbl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.10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- 1.3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 -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สดและรายการเทียบเท่าเงินสด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left="634" w:hanging="634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มีเงินฝากสถาบันการเงิน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ที่จะครบกำหนดภายในหนึ่งปี จำนวน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5.85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6"/>
          <w:sz w:val="32"/>
          <w:szCs w:val="32"/>
        </w:rPr>
        <w:t xml:space="preserve"> :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5.88</w:t>
      </w:r>
      <w:r>
        <w:rPr>
          <w:rFonts w:eastAsia="Cordia New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ล้านบาท</w:t>
      </w:r>
      <w:r>
        <w:rPr>
          <w:rFonts w:eastAsia="Cordia New" w:cs="Angsana New" w:ascii="Angsana New" w:hAnsi="Angsana New"/>
          <w:spacing w:val="6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อัตราดอกเบี้ย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0.22 - 0.3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0.37 - 0.3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งินฝาก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สถาบันการเงิ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ที่ติดภาระค้ำประกันดังกล่าวใช้เป็น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งบการ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กลุ่มบริษัทมีเงินฝากสถาบันการเงิน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78.5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1 : 69.4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0.22 - 0.3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1 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0.38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เงินฝาก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สถาบันการเงิ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ที่ติดภาระค้ำประกันดังกล่าวใช้เป็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หลักประกันการปฏิบัติตามสัญญ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่อสร้าง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และใช้เป็นหลักประกันวงเงินเบิกเกินบัญชีจากสถาบันการเง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ดู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หมายเหตุข้อ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(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634" w:hanging="634"/>
        <w:jc w:val="both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8880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080"/>
        <w:gridCol w:w="236"/>
        <w:gridCol w:w="1102"/>
      </w:tblGrid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54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exact" w:line="3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Style5"/>
              <w:snapToGrid w:val="false"/>
              <w:spacing w:lineRule="exact" w:line="3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Style5"/>
              <w:spacing w:lineRule="exact" w:line="3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exact" w:line="380" w:before="0" w:after="0"/>
              <w:ind w:left="540" w:hanging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 w:before="0" w:after="0"/>
              <w:ind w:left="-425" w:right="1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800,0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80" w:before="0" w:after="0"/>
              <w:ind w:left="-425" w:right="1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15</w:t>
            </w:r>
          </w:p>
        </w:tc>
      </w:tr>
      <w:tr>
        <w:trPr>
          <w:trHeight w:val="233" w:hRule="atLeast"/>
        </w:trPr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spacing w:lineRule="exact" w:line="380" w:before="0" w:after="0"/>
              <w:ind w:left="54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-425" w:right="1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800,00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-425" w:right="1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15</w:t>
            </w:r>
          </w:p>
        </w:tc>
      </w:tr>
    </w:tbl>
    <w:p>
      <w:pPr>
        <w:pStyle w:val="Normal"/>
        <w:spacing w:lineRule="auto" w:line="240" w:before="120" w:after="120"/>
        <w:ind w:left="634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eastAsia="PMingLiU;新細明體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120" w:after="120"/>
        <w:ind w:left="634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รายละเอียดอื่นที่เกี่ยวข้องกับเงินลงทุนระยะสั้นในหลักทรัพย์เพื่อค้า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 มีดังนี้</w:t>
      </w:r>
    </w:p>
    <w:tbl>
      <w:tblPr>
        <w:tblW w:w="8640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350"/>
        <w:gridCol w:w="153"/>
        <w:gridCol w:w="1332"/>
        <w:gridCol w:w="162"/>
        <w:gridCol w:w="1350"/>
        <w:gridCol w:w="126"/>
        <w:gridCol w:w="1350"/>
      </w:tblGrid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375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ำไร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าดทุ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ยังไม่ได้เกิดขึ้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ยังไม่ได้เกิดขึ้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auto" w:line="240" w:before="0" w:after="0"/>
              <w:ind w:left="882" w:hanging="635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lang w:val="en-US"/>
              </w:rPr>
              <w:t>16,569,51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left="882" w:hanging="27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1" w:right="600" w:hanging="283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auto" w:line="24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6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1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auto" w:line="24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800,000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82"/>
              <w:rPr>
                <w:rFonts w:ascii="Angsana New" w:hAnsi="Angsana New" w:eastAsia="PMingLiU;新細明體" w:cs="Angsana New"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6,569,51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1" w:right="600" w:hanging="283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auto" w:line="24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6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1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auto" w:line="24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800,000</w:t>
            </w:r>
          </w:p>
        </w:tc>
      </w:tr>
    </w:tbl>
    <w:p>
      <w:pPr>
        <w:pStyle w:val="Normal"/>
        <w:spacing w:lineRule="auto" w:line="240" w:before="0" w:after="0"/>
        <w:ind w:right="-1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49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1350"/>
        <w:gridCol w:w="180"/>
        <w:gridCol w:w="1350"/>
        <w:gridCol w:w="180"/>
        <w:gridCol w:w="1260"/>
        <w:gridCol w:w="180"/>
        <w:gridCol w:w="1350"/>
      </w:tblGrid>
      <w:tr>
        <w:trPr>
          <w:trHeight w:val="144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ำไ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าดทุ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ind w:left="-90" w:firstLine="9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ยังไม่ได้เกิดขึ้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ยังไม่ได้เกิดขึ้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2799" w:type="dxa"/>
            <w:tcBorders/>
          </w:tcPr>
          <w:p>
            <w:pPr>
              <w:pStyle w:val="Normal"/>
              <w:spacing w:lineRule="auto" w:line="240" w:before="0" w:after="0"/>
              <w:ind w:firstLine="9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799" w:type="dxa"/>
            <w:tcBorders/>
          </w:tcPr>
          <w:p>
            <w:pPr>
              <w:pStyle w:val="Normal"/>
              <w:spacing w:lineRule="auto" w:line="24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799" w:type="dxa"/>
            <w:tcBorders/>
          </w:tcPr>
          <w:p>
            <w:pPr>
              <w:pStyle w:val="Normal"/>
              <w:spacing w:lineRule="auto" w:line="240" w:before="0" w:after="0"/>
              <w:ind w:left="882" w:hanging="635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8,394,8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11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699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853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,695,015</w:t>
            </w:r>
          </w:p>
        </w:tc>
      </w:tr>
      <w:tr>
        <w:trPr>
          <w:trHeight w:val="332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73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8,394,8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pacing w:lineRule="auto" w:line="240" w:before="0" w:after="0"/>
              <w:ind w:right="5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11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699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853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,695,015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</w:t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ายการการซื้อขายเงินลงทุนระยะสั้นในหลักทรัพย์เพื่อค้า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บริษัทซื้อเงินลงทุนระยะสั้นในหลักทรัพย์เพื่อค้าจำนวน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61.7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และมีการขายเงินลงทุนระยะสั้นในหลักทรัพย์เพื่อค้า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307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3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การซื้อขายเงินลงทุนระยะสั้นในหลักทรัพย์เผื่อขาย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บริษัทซื้อเงินลงทุนระยะสั้นในหลักทรัพย์เผื่อขายจำนวน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74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ายเงินลงทุนระยะสั้นในหลักทรัพย์เผื่อขาย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4.1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3.9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 xml:space="preserve">รายการการซื้อ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sz w:val="32"/>
          <w:szCs w:val="32"/>
          <w:u w:val="single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ปี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9.6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มีการ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10.8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2 :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ม่มี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9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0"/>
        <w:gridCol w:w="1250"/>
        <w:gridCol w:w="84"/>
        <w:gridCol w:w="22"/>
        <w:gridCol w:w="1232"/>
        <w:gridCol w:w="27"/>
        <w:gridCol w:w="163"/>
        <w:gridCol w:w="9"/>
        <w:gridCol w:w="1247"/>
        <w:gridCol w:w="20"/>
        <w:gridCol w:w="158"/>
        <w:gridCol w:w="22"/>
        <w:gridCol w:w="1238"/>
        <w:gridCol w:w="20"/>
        <w:gridCol w:w="23"/>
      </w:tblGrid>
      <w:tr>
        <w:trPr>
          <w:trHeight w:val="288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5" w:type="dxa"/>
            <w:gridSpan w:val="5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714" w:type="dxa"/>
            <w:gridSpan w:val="7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,153,383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4,731,57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,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,115,383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4,693,57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0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530,476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027,421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341,923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689,648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8,277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77,38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520" w:right="-162" w:hanging="0"/>
              <w:rPr/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8.2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930,165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162,094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993,603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34,582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839,757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380,736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2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,054,895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079,726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490,401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106,362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27,337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58,924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ประกันผลงาน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225,987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8,990,976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5,040,872</w:t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5,861,298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,940,674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395,128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ลับรายการ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งสัยจะสูญสำหรับปี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สิ้นสุด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72,897)</w:t>
            </w:r>
          </w:p>
        </w:tc>
        <w:tc>
          <w:tcPr>
            <w:tcW w:w="1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auto" w:line="240" w:before="12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eastAsia="Cordia New"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auto" w:line="240" w:before="12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8"/>
        <w:gridCol w:w="1253"/>
        <w:gridCol w:w="142"/>
        <w:gridCol w:w="1218"/>
        <w:gridCol w:w="144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7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,568,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6,924,9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47,2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768,5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- 6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- 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,153,3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4,731,5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,0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โดยปกติระยะเวลาการให้สินเชื่อแก่ลูกค้าของ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ระยะเวลาตั้งแต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240" w:after="240"/>
        <w:ind w:left="547" w:right="-43" w:hanging="0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ลูก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24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ี่สำคัญเกี่ยวกับสัญญาก่อสร้างของบริษัทย่อยแห่งหนึ่ง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2"/>
        <w:gridCol w:w="1440"/>
        <w:gridCol w:w="180"/>
        <w:gridCol w:w="1440"/>
      </w:tblGrid>
      <w:tr>
        <w:trPr>
          <w:tblHeader w:val="true"/>
          <w:trHeight w:val="288" w:hRule="atLeast"/>
        </w:trPr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</w:tr>
      <w:tr>
        <w:trPr>
          <w:tblHeader w:val="true"/>
          <w:trHeight w:val="288" w:hRule="atLeast"/>
        </w:trPr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</w:tr>
      <w:tr>
        <w:trPr>
          <w:tblHeader w:val="true"/>
          <w:trHeight w:val="288" w:hRule="atLeast"/>
        </w:trPr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150,230,24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73,376,232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91" w:right="45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ิดขึ้นที่รับรู้เป็นค่าใช้จ่ายในระหว่าง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054,248,18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119,015,174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ี่รับรู้ในระหว่าง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5,982,0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4,361,058</w:t>
            </w:r>
          </w:p>
        </w:tc>
      </w:tr>
      <w:tr>
        <w:trPr>
          <w:trHeight w:val="114" w:hRule="atLeast"/>
        </w:trPr>
        <w:tc>
          <w:tcPr>
            <w:tcW w:w="6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ิดขึ้นในระหว่างปีที่เรียกชำระ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913,050,91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139,743,390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จ่ายล่วงหน้างานก่อสร้างที่ยังไม่รับรู้เป็นค่าใช้จ่าย ณ ต้น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69,814,71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43,494,174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 w:cs="Angsana New"/>
                <w:spacing w:val="-14"/>
                <w:sz w:val="28"/>
                <w:sz w:val="28"/>
              </w:rPr>
              <w:t>ต้นทุนงานก่อสร้างที่เกี่ยวข้องกับกิจกรรมในอนาคตซึ่งรับรู้เป็น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</w:rPr>
              <w:t>สิ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</w:rPr>
              <w:t>นทรัพย์ ณ 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9,930,57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4,132,367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ิดขึ้นระหว่างงวดที่ยังไม่ได้เรียกชำระ ณ 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6,139,11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4,748,586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จ่ายล่วงหน้างานก่อสร้างที่ยังไม่รับรู้เป็นค่าใช้จ่าย ณ สิ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,350,0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,814,714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 w:cs="Angsana New"/>
                <w:spacing w:val="-14"/>
                <w:sz w:val="28"/>
                <w:sz w:val="28"/>
              </w:rPr>
              <w:t>ต้นทุนงานก่อสร้างที่เกี่ยวข้องกับกิจกรรมในอนาคตซึ่งรับรู้เป็นสินทรัพย์ ณ สิ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034,0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930,576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ิดขึ้นในระหว่างงวดที่ยังไม่เรียกชำระ ณ สิ้น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62,975,15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66,139,119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้นทุนงานก่อสร้างที่เกิดขึ้นซึ่งรับรู้เป็นค่าใช้จ่ายในระหว่าง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054,248,18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119,015,174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</w:t>
            </w:r>
            <w:r>
              <w:rPr>
                <w:rFonts w:ascii="Angsana New" w:hAnsi="Angsana New" w:cs="Angsana New"/>
                <w:sz w:val="28"/>
                <w:sz w:val="28"/>
              </w:rPr>
              <w:t>งวดค่าก่อสร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บริษัทเรียกเก็บแล้วใน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63,987,2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64,223,821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งานที่ทำเสร็จและยังไม่ได้เรียกเก็บ ณ 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2,049,58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42,014,914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รับล่วงหน้างานก่อสร้าง ณ 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8,446,6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7,564,344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งานที่ทำเสร็จและยังไม่ได้เรียกเก็บ ณ สิ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4,212,5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u w:val="doub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u w:val="double"/>
                <w:lang w:val="en-US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,049,583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รับล่วงหน้างานก่อสร้าง ณ สิ้น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94,366,5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28,446,602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150,230,24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73,376,23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1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09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2"/>
        <w:gridCol w:w="1411"/>
        <w:gridCol w:w="173"/>
        <w:gridCol w:w="1411"/>
      </w:tblGrid>
      <w:tr>
        <w:trPr/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  <w:t>2562</w:t>
            </w:r>
          </w:p>
        </w:tc>
        <w:tc>
          <w:tcPr>
            <w:tcW w:w="17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561</w:t>
            </w:r>
          </w:p>
        </w:tc>
      </w:tr>
      <w:tr>
        <w:trPr/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4,725,068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6,295,363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2,898,335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3,798,758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สินค้าระหว่างทา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410,612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86,982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828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ค่าเผื่อสินค้าล้าสมัย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325,308)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8,034,015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9,855,79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360"/>
        <w:ind w:left="547" w:hanging="547"/>
        <w:jc w:val="left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กลับรายการค่าเผื่อสินค้าล้าสมัย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ลูเซนท์ เอนเนอร์จี จำกัด ซึ่งเป็นบริษัทย่อยทางอ้อมได้ทำสัญญาเพื่อซื้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ายหุ้นของบริษัทผู้ผลิตไฟฟ้า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8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รวมเป็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และผู้ขายได้ทำบันทึกข้อตกล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วันตามที่ผู้ขายร้องข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ดังนั้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บริษัท มาจำนำเป็นหลักประกันส่วนเพิ่มกับ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10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ได้ดำเนินการทางกฎหมายโดยแบ่งออกเป็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 ส่วนแรกเป็นการดำเนินการทางคดีอาญา และส่วนสองเป็นการดำเนินการทางแพ่ง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spacing w:lineRule="auto" w:line="240" w:before="0" w:after="240"/>
        <w:ind w:left="95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 โดย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นักงานสอบสวนได้ออกหมายเรียกตัวผู้ขายดังกล่าว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นักงานสอบสวน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auto" w:line="240" w:before="0" w:after="240"/>
        <w:ind w:left="95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าย กรณี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ที่บริษัทย่อยทางอ้อมดังกล่าว ยื่นเรื่องฟ้องจำเลยในข้อหาความผิดร่วมกันฐานฉ้อโกง และร่วมกั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ปลอมแปลงและใช้เอกสารปลอม ปัจจุบันบริษัทย่อยอยู่ระหว่างการหารือกับสำนักงานกฎหมายเพื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อบหมายให้สำนักงานกฎหมายศึกษาข้อมูล และรวบรวมพยานหลักฐานต่าง ๆ เพื่อดำเนินการ ยื่นฟ้องใหม่ด้วยตนเอง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446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auto" w:line="240" w:before="0" w:after="240"/>
        <w:ind w:left="1022" w:hanging="0"/>
        <w:jc w:val="left"/>
        <w:rPr>
          <w:rFonts w:ascii="Angsana New" w:hAnsi="Angsana New" w:eastAsia="Cordia New" w:cs="Angsana New"/>
          <w:spacing w:val="2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ผู้บริหารของบริษัทได้ประชุมหารือกับทีมทนายความโดยแจ้งให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ทีมทนายความดำเนินการบังคับจำนำหุ้น โดยวิธีขายทอดตลาดในเดือนพฤศจิกายนและ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หุ้นสามัญที่ผู้ขายนำมาจำนำไว้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ต่อย่างใด ดังนั้นเมื่อวันที่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บริษัทย่อยทางอ้อมดังกล่าวได้ดำเนินการยื่นฟ้องต่อศาลแพ่ง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พร้อมดอกเบี้ย ซึ่งศาลได้มีคำสั่งรับฟ้อง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แล้ว</w:t>
      </w:r>
      <w:r>
        <w:br w:type="page"/>
      </w:r>
    </w:p>
    <w:p>
      <w:pPr>
        <w:pStyle w:val="Normal"/>
        <w:spacing w:lineRule="auto" w:line="240" w:before="0" w:after="240"/>
        <w:ind w:left="1022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ดังกล่าวได้ว่าจ้างบริษัทผู้ประเมินราคาอิสระเพื่อประเมินมูลค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บริษัทผู้ผลิตไฟฟ้า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ที่ผู้ขาย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ดังกล่าวแล้ว ซึ่งเป็นการประเมินมูลค่าแบบมีข้อจำกัดในการเข้าถึงข้อมูลโดยวิธีส่วนลดกระแสเงินส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ซึ่งมูลค่าประเมินของบริษัทผู้ผลิตไฟฟ้า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ไม่สามารถประเมินได้</w:t>
      </w:r>
    </w:p>
    <w:p>
      <w:pPr>
        <w:pStyle w:val="Normal"/>
        <w:spacing w:lineRule="auto" w:line="240" w:before="0" w:after="240"/>
        <w:ind w:left="1022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ศาลจึงเห็นควรอนุญาตให้เลื่อนคดีไปนัดชี้สองสถานและกำหนดประเด็นข้อพิพาท ต่อมาเมื่อวันที่              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ที่เรียบร้อย </w:t>
      </w:r>
    </w:p>
    <w:p>
      <w:pPr>
        <w:pStyle w:val="Normal"/>
        <w:spacing w:lineRule="auto" w:line="240" w:before="0" w:after="240"/>
        <w:ind w:left="1022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มา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ดังกล่าว โ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ยชำระคืนเงินมัดจำ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ของเงินมัดจำ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่วน เริ่มคิดดอกเบี้ยตั้งแต่วันที่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ได้ชำระเงินมัดจำนั้นๆให้แก่ผู้ขาย ได้แก่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ลำดับ และ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</w:rPr>
        <w:t>ให้ผู้ขายร่วมกันชำระค่าฤชาธรรมเนียมแทนบริษัท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1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กำหนดเป็นค่าทนายความ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อย่างไรก็ตาม ปัจจุบันกำลังอยู่ในกระบวนการยื่นอุทธรณ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นถึง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240"/>
        <w:ind w:left="1022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  </w:t>
      </w:r>
    </w:p>
    <w:p>
      <w:pPr>
        <w:pStyle w:val="Normal"/>
        <w:spacing w:lineRule="auto" w:line="240"/>
        <w:ind w:left="1022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442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8"/>
        <w:gridCol w:w="1962"/>
        <w:gridCol w:w="1323"/>
        <w:gridCol w:w="981"/>
        <w:gridCol w:w="1152"/>
        <w:gridCol w:w="1152"/>
        <w:gridCol w:w="1152"/>
        <w:gridCol w:w="1053"/>
        <w:gridCol w:w="81"/>
        <w:gridCol w:w="1026"/>
        <w:gridCol w:w="81"/>
        <w:gridCol w:w="1035"/>
        <w:gridCol w:w="99"/>
        <w:gridCol w:w="1053"/>
      </w:tblGrid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87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กิจการ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วิธีส่วนได้เสีย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87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2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2</w:t>
            </w:r>
          </w:p>
        </w:tc>
        <w:tc>
          <w:tcPr>
            <w:tcW w:w="99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ชื่อบริษัท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บริษัท บอกซ์ ออฟฟิศ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นำเข้าลิขสิทธิ์ภาพยนตร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อนเทอร์เทนเมนท์ จำกัด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" w:right="-72" w:firstLine="83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พื่อจำหน่ายและสร้างภาพยนตร์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" w:right="-72" w:firstLine="83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พื่อการค้าหากำไร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firstLine="18"/>
        <w:outlineLvl w:val="0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auto" w:line="240" w:before="0" w:after="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2683"/>
        <w:gridCol w:w="2160"/>
        <w:gridCol w:w="935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 w:val="18"/>
                <w:sz w:val="18"/>
                <w:szCs w:val="1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35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 xml:space="preserve">ทุนชำระแล้ว </w:t>
            </w: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หุ้นสามัญ</w:t>
            </w: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/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 xml:space="preserve">31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ประเทศที่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1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20" w:right="-1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ชื่อกิจการ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firstLine="523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ลักษณะธุรกิจ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กิจการจัดตั้ง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20" w:right="-29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</w:rPr>
              <w:t>บริษัทย่อยทางตรง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20" w:right="-29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pacing w:val="-8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18"/>
                <w:sz w:val="18"/>
                <w:szCs w:val="18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pacing w:val="-8"/>
                <w:sz w:val="18"/>
                <w:szCs w:val="18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18"/>
                <w:sz w:val="18"/>
                <w:szCs w:val="18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18"/>
                <w:szCs w:val="18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จำหน่ายเทปวีดีโอและวีซีดี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ดิเวลลอปเม้นท์ จำกัด </w:t>
            </w:r>
          </w:p>
          <w:p>
            <w:pPr>
              <w:pStyle w:val="Normal"/>
              <w:spacing w:lineRule="exact" w:line="220" w:before="0" w:after="0"/>
              <w:ind w:left="830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เดิมชื่อ “บริษัท อาร์ไจล์ ดิเวลลอปเม้นท์ จำกัด”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 xml:space="preserve">)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pacing w:lineRule="exact" w:line="220" w:before="0" w:after="0"/>
              <w:ind w:right="-197" w:hanging="0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ให้บริการเช่าที่ดินและสิ่งปลูกสร้า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bookmarkStart w:id="2" w:name="_Hlk31119073"/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2"/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spacing w:lineRule="exact" w:line="220" w:before="0" w:after="0"/>
              <w:ind w:left="828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เดิมชื่อ “บริษัท สเตรกา จำกัด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)”)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197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รับเหมาก่อสร้างและงานโยธา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335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335,651,06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ธุรกิจพลังงาน พลังงานทดแทน และเหมืองแร่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97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96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ธุรกิจเหมืองแร่และจัดหาวัสดุก่อสร้าง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US" w:eastAsia="zh-CN"/>
              </w:rPr>
              <w:t>บริษัท ไทรทัน กรีน เอนเนอร์จี จำกัด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18"/>
                <w:sz w:val="18"/>
                <w:szCs w:val="18"/>
                <w:lang w:val="en-US"/>
              </w:rPr>
              <w:t>การผลิตและการส่งไฟฟ้า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18"/>
                <w:sz w:val="18"/>
                <w:szCs w:val="18"/>
                <w:lang w:val="en-US"/>
              </w:rPr>
              <w:t>ประเทศไทย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2,54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50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รวม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1,198,749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,031,790,15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637,320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470,360,756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</w:rPr>
              <w:t>บริษัทย่อยทางอ้อม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*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การถือเงินลง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2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**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18"/>
                <w:sz w:val="18"/>
                <w:szCs w:val="18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8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18"/>
                <w:szCs w:val="18"/>
                <w:lang w:val="en-US"/>
              </w:rPr>
              <w:t>9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1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ind w:left="540" w:right="-72" w:hanging="0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    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2" w:hanging="155"/>
        <w:outlineLvl w:val="0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lineRule="auto" w:line="240" w:before="0" w:after="0"/>
        <w:ind w:left="702" w:hanging="155"/>
        <w:outlineLvl w:val="0"/>
        <w:rPr>
          <w:rFonts w:ascii="Angsana New" w:hAnsi="Angsana New" w:eastAsia="SimSun;宋体" w:cs="Angsana New"/>
          <w:spacing w:val="-6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val="en-US" w:eastAsia="zh-CN"/>
        </w:rPr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>2562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 xml:space="preserve"> (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>43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  <w:lang w:val="en-US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color w:val="000000"/>
          <w:sz w:val="12"/>
          <w:szCs w:val="1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US"/>
        </w:rPr>
        <w:t xml:space="preserve">อนุมัติแผนเลิกบริษัท ไลฟ์ ทีวี จำกัด และบริษัท ธอร์ เอนเนอร์จี รีซอร์สเซส จำกัด ซึ่งเป็นบริษัทในกลุ่ม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2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ในการประชุมสามัญผู้ถือหุ้น ของบริษัท ไลฟ์ ทีวี จำกัด และบริษัท ธอร์ เอนเนอร์จี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 xml:space="preserve">17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13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7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1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7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และบริษัท ธอร์ เอนเนอร์จี รีซอร์สเซส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บริษัทจัดประเภทของสินทรัพย์และหนี้สินของบริษัท ไลฟ์ ทีวี จำกัด และบริษัท ธอร์ เอนเนอร์จี  รีซอร์สเซส จำกัด เป็นกลุ่มสินทรัพย์ที่ถือไว้เพื่อขายหรือเพื่อจ่ายให้แก่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638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466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27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967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ตามลำดับ ในงบแสดงฐานะการเงินรวม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  <w:lang w:val="en-US"/>
        </w:rPr>
        <w:t>) 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  <w:lang w:val="en-US"/>
        </w:rPr>
        <w:t>เดิมชื่อ “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”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9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ีมติให้บริษัทเพิ่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8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หุ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โดยมูลค่าตามบัญชีของส่วนได้เสียที่ไม่มีอำนาจควบคุม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สเตร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ณ วันที่บริษัทซื้อหุ้นมี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13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390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618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าท บริษัทได้บันทึกผลต่างที่เกิดขึ้นในส่วนเกินจากการเปลี่ยนแปลงในสัดส่วนการถือหุ้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บริษัทย่อย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0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8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8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ชำระแล้ว รวมเป็นเงินทั้งสิ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 โดยมูลค่าตามบัญชีของส่วนได้เสียที่ไม่มีอำนาจควบคุม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สเตร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)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18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394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607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605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393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>759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>999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>986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หุ้น หรือคิดเป็นสัดส่วนร้อย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ทุนชำระแล้ว บริษัทมีผลต่างที่เกิดขึ้นในส่วนเกินจากการเปลี่ยนแปลงใ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8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1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77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ซึ่งแสดงภายใต้ “ส่วนของผู้ถือหุ้น” ในงบการเงินรวม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6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สเตรกา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 xml:space="preserve">เป็นบริษัทย่อยแห่งหนึ่ง มีมติพิเศษให้เปลี่ยนแปลงชื่อบริษัทและตราประทับจากบริษัท สเตรกา จำกัด 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ป็น 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โดยบริษัทย่อยดังกล่าวได้จดทะเบียน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การเปลี่ยนแปลงข้อมูล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3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มติให้จัดตั้งบริษัทย่อย จำนวน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ห่ง ชื่อบริษัท ไทรทัน กรีน เอนเนอร์จี จำกัด ซึ่งบริษัทดังกล่าวเป็นบริษัทร่วมทุนระหว่างบริษัท โดยบริษัทถือหุ้นสามัญจำนวน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097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5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จดทะเบียน และบริษัท เมอร์คิวรี่ โกลบอล อินเตอร์เนชั่นแนล จำกัด ซึ่งจดทะเบียนในบริติส เวอร์จิ้น ไอส์แลนด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ถือหุ้นสามัญ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9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49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จดทะเบี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โดยบริษัท ไทรทัน กรีน เอนเนอร์จี จำกัด มีวัตถุประสงค์ในการดำเนินธุรกิจประเภทการบริหารจัดการและ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ำจัดขยะ การผลิตไฟฟ้าจากพลังงานสะอาดหรือพลังงานบริสุทธิ์ โดยบริษัทดังกล่าวได้ดำเนินการ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จดทะเบียนกับ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17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2561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8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บริษัท ไทรทัน กรีน เอนเนอร์จี จำกัด มีมติพิเศษให้เพิ่มทุนจดทะเบียน  บริษัท ไทรทัน กรีน เอนเนอร์จี จำกัด จากทุนจดทะเบียนเดิ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หุ้นที่ตราไว้หุ้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ละ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มีผลต่างที่เกิดขึ้นใ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ส่วนเกินจากการเปลี่ยนแปลงใน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960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>บาท ซึ่งแสดงภายใต้ “ส่วนของผู้ถือหุ้น” ในงบ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เงินรวม โดยบริษัทดังกล่าวได้ดำเนินการเพิ่มทุนจดทะเบียนกับ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1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บริษัท ไทรทัน รีซอร์สเซส จำกัด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ดิมชื่อ “บริษัท ป๊อป ทีวี จำกัด”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)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บริษัท ป๊อป ทีวี จำกัด มีมติพิเศษ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ห้เปลี่ยนแปลงชื่อจากบริษัท ป๊อป ทีวี จำกัด เป็น บริษัท ไทรทัน รีซอร์สเซส จำกัด และแก้ไขเปลี่ยนแปลงวัตถุประสงค์ของบริษัทจากธุรกิจสื่อและสิ่งพิมพ์เป็นธุรกิจเหมืองแร่และจัดหาวัสดุก่อสร้าง โดยบริษัท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ดังกล่าวได้จดทะเบียนการเปลี่ยนแปลงข้อมูลบริษัทและแก้ไขหนังสือบริคณห์สนธิของบริษัทก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บริษัท ไทรทัน พาวเวอร์ จำกัด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ดิมชื่อ “บริษัท ไทยไชโย ทีวี จำกัด”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>ของบริษัท ไทยไชโย ทีวี จำกัด มีมติ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พิเศษให้เปลี่ยนแปลงชื่อจากบริษัท ไทยไชโย ทีวี จำกัด เป็น บริษัท ไทรทัน พาวเวอร์ จำกัด และแก้ไขเปลี่ยนแปลงวัตถุประสงค์ของบริษัทจากธุรกิจสื่อและสิ่งพิมพ์เป็นธุรกิจด้านพลังงาน โดยบริษัท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จดทะเบียนการเปลี่ยนแปลงข้อมูลบริษัทและแก้ไขหนังสือ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12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32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97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65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หุ้นที่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ราไว้หุ้น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65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 โดยบริษัทดังกล่าวได้ดำเนินการเพิ่มทุนจดทะเบ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บกรมพัฒนาธุรกิจการค้า กระทรวงพาณิชย์เรียบร้อยแล้ว  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สแพลช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 xml:space="preserve"> มีเดีย จำกัด 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บริษัท สแพลช เอสเตท จำกัด และบริษัท สแพลช สตูดิโอ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บริหาร 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1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มีมติอนุมัติให้บริษัทขายหุ้นสามัญในบริษัท สแพลช มีเดีย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79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7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สัดส่วน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ด้รับ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ชำระค่าหุ้นสามัญเป็นจำนวนเงิน 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225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152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658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บาท ซึ่งเป็นวันที่การซื้อขายเสร็จสมบูรณ์ บริษัทได้กล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ค่าเผื่อด้อยค่าเงินลงทุนจำนวน 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158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773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208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บาท ที่เคยตั้งไว้ โดยรับรู้กำไรจากการขาย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เงินลงทุนในบริษัทย่อยจำนวน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108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642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662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าท ในงบกำไรขาดทุนและกำไรขาดทุนเบ็ดเสร็จอื่น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เฉพาะกิจการ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และบริษัทได้กลับรายการ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2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588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68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ในงบแสดงการเปลี่ยนแปลงส่วนของผู้ถือหุ้น จึงทำให้บริษัท สแพลช มีเดีย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)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สิ้นสภาพการเป็นบริษัทย่อย และส่งผลทำให้บริษัท สแพลช เอสเตท จำกัด และบริษัท สแพลช สตูดิโอ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ซึ่งเป็นบริษัทย่อยของบริษัท สแพลช มีเดีย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้นสภาพการเป็นบริษัทย่อยทางอ้อมตั้งแต่วัน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บริษัท ไทรทัน ดีเวลลอปเม้นท์ จำกัด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ดิมชื่อ “บริษัท อาร์ไจล์ ดีเวลลอปเม้นท์ จำกัด”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บริษัท อาร์ไจล์ ดีเวลลอปเม้นท์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ีมติพิเศษให้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เปลี่ยนแปลงชื่อบริษัท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ตราประทับจาก บริษัท อาร์ไจล์ ดีเวลลอปเม้นท์ จำกัด 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ีเวลลอปเม้นท์ จำกัด โดยบริษัทดังกล่าวได้จดทะเบียนเปลี่ยนแปลงข้อมูลบริษัทและ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แก้ไขหนังสือบริคณห์สนธิของบริษัทกับกรมพัฒนาธุรกิจการค้า กระทรวงพาณิชย์เรียบร้อยแล้ว เมื่อ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  <w:lang w:val="en-US"/>
        </w:rPr>
        <w:t xml:space="preserve">บริษัท โรงไฟฟ้า หนองรี จำกัด 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ไทรทัน พาวเวอร์ จำกัด 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โรงไฟฟ้าหนองรี จำกัด ซึ่งข้อมูลทางการซื้อธุรกิจได้เปิดเผยไว้ในหมายเหตุประกอบ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3</w:t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กลุ่มบริษัท</w:t>
      </w:r>
      <w:r>
        <w:br w:type="page"/>
      </w:r>
    </w:p>
    <w:p>
      <w:pPr>
        <w:pStyle w:val="Normal"/>
        <w:spacing w:lineRule="auto" w:line="240" w:before="0" w:after="12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แสดงฐานะการเงินรวมโดยสรุป</w:t>
      </w:r>
    </w:p>
    <w:tbl>
      <w:tblPr>
        <w:tblW w:w="90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1534"/>
        <w:gridCol w:w="90"/>
        <w:gridCol w:w="1530"/>
        <w:gridCol w:w="110"/>
        <w:gridCol w:w="2070"/>
      </w:tblGrid>
      <w:tr>
        <w:trPr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154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8"/>
                <w:sz w:val="28"/>
                <w:sz w:val="28"/>
                <w:lang w:val="en-US" w:eastAsia="zh-CN"/>
              </w:rPr>
              <w:t>บริษัท ไทรทัน เอ็นจีเนียริ่ง แอนด์      คอน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 xml:space="preserve">สตรัคชั่น จำกัด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 xml:space="preserve">) </w:t>
            </w:r>
          </w:p>
          <w:p>
            <w:pPr>
              <w:pStyle w:val="Normal"/>
              <w:spacing w:lineRule="exact" w:line="340" w:before="0" w:after="0"/>
              <w:ind w:left="-49"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lang w:val="en-US" w:eastAsia="zh-CN"/>
              </w:rPr>
              <w:t xml:space="preserve">เดิมชื่อ “บริษัท สเตรกา จำกัด </w:t>
            </w: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>)”)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และบริษัทย่อย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 xml:space="preserve">บริษัท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br/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 xml:space="preserve">โรงไฟฟ้าหนองรี </w:t>
            </w:r>
          </w:p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>จำกัด</w:t>
            </w:r>
          </w:p>
        </w:tc>
      </w:tr>
      <w:tr>
        <w:trPr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2</w:t>
            </w:r>
          </w:p>
        </w:tc>
      </w:tr>
      <w:tr>
        <w:trPr>
          <w:cantSplit w:val="true"/>
        </w:trPr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หมุนเวียน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993,138,6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571,516,067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firstLine="901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082" w:leader="none"/>
                <w:tab w:val="left" w:pos="1532" w:leader="none"/>
              </w:tabs>
              <w:spacing w:lineRule="exact" w:line="340" w:before="0" w:after="0"/>
              <w:ind w:firstLine="7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8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46</w:t>
            </w:r>
          </w:p>
        </w:tc>
      </w:tr>
      <w:tr>
        <w:trPr>
          <w:trHeight w:val="64" w:hRule="atLeast"/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104,611,6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41,541,526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firstLine="811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67" w:leader="none"/>
              </w:tabs>
              <w:spacing w:lineRule="exact" w:line="340" w:before="0" w:after="0"/>
              <w:ind w:firstLine="632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3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0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9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สินทรัพย์หมุนเวียนสุทธิ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11,473,0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170,025,459)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firstLine="901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firstLine="722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4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422" w:hRule="atLeast"/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firstLine="6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่วนที่ไม่หมุนเวียน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firstLine="6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</w:t>
            </w:r>
          </w:p>
        </w:tc>
        <w:tc>
          <w:tcPr>
            <w:tcW w:w="1534" w:type="dxa"/>
            <w:tcBorders/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60,106,1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35,165,91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firstLine="721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532" w:leader="none"/>
                <w:tab w:val="left" w:pos="1578" w:leader="none"/>
              </w:tabs>
              <w:spacing w:lineRule="exact" w:line="340" w:before="0" w:after="0"/>
              <w:ind w:firstLine="6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9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92</w:t>
            </w:r>
          </w:p>
        </w:tc>
      </w:tr>
      <w:tr>
        <w:trPr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7,730,4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8,727,896)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firstLine="721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2" w:leader="none"/>
                <w:tab w:val="left" w:pos="1578" w:leader="none"/>
              </w:tabs>
              <w:spacing w:lineRule="exact" w:line="340" w:before="0" w:after="0"/>
              <w:ind w:firstLine="632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4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5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สินทรัพย์ไม่หมุนเวียนสุทธิ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12,375,7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86,438,015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firstLine="721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2" w:leader="none"/>
                <w:tab w:val="left" w:pos="1578" w:leader="none"/>
              </w:tabs>
              <w:spacing w:lineRule="exact" w:line="340" w:before="0" w:after="0"/>
              <w:ind w:right="359" w:firstLine="6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1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9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40</w:t>
            </w:r>
          </w:p>
        </w:tc>
      </w:tr>
      <w:tr>
        <w:trPr>
          <w:trHeight w:val="332" w:hRule="atLeast"/>
          <w:cantSplit w:val="true"/>
        </w:trPr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สุทธิ</w:t>
            </w:r>
          </w:p>
        </w:tc>
        <w:tc>
          <w:tcPr>
            <w:tcW w:w="15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1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00,902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16,412,556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firstLine="721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2" w:leader="none"/>
                <w:tab w:val="left" w:pos="1578" w:leader="none"/>
              </w:tabs>
              <w:spacing w:lineRule="exact" w:line="340" w:before="0" w:after="0"/>
              <w:ind w:firstLine="6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95</w:t>
            </w:r>
          </w:p>
        </w:tc>
      </w:tr>
    </w:tbl>
    <w:p>
      <w:pPr>
        <w:pStyle w:val="Normal"/>
        <w:spacing w:lineRule="auto" w:line="240" w:before="360" w:after="12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ำไรขาดทุนและกำไรขาดทุนเบ็ดเสร็จอื่นรวมโดยสรุป</w:t>
      </w:r>
    </w:p>
    <w:tbl>
      <w:tblPr>
        <w:tblW w:w="91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3"/>
        <w:gridCol w:w="1525"/>
        <w:gridCol w:w="89"/>
        <w:gridCol w:w="1515"/>
        <w:gridCol w:w="120"/>
        <w:gridCol w:w="2123"/>
      </w:tblGrid>
      <w:tr>
        <w:trPr>
          <w:cantSplit w:val="true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8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8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8"/>
                <w:szCs w:val="32"/>
                <w:lang w:val="en-US" w:eastAsia="zh-CN"/>
              </w:rPr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 xml:space="preserve">คอนสตรัคชั่น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  <w:t xml:space="preserve">) </w:t>
            </w: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lang w:val="en-US" w:eastAsia="zh-CN"/>
              </w:rPr>
              <w:t xml:space="preserve">เดิมชื่อ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>“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 xml:space="preserve">)”) </w:t>
            </w: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  <w:t xml:space="preserve">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งวดตั้งแต่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/>
              </w:rPr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>และบริษัทย่อย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2562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วันที่เป็น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/>
              </w:rPr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ย่อย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ถึง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2</w:t>
            </w:r>
          </w:p>
        </w:tc>
      </w:tr>
      <w:tr>
        <w:trPr>
          <w:cantSplit w:val="true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235,564,741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317,029,112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tabs>
                <w:tab w:val="clear" w:pos="720"/>
                <w:tab w:val="decimal" w:pos="153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1,501,174</w:t>
            </w:r>
          </w:p>
        </w:tc>
      </w:tr>
      <w:tr>
        <w:trPr>
          <w:cantSplit w:val="true"/>
        </w:trPr>
        <w:tc>
          <w:tcPr>
            <w:tcW w:w="37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>กำไรก่อนค่าใช้จ่ายภาษีเงินได้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6,939,341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6,989,361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tabs>
                <w:tab w:val="clear" w:pos="720"/>
                <w:tab w:val="decimal" w:pos="153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939,012</w:t>
            </w:r>
          </w:p>
        </w:tc>
      </w:tr>
      <w:tr>
        <w:trPr>
          <w:cantSplit w:val="true"/>
        </w:trPr>
        <w:tc>
          <w:tcPr>
            <w:tcW w:w="37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ใช้จ่ายภาษีเงินได้ 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368,79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,882,226)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/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>กำไร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บ็ดเสร็จรวม</w:t>
            </w:r>
          </w:p>
        </w:tc>
        <w:tc>
          <w:tcPr>
            <w:tcW w:w="15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5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4,570,54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1,107,135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939,012</w:t>
            </w:r>
          </w:p>
        </w:tc>
      </w:tr>
      <w:tr>
        <w:trPr>
          <w:cantSplit w:val="true"/>
        </w:trPr>
        <w:tc>
          <w:tcPr>
            <w:tcW w:w="37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40" w:before="0" w:after="0"/>
              <w:ind w:left="427" w:hanging="0"/>
              <w:rPr>
                <w:rFonts w:ascii="Angsana New" w:hAnsi="Angsana New" w:eastAsia="Cordia New" w:cs="Angsana New"/>
                <w:spacing w:val="-6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szCs w:val="32"/>
                <w:lang w:val="en-US" w:eastAsia="th-TH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427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เบ็ดเสร็จรวม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697" w:hanging="63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เป็นของส่วนได้เสียที่ไม่มีอำนาจ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40" w:before="0" w:after="0"/>
              <w:ind w:left="814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วบคุม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265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252,880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6,137,398</w:t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  <w:tab w:val="decimal" w:pos="1532" w:leader="none"/>
              </w:tabs>
              <w:snapToGrid w:val="false"/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532" w:leader="none"/>
              </w:tabs>
              <w:spacing w:lineRule="exact" w:line="3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387,802</w:t>
            </w:r>
          </w:p>
        </w:tc>
      </w:tr>
    </w:tbl>
    <w:p>
      <w:pPr>
        <w:pStyle w:val="Normal"/>
        <w:spacing w:lineRule="auto" w:line="240" w:before="0" w:after="0"/>
        <w:ind w:left="547" w:hanging="0"/>
        <w:rPr>
          <w:rFonts w:ascii="Angsana New" w:hAnsi="Angsana New" w:eastAsia="Times New Roman" w:cs="Angsana New"/>
          <w:sz w:val="2"/>
          <w:szCs w:val="2"/>
          <w:lang w:val="en-US"/>
        </w:rPr>
      </w:pPr>
      <w:r>
        <w:rPr>
          <w:rFonts w:eastAsia="Times New Roman"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spacing w:lineRule="auto" w:line="240" w:before="0" w:after="24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ระแสเงินสดรวมโดยสรุป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526"/>
        <w:gridCol w:w="90"/>
        <w:gridCol w:w="1581"/>
        <w:gridCol w:w="89"/>
        <w:gridCol w:w="2102"/>
      </w:tblGrid>
      <w:tr>
        <w:trPr>
          <w:trHeight w:val="56" w:hRule="atLeast"/>
          <w:cantSplit w:val="true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8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8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8"/>
                <w:szCs w:val="32"/>
                <w:lang w:val="en-US" w:eastAsia="zh-CN"/>
              </w:rPr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 xml:space="preserve">คอนสตรัคชั่น 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28"/>
                <w:sz w:val="28"/>
                <w:lang w:val="en-US" w:eastAsia="zh-CN"/>
              </w:rPr>
              <w:t xml:space="preserve">จำกัด </w:t>
            </w: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  <w:t xml:space="preserve">) </w:t>
            </w: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lang w:val="en-US" w:eastAsia="zh-CN"/>
              </w:rPr>
              <w:t xml:space="preserve">เดิมชื่อ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8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</w:tr>
      <w:tr>
        <w:trPr>
          <w:cantSplit w:val="true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8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8"/>
                <w:szCs w:val="32"/>
                <w:lang w:val="en-US" w:eastAsia="zh-CN"/>
              </w:rPr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>“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pacing w:val="-2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pacing w:val="-2"/>
                <w:sz w:val="28"/>
                <w:lang w:val="en-US" w:eastAsia="zh-CN"/>
              </w:rPr>
              <w:t xml:space="preserve">)”) </w:t>
            </w: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งวดตั้งแต่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sz w:val="28"/>
                <w:lang w:val="en-US" w:eastAsia="zh-CN"/>
              </w:rPr>
              <w:t>และบริษัทย่อย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2562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วันที่เป็น</w:t>
            </w:r>
          </w:p>
        </w:tc>
      </w:tr>
      <w:tr>
        <w:trPr>
          <w:cantSplit w:val="true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/>
              </w:rPr>
            </w:r>
          </w:p>
        </w:tc>
        <w:tc>
          <w:tcPr>
            <w:tcW w:w="3197" w:type="dxa"/>
            <w:gridSpan w:val="3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38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pacing w:val="-2"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pacing w:val="-2"/>
                <w:sz w:val="28"/>
                <w:lang w:val="en-US" w:eastAsia="zh-CN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8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ย่อย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)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ถึง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</w:p>
        </w:tc>
      </w:tr>
      <w:tr>
        <w:trPr>
          <w:trHeight w:val="56" w:hRule="atLeast"/>
          <w:cantSplit w:val="true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1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  <w:lang w:val="en-US" w:eastAsia="zh-CN"/>
              </w:rPr>
              <w:t>2562</w:t>
            </w:r>
          </w:p>
        </w:tc>
      </w:tr>
      <w:tr>
        <w:trPr>
          <w:cantSplit w:val="true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pacing w:val="-12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2"/>
                <w:sz w:val="28"/>
                <w:sz w:val="28"/>
                <w:lang w:val="en-US"/>
              </w:rPr>
              <w:t>การเปลี่ยนแปลงในสินทรัพย์และหนี้สินดำเนินงาน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pacing w:val="-12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12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ิจกรรมดำเนินงาน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6,010,6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70,933,136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6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69,095,930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ับดอกเบี้ย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97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80,375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0,630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่ายดอกเบี้ย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,777,4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350,71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,281,094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ประโยชน์พนักงานจ่าย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6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68,192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20"/>
                <w:tab w:val="left" w:pos="445" w:leader="none"/>
                <w:tab w:val="decimal" w:pos="1353" w:leader="none"/>
                <w:tab w:val="decimal" w:pos="1444" w:leader="none"/>
              </w:tabs>
              <w:spacing w:lineRule="auto" w:line="240" w:before="0" w:after="0"/>
              <w:ind w:right="155" w:firstLine="1075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่ายภาษีเงินได้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3,103,3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0,523,65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01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pacing w:val="-12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12"/>
                <w:sz w:val="28"/>
                <w:sz w:val="28"/>
                <w:lang w:val="en-US"/>
              </w:rPr>
              <w:t xml:space="preserve">เงินสดสุทธิ </w:t>
            </w:r>
            <w:r>
              <w:rPr>
                <w:rFonts w:eastAsia="Cordia New" w:cs="Angsana New" w:ascii="Angsana New" w:hAnsi="Angsana New"/>
                <w:b/>
                <w:bCs/>
                <w:spacing w:val="-12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12"/>
                <w:sz w:val="28"/>
                <w:sz w:val="28"/>
                <w:lang w:val="en-US"/>
              </w:rPr>
              <w:t>ใช้ไปใน</w:t>
            </w:r>
            <w:r>
              <w:rPr>
                <w:rFonts w:eastAsia="Cordia New" w:cs="Angsana New" w:ascii="Angsana New" w:hAnsi="Angsana New"/>
                <w:b/>
                <w:bCs/>
                <w:spacing w:val="-12"/>
                <w:sz w:val="28"/>
                <w:lang w:val="en-US"/>
              </w:rPr>
              <w:t>)</w:t>
            </w:r>
            <w:r>
              <w:rPr>
                <w:rFonts w:eastAsia="Cordia New" w:cs="Angsana New" w:ascii="Angsana New" w:hAnsi="Angsana New"/>
                <w:b/>
                <w:bCs/>
                <w:spacing w:val="-12"/>
                <w:sz w:val="28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12"/>
                <w:sz w:val="28"/>
                <w:sz w:val="28"/>
                <w:lang w:val="en-US"/>
              </w:rPr>
              <w:t>ได้มาจากกิจกรรมดำเนินงาน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7,094,3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6,270,943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70,366,495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435" w:hanging="0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เงินสดสุทธิใช้ไปในกิจกรรมลงทุน 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5,130,2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2,555,981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226,000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40" w:before="0" w:after="0"/>
              <w:ind w:left="52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  <w:tab w:val="decimal" w:pos="1353" w:leader="none"/>
              </w:tabs>
              <w:snapToGrid w:val="false"/>
              <w:spacing w:lineRule="exact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pacing w:val="-10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sz w:val="28"/>
                <w:lang w:val="en-US"/>
              </w:rPr>
              <w:t xml:space="preserve">เงินสดสุทธิได้มาจาก </w:t>
            </w:r>
            <w:r>
              <w:rPr>
                <w:rFonts w:eastAsia="Cordia New" w:cs="Angsana New" w:ascii="Angsana New" w:hAnsi="Angsana New"/>
                <w:b/>
                <w:bCs/>
                <w:spacing w:val="-10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sz w:val="28"/>
                <w:lang w:val="en-US"/>
              </w:rPr>
              <w:t>ใช้ไปใน</w:t>
            </w:r>
            <w:r>
              <w:rPr>
                <w:rFonts w:eastAsia="Cordia New" w:cs="Angsana New" w:ascii="Angsana New" w:hAnsi="Angsana New"/>
                <w:b/>
                <w:bCs/>
                <w:spacing w:val="-10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sz w:val="28"/>
                <w:lang w:val="en-US"/>
              </w:rPr>
              <w:t>กิจกรรมจัดหาเงิน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95,045,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62,870,925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75,218,001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40" w:before="0" w:after="0"/>
              <w:ind w:left="52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  <w:tab w:val="decimal" w:pos="1353" w:leader="none"/>
              </w:tabs>
              <w:snapToGrid w:val="false"/>
              <w:spacing w:lineRule="exact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firstLine="435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820,9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90,844,03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,625,506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firstLine="435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5,727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04,883,631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6,434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Normal"/>
              <w:spacing w:lineRule="auto" w:line="240" w:before="0" w:after="0"/>
              <w:ind w:firstLine="435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5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8,548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5,727,668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155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4,821,940</w:t>
            </w:r>
          </w:p>
        </w:tc>
      </w:tr>
    </w:tbl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450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ข้างต้นแสดงด้วยจำนวนก่อนการตัดรายการระหว่างกัน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547" w:hanging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5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ลงทุนในหลักทรัพย์ซึ่งไม่อยู่ในความต้องการของตลา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ดังนี้</w:t>
      </w:r>
    </w:p>
    <w:tbl>
      <w:tblPr>
        <w:tblW w:w="13812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2160"/>
        <w:gridCol w:w="1152"/>
        <w:gridCol w:w="1152"/>
        <w:gridCol w:w="1152"/>
        <w:gridCol w:w="1152"/>
        <w:gridCol w:w="1152"/>
        <w:gridCol w:w="1152"/>
        <w:gridCol w:w="82"/>
        <w:gridCol w:w="1152"/>
      </w:tblGrid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และ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วิธีราคาทุน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ะเทศที่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17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ิจการจัดตั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ล้า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บริษัท ยู เอ็ม จี เอ็นเตอร์เทนเมนท์ จำกั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ระกอบธุรกิจโร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7" w:hanging="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สังหาริมทรัพย์เพื่อการลงทุ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ประกอบด้ว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889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990"/>
        <w:gridCol w:w="90"/>
        <w:gridCol w:w="900"/>
        <w:gridCol w:w="90"/>
        <w:gridCol w:w="810"/>
        <w:gridCol w:w="90"/>
        <w:gridCol w:w="90"/>
        <w:gridCol w:w="972"/>
      </w:tblGrid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firstLine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4032" w:type="dxa"/>
            <w:gridSpan w:val="8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ดิน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486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tbl>
      <w:tblPr>
        <w:tblW w:w="887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810"/>
        <w:gridCol w:w="90"/>
        <w:gridCol w:w="954"/>
        <w:gridCol w:w="90"/>
        <w:gridCol w:w="972"/>
      </w:tblGrid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firstLine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4986" w:type="dxa"/>
            <w:gridSpan w:val="9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เงินลงทุ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บริษัทย่อ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ดูหมายเหตุ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90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ดิน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8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4" w:leader="none"/>
              </w:tabs>
              <w:spacing w:lineRule="auto" w:line="240"/>
              <w:ind w:lef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4,000,00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6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000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4" w:leader="none"/>
              </w:tabs>
              <w:spacing w:lineRule="auto" w:line="240"/>
              <w:ind w:lef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6,000,00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34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700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90" w:right="-132" w:firstLine="79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0,0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90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00,274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pacing w:lineRule="auto" w:line="240"/>
              <w:ind w:left="-79" w:right="87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300,2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00,274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pacing w:lineRule="auto" w:line="240"/>
              <w:ind w:left="-79" w:right="87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300,2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90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33,699,72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tbl>
      <w:tblPr>
        <w:tblW w:w="887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810"/>
        <w:gridCol w:w="90"/>
        <w:gridCol w:w="954"/>
        <w:gridCol w:w="90"/>
        <w:gridCol w:w="972"/>
      </w:tblGrid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auto" w:line="240"/>
              <w:ind w:left="-79" w:right="9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00,000</w:t>
            </w:r>
          </w:p>
        </w:tc>
      </w:tr>
    </w:tbl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br w:type="page"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 xml:space="preserve">256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2561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>กลุ่มบริษัทได้นำที่ดินไปจดจำน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/>
          <w:spacing w:val="-6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 w:eastAsia="zh-CN"/>
        </w:rPr>
        <w:t>20)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128,0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360"/>
        <w:ind w:left="1267" w:hanging="187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561 : 128,0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7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ของที่ดิน อาคารและอุปกรณ์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990"/>
        <w:gridCol w:w="90"/>
        <w:gridCol w:w="836"/>
        <w:gridCol w:w="94"/>
        <w:gridCol w:w="825"/>
        <w:gridCol w:w="84"/>
        <w:gridCol w:w="908"/>
        <w:gridCol w:w="99"/>
        <w:gridCol w:w="908"/>
        <w:gridCol w:w="84"/>
        <w:gridCol w:w="1022"/>
      </w:tblGrid>
      <w:tr>
        <w:trPr>
          <w:trHeight w:val="80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firstLine="54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940" w:type="dxa"/>
            <w:gridSpan w:val="11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พิ่มขึ้น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ดลง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โอ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อื่นๆ</w:t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ซื้อ</w:t>
            </w:r>
            <w:r>
              <w:rPr>
                <w:rFonts w:ascii="Angsana New" w:hAnsi="Angsana New"/>
                <w:b/>
                <w:b/>
                <w:bCs/>
              </w:rPr>
              <w:t>ธุรกิจ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360" w:right="-18" w:hanging="1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ในบริษัทย่อย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ดูหมายเหตุ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>43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27" w:leader="none"/>
              </w:tabs>
              <w:snapToGrid w:val="false"/>
              <w:spacing w:lineRule="auto" w:line="240"/>
              <w:ind w:left="-79" w:right="167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0,400,331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700,00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3,100,331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8,236,81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11,000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49,733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4,328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,387,83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1,640,250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14,66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614,667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2,955,55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40,019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360,339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80,72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3,015,959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,992,493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099,738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4,892,755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3,588,79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879,703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left" w:pos="242" w:leader="none"/>
                <w:tab w:val="left" w:pos="692" w:leader="none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    </w:t>
            </w:r>
            <w:r>
              <w:rPr>
                <w:rFonts w:cs="Angsana New"/>
                <w:sz w:val="20"/>
                <w:lang w:val="en-US" w:bidi="th-TH"/>
              </w:rPr>
              <w:t>(348,277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,234,860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13,497,80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90,852,885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918,88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,617,692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4,200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0,150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1,562,522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43,953,97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,748,414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0,986,954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,329,338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20,266,36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012,311,140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ค่าเสื่อมราคาสะสมและค่าตัดจำหน่าย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0,930,55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4,964,255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57,897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,168,382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28,897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9,834,189)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21,26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21,260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264,02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533,861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134,924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51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67,64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731,448)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3,701,04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504,127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5,205,171)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9,566,14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6,760,820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,613,620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08,323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9,921,671)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05,337,56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36,069,224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8,417,744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549,275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31,538,318)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9,020,40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2,516,271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1,822,688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3,359,368)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97,040,996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3,348,558)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,327,701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217,500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745,812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48,590,165)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งานระหว่างก่อสร้าง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72,49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07,779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    </w:t>
            </w:r>
            <w:r>
              <w:rPr>
                <w:rFonts w:cs="Angsana New"/>
                <w:sz w:val="20"/>
                <w:lang w:val="en-US" w:bidi="th-TH"/>
              </w:rPr>
              <w:t>(65,500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2,329,338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,234,86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0,300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30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u w:val="single"/>
                <w:lang w:val="th-TH"/>
              </w:rPr>
              <w:t>หัก</w:t>
            </w:r>
            <w:r>
              <w:rPr>
                <w:rFonts w:ascii="Angsana New" w:hAnsi="Angsana New"/>
                <w:lang w:val="th-TH"/>
              </w:rPr>
              <w:t xml:space="preserve"> ค่าเผื่อการด้อยค่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,522,604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85,303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69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93,408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943,893)</w:t>
            </w:r>
          </w:p>
        </w:tc>
      </w:tr>
      <w:tr>
        <w:trPr>
          <w:trHeight w:val="23" w:hRule="atLeast"/>
        </w:trPr>
        <w:tc>
          <w:tcPr>
            <w:tcW w:w="311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ที่ดิน อาคารและอุปกรณ์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44,862,87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62,297,382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908"/>
        <w:gridCol w:w="84"/>
        <w:gridCol w:w="825"/>
        <w:gridCol w:w="84"/>
        <w:gridCol w:w="825"/>
        <w:gridCol w:w="84"/>
        <w:gridCol w:w="908"/>
        <w:gridCol w:w="99"/>
        <w:gridCol w:w="908"/>
        <w:gridCol w:w="84"/>
        <w:gridCol w:w="991"/>
      </w:tblGrid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firstLine="54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5800" w:type="dxa"/>
            <w:gridSpan w:val="11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อดคงเหลือ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พิ่มขึ้น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ดลง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โอ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อื่นๆ</w:t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ยเงินลงทุน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360" w:right="-18" w:hanging="1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ในบริษัทย่อย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มกราคม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ดูหมายเหตุ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>14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27" w:leader="none"/>
              </w:tabs>
              <w:snapToGrid w:val="false"/>
              <w:spacing w:lineRule="auto" w:line="240"/>
              <w:ind w:left="-79" w:right="167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ที่ดิน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2,400,331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2,000,00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0,400,33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8,193,117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3,70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8,236,817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้ายโฆษณ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92,189,428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51,50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3,350,755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,030,000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88,320,173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80" w:leader="none"/>
              </w:tabs>
              <w:spacing w:lineRule="auto" w:line="240"/>
              <w:ind w:left="-79" w:right="249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3,644,112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93,029,445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14,667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5,371,294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847,46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3,947,021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316,17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2,955,557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,767,528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/>
              </w:rPr>
            </w:pPr>
            <w:r>
              <w:rPr>
                <w:rFonts w:eastAsia="Angsana New" w:cs="Angsana New"/>
                <w:sz w:val="20"/>
              </w:rPr>
              <w:t xml:space="preserve">       </w:t>
            </w:r>
            <w:r>
              <w:rPr>
                <w:rFonts w:cs="Angsana New"/>
                <w:sz w:val="20"/>
                <w:lang w:val="en-US" w:bidi="th-TH"/>
              </w:rPr>
              <w:t>25</w:t>
            </w:r>
            <w:r>
              <w:rPr>
                <w:rFonts w:cs="Angsana New"/>
                <w:sz w:val="20"/>
              </w:rPr>
              <w:t>,</w:t>
            </w:r>
            <w:r>
              <w:rPr>
                <w:rFonts w:cs="Angsana New"/>
                <w:sz w:val="20"/>
                <w:lang w:val="en-US" w:bidi="th-TH"/>
              </w:rPr>
              <w:t>093</w:t>
            </w:r>
            <w:r>
              <w:rPr>
                <w:rFonts w:cs="Angsana New"/>
                <w:sz w:val="20"/>
              </w:rPr>
              <w:t>,</w:t>
            </w:r>
            <w:r>
              <w:rPr>
                <w:rFonts w:cs="Angsana New"/>
                <w:sz w:val="20"/>
                <w:lang w:val="en-US" w:bidi="th-TH"/>
              </w:rPr>
              <w:t>022</w:t>
            </w:r>
            <w:r>
              <w:rPr>
                <w:rFonts w:cs="Angsana New"/>
                <w:sz w:val="20"/>
              </w:rPr>
              <w:t xml:space="preserve"> 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4,868,057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,992,493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40,413,244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93,10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8,552,775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35,222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3,588,79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0,413,416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332,77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5,471,873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44,561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918,88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082,638,908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1,761,55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79,219,926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,409,783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01,636,349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43,953,975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ค่าเสื่อมราคาสะสมและค่าตัดจำหน่ายสะสม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6,195,052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4,735,50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0,930,552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้ายโฆษณ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07,346,42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7,555,50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,781,166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4,120,76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0,015,311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9,794,051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21,260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1,652,427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450,007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3,928,995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09,41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264,020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2,196,91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504,128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3,701,044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1,360,443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5,786,322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7,580,617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9,566,148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79,491,093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38,146,919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2,300,449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05,337,563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0,982,76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2,715,24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4,677,597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9,020,409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89,240,428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61,893,622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49,062,875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5,030,1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97,040,996)</w:t>
            </w:r>
          </w:p>
        </w:tc>
      </w:tr>
      <w:tr>
        <w:trPr>
          <w:trHeight w:val="23" w:hRule="atLeast"/>
        </w:trPr>
        <w:tc>
          <w:tcPr>
            <w:tcW w:w="4058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งานระหว่างก่อสร้างและป้ายโฆษณาระหว่างติดตั้ง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85" w:leader="none"/>
              </w:tabs>
              <w:snapToGrid w:val="false"/>
              <w:spacing w:lineRule="auto" w:line="240"/>
              <w:ind w:left="-79" w:right="46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27" w:leader="none"/>
              </w:tabs>
              <w:snapToGrid w:val="false"/>
              <w:spacing w:lineRule="auto" w:line="240"/>
              <w:ind w:left="-79" w:right="88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งานระหว่างก่อสร้าง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324,192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8,0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379,783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72,499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้ายโฆษณาระหว่างติดตั้ง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40" w:leader="none"/>
              </w:tabs>
              <w:spacing w:lineRule="auto" w:line="240"/>
              <w:ind w:left="-79" w:firstLine="79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,030,00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9,030,000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324,192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,558,0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0,409,783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72,499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30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u w:val="single"/>
                <w:lang w:val="th-TH"/>
              </w:rPr>
              <w:t>หัก</w:t>
            </w:r>
            <w:r>
              <w:rPr>
                <w:rFonts w:ascii="Angsana New" w:hAnsi="Angsana New"/>
                <w:lang w:val="th-TH"/>
              </w:rPr>
              <w:t xml:space="preserve"> ค่าเผื่อการด้อยค่า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/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/>
                <w:sz w:val="20"/>
                <w:lang w:val="en-US" w:bidi="th-TH"/>
              </w:rPr>
              <w:t>(73,737,516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7,124,304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auto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4,090,6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,522,604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810" w:hanging="27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ที่ดิน อาคารและอุปกรณ์</w:t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0,985,156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99" w:leader="none"/>
                <w:tab w:val="decimal" w:pos="807" w:leader="none"/>
              </w:tabs>
              <w:snapToGrid w:val="false"/>
              <w:spacing w:lineRule="auto" w:line="240"/>
              <w:ind w:left="-79" w:right="42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44,862,874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154" w:hanging="1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ธันวาคม</w:t>
            </w:r>
          </w:p>
        </w:tc>
        <w:tc>
          <w:tcPr>
            <w:tcW w:w="908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99" w:leader="none"/>
                <w:tab w:val="decimal" w:pos="807" w:leader="none"/>
              </w:tabs>
              <w:snapToGrid w:val="false"/>
              <w:spacing w:lineRule="auto" w:line="240"/>
              <w:ind w:left="-79" w:right="42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first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99" w:leader="none"/>
                <w:tab w:val="decimal" w:pos="807" w:leader="none"/>
              </w:tabs>
              <w:snapToGrid w:val="false"/>
              <w:spacing w:lineRule="auto" w:line="240"/>
              <w:ind w:left="-79" w:right="42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lang w:val="en-US" w:bidi="th-TH"/>
              </w:rPr>
              <w:t>บาท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4,348,558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first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auto" w:line="240"/>
              <w:ind w:left="-79" w:right="-17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99" w:leader="none"/>
                <w:tab w:val="decimal" w:pos="807" w:leader="none"/>
              </w:tabs>
              <w:snapToGrid w:val="false"/>
              <w:spacing w:lineRule="auto" w:line="240"/>
              <w:ind w:left="-79" w:right="42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lang w:val="en-US" w:bidi="th-TH"/>
              </w:rPr>
              <w:t>บาท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auto" w:line="24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1,893,622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882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  <w:gridCol w:w="1080"/>
        <w:gridCol w:w="90"/>
        <w:gridCol w:w="990"/>
        <w:gridCol w:w="90"/>
        <w:gridCol w:w="900"/>
        <w:gridCol w:w="90"/>
        <w:gridCol w:w="1080"/>
      </w:tblGrid>
      <w:tr>
        <w:trPr>
          <w:trHeight w:val="80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firstLine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308,78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2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728,785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82,65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03,66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41,87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044,446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3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531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38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right="-2" w:hanging="0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531,385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05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684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27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823,66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41,87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05,466,073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napToGrid w:val="false"/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3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3,722,58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,153,72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7,876,312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140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991,52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858,21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002,1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140" w:firstLine="79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847,555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/>
            </w:pPr>
            <w:r>
              <w:rPr>
                <w:rFonts w:eastAsia="Angsana New" w:cs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(12,616,06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504,1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4,120,194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132,116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90,27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right="-2" w:hanging="0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722,393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1,462,300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,106,3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002,1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7,566,454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4,221,97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right="90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right="3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7,899,619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882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  <w:gridCol w:w="1080"/>
        <w:gridCol w:w="90"/>
        <w:gridCol w:w="990"/>
        <w:gridCol w:w="90"/>
        <w:gridCol w:w="900"/>
        <w:gridCol w:w="90"/>
        <w:gridCol w:w="1080"/>
      </w:tblGrid>
      <w:tr>
        <w:trPr>
          <w:trHeight w:val="80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firstLine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265,08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3,7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308,785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707,17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,034,1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8,69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82,65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9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08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79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,577,41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3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531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09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242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51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,077,8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,636,10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05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684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napToGrid w:val="false"/>
              <w:spacing w:lineRule="exact" w:line="280"/>
              <w:ind w:right="-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napToGrid w:val="false"/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-79" w:right="3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9,671,07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,051,51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3,722,589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324,09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10,75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3,32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140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991,528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1,111,94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504,1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8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firstLine="79"/>
              <w:rPr/>
            </w:pPr>
            <w:r>
              <w:rPr>
                <w:rFonts w:eastAsia="Angsana New" w:cs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(12,616,067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5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710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606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84,44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362,9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132,116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48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817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723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8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,050,83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406,25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1,462,300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28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60,424,78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right="90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80"/>
              <w:ind w:left="-79" w:right="3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8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28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4,221,977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88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8"/>
        <w:gridCol w:w="1080"/>
        <w:gridCol w:w="90"/>
        <w:gridCol w:w="990"/>
        <w:gridCol w:w="90"/>
        <w:gridCol w:w="900"/>
        <w:gridCol w:w="90"/>
        <w:gridCol w:w="1080"/>
      </w:tblGrid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155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300"/>
              <w:ind w:lef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300"/>
              <w:ind w:left="-79" w:right="1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napToGrid w:val="false"/>
              <w:spacing w:lineRule="exact" w:line="300"/>
              <w:ind w:lef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first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300"/>
              <w:ind w:left="-72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90" w:firstLine="79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,106,345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first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300"/>
              <w:ind w:left="-72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90" w:firstLine="79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,050,835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63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กลับรายการขาดทุนจากการด้อยค่าของอุปกรณ์สำหรับการผลิตและ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ออกอากาศ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0.39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และเครื่องจักร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0.18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นื่องจากการตัดจำหน่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634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ระหว่างปี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กลับรายการขาดทุนจากการด้อยค่าของอุปกรณ์สำหรับการผลิต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ออกอากาศ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8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ป้ายโฆษณา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เครื่องจักร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7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เนื่องจากการตัดจำหน่ายสินทรัพย์ และกลับรายการขาดทุนจากการด้อยค่าของป้ายโฆษณา จำนวน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54</w:t>
      </w:r>
      <w:r>
        <w:rPr>
          <w:rFonts w:eastAsia="Cordia New" w:cs="Angsana New" w:ascii="Angsana New" w:hAnsi="Angsana New"/>
          <w:spacing w:val="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และอุปกรณ์สำหรับการผลิตและออกอากาศ 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6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เนื่องจากการขายเงินลงทุนในบริษัทย่อย และการจัดประเภทเป็นสินทรัพย์หมุนเวียนอื่นจากการเลิกกิจการของบริษัทย่อย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63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ได้นำที่ดินพร้อมสิ่งปลูกสร้า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เครื่องจัก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ปจดจำนองเป็นหลักประกันวงเงินเบิกเกินบัญช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ั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เ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สถาบันการเงิ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634" w:hanging="0"/>
        <w:jc w:val="left"/>
        <w:rPr/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กลุ่มบริษัทได้นำที่ดินพร้อมสิ่งปลูกสร้าง ไปจดจำนองเป็นหลัก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เบิกเกินบัญชีและเงินกู้ยืมระยะสั้นจากสถาบันการเงิ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240"/>
        <w:ind w:left="63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สินทรัพย์ภายใต้สัญญาเช่าการเงินที่กลุ่มบริษัทเป็นผู้เช่า ซึ่งรวมแสดงในรายการข้างต้นประกอบด้วยเครื่องจักร เครื่องมือและยานพาหนะมีรายละเอียดดังต่อไปนี้</w:t>
      </w:r>
    </w:p>
    <w:tbl>
      <w:tblPr>
        <w:tblW w:w="920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411"/>
        <w:gridCol w:w="101"/>
        <w:gridCol w:w="1411"/>
        <w:gridCol w:w="119"/>
        <w:gridCol w:w="1411"/>
        <w:gridCol w:w="119"/>
        <w:gridCol w:w="1411"/>
      </w:tblGrid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92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94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0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left="503" w:hanging="0"/>
              <w:jc w:val="both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left="512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6,916,853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64,519,17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,485,1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,485,124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left="512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 xml:space="preserve">  ค่าเสื่อมราคาสะสม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2,611,726)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9,676,27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679,326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098,301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left="512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ราคาตามบัญชีสุทธิ</w:t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4,305,127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4,842,89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05,79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386,823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240" w:after="240"/>
        <w:ind w:left="63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ราคาสินทรัพย์ของกลุ่มบริษัทและบริษัทก่อนหักค่าเสื่อมราคาสะสมของอาคารและอุปกรณ์ ซึ่งได้คิ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่าเสื่อมราคาเต็มจำนวนแล้วแต่ยังใช้งานจนถึง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จำนวนเงิ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06.9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6.9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1 : 104.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5.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สิทธิสำหรับการหาผลประโยชน์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การเคลื่อนไหวของค่าใช้สิทธิสำหรับการหาผลประโยชน์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</w:t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70"/>
        <w:gridCol w:w="90"/>
        <w:gridCol w:w="990"/>
        <w:gridCol w:w="90"/>
        <w:gridCol w:w="1170"/>
        <w:gridCol w:w="90"/>
        <w:gridCol w:w="1170"/>
        <w:gridCol w:w="90"/>
        <w:gridCol w:w="1080"/>
      </w:tblGrid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594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ขาย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ใน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 xml:space="preserve">1 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>(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ดูหมายเหตุ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 xml:space="preserve">31 </w:t>
            </w: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/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 xml:space="preserve">ข้อ </w:t>
            </w: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>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 xml:space="preserve">ราคาทุ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8" w:hanging="0"/>
              <w:jc w:val="right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ja-JP"/>
              </w:rPr>
              <w:t xml:space="preserve">     </w:t>
            </w:r>
            <w:r>
              <w:rPr>
                <w:rFonts w:ascii="Angsana New" w:hAnsi="Angsana New" w:eastAsia="MS Mincho;Yu Gothic UI" w:cs="Angsana New"/>
                <w:sz w:val="26"/>
                <w:sz w:val="26"/>
                <w:szCs w:val="26"/>
                <w:lang w:val="en-US" w:eastAsia="ja-JP"/>
              </w:rPr>
              <w:t>ค่าใช้สิทธิสำหรับการหาผลประโยชน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7,305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(3,317,8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(3,987,3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jc w:val="right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0" w:right="43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sz w:val="26"/>
                <w:sz w:val="26"/>
                <w:szCs w:val="26"/>
                <w:lang w:val="en-US" w:eastAsia="ja-JP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7,305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(3,317,8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(3,987,3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152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/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 xml:space="preserve">ค่าตัดจำหน่ายสะสม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152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ja-JP"/>
              </w:rPr>
              <w:t xml:space="preserve">     </w:t>
            </w:r>
            <w:r>
              <w:rPr>
                <w:rFonts w:ascii="Angsana New" w:hAnsi="Angsana New" w:eastAsia="MS Mincho;Yu Gothic UI" w:cs="Angsana New"/>
                <w:sz w:val="26"/>
                <w:sz w:val="26"/>
                <w:szCs w:val="26"/>
                <w:lang w:val="en-US" w:eastAsia="ja-JP"/>
              </w:rPr>
              <w:t>ค่าใช้สิทธิสำหรับการหาผลประโยชน์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(4,267,5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(321,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2,008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2,580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jc w:val="right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0" w:right="43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sz w:val="26"/>
                <w:sz w:val="26"/>
                <w:szCs w:val="26"/>
                <w:lang w:val="en-US" w:eastAsia="ja-JP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(4,267,5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5" w:firstLine="36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(321,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2,008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2,580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jc w:val="right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/>
            </w:pPr>
            <w:r>
              <w:rPr>
                <w:rFonts w:ascii="Angsana New" w:hAnsi="Angsana New" w:eastAsia="MS Mincho;Yu Gothic UI" w:cs="Angsana New"/>
                <w:sz w:val="26"/>
                <w:sz w:val="26"/>
                <w:szCs w:val="26"/>
                <w:u w:val="single"/>
                <w:lang w:val="en-US" w:eastAsia="ja-JP"/>
              </w:rPr>
              <w:t>หัก</w:t>
            </w:r>
            <w:r>
              <w:rPr>
                <w:rFonts w:ascii="Angsana New" w:hAnsi="Angsana New" w:eastAsia="MS Mincho;Yu Gothic UI" w:cs="Angsana New"/>
                <w:sz w:val="26"/>
                <w:sz w:val="26"/>
                <w:szCs w:val="26"/>
                <w:lang w:val="en-US" w:eastAsia="ja-JP"/>
              </w:rPr>
              <w:t xml:space="preserve">  ค่าเผื่อการลดมูลค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(1,375,6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5" w:firstLine="36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1,058,6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right="-86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ja-JP"/>
              </w:rPr>
              <w:t xml:space="preserve"> </w:t>
            </w: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316,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Yu Gothic UI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Yu Gothic UI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ค่าใช้สิทธิสำหรับการหาผลประโยชน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1,661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Yu Gothic UI" w:cs="Angsana New"/>
                <w:spacing w:val="-14"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4"/>
                <w:sz w:val="28"/>
                <w:sz w:val="28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14"/>
                <w:sz w:val="28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spacing w:val="-14"/>
                <w:sz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14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Yu Gothic UI" w:cs="Angsana New"/>
                <w:spacing w:val="-14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pacing w:val="-14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firstLine="10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Yu Gothic UI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Yu Gothic UI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321,84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กลับรายการขาดทุนจากการด้อยค่าของสิทธิการใช้ป้ายโฆษณา จำนวน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1.06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0.32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ล้านบาท เนื่องจากการหมดอายุของสิทธิการใช้ป้ายโฆษณา และการขาย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งทุนในบริษัทย่อย ตามลำ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 xml:space="preserve">19.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ประกอบด้วยรายละเอียด มีดังนี้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1"/>
        <w:gridCol w:w="1168"/>
        <w:gridCol w:w="89"/>
        <w:gridCol w:w="1157"/>
        <w:gridCol w:w="89"/>
        <w:gridCol w:w="1154"/>
        <w:gridCol w:w="99"/>
        <w:gridCol w:w="1201"/>
      </w:tblGrid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1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ind w:left="558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ษีเงินได้รอการตัดบัญชีสุทธ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3,007,41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0,638,620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3,007,418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3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0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ของสินทรัพย์และหนี้สินภาษีเงินได้รอการตัดบัญชี 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ประกอบด้วยรายละเอียด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1430"/>
        <w:gridCol w:w="91"/>
        <w:gridCol w:w="1437"/>
        <w:gridCol w:w="90"/>
        <w:gridCol w:w="1348"/>
        <w:gridCol w:w="91"/>
        <w:gridCol w:w="1344"/>
      </w:tblGrid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58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หร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เบ็ดเสร็จอื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สินค้าล้าสมัย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5,0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th-TH"/>
              </w:rPr>
              <w:t xml:space="preserve">   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65,0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425,83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7,0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88,779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ะมาณการหนี้สินผลประโยชน์พนักงาน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10,33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24,2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434,566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69,25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869,2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09" w:hanging="14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ใช้จ่ายโครงการใบสำคัญแสดงสิทธิ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09" w:firstLine="1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จะซื้อหุ้นสามัญสำหรับพนักงาน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12,55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6,0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6,476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383,04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463,2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,919,821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ินทรัพย์ตามสัญญาเช่าทางการเงิน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2,015,539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290,4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9,725,046)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1,006,122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4,196,0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5,202,193)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3,021,661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,905,5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4,927,239)</w:t>
            </w:r>
          </w:p>
        </w:tc>
      </w:tr>
      <w:tr>
        <w:trPr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0,638,620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,368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3,007,41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1020"/>
        <w:gridCol w:w="81"/>
        <w:gridCol w:w="1101"/>
        <w:gridCol w:w="81"/>
        <w:gridCol w:w="1055"/>
        <w:gridCol w:w="98"/>
        <w:gridCol w:w="1004"/>
        <w:gridCol w:w="98"/>
        <w:gridCol w:w="1028"/>
      </w:tblGrid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556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ขายเงินลง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หรือ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ขาด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ในบริษัทย่อย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ขาด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เบ็ดเสร็จอื่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ดูหมายเหตุ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1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หนี้สงสัยจะสูญ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761,13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761,131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42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07,19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6,232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5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9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,034,27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0,818,122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ลดมูลค่าสิทธิสำหรับการหาผลประโยชน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7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2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11,7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63,389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0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0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,453,20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1,648,87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,419,00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574,44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844,55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,419,00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574,44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844,55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วมสินทรัพย์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0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8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07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878,76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8,804,315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สินค้าล้าสมั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06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5,062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8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59,34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425,839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ะมาณการหนี้สินผลประโยชน์พนักงา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0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7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49,58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ind w:right="9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3,87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10,331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7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5,472,3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69,254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09" w:hanging="14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ใช้จ่ายโครงการใบสำคัญแสดงสิทธ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09" w:firstLine="1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จะซื้อหุ้นสามัญสำหรับพนักงาน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12,55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12,555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4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9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5,469,52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3,87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383,041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ินทรัพย์ตามสัญญาเช่าทางการเงิ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9,145,38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,870,15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2,015,539)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3,463,57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457,45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1,006,122)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2,608,96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412,69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3,021,661)</w:t>
            </w:r>
          </w:p>
        </w:tc>
      </w:tr>
      <w:tr>
        <w:trPr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5,110,2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5,882,22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3,87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0,638,620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pacing w:val="-6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pacing w:val="-6"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40" w:before="0" w:after="360"/>
        <w:ind w:left="562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ในอนาคตอันใกล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กลุ่มบริษัทและบริษัทไม่ได้รับรู้สินทรัพย์ภาษีเงินได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96.4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161.4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1 : 91.9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138.86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ที่เกิดจากรายการขาดทุนจากการตั้งสำรองการด้อยค่าเงินมัดจำ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งทุนในบริษัทอื่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1 : 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ขาดทุนจากการตั้งสำรองการด้อยค่าเงินลงทุนในบริษัทย่อย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561.4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1 : 561.4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รว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ละขาดทุนทางภาษีที่ยังไม่ได้ใช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00.6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25.7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1 : 339.8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32.8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สามารถยกไปเพื่อหักกลบกับกำไรทางภาษีในอนาคต โดยรายการขาดทุนจะหมดอายุในระหว่า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วงเงินสินเชื่อจากสถาบันการเงินและเงินกู้ยืมระยะสั้นจากสถาบันการเงิน</w:t>
      </w:r>
    </w:p>
    <w:p>
      <w:pPr>
        <w:pStyle w:val="Normal"/>
        <w:spacing w:lineRule="auto" w:line="240" w:before="0" w:after="0"/>
        <w:ind w:left="1282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24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เบิกเกินบัญชีจากสถาบันการเงินแห่งหนึ่ง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5.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.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ซึ่งมีอัตราดอกเบี้ยเท่ากับอัตราดอกเบี้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เงินเบิกเกินบัญชี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บริษัท และที่ดิน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 ไทรทัน ดิเวลลอปเม้นท์ จำกัด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“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บริษัท อาร์ไจล์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 ดิเวลลอปเม้นท์ จำกัด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”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และวงเงิน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.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ส่วนที่มากกว่า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.00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้านบาท มีอัตราดอกเบี้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โดยเงินเบิกเกินบัญชีดังกล่าวค้ำประกันโดยเงินฝากสถาบันการเงินแห่งหนึ่ง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 และค้ำประกันโดย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องที่ดินพร้อมสิ่งปลูกสร้าง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เบิกเกินบัญชีจากสถาบันการเงินแห่งหนึ่ง                   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ีอัตราดอกเบี้ยเท่ากับร้อย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ต่อปี โดยเงินเบิกเกินบัญชีดังกล่าว ค้ำประกันโดยเงินฝาก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 w:before="0" w:after="0"/>
        <w:ind w:left="1260" w:right="-43" w:hanging="698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งเงินสินเชื่ออื่นจากสถาบันการเงิน</w:t>
      </w:r>
    </w:p>
    <w:p>
      <w:pPr>
        <w:pStyle w:val="Normal"/>
        <w:spacing w:lineRule="auto" w:line="240" w:before="0" w:after="240"/>
        <w:ind w:left="1281" w:right="-43" w:hanging="1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ย่อยแห่งหนึ่ง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  <w:lang w:val="en-US"/>
        </w:rPr>
        <w:t>มีวงเงินกู้ยืมและวงเงินหนังส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้ำ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ะกั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,013.3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77.3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โดยวงเงินกู้ยืมดังกล่าว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้ำประกันโดย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เงินฝากสถาบันการเงิน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ย่อยดังกล่าว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ที่ดินของ บริษัท ไทรทัน ดิเวลลอปเม้นท์ จำกั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ดิมชื่อ “บริษั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ร์ไจล์ ดิเวลลอปเม้นท์ จำกัด”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ซึ่งเป็นบริษัทที่เกี่ยวข้องกันแห่งหนึ่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6)</w:t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12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ณ 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31</w:t>
      </w:r>
      <w:r>
        <w:rPr>
          <w:rFonts w:eastAsia="PMingLiU;新細明體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ธันว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2561</w:t>
      </w:r>
      <w:r>
        <w:rPr>
          <w:rFonts w:eastAsia="PMingLiU;新細明體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มีวงเงินสำหรับตั๋วสัญญาใช้เงินจากสถาบันการเงินแห่งหนึ่งเป็นจำนวนเท่ากัน 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30</w:t>
      </w:r>
      <w:r>
        <w:rPr>
          <w:rFonts w:eastAsia="PMingLiU;新細明體" w:cs="Angsana New" w:ascii="Angsana New" w:hAnsi="Angsana New"/>
          <w:sz w:val="32"/>
          <w:szCs w:val="32"/>
        </w:rPr>
        <w:t>.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00</w:t>
      </w:r>
      <w:r>
        <w:rPr>
          <w:rFonts w:eastAsia="PMingLiU;新細明體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>ล้านบาท โดยมีอัตราดอกเบี้ย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>ร้อยละ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 </w:t>
      </w:r>
      <w:r>
        <w:rPr>
          <w:rFonts w:eastAsia="PMingLiU;新細明體" w:cs="Angsana New" w:ascii="Angsana New" w:hAnsi="Angsana New"/>
          <w:sz w:val="32"/>
          <w:szCs w:val="32"/>
        </w:rPr>
        <w:t xml:space="preserve">MLR -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1</w:t>
      </w:r>
      <w:r>
        <w:rPr>
          <w:rFonts w:eastAsia="PMingLiU;新細明體" w:cs="Angsana New" w:ascii="Angsana New" w:hAnsi="Angsana New"/>
          <w:sz w:val="32"/>
          <w:szCs w:val="32"/>
        </w:rPr>
        <w:t>.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25</w:t>
      </w:r>
      <w:r>
        <w:rPr>
          <w:rFonts w:eastAsia="PMingLiU;新細明體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7)</w:t>
      </w:r>
    </w:p>
    <w:p>
      <w:pPr>
        <w:pStyle w:val="Normal"/>
        <w:spacing w:lineRule="auto" w:line="240" w:before="0" w:after="24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แห่งหนึ่งมีวงเงินกู้ยืมกับสถาบันการเงิน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89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89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ตามลำดับ เพื่อใช้สำหรับการดำเนินงานของบริษัทย่อยดังกล่าว วงเงินกู้ยืมดังกล่าวค้ำประกันโดยโอนสิทธิการรับเงินค่าจ้างก่อสร้างของบริษัทย่อยดังกล่าว จำนองที่ดินของบริษัทย่อยดังกล่าว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สถาบันการเงินแห่งหนึ่งและค้ำประกันโดย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spacing w:before="0" w:after="360"/>
        <w:ind w:left="1267" w:right="-43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ห่งหนึ่งมีวงเงินกู้ยืมระยะยาวจากสถาบันการเงิน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ำนวน 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8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โดยมีอัตราดอกเบี้ยร้อยละ 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MLR - 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เงินกู้ยืมดังกล่าวค้ำประกั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โดยสินทรัพย์ของบริษัทย่อยทางอ้อมดังกล่าว ประกอบด้วยที่ดินพร้อมสิ่งปลูกสร้าง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ครื่องจั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ทธิเรียกร้องในบัญชีเงินฝากธนาคารแห่งหนึ่ง และค้ำประกันโดย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รรมการของบริษัทย่อยทางอ้อมรายหนึ่งเต็มจำนวน รวมถึงมีการจำนำหุ้นบางส่ว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 และมีเงื่อนไขให้บริษัทย่อยทางอ้อมดังกล่าวคงสัดส่วนโครงสร้างของผู้ถือหุ้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ดำรงอัตราส่วนหนี้สินต่อส่วนของ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เป็นไปตามอัตราที่กำหนดในสัญญา และต้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ยอยชำระคืนทั้งหมดภายในปี 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 </w:t>
      </w:r>
      <w:r>
        <w:br w:type="page"/>
      </w:r>
    </w:p>
    <w:p>
      <w:pPr>
        <w:pStyle w:val="Normal"/>
        <w:spacing w:lineRule="auto" w:line="240" w:before="0" w:after="360"/>
        <w:ind w:left="1267" w:right="-43" w:hanging="0"/>
        <w:jc w:val="left"/>
        <w:rPr>
          <w:rFonts w:ascii="Angsana New" w:hAnsi="Angsana New" w:eastAsia="Cordia New" w:cs="Angsana New"/>
          <w:spacing w:val="-5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ย่อยทางอ้อมดังกล่าวมีเงิน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กู้ยืมระยะยาวจากสถาบันการเงินคงเหลือ จำนวน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65</w:t>
      </w:r>
      <w:r>
        <w:rPr>
          <w:rFonts w:eastAsia="Cordia New" w:cs="Angsana New" w:ascii="Angsana New" w:hAnsi="Angsana New"/>
          <w:spacing w:val="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pacing w:val="6"/>
          <w:sz w:val="32"/>
          <w:szCs w:val="32"/>
        </w:rPr>
        <w:t>) (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 xml:space="preserve">การเงินเฉพาะกิจการ </w:t>
      </w:r>
      <w:r>
        <w:rPr>
          <w:rFonts w:eastAsia="Cordia New"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5"/>
          <w:sz w:val="32"/>
          <w:szCs w:val="32"/>
        </w:rPr>
        <w:t xml:space="preserve">)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 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: 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เจ้าหนี้การค้าและเจ้าหนี้</w:t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หมุนเวียน</w:t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อื่น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240"/>
        <w:ind w:left="562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จ้าหนี้การค้าและเจ้าหนี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หมุนเวี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5"/>
        <w:gridCol w:w="1144"/>
        <w:gridCol w:w="85"/>
        <w:gridCol w:w="1221"/>
        <w:gridCol w:w="85"/>
        <w:gridCol w:w="1167"/>
        <w:gridCol w:w="98"/>
        <w:gridCol w:w="1178"/>
      </w:tblGrid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8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1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7,606,46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lang w:val="en-US"/>
              </w:rPr>
              <w:t xml:space="preserve">เจ้าหนี้ค่าอาคารและอุปกรณ์ </w:t>
            </w:r>
            <w:r>
              <w:rPr>
                <w:rFonts w:eastAsia="Cordia New" w:cs="Angsana New" w:ascii="Angsana New" w:hAnsi="Angsana New"/>
                <w:spacing w:val="-4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3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4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8,29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1,325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0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4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62,237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เรียกเก็บตามสัญญา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,592,74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ทดรอ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2</w:t>
            </w:r>
            <w:r>
              <w:rPr>
                <w:rFonts w:eastAsia="Cordia New" w:cs="Angsana New" w:ascii="Angsana New" w:hAnsi="Angsana New"/>
                <w:sz w:val="28"/>
              </w:rPr>
              <w:t>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01,654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รับล่วงหน้า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0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6,403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ปันผลค้างจ่าย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tabs>
                <w:tab w:val="clear" w:pos="720"/>
                <w:tab w:val="center" w:pos="2540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หุ้นค้างจ่าย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,000,000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tabs>
                <w:tab w:val="clear" w:pos="720"/>
                <w:tab w:val="center" w:pos="2540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ดอกเบี้ยค้างจ่าย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ค้างจ่ายอื่น ๆ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,399,654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1,653,27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,299,67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,409,843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2,922,834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8,411,03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,254,372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,245,059</w:t>
            </w:r>
          </w:p>
        </w:tc>
      </w:tr>
    </w:tbl>
    <w:p>
      <w:pPr>
        <w:pStyle w:val="Normal"/>
        <w:spacing w:lineRule="auto" w:line="240" w:before="240" w:after="36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สกุลเงินบา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880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32"/>
        <w:gridCol w:w="110"/>
        <w:gridCol w:w="1080"/>
        <w:gridCol w:w="88"/>
        <w:gridCol w:w="1081"/>
        <w:gridCol w:w="89"/>
        <w:gridCol w:w="1082"/>
      </w:tblGrid>
      <w:tr>
        <w:trPr>
          <w:trHeight w:val="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2561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  <w:t>2561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65,085,701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;新細明體" w:cs="Angsana New"/>
                <w:color w:val="000000"/>
                <w:sz w:val="28"/>
                <w:sz w:val="28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 w:before="0" w:after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(16,622,249)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 w:before="0" w:after="0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48,463,452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jc w:val="right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color w:val="000000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120" w:after="24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ลุ่มบริษัทมีเงินกู้ยืมระยะยาวจากสถาบันการ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65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MLR - 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 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ต่อปี ค้ำประกันโดย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ะกรรมการ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่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นึ่งเต็มจำนวน และทยอย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งินกู้ยืมระยะยาวจากสถาบันการเงิน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120"/>
        <w:ind w:left="562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นี้สินภายใต้สัญญาเช่าการเงิ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1142"/>
        <w:gridCol w:w="88"/>
        <w:gridCol w:w="1220"/>
        <w:gridCol w:w="88"/>
        <w:gridCol w:w="1167"/>
        <w:gridCol w:w="96"/>
        <w:gridCol w:w="1176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3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3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,098,01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,627,02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0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900" w:hanging="360"/>
              <w:jc w:val="left"/>
              <w:rPr/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>ดอกเบี้ยในอนาคตของสัญญาเช่าการเงิน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6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1,94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7,24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8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2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5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4,63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2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70,19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900" w:hanging="36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,824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ที่ต้องจ่ายสำหรับสัญญาเช่าการเงินข้างต้น มีดังนี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1142"/>
        <w:gridCol w:w="86"/>
        <w:gridCol w:w="1221"/>
        <w:gridCol w:w="85"/>
        <w:gridCol w:w="1167"/>
        <w:gridCol w:w="97"/>
        <w:gridCol w:w="1179"/>
      </w:tblGrid>
      <w:tr>
        <w:trPr>
          <w:trHeight w:val="144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144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,264,5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,529,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0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40</w:t>
            </w:r>
          </w:p>
        </w:tc>
      </w:tr>
      <w:tr>
        <w:trPr>
          <w:trHeight w:val="144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 แต่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5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3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0</w:t>
            </w:r>
          </w:p>
        </w:tc>
      </w:tr>
      <w:tr>
        <w:trPr>
          <w:trHeight w:val="144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0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หนี้สิน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1"/>
        <w:jc w:val="left"/>
        <w:outlineLvl w:val="0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ระมาณการหนี้สินผลประโยชน์พนักงา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39"/>
        <w:gridCol w:w="86"/>
        <w:gridCol w:w="1220"/>
        <w:gridCol w:w="86"/>
        <w:gridCol w:w="1163"/>
        <w:gridCol w:w="96"/>
        <w:gridCol w:w="1175"/>
      </w:tblGrid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 w:before="0" w:after="0"/>
              <w:ind w:left="720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ูลค่าปัจจุบันของประมาณการหนี้สินสำหรับ</w:t>
            </w:r>
            <w:r>
              <w:rPr>
                <w:rFonts w:ascii="Angsana New" w:hAnsi="Angsana New" w:eastAsia="Cordia New" w:cs="Angsana New"/>
                <w:spacing w:val="2"/>
                <w:sz w:val="28"/>
                <w:sz w:val="28"/>
                <w:lang w:val="en-US"/>
              </w:rPr>
              <w:t>ผลประโยชน์พนักงา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484,161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44,434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ารเปลี่ยนแปลงประมาณการหนี้สินผลประโยชน์พนักงา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5"/>
        <w:gridCol w:w="1167"/>
        <w:gridCol w:w="92"/>
        <w:gridCol w:w="1170"/>
        <w:gridCol w:w="91"/>
        <w:gridCol w:w="1194"/>
        <w:gridCol w:w="98"/>
        <w:gridCol w:w="1221"/>
      </w:tblGrid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4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กร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,596,08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710,59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44,434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09,095</w:t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ับรู้ในกำไรขาดทุนสำหรับปีสิ้นสุด</w:t>
            </w:r>
          </w:p>
          <w:p>
            <w:pPr>
              <w:pStyle w:val="Normal"/>
              <w:spacing w:lineRule="auto" w:line="240" w:before="0" w:after="0"/>
              <w:ind w:left="450" w:right="-162" w:firstLine="90"/>
              <w:rPr/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ปัจจุบัน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9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627,02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9,011</w:t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ในอดีต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41,26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6,95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ดอกเบี้ย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5,74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8,744</w:t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่ายชำระในระหว่างป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600,00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42,05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773,864)</w:t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ขายเงินลงทุนในบริษัทย่อย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67,14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รับรู้ในกำไรขาดทุนเบ็ดเสร็จอื่นสำหรับปีสิ้นสุด</w:t>
            </w:r>
          </w:p>
          <w:p>
            <w:pPr>
              <w:pStyle w:val="Normal"/>
              <w:spacing w:lineRule="auto" w:line="240" w:before="0" w:after="0"/>
              <w:ind w:left="450" w:right="-162" w:firstLine="270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10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10"/>
                <w:sz w:val="28"/>
                <w:lang w:val="en-US" w:eastAsia="zh-CN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18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ขาดทุนจากการวัดมูลค่าใหม่ของ</w:t>
            </w:r>
          </w:p>
          <w:p>
            <w:pPr>
              <w:pStyle w:val="Normal"/>
              <w:spacing w:lineRule="auto" w:line="240" w:before="0" w:after="0"/>
              <w:ind w:left="720" w:right="-162" w:hanging="18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ประโยชน์พนักงานที่กำหนดไว้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630,83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861,448</w:t>
            </w:r>
          </w:p>
        </w:tc>
      </w:tr>
      <w:tr>
        <w:trPr/>
        <w:tc>
          <w:tcPr>
            <w:tcW w:w="44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0" w:right="-162" w:firstLine="9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8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484,16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44,43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eastAsia="Verdana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ผล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 สำหรับปีสิ้นสุด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ธันวาคม เกิดขึ้นจากเรื่องต่อไปนี้</w:t>
      </w:r>
    </w:p>
    <w:p>
      <w:pPr>
        <w:pStyle w:val="Normal"/>
        <w:spacing w:lineRule="auto" w:line="240" w:before="0" w:after="0"/>
        <w:ind w:left="547" w:hanging="0"/>
        <w:jc w:val="right"/>
        <w:rPr>
          <w:rFonts w:ascii="Angsana New" w:hAnsi="Angsana New" w:eastAsia="Verdana" w:cs="Angsana New"/>
          <w:b/>
          <w:b/>
          <w:bCs/>
          <w:color w:val="000000"/>
          <w:sz w:val="28"/>
          <w:lang w:val="en-US"/>
        </w:rPr>
      </w:pPr>
      <w:r>
        <w:rPr>
          <w:rFonts w:ascii="Angsana New" w:hAnsi="Angsana New" w:eastAsia="Verdana" w:cs="Angsana New"/>
          <w:b/>
          <w:b/>
          <w:bCs/>
          <w:color w:val="000000"/>
          <w:sz w:val="28"/>
          <w:sz w:val="28"/>
          <w:lang w:val="en-US"/>
        </w:rPr>
        <w:t xml:space="preserve">หน่วย </w:t>
      </w:r>
      <w:r>
        <w:rPr>
          <w:rFonts w:eastAsia="Verdana" w:cs="Angsana New" w:ascii="Angsana New" w:hAnsi="Angsana New"/>
          <w:b/>
          <w:bCs/>
          <w:color w:val="000000"/>
          <w:sz w:val="28"/>
          <w:lang w:val="en-US"/>
        </w:rPr>
        <w:t xml:space="preserve">: </w:t>
      </w:r>
      <w:r>
        <w:rPr>
          <w:rFonts w:ascii="Angsana New" w:hAnsi="Angsana New" w:eastAsia="Verdana" w:cs="Angsana New"/>
          <w:b/>
          <w:b/>
          <w:bCs/>
          <w:color w:val="000000"/>
          <w:sz w:val="28"/>
          <w:sz w:val="28"/>
          <w:lang w:val="en-US"/>
        </w:rPr>
        <w:t>บาท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1166"/>
        <w:gridCol w:w="90"/>
        <w:gridCol w:w="1168"/>
        <w:gridCol w:w="91"/>
        <w:gridCol w:w="1168"/>
        <w:gridCol w:w="91"/>
        <w:gridCol w:w="1257"/>
      </w:tblGrid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4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การเงิน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07,47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1,256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ภูมิประชากรศาสตร์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773,49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43,585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ารปรับปรุงจากประสบการณ์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9,87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6,607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Verdana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630,83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861,448</w:t>
            </w:r>
          </w:p>
        </w:tc>
      </w:tr>
    </w:tbl>
    <w:p>
      <w:pPr>
        <w:pStyle w:val="Normal"/>
        <w:spacing w:lineRule="auto" w:line="240" w:before="240" w:after="240"/>
        <w:ind w:left="53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มมติฐานหลักในการประมาณการตามหลักคณิตศาสตร์ประกันภัยที่ใช้มีดังนี้ 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1701"/>
        <w:gridCol w:w="1598"/>
        <w:gridCol w:w="1411"/>
        <w:gridCol w:w="141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2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1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คิดล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.88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8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การขึ้นเงินเดือ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5.00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6.0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5.00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6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ษียณอาย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วิเคราะห์ความอ่อนไหวของข้อสมมติหลักในการประมาณการตามหลักคณิตศาสตร์ประกันภัย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 เป็นดังนี้</w:t>
      </w:r>
    </w:p>
    <w:tbl>
      <w:tblPr>
        <w:tblW w:w="4700" w:type="pct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1"/>
        <w:gridCol w:w="1397"/>
        <w:gridCol w:w="1411"/>
        <w:gridCol w:w="1346"/>
        <w:gridCol w:w="1321"/>
      </w:tblGrid>
      <w:tr>
        <w:trPr>
          <w:trHeight w:val="23" w:hRule="atLeast"/>
        </w:trPr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กระทบต่อประมาณการหนี้สินสำหรับ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ผลกระทบต่อประมาณการหนี้สินสำหรับ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2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ประโยชน์พนักงาน</w:t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ผลประโยชน์พนักงาน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2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  <w:t>256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en-GB"/>
              </w:rPr>
              <w:t>ร้อยล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left" w:pos="1360" w:leader="none"/>
                <w:tab w:val="left" w:pos="1410" w:leader="none"/>
              </w:tabs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.0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.3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.24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.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.2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.4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3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.69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ในทางปฏิบัติสถานการณ์ดังกล่าวยากที่จะเกิดขึ้น และการเปลี่ยนแปลงในข้อสมมติอาจมีความสัมพันธ์กั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ภาระผูกพันผลประโยชน์พนักงานที่รับรู้ในงบแสดงฐานะการ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ูลค่าปัจจุบันของภ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(Projected Unit Credit Method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ณ วันสิ้นรอบระยะเวลารายงา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พระราชบัญญัติคุ้มครองแรงงาน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ฉบับที่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7)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พ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.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>ศ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.2562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ได้ประกาศในราชกิจจานุเบกษาแล้วเมื่อวันที่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>5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ึ่งจะมีผลบังคับใช้เมื่อพ้นกำหนด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วันนับแต่วันประกาศในราชกิจจานุเบกษา โดยพระราชบัญญัติคุ้มครองแรงงานฉบับนี้กำหนดอัตราค่าชดเชยเพิ่มเติมกรณีนายจ้างเลิกจ้างสำหรับลูกจ้างซึ่ง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ทำงานติดต่อกันครบ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eastAsia="Cordia New" w:cs="Angsana New" w:ascii="Angsana New" w:hAnsi="Angsana New"/>
          <w:spacing w:val="6"/>
          <w:sz w:val="32"/>
          <w:szCs w:val="32"/>
          <w:lang w:val="en-US"/>
        </w:rPr>
        <w:t xml:space="preserve">400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  <w:lang w:val="en-US"/>
        </w:rPr>
        <w:t xml:space="preserve">วัน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การเปลี่ยนแปลงดังกล่าวถือเป็นการแก้ไขโครงการสำหรับโครงการผลประโยชน์พนักงานหลังออกจากง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กลุ่มบริษัทและบริษัทได้บันทึกผลกระทบจากการเปลี่ยนแปลงดังกล่าวโดยรับรู้ต้นทุนบริการในอดีตเป็นค่าใช้จ่ายในงบกำไรขาดทุ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กำไรขาดทุนเบ็ดเสร็จอื่นรวมและเฉพาะกิจการ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ป็น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.2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0.6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ะมาณการค่าใช้จ่ายในการรื้อถอน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ประกอบด้ว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1259"/>
        <w:gridCol w:w="172"/>
        <w:gridCol w:w="1200"/>
        <w:gridCol w:w="179"/>
        <w:gridCol w:w="1214"/>
        <w:gridCol w:w="226"/>
        <w:gridCol w:w="1327"/>
      </w:tblGrid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767" w:type="dxa"/>
            <w:gridSpan w:val="3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36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ดคงเหลือต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2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0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255,06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ขายเงินลงทุนในบริษัทย่อย </w:t>
            </w:r>
          </w:p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4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,469,02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งคงเหลือสิ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354" w:leader="none"/>
        </w:tabs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jc w:val="left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เรือหุ้นและใบสำคัญแสดงสิทธิที่จะซื้อหุ้นสามัญ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ประกอบด้วย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2"/>
        <w:gridCol w:w="1095"/>
        <w:gridCol w:w="75"/>
        <w:gridCol w:w="1219"/>
        <w:gridCol w:w="41"/>
        <w:gridCol w:w="1102"/>
        <w:gridCol w:w="68"/>
        <w:gridCol w:w="1260"/>
      </w:tblGrid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เรือนหุ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6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ที่ออกและชำระแล้ว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จดทะเบี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ำนวน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่วนเกินมูลค่าหุ้น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48,392,949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357,671,568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โอนส่วนเกินมูลค่าหุ้นชดเชยผลขาดทุนสะสม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(311,538,119)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1</w:t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36,854,830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36,854,830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600,000,000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60,000,000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400,000,000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2</w:t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,161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,6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636,854,830</w:t>
            </w:r>
          </w:p>
        </w:tc>
      </w:tr>
    </w:tbl>
    <w:p>
      <w:pPr>
        <w:pStyle w:val="Normal"/>
        <w:spacing w:lineRule="auto" w:line="240" w:before="240" w:after="0"/>
        <w:ind w:left="1065" w:right="-43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ุนเรือนหุ้น</w:t>
      </w:r>
    </w:p>
    <w:p>
      <w:pPr>
        <w:pStyle w:val="Normal"/>
        <w:spacing w:lineRule="auto" w:line="240" w:before="0" w:after="240"/>
        <w:ind w:left="1080" w:right="43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1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12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pacing w:val="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12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12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pacing w:val="12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12"/>
          <w:sz w:val="32"/>
          <w:sz w:val="32"/>
          <w:szCs w:val="32"/>
        </w:rPr>
        <w:t>ได้อนุมัติการเพิ่มทุ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ดทะเบียนของบริษัท 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65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67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568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803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357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84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เป็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69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29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0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ด้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จดทะเบียนการเพิ่มทุน 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spacing w:lineRule="auto" w:line="240" w:before="0" w:after="240"/>
        <w:ind w:left="108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>ได้อนุมัติการเพิ่มทุ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จดทะเบียนของบริษัท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9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96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2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40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6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29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0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ได้จดทะเบียนการเพิ่มทุนและแก้ไขหนังสือบริคณห์สนธิของบริษัทกับกระทรวงพาณิชย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lineRule="auto" w:line="240" w:before="0" w:after="240"/>
        <w:ind w:left="108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ี่ประชุมสามัญผู้ถือหุ้นของบริษัท ได้มีมติอนุมัติให้ออกและเสนอขา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หุ้นสามัญเพิ่มทุน จำนวน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6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าท ราคาเสนอขายหุ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เป็นการเสนอขายแบบเจาะจงแก่บุคคลในวงจำกัด ให้แก่ บริษัท บรุ๊คเคอร์กรุ๊ป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แ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Zico Trust (s) Ltd.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sz w:val="32"/>
          <w:szCs w:val="32"/>
        </w:rPr>
        <w:t xml:space="preserve">Asia Alpha Equity Fund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</w:t>
      </w:r>
      <w:r>
        <w:br w:type="page"/>
      </w:r>
    </w:p>
    <w:p>
      <w:pPr>
        <w:pStyle w:val="Normal"/>
        <w:spacing w:lineRule="exact" w:line="400" w:before="0" w:after="120"/>
        <w:ind w:left="108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เงินค่าซื้อหุ้นสามัญเพิ่มทุนจากบริษัท บรุ๊คเคอร์กรุ๊ป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70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บาทโดยมีส่วนเกินมูลค่าหุ้นจำนวนเงิน 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50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บาท บริษัทได้จดทะเบียน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พิ่มทุนและแก้ไขหนังสือบริคณห์สนธิของบริษัทกับ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exact" w:line="400" w:before="0" w:after="120"/>
        <w:ind w:left="108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บริษัทได้รับชำระค่าซื้อหุ้นสามัญเพิ่มทุนจากบริษัท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Zico Trust (s) Ltd.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Asia</w:t>
      </w:r>
      <w:r>
        <w:rPr>
          <w:rFonts w:eastAsia="Times New Roman" w:cs="Angsana New" w:ascii="Angsana New" w:hAnsi="Angsana New"/>
          <w:sz w:val="32"/>
          <w:szCs w:val="32"/>
        </w:rPr>
        <w:t xml:space="preserve"> Alpha Equity Fund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9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มีส่วนเกินมูลค่าหุ้น จำนวนเงิน 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35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บริษัทได้จดทะเบียนการเพิ่มทุนและแก้ไขหนังสือบริคณห์สนธิกับกรมพัฒนาธุรกิจการค้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exact" w:line="400" w:before="0" w:after="0"/>
        <w:ind w:left="1080" w:right="-43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00" w:before="0" w:after="0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9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(“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TRITN-W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0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71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8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น่วย ให้แก่ผู้ถือหุ้นเดิ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บริษัทตามสัดส่วนการถือหุ้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หุ้นสามัญเดิ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ต่อ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ปี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spacing w:val="6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4</w:t>
      </w:r>
    </w:p>
    <w:p>
      <w:pPr>
        <w:pStyle w:val="Normal"/>
        <w:numPr>
          <w:ilvl w:val="0"/>
          <w:numId w:val="9"/>
        </w:numPr>
        <w:spacing w:lineRule="exact" w:line="400" w:before="0" w:after="240"/>
        <w:ind w:left="1440" w:right="43" w:hanging="36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ให้แก่กรรมการ ผู้บริหาร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พนักงานของบริษัทและบริษัทย่อย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01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ต่อหุ้น</w:t>
      </w:r>
    </w:p>
    <w:p>
      <w:pPr>
        <w:pStyle w:val="Normal"/>
        <w:spacing w:lineRule="auto" w:line="240" w:before="0" w:after="120"/>
        <w:ind w:left="1267" w:right="43" w:firstLine="187"/>
        <w:jc w:val="left"/>
        <w:rPr>
          <w:rFonts w:ascii="Angsana New" w:hAnsi="Angsana New" w:eastAsia="PMingLiU;新細明體" w:cs="Angsana New"/>
          <w:spacing w:val="-4"/>
          <w:sz w:val="24"/>
          <w:szCs w:val="24"/>
        </w:rPr>
      </w:pP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</w:rPr>
        <w:t>ใบสำคัญแสดงสิทธิที่จะซื้อหุ้นสามัญ มีรายละเอียด ดังนี้</w:t>
      </w:r>
    </w:p>
    <w:tbl>
      <w:tblPr>
        <w:tblW w:w="795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A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5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6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8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 w:before="240" w:after="240"/>
        <w:ind w:left="144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ใบสำคัญแสดงสิทธิ วัดมูลค่าโดยวิธ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Binomial Model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6696" w:type="dxa"/>
        <w:jc w:val="left"/>
        <w:tblInd w:w="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4"/>
        <w:gridCol w:w="1122"/>
      </w:tblGrid>
      <w:tr>
        <w:trPr>
          <w:tblHeader w:val="true"/>
          <w:trHeight w:val="153" w:hRule="atLeast"/>
        </w:trPr>
        <w:tc>
          <w:tcPr>
            <w:tcW w:w="66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2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3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57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8</w:t>
            </w:r>
            <w:r>
              <w:rPr>
                <w:rFonts w:cs="Angsana New" w:ascii="Angsana New" w:hAnsi="Angsana New"/>
                <w:sz w:val="24"/>
                <w:szCs w:val="32"/>
              </w:rPr>
              <w:t>%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0</w:t>
            </w:r>
            <w:r>
              <w:rPr>
                <w:rFonts w:cs="Angsana New" w:ascii="Angsana New" w:hAnsi="Angsana New"/>
                <w:sz w:val="24"/>
                <w:szCs w:val="32"/>
              </w:rPr>
              <w:t>%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86</w:t>
            </w:r>
            <w:r>
              <w:rPr>
                <w:rFonts w:cs="Angsana New" w:ascii="Angsana New" w:hAnsi="Angsana New"/>
                <w:sz w:val="24"/>
                <w:szCs w:val="32"/>
              </w:rPr>
              <w:t>%</w:t>
            </w:r>
          </w:p>
        </w:tc>
      </w:tr>
    </w:tbl>
    <w:p>
      <w:pPr>
        <w:pStyle w:val="Normal"/>
        <w:spacing w:lineRule="auto" w:line="240" w:before="240" w:after="0"/>
        <w:ind w:left="1440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การเปลี่ยนแปลงสิทธิในใบสำคัญแสดงสิทธิซื้อหุ้นสามัญ สำหรับ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th-TH"/>
        </w:rPr>
        <w:t xml:space="preserve">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แสดงได้ดังนี้</w:t>
      </w:r>
    </w:p>
    <w:p>
      <w:pPr>
        <w:pStyle w:val="Normal"/>
        <w:spacing w:lineRule="auto" w:line="240" w:before="0" w:after="0"/>
        <w:ind w:left="1260" w:right="63" w:hanging="0"/>
        <w:jc w:val="right"/>
        <w:rPr>
          <w:rFonts w:ascii="Angsana New" w:hAnsi="Angsana New" w:eastAsia="Cordi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Cordia New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>หน่วย</w:t>
      </w:r>
    </w:p>
    <w:tbl>
      <w:tblPr>
        <w:tblW w:w="7833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379"/>
        <w:gridCol w:w="142"/>
        <w:gridCol w:w="1478"/>
        <w:gridCol w:w="170"/>
        <w:gridCol w:w="1633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331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การระหว่า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ิบสิทธิ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,952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9,523,800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,428,55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</w:tr>
    </w:tbl>
    <w:p>
      <w:pPr>
        <w:pStyle w:val="Normal"/>
        <w:spacing w:lineRule="auto" w:line="240" w:before="0" w:after="0"/>
        <w:ind w:left="1267" w:right="-43" w:hanging="0"/>
        <w:jc w:val="left"/>
        <w:rPr>
          <w:rFonts w:ascii="Angsana New" w:hAnsi="Angsana New" w:eastAsia="Times New Roman" w:cs="Angsana New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sz w:val="16"/>
          <w:szCs w:val="16"/>
          <w:lang w:val="en-US"/>
        </w:rPr>
      </w:r>
    </w:p>
    <w:tbl>
      <w:tblPr>
        <w:tblW w:w="7833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379"/>
        <w:gridCol w:w="142"/>
        <w:gridCol w:w="1478"/>
        <w:gridCol w:w="170"/>
        <w:gridCol w:w="1633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331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การระหว่าง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ิบสิทธิ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,857,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1,904,750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,952,35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40" w:before="0" w:after="0"/>
              <w:ind w:left="-108" w:right="-24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</w:tr>
    </w:tbl>
    <w:p>
      <w:pPr>
        <w:pStyle w:val="Normal"/>
        <w:spacing w:lineRule="auto" w:line="240" w:before="240" w:after="0"/>
        <w:ind w:left="144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ันทึกรายจ่าย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ช้หุ้นเป็นเกณฑ์ในงบกำไรขาดทุนและกำไรขาดทุนเบ็ดเสร็จอื่นรวมเป็นจำนวน 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58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.8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ตามลำดับ และบริษัทบันทึกรายจ่ายโดยใช้หุ้นเป็นเกณฑ์ในงบกำไรขาด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ำไรขาดทุนเบ็ดเสร็จอื่นเฉพาะกิจการเป็นจำนวน 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160"/>
        <w:ind w:left="1080" w:hanging="0"/>
        <w:jc w:val="left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6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>2561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1</w:t>
      </w:r>
      <w:r>
        <w:rPr>
          <w:rFonts w:eastAsia="Verdana" w:cs="Angsana New" w:ascii="Angsana New" w:hAnsi="Angsana New"/>
          <w:sz w:val="32"/>
          <w:szCs w:val="32"/>
        </w:rPr>
        <w:t>/</w:t>
      </w:r>
      <w:r>
        <w:rPr>
          <w:rFonts w:eastAsia="Verdana" w:cs="Angsana New" w:ascii="Angsana New" w:hAnsi="Angsana New"/>
          <w:sz w:val="32"/>
          <w:szCs w:val="32"/>
          <w:lang w:val="en-US"/>
        </w:rPr>
        <w:t>2561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9"/>
        </w:numPr>
        <w:spacing w:lineRule="exact" w:line="400" w:before="0" w:after="240"/>
        <w:ind w:left="1440" w:right="43" w:hanging="360"/>
        <w:jc w:val="left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4</w:t>
      </w:r>
      <w:r>
        <w:rPr>
          <w:rFonts w:eastAsia="Verdana" w:cs="Angsana New" w:ascii="Angsana New" w:hAnsi="Angsana New"/>
          <w:sz w:val="32"/>
          <w:szCs w:val="32"/>
        </w:rPr>
        <w:t xml:space="preserve"> (“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4</w:t>
      </w:r>
      <w:r>
        <w:rPr>
          <w:rFonts w:eastAsia="Verdana"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 w:eastAsia="Verdana" w:cs="Angsana New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sz w:val="32"/>
          <w:szCs w:val="32"/>
        </w:rPr>
        <w:t>TRITN-W</w:t>
      </w:r>
      <w:r>
        <w:rPr>
          <w:rFonts w:eastAsia="Verdana" w:cs="Angsana New" w:ascii="Angsana New" w:hAnsi="Angsana New"/>
          <w:sz w:val="32"/>
          <w:szCs w:val="32"/>
          <w:lang w:val="en-US"/>
        </w:rPr>
        <w:t>4</w:t>
      </w:r>
      <w:r>
        <w:rPr>
          <w:rFonts w:eastAsia="Verdana" w:cs="Angsana New" w:ascii="Angsana New" w:hAnsi="Angsana New"/>
          <w:sz w:val="32"/>
          <w:szCs w:val="32"/>
        </w:rPr>
        <w:t xml:space="preserve">”)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>320</w:t>
      </w:r>
      <w:r>
        <w:rPr>
          <w:rFonts w:eastAsia="Verdana" w:cs="Angsana New" w:ascii="Angsana New" w:hAnsi="Angsana New"/>
          <w:sz w:val="32"/>
          <w:szCs w:val="32"/>
        </w:rPr>
        <w:t>,</w:t>
      </w:r>
      <w:r>
        <w:rPr>
          <w:rFonts w:eastAsia="Verdana" w:cs="Angsana New" w:ascii="Angsana New" w:hAnsi="Angsana New"/>
          <w:sz w:val="32"/>
          <w:szCs w:val="32"/>
          <w:lang w:val="en-US"/>
        </w:rPr>
        <w:t>000</w:t>
      </w:r>
      <w:r>
        <w:rPr>
          <w:rFonts w:eastAsia="Verdana" w:cs="Angsana New" w:ascii="Angsana New" w:hAnsi="Angsana New"/>
          <w:sz w:val="32"/>
          <w:szCs w:val="32"/>
        </w:rPr>
        <w:t>,</w:t>
      </w:r>
      <w:r>
        <w:rPr>
          <w:rFonts w:eastAsia="Verdana" w:cs="Angsana New" w:ascii="Angsana New" w:hAnsi="Angsana New"/>
          <w:sz w:val="32"/>
          <w:szCs w:val="32"/>
          <w:lang w:val="en-US"/>
        </w:rPr>
        <w:t>000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หน่วย  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</w:rPr>
        <w:t>ที่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</w:rPr>
        <w:t xml:space="preserve">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Verdana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>5</w:t>
      </w:r>
      <w:r>
        <w:rPr>
          <w:rFonts w:eastAsia="Verdana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Verdana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sz w:val="32"/>
          <w:szCs w:val="32"/>
          <w:lang w:val="en-US"/>
        </w:rPr>
        <w:t>0</w:t>
      </w:r>
      <w:r>
        <w:rPr>
          <w:rFonts w:eastAsia="Verdana" w:cs="Angsana New" w:ascii="Angsana New" w:hAnsi="Angsana New"/>
          <w:sz w:val="32"/>
          <w:szCs w:val="32"/>
        </w:rPr>
        <w:t>.</w:t>
      </w:r>
      <w:r>
        <w:rPr>
          <w:rFonts w:eastAsia="Verdana" w:cs="Angsana New" w:ascii="Angsana New" w:hAnsi="Angsana New"/>
          <w:sz w:val="32"/>
          <w:szCs w:val="32"/>
          <w:lang w:val="en-US"/>
        </w:rPr>
        <w:t>40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และไม่นำใบสำคัญแสดงสิทธิ รุ่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>4</w:t>
      </w:r>
      <w:r>
        <w:rPr>
          <w:rFonts w:eastAsia="Verdana" w:cs="Angsana New" w:ascii="Angsana New" w:hAnsi="Angsana New"/>
          <w:sz w:val="32"/>
          <w:szCs w:val="32"/>
        </w:rPr>
        <w:t> 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“</w:t>
      </w:r>
      <w:r>
        <w:rPr>
          <w:rFonts w:eastAsia="Verdana" w:cs="Angsana New" w:ascii="Angsana New" w:hAnsi="Angsana New"/>
          <w:sz w:val="32"/>
          <w:szCs w:val="32"/>
          <w:lang w:val="en-US"/>
        </w:rPr>
        <w:t>TRITN-W4”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เข้าจดทะเบียนในตลาดหลักทรัพย์แห่งประเทศไทย อายุใบสำคัญแสดงสิทธิไม่เกิ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>3</w:t>
      </w:r>
      <w:r>
        <w:rPr>
          <w:rFonts w:eastAsia="Verdana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z w:val="32"/>
          <w:sz w:val="32"/>
          <w:szCs w:val="32"/>
        </w:rPr>
        <w:t>ปี นับจากวันที่ออกและเสนอขายใบสำคัญ</w:t>
      </w:r>
      <w:r>
        <w:rPr>
          <w:rFonts w:ascii="Angsana New" w:hAnsi="Angsana New" w:eastAsia="Verdana" w:cs="Angsana New"/>
          <w:spacing w:val="4"/>
          <w:sz w:val="32"/>
          <w:sz w:val="32"/>
          <w:szCs w:val="32"/>
        </w:rPr>
        <w:t xml:space="preserve">แสดงสิทธิ โดยกำหนดวันใช้สิทธิครั้งแรก วันที่ </w:t>
      </w:r>
      <w:r>
        <w:rPr>
          <w:rFonts w:eastAsia="Verdana" w:cs="Angsana New" w:ascii="Angsana New" w:hAnsi="Angsana New"/>
          <w:spacing w:val="4"/>
          <w:sz w:val="32"/>
          <w:szCs w:val="32"/>
          <w:lang w:val="en-US"/>
        </w:rPr>
        <w:t>30</w:t>
      </w:r>
      <w:r>
        <w:rPr>
          <w:rFonts w:eastAsia="Verdana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spacing w:val="4"/>
          <w:sz w:val="32"/>
          <w:szCs w:val="32"/>
          <w:lang w:val="en-US"/>
        </w:rPr>
        <w:t>2562</w:t>
      </w:r>
      <w:r>
        <w:rPr>
          <w:rFonts w:eastAsia="Verdana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spacing w:val="4"/>
          <w:sz w:val="32"/>
          <w:szCs w:val="32"/>
          <w:lang w:val="en-US"/>
        </w:rPr>
        <w:t>30</w:t>
      </w:r>
      <w:r>
        <w:rPr>
          <w:rFonts w:eastAsia="Verdana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120"/>
        <w:ind w:left="1260" w:right="43" w:firstLine="180"/>
        <w:jc w:val="left"/>
        <w:rPr>
          <w:rFonts w:ascii="Angsana New" w:hAnsi="Angsana New" w:eastAsia="PMingLiU;新細明體" w:cs="Angsana New"/>
          <w:spacing w:val="-4"/>
          <w:sz w:val="24"/>
          <w:szCs w:val="24"/>
        </w:rPr>
      </w:pP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</w:rPr>
        <w:t>ใบสำคัญแสดงสิทธิที่จะซื้อหุ้นสามัญ มีรายละเอียด ดังนี้</w:t>
      </w:r>
    </w:p>
    <w:tbl>
      <w:tblPr>
        <w:tblW w:w="795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lang w:val="en-US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.40</w:t>
            </w:r>
          </w:p>
        </w:tc>
      </w:tr>
    </w:tbl>
    <w:p>
      <w:pPr>
        <w:pStyle w:val="Normal"/>
        <w:spacing w:lineRule="auto" w:line="240" w:before="240" w:after="0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อนส่วนเกินมูลค่าหุ้นชดเชยผลขาดทุนสะสม</w:t>
      </w:r>
    </w:p>
    <w:p>
      <w:pPr>
        <w:pStyle w:val="Normal"/>
        <w:spacing w:lineRule="exact" w:line="400" w:before="0" w:after="360"/>
        <w:ind w:left="1080" w:right="-43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ประชุมสามัญผู้ถือหุ้นของบริษัท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ได้อนุมัติให้โอนส่วนเกินมูลค่าหุ้น จำนวนไม่เก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548,392,94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 เพื่อนำไปชดเชยผลขาดทุนสะสมของบริษัท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1,538,11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ตามมาตรา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1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แห่งพระราชบัญญัติบริษัทมหาชนจำกัด พ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ศ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. 253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ซึ่งแก้ไขเพิ่มเติมโดยพระราชบัญญัติบริษัทมหาชนจำกัด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)</w:t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พ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ศ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. 2544 </w:t>
      </w:r>
    </w:p>
    <w:p>
      <w:pPr>
        <w:pStyle w:val="Normal"/>
        <w:spacing w:lineRule="auto" w:line="240" w:before="0" w:after="0"/>
        <w:ind w:left="720" w:right="-43" w:hanging="72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lineRule="auto" w:line="24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รอง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ำไรสุทธิประจำปีหลังจากหักขาดทุนสะสมยก</w:t>
      </w:r>
      <w:r>
        <w:rPr>
          <w:rFonts w:ascii="Angsana New" w:hAnsi="Angsana New" w:cs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  <w:r>
        <w:br w:type="page"/>
      </w:r>
    </w:p>
    <w:p>
      <w:pPr>
        <w:pStyle w:val="Normal"/>
        <w:spacing w:lineRule="exact" w:line="400" w:before="0" w:after="0"/>
        <w:ind w:left="720" w:hanging="72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 w:before="0" w:after="240"/>
        <w:ind w:left="72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ี่ประชุมสามัญผู้ถือหุ้นของบริษัท ได้มีมติอนุมัติให้จ่ายเงินปันผลสำหรับผลการดำเนินงานรอบ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3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วมเป็นเงินทั้งสิ้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exact" w:line="400" w:before="0" w:after="0"/>
        <w:jc w:val="left"/>
        <w:rPr>
          <w:rFonts w:ascii="Angsana New" w:hAnsi="Angsana New" w:eastAsia="Times New Roma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t>29.</w:t>
        <w:tab/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สิทธิประโยชน์จาก</w:t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การส่งเสริมการลงทุน</w:t>
      </w:r>
    </w:p>
    <w:p>
      <w:pPr>
        <w:pStyle w:val="Normal"/>
        <w:spacing w:lineRule="exact" w:line="400" w:before="0" w:after="24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บริษัทย่อยทางอ้อม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ได้รับบัตรส่งเสริมการลงทุนจากสำนักงานคณะกรรมการส่งเสริมการ</w:t>
      </w:r>
      <w:r>
        <w:rPr>
          <w:rFonts w:ascii="Angsana New" w:hAnsi="Angsana New" w:cs="Angsana New"/>
          <w:sz w:val="32"/>
          <w:sz w:val="32"/>
          <w:szCs w:val="32"/>
        </w:rPr>
        <w:t>ลงทุนสำหรับกิจการผลิตไฟฟ้าจากก๊าซชีวภาพ บริษัทย่อยทางอ้อม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รับสิทธิแล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ประโยชน์จากการได้รับยกเว้นภาษีอากรต่าง ๆ หลายประการ รวมทั้งการได้รับยกเว้นภาษีเงินได้นิติ</w:t>
      </w:r>
      <w:r>
        <w:rPr>
          <w:rFonts w:ascii="Angsana New" w:hAnsi="Angsana New" w:cs="Angsana New"/>
          <w:sz w:val="32"/>
          <w:sz w:val="32"/>
          <w:szCs w:val="32"/>
        </w:rPr>
        <w:t>บุคคลสำหรับกำไรสุทธิที่ได้จากการประกอบกิจการที่ได้รับการส่งเสริมมีกำหนดเวลาแปดปี นับ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ต่วันที่เริ่มมีรายได้จากการประกอบกิจการ ในฐานะที่เป็นบริษัทได้รับการส่งเสริมการลงทุนเพื่อการ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 บริษัทย่อยทางอ้อม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จะต้องปฏิบัติตามเงื่อนไขและข้อกำหนดต่าง ๆ ตามที่ระบุไว้ในบัตรส่งเสริมการลงทุน</w:t>
      </w:r>
    </w:p>
    <w:p>
      <w:pPr>
        <w:pStyle w:val="Normal"/>
        <w:spacing w:lineRule="exact" w:line="400" w:before="0" w:after="24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ได้รับสิทธิพิเศษและประโยชน์จากการได้รับการส่งเสริมการลงทุน ตามพระราชบัญญัติส่งเสริม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สังเขปดังต่อไปนี้</w:t>
      </w:r>
    </w:p>
    <w:tbl>
      <w:tblPr>
        <w:tblW w:w="8982" w:type="dxa"/>
        <w:jc w:val="left"/>
        <w:tblInd w:w="5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620"/>
        <w:gridCol w:w="4914"/>
      </w:tblGrid>
      <w:tr>
        <w:trPr>
          <w:tblHeader w:val="true"/>
          <w:trHeight w:val="315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exact" w:line="300" w:before="0" w:after="160"/>
              <w:ind w:left="199" w:right="4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8"/>
                <w:sz w:val="28"/>
                <w:sz w:val="28"/>
              </w:rPr>
              <w:t xml:space="preserve">บัตรส่งเสริมเลข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8"/>
                <w:sz w:val="28"/>
                <w:lang w:val="en-US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8"/>
                <w:sz w:val="28"/>
                <w:sz w:val="28"/>
                <w:lang w:val="en-US"/>
              </w:rPr>
              <w:t>ล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 w:val="28"/>
                <w:lang w:val="en-US"/>
              </w:rPr>
              <w:t>วันที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 w:before="0" w:after="160"/>
              <w:ind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 w:val="28"/>
              </w:rPr>
              <w:t>ลักษณะของกิจกรรม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 w:val="28"/>
              </w:rPr>
              <w:t>ที่ได้รับการส่งเสริม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exact" w:line="300" w:before="0" w:after="160"/>
              <w:ind w:left="54" w:right="4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 w:val="28"/>
              </w:rPr>
              <w:t>สิทธิประโยชน์และเงื่อนไขที่สำคัญ</w:t>
            </w:r>
          </w:p>
        </w:tc>
      </w:tr>
      <w:tr>
        <w:trPr/>
        <w:tc>
          <w:tcPr>
            <w:tcW w:w="8982" w:type="dxa"/>
            <w:gridSpan w:val="3"/>
            <w:tcBorders/>
          </w:tcPr>
          <w:p>
            <w:pPr>
              <w:pStyle w:val="Normal"/>
              <w:spacing w:lineRule="exact" w:line="300" w:before="0" w:after="60"/>
              <w:ind w:left="199" w:right="43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8"/>
                <w:sz w:val="28"/>
              </w:rPr>
              <w:t>บริษัท โรงไฟฟ้าหนองรี จำกัด</w:t>
            </w:r>
          </w:p>
        </w:tc>
      </w:tr>
      <w:tr>
        <w:trPr>
          <w:trHeight w:val="4050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exact" w:line="300" w:before="0" w:after="0"/>
              <w:ind w:left="199" w:right="47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lang w:val="en-US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lang w:val="en-US"/>
              </w:rPr>
              <w:t>59-0594-0-1-3-2-0</w:t>
            </w:r>
          </w:p>
          <w:p>
            <w:pPr>
              <w:pStyle w:val="Normal"/>
              <w:spacing w:lineRule="exact" w:line="300" w:before="0" w:after="0"/>
              <w:ind w:left="199" w:right="47" w:hanging="0"/>
              <w:jc w:val="left"/>
              <w:rPr>
                <w:rFonts w:ascii="Angsana New" w:hAnsi="Angsana New" w:cs="Angsana New"/>
                <w:color w:val="000000"/>
                <w:spacing w:val="-2"/>
                <w:sz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lang w:val="en-US"/>
              </w:rPr>
              <w:t xml:space="preserve">ลงวันที่ 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lang w:val="en-US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  <w:lang w:val="en-US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  <w:lang w:val="en-US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 w:before="0" w:after="160"/>
              <w:ind w:right="47" w:hanging="0"/>
              <w:jc w:val="center"/>
              <w:rPr>
                <w:rFonts w:ascii="Angsana New" w:hAnsi="Angsana New" w:cs="Angsana New"/>
                <w:color w:val="000000"/>
                <w:spacing w:val="-2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8"/>
                <w:sz w:val="28"/>
              </w:rPr>
              <w:t>ผลิตไฟฟ้าจากก๊าซชีวภาพ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exact" w:line="300" w:before="0" w:after="120"/>
              <w:ind w:left="446" w:right="86" w:hanging="374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  <w:tab/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</w:rPr>
              <w:t>ให้ได้รับยกเว้นอากรขาเข้าสำหรับเครื่องจักรที่ได้รับอนุมัติโดยคณะกรรมการส่งเสริมการลงทุน</w:t>
            </w:r>
          </w:p>
          <w:p>
            <w:pPr>
              <w:pStyle w:val="Normal"/>
              <w:spacing w:lineRule="exact" w:line="300" w:before="0" w:after="120"/>
              <w:ind w:left="446" w:right="86" w:hanging="374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  <w:tab/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 โด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ีกำหนดเวลา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ปี นับแต่วันที่เริ่มมีรายได้จากการประกอบกิจการนั้น </w:t>
            </w:r>
          </w:p>
          <w:p>
            <w:pPr>
              <w:pStyle w:val="Normal"/>
              <w:spacing w:lineRule="exact" w:line="300" w:before="0" w:after="120"/>
              <w:ind w:left="446" w:right="86" w:hanging="374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ให้ได้รับลดหย่อนภาษีเงินได้นิติบุคคลร้อยละ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50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ปี นับแต่วันที่สิ้นสุดสิทธิประโยชน์ตามข้อ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และ</w:t>
            </w:r>
          </w:p>
          <w:p>
            <w:pPr>
              <w:pStyle w:val="Normal"/>
              <w:spacing w:lineRule="exact" w:line="300" w:before="0" w:after="160"/>
              <w:ind w:left="450" w:right="81" w:hanging="378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ได้รับอนุญาตให้หักค่าขนส่ง ค่าไฟฟ้าและค่าน้ำประปาเป็น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เท่า ของค่าใช้จ่ายดังกล่าวเป็นระยะเวลา </w:t>
            </w:r>
            <w:r>
              <w:rPr>
                <w:rFonts w:cs="Angsana New" w:ascii="Angsana New" w:hAnsi="Angsana New"/>
                <w:color w:val="000000"/>
                <w:sz w:val="28"/>
                <w:lang w:val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 นับแต่วันที่เริ่มมีรายได้จากการประกอบกิจการ</w:t>
            </w:r>
          </w:p>
        </w:tc>
      </w:tr>
    </w:tbl>
    <w:p>
      <w:pPr>
        <w:pStyle w:val="Normal"/>
        <w:tabs>
          <w:tab w:val="left" w:pos="-3261" w:leader="none"/>
          <w:tab w:val="left" w:pos="720" w:leader="none"/>
        </w:tabs>
        <w:spacing w:lineRule="auto" w:line="240" w:before="120" w:after="240"/>
        <w:ind w:left="720" w:right="-43" w:hanging="0"/>
        <w:jc w:val="left"/>
        <w:rPr>
          <w:rFonts w:cs="Angsana New"/>
          <w:color w:val="000000"/>
          <w:sz w:val="24"/>
          <w:szCs w:val="32"/>
        </w:rPr>
      </w:pPr>
      <w:r>
        <w:rPr>
          <w:rFonts w:cs="Angsana New"/>
          <w:color w:val="000000"/>
          <w:spacing w:val="-6"/>
          <w:sz w:val="24"/>
          <w:sz w:val="24"/>
          <w:szCs w:val="32"/>
        </w:rPr>
        <w:t>เนื่องจากเป็นกิจการที่ได้รับการส่งเสริมการลงทุน</w:t>
      </w:r>
      <w:r>
        <w:rPr>
          <w:rFonts w:cs="Calibri"/>
          <w:color w:val="000000"/>
          <w:spacing w:val="-6"/>
          <w:sz w:val="24"/>
          <w:sz w:val="24"/>
          <w:szCs w:val="32"/>
        </w:rPr>
        <w:t xml:space="preserve"> </w:t>
      </w:r>
      <w:r>
        <w:rPr>
          <w:rFonts w:cs="Angsana New"/>
          <w:color w:val="000000"/>
          <w:spacing w:val="-6"/>
          <w:sz w:val="24"/>
          <w:sz w:val="24"/>
          <w:szCs w:val="32"/>
        </w:rPr>
        <w:t>บริษัทย่อยจะต้องปฏิบัติตามเงื่อนไขและข้อกำหนดตามที่ระบุไว้</w:t>
      </w:r>
      <w:r>
        <w:rPr>
          <w:rFonts w:cs="Angsana New"/>
          <w:color w:val="000000"/>
          <w:sz w:val="24"/>
          <w:sz w:val="24"/>
          <w:szCs w:val="32"/>
        </w:rPr>
        <w:t>ในบัตรส่งเสริมการลงทุน</w:t>
      </w:r>
    </w:p>
    <w:p>
      <w:pPr>
        <w:pStyle w:val="Normal"/>
        <w:tabs>
          <w:tab w:val="left" w:pos="-3261" w:leader="none"/>
          <w:tab w:val="left" w:pos="720" w:leader="none"/>
        </w:tabs>
        <w:spacing w:lineRule="auto" w:line="240" w:before="120" w:after="0"/>
        <w:ind w:right="-43" w:hanging="0"/>
        <w:jc w:val="left"/>
        <w:rPr>
          <w:rFonts w:ascii="Angsana New" w:hAnsi="Angsana New" w:eastAsia="Times New Roma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t>30.</w:t>
        <w:tab/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547" w:firstLine="173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178"/>
              <w:jc w:val="left"/>
              <w:rPr/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รายได้ค่าบริหารจัดการ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06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120,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ดอกเบี้ย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755,18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750,0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617,66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876,156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157,5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281,51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452,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178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ขายวัสดุอุปกรณ์พร้อมรื้อถอ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8.4.3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,682,2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ขายทรัพย์ส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5,1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350,89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,1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42,84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เงินปันผลรับ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299,2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299,2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ขายวัสดุสิ้นเปลื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,930,3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505,3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404,6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264,09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อื่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354,3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751,1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919,1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329,85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3,379,4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8,920,67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949,47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,620,07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36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ต้นทุนงานก่อสร้างที่ไม่ได้นำมาใช้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ป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0"/>
        <w:jc w:val="left"/>
        <w:outlineLvl w:val="3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4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7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6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ผลประโยชน์พนักงาน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8910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9"/>
        <w:gridCol w:w="1206"/>
        <w:gridCol w:w="144"/>
        <w:gridCol w:w="1215"/>
        <w:gridCol w:w="117"/>
        <w:gridCol w:w="1188"/>
        <w:gridCol w:w="117"/>
        <w:gridCol w:w="1224"/>
      </w:tblGrid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ดือน ค่าแรงและโบนัส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5,119,2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4,633,78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,396,41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461,494</w:t>
            </w:r>
          </w:p>
        </w:tc>
      </w:tr>
      <w:tr>
        <w:trPr>
          <w:trHeight w:val="252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ผลประโยชน์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24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660,9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63,8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439,72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47,755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สมทบ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02,5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027,40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1,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18,736</w:t>
            </w:r>
          </w:p>
        </w:tc>
      </w:tr>
      <w:tr>
        <w:trPr>
          <w:trHeight w:val="261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>สวัสดิการอื่นๆ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462,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388,28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239,15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20,071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firstLine="346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2,545,1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9,413,317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766,85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,748,056</w:t>
            </w:r>
          </w:p>
        </w:tc>
      </w:tr>
    </w:tbl>
    <w:p>
      <w:pPr>
        <w:pStyle w:val="Normal"/>
        <w:spacing w:lineRule="auto" w:line="240" w:before="240" w:after="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ind w:left="360" w:hanging="36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 xml:space="preserve">33.    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ที่สำคัญตามลักษณะ</w:t>
      </w:r>
    </w:p>
    <w:p>
      <w:pPr>
        <w:pStyle w:val="Normal"/>
        <w:tabs>
          <w:tab w:val="clear" w:pos="720"/>
          <w:tab w:val="left" w:pos="5490" w:leader="none"/>
          <w:tab w:val="right" w:pos="7200" w:leader="none"/>
          <w:tab w:val="right" w:pos="8640" w:leader="none"/>
        </w:tabs>
        <w:spacing w:lineRule="exact" w:line="400" w:before="0" w:after="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ค่าใช้จ่ายที่สำคัญ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ธันวาคม ถูกจัดประเภทตามลักษณะดังต่อไปนี้ ซึ่งแสดงรวมไว้ในกำไรก่อนต้นทุนทางการเงินและภาษีเงินได้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</w:tr>
      <w:tr>
        <w:trPr>
          <w:tblHeader w:val="true"/>
        </w:trPr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ผลประโยชน์พนักงา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2,545,19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,413,3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766,85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,748,056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เสื่อมราคา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,348,5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,240,2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106,3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050,835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bookmarkStart w:id="3" w:name="OLE_LINK1"/>
            <w:bookmarkEnd w:id="3"/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ตัดจำหน่าย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9,5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74,15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69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58,266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วัตถุดิบและวัสดุสิ้นเปลื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,846,9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013,68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ช่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551,8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682,1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098,05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919,88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สาธารณูปโภค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039,4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1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th-TH"/>
              </w:rPr>
              <w:t xml:space="preserve">   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77,5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986,1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ที่ปรึกษ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239,9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th-TH"/>
              </w:rPr>
              <w:t xml:space="preserve">   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296,2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558,45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บี้ย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500,0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th-TH"/>
              </w:rPr>
              <w:t xml:space="preserve">   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520,69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1,56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บำรุงรักษาซ่อมแซม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000,8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,854,99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8,9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5,90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ต้นทุนบริกา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ิจการอื่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8,853,9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68,013,1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pacing w:val="-10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ต้นทุน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ขาย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>กิจการที่เกี่ยวข้อง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>38.1</w:t>
            </w:r>
            <w:r>
              <w:rPr>
                <w:rFonts w:eastAsia="Cordia New" w:cs="Angsana New" w:ascii="Angsana New" w:hAnsi="Angsana New"/>
                <w:spacing w:val="-10"/>
                <w:sz w:val="28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348,6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จ้าง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8,897,84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3,953,4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น้ำมันและเชื้อเพลิง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348,6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634,3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ารละลา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915,5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th-TH"/>
              </w:rPr>
              <w:t xml:space="preserve">       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697,35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,593,58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,891,9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283,4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028,882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18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ขายเงินลงทุนชั่วคราว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723,4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5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723,47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892,65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18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ตั้งค่าเผื่อการด้อยค่าเงินลงทุ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2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2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21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ในบริษัทย่อ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5,69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80"/>
        <w:ind w:left="547" w:firstLine="14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ต้นทุนทางการเงิ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/>
        <w:t>ธันวาคม ประกอบด้วย</w:t>
      </w:r>
    </w:p>
    <w:tbl>
      <w:tblPr>
        <w:tblW w:w="9018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1206"/>
        <w:gridCol w:w="144"/>
        <w:gridCol w:w="1206"/>
        <w:gridCol w:w="126"/>
        <w:gridCol w:w="1188"/>
        <w:gridCol w:w="117"/>
        <w:gridCol w:w="1233"/>
      </w:tblGrid>
      <w:tr>
        <w:trPr/>
        <w:tc>
          <w:tcPr>
            <w:tcW w:w="3798" w:type="dxa"/>
            <w:tcBorders/>
          </w:tcPr>
          <w:p>
            <w:pPr>
              <w:pStyle w:val="TextBody"/>
              <w:snapToGrid w:val="false"/>
              <w:jc w:val="left"/>
              <w:rPr>
                <w:rFonts w:cs="Angsana New"/>
                <w:b w:val="false"/>
                <w:b w:val="false"/>
                <w:color w:val="000000"/>
                <w:lang w:val="en-US"/>
              </w:rPr>
            </w:pPr>
            <w:r>
              <w:rPr>
                <w:rFonts w:cs="Angsana New"/>
                <w:b w:val="false"/>
                <w:color w:val="000000"/>
                <w:lang w:val="en-US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cs="Angsana New" w:ascii="Angsana New" w:hAnsi="Angsana New"/>
                <w:bCs/>
                <w:sz w:val="28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eastAsia="Times New Roman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eastAsia="Times New Roman"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เงินกู้ยืมจากสถาบัน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1,285,4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1,770,19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หนี้สินตามสัญญาเช่าการเงิ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1,204,3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,661,99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,64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3,796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8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auto" w:line="240" w:before="0" w:after="0"/>
              <w:ind w:left="-91"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8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87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auto" w:line="240" w:before="0" w:after="0"/>
              <w:ind w:left="-91"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3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8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,64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3,79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5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lineRule="auto" w:line="240" w:before="0" w:after="8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รายการกระทบยอดค่าใช้จ่ายภาษีเงินได้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ธันวาคม ประกอบด้วยรายละเอียดดังนี้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450"/>
        <w:gridCol w:w="1046"/>
        <w:gridCol w:w="422"/>
        <w:gridCol w:w="953"/>
        <w:gridCol w:w="480"/>
        <w:gridCol w:w="870"/>
        <w:gridCol w:w="454"/>
        <w:gridCol w:w="896"/>
      </w:tblGrid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2871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กิจการ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2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2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1</w:t>
            </w:r>
          </w:p>
        </w:tc>
      </w:tr>
      <w:tr>
        <w:trPr>
          <w:tblHeader w:val="true"/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ind w:left="-90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ind w:left="-5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ind w:left="-9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ind w:left="-84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เงินได้ในปีปัจจุบันสำหรับกำไรทางภาษีสำหรับ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07,523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13,772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รายการที่เกิดจากผลแตกต่างชั่วคราว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368,798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,882,227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ค่าใช้จ่าย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676,321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,295,999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7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152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152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53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72" w:hanging="6"/>
              <w:rPr/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ขาดทุน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ก่อนค่าใช้จ่ายภาษีทางบัญชีสำหรับ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72" w:hanging="6"/>
              <w:rPr>
                <w:rFonts w:ascii="Angsana New" w:hAnsi="Angsana New" w:cs="Angsana New"/>
                <w:szCs w:val="22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Cs w:val="22"/>
                <w:lang w:val="en-US"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1,2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,85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22,976,06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5,127,257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6,207,323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72" w:hanging="5"/>
              <w:rPr/>
            </w:pPr>
            <w:r>
              <w:rPr>
                <w:rFonts w:ascii="Angsana New" w:hAnsi="Angsana New" w:eastAsia="Cordia New" w:cs="Angsana New"/>
                <w:spacing w:val="-6"/>
                <w:szCs w:val="22"/>
              </w:rPr>
              <w:t>กำไร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ก่อนค่าใช้จ่ายภาษีทางบัญชีสำหรับการดำเนินงานที่ยกเลิก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7,664,62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72" w:hanging="0"/>
              <w:rPr/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สำหรับปีก่อนค่าใช้จ่ายภาษีทาง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1,2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,85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60,640,69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5,127,257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6,207,323</w:t>
            </w:r>
          </w:p>
        </w:tc>
      </w:tr>
      <w:tr>
        <w:trPr>
          <w:trHeight w:val="144" w:hRule="exac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009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9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009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517" w:right="-72" w:hanging="0"/>
              <w:rPr>
                <w:rFonts w:ascii="Angsana New" w:hAnsi="Angsana New" w:eastAsia="Cordia New" w:cs="Angsana New"/>
                <w:spacing w:val="-6"/>
                <w:szCs w:val="22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,24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,17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3,223,89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9,025,451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1,241,465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กระทบค่าใช้จ่ายที่ไม่สามารถหักภาษี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20,800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79,9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40,38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,576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ายจ่ายที่สิทธิหักได้เพิ่มขึ้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4,554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0,955)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โอนกลับ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เผื่อหนี้สงสัยจะสูญ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627,337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4,579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ลับรายการ</w:t>
            </w: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เผื่อด้อยค่าของอุปกรณ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7,061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59,347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ลับรายการค่าเผื่อด้อยค่าสินค้าคงเหลือ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5,062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44,235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แตกต่างชั่วคราวที่ไม่ได้บันทึกเป็น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,000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1,246,041)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ขาดทุนทางภาษีที่ไม่ได้บันทึกเป็นสินทรัพย์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รอ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การ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,971,739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,196,0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่วนที่ใช้ประโยชน์ทางภาษีในปีปัจจุบั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-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การใช้ผลขาดทุนทางภาษีที่ยังไม่เคยรับรู้ผลขาดทุ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ะสมยกม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6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,37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3,075,465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,905,577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457,451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ที่จ่ายใน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20,000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49,580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หนี้สินตามสัญญาเช่าทางการเง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869,254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,342,467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ใช้จ่ายโครงการใบสำคัญแสดงสิทธิที่จะซื้อหุ้นสามัญ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810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สำหรับพนักงา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6,079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12,555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ใช้จ่าย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676,32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295,99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1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ริษัทได้ขายหุ้นสามัญทั้งหมดในบริษัท สแพลช มีเดีย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ซึ่งเคยเป็นบริษัทย่อยของบริษัทให้กับบริษัทแห่งหนึ่ง มีผลทำให้บริษัทสูญเสียอำนาจการควบคุมบริษัทย่อยดังกล่าว รวมถึง บริษัท สแพลช เอสเตท จำกัด และบริษัท สแพลช สตูดิโอ จำกัด ซึ่งเคยเป็นบริษัทย่อย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างอ้อมของบริษัท ตามที่เปิดเผยในหมายเหตุประกอบงบการเงินข้อ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4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งผลให้กลุ่มบริษัทยกเลิกส่วนงา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ี่เกี่ยวข้องกับธุรกิจให้บริการเช่าพื้นที่โฆษณา โดยบริษัทไม่ได้นำฐานะการเงินและผลการดำเนินงาน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ของ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บริษัทย่อยและบริษัทย่อยทางอ้อมดังกล่าวมารวมในงบการเงินรวมตั้งแต่วันที่บริษัทได้สูญเสียอำนาจการควบคุม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ั้งนี้ กลุ่มบริษัทได้แสดงผลการดำเนินงานของส่วนงานดำเนินงานที่ยกเลิกและบริษัทดังกล่าวสำห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อยู่ภายใต้หัวข้อ “กำไร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สำหรับปี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จากการดำเนินงานที่ยกเลิก” ในงบกำไรขาดทุนและกำไรขาดทุนเบ็ดเสร็จอื่นรวม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รายละเอียดของผลการดำเนินงานที่ยกเลิกสำหรับปีสิ้นสุด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ธันวาคม มีดังต่อไปนี้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440"/>
        <w:gridCol w:w="180"/>
        <w:gridCol w:w="1530"/>
      </w:tblGrid>
      <w:tr>
        <w:trPr>
          <w:trHeight w:val="144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GB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GB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รายได้จากการให้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85,123,092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18,611,975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ต้นทุนการให้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41,771,500)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ค่าใช้จ่ายในการ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4,805,806)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13,044,758)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ขาดทุ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130,827)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ind w:left="630" w:right="-72" w:hanging="27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กำไรจากการดำเนินงานก่อนค่าใช้จ่ายภาษีเงินได้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43,982,176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</w:rPr>
              <w:t>ค่าใช้จ่ายภาษีเงินได้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6,317,548)</w:t>
            </w:r>
          </w:p>
        </w:tc>
      </w:tr>
      <w:tr>
        <w:trPr>
          <w:trHeight w:val="144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กำไรจากการดำเนินงานที่ยกเลิกสำหรับ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27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664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6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7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ที่เป็นของเจ้า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ามัญด้วยจำนวนหุ้นสามัญถัวเฉลี่ยถ่วงน้ำหนักที่ออกจำหน่ายในระหว่าง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ดังต่อไปนี้</w:t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117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4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358,9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0,990,6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45,127,25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6,207,323</w:t>
            </w:r>
          </w:p>
        </w:tc>
      </w:tr>
      <w:tr>
        <w:trPr/>
        <w:tc>
          <w:tcPr>
            <w:tcW w:w="4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13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5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5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70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ที่ยกเลิ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4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ที่ยกเลิ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64,62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4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1071" w:hanging="524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7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           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จะซื้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6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คำนวณจำนวนหุ้นเทียบเท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ับลดโดยพิจารณา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ารคำนว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นี้ทำ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พื่อกำหน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จำนวนหุ้นสามัญที่ต้องบวกเพิ่มกับหุ้นสามัญ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โดยเหมือนมีการใช้สิทธิของใบสำคัญแสดงสิทธิที่จะซื้อหุ้นสามัญ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 กำไร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แต่อย่างใ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ดังต่อไปนี้</w:t>
      </w:r>
      <w:r>
        <w:br w:type="page"/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sz w:val="2"/>
          <w:szCs w:val="2"/>
          <w:lang w:val="en-US"/>
        </w:rPr>
      </w:pPr>
      <w:r>
        <w:rPr>
          <w:rFonts w:eastAsia="Cordia New" w:cs="Angsana New" w:ascii="Angsana New" w:hAnsi="Angsana New"/>
          <w:b/>
          <w:bCs/>
          <w:sz w:val="2"/>
          <w:szCs w:val="2"/>
          <w:lang w:val="en-US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left="792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358,9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0,990,63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45,127,25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6,207,323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spacing w:lineRule="auto" w:line="240" w:before="0" w:after="0"/>
              <w:ind w:left="1152" w:hanging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ับลด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203,837,8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47,401,9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203,837,8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7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47,401,91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1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0.004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6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39" w:hanging="539"/>
        <w:outlineLvl w:val="0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                   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ที่ยกเลิ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ที่ยกเลิ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64,62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77,687,9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ับลด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 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203,837,8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47,401,9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203,837,8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47,401,91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120"/>
        <w:ind w:left="54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สัมพันธ์ระหว่างบริษัทกับบุคคลหร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ิ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ี่ยวข้องกัน</w:t>
      </w:r>
      <w:r>
        <w:rPr/>
        <w:t xml:space="preserve">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26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3"/>
                <w:sz w:val="23"/>
                <w:szCs w:val="23"/>
                <w:lang w:val="en-US"/>
              </w:rPr>
              <w:t>ชื่อบุคคลและกิจการที่เกี่ยวข้องกัน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3"/>
                <w:sz w:val="23"/>
                <w:szCs w:val="23"/>
                <w:lang w:val="en-US"/>
              </w:rPr>
              <w:t>ความสัมพันธ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*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**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จนถึงวันที่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26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val="en-US" w:eastAsia="zh-CN"/>
              </w:rPr>
              <w:t>2561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  <w:p>
            <w:pPr>
              <w:pStyle w:val="Normal"/>
              <w:spacing w:lineRule="auto" w:line="240" w:before="0" w:after="0"/>
              <w:ind w:left="881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ดิมชื่อ “บริษัท อาร์ไจล์ ดิเวลลอปเม้นท์ จำกัด”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ั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  <w:p>
            <w:pPr>
              <w:pStyle w:val="Normal"/>
              <w:spacing w:lineRule="auto" w:line="240" w:before="0" w:after="0"/>
              <w:ind w:left="881" w:right="-72" w:hanging="540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เดิมชื่อ “บริษัท สเตรกา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”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*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*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สแพลช เอสเตท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**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 บริษัท สแพลช มีเดีย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สแพลช สตูดิโอ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**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 บริษัท สแพลช มีเดีย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สเตรกา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***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val="en-US"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>
          <w:trHeight w:val="76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ผาแดงอินดัสทรี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ครือญาติ</w:t>
            </w:r>
          </w:p>
        </w:tc>
      </w:tr>
      <w:tr>
        <w:trPr>
          <w:trHeight w:val="76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val="en-US"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val="en-US"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val="en-US"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หลักทรัพย์ คันทรี่ กรุ๊ป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ครือญาติ</w:t>
            </w:r>
          </w:p>
        </w:tc>
      </w:tr>
    </w:tbl>
    <w:p>
      <w:pPr>
        <w:pStyle w:val="Normal"/>
        <w:spacing w:lineRule="exact" w:line="240" w:before="120" w:after="0"/>
        <w:ind w:left="90" w:hanging="90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 xml:space="preserve">   </w:t>
        <w:tab/>
        <w:t xml:space="preserve"> </w:t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spacing w:lineRule="exact" w:line="240" w:before="0" w:after="0"/>
        <w:ind w:left="756" w:hanging="216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จำหน่ายเงินลงทุนระหว่างปี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2561 (</w:t>
      </w:r>
      <w:r>
        <w:rPr>
          <w:rFonts w:ascii="Angsana New" w:hAnsi="Angsana New" w:eastAsia="Cordia New" w:cs="Angsana New"/>
          <w:sz w:val="23"/>
          <w:sz w:val="23"/>
          <w:szCs w:val="23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14)</w:t>
      </w:r>
    </w:p>
    <w:p>
      <w:pPr>
        <w:pStyle w:val="Normal"/>
        <w:spacing w:lineRule="exact" w:line="240" w:before="0" w:after="0"/>
        <w:ind w:left="756" w:hanging="216"/>
        <w:rPr>
          <w:rFonts w:ascii="Angsana New" w:hAnsi="Angsana New" w:eastAsia="Cordia New" w:cs="Angsana New"/>
          <w:sz w:val="23"/>
          <w:szCs w:val="23"/>
          <w:lang w:val="en-US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2562</w:t>
      </w:r>
      <w:r>
        <w:rPr>
          <w:rFonts w:eastAsia="Cordia New" w:cs="Angsana New" w:ascii="Angsana New" w:hAnsi="Angsana New"/>
          <w:sz w:val="23"/>
          <w:szCs w:val="23"/>
        </w:rPr>
        <w:t xml:space="preserve"> 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43</w:t>
      </w:r>
      <w:r>
        <w:rPr>
          <w:rFonts w:eastAsia="Cordia New" w:cs="Angsana New" w:ascii="Angsana New" w:hAnsi="Angsana New"/>
          <w:sz w:val="23"/>
          <w:szCs w:val="23"/>
        </w:rPr>
        <w:t>)</w:t>
      </w:r>
    </w:p>
    <w:p>
      <w:pPr>
        <w:pStyle w:val="Normal"/>
        <w:spacing w:lineRule="auto" w:line="240" w:before="0" w:after="2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137"/>
      </w:tblGrid>
      <w:tr>
        <w:trPr>
          <w:trHeight w:val="413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>
          <w:trHeight w:val="375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หารงาน 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าคาที่กำหนดในสัญญา</w:t>
            </w:r>
          </w:p>
        </w:tc>
      </w:tr>
      <w:tr>
        <w:trPr>
          <w:trHeight w:val="375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7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อัตราที่กำหนดในสัญญา</w:t>
            </w:r>
          </w:p>
        </w:tc>
      </w:tr>
      <w:tr>
        <w:trPr>
          <w:trHeight w:val="400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400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ตามราคาที่กำหนดในสัญญา</w:t>
            </w:r>
          </w:p>
        </w:tc>
      </w:tr>
      <w:tr>
        <w:trPr>
          <w:trHeight w:val="400" w:hRule="atLeast"/>
        </w:trPr>
        <w:tc>
          <w:tcPr>
            <w:tcW w:w="6552" w:type="dxa"/>
            <w:tcBorders/>
          </w:tcPr>
          <w:p>
            <w:pPr>
              <w:pStyle w:val="Normal"/>
              <w:spacing w:lineRule="auto" w:line="240" w:before="0" w:after="0"/>
              <w:ind w:left="531" w:hanging="100"/>
              <w:jc w:val="left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่าที่ปรึกษาการเงิน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ind w:right="-90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auto" w:line="240" w:before="240" w:after="24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มีดังนี้</w:t>
      </w:r>
    </w:p>
    <w:tbl>
      <w:tblPr>
        <w:tblW w:w="972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1080"/>
        <w:gridCol w:w="90"/>
        <w:gridCol w:w="1128"/>
        <w:gridCol w:w="119"/>
        <w:gridCol w:w="1186"/>
        <w:gridCol w:w="119"/>
        <w:gridCol w:w="1231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0" w:right="-162" w:firstLine="811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550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1" w:right="-162" w:hanging="27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คชั่น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 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เดิมชื่อ “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”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4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570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3" w:right="-162" w:firstLine="808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กรีน เอนเนอร์จ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73" w:right="-162" w:firstLine="808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right="-72" w:hanging="975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06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120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right="-72" w:hanging="975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รายได้ดอกเบี้ย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254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0,0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254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5,41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1" w:hanging="45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คชั่น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เดิมชื่อ “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”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379,97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00,8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855,4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11,27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จากการให้เช่าพื้นที่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บริกา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164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328,00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1" w:hanging="36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คชั่น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เดิมชื่อ “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”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975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452,000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p>
      <w:pPr>
        <w:pStyle w:val="Normal"/>
        <w:spacing w:lineRule="auto" w:line="2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72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029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16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88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245" w:right="-72" w:hanging="16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20,68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171" w:hanging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เดิมชื่อ “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”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9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6,54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29,08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9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6,54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49,7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065" w:right="-162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ค่าซื้อวัสดุอุปกรณ์พร้อมรื้อถอ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8.4.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065" w:right="-162" w:firstLine="13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ผาแดงอินดัสทรี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2,077,6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74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ใช้จ่ายในการประมูล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245" w:right="-72" w:hanging="164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ผาแดงอินดัสทรี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5" w:right="-7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242" w:hanging="161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065" w:hanging="74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ค่าที่ปรึกษาการเงิน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00" w:before="0" w:after="0"/>
              <w:ind w:left="1242" w:hanging="16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หลักทรัพย์ คันทรี่ กรุ๊ป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242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979" w:right="-72" w:firstLine="12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5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5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2" w:right="-72" w:hanging="161"/>
              <w:rPr>
                <w:rFonts w:ascii="Angsana New" w:hAnsi="Angsana New" w:eastAsia="Cordia New" w:cs="Angsana New"/>
                <w:spacing w:val="-5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22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595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2" w:hanging="16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036,30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160,6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7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9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6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2" w:hanging="16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3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8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9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8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240" w:after="240"/>
        <w:ind w:firstLine="540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8.2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ธันวาคม มีดังนี้</w:t>
      </w:r>
    </w:p>
    <w:tbl>
      <w:tblPr>
        <w:tblW w:w="97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990"/>
        <w:gridCol w:w="180"/>
        <w:gridCol w:w="1260"/>
        <w:gridCol w:w="90"/>
        <w:gridCol w:w="1170"/>
        <w:gridCol w:w="90"/>
        <w:gridCol w:w="12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810" w:leader="none"/>
              </w:tabs>
              <w:spacing w:lineRule="auto" w:line="240" w:before="0" w:after="0"/>
              <w:ind w:left="972" w:firstLine="19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pacing w:lineRule="auto" w:line="240" w:before="0" w:after="0"/>
              <w:ind w:left="721" w:firstLine="27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กรีน เอนเนอร์จี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8,1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351" w:hanging="36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คชั่น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เดิมชื่อ “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”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exact" w:line="300" w:before="0" w:after="0"/>
              <w:ind w:left="361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92,0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62,09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1" w:firstLine="45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930,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62,09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119"/>
        <w:gridCol w:w="1186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firstLine="644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706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7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886" w:hanging="27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-8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ั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คชั่น จำกัด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 xml:space="preserve">เดิมชื่อ “บริษัท สเตรกา จำกัด 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)”</w:t>
            </w:r>
            <w:r>
              <w:rPr>
                <w:rFonts w:eastAsia="Cordia New" w:cs="Angsana New" w:ascii="Angsana New" w:hAnsi="Angsana New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820,2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069,25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5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9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7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00" w:before="0" w:after="0"/>
              <w:ind w:left="1065" w:firstLine="551"/>
              <w:rPr>
                <w:rFonts w:ascii="Angsana New" w:hAnsi="Angsana New" w:eastAsia="Cordia New" w:cs="Angsana New"/>
                <w:spacing w:val="-10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u w:val="single"/>
                <w:lang w:val="en-US"/>
              </w:rPr>
              <w:t>หลักประกันการปฏิบัติตามสัญญา</w:t>
            </w: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u w:val="single"/>
                <w:lang w:val="en-US"/>
              </w:rPr>
              <w:t xml:space="preserve">รับ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1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38.4.3</w:t>
            </w: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10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10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00" w:before="0" w:after="0"/>
              <w:ind w:left="1245" w:right="-72" w:firstLine="46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ผาแดงอินดัสทรี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,232,6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00" w:before="0" w:after="0"/>
              <w:ind w:left="1065" w:firstLine="551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300" w:before="0" w:after="0"/>
              <w:ind w:left="1245" w:right="-72" w:firstLine="461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233,2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300" w:before="0" w:after="0"/>
              <w:ind w:right="11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873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65" w:firstLine="644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u w:val="single"/>
                <w:lang w:val="en-US"/>
              </w:rPr>
              <w:t>เงินทดรอง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65" w:firstLine="1706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บริษัท ไทรทัน กรีน เอนเนอร์จี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1,654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65" w:firstLine="898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65" w:firstLine="644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65" w:firstLine="1706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 xml:space="preserve">บริษัท หลักทรัพย์ คันทรี่ กรุ๊ป จำกัด 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ธันวาคม มีดังนี้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170"/>
        <w:gridCol w:w="180"/>
        <w:gridCol w:w="945"/>
        <w:gridCol w:w="61"/>
        <w:gridCol w:w="1244"/>
        <w:gridCol w:w="119"/>
        <w:gridCol w:w="12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40" w:before="0" w:after="0"/>
              <w:ind w:firstLine="1616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5" w:leader="none"/>
              </w:tabs>
              <w:spacing w:lineRule="auto" w:line="240" w:before="0" w:after="0"/>
              <w:ind w:left="417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 xml:space="preserve">    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796" w:hanging="27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เดิมชื่อ “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”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9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4,000,000</w:t>
            </w:r>
          </w:p>
        </w:tc>
      </w:tr>
      <w:tr>
        <w:trPr/>
        <w:tc>
          <w:tcPr>
            <w:tcW w:w="5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6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6,100,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1080" w:hanging="0"/>
        <w:jc w:val="left"/>
        <w:outlineLvl w:val="3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เงินให้กู้ยืมระยะสั้นแก่บริษัทย่อยเป็นตั๋วสัญญาใช้เงินที่ไม่มีหลักประกั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ในสกุลเงินบาท โดยมีอัตราดอกเบี้ย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.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-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ต่อปี ตั๋วสัญญาใช้เงินดังกล่าวมีกำหนดชำระคื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ทวงถาม 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Times New Roman" w:cs="Angsana New"/>
          <w:spacing w:val="-1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>รายการเคลื่อนไหวของเงินให้กู้ยืมระยะสั้น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>แก่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บริษัทที่เกี่ยวข้องกันสำหรับปีสิ้นสุด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งบการเงินรวม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)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990"/>
        <w:gridCol w:w="180"/>
        <w:gridCol w:w="1170"/>
        <w:gridCol w:w="90"/>
        <w:gridCol w:w="1260"/>
        <w:gridCol w:w="90"/>
        <w:gridCol w:w="1170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495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2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2" w:leader="none"/>
                <w:tab w:val="decimal" w:pos="1152" w:leader="none"/>
              </w:tabs>
              <w:spacing w:lineRule="auto" w:line="240" w:before="0" w:after="0"/>
              <w:ind w:right="-72" w:firstLine="245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,000,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1" w:hanging="94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Cs w:val="22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241" w:hanging="9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)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เดิมชื่อ “บริษัท สเตรกา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”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173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auto" w:line="240" w:before="0" w:after="0"/>
              <w:ind w:right="138" w:hanging="0"/>
              <w:jc w:val="center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286" w:leader="none"/>
              </w:tabs>
              <w:spacing w:lineRule="auto" w:line="240" w:before="0" w:after="0"/>
              <w:ind w:right="92" w:hanging="0"/>
              <w:jc w:val="center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23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138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1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89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9,548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eastAsia="th-TH"/>
              </w:rPr>
              <w:t xml:space="preserve">          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9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4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37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173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6,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9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left"/>
        <w:outlineLvl w:val="3"/>
        <w:rPr>
          <w:rFonts w:ascii="Angsana New" w:hAnsi="Angsana New" w:eastAsia="Times New Roman" w:cs="Angsana New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sz w:val="16"/>
          <w:szCs w:val="16"/>
          <w:lang w:val="en-US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2"/>
        <w:gridCol w:w="990"/>
        <w:gridCol w:w="180"/>
        <w:gridCol w:w="1170"/>
        <w:gridCol w:w="90"/>
        <w:gridCol w:w="1260"/>
        <w:gridCol w:w="90"/>
        <w:gridCol w:w="1170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495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1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9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100,000</w:t>
            </w:r>
          </w:p>
        </w:tc>
      </w:tr>
      <w:tr>
        <w:trPr/>
        <w:tc>
          <w:tcPr>
            <w:tcW w:w="44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1" w:hanging="94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)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เดิมชื่อ “บริษัท สเตรกา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”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173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4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173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6,100,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left"/>
        <w:outlineLvl w:val="3"/>
        <w:rPr>
          <w:rFonts w:ascii="Angsana New" w:hAnsi="Angsana New" w:eastAsia="Times New Roman" w:cs="Angsana New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8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สัญญาที่สำคัญกับกิจการที่เกี่ยวข้องกัน</w:t>
      </w:r>
    </w:p>
    <w:p>
      <w:pPr>
        <w:pStyle w:val="Normal"/>
        <w:numPr>
          <w:ilvl w:val="2"/>
          <w:numId w:val="11"/>
        </w:numPr>
        <w:spacing w:lineRule="exact" w:line="400" w:before="0" w:after="240"/>
        <w:ind w:left="1800" w:right="43" w:hanging="72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  <w:lang w:val="en-US" w:eastAsia="th-TH"/>
        </w:rPr>
        <w:t>20</w:t>
      </w:r>
      <w:r>
        <w:rPr>
          <w:rFonts w:cs="Angsana New" w:ascii="Angsana New" w:hAnsi="Angsana New"/>
          <w:spacing w:val="4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4"/>
          <w:sz w:val="32"/>
          <w:szCs w:val="32"/>
          <w:lang w:val="en-US" w:eastAsia="th-TH"/>
        </w:rPr>
        <w:t>2560</w:t>
      </w:r>
      <w:r>
        <w:rPr>
          <w:rFonts w:cs="Angsana New" w:ascii="Angsana New" w:hAnsi="Angsana New"/>
          <w:spacing w:val="4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th-TH"/>
        </w:rPr>
        <w:t xml:space="preserve">ดูหมายเหตุข้อ </w:t>
      </w:r>
      <w:r>
        <w:rPr>
          <w:rFonts w:cs="Angsana New" w:ascii="Angsana New" w:hAnsi="Angsana New"/>
          <w:spacing w:val="4"/>
          <w:sz w:val="32"/>
          <w:szCs w:val="32"/>
          <w:lang w:val="en-US" w:eastAsia="th-TH"/>
        </w:rPr>
        <w:t>17</w:t>
      </w:r>
      <w:r>
        <w:rPr>
          <w:rFonts w:cs="Angsana New" w:ascii="Angsana New" w:hAnsi="Angsana New"/>
          <w:spacing w:val="4"/>
          <w:sz w:val="32"/>
          <w:szCs w:val="32"/>
          <w:lang w:val="en-US"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  <w:lang w:eastAsia="th-TH"/>
        </w:rPr>
        <w:t>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นโครงการก่อสร้าง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 w:eastAsia="zh-CN"/>
        </w:rPr>
        <w:t>20</w:t>
      </w:r>
      <w:r>
        <w:rPr>
          <w:rFonts w:cs="Angsana New" w:ascii="Angsana New" w:hAnsi="Angsana New"/>
          <w:sz w:val="32"/>
          <w:szCs w:val="32"/>
          <w:lang w:val="en-US"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6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26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26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2566</w:t>
      </w:r>
    </w:p>
    <w:p>
      <w:pPr>
        <w:pStyle w:val="Normal"/>
        <w:numPr>
          <w:ilvl w:val="2"/>
          <w:numId w:val="11"/>
        </w:numPr>
        <w:spacing w:lineRule="exact" w:line="400" w:before="0" w:after="240"/>
        <w:ind w:left="1800" w:right="43" w:hanging="72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val="en-US" w:eastAsia="th-TH"/>
        </w:rPr>
        <w:t>12</w:t>
      </w:r>
      <w:r>
        <w:rPr>
          <w:rFonts w:cs="Angsana New" w:ascii="Angsana New" w:hAnsi="Angsana New"/>
          <w:sz w:val="32"/>
          <w:szCs w:val="32"/>
          <w:lang w:eastAsia="th-TH"/>
        </w:rPr>
        <w:t>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val="en-US" w:eastAsia="th-TH"/>
        </w:rPr>
        <w:t>2562</w:t>
      </w:r>
      <w:r>
        <w:rPr>
          <w:rFonts w:cs="Angsana New" w:ascii="Angsana New" w:hAnsi="Angsana New"/>
          <w:sz w:val="32"/>
          <w:szCs w:val="32"/>
          <w:lang w:eastAsia="th-TH"/>
        </w:rPr>
        <w:t>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>ดังกล่าวมีระยะเวลา </w:t>
      </w:r>
      <w:r>
        <w:rPr>
          <w:rFonts w:cs="Angsana New" w:ascii="Angsana New" w:hAnsi="Angsana New"/>
          <w:spacing w:val="2"/>
          <w:sz w:val="32"/>
          <w:szCs w:val="32"/>
          <w:lang w:val="en-US" w:eastAsia="th-TH"/>
        </w:rPr>
        <w:t>5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> 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pacing w:val="2"/>
          <w:sz w:val="32"/>
          <w:szCs w:val="32"/>
          <w:lang w:val="en-US" w:eastAsia="th-TH"/>
        </w:rPr>
        <w:t>1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> 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pacing w:val="2"/>
          <w:sz w:val="32"/>
          <w:szCs w:val="32"/>
          <w:lang w:val="en-US" w:eastAsia="th-TH"/>
        </w:rPr>
        <w:t>2562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> 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pacing w:val="2"/>
          <w:sz w:val="32"/>
          <w:szCs w:val="32"/>
          <w:lang w:val="en-US" w:eastAsia="th-TH"/>
        </w:rPr>
        <w:t>30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> </w:t>
      </w:r>
      <w:r>
        <w:rPr>
          <w:rFonts w:ascii="Angsana New" w:hAnsi="Angsana New" w:cs="Angsana New"/>
          <w:spacing w:val="2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pacing w:val="2"/>
          <w:sz w:val="32"/>
          <w:szCs w:val="32"/>
          <w:lang w:val="en-US" w:eastAsia="th-TH"/>
        </w:rPr>
        <w:t>2567</w:t>
      </w:r>
      <w:r>
        <w:rPr>
          <w:rFonts w:cs="Angsana New" w:ascii="Angsana New" w:hAnsi="Angsana New"/>
          <w:spacing w:val="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eastAsia="th-TH"/>
        </w:rPr>
        <w:t>ซึ่งในสัญญาได้กำหนดการรับประกันผลการดำเนินงานของผู้รับจ้างให้สามารถผลิต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val="en-US" w:eastAsia="th-TH"/>
        </w:rPr>
        <w:t>20</w:t>
      </w:r>
      <w:r>
        <w:rPr>
          <w:rFonts w:cs="Angsana New" w:ascii="Angsana New" w:hAnsi="Angsana New"/>
          <w:sz w:val="32"/>
          <w:szCs w:val="32"/>
          <w:lang w:eastAsia="th-TH"/>
        </w:rPr>
        <w:t>,</w:t>
      </w:r>
      <w:r>
        <w:rPr>
          <w:rFonts w:cs="Angsana New" w:ascii="Angsana New" w:hAnsi="Angsana New"/>
          <w:sz w:val="32"/>
          <w:szCs w:val="32"/>
          <w:lang w:val="en-US" w:eastAsia="th-TH"/>
        </w:rPr>
        <w:t>400</w:t>
      </w:r>
      <w:r>
        <w:rPr>
          <w:rFonts w:cs="Angsana New" w:ascii="Angsana New" w:hAnsi="Angsana New"/>
          <w:sz w:val="32"/>
          <w:szCs w:val="32"/>
          <w:lang w:eastAsia="th-TH"/>
        </w:rPr>
        <w:t>,</w:t>
      </w:r>
      <w:r>
        <w:rPr>
          <w:rFonts w:cs="Angsana New" w:ascii="Angsana New" w:hAnsi="Angsana New"/>
          <w:sz w:val="32"/>
          <w:szCs w:val="32"/>
          <w:lang w:val="en-US" w:eastAsia="th-TH"/>
        </w:rPr>
        <w:t>000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1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700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000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5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342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646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 w:eastAsia="th-TH"/>
        </w:rPr>
        <w:t>95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บา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ทั้งนี้สามารถเฉลี่ยยอดรายได้ทั้งปีได้ ซึ่งถ้าหากผู้รับจ้างสามารถเดินระบบและจำหน่าย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th-TH"/>
        </w:rPr>
        <w:t>ไฟฟ้าตามข้างต้นให้แก่การไฟฟ้าได้มากกว่ารายได้ที่รับประกันตามกำหนดข้างต้น</w:t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 xml:space="preserve">เกินกว่าร้อยละ </w:t>
      </w:r>
      <w:r>
        <w:rPr>
          <w:rFonts w:cs="Angsana New" w:ascii="Angsana New" w:hAnsi="Angsana New"/>
          <w:spacing w:val="-2"/>
          <w:sz w:val="32"/>
          <w:szCs w:val="32"/>
          <w:lang w:val="en-US" w:eastAsia="th-TH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en-US" w:eastAsia="th-TH"/>
        </w:rPr>
        <w:t>50</w:t>
      </w:r>
      <w:r>
        <w:rPr>
          <w:rFonts w:cs="Angsana New" w:ascii="Angsana New" w:hAnsi="Angsana New"/>
          <w:spacing w:val="-2"/>
          <w:sz w:val="32"/>
          <w:szCs w:val="32"/>
          <w:lang w:eastAsia="th-TH"/>
        </w:rPr>
        <w:t xml:space="preserve">  </w:t>
      </w:r>
      <w:r>
        <w:rPr>
          <w:rFonts w:ascii="Angsana New" w:hAnsi="Angsana New" w:cs="Angsana New"/>
          <w:spacing w:val="-2"/>
          <w:sz w:val="32"/>
          <w:sz w:val="32"/>
          <w:szCs w:val="32"/>
          <w:lang w:eastAsia="th-TH"/>
        </w:rPr>
        <w:t>ของรายได้ที่รับประกัน ส่วนที่เกิน บริษัทย่อยทางอ้อมดังกล่าวตกลง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ละยินยอมที่จะจ่ายเป็นเงิ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พิ่ม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val="en-US"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val="en-US"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val="en-US"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 w:eastAsia="th-TH"/>
        </w:rPr>
        <w:t>ของรายได้ส่วนรับประกัน แต่ถ้าหากผู้รับจ้าง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val="en-US" w:eastAsia="th-TH"/>
        </w:rPr>
        <w:t>2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val="en-US" w:eastAsia="th-TH"/>
        </w:rPr>
        <w:t>50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 </w:t>
      </w:r>
      <w:r>
        <w:rPr>
          <w:rFonts w:ascii="Angsana New" w:hAnsi="Angsana New" w:cs="Angsana New"/>
          <w:spacing w:val="4"/>
          <w:sz w:val="32"/>
          <w:sz w:val="32"/>
          <w:szCs w:val="32"/>
          <w:lang w:eastAsia="th-TH"/>
        </w:rPr>
        <w:t>ของรายได้ที่รับประกัน ผู้รับจ้างตกลงและยินยอมที่จะจ่ายเงินชดเชยรายได้ให้แก่บริษัทย่อยทางอ้อมดังกล่าวเป็นจำนวนเต็มของส่วนต่างของรายได้รับประกันส่วนที่เกิ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กว่าร้อยละ </w:t>
      </w:r>
      <w:r>
        <w:rPr>
          <w:rFonts w:cs="Angsana New" w:ascii="Angsana New" w:hAnsi="Angsana New"/>
          <w:sz w:val="32"/>
          <w:szCs w:val="32"/>
          <w:lang w:val="en-US"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val="en-US"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val="en-US"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US" w:eastAsia="th-TH"/>
        </w:rPr>
        <w:t>ของรายได้ส่วนรับประกัน</w:t>
      </w:r>
    </w:p>
    <w:p>
      <w:pPr>
        <w:pStyle w:val="Normal"/>
        <w:numPr>
          <w:ilvl w:val="2"/>
          <w:numId w:val="11"/>
        </w:numPr>
        <w:spacing w:lineRule="auto" w:line="240" w:before="0" w:after="240"/>
        <w:ind w:left="1800" w:right="43" w:hanging="72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16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2562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ย่อยแห่งหนึ่ง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ได้ทำสัญญากับบริษัทที่เกี่ยวข้องกัน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พร้อมดำเนินการรื้อถอนและปรับปรุงพื้นที่ ตามสัญญา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ย่อยดังกล่าว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540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โดย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ต้องชำระค่าวัสดุอุปกรณ์และหลักประกันการปฏิบัติตามสัญญา จำนวน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132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08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20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23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ล้านบาท ตามลำดับ บริษัทที่เกี่ยวข้องกันจะชำระคืนหลักประกันการปฏิบัติตามสัญญาเมื่อ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ปฏิบัติงานรื้อถอนและปรับปรุงพื้นที่แล้วเสร็จ ทั้งนี้ 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ได้ทำสัญญา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อีกฉบับหนึ่ง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กับการร่วมค้าแห่งหนึ่งด้วยสัญญาลักษณะเดียวกัน โดย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เป็นผู้ขายวัสดุอุปกรณ์ดังกล่าว ตามสัญญา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191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92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20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23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ล้านบาท ตามลำดับ </w:t>
      </w:r>
    </w:p>
    <w:p>
      <w:pPr>
        <w:pStyle w:val="Normal"/>
        <w:spacing w:lineRule="auto" w:line="240" w:before="0" w:after="360"/>
        <w:ind w:left="180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กลุ่ม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บริษัทรับรู้จำนวนเงินจากการขายวัสดุอุปกรณ์จากการร่วมค้าดังกล่าวสุทธิกับจำนวนเงินจากการซื้อวัสดุอุปกรณ์จากบริษัทที่เกี่ยวข้องกันดังกล่าวและประมาณการต้นทุนที่เกี่ยวข้องเป็นกำไรจากการขายวัสดุอุปกรณ์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46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68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ล้านบาท ซึ่งแสดงเป็นรายได้อื่นในงบกำไรขาดทุนและกำไรขาดทุนเบ็ดเสร็จอื่น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รวม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31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2562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(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ดูหมายเหตุข้อ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30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และ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31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2562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การร่วมค้าดังกล่าวยังไม่ได้ชำระเงินตามสัญญาจำนวน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27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68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ล้านบาท 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31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  <w:lang w:val="en-US" w:eastAsia="th-TH"/>
        </w:rPr>
        <w:t>2561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 xml:space="preserve"> : </w:t>
      </w:r>
      <w:r>
        <w:rPr>
          <w:rFonts w:ascii="Angsana New" w:hAnsi="Angsana New" w:cs="Angsana New"/>
          <w:spacing w:val="-10"/>
          <w:sz w:val="32"/>
          <w:sz w:val="32"/>
          <w:szCs w:val="32"/>
          <w:lang w:eastAsia="th-TH"/>
        </w:rPr>
        <w:t>ไม่มี</w:t>
      </w:r>
      <w:r>
        <w:rPr>
          <w:rFonts w:cs="Angsana New" w:ascii="Angsana New" w:hAnsi="Angsana New"/>
          <w:spacing w:val="-10"/>
          <w:sz w:val="32"/>
          <w:szCs w:val="32"/>
          <w:lang w:eastAsia="th-TH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43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240"/>
        <w:ind w:left="547" w:hanging="0"/>
        <w:jc w:val="left"/>
        <w:rPr>
          <w:rFonts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ปี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b w:val="false"/>
          <w:bCs w:val="false"/>
          <w:color w:val="000000"/>
          <w:sz w:val="32"/>
          <w:szCs w:val="32"/>
          <w:lang w:val="en-US"/>
        </w:rPr>
        <w:t>31</w:t>
      </w:r>
      <w:r>
        <w:rPr>
          <w:rFonts w:cs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ธันวาคม มีดังนี้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1085"/>
        <w:gridCol w:w="90"/>
        <w:gridCol w:w="1349"/>
        <w:gridCol w:w="90"/>
        <w:gridCol w:w="1259"/>
        <w:gridCol w:w="90"/>
        <w:gridCol w:w="1447"/>
        <w:gridCol w:w="92"/>
        <w:gridCol w:w="1171"/>
      </w:tblGrid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667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เพิ่มขึ้น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ระแส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ารซื้อ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ธันวาคม</w:t>
            </w:r>
          </w:p>
        </w:tc>
      </w:tr>
      <w:tr>
        <w:trPr>
          <w:trHeight w:val="6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 w:val="28"/>
                <w:sz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 w:val="28"/>
                <w:lang w:val="en-US"/>
              </w:rPr>
              <w:t>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2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auto" w:line="24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ind w:left="720" w:right="-198" w:hanging="180"/>
              <w:rPr/>
            </w:pPr>
            <w:r>
              <w:rPr>
                <w:rFonts w:ascii="Angsana New" w:hAnsi="Angsana New" w:eastAsia="Times New Roman" w:cs="Angsana New"/>
                <w:spacing w:val="6"/>
                <w:sz w:val="28"/>
                <w:sz w:val="28"/>
              </w:rPr>
              <w:t>เงินกู้ยืมระยะยาวจาก         สถาบั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ารเงิน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spacing w:lineRule="auto" w:line="240" w:before="0" w:after="0"/>
              <w:ind w:right="-151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br/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br/>
              <w:t>7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19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br/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3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62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br/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90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br/>
              <w:t>6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8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701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ind w:left="270" w:right="-198" w:firstLine="27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ี้สินตามสัญญาเช่าการเงิน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uto" w:line="24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5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0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auto" w:line="24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2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35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auto" w:line="24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151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90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30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445</w:t>
            </w:r>
          </w:p>
        </w:tc>
      </w:tr>
    </w:tbl>
    <w:p>
      <w:pPr>
        <w:pStyle w:val="Normal"/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30,000,00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6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4,717,1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33,693,81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,431,79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6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4,455,080</w:t>
            </w:r>
          </w:p>
        </w:tc>
      </w:tr>
    </w:tbl>
    <w:p>
      <w:pPr>
        <w:pStyle w:val="TextBody"/>
        <w:ind w:left="547" w:hanging="0"/>
        <w:jc w:val="left"/>
        <w:rPr>
          <w:rFonts w:cs="Angsana New"/>
          <w:b w:val="false"/>
          <w:b w:val="false"/>
          <w:bCs w:val="false"/>
          <w:color w:val="000000"/>
          <w:sz w:val="8"/>
          <w:szCs w:val="8"/>
        </w:rPr>
      </w:pPr>
      <w:r>
        <w:rPr>
          <w:rFonts w:cs="Angsana New"/>
          <w:b w:val="false"/>
          <w:bCs w:val="false"/>
          <w:color w:val="000000"/>
          <w:sz w:val="8"/>
          <w:szCs w:val="8"/>
        </w:rPr>
      </w:r>
      <w:r>
        <w:br w:type="page"/>
      </w:r>
    </w:p>
    <w:p>
      <w:pPr>
        <w:pStyle w:val="TextBody"/>
        <w:ind w:left="547" w:hanging="0"/>
        <w:jc w:val="left"/>
        <w:rPr>
          <w:rFonts w:cs="Angsana New"/>
          <w:b w:val="false"/>
          <w:b w:val="false"/>
          <w:bCs w:val="false"/>
          <w:color w:val="000000"/>
          <w:sz w:val="2"/>
          <w:szCs w:val="2"/>
        </w:rPr>
      </w:pPr>
      <w:r>
        <w:rPr>
          <w:rFonts w:cs="Angsana New"/>
          <w:b w:val="false"/>
          <w:bCs w:val="false"/>
          <w:color w:val="000000"/>
          <w:sz w:val="2"/>
          <w:szCs w:val="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63,01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187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370,19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60" w:before="0" w:after="0"/>
              <w:ind w:right="90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90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pacing w:lineRule="exact" w:line="36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592,825</w:t>
            </w:r>
          </w:p>
        </w:tc>
      </w:tr>
    </w:tbl>
    <w:p>
      <w:pPr>
        <w:pStyle w:val="TextBody"/>
        <w:ind w:left="547" w:hanging="0"/>
        <w:jc w:val="left"/>
        <w:rPr>
          <w:rFonts w:cs="Angsana New"/>
          <w:b w:val="false"/>
          <w:b w:val="false"/>
          <w:bCs w:val="false"/>
          <w:color w:val="000000"/>
          <w:spacing w:val="-4"/>
          <w:lang w:val="en-US"/>
        </w:rPr>
      </w:pPr>
      <w:r>
        <w:rPr>
          <w:rFonts w:cs="Angsana New"/>
          <w:b w:val="false"/>
          <w:bCs w:val="false"/>
          <w:color w:val="000000"/>
          <w:spacing w:val="-4"/>
          <w:lang w:val="en-US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785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822,82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60" w:before="0" w:after="0"/>
              <w:ind w:right="90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90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63,01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0" w:hanging="54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0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ำแนกตามส่วนงา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และการจำแนกตามรายได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ุรกิจให้บริการเช่าพื้นที่โฆษณ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ธุรกิจงานก่อสร้าง ต่อมา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บริษัทได้จำหน่ายบริษัทย่อย           ที่ดำเนินงานธุรกิจ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ให้บริการเช่าพื้นที่โฆษณา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แสดงผลการดำเนินงานของส่วนงานที่ยกเลิก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ดังกล่าวภายใต้หัวข้อ “กำไรจากการดำเนินงานที่ยกเลิกสำหรั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ปี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  <w:lang w:val="en-US"/>
        </w:rPr>
        <w:t>”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 และเมื่อวันที่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27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บริษัทได้ซื้อบริษัทย่อยที่ดำเนินงานธุรกิจผลิตและจำหน่ายพลังงานไฟฟ้าจากเชื้อเพลิงชีวภาพ ดังนั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ำหรับปี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วนงานที่รายงาน ได้แก่ ธุรกิจงานก่อสร้าง และธุรกิจด้านพลังงา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ค้ารายใหญ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าย เป็นเงิน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30.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8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้อมูลตามส่วนงานที่รายงา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9633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17"/>
        <w:gridCol w:w="990"/>
        <w:gridCol w:w="90"/>
        <w:gridCol w:w="990"/>
        <w:gridCol w:w="90"/>
        <w:gridCol w:w="948"/>
        <w:gridCol w:w="51"/>
        <w:gridCol w:w="891"/>
        <w:gridCol w:w="6"/>
        <w:gridCol w:w="84"/>
        <w:gridCol w:w="6"/>
        <w:gridCol w:w="984"/>
        <w:gridCol w:w="6"/>
        <w:gridCol w:w="45"/>
        <w:gridCol w:w="6"/>
        <w:gridCol w:w="1023"/>
        <w:gridCol w:w="6"/>
      </w:tblGrid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6210" w:type="dxa"/>
            <w:gridSpan w:val="15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งบกำไรขาดทุนและกำไรขาดทุนเบ็ดเสร็จอื่นรวมสำหรับปีสิ้นสุดวันที่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31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4050" w:type="dxa"/>
            <w:gridSpan w:val="7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ตลอดช่วงเวลา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ณ จุดเวลาใดเวลาหนึ่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sz w:val="20"/>
                <w:sz w:val="20"/>
                <w:szCs w:val="20"/>
                <w:lang w:val="en-GB" w:eastAsia="zh-CN"/>
              </w:rPr>
              <w:t>ธุรกิจงานก่อสร้าง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sz w:val="20"/>
                <w:sz w:val="20"/>
                <w:szCs w:val="20"/>
                <w:lang w:val="en-GB" w:eastAsia="zh-CN"/>
              </w:rPr>
              <w:t>ธุรกิจด้านพลังงา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2070" w:type="dxa"/>
            <w:gridSpan w:val="6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2562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256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2562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าท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717" w:right="-17" w:firstLine="17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รายได้จาก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งานก่อสร้างและการขาย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150,230,248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,273,376,232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,490,953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171,721,201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92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,273,376,23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717" w:right="-17" w:firstLine="17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ต้นทุน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งานก่อสร้างและการข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054,248,184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,119,015,174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2,663,349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,066,911,533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23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,119,015,174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717" w:right="-17" w:firstLine="17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5,982,064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4,361,058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,827,604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4,809,668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2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4,361,058</w:t>
            </w:r>
          </w:p>
        </w:tc>
      </w:tr>
      <w:tr>
        <w:trPr>
          <w:trHeight w:val="144" w:hRule="exac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717" w:right="-17" w:firstLine="17"/>
              <w:rPr>
                <w:rFonts w:ascii="Angsana New" w:hAnsi="Angsana New" w:eastAsia="PMingLiU;新細明體" w:cs="Angsana New"/>
                <w:sz w:val="20"/>
                <w:szCs w:val="20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left="-114" w:right="84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6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จากการขายเงินลงทุนใน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3,035,966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จากการขายวัสดุอุปกรณ์พร้อมรื้อถอ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6,682,202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6,697,243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,920,676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จากการซื้อ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322,520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ก่อสร้างที่ไม่ได้นำมาใช้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4,486,573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7,686,426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46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22,612,907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19,412,265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ลับรายการหนี้สงสัยจะสูญ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2,897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จากการขายเงินลงทุนชั่วคร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7,723,475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1,892,658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ลับรายการด้อยค่า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>042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,489,870)</w:t>
            </w:r>
          </w:p>
        </w:tc>
        <w:tc>
          <w:tcPr>
            <w:tcW w:w="51" w:type="dxa"/>
            <w:gridSpan w:val="2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4,432,186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กำไรก่อน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 w:before="0" w:after="0"/>
              <w:ind w:right="-186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1,200,850</w:t>
            </w:r>
          </w:p>
        </w:tc>
        <w:tc>
          <w:tcPr>
            <w:tcW w:w="51" w:type="dxa"/>
            <w:gridSpan w:val="2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84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22,967,06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 w:before="0" w:after="0"/>
              <w:ind w:right="-186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2,676,321)</w:t>
            </w:r>
          </w:p>
        </w:tc>
        <w:tc>
          <w:tcPr>
            <w:tcW w:w="51" w:type="dxa"/>
            <w:gridSpan w:val="2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280" w:before="0" w:after="0"/>
              <w:ind w:right="-817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6,295,999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888" w:right="-17" w:hanging="18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สุทธิสำหรับปีสำหรับการดำเนินงานต่อเนื่อ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 w:before="0" w:after="0"/>
              <w:ind w:right="-186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8,524,529</w:t>
            </w:r>
          </w:p>
        </w:tc>
        <w:tc>
          <w:tcPr>
            <w:tcW w:w="51" w:type="dxa"/>
            <w:gridSpan w:val="2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84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16,671,063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888" w:right="-17" w:hanging="18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สุทธิสำหรับปีสำหรับการดำเนินงานที่ยกเลิ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84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7,664,628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กำไรเบ็ดเสร็จรวมสำหรับ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8,524,529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84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54,335,69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0"/>
        <w:jc w:val="left"/>
        <w:outlineLvl w:val="3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นทรัพย์และหนี้สินดำเนินงานส่วนใหญ่เป็นของส่วนงานธุรกิจงานก่อสร้าง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ind w:left="547" w:hanging="0"/>
        <w:jc w:val="left"/>
        <w:outlineLvl w:val="3"/>
        <w:rPr>
          <w:rFonts w:ascii="Angsana New" w:hAnsi="Angsana New" w:eastAsia="Cordia New" w:cs="Angsana New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85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4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สิทธิการ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ค่าจ้างก่อสร้าง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และที่ดินของบริษัท ไทรทัน ดิเวลลอปเม้นท์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“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ริษัท อาร์ไจล์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ิเวลลอปเม้นท์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”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อีก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ซึ่งแสดงเป็นอสังหาริมทรัพย์เพื่อการลงทุนในงบแสดงฐานะการเงินรวม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ภาระผูกพันตามสัญญา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ับบริษัทที่ไม่เกี่ยวข้องกัน</w:t>
      </w:r>
    </w:p>
    <w:p>
      <w:pPr>
        <w:pStyle w:val="Normal"/>
        <w:spacing w:lineRule="auto" w:line="240" w:before="0" w:after="0"/>
        <w:ind w:left="1267" w:hanging="7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กลุ่มบริษัทมีภาระผูกพันตามสัญญ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ับบริษัทที่ไม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 มีดังนี้</w:t>
      </w:r>
    </w:p>
    <w:p>
      <w:pPr>
        <w:pStyle w:val="Normal"/>
        <w:spacing w:lineRule="auto" w:line="240" w:before="0" w:after="120"/>
        <w:ind w:left="126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42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ภาระผูกพั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ับบริษัทที่ไม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จ่ายค่าเช่าตามสัญญาเช่าและสัญญาบริ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อนาคตที่ไม่สามารถยกเลิกได้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324,5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91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3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782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71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821,3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208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83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,036,1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91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7,5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315,567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2,71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398,1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208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7,5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315,567</w:t>
            </w:r>
          </w:p>
        </w:tc>
      </w:tr>
    </w:tbl>
    <w:p>
      <w:pPr>
        <w:pStyle w:val="Normal"/>
        <w:spacing w:lineRule="auto" w:line="240" w:before="240" w:after="240"/>
        <w:ind w:left="1267" w:hanging="720"/>
        <w:jc w:val="left"/>
        <w:rPr>
          <w:rFonts w:ascii="Angsana New" w:hAnsi="Angsana New" w:eastAsia="Cordia New" w:cs="Angsana New"/>
          <w:spacing w:val="-5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5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240" w:after="240"/>
        <w:ind w:left="1267" w:hanging="720"/>
        <w:jc w:val="left"/>
        <w:rPr>
          <w:rFonts w:ascii="Angsana New" w:hAnsi="Angsana New" w:eastAsia="Cordia New" w:cs="Angsana New"/>
          <w:spacing w:val="-5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5"/>
          <w:sz w:val="32"/>
          <w:szCs w:val="32"/>
          <w:lang w:val="en-US"/>
        </w:rPr>
        <w:t>42.2</w:t>
        <w:tab/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  <w:lang w:val="en-US"/>
        </w:rPr>
        <w:t>กลุ่มบริษัทมีภาระผูกพันอื่น ๆ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2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ภาระผูกพัน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4,459,8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5,307,7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4,459,8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5,307,7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jc w:val="left"/>
        <w:outlineLvl w:val="3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ซื้อธุรกิจ</w:t>
      </w:r>
    </w:p>
    <w:p>
      <w:pPr>
        <w:pStyle w:val="Normal"/>
        <w:spacing w:lineRule="auto" w:line="240" w:before="0" w:after="240"/>
        <w:ind w:left="561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พาวเวอร์ จำกัด ซึ่งเป็นบริษัทย่อยของบริษัท มีนโยบายเข้าไป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ไฟฟ้าหนองรี จำกัด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ประกอบธุรกิจด้านไฟฟ้าและพลังงาน โดย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ังกล่าวได้วางเงินมัดจำ 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ตามเงื่อนไขที่ผู้ถือหุ้นของบริษั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รงไฟฟ้าหนองรี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ำหนดไว้ เพื่อได้สิทธิในการเข้าไปตรวจสอบสถานะของกิจการในด้านต่างๆ หลังจากการตรวจสอบสถานะกิจการในด้านต่างๆ เสร็จสิ้น และผลการตรวจสอบมีความชัดเจนเป็นที่น่าพอใจ ผู้บริหารของบริษัทย่อยดังกล่าวจึงเสนอให้ที่ประชุมคณะกรรมการของบริษัทย่อยดังกล่าวพิจารณาอนุมัติการเข้าทำรายการต่อไป</w:t>
      </w:r>
    </w:p>
    <w:p>
      <w:pPr>
        <w:pStyle w:val="Normal"/>
        <w:spacing w:lineRule="auto" w:line="240" w:before="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บริษัทย่อยดังกล่าวเข้าซื้อหุ้นสามัญใน</w:t>
      </w:r>
      <w:bookmarkStart w:id="4" w:name="_Hlk22217288"/>
      <w:r>
        <w:rPr>
          <w:rFonts w:ascii="Angsana New" w:hAnsi="Angsana New" w:cs="Angsana New"/>
          <w:sz w:val="32"/>
          <w:sz w:val="32"/>
          <w:szCs w:val="32"/>
        </w:rPr>
        <w:t xml:space="preserve">บริษัท โรงไฟฟ้าหนองรี จำกัด </w:t>
      </w:r>
      <w:bookmarkEnd w:id="4"/>
      <w:r>
        <w:rPr>
          <w:rFonts w:ascii="Angsana New" w:hAnsi="Angsana New" w:cs="Angsana New"/>
          <w:sz w:val="32"/>
          <w:sz w:val="32"/>
          <w:szCs w:val="32"/>
        </w:rPr>
        <w:t xml:space="preserve">โดยแบ่งวิธีการซื้อหุ้นออกเป็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รกด้วยการซื้อหุ้นสามัญจากผู้ถือหุ้นเดิม จำนวน </w:t>
      </w:r>
      <w:r>
        <w:rPr>
          <w:rFonts w:cs="Angsana New" w:ascii="Angsana New" w:hAnsi="Angsana New"/>
          <w:sz w:val="32"/>
          <w:szCs w:val="32"/>
          <w:lang w:val="en-US"/>
        </w:rPr>
        <w:t>5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  <w:lang w:val="en-US"/>
        </w:rPr>
        <w:t>5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ที่ออกและชำระแล้ว 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และส่วนที่สองซื้อโดยการ</w:t>
      </w:r>
      <w:bookmarkStart w:id="5" w:name="_Hlk22217709"/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เพิ่มทุนใน บริษัท โรงไฟฟ้าหนองรี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>11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รวมการจ่ายเงินทั้ง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  <w:lang w:val="en-US"/>
        </w:rPr>
        <w:t>15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จะ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ีสัดส่วนการถือหุ้นสามัญของบริษัท โรงไฟฟ้าหนองรี จำกัด จำนวน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4"/>
          <w:sz w:val="32"/>
          <w:szCs w:val="32"/>
        </w:rPr>
        <w:t>,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600</w:t>
      </w:r>
      <w:r>
        <w:rPr>
          <w:rFonts w:cs="Angsana New" w:ascii="Angsana New" w:hAnsi="Angsana New"/>
          <w:spacing w:val="4"/>
          <w:sz w:val="32"/>
          <w:szCs w:val="32"/>
        </w:rPr>
        <w:t>,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หุ้น หรือ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lineRule="auto" w:line="240" w:before="0" w:after="24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จ่ายชำระ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งินซื้อหุ้นสามัญส่วนแรกของบริษัท โรง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รี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ทำให้บริษัท โรงไฟฟ้าหนองรี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ที่ระบุได้และหนี้สินที่รับมาของบริษัท โรงไฟฟ้าหนองรี จำกัด ณ วันที่ซื้อธุรกิจ โดยมูลค่ายุติธรรมของสินทรัพย์ที่ได้มาที่ระบุได้และหนี้สินที่รับมาที่ประเมินจากผู้ประเมินราคาอิสระไม่ได้แตกต่างอย่างมีสาระสำคัญกับมูลค่าตามบัญชีของสินทรัพย์ที่ได้มาที่ระบุได้และหนี้สินที่รับมาของบริษัท โรงไฟฟ้าหนองรี จำกัด ณ วันที่ซื้อธุรกิจ ดังนั้นกลุ่มบริษัทจึงใช้มูลค่าตามบัญชี ณ วันที่ซื้อธุรกิจดังกล่าวในการปันส่วนมูลค่ายุติธรรมของรายการ ณ วันที่ซื้อธุรกิจ</w:t>
      </w:r>
    </w:p>
    <w:p>
      <w:pPr>
        <w:pStyle w:val="Normal"/>
        <w:spacing w:lineRule="auto" w:line="240" w:before="0" w:after="0"/>
        <w:ind w:left="56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สุทธิตามบัญชีของสินทรัพย์ที่ได้มาที่ระบุได้และหนี้สินที่รับมาของบริษัท โรงไฟฟ้าหนองรี จำกัด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ไม่แตกต่างอย่างมีสาระสำคัญกับมูลค่ายุติธรรมที่ประเมินโดยผู้ประเมินราคาอิสระ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ณ วันที่ซื้อธุรกิ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Normal"/>
        <w:spacing w:lineRule="auto" w:line="240" w:before="0" w:after="0"/>
        <w:ind w:left="187" w:right="26" w:hanging="187"/>
        <w:jc w:val="right"/>
        <w:rPr/>
      </w:pPr>
      <w:r>
        <w:rPr>
          <w:rFonts w:ascii="Angsana New" w:hAnsi="Angsana New" w:eastAsia="PMingLiU;新細明體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หน่วย </w:t>
      </w:r>
      <w:r>
        <w:rPr>
          <w:rFonts w:eastAsia="PMingLiU;新細明體" w:cs="Angsana New" w:ascii="Angsana New" w:hAnsi="Angsana New"/>
          <w:b/>
          <w:bCs/>
          <w:color w:val="000000"/>
          <w:sz w:val="32"/>
          <w:szCs w:val="32"/>
          <w:lang w:val="en-US"/>
        </w:rPr>
        <w:t>:</w:t>
      </w:r>
      <w:r>
        <w:rPr/>
        <w:t xml:space="preserve"> </w:t>
      </w:r>
      <w:r>
        <w:rPr/>
        <w:t>บาท</w:t>
      </w:r>
    </w:p>
    <w:tbl>
      <w:tblPr>
        <w:tblW w:w="8776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>
          <w:trHeight w:val="243" w:hRule="atLeast"/>
        </w:trPr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96,434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ลูกหนี้การค้าและลูก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8,762,473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15,587,04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ที่ดิน อาคารและอุปกรณ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63,755,415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ินทรัพย์ไม่มีตัวต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16,804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552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98,574,409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29,548,337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กู้ยืมระยะสั้นและส่วนของเงินกู้ยืมที่ถึงกำหนดภายในหนึ่งป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16,235,93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54,083,43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2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หนี้สินหมุนเวียนและ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47,52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สินทรัพย์ที่ได้มาที่ระบุได้และหนี้สินที่รับมา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b/>
                <w:szCs w:val="32"/>
                <w:bCs/>
                <w:rFonts w:eastAsia="PMingLiU;新細明體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eastAsia="PMingLiU;新細明體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  <w:t>90,580,537</w:t>
            </w:r>
            <w:r/>
            <w:r>
              <w:rPr>
                <w:sz w:val="32"/>
                <w:b/>
                <w:szCs w:val="32"/>
                <w:bCs/>
                <w:rFonts w:eastAsia="PMingLiU;新細明體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ind w:left="161" w:hanging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40,258,01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7</w:t>
            </w: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color w:val="000000"/>
                <w:sz w:val="32"/>
                <w:sz w:val="32"/>
                <w:szCs w:val="32"/>
                <w:lang w:val="en-US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32"/>
                <w:szCs w:val="32"/>
                <w:lang w:val="en-US"/>
              </w:rPr>
              <w:t>(40,000,000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 xml:space="preserve">กำไรจากการซื้อธุรกิจ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pacing w:lineRule="auto" w:line="240" w:before="0" w:after="0"/>
              <w:ind w:left="-111" w:right="-182" w:hanging="0"/>
              <w:rPr>
                <w:rFonts w:ascii="Angsana New" w:hAnsi="Angsana New" w:eastAsia="PMingLiU;新細明體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  <w:t>10,322,520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กำไรจากการซื้อธุรกิจ จำนวน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322,5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แสดงในงบกำไรขาดทุนและกำไรขาดทุนเบ็ดเสร็จอื่นรว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</w:p>
    <w:p>
      <w:pPr>
        <w:pStyle w:val="Normal"/>
        <w:spacing w:lineRule="auto" w:line="240"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โรงไฟฟ้าหนองรี จำกัด ครั้ง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90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 โดยการออก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 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  <w:lang w:val="en-US"/>
        </w:rPr>
        <w:t>11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่ายชำระเงินเพื่อซื้อหุ้นสามัญเพิ่มทุนของบริษัท โรงไฟฟ้าหนองรี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เป็นการซื้อหุ้นส่วนที่สอง เป็นเงินจำนวน </w:t>
      </w:r>
      <w:r>
        <w:rPr>
          <w:rFonts w:cs="Angsana New" w:ascii="Angsana New" w:hAnsi="Angsana New"/>
          <w:sz w:val="32"/>
          <w:szCs w:val="32"/>
          <w:lang w:val="en-US"/>
        </w:rPr>
        <w:t>11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ทำให้สัดส่วนการถือหุ้น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เดิมร้อยละ </w:t>
      </w:r>
      <w:r>
        <w:rPr>
          <w:rFonts w:cs="Angsana New" w:ascii="Angsana New" w:hAnsi="Angsana New"/>
          <w:sz w:val="32"/>
          <w:szCs w:val="32"/>
          <w:lang w:val="en-US"/>
        </w:rPr>
        <w:t>5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  <w:lang w:val="en-US"/>
        </w:rPr>
        <w:t>8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ั้งหมดที่ออกและชำระแล้ว มูลค่าตามบัญชีของสินทรัพย์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หลังจาก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  <w:lang w:val="en-US"/>
        </w:rPr>
        <w:t>11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41,9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กลุ่มบริษัทได้บันทึกผลต่างระหว่างเงินที่จ่ายเพิ่มทุนและมูลค่า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สินทรัพย์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ไทรทั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พาวเวอร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กัด หลังจาก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“ส่วนเกินจากการเปลี่ยนแปลงในสัดส่วนการถือหุ้นในบริษัทย่อย” จำนวน </w:t>
      </w:r>
      <w:r>
        <w:rPr>
          <w:rFonts w:cs="Angsana New" w:ascii="Angsana New" w:hAnsi="Angsana New"/>
          <w:sz w:val="32"/>
          <w:szCs w:val="32"/>
          <w:lang w:val="en-US"/>
        </w:rPr>
        <w:t>141,9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นับตั้งแต่วันที่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4"/>
          <w:sz w:val="32"/>
          <w:szCs w:val="32"/>
        </w:rPr>
        <w:t xml:space="preserve"> 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กลุ่มบริษัทมีรายได้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กำไรสุทธิ ซึ่งรวมเป็นส่วนหนึ่งของผลการดำเนินงานสำหรับปีสิ้นสุด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1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90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953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ได้จากการขาย 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9,531,47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และ รายได้เงินอุดหนุนส่วนเพิ่มราคารับซื้อไฟฟ้า จำนว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959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8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6,939,012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บาท ตามลำดับ</w:t>
      </w:r>
      <w:r>
        <w:br w:type="page"/>
      </w:r>
    </w:p>
    <w:p>
      <w:pPr>
        <w:pStyle w:val="Normal"/>
        <w:spacing w:lineRule="auto" w:line="240" w:before="0" w:after="0"/>
        <w:ind w:left="720" w:hanging="72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auto" w:line="240" w:before="0" w:after="240"/>
        <w:ind w:left="72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ิมชื่อ “บริษัท สเตรกา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แห่งหนึ่งพร้อมทั้งหน่วยงานของรัฐกับพวก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น ได้ถูกฟ้องร้องจากบุคคลหนึ่ง โดยบริษัทย่อยดังกล่าวได้ถูกฟ้องร้องในคด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เลยลำดับที่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 ทั้งหมด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ดี เกี่ยวกับกรณีเรียกค่าเสียหายของที่ดิน และทำ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87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4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ขณะ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ดีดังกล่าวอยู่ในระหว่างการพิจารณาของศาลปกครองกลาง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ลุ่มผู้บริหารของบริษัทเชื่อมั่นว่าบริษัทย่อยดังกล่าวจะไม่ได้รับผลเสียหายอย่างเป็นสาระสำคัญจากคดีฟ้องร้องดังกล่าว จึงยังมิได้บันทึก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ี่อาจจะเกิดขึ้นไว้ในงบ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ind w:left="720" w:right="-43" w:hanging="72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5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734" w:right="-43" w:hanging="0"/>
        <w:jc w:val="left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างการเงินบางรายการของกลุ่มบริษัทมีการวัดมูลค่าด้วยมูลค่ายุติธรรมในงบแสดง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>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76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</w:rPr>
        <w:t>โดยต</w:t>
      </w:r>
      <w:r>
        <w:rPr>
          <w:rFonts w:ascii="Angsana New" w:hAnsi="Angsana New" w:cs="Angsana New"/>
          <w:sz w:val="32"/>
          <w:sz w:val="32"/>
          <w:szCs w:val="32"/>
        </w:rPr>
        <w:t>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spacing w:lineRule="auto" w:line="240" w:before="0" w:after="0"/>
              <w:ind w:left="2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6,695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8,8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6,695,0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87" w:right="90" w:hanging="0"/>
              <w:jc w:val="left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3" w:hanging="27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87" w:right="90" w:firstLine="3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auto" w:line="240" w:before="0" w:after="240"/>
        <w:ind w:left="1253" w:hanging="691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US"/>
        </w:rPr>
        <w:t>1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/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มีมติอนุมัติให้บริษัท ไทรทัน พาวเวอร์ จำกัด ซึ่งเป็นบริษัทย่อยของบริษัท เข้าไปลงทุน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ในบริษัท อัครวัฒน์ พลังงานพืชหมุนเวียน จำกัด ซึ่งประกอบธุรกิจด้านไฟฟ้าและพลังงาน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ดังกล่าวจะต้องปฏิบัติตามเงื่อนไขบังค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บริษัทแห่งนั้นกำหนด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ึงจะดำเนินการเข้ารับการโอนหุ้นของบริษัทแห่งนั้นได้ ปัจจุบันบริษัทย่อยดังกล่าวได้เข้าถือหุ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ในบริษัทแห่งนั้นคิดเป็นร้อยละ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75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องหุ้นสามัญที่ออกและชำระแล้ว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17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240"/>
        <w:ind w:left="1253" w:hanging="69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17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 อัครวัฒน์ พลังงานพืชหมุนเวียน จำกัด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ทำสัญญาว่าจ้างให้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 เอส ที อาร์ อาร์ เอ็นจิเนียริ่ง จำกัด ซึ่งเป็นบริษัทที่เกี่ยวข้องกันแห่งหนึ่งดำเนินงานโครงการก่อสร้าง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Bio Gas Power Plant 4.9 MWH</w:t>
      </w:r>
      <w:r>
        <w:rPr>
          <w:rFonts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  <w:lang w:val="en-US"/>
        </w:rPr>
        <w:t xml:space="preserve">เป็นมูลค่า </w:t>
      </w:r>
      <w:r>
        <w:rPr>
          <w:rFonts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335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  <w:lang w:val="en-US"/>
        </w:rPr>
        <w:t xml:space="preserve">ล้านบาท โดยกำหนดระยะเวลาก่อสร้างให้แล้วเสร็จสมบูรณ์ตามสัญญาภายใน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  <w:lang w:val="en-US"/>
        </w:rPr>
        <w:t>2563</w:t>
      </w:r>
    </w:p>
    <w:p>
      <w:pPr>
        <w:pStyle w:val="Normal"/>
        <w:spacing w:lineRule="auto" w:line="240" w:before="0" w:after="240"/>
        <w:ind w:left="1253" w:hanging="69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“บริษัท สเตรก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บริษัทย่อยของบริษัท ได้ทำสัญญาเพิ่มวงเงินหนังสือค้ำ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ระ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ธนาคารกับสถาบันการเงินแห่งหนึ่ง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9.2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 โดยสัญญาวงเงินดังกล่าวค้ำประกันโดยโอนสิทธิการรับเงินประกันผลงานตามสัญญาก่อสร้างของบริษัทย่อยดังกล่าว</w:t>
      </w:r>
    </w:p>
    <w:p>
      <w:pPr>
        <w:pStyle w:val="Normal"/>
        <w:spacing w:lineRule="auto" w:line="240" w:before="0" w:after="360"/>
        <w:ind w:left="1253" w:hanging="691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46.4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/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มีมติอนุมัติวงเงิ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ในการลงทุนในตั๋วแลกเงิ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5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ล้านบาท และซื้อตั๋วแลกเงินระยะสั้นของบริษัท คันทรี่ กรุ๊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ดิเวลลอปเม้นท์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ซึ่งเป็นบริษัทที่เกี่ยวข้องกัน 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4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ล้านบา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7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ผู้มีอำนาจลงนามของบริษัทได้อนุมัติให้ออกงบการเงิน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3</w:t>
      </w:r>
    </w:p>
    <w:sectPr>
      <w:headerReference w:type="default" r:id="rId13"/>
      <w:footerReference w:type="default" r:id="rId14"/>
      <w:type w:val="nextPage"/>
      <w:pgSz w:w="11906" w:h="16838"/>
      <w:pgMar w:left="1440" w:right="1225" w:gutter="0" w:header="862" w:top="1440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69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  <w:p>
    <w:pPr>
      <w:pStyle w:val="Footer"/>
      <w:jc w:val="right"/>
      <w:rPr>
        <w:rFonts w:ascii="Times New Roman" w:hAnsi="Times New Roman" w:cs="Cordia New"/>
        <w:sz w:val="21"/>
        <w:szCs w:val="21"/>
        <w:lang w:val="en-US" w:eastAsia="en-US"/>
      </w:rPr>
    </w:pPr>
    <w:r>
      <w:rPr>
        <w:rFonts w:cs="Cordia New" w:ascii="Times New Roman" w:hAnsi="Times New Roman"/>
        <w:sz w:val="21"/>
        <w:szCs w:val="21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71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  <w:p>
    <w:pPr>
      <w:pStyle w:val="Footer"/>
      <w:jc w:val="right"/>
      <w:rPr>
        <w:rFonts w:ascii="Times New Roman" w:hAnsi="Times New Roman" w:cs="Cordia New"/>
        <w:sz w:val="21"/>
        <w:szCs w:val="21"/>
        <w:lang w:val="en-US" w:eastAsia="en-US"/>
      </w:rPr>
    </w:pPr>
    <w:r>
      <w:rPr>
        <w:rFonts w:cs="Cordia New" w:ascii="Times New Roman" w:hAnsi="Times New Roman"/>
        <w:sz w:val="21"/>
        <w:szCs w:val="21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83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  <w:p>
    <w:pPr>
      <w:pStyle w:val="Footer"/>
      <w:jc w:val="right"/>
      <w:rPr>
        <w:rFonts w:ascii="Times New Roman" w:hAnsi="Times New Roman" w:cs="Cordia New"/>
        <w:sz w:val="21"/>
        <w:szCs w:val="21"/>
        <w:lang w:val="en-US" w:eastAsia="en-US"/>
      </w:rPr>
    </w:pPr>
    <w:r>
      <w:rPr>
        <w:rFonts w:cs="Cordia New" w:ascii="Times New Roman" w:hAnsi="Times New Roman"/>
        <w:sz w:val="21"/>
        <w:szCs w:val="21"/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84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57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-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5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170" w:hanging="360"/>
      </w:pPr>
    </w:lvl>
  </w:abstractNum>
  <w:abstractNum w:abstractNumId="11">
    <w:lvl w:ilvl="0">
      <w:start w:val="38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sz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cs="Angsana New"/>
    </w:rPr>
  </w:style>
  <w:style w:type="character" w:styleId="WW8Num14z0">
    <w:name w:val="WW8Num1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ordia New" w:cs="Angsana New"/>
      <w:b/>
      <w:bCs/>
      <w:color w:val="000000"/>
      <w:sz w:val="26"/>
      <w:lang w:val="en-US"/>
    </w:rPr>
  </w:style>
  <w:style w:type="character" w:styleId="Heading2Char">
    <w:name w:val="Heading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3Char">
    <w:name w:val="Heading 3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4Char">
    <w:name w:val="Heading 4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5Char">
    <w:name w:val="Heading 5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6Char">
    <w:name w:val="Heading 6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8Char">
    <w:name w:val="Heading 8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FooterChar">
    <w:name w:val="Footer Char"/>
    <w:qFormat/>
    <w:rPr>
      <w:rFonts w:ascii="Cordia New" w:hAnsi="Cordia New" w:eastAsia="Cordia New" w:cs="Angsana New"/>
      <w:color w:val="000000"/>
      <w:sz w:val="24"/>
      <w:szCs w:val="24"/>
      <w:lang w:val="en-US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Char">
    <w:name w:val="Body Text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2Char">
    <w:name w:val="Body Text 2 Char"/>
    <w:qFormat/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color w:val="000000"/>
      <w:sz w:val="28"/>
      <w:lang w:val="en-US"/>
    </w:rPr>
  </w:style>
  <w:style w:type="character" w:styleId="MacroTextChar">
    <w:name w:val="Macro Text Char"/>
    <w:qFormat/>
    <w:rPr>
      <w:rFonts w:ascii="Arial" w:hAnsi="Arial" w:eastAsia="Cordia New" w:cs="Angsana New"/>
      <w:sz w:val="20"/>
      <w:szCs w:val="20"/>
      <w:lang w:val="en-US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HTMLPreformattedChar">
    <w:name w:val="HTML Preformatted Char"/>
    <w:qFormat/>
    <w:rPr>
      <w:rFonts w:ascii="Arial Unicode MS" w:hAnsi="Arial Unicode MS" w:eastAsia="Courier New" w:cs="Angsana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ordia New" w:cs="Angsana New"/>
      <w:color w:val="000000"/>
      <w:sz w:val="16"/>
      <w:szCs w:val="18"/>
      <w:lang w:val="en-US"/>
    </w:rPr>
  </w:style>
  <w:style w:type="character" w:styleId="DocumentMapChar">
    <w:name w:val="Document Map Char"/>
    <w:qFormat/>
    <w:rPr>
      <w:rFonts w:ascii="Tahoma" w:hAnsi="Tahoma" w:eastAsia="Cordia New" w:cs="Angsana New"/>
      <w:color w:val="000000"/>
      <w:sz w:val="24"/>
      <w:shd w:fill="000080" w:val="clear"/>
      <w:lang w:val="en-US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lang w:bidi="ar-SA"/>
    </w:rPr>
  </w:style>
  <w:style w:type="character" w:styleId="CommentTextChar">
    <w:name w:val="Comment Text Char"/>
    <w:qFormat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>
    <w:name w:val="Comment Subject Char"/>
    <w:qFormat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Sub15EAChar">
    <w:name w:val="HeadSub1-5EA Char"/>
    <w:qFormat/>
    <w:rPr>
      <w:rFonts w:ascii="Angsana New" w:hAnsi="Angsana New" w:eastAsia="MS Mincho;Yu Gothic UI" w:cs="Angsana New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en-US"/>
    </w:rPr>
  </w:style>
  <w:style w:type="paragraph" w:styleId="TextBodyIndent">
    <w:name w:val="Body Text Indent"/>
    <w:basedOn w:val="Normal"/>
    <w:next w:val="Normal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BodyText3">
    <w:name w:val="Body Text 3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7I7H">
    <w:name w:val="@7I-@#7H-"/>
    <w:basedOn w:val="Normal"/>
    <w:next w:val="Normal"/>
    <w:qFormat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>
    <w:name w:val="à¹×éÍàÃ×èÍ§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en-US"/>
    </w:rPr>
  </w:style>
  <w:style w:type="paragraph" w:styleId="7I7H1">
    <w:name w:val="@7I-@#7H-1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Style7">
    <w:name w:val="???????????"/>
    <w:basedOn w:val="Normal"/>
    <w:qFormat/>
    <w:pPr>
      <w:spacing w:lineRule="auto" w:line="240" w:before="0" w:after="0"/>
      <w:ind w:right="386" w:hanging="0"/>
    </w:pPr>
    <w:rPr>
      <w:rFonts w:ascii="Arial" w:hAnsi="Arial" w:eastAsia="Cordia New" w:cs="Cordia New"/>
      <w:b/>
      <w:bCs/>
      <w:sz w:val="28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Times New Roman" w:hAnsi="Times New Roman" w:eastAsia="Cordia New" w:cs="Cordia New"/>
      <w:b/>
      <w:bCs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eastAsia="Cordia New" w:cs="Cordia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Cordia New" w:cs="Angsana New"/>
      <w:color w:val="000000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>
    <w:name w:val="@7I-@#7H-5"/>
    <w:basedOn w:val="Normal"/>
    <w:next w:val="Normal"/>
    <w:qFormat/>
    <w:pPr>
      <w:spacing w:lineRule="auto" w:line="240" w:before="0" w:after="0"/>
    </w:pPr>
    <w:rPr>
      <w:rFonts w:ascii="Arial" w:hAnsi="Arial" w:eastAsia="PMingLiU;新細明體" w:cs="Cordia New"/>
      <w:b/>
      <w:bCs/>
      <w:sz w:val="24"/>
      <w:szCs w:val="24"/>
      <w:lang w:val="en-US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ordia New" w:cs="Cordia New"/>
      <w:sz w:val="28"/>
      <w:lang w:val="en-US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;宋体" w:cs="Times New Roman"/>
      <w:b/>
      <w:bCs/>
      <w:sz w:val="24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>
      <w:spacing w:lineRule="auto" w:line="240" w:before="0" w:after="0"/>
    </w:pPr>
    <w:rPr>
      <w:rFonts w:ascii="Arial Narrow" w:hAnsi="Arial Narrow" w:eastAsia="SimSun;宋体" w:cs="AngsanaUPC"/>
      <w:sz w:val="18"/>
      <w:lang w:val="en-US"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;宋体" w:cs="AngsanaUPC"/>
      <w:sz w:val="18"/>
      <w:lang w:bidi="ar-SA"/>
    </w:rPr>
  </w:style>
  <w:style w:type="paragraph" w:styleId="NoSpacing">
    <w:name w:val="No Spacing"/>
    <w:qFormat/>
    <w:pPr>
      <w:widowControl/>
      <w:numPr>
        <w:ilvl w:val="0"/>
        <w:numId w:val="4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ngsana New" w:hAnsi="Angsana New" w:eastAsia="Cordia New" w:cs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>
    <w:name w:val="@7I-@#7H-4"/>
    <w:basedOn w:val="Normal"/>
    <w:next w:val="Normal"/>
    <w:qFormat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>
    <w:name w:val="Text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lang w:val="en-US" w:bidi="ar-SA"/>
    </w:rPr>
  </w:style>
  <w:style w:type="paragraph" w:styleId="7I7H3">
    <w:name w:val="@7I-@#7H-3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7I7H2">
    <w:name w:val="@7I-@#7H-2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Angsana New"/>
      <w:color w:val="000000"/>
      <w:sz w:val="24"/>
      <w:szCs w:val="30"/>
      <w:lang w:val="en-US" w:bidi="th-TH" w:eastAsia="zh-CN"/>
    </w:rPr>
  </w:style>
  <w:style w:type="paragraph" w:styleId="1">
    <w:name w:val="เนื้อเรื่อง1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SimSun;宋体" w:cs="AngsanaUPC"/>
      <w:sz w:val="30"/>
      <w:szCs w:val="30"/>
      <w:lang w:val="th-TH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7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7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360" w:hanging="0"/>
      <w:contextualSpacing/>
    </w:pPr>
    <w:rPr>
      <w:rFonts w:ascii="Cordia New" w:hAnsi="Cordia New" w:eastAsia="PMingLiU;新細明體" w:cs="Cordia New"/>
      <w:color w:val="000000"/>
      <w:sz w:val="24"/>
      <w:szCs w:val="30"/>
      <w:lang w:val="en-US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;宋体" w:cs="Times New Roman"/>
      <w:szCs w:val="20"/>
      <w:lang w:bidi="ar-SA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ind w:left="547" w:hanging="547"/>
      <w:jc w:val="left"/>
      <w:outlineLvl w:val="9"/>
    </w:pPr>
    <w:rPr>
      <w:rFonts w:eastAsia="MS Mincho;Yu Gothic UI" w:cs="Angsana New"/>
      <w:color w:val="000000"/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1:23:00Z</dcterms:created>
  <dc:creator>Krisana Yumthieng</dc:creator>
  <dc:description/>
  <cp:keywords/>
  <dc:language>en-US</dc:language>
  <cp:lastModifiedBy>jchimphalayalai@deloitte.com</cp:lastModifiedBy>
  <cp:lastPrinted>2020-02-26T15:21:00Z</cp:lastPrinted>
  <dcterms:modified xsi:type="dcterms:W3CDTF">2020-02-26T08:21:00Z</dcterms:modified>
  <cp:revision>280</cp:revision>
  <dc:subject/>
  <dc:title/>
</cp:coreProperties>
</file>