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Header"/>
        <w:ind w:left="540" w:hanging="0"/>
        <w:jc w:val="left"/>
        <w:rPr>
          <w:rFonts w:ascii="Angsana New" w:hAnsi="Angsana New" w:cs="Angsana New"/>
          <w:sz w:val="26"/>
          <w:szCs w:val="26"/>
          <w:lang w:val="th-TH" w:eastAsia="en-US"/>
        </w:rPr>
      </w:pP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4"/>
          <w:sz w:val="26"/>
          <w:szCs w:val="26"/>
          <w:lang w:val="en-GB" w:eastAsia="en-US"/>
        </w:rPr>
        <w:t>(</w:t>
      </w: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  <w:lang w:val="en-GB" w:eastAsia="en-US"/>
        </w:rPr>
        <w:t>) (</w:t>
      </w: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 xml:space="preserve">เดิมชื่อ “บริษัท ไลฟ์ อินคอร์ปอเรชั่น จำกัด </w:t>
      </w:r>
      <w:r>
        <w:rPr>
          <w:rFonts w:cs="Angsana New" w:ascii="Angsana New" w:hAnsi="Angsana New"/>
          <w:spacing w:val="-4"/>
          <w:sz w:val="26"/>
          <w:szCs w:val="26"/>
          <w:lang w:val="en-GB" w:eastAsia="en-US"/>
        </w:rPr>
        <w:t>(</w:t>
      </w: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  <w:lang w:val="en-GB" w:eastAsia="en-US"/>
        </w:rPr>
        <w:t>)”) (“</w:t>
      </w: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>บริษัท”</w:t>
      </w:r>
      <w:r>
        <w:rPr>
          <w:rFonts w:cs="Angsana New" w:ascii="Angsana New" w:hAnsi="Angsana New"/>
          <w:spacing w:val="-4"/>
          <w:sz w:val="26"/>
          <w:szCs w:val="26"/>
          <w:lang w:val="en-GB" w:eastAsia="en-US"/>
        </w:rPr>
        <w:t xml:space="preserve">) </w:t>
      </w: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 xml:space="preserve">เป็นบริษัทจำกัดซึ่งจัดตั้งขึ้นในประเทศไทย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 w:eastAsia="en-US"/>
        </w:rPr>
        <w:t xml:space="preserve">12 </w:t>
      </w: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>พฤศจิกายน พ</w:t>
      </w:r>
      <w:r>
        <w:rPr>
          <w:rFonts w:cs="Angsana New" w:ascii="Angsana New" w:hAnsi="Angsana New"/>
          <w:spacing w:val="-4"/>
          <w:sz w:val="26"/>
          <w:szCs w:val="26"/>
          <w:lang w:val="en-GB" w:eastAsia="en-US"/>
        </w:rPr>
        <w:t>.</w:t>
      </w: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 w:eastAsia="en-US"/>
        </w:rPr>
        <w:t xml:space="preserve">. 2530 </w:t>
      </w: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>ต่อมาได้ทำการแปรสภาพเป็นบริษัทมหาชน และจดทะเบียนในตลาดหลักทรัพย์</w:t>
      </w:r>
      <w:r>
        <w:rPr>
          <w:rFonts w:cs="Angsana New" w:ascii="Angsana New" w:hAnsi="Angsana New"/>
          <w:spacing w:val="-4"/>
          <w:sz w:val="26"/>
          <w:szCs w:val="26"/>
          <w:lang w:val="en-GB" w:eastAsia="en-US"/>
        </w:rPr>
        <w:br/>
      </w:r>
      <w:r>
        <w:rPr>
          <w:rFonts w:ascii="Angsana New" w:hAnsi="Angsana New"/>
          <w:spacing w:val="-4"/>
          <w:sz w:val="26"/>
          <w:sz w:val="26"/>
          <w:szCs w:val="26"/>
          <w:lang w:val="en-GB" w:eastAsia="en-US"/>
        </w:rPr>
        <w:t xml:space="preserve">แห่งประเทศไทยเมื่อวันที่ </w:t>
      </w:r>
      <w:r>
        <w:rPr>
          <w:rFonts w:cs="Angsana New" w:ascii="Angsana New" w:hAnsi="Angsana New"/>
          <w:sz w:val="26"/>
          <w:szCs w:val="26"/>
          <w:lang w:val="en-GB" w:eastAsia="en-US"/>
        </w:rPr>
        <w:t>21</w:t>
      </w:r>
      <w:r>
        <w:rPr>
          <w:rFonts w:cs="Angsana New" w:ascii="Angsana New" w:hAnsi="Angsana New"/>
          <w:sz w:val="26"/>
          <w:szCs w:val="26"/>
          <w:lang w:eastAsia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eastAsia="en-US"/>
        </w:rPr>
        <w:t>มิถุนายน พ</w:t>
      </w:r>
      <w:r>
        <w:rPr>
          <w:rFonts w:cs="Angsana New" w:ascii="Angsana New" w:hAnsi="Angsana New"/>
          <w:sz w:val="26"/>
          <w:szCs w:val="26"/>
          <w:lang w:eastAsia="en-US"/>
        </w:rPr>
        <w:t>.</w:t>
      </w:r>
      <w:r>
        <w:rPr>
          <w:rFonts w:ascii="Angsana New" w:hAnsi="Angsana New"/>
          <w:sz w:val="26"/>
          <w:sz w:val="26"/>
          <w:szCs w:val="26"/>
          <w:lang w:eastAsia="en-US"/>
        </w:rPr>
        <w:t>ศ</w:t>
      </w:r>
      <w:r>
        <w:rPr>
          <w:rFonts w:cs="Angsana New" w:ascii="Angsana New" w:hAnsi="Angsana New"/>
          <w:sz w:val="26"/>
          <w:szCs w:val="26"/>
          <w:lang w:eastAsia="en-US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eastAsia="en-US"/>
        </w:rPr>
        <w:t>2537</w:t>
      </w:r>
    </w:p>
    <w:p>
      <w:pPr>
        <w:pStyle w:val="Header"/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US"/>
        </w:rPr>
      </w:pPr>
      <w:r>
        <w:rPr>
          <w:rFonts w:cs="Angsana New" w:ascii="Angsana New" w:hAnsi="Angsana New"/>
          <w:sz w:val="26"/>
          <w:szCs w:val="26"/>
          <w:lang w:val="en-GB" w:eastAsia="en-US"/>
        </w:rPr>
      </w:r>
    </w:p>
    <w:p>
      <w:pPr>
        <w:pStyle w:val="Header"/>
        <w:ind w:left="540" w:hanging="0"/>
        <w:jc w:val="left"/>
        <w:rPr>
          <w:rFonts w:ascii="Angsana New" w:hAnsi="Angsana New" w:cs="Angsana New"/>
          <w:sz w:val="26"/>
          <w:szCs w:val="26"/>
          <w:lang w:val="en-GB" w:eastAsia="en-US"/>
        </w:rPr>
      </w:pPr>
      <w:r>
        <w:rPr>
          <w:rFonts w:ascii="Angsana New" w:hAnsi="Angsana New"/>
          <w:sz w:val="26"/>
          <w:sz w:val="26"/>
          <w:szCs w:val="26"/>
          <w:lang w:val="en-GB" w:eastAsia="en-US"/>
        </w:rPr>
        <w:t xml:space="preserve">บริษัทมีที่อยู่ตามที่ได้จดทะเบียนไว้ที่ เลขที่ </w:t>
      </w:r>
      <w:r>
        <w:rPr>
          <w:rFonts w:cs="Angsana New" w:ascii="Angsana New" w:hAnsi="Angsana New"/>
          <w:sz w:val="26"/>
          <w:szCs w:val="26"/>
          <w:lang w:val="en-GB" w:eastAsia="en-US"/>
        </w:rPr>
        <w:t xml:space="preserve">60 </w:t>
      </w:r>
      <w:r>
        <w:rPr>
          <w:rFonts w:ascii="Angsana New" w:hAnsi="Angsana New"/>
          <w:sz w:val="26"/>
          <w:sz w:val="26"/>
          <w:szCs w:val="26"/>
          <w:lang w:val="en-GB" w:eastAsia="en-US"/>
        </w:rPr>
        <w:t xml:space="preserve">ซอยประดิษฐ์มนูธรรม </w:t>
      </w:r>
      <w:r>
        <w:rPr>
          <w:rFonts w:cs="Angsana New" w:ascii="Angsana New" w:hAnsi="Angsana New"/>
          <w:sz w:val="26"/>
          <w:szCs w:val="26"/>
          <w:lang w:val="en-GB" w:eastAsia="en-US"/>
        </w:rPr>
        <w:t xml:space="preserve">19 </w:t>
      </w:r>
      <w:r>
        <w:rPr>
          <w:rFonts w:ascii="Angsana New" w:hAnsi="Angsana New"/>
          <w:sz w:val="26"/>
          <w:sz w:val="26"/>
          <w:szCs w:val="26"/>
          <w:lang w:val="en-GB" w:eastAsia="en-US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cs="Angsana New" w:ascii="Angsana New" w:hAnsi="Angsana New"/>
          <w:sz w:val="26"/>
          <w:szCs w:val="26"/>
          <w:lang w:val="en-GB" w:eastAsia="en-US"/>
        </w:rPr>
        <w:t>1023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พื่อวัตถุประสงค์ในการรายงานข้อมูล จึงรวมเรียกบริษัทและบริษัทย่อยว่ากลุ่ม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ุรกิจหลักของกลุ่มบริษัท คือ การให้บริการสื่อบันเทิงและจัดกิจกรรม การรับเหมาก่อสร้างและงานโยธากลุ่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อนุมัติจากคณะกรรมการ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ิงห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กณฑ์ในการจัดทำข้อมูลทางการเงินระหว่างกา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ประเทศไทยภายใต้พระราชบัญญัติการบัญช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4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หมาย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4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างการเงิน ข้อมูลทางการเงินหลัก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ือ งบแสดงฐานะการเงิน งบกำไรขาดทุนเบ็ดเสร็จ 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จัดทำให้เป็นรูปแบบที่สมบูรณ์ตามประกาศคณะกรรมการกำกับหลักทรัพย์และตลาดหลักทรัพย์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ส่วนหมายเหตุประกอบข้อมูลทางการเงินจัดทำเป็นแบบย่อให้สอดคล้องกับมาตรฐานการบัญชีไทย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งบ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shd w:fill="FFFFFF" w:val="clear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shd w:fill="FFFFFF" w:val="clear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รุปนโยบายการบัญชี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26"/>
          <w:szCs w:val="26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นโยบายการบัญชีที่ใช้ในการจัดทำข้อมูลทางการเงินระหว่างกาลนี้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งบการเงินสำหรับปีบัญชี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เกี่ยวข้องกับ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352" w:leader="none"/>
        </w:tabs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การรายงานทางการเงิน ที่ส่งผลกระทบอย่างมีสาระสำคัญต่อกลุ่มบริษัท มีดังต่อไปนี้</w:t>
      </w:r>
    </w:p>
    <w:p>
      <w:pPr>
        <w:pStyle w:val="Normal"/>
        <w:ind w:left="900" w:hanging="36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5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031"/>
      </w:tblGrid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บุคคล หรือกิจการที่เกี่ยวข้องกัน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3</w:t>
            </w:r>
          </w:p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วมธุรกิจ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</w:t>
            </w:r>
          </w:p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่วนงานดำเนินงาน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</w:t>
            </w:r>
          </w:p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วม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2</w:t>
            </w:r>
          </w:p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3</w:t>
            </w:r>
          </w:p>
          <w:p>
            <w:pPr>
              <w:pStyle w:val="Normal"/>
              <w:ind w:left="909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รุปนโยบายการบัญชีที่สำคัญ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352" w:leader="none"/>
        </w:tabs>
        <w:ind w:left="907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9 </w:t>
      </w:r>
      <w:r>
        <w:rPr>
          <w:rFonts w:eastAsia="Calibri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และเงินสมทบที่เกี่ยวข้องกับการบริการที่มากกว่าหนึ่งรอบระยะเวลาบัญชี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4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การเปิดเผยข้อมูลเกี่ยวกับบุคคลหรือ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7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ห้กิจการที่ดำเนินธุรกิจด้านการลงทุนที่ได้รับ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รื่อง การด้อยค่าของสินทรัพย์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รณีที่การวัดมูลค่ายุติธรรม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อยู่ในลำดับชั้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จะต้องม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การเปิดเผย เทคนิคที่ใช้ในการวัดมูลค่ายุติธรรม และข้อสมมติฐานสำคัญที่ใช้ 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0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 อสังหาริมทรัพย์เพื่อการลงทุน ได้กำหนดให้ชัดเจนขึ้นว่ากิจการควรพิจารณา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พิจารณาว่าการได้มาซึ่งอสังหาริมทรัพย์เพื่อการลงทุนนั้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ข้าเงื่อนไขการรวมธุรกิจหรือไม่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การรวมธุรกิจ ได้กำหนดให้ชัดเจนขึ้นในเรื่อง ก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ภาระผูกพันที่กิจการต้องจ่ายชำระสิ่งตอบแทนที่อาจจะเกิดขึ้นที่เข้าคำนิยามของเครื่องมือทางการเงิน ว่า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เป็นหนี้สินทางการเงินหรือส่วนของเจ้าของตามคำนิยามของมาตรฐานการบัญชี ฉบ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2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รื่อง การแสดงรายการสำหรับเครื่องมือทาง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ได้ถือ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ปฏิบัติกับการบัญชีสำหรับการจัดตั้งการร่วมค้าที่อยู่ภายใต้มาตรฐานการการรายงานทางการเงิน ฉบับ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1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รุปนโยบายการบัญชีที่สำคัญ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352" w:leader="none"/>
        </w:tabs>
        <w:ind w:left="907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องกิจการ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7" w:hanging="0"/>
        <w:jc w:val="left"/>
        <w:rPr>
          <w:rFonts w:ascii="Angsana New" w:hAnsi="Angsana New" w:eastAsia="Calibri" w:cs="Angsana New"/>
          <w:color w:val="000000"/>
          <w:sz w:val="26"/>
          <w:szCs w:val="26"/>
        </w:rPr>
      </w:pPr>
      <w:r>
        <w:rPr>
          <w:rFonts w:ascii="Angsana New" w:hAnsi="Angsana New" w:eastAsia="Calibri" w:cs="Angsana New"/>
          <w:color w:val="000000"/>
          <w:spacing w:val="-2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color w:val="000000"/>
          <w:spacing w:val="-2"/>
          <w:sz w:val="26"/>
          <w:szCs w:val="26"/>
          <w:lang w:val="en-GB"/>
        </w:rPr>
        <w:t>10</w:t>
      </w:r>
      <w:r>
        <w:rPr>
          <w:rFonts w:eastAsia="Calibri" w:cs="Angsana New" w:ascii="Angsana New" w:hAnsi="Angsana New"/>
          <w:color w:val="000000"/>
          <w:spacing w:val="-2"/>
          <w:sz w:val="26"/>
          <w:szCs w:val="26"/>
        </w:rPr>
        <w:t xml:space="preserve"> (</w:t>
      </w:r>
      <w:r>
        <w:rPr>
          <w:rFonts w:ascii="Angsana New" w:hAnsi="Angsana New" w:eastAsia="Calibri" w:cs="Angsana New"/>
          <w:color w:val="000000"/>
          <w:spacing w:val="-2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color w:val="000000"/>
          <w:spacing w:val="-2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color w:val="000000"/>
          <w:spacing w:val="-2"/>
          <w:sz w:val="26"/>
          <w:szCs w:val="26"/>
        </w:rPr>
        <w:t xml:space="preserve">) </w:t>
      </w:r>
      <w:r>
        <w:rPr>
          <w:rFonts w:ascii="Angsana New" w:hAnsi="Angsana New" w:eastAsia="Calibri" w:cs="Angsana New"/>
          <w:color w:val="000000"/>
          <w:spacing w:val="-2"/>
          <w:sz w:val="26"/>
          <w:sz w:val="26"/>
          <w:szCs w:val="26"/>
        </w:rPr>
        <w:t>เรื่อง งบการเงินรวมการปรับปรุงนี้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>ได้ให้คำนิยามของกิจการ</w:t>
      </w:r>
      <w:r>
        <w:rPr>
          <w:rFonts w:eastAsia="Calibri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>ที่ดำเนินธุรกิจด้านการลงทุนและได้กำหนดข้อยกเว้นในการจัดทำงบการเงินรวมซึ่งการปรับปรุง</w:t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</w:rPr>
        <w:t>ดังกล่าวส่งผลให้กองทุน</w:t>
      </w:r>
      <w:r>
        <w:rPr>
          <w:rFonts w:eastAsia="Calibri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Calibri" w:cs="Angsana New"/>
          <w:color w:val="000000"/>
          <w:spacing w:val="-4"/>
          <w:sz w:val="26"/>
          <w:sz w:val="26"/>
          <w:szCs w:val="26"/>
        </w:rPr>
        <w:t>หลายกองทุนและกิจการที่มีธุรกิจที่คล้ายคลึงกัน ได้รับข้อยกเว้นจากการนำบริษัทย่อย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>เกือบทั้งหมดมารวมในการจัดทำ</w:t>
      </w:r>
      <w:r>
        <w:rPr>
          <w:rFonts w:eastAsia="Calibri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>งบการเงินรวม แต่จะวัดมูลค่าเงินลงทุนในบริษัทย่อยเหล่านั้นด้วยมูลค่ายุติธรรมผ่านกำไรหรือขาดทุน</w:t>
      </w:r>
    </w:p>
    <w:p>
      <w:pPr>
        <w:pStyle w:val="Normal"/>
        <w:ind w:left="907" w:hanging="0"/>
        <w:jc w:val="left"/>
        <w:rPr>
          <w:rFonts w:ascii="Angsana New" w:hAnsi="Angsana New" w:eastAsia="Calibri" w:cs="Angsana New"/>
          <w:color w:val="000000"/>
          <w:sz w:val="26"/>
          <w:szCs w:val="26"/>
        </w:rPr>
      </w:pPr>
      <w:r>
        <w:rPr>
          <w:rFonts w:eastAsia="Calibri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กำหนดให้กิจการที่ดำเนินธุรกิจด้านการลงทุนเปิดเผยข้อมูลที่กำหนดไว้สำหรับกิจการที่ดำเนินธุรกิจด้านการลงทุ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3 </w:t>
      </w:r>
      <w:r>
        <w:rPr>
          <w:rFonts w:eastAsia="Calibri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alibri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eastAsia="Calibri"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eastAsia="Calibri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รื่อง มูลค่ายุติธรรม 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9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รือ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รื่อง เครื่องมือทางการเงิ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รวมถึงสัญญาที่ไม่เป็นสัญญาทางการเงิน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รุปนโยบายการบัญชีที่สำคัญ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352" w:leader="none"/>
        </w:tabs>
        <w:ind w:left="907" w:hanging="360"/>
        <w:jc w:val="left"/>
        <w:rPr>
          <w:rFonts w:ascii="Angsana New" w:hAnsi="Angsana New" w:cs="Angsana New"/>
          <w:color w:val="000000"/>
          <w:sz w:val="14"/>
          <w:szCs w:val="14"/>
        </w:rPr>
      </w:pPr>
      <w:r>
        <w:rPr>
          <w:rFonts w:cs="Angsana New" w:ascii="Angsana New" w:hAnsi="Angsana New"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352" w:leader="none"/>
        </w:tabs>
        <w:ind w:left="907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60"/>
      </w:tblGrid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ค้าคงเหลือ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7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ระแสเงินสด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นโยบายการบัญชี การเปลี่ยนแปลงประมาณการทางบัญชีและ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ข้อผิดพลาด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2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ภาษีเงินได้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7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เช่า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8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รายได้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1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ผลกระทบจากการเปลี่ยนแปลงของอัตราแลกเปลี่ยน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งินตราต่างประเทศ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3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ต้นทุนการกู้ยืม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6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right="-108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8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33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right="-81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ำไรต่อหุ้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34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right="-81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37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ประมาณการหนี้สิน หนี้สินที่อาจเกิดขึ้น และสินทรัพย์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อาจเกิดขึ้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5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หมุนเวียนที่ถือไว้เพื่อขายและการดำเนินงาน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ยกเลิก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6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1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ร่วมการงา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0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ความช่วยเหลือจากรัฐบาล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กรณีที่ไม่มีความเกี่ยวข้อง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อย่างเฉพาะเจาะจงกับกิจกรรมดำเนินงา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5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เช่าดำเนินงาน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ภาษีเงินได้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การเปลี่ยนแปลงสถานภาพทางภาษีของกิจการ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หรือผู้ถือหุ้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7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สรุปนโยบายการบัญชีที่สำคัญ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มาตรฐานการบัญชีที่มีการปรับปรุง และมาตรฐานการรายงานทางการเงินที่มีการปรับปรุง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มีผลบังคับใช้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ซึ่งเกี่ยวข้องกับกลุ่มบริษั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352" w:leader="none"/>
        </w:tabs>
        <w:ind w:left="907" w:hanging="36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2352" w:leader="none"/>
        </w:tabs>
        <w:ind w:left="907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60"/>
      </w:tblGrid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9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31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รายได้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32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นทรัพย์ไม่มีตัวตน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ต้นทุนเว็บไซต์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การเปลี่ยนแปลงในหนี้สินที่เกิดขึ้นจากการรื้อถอน การบูรณะ 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และหนี้สินที่มีลักษณะคล้ายคลึงกั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4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ประเมินว่า ข้อตกลงประกอบด้วยสัญญาเช่าหรือไม่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5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ิทธิในส่วนได้เสียจากกองทุนการรื้อถอน การบูรณะและ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การปรับปรุงสภาพแวดล้อม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7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9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2557)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การรายงานทางการเงินในสภาพเศรษฐกิจ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ที่เงินเฟ้อรุนแรง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0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2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3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4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ข้อจำกัดสินทรัพย์ตามโครงการผลประโยชน์ ข้อกำหนด</w:t>
            </w:r>
          </w:p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 xml:space="preserve">เงินทุนขั้นต่ำและปฏิสัมพันธ์ของรายการเหล่านี้ สำหรับ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 xml:space="preserve">19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5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7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18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0</w:t>
            </w:r>
          </w:p>
          <w:p>
            <w:pPr>
              <w:pStyle w:val="Normal"/>
              <w:ind w:left="864" w:right="-81" w:hanging="72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  <w:t>2558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GB" w:eastAsia="en-GB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</w:tr>
    </w:tbl>
    <w:p>
      <w:pPr>
        <w:pStyle w:val="Normal"/>
        <w:ind w:left="540" w:hanging="540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ปรับปรุงข้อผิดพลาด</w:t>
      </w:r>
    </w:p>
    <w:p>
      <w:pPr>
        <w:pStyle w:val="NoSpacing"/>
        <w:numPr>
          <w:ilvl w:val="0"/>
          <w:numId w:val="0"/>
        </w:numPr>
        <w:ind w:left="540" w:hanging="0"/>
        <w:jc w:val="distribute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>ผู้บริหารพบเอกสารประกอบรายการรับจ่ายเพิ่มเติมได้ระบุข้อผิดพลาดจากลูกหนี้การค้าและเจ้าหนี้การค้าของบริษัท สปินเวิร์ค จำกัด ซึ่งเป็นบริษัทย่อยที่ซื้อมาในปี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  <w:t xml:space="preserve">. 2558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>การปรับปรุงข้อผิดพลาดนี้เป็นสาเหตุให้ลูกหนี้การค้ากับเจ้าหนี้การค้า รวมถึงรายการภาษี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 xml:space="preserve">ที่เกี่ยวข้อง ในงบการเงินรวม ณ วันสิ้นปี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  <w:t xml:space="preserve">. 2558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>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72"/>
        <w:gridCol w:w="1872"/>
        <w:gridCol w:w="1872"/>
      </w:tblGrid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ก่อนปรับปรุ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หลังปรับปรุง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ธันวาค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ธันวาคม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>. 255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ปรับปรุ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>. 255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ลูกหนี้การค้าลูกหนี้อื่น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73,587,024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14,207,752)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59,379,272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ภาษีมูลค่าเพิ่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สินทรัพย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9,336,346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8,812,345)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,524,001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เจ้าหนี้การค้าและเจ้าหนี้อื่น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54,898,88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51,522,864)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3,376,025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 xml:space="preserve">ภาษีมูลค่าเพิ่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หนี้สิ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3,298,03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6,952,99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,345,036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ภาษีเงินได้ค้างจ่าย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478,78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504,41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983,195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ขาดทุนสะส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32,897,13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21,821,108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54,718,239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 w:eastAsia="th-TH"/>
              </w:rPr>
              <w:t>ส่วนได้เสียที่ไม่มีอำนาจการควบคุ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2,584,38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35,227,540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7,356,84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 xml:space="preserve">นอกจากนี้ผู้บริหารได้ค้นพบข้อผิดพลาดข้ออื่นที่มีสาเหตุเกิดจากการตั้งค่าเผื่อของการรื้อถอนน้อยเกินไปเป็นจำนว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  <w:t xml:space="preserve">8,706,279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>บา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 w:eastAsia="en-GB"/>
        </w:rPr>
        <w:t xml:space="preserve"> ที่มาจาก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 w:eastAsia="en-GB"/>
        </w:rPr>
        <w:t>สอง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 w:eastAsia="en-GB"/>
        </w:rPr>
        <w:t xml:space="preserve">บริษัทย่อยคือ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สแพลช มีเดีย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บริษัท สแพลชเอสเตท จำกัด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 w:eastAsia="en-GB"/>
        </w:rPr>
        <w:t>ที่มีผลกระทบตามรายการข้างล่างนี้</w:t>
      </w:r>
    </w:p>
    <w:p>
      <w:pPr>
        <w:pStyle w:val="Normal"/>
        <w:ind w:left="540" w:firstLine="2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72"/>
        <w:gridCol w:w="1872"/>
        <w:gridCol w:w="1872"/>
      </w:tblGrid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ก่อนปรับปรุ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หลังปรับปรุง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ธันวาค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ธันวาคม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>. 255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ปรับปรุ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 w:eastAsia="en-GB"/>
              </w:rPr>
              <w:t>. 255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>ที่ดิน อาคารและอุปกรณ์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68,166,233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,706,27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76,872,512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GB" w:eastAsia="en-GB"/>
              </w:rPr>
              <w:t>ประมาณการค่าใช้จ่ายในการรื้อถอน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255,065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,706,27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,961,344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en-GB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</w:tbl>
    <w:p>
      <w:pPr>
        <w:pStyle w:val="Normal"/>
        <w:ind w:left="540" w:firstLine="2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 w:eastAsia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/>
        </w:rPr>
        <w:t>ประมาณการ</w:t>
      </w:r>
    </w:p>
    <w:p>
      <w:pPr>
        <w:pStyle w:val="NoSpacing"/>
        <w:numPr>
          <w:ilvl w:val="0"/>
          <w:numId w:val="0"/>
        </w:numPr>
        <w:ind w:left="540" w:hanging="0"/>
        <w:jc w:val="distribute"/>
        <w:rPr>
          <w:rFonts w:ascii="Angsana New" w:hAnsi="Angsan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cs="Angsana New"/>
          <w:b/>
          <w:bCs/>
          <w:color w:val="000000"/>
          <w:sz w:val="26"/>
          <w:szCs w:val="26"/>
          <w:lang w:val="th-TH"/>
        </w:rPr>
      </w:r>
    </w:p>
    <w:p>
      <w:pPr>
        <w:pStyle w:val="NoSpacing"/>
        <w:numPr>
          <w:ilvl w:val="0"/>
          <w:numId w:val="0"/>
        </w:numPr>
        <w:ind w:left="540" w:hanging="0"/>
        <w:jc w:val="distribute"/>
        <w:rPr>
          <w:sz w:val="26"/>
          <w:szCs w:val="26"/>
        </w:rPr>
      </w:pPr>
      <w:r>
        <w:rPr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Spacing"/>
        <w:numPr>
          <w:ilvl w:val="0"/>
          <w:numId w:val="0"/>
        </w:numPr>
        <w:ind w:left="540" w:hanging="0"/>
        <w:jc w:val="distribu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numPr>
          <w:ilvl w:val="0"/>
          <w:numId w:val="0"/>
        </w:numPr>
        <w:ind w:left="540" w:hanging="0"/>
        <w:jc w:val="distribute"/>
        <w:rPr>
          <w:sz w:val="26"/>
          <w:szCs w:val="26"/>
        </w:rPr>
      </w:pPr>
      <w:r>
        <w:rPr>
          <w:sz w:val="26"/>
          <w:sz w:val="26"/>
          <w:szCs w:val="26"/>
        </w:rPr>
        <w:t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</w:t>
      </w:r>
      <w:r>
        <w:rPr>
          <w:sz w:val="26"/>
          <w:szCs w:val="26"/>
        </w:rPr>
        <w:br/>
      </w:r>
      <w:r>
        <w:rPr>
          <w:sz w:val="26"/>
          <w:sz w:val="26"/>
          <w:szCs w:val="26"/>
        </w:rPr>
        <w:t>และแหล่งที่มาของข้อมูลที่สำคัญของ</w:t>
      </w:r>
      <w:r>
        <w:rPr>
          <w:spacing w:val="-6"/>
          <w:sz w:val="26"/>
          <w:sz w:val="26"/>
          <w:szCs w:val="26"/>
        </w:rPr>
        <w:t xml:space="preserve">ความไม่แน่นอนของประมาณการที่มีอยู่มาใช้เช่นเดียวกับงบการเงินรวมสำหรับปีสิ้นสุดวันที่ </w:t>
      </w:r>
      <w:r>
        <w:rPr>
          <w:spacing w:val="-6"/>
          <w:sz w:val="26"/>
          <w:szCs w:val="26"/>
        </w:rPr>
        <w:br/>
      </w:r>
      <w:r>
        <w:rPr>
          <w:spacing w:val="-6"/>
          <w:sz w:val="26"/>
          <w:szCs w:val="26"/>
          <w:lang w:val="en-GB"/>
        </w:rPr>
        <w:t>31</w:t>
      </w: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 w:val="26"/>
          <w:szCs w:val="26"/>
        </w:rPr>
        <w:t>ธันวาคม พ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 w:val="26"/>
          <w:szCs w:val="26"/>
        </w:rPr>
        <w:t>ศ</w:t>
      </w:r>
      <w:r>
        <w:rPr>
          <w:spacing w:val="-6"/>
          <w:sz w:val="26"/>
          <w:szCs w:val="26"/>
        </w:rPr>
        <w:t xml:space="preserve">. </w:t>
      </w:r>
      <w:r>
        <w:rPr>
          <w:spacing w:val="-6"/>
          <w:sz w:val="26"/>
          <w:szCs w:val="26"/>
          <w:lang w:val="en-GB"/>
        </w:rPr>
        <w:t>2558</w:t>
      </w:r>
    </w:p>
    <w:p>
      <w:pPr>
        <w:pStyle w:val="NoSpacing"/>
        <w:numPr>
          <w:ilvl w:val="0"/>
          <w:numId w:val="0"/>
        </w:numPr>
        <w:ind w:left="540" w:hanging="0"/>
        <w:jc w:val="distribu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/>
        </w:rPr>
        <w:t>ลูกหนี้การค้าและลูกหนี้อื่นสุทธิ</w:t>
      </w:r>
    </w:p>
    <w:p>
      <w:pPr>
        <w:pStyle w:val="NoSpacing"/>
        <w:numPr>
          <w:ilvl w:val="0"/>
          <w:numId w:val="0"/>
        </w:numPr>
        <w:ind w:left="540" w:hanging="0"/>
        <w:jc w:val="distribute"/>
        <w:rPr>
          <w:rFonts w:ascii="Angsana New" w:hAnsi="Angsan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cs="Angsana New"/>
          <w:b/>
          <w:bCs/>
          <w:color w:val="000000"/>
          <w:sz w:val="26"/>
          <w:szCs w:val="26"/>
          <w:lang w:val="th-TH"/>
        </w:rPr>
      </w:r>
    </w:p>
    <w:tbl>
      <w:tblPr>
        <w:tblW w:w="955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411"/>
        <w:gridCol w:w="1411"/>
        <w:gridCol w:w="1411"/>
        <w:gridCol w:w="14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44,276,8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59,670,4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6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5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,901,260</w:t>
            </w:r>
          </w:p>
        </w:tc>
      </w:tr>
      <w:tr>
        <w:trPr>
          <w:trHeight w:val="135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0,942,87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45,089,63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945,03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945,037)</w:t>
            </w:r>
          </w:p>
        </w:tc>
      </w:tr>
      <w:tr>
        <w:trPr>
          <w:trHeight w:val="135" w:hRule="atLeast"/>
        </w:trPr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3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3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14,580,8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,423,8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56,223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pacing w:val="-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ข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3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9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67,760,93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40,840,26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48,959,231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,991,0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8,801,708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,486,0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0,394,5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,503,0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,696,26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763,05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,956,26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,503,05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,696,260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2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8,438,28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3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,634,9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8,6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80,102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2,762,93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5,659,85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6,8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6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,975,1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1,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80,102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522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pacing w:val="-5"/>
                <w:lang w:val="en-GB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pacing w:val="-6"/>
              </w:rPr>
              <w:t>ข</w:t>
            </w:r>
            <w:r>
              <w:rPr>
                <w:rFonts w:cs="Angsana New" w:ascii="Angsana New" w:hAnsi="Angsana New"/>
                <w:color w:val="000000"/>
                <w:spacing w:val="-6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9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,628,79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522" w:right="-16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,317,56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,366,791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7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7,262,005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52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52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,361,6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,242,9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53,84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53,84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3,84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53,84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153,846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61,6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9,12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522" w:right="-16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/>
        </w:rPr>
        <w:t xml:space="preserve">ลูกหนี้การค้าและลูกหนี้อื่นสุทธิ </w:t>
      </w:r>
      <w:r>
        <w:rPr/>
        <w:t>(</w:t>
      </w:r>
      <w:r>
        <w:rPr/>
        <w:t>ต่อ</w:t>
      </w:r>
      <w:r>
        <w:rPr/>
        <w:t>)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06,7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06,79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806,79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806,795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882" w:right="-16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</w:rPr>
              <w:t>ข</w:t>
            </w:r>
            <w:r>
              <w:rPr>
                <w:rFonts w:cs="Angsana New" w:ascii="Angsana New" w:hAnsi="Angsana New"/>
                <w:color w:val="000000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,578,9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,578,95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3,578,952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ind w:left="882" w:right="-16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3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บริษัท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3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54,295,8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2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83,88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38,224,4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54,295,8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24,8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83,88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้างรับตามสัญญ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9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ค่า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7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3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59,379,2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5,142,1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7,983,92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47" w:leader="none"/>
        </w:tabs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ยอดคงเหลือของลูกหนี้การค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ลูกหนี้อื่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แยกตามอายุหนี้ที่ค้างชำระได้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75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77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6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6,026,78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1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33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3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,595,09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702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2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10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6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05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4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5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35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65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7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44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32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8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68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5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9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5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44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7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9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70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7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68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5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3,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1,260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th-TH"/>
        </w:rPr>
        <w:t xml:space="preserve">ลูกหนี้การค้าและลูกหนี้อื่นสุทธิ 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ยอดคงเหลือของลูกหนี้การค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ลูกหนี้อื่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แยกตามอายุหนี้ที่ค้างชำระได้ดังนี้ 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5,393,08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7,512,455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45,34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8,087,031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320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,821,159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3,612,9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7,464,16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35,259,91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41,876,126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44,831,29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7,760,939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้างรับ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69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9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88,186,86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1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51,41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03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5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95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6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03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5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9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6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48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0,394,54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03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5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69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26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37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04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7,054,89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,8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,8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2,883,1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573,3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1,8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573,3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3,127,03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7,634,99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8,6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580,102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ูกหนี้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,084,11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88,573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4,746,24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,691,854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478,21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3,647,43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781,24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,600,939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2,600,93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9,690,76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fldChar w:fldCharType="begin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  <w:t>8,628,796</w:t>
            </w:r>
            <w:r/>
            <w:r>
              <w:rPr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lang w:val="en-GB" w:eastAsia="en-US"/>
              </w:rPr>
            </w:r>
          </w:p>
        </w:tc>
      </w:tr>
    </w:tbl>
    <w:p>
      <w:pPr>
        <w:pStyle w:val="Heading1"/>
        <w:pBdr>
          <w:bottom w:val="nil"/>
        </w:pBdr>
        <w:ind w:left="540" w:hanging="540"/>
        <w:jc w:val="left"/>
        <w:rPr>
          <w:rFonts w:cs="Angsana New"/>
          <w:color w:val="000000"/>
          <w:sz w:val="26"/>
          <w:szCs w:val="26"/>
        </w:rPr>
      </w:pPr>
      <w:r>
        <w:br w:type="page"/>
      </w:r>
      <w:r>
        <w:rPr>
          <w:rFonts w:cs="Angsana New"/>
          <w:color w:val="000000"/>
          <w:sz w:val="26"/>
          <w:szCs w:val="26"/>
          <w:lang w:val="en-GB"/>
        </w:rPr>
        <w:t>7</w:t>
      </w:r>
      <w:r>
        <w:rPr>
          <w:rFonts w:cs="Angsana New"/>
          <w:color w:val="000000"/>
          <w:sz w:val="26"/>
          <w:szCs w:val="26"/>
        </w:rPr>
        <w:tab/>
      </w:r>
      <w:r>
        <w:rPr>
          <w:color w:val="000000"/>
          <w:sz w:val="26"/>
          <w:sz w:val="26"/>
          <w:szCs w:val="26"/>
        </w:rPr>
        <w:t>ต้นทุนสร้างภาพยนตร์รอตัดจ่ายสุทธิ</w:t>
      </w:r>
    </w:p>
    <w:p>
      <w:pPr>
        <w:pStyle w:val="Normal"/>
        <w:keepNext w:val="true"/>
        <w:numPr>
          <w:ilvl w:val="0"/>
          <w:numId w:val="0"/>
        </w:numPr>
        <w:ind w:left="547" w:hanging="7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สร้างภาพยนตร์รอตัด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9" w:leader="none"/>
              </w:tabs>
              <w:ind w:left="432" w:right="-16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ค่าเผื่อการด้อยค่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9" w:leader="none"/>
              </w:tabs>
              <w:snapToGrid w:val="false"/>
              <w:ind w:left="432" w:right="-162" w:hanging="0"/>
              <w:jc w:val="left"/>
              <w:rPr>
                <w:rFonts w:ascii="Angsana New" w:hAnsi="Angsana New" w:cs="Angsana New"/>
                <w:color w:val="000000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47" w:hanging="7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มัดจำเงินลงทุนในบริษัทอื่น</w:t>
      </w:r>
    </w:p>
    <w:p>
      <w:pPr>
        <w:pStyle w:val="Normal"/>
        <w:keepNext w:val="true"/>
        <w:numPr>
          <w:ilvl w:val="0"/>
          <w:numId w:val="0"/>
        </w:numPr>
        <w:ind w:left="547" w:hanging="0"/>
        <w:jc w:val="left"/>
        <w:outlineLvl w:val="3"/>
        <w:rPr>
          <w:rFonts w:ascii="Angsana New" w:hAnsi="Angsan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left="547" w:hanging="0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บริษัทมีการชำระเงินมัดจำ 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0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ล้านบาท เพื่อชำระค่าซื้อขายหุ้นให้แก่ผู้ขายตามสัญญาซื้อขายหุ้นแบบมีเงื่อนไขบังคับก่อน 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(“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สัญญา”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อย่างไรก็ตา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บริษัทสามารถบอกเลิกสัญญาพร้อมทั้งเรียกคืนเงินมัดจำจากผู้ขายได้ หากผู้ขาย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ไม่สามารถปฏิบัติตามเงื่อนไขบังคับก่อนที่กำหนดไว้ในสัญญาได้</w:t>
      </w:r>
    </w:p>
    <w:p>
      <w:pPr>
        <w:pStyle w:val="Normal"/>
        <w:keepNext w:val="true"/>
        <w:numPr>
          <w:ilvl w:val="0"/>
          <w:numId w:val="0"/>
        </w:numPr>
        <w:ind w:left="547" w:hanging="0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keepNext w:val="true"/>
        <w:numPr>
          <w:ilvl w:val="0"/>
          <w:numId w:val="0"/>
        </w:numPr>
        <w:ind w:left="547" w:hanging="0"/>
        <w:jc w:val="left"/>
        <w:outlineLvl w:val="3"/>
        <w:rPr>
          <w:rFonts w:ascii="Angsana New" w:hAnsi="Angsan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left="547" w:hanging="0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กลุ่มบริษัทมีเงินฝากสถาบันการเงินที่ติดภาระค้ำประกันเป็นเงินฝากออมทรัพย์และ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เงินฝากประจำที่มีกำหนดระยะเวลาหกเดือนถึงหนึ่งปี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27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8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บาท มีอัตราดอกเบี้ยระหว่างร้อย</w:t>
      </w:r>
      <w:r>
        <w:rPr>
          <w:rStyle w:val="BodySingleChar"/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ละ </w:t>
      </w:r>
      <w:r>
        <w:rPr>
          <w:rStyle w:val="BodySingleChar"/>
          <w:rFonts w:cs="Angsana New" w:ascii="Angsana New" w:hAnsi="Angsana New"/>
          <w:b w:val="false"/>
          <w:bCs w:val="false"/>
          <w:sz w:val="26"/>
          <w:szCs w:val="26"/>
          <w:lang w:val="en-GB"/>
        </w:rPr>
        <w:t>0</w:t>
      </w:r>
      <w:r>
        <w:rPr>
          <w:rStyle w:val="BodySingleChar"/>
          <w:rFonts w:cs="Angsana New" w:ascii="Angsana New" w:hAnsi="Angsana New"/>
          <w:b w:val="false"/>
          <w:bCs w:val="false"/>
          <w:sz w:val="26"/>
          <w:szCs w:val="26"/>
        </w:rPr>
        <w:t>.</w:t>
      </w:r>
      <w:r>
        <w:rPr>
          <w:rStyle w:val="BodySingleChar"/>
          <w:rFonts w:cs="Angsana New" w:ascii="Angsana New" w:hAnsi="Angsana New"/>
          <w:b w:val="false"/>
          <w:bCs w:val="false"/>
          <w:sz w:val="26"/>
          <w:szCs w:val="26"/>
          <w:lang w:val="en-GB"/>
        </w:rPr>
        <w:t>3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ต่อปี ถึ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.7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 xml:space="preserve">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: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646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,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65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าท คิด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 xml:space="preserve">ต่อปี ถึงร้อยละ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75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ต่อปี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เงินฝากออมทรัพย์ดังกล่าวใช้เป็นหลักประกันวงเงินเบิกเกินบัญชีจากสถาบันการเงินและหลักประกันการปฏิบัติตามสัญญา 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ฝากประจำดั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กล่าวใช้เป็นหลักทรัพย์เพื่อค้ำประกันหนังสือค้ำประกันการเช่า  </w:t>
      </w:r>
    </w:p>
    <w:p>
      <w:pPr>
        <w:pStyle w:val="Normal"/>
        <w:keepNext w:val="true"/>
        <w:numPr>
          <w:ilvl w:val="0"/>
          <w:numId w:val="0"/>
        </w:numPr>
        <w:ind w:left="547" w:hanging="0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ind w:left="547" w:hanging="0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ind w:left="547" w:hanging="0"/>
        <w:jc w:val="left"/>
        <w:outlineLvl w:val="3"/>
        <w:rPr>
          <w:rFonts w:ascii="Angsana New" w:hAnsi="Angsan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5"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ind w:left="547" w:hanging="0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5"/>
        <w:tabs>
          <w:tab w:val="clear" w:pos="720"/>
          <w:tab w:val="left" w:pos="5247" w:leader="none"/>
        </w:tabs>
        <w:ind w:left="540" w:right="0" w:hanging="540"/>
        <w:jc w:val="both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>เงินลงทุนในบริษัท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ร่วมสุทธิ</w:t>
      </w:r>
    </w:p>
    <w:p>
      <w:pPr>
        <w:pStyle w:val="Style5"/>
        <w:tabs>
          <w:tab w:val="clear" w:pos="720"/>
          <w:tab w:val="left" w:pos="5247" w:leader="none"/>
        </w:tabs>
        <w:ind w:left="540" w:right="0" w:hanging="540"/>
        <w:jc w:val="both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15696" w:type="dxa"/>
        <w:jc w:val="left"/>
        <w:tblInd w:w="-2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24"/>
        <w:gridCol w:w="2304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ข้อมูลทาง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วิธีส่วนได้เสีย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ราคาทุน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ธันวาคม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37" w:leader="none"/>
              </w:tabs>
              <w:spacing w:before="0" w:after="0"/>
              <w:ind w:left="720" w:right="-1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ชื่อบริษัท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0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0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ดทะเบียนใ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บริษัท บอกซ์ ออฟฟิศ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>เอนเทอร์เทนเมนท์ จำกัด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before="0" w:after="0"/>
              <w:ind w:left="720" w:right="-29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</w:rPr>
              <w:t xml:space="preserve">  ค่าเผื่อการด้อยค่า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1010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1010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left" w:pos="5247" w:leader="none"/>
        </w:tabs>
        <w:ind w:left="540" w:right="0" w:hanging="540"/>
        <w:jc w:val="both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ลงทุนในบริษัทย่อยสุทธิ</w:t>
      </w:r>
    </w:p>
    <w:tbl>
      <w:tblPr>
        <w:tblW w:w="15663" w:type="dxa"/>
        <w:jc w:val="left"/>
        <w:tblInd w:w="-2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54"/>
        <w:gridCol w:w="3888"/>
        <w:gridCol w:w="1152"/>
        <w:gridCol w:w="1040"/>
        <w:gridCol w:w="33"/>
        <w:gridCol w:w="1047"/>
        <w:gridCol w:w="26"/>
        <w:gridCol w:w="1054"/>
        <w:gridCol w:w="20"/>
        <w:gridCol w:w="981"/>
        <w:gridCol w:w="1134"/>
        <w:gridCol w:w="1134"/>
      </w:tblGrid>
      <w:tr>
        <w:trPr>
          <w:trHeight w:val="80" w:hRule="atLeast"/>
        </w:trPr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ัดส่วนการถือหุ้น</w:t>
            </w:r>
          </w:p>
        </w:tc>
        <w:tc>
          <w:tcPr>
            <w:tcW w:w="2081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2559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2558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255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25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25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2558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20" w:right="-1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40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40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จดทะเบียนใน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ะ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โดยตรง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76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76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94,13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94,13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อิน แอนด์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จัดงานคอนเสิร์ต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0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0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9,998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9,998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ลฟ์เร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ัดรายการสื่อวิทยุ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7.5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7.5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7,50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7,50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เดิมชื่อ “บริษัท ไลฟ์ มีเดีย กรุ๊ป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”)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rPr>
                <w:rFonts w:ascii="Angsana New" w:hAnsi="Angsana New" w:cs="Angsana New"/>
                <w:color w:val="000000"/>
                <w:spacing w:val="-2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0"/>
                <w:sz w:val="20"/>
                <w:szCs w:val="20"/>
                <w:lang w:val="en-GB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pacing w:val="-2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80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80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36,283,2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36,283,204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อาร์ไจล์ดิเวลลอปเม้นท์ จำกัด </w:t>
            </w:r>
          </w:p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เดิมชื่อ “บริษัท ไลฟ์เอสเตท จำกัด”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197" w:hanging="0"/>
              <w:contextualSpacing/>
              <w:jc w:val="both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25.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25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25,25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25,25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197" w:hanging="0"/>
              <w:contextualSpacing/>
              <w:jc w:val="both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84.21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84.21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90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90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95,088,2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95,088,283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0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.5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.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0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00,000</w:t>
            </w:r>
          </w:p>
        </w:tc>
      </w:tr>
      <w:tr>
        <w:trPr>
          <w:trHeight w:val="162" w:hRule="atLeast"/>
        </w:trPr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รวม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,270,749,4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,270,749,487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716,911,20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716,911,204)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547" w:hanging="0"/>
              <w:contextualSpacing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val="en-GB" w:eastAsia="zh-CN"/>
              </w:rPr>
              <w:t>สุทธิ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53,838,2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53,838,283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บริษัทย่อยโดยอ้อม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97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0.1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0.1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54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54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38,75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38,75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u w:val="single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val="en-GB" w:eastAsia="zh-CN"/>
              </w:rPr>
              <w:t>บริษัท มีเดีย อีเวนท์ ดีไซน์ จำกัด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ัดงานแสดงสินค้าและสื่อโฆษณา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,00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สปิน เวิร์ค จำกัด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ัดกิจกรรมของบริษัทโฆษณา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38.53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38.53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68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68,00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แพลชเอสเตท จำกัด </w:t>
            </w:r>
          </w:p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เดิมชื่อ “บริษัท แอลเอ็มจี เอสเตท จำกัด”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0.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0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0,00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ยไชโย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99,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99,7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ป๊อป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99,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99,7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แพลช สตูดิโอ จำกัด </w:t>
            </w:r>
          </w:p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เดิมชื่อ “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แอลเอส บี เซอร์วิสเซส จำกัด”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**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</w:t>
            </w: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  <w:lang w:val="en-GB"/>
              </w:rPr>
              <w:t>ารระบบออกอากาศรายการโทรทัศน์และให้เช่าสตูดิโ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.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,999,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,999,700</w:t>
            </w:r>
          </w:p>
        </w:tc>
      </w:tr>
    </w:tbl>
    <w:p>
      <w:pPr>
        <w:pStyle w:val="Normal"/>
        <w:ind w:left="806" w:hanging="259"/>
        <w:jc w:val="left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</w:r>
    </w:p>
    <w:p>
      <w:pPr>
        <w:pStyle w:val="Normal"/>
        <w:ind w:left="810" w:hanging="263"/>
        <w:jc w:val="left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>*</w:t>
        <w:tab/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และอยู่ในระหว่างชำระบัญชี</w:t>
      </w:r>
    </w:p>
    <w:p>
      <w:pPr>
        <w:pStyle w:val="Normal"/>
        <w:ind w:left="810" w:hanging="263"/>
        <w:jc w:val="left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>**</w:t>
        <w:tab/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ในระหว่างปีสิ้นสุด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eastAsia="zh-CN"/>
        </w:rPr>
        <w:t xml:space="preserve">วันที่ 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 xml:space="preserve">31 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ธันวาคม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eastAsia="zh-CN"/>
        </w:rPr>
        <w:t xml:space="preserve"> พ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eastAsia="zh-CN"/>
        </w:rPr>
        <w:t xml:space="preserve">. 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>2558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eastAsia="zh-CN"/>
        </w:rPr>
        <w:t>กลุ่มบริษัทได้ปรับโครงสร้างการถือหุ้นโดย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 xml:space="preserve"> บริษัท ไทยไชโย ทีวี จำกัด บริษัท ป๊อป ทีวี จำกัด และบริษัท 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สแพลช สตูดิโอ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 xml:space="preserve"> จำกัด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 xml:space="preserve"> 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>(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ดิมชื่อ บริษัท แอลเอสบี เซอร์วิสเซส จำกัด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>)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ได้ถูกปรับโครงสร้างการถือหุ้นให้อยู่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eastAsia="zh-CN"/>
        </w:rPr>
        <w:t xml:space="preserve">ภายใต้อำนาจควบคุมของบริษัท 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 xml:space="preserve">สแพลช มีเดีย จำกัด 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>(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มหาชน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>) (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 xml:space="preserve">เดิมชื่อ บริษัท ไลฟ์ มีเดีย กรุ๊ป จำกัด 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>(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มหาชน</w:t>
      </w: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lang w:val="en-GB" w:eastAsia="zh-CN"/>
        </w:rPr>
        <w:t xml:space="preserve">)) 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ซึ่งการเปลี่ยนโครงสร้างดังกล่าวได้ทำการโอนเงินลงทุนที่มูลค่าตามบัญชีและไม่เกิดกำไรหรือขาดทุน เพราะอยู่ภายใต้การควบคุมเดียวกัน</w:t>
      </w:r>
      <w:r>
        <w:br w:type="page"/>
      </w:r>
    </w:p>
    <w:p>
      <w:pPr>
        <w:pStyle w:val="Style5"/>
        <w:tabs>
          <w:tab w:val="clear" w:pos="720"/>
          <w:tab w:val="left" w:pos="5247" w:leader="none"/>
        </w:tabs>
        <w:ind w:left="540" w:right="0" w:hanging="540"/>
        <w:jc w:val="both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ลงทุนระยะยาวอื่นสุทธิ</w:t>
      </w:r>
    </w:p>
    <w:p>
      <w:pPr>
        <w:pStyle w:val="Style5"/>
        <w:tabs>
          <w:tab w:val="clear" w:pos="720"/>
          <w:tab w:val="left" w:pos="5247" w:leader="none"/>
        </w:tabs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SimSun;宋体" w:cs="Angsana New"/>
          <w:color w:val="000000"/>
          <w:lang w:val="en-GB" w:eastAsia="zh-CN"/>
        </w:rPr>
      </w:pPr>
      <w:r>
        <w:rPr>
          <w:rFonts w:ascii="Angsana New" w:hAnsi="Angsana New" w:eastAsia="SimSun;宋体" w:cs="Angsana New"/>
          <w:color w:val="000000"/>
          <w:lang w:val="en-GB" w:eastAsia="zh-CN"/>
        </w:rPr>
        <w:t xml:space="preserve">ณ วันที่ </w:t>
      </w:r>
      <w:r>
        <w:rPr>
          <w:rFonts w:eastAsia="SimSun;宋体" w:cs="Angsana New" w:ascii="Angsana New" w:hAnsi="Angsana New"/>
          <w:color w:val="000000"/>
          <w:lang w:val="en-GB" w:eastAsia="zh-CN"/>
        </w:rPr>
        <w:t>30</w:t>
      </w:r>
      <w:r>
        <w:rPr>
          <w:rFonts w:eastAsia="SimSun;宋体" w:cs="Angsana New" w:ascii="Angsana New" w:hAnsi="Angsana New"/>
          <w:color w:val="000000"/>
          <w:lang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lang w:eastAsia="zh-CN"/>
        </w:rPr>
        <w:t xml:space="preserve">มิถุนายน </w:t>
      </w:r>
      <w:r>
        <w:rPr>
          <w:rFonts w:ascii="Angsana New" w:hAnsi="Angsana New" w:eastAsia="SimSun;宋体" w:cs="Angsana New"/>
          <w:color w:val="000000"/>
          <w:lang w:val="en-GB" w:eastAsia="zh-CN"/>
        </w:rPr>
        <w:t>พ</w:t>
      </w:r>
      <w:r>
        <w:rPr>
          <w:rFonts w:eastAsia="SimSun;宋体" w:cs="Angsana New" w:ascii="Angsana New" w:hAnsi="Angsana New"/>
          <w:color w:val="000000"/>
          <w:lang w:val="en-GB" w:eastAsia="zh-CN"/>
        </w:rPr>
        <w:t>.</w:t>
      </w:r>
      <w:r>
        <w:rPr>
          <w:rFonts w:ascii="Angsana New" w:hAnsi="Angsana New" w:eastAsia="SimSun;宋体" w:cs="Angsana New"/>
          <w:color w:val="000000"/>
          <w:lang w:val="en-GB" w:eastAsia="zh-CN"/>
        </w:rPr>
        <w:t>ศ</w:t>
      </w:r>
      <w:r>
        <w:rPr>
          <w:rFonts w:eastAsia="SimSun;宋体" w:cs="Angsana New" w:ascii="Angsana New" w:hAnsi="Angsana New"/>
          <w:color w:val="000000"/>
          <w:lang w:val="en-GB" w:eastAsia="zh-CN"/>
        </w:rPr>
        <w:t xml:space="preserve">. 2559 </w:t>
      </w:r>
      <w:r>
        <w:rPr>
          <w:rFonts w:ascii="Angsana New" w:hAnsi="Angsana New" w:eastAsia="SimSun;宋体" w:cs="Angsana New"/>
          <w:color w:val="000000"/>
          <w:lang w:val="en-GB" w:eastAsia="zh-CN"/>
        </w:rPr>
        <w:t xml:space="preserve">และวันที่ </w:t>
      </w:r>
      <w:r>
        <w:rPr>
          <w:rFonts w:eastAsia="SimSun;宋体" w:cs="Angsana New" w:ascii="Angsana New" w:hAnsi="Angsana New"/>
          <w:color w:val="000000"/>
          <w:lang w:val="en-GB" w:eastAsia="zh-CN"/>
        </w:rPr>
        <w:t xml:space="preserve">31 </w:t>
      </w:r>
      <w:r>
        <w:rPr>
          <w:rFonts w:ascii="Angsana New" w:hAnsi="Angsana New" w:eastAsia="SimSun;宋体" w:cs="Angsana New"/>
          <w:color w:val="000000"/>
          <w:lang w:val="en-GB" w:eastAsia="zh-CN"/>
        </w:rPr>
        <w:t>ธันวาคม พ</w:t>
      </w:r>
      <w:r>
        <w:rPr>
          <w:rFonts w:eastAsia="SimSun;宋体" w:cs="Angsana New" w:ascii="Angsana New" w:hAnsi="Angsana New"/>
          <w:color w:val="000000"/>
          <w:lang w:val="en-GB" w:eastAsia="zh-CN"/>
        </w:rPr>
        <w:t>.</w:t>
      </w:r>
      <w:r>
        <w:rPr>
          <w:rFonts w:ascii="Angsana New" w:hAnsi="Angsana New" w:eastAsia="SimSun;宋体" w:cs="Angsana New"/>
          <w:color w:val="000000"/>
          <w:lang w:val="en-GB" w:eastAsia="zh-CN"/>
        </w:rPr>
        <w:t>ศ</w:t>
      </w:r>
      <w:r>
        <w:rPr>
          <w:rFonts w:eastAsia="SimSun;宋体" w:cs="Angsana New" w:ascii="Angsana New" w:hAnsi="Angsana New"/>
          <w:color w:val="000000"/>
          <w:lang w:val="en-GB" w:eastAsia="zh-CN"/>
        </w:rPr>
        <w:t xml:space="preserve">. 2558 </w:t>
      </w:r>
      <w:r>
        <w:rPr>
          <w:rFonts w:ascii="Angsana New" w:hAnsi="Angsana New" w:eastAsia="SimSun;宋体" w:cs="Angsana New"/>
          <w:color w:val="000000"/>
          <w:lang w:val="en-GB" w:eastAsia="zh-CN"/>
        </w:rPr>
        <w:t>เงินลงทุนระยะยาวอื่นสุทธิเป็นเงินลงทุนทั่วไป ประกอบด้วยรายละเอียดดังนี้</w:t>
      </w:r>
    </w:p>
    <w:p>
      <w:pPr>
        <w:pStyle w:val="Style5"/>
        <w:tabs>
          <w:tab w:val="clear" w:pos="720"/>
          <w:tab w:val="left" w:pos="5247" w:leader="none"/>
        </w:tabs>
        <w:ind w:left="540" w:right="0" w:hanging="0"/>
        <w:jc w:val="left"/>
        <w:rPr>
          <w:rFonts w:ascii="Angsana New" w:hAnsi="Angsana New" w:eastAsia="SimSun;宋体" w:cs="Angsana New"/>
          <w:color w:val="000000"/>
          <w:sz w:val="24"/>
          <w:szCs w:val="24"/>
          <w:lang w:val="en-GB" w:eastAsia="zh-CN"/>
        </w:rPr>
      </w:pPr>
      <w:r>
        <w:rPr>
          <w:rFonts w:eastAsia="SimSun;宋体" w:cs="Angsana New" w:ascii="Angsana New" w:hAnsi="Angsana New"/>
          <w:color w:val="000000"/>
          <w:sz w:val="24"/>
          <w:szCs w:val="24"/>
          <w:lang w:val="en-GB" w:eastAsia="zh-CN"/>
        </w:rPr>
      </w:r>
    </w:p>
    <w:tbl>
      <w:tblPr>
        <w:tblW w:w="15696" w:type="dxa"/>
        <w:jc w:val="left"/>
        <w:tblInd w:w="-2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32"/>
        <w:gridCol w:w="3600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  <w:t>/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ราคาทุน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2558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37" w:leader="none"/>
              </w:tabs>
              <w:spacing w:before="0" w:after="0"/>
              <w:ind w:left="720" w:right="-17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ชื่อบริษัท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0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0" w:hanging="0"/>
              <w:contextualSpacing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ดทะเบียนใ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บาท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before="0" w:after="0"/>
              <w:ind w:left="717" w:right="-72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3600" w:type="dxa"/>
            <w:tcBorders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TextBodyIndent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กอบธุรกิจโร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before="0" w:after="0"/>
              <w:ind w:left="720" w:right="-29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color w:val="000000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  ค่าเผื่อการลดมูลค่าเงินลงทุ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,000,00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lang w:val="en-GB"/>
              </w:rPr>
              <w:t>สุทธิ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left" w:pos="5247" w:leader="none"/>
        </w:tabs>
        <w:ind w:left="540" w:right="0" w:hanging="540"/>
        <w:jc w:val="both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3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ุทธิ</w:t>
      </w:r>
    </w:p>
    <w:p>
      <w:pPr>
        <w:pStyle w:val="Style5"/>
        <w:tabs>
          <w:tab w:val="clear" w:pos="720"/>
          <w:tab w:val="left" w:pos="5247" w:leader="none"/>
        </w:tabs>
        <w:ind w:left="540" w:right="0" w:hanging="0"/>
        <w:jc w:val="both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อสังหาริมทรัพย์เพื่อการลงทุ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ิถุนาย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มีการเปลี่ยนแปลงดังนี้</w:t>
      </w:r>
    </w:p>
    <w:p>
      <w:pPr>
        <w:pStyle w:val="Style5"/>
        <w:tabs>
          <w:tab w:val="clear" w:pos="720"/>
          <w:tab w:val="left" w:pos="5247" w:leader="none"/>
        </w:tabs>
        <w:ind w:left="540"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เฉพาะบริษัท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34,700,000</w:t>
            </w:r>
          </w:p>
        </w:tc>
        <w:tc>
          <w:tcPr>
            <w:tcW w:w="1800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400,27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ตามบัญชีสุทธิต้น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34,299,726</w:t>
            </w:r>
          </w:p>
        </w:tc>
        <w:tc>
          <w:tcPr>
            <w:tcW w:w="1800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เสื่อมราคา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149,180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ตามบัญชีสุทธิปลาย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34,150,5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34,700,000</w:t>
            </w:r>
          </w:p>
        </w:tc>
        <w:tc>
          <w:tcPr>
            <w:tcW w:w="1800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549,45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ตามบัญชีสุทธิปลาย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34,150,5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ender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Style5"/>
        <w:tabs>
          <w:tab w:val="clear" w:pos="720"/>
          <w:tab w:val="left" w:pos="5247" w:leader="none"/>
        </w:tabs>
        <w:ind w:left="540" w:right="0" w:hanging="540"/>
        <w:jc w:val="both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Style5"/>
        <w:tabs>
          <w:tab w:val="clear" w:pos="720"/>
          <w:tab w:val="left" w:pos="5247" w:leader="none"/>
        </w:tabs>
        <w:ind w:left="540" w:right="0" w:hanging="540"/>
        <w:jc w:val="both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ที่ดิน อาคา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>และอุปกรณ์สุทธ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ดิน อาคารและอุปกรณ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เฉพาะบริษัท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53,158,656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800" w:type="dxa"/>
            <w:tcBorders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1,887,73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ตามบัญชีสุทธิต้น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6,872,5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,943,959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ซื้อสินทรัพย์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,300,09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1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จำหน่า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7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9</w:t>
            </w:r>
          </w:p>
        </w:tc>
        <w:tc>
          <w:tcPr>
            <w:tcW w:w="1800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เสื่อมราคา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3,583,942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860,684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ตามบัญชีสุทธิปลาย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554,086,0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,461,766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097,218,9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8,487,889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496,742,598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7,026,123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6,390,344)</w:t>
            </w:r>
          </w:p>
        </w:tc>
        <w:tc>
          <w:tcPr>
            <w:tcW w:w="1800" w:type="dxa"/>
            <w:tcBorders/>
          </w:tcPr>
          <w:p>
            <w:pPr>
              <w:pStyle w:val="Sender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ตามบัญชีสุทธิปลาย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554,086,0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66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บริษัทได้นำที่ดินพร้อมสิ่งปลูกสร้างไปจดจำนองเป็นหลักทรัพย์ค้ำประกันวงเงินสินเชื่อจากสถาบันการเงิน</w:t>
      </w:r>
      <w:r>
        <w:br w:type="page"/>
      </w:r>
    </w:p>
    <w:p>
      <w:pPr>
        <w:pStyle w:val="Style5"/>
        <w:tabs>
          <w:tab w:val="clear" w:pos="720"/>
          <w:tab w:val="left" w:pos="5247" w:leader="none"/>
        </w:tabs>
        <w:ind w:left="540" w:right="0" w:hanging="540"/>
        <w:jc w:val="both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>สุทธ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 xml:space="preserve">สินทรัพย์ไม่มีตัวตนได้แก่ ค่าลิขสิทธิ์สำหรับเพลงและภาพยนตร์และโปรแกรมคอมพิวเตอร์ 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เฉพาะบริษัท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,057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96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61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ตามบัญชีสุทธิต้น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,883,1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0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80,7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678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458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485,972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ตามบัญชีสุทธิปลาย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85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4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exact" w:line="330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6"/>
                <w:szCs w:val="26"/>
                <w:lang w:val="en-GB" w:eastAsia="zh-C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-4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7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38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6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,495,26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3,853,25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1,455,233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exact" w:line="33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ตามบัญชีสุทธิปลาย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,385,4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3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th-TH"/>
        </w:rPr>
        <w:t>สินทรัพย์ไม่มีตัวตนแสดงรายการในงบแสดงฐานะการเงิน ดังนี้</w:t>
      </w:r>
    </w:p>
    <w:p>
      <w:pPr>
        <w:pStyle w:val="Normal"/>
        <w:keepNext w:val="true"/>
        <w:numPr>
          <w:ilvl w:val="0"/>
          <w:numId w:val="0"/>
        </w:numPr>
        <w:ind w:left="547" w:hanging="7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สมาชิก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1" w:leader="none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1" w:leader="none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ปรแกรมคอมพิวเตอร์สุทธิ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670,6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526,00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385,4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5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47" w:hanging="7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5"/>
        <w:tabs>
          <w:tab w:val="clear" w:pos="720"/>
          <w:tab w:val="left" w:pos="5247" w:leader="none"/>
        </w:tabs>
        <w:ind w:left="540" w:right="0" w:hanging="540"/>
        <w:jc w:val="both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ัญญาที่ยังไม่รับรู้เป็นราย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 xml:space="preserve">สัญญาที่ยังไม่รับรู้เป็นรายได้ ใช้วิธีประมาณรายได้จากสัญญาในมือ ซึ่งบริษัทคาดว่าจะให้บริการต่อลูกค้าภายในหนึ่งปีหลังจากถูกซื้อกิจการ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th-TH"/>
        </w:rPr>
        <w:t>ได้มีการตัดจำหน่ายหมดไปทั้งจำนวน เนื่องจากได้มีการให้บริการตามสัญญาเรียบร้อยแล้ว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40" w:hanging="540"/>
        <w:jc w:val="left"/>
        <w:outlineLvl w:val="3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ค่าเช่าที่ดินจ่ายล่วงหน้า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ที่ดินจ่ายล่วงหน้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BodySingl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lang w:eastAsia="zh-C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eastAsia="zh-CN"/>
              </w:rPr>
              <w:t>8,233,7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7,611,3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,268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GB" w:eastAsia="zh-CN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GB" w:eastAsia="zh-CN"/>
              </w:rPr>
              <w:fldChar w:fldCharType="separate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624,000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GB" w:eastAsia="zh-CN"/>
              </w:rPr>
              <w:fldChar w:fldCharType="end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ส่วนของค่าเช่าที่ดินจ่ายล่วงหน้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ที่ครบกำหนดตัดจ่ายในหนึ่งปี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8,058,36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1,990,89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2,268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</w:t>
            </w: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GB" w:eastAsia="zh-CN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GB" w:eastAsia="zh-CN"/>
              </w:rPr>
              <w:fldChar w:fldCharType="separate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624,00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GB" w:eastAsia="zh-CN"/>
              </w:rPr>
              <w:fldChar w:fldCharType="end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75,36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5,620,4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47" w:hanging="7"/>
        <w:jc w:val="left"/>
        <w:outlineLvl w:val="3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ind w:left="540" w:hanging="540"/>
        <w:jc w:val="left"/>
        <w:outlineLvl w:val="3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ตัดบัญชี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รายการเคลื่อนไหวของภาษีเงินได้รอตัดบัญชีสำหรับงว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หกเดือ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สำหรับปีสิ้นสุดวัน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         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ประกอบด้วยรายละเอียด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ต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ว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5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944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8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6,914,2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6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,116,76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งบกำไรขาดทุนเบ็ดเสร็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1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04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7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,839,3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,0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,328,913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ในส่วนของผู้ถือ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3,808,74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11,754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ปลายงว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 xml:space="preserve">34,640,717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5,944,8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1,038,1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0,476,1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right="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สินทรัพย์และหนี้สินภาษีเงินได้รอตัดบัญชีแสดงรายการสุทธิตามหน่วยภาษีในงบแสดงฐานะการเงิน 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มิถุนายน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นี้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ตัดบัญชีสุทธิ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4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64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71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5,944,8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1,038,1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0,476,1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ภาษีเงินได้รอตัดบัญชีสุทธิ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4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81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37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6,381,39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0,259,4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9,563,4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1,038,1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0,476,1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ภาษีเงินได้รอตัดบัญชีสุทธิ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รายการเคลื่อนไหวของภาษีเงินได้รอตัดบัญชีสำหรับ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ก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1275"/>
        <w:gridCol w:w="1418"/>
        <w:gridCol w:w="1276"/>
      </w:tblGrid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ใ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ำไร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บ็ดเสร็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4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8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07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509,0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0,673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3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มาณการค่าใช้จ่ายในการรื้อถ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13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าดทุนสะสมยกมา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3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สินทรัพย์ภาษีเงินได้รอตัดบัญช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,115,2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71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นี้สินภาษีเงินได้รอ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ต่างค่าเสื่อมทางภาษีกับทาง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01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ต่างจากมูลค่าของเงินลงทุนในบริษัทร่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างบัญชีและทางภาษ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0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ค่ารื้อถอ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center"/>
              <w:rPr>
                <w:rFonts w:ascii="Angsana New" w:hAnsi="Angsana New" w:eastAsia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5)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หนี้สินภาษีเงินได้รอตัดบัญช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5,6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75,346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ตัดบัญชีสุทธ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,944,8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,640,717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ภาษีเงินได้รอตัดบัญชีสุทธิ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การเคลื่อนไหวของภาษีเงินได้รอการตัดบัญชี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ะกอบด้วยรายละเอียดดังนี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267"/>
        <w:gridCol w:w="1368"/>
        <w:gridCol w:w="1267"/>
      </w:tblGrid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390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พิ่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ล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ใ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ำไรขาดทุ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บ็ดเสร็จ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9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844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0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92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614,80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39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ระมาณการค่าใช้จ่ายในการรื้อถอ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1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13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ขาดทุนสะสมยกมา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5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3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สินทรัพย์ภาษีเงินได้รอตัดบัญช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8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97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นี้สินภาษีเงินได้รอตัดบัญช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ค่ารื้อถอนสินทรัพย์ถาวร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8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7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หนี้สินภาษีเงินได้รอตัดบัญช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0,308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07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ภาษีเงินได้รอตัดบัญชีสุทธ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1</w:t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,06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ินทรัพย์ไม่หมุนเวียนอื่น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มัดจำ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568,45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            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ระ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792,5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697,15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333,6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265,60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01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1,000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จ้าหนี้การค้าและเจ้าหนี้อื่น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29"/>
        <w:gridCol w:w="1393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432" w:right="-16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zh-CN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4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3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7,380,43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7,980,183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)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2,263,554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ค่าที่ดิน อาคารและอุปกรณ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8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3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4,653,04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,455,745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24,756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50,58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554,909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)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6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3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10,033,54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รับล่วงหน้า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1,303,01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7,764,08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GB" w:eastAsia="en-GB"/>
              </w:rPr>
              <w:t>89,93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นายหน้าค้างจ่าย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2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2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ธรรมเนียมวิชาชีพ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601" w:right="-16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168,64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left="601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4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ค้างจ่าย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7,62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7,62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อื่นๆ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,342,63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,805,41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,664,3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4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2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ระกันผลง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323,52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323,52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257,52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257,52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3,132,65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3,376,0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,738,0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,720,661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7380" w:leader="none"/>
          <w:tab w:val="decimal" w:pos="9000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ตามสัญญาเช่าการเงินสุทธิ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8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83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5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05,984,65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07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3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8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ในอนาคตของสัญญาเช่า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7,723,770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16,241,235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326,098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ซื้อยังไม่ถึงกำหนดภายใต้สัญญาเช่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u w:val="single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u w:val="single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5,067,34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6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061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58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83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20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28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023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66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24,488,741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(309,984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49,015,57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59,193,09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GB" w:eastAsia="zh-CN"/>
              </w:rPr>
              <w:t>1,471,27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03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หนี้สินตามสัญญาเช่าซื้อสุทธิ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-4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val="en-GB" w:eastAsia="zh-CN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9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1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9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1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ในอนาคตของสัญญาเช่าซื้อ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6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78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6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,781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4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1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4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01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ภาษีมูลค่าเพิ่ม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8"/>
          <w:szCs w:val="18"/>
        </w:rPr>
      </w:pPr>
      <w:r>
        <w:rPr>
          <w:rFonts w:cs="Angsana New" w:ascii="Angsana New" w:hAnsi="Angsana New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ษีมูลค่าเพิ่มแสดงรายการสุทธิตามหน่วยภาษี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ังนี้</w:t>
      </w:r>
    </w:p>
    <w:p>
      <w:pPr>
        <w:pStyle w:val="Normal"/>
        <w:ind w:left="547" w:hanging="7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ษีมูลค่าเพิ่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,828,58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,524,00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ษีมูลค่าเพิ่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,712,65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6,345,03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074,23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017,427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,115,92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,178,96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074,236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1,017,427)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ภาระผูกพันผลประโยชน์พนักงาน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 xml:space="preserve">มิถุนายน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เฉพาะบริษัท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ระผูกพันผลประโยชน์พนักงานยกมาต้น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ชำระ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ระผูกพันผลประโยชน์พนักงานยกไปปลาย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99,462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ใบสำคัญแสดงสิทธิที่จะซื้อหุ้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ใบสำคัญแสดงสิทธิที่จะซื้อหุ้นสามัญ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ดิมชื่อบริษัท ไลฟ์ อินคอร์ปอเรชั่น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)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รุ่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(“TT-W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”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มีรายการเคลื่อนไหวสำหรับ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มิถุนายน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และ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ดังนี้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u w:val="single"/>
          <w:lang w:val="en-GB"/>
        </w:rPr>
        <w:t xml:space="preserve">ใบสำคัญแสดงสิทธิรุ่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  <w:lang w:val="en-GB"/>
        </w:rPr>
        <w:t>2 (“TT-W2”)</w:t>
      </w:r>
    </w:p>
    <w:p>
      <w:pPr>
        <w:pStyle w:val="Normal"/>
        <w:ind w:left="7200" w:hanging="112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  <w:lang w:val="en-GB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411"/>
        <w:gridCol w:w="1411"/>
      </w:tblGrid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รอบ   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ปี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กเดือนสิ้นสุด           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้นสุด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หน่ว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หน่วย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ind w:left="432" w:right="-72" w:hanging="0"/>
              <w:contextualSpacing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ใบสำคัญแสดงสิทธิที่ยังไม่ถูกใช้ ณ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ต้น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5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17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ind w:left="432" w:right="-72" w:hanging="0"/>
              <w:contextualSpacing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ใบสำคัญแสดงสิทธิที่ถูกใช้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ind w:left="432" w:right="-72" w:hanging="0"/>
              <w:contextualSpacing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ใบสำคัญแสดงสิทธิที่ถูกใช้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ิถุนายน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ind w:left="432" w:right="-72" w:hanging="0"/>
              <w:contextualSpacing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ใบสำคัญแสดงสิทธิที่ถูกใช้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ันยายน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ind w:left="432" w:right="-72" w:hanging="0"/>
              <w:contextualSpacing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ใบสำคัญแสดงสิทธิที่ถูกใช้ 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ธันวาคม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before="0" w:after="0"/>
              <w:ind w:left="432" w:right="-72" w:hanging="0"/>
              <w:contextualSpacing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จำนวนใบสำคัญแสดงสิทธิคงเหลือ ณ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ลายงว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9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2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56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25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ใบสำคัญแสดงสิทธิที่จะซื้อหุ้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 xml:space="preserve">ในระหว่างปี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88,384,220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 xml:space="preserve">หน่วย ได้ถูกใช้สิทธิในอัตรา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.047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>หุ้นสามัญ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 ต่อ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หน่วย บริษัทบันทึกเงินรับล่วงหน้า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30,193,82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บาท จากหุ้นสามัญ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301,938,276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หุ้น ที่มูลค่า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บาท เป็นเงินรับล่วงหน้าค่าหุ้น ในส่วนของผู้ถือหุ้น 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มกราคม 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บริษัทได้จดทะเบียนการเพิ่มทุนสำหรับหุ้นเพิ่มทุนจากการใช้สิทธิดังกล่าวกับกรมพัฒนาธุรกิจการค้า เป็นหุ้นสามัญ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301,938,276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หุ้น โดยหุ้นเพิ่มทุนดังกล่าวได้รับอนุญาต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ให้ทำการซื้อขายในตลาดหลักทรัพย์แห่งประเทศไทย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12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. 2559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ในระหว่าง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ิถุนายน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04,294,00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สิทธิ ได้ถูกใช้สิทธิในอัตรา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1.047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หุ้นสามัญ 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สิทธิ บริษัทบันทึกเงินรับล่วงหน้าจากหุ้นสามัญ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109,195,81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หุ้นที่มูลค่า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บาท เป็น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เงินรับล่วงหน้าค่าหุ้นจำนว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0,919,582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บาท ในส่วนของผู้ถือหุ้น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6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GB"/>
        </w:rPr>
        <w:t>กรกฎาคม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59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บริษัทได้จดทะเบียนการเพิ่มทุ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09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,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195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,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81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หุ้น สำหรับหุ้น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เพิ่มทุนจากการใช้สิทธิดังกล่าวกับกรมพัฒนาธุรกิจการค้า โดยหุ้นเพิ่มทุนดังกล่าวได้รับอนุญาตให้ทำการซื้อขายในตลาดหลักทรัพย์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แห่งประเทศไทย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 xml:space="preserve">1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GB"/>
        </w:rPr>
        <w:t xml:space="preserve">กรกฎาคม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  <w:t>2559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26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รายได้อื่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สำหรับงวดสามเดือน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สำหรับงวดสามเดือ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รับจากการยกหนี้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,022,6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0,0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725,8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48,82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ุทธิจากการจำหน่ายอุปกรณ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56,18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864,58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จากการให้เช่าพื้นที่และบริการ </w:t>
            </w:r>
          </w:p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6,38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2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40,9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322,42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9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5,596,21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835,841</w:t>
            </w:r>
          </w:p>
        </w:tc>
      </w:tr>
    </w:tbl>
    <w:p>
      <w:pPr>
        <w:pStyle w:val="Normal"/>
        <w:overflowPunct w:val="false"/>
        <w:autoSpaceDE w:val="false"/>
        <w:ind w:left="540" w:hanging="54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26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 xml:space="preserve">รายได้อื่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่อ</w:t>
      </w:r>
      <w:r>
        <w:rPr/>
        <w:t>)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สำหรับงวดหกเดือน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สำหรับงวดหกเดือ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รับจากการยกหนี้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-  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,022,63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7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155,27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217,01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ุทธิจากอัตราแลกเปลี่ย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9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สุทธิจากการจำหน่ายอุปกรณ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0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8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4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9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4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ความนิยมติดลบ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-  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014,72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3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3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9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2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9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2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91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*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ืบเนื่องจากคณะกรรมการบริษัทได้มอบหมายให้ฝ่ายบริห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ของบริษัท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ดำเนินการเจรจาต่อรองเพื่อขอลดหนี้ค่าป้ายโฆษณาซึ่ง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ริษัท สแพลช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อสเตท จำกัด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ดิมชื่อ “บริษัท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อลเอ็มจี เอสเตท จำกั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”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ได้ซื้อจากผู้ขายบุคคลธรรมดารายหนึ่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บริษัท สแพลช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อสเตท จำกัด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ส่งหนังสือขอให้ผู้ขายลดหนี้ค่าป้ายโฆษณาให้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นอกจากนี้ บริษัท ไลฟ์ ทีวี จำกัด ได้รับหนังสือยืนยันจากบริษัทคู่ค้าแห่งหนึ่งว่าไม่มีภาระหนี้สินใดๆ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กับบริษัทดังกล่าวดังนั้น บริษัท ไลฟ์ ทีวี จำกัด จึงทำการกลับรายการ ค่าใช้จ่ายค้างจ่ายที่เคยตั้งไว้ในอดีตเป็นรายได้จากการยกหนี้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2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4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ล้านบาท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7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ค่าใช้จ่าย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ที่คาดว่าจะเกิดขึ้น คือ อัตราร้อยละ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ประมาณการอัตราภาษีเงินได้ที่ใช้ในงวดระหว่างกาล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5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คืออัตราร้อยละ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0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ind w:left="547" w:hanging="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2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</w:rPr>
        <w:t>รายการกระทบยอดภาษีเงินได้สำหรับงวด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</w:rPr>
        <w:t>สามเดือนและ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</w:rPr>
        <w:t xml:space="preserve">หก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  <w:t>30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</w:rPr>
        <w:t>มิถุนายน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GB"/>
        </w:rPr>
        <w:t xml:space="preserve"> พ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59 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GB"/>
        </w:rPr>
        <w:t>และ พ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2558 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2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สำหรับงวดสามเดือน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สำหรับงวดสามเดือ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ภาษีเงินได้ในงวดปัจจุบันสำหรับกำไรทางภาษ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รายการที่เกิดจากผลแตกต่างชั่วคร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8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0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2,5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0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สำหรับงวดหกเดือน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สำหรับงวดหกเดือ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ภาษีเงินได้ในงวดปัจจุบันสำหรับกำไรทางภาษ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689,09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รายการที่เกิดจากผลแตกต่างชั่วคราว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,481,7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432" w:right="-16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</w:tbl>
    <w:p>
      <w:pPr>
        <w:pStyle w:val="Normal"/>
        <w:overflowPunct w:val="false"/>
        <w:autoSpaceDE w:val="false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overflowPunct w:val="false"/>
        <w:autoSpaceDE w:val="false"/>
        <w:ind w:left="540" w:hanging="540"/>
        <w:jc w:val="left"/>
        <w:textAlignment w:val="baseline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ำไร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ต่อหุ้น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หุ้นคำนวณโดยการหาร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่วนที่เป็นของผู้ถือหุ้นสามัญด้วยจำนวนหุ้นสามัญถัวเฉลี่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่วงน้ำหนักที่ออกจำหน่ายในระหว่างงว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เป็นขอ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ใหญ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23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,115,3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6,586,08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5,461,271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162" w:hanging="0"/>
              <w:rPr>
                <w:rFonts w:ascii="Angsana New" w:hAnsi="Angsana New" w:cs="Angsana New"/>
                <w:color w:val="000000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603,542,5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144,048,3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603,542,5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144,048,32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0.00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.0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0.00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0.003)</w:t>
            </w:r>
          </w:p>
        </w:tc>
      </w:tr>
    </w:tbl>
    <w:p>
      <w:pPr>
        <w:pStyle w:val="Normal"/>
        <w:ind w:left="1080" w:hanging="540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เป็นขอ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ใหญ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50,543,2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,888,18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7,900,50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41,021,667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162" w:hanging="0"/>
              <w:rPr>
                <w:rFonts w:ascii="Angsana New" w:hAnsi="Angsana New" w:cs="Angsana New"/>
                <w:color w:val="000000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567,091,0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142,096,0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567,091,0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142,096,00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0.00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.0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0.00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0.007)</w:t>
            </w:r>
          </w:p>
        </w:tc>
      </w:tr>
    </w:tbl>
    <w:p>
      <w:pPr>
        <w:pStyle w:val="Normal"/>
        <w:ind w:left="1080" w:hanging="54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ต่อหุ้นปรับลด</w:t>
      </w:r>
    </w:p>
    <w:p>
      <w:pPr>
        <w:pStyle w:val="TextBody"/>
        <w:ind w:left="540" w:hanging="54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ngsana New"/>
          <w:b w:val="false"/>
          <w:bCs w:val="false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หุ้นปรับลดคำนวณโดยปรับจำนวนหุ้นสามัญถัวเฉลี่ยที่ถือโดยบุคคลกลุ่มภายนอกในระหว่างงวด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4"/>
          <w:sz w:val="26"/>
          <w:sz w:val="26"/>
          <w:szCs w:val="26"/>
        </w:rPr>
        <w:t xml:space="preserve">กลุ่มบริษัทมีหุ้นสามัญเทียบเท่าปรับลดคือใบสำคัญแสดงสิทธิที่จะซื้อหุ้นสามัญ </w:t>
      </w:r>
      <w:r>
        <w:rPr>
          <w:rFonts w:cs="Angsana New" w:ascii="Angsana New" w:hAnsi="Angsana New"/>
          <w:color w:val="000000"/>
          <w:spacing w:val="4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4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pacing w:val="4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pacing w:val="4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4"/>
          <w:sz w:val="26"/>
          <w:sz w:val="26"/>
          <w:szCs w:val="26"/>
        </w:rPr>
        <w:t xml:space="preserve">และหุ้นกู้แปลงสภาพ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คำนวณจำนวนหุ้นเทียบเท่าปรับล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ดยพิจารณาจากมูลค่ายุติธรรมซึ่งขึ้นอยู่กับมูลค่าที่เป็นตัวเงินขอ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ราคาตามสิทธิ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ซื้อหุ้นที่มาพร้อมกับสิทธิเลือกซื้อหุ้น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ต่อหุ้นปรับลด โดยไม่มีการปรับปรุงกำไร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)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แต่อย่างใด</w:t>
      </w:r>
      <w:r>
        <w:br w:type="page"/>
      </w:r>
    </w:p>
    <w:p>
      <w:pPr>
        <w:pStyle w:val="Normal"/>
        <w:overflowPunct w:val="false"/>
        <w:autoSpaceDE w:val="false"/>
        <w:ind w:left="540" w:hanging="540"/>
        <w:jc w:val="left"/>
        <w:textAlignment w:val="baseline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กำไร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ต่อหุ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both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ต่อหุ้นปรับล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เป็นขอ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ใหญ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23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,115,3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6,586,08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2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1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8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16</w:t>
            </w:r>
          </w:p>
        </w:tc>
      </w:tr>
      <w:tr>
        <w:trPr>
          <w:trHeight w:val="88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ใช้ในการคำนวณกำไรต่อ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ล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987,633,8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987,633,8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8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6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.00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.00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</w:tbl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หกเดือนสิ้นสุดวันที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แบ่ง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ำไรที่เป็นของ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ใหญ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50,543,2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,888,18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1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16</w:t>
            </w:r>
          </w:p>
        </w:tc>
      </w:tr>
      <w:tr>
        <w:trPr>
          <w:trHeight w:val="74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ใช้ในการคำนวณกำไรต่อหุ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รับล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1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</w:tbl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กิจการหรือบุคคล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ลอดทั้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ากกว่ารูปแบบทาง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ลงทุนในบริษัทร่วมและบริษัทย่อยที่สำคัญเปิดเผยใน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และ 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1</w:t>
      </w:r>
    </w:p>
    <w:p>
      <w:pPr>
        <w:pStyle w:val="TextBody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6"/>
          <w:szCs w:val="26"/>
          <w:lang w:val="en-GB"/>
        </w:rPr>
      </w:pP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</w:r>
    </w:p>
    <w:p>
      <w:pPr>
        <w:pStyle w:val="TextBody"/>
        <w:ind w:left="540" w:hanging="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  <w:lang w:val="en-GB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ความสัมพันธ์ระหว่างบริษัทกับบุคคลหรือบริษัทที่เกี่ยวข้องกัน</w:t>
      </w:r>
    </w:p>
    <w:p>
      <w:pPr>
        <w:pStyle w:val="TextBody"/>
        <w:ind w:left="540" w:hanging="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  <w:lang w:val="en-GB"/>
        </w:rPr>
      </w:pP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</w:r>
    </w:p>
    <w:tbl>
      <w:tblPr>
        <w:tblW w:w="9432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202"/>
      </w:tblGrid>
      <w:tr>
        <w:trPr/>
        <w:tc>
          <w:tcPr>
            <w:tcW w:w="4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2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5202" w:type="dxa"/>
            <w:tcBorders/>
          </w:tcPr>
          <w:p>
            <w:pPr>
              <w:pStyle w:val="Style5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โดยอ้อม</w:t>
            </w:r>
          </w:p>
        </w:tc>
      </w:tr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ิมชื่อ บริษัท ไลฟ์ มีเดีย กรุ๊ป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ป็นบริษัทย่อยของ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ิมชื่อ 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ไลฟ์ อิน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)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ิถุนายน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่อนจะเป็นย่อยขอ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ิมชื่อ บริษัท ไลฟ์ มีเดีย กรุ๊ป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ป็นบริษัทย่อยของ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ิมชื่อ 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ไลฟ์ อิน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)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ิถุนายน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่อนจะเป็นย่อยขอ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ิมชื่อ บริษัท ไลฟ์ มีเดีย กรุ๊ป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สตูดิโอ จำกัด</w:t>
            </w:r>
          </w:p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ิมชื่อ บริษัท แอล เอส บี เซอร์วิสเซส จำกั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ป็นบริษัทย่อยของ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ิมชื่อ 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ไลฟ์ อิน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)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ิถุนายน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่อนจะเป็นย่อยของ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ิมชื่อ บริษัท ไลฟ์ มีเดีย กรุ๊ป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อาร์ไจล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ดิเวลลอปเม้นท์ จำกัด </w:t>
            </w:r>
          </w:p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ิมชื่อ บริษัท ไลฟ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อสเตท จำกั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ย่อย</w:t>
            </w:r>
          </w:p>
        </w:tc>
      </w:tr>
    </w:tbl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TextBody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6"/>
          <w:szCs w:val="26"/>
          <w:lang w:val="en-GB"/>
        </w:rPr>
      </w:pP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</w:r>
    </w:p>
    <w:p>
      <w:pPr>
        <w:pStyle w:val="TextBody"/>
        <w:ind w:left="540" w:hanging="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  <w:lang w:val="en-GB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ความสัมพันธ์ระหว่างบริษัทกับบุคคลหรือบริษัทที่เกี่ยวข้องกัน </w:t>
      </w:r>
      <w:r>
        <w:rPr>
          <w:rFonts w:cs="Angsana New"/>
          <w:b w:val="false"/>
          <w:bCs w:val="false"/>
          <w:color w:val="000000"/>
          <w:sz w:val="26"/>
          <w:szCs w:val="26"/>
        </w:rPr>
        <w:t>(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ต่อ</w:t>
      </w:r>
      <w:r>
        <w:rPr>
          <w:rFonts w:cs="Angsana New"/>
          <w:b w:val="false"/>
          <w:bCs w:val="false"/>
          <w:color w:val="000000"/>
          <w:sz w:val="26"/>
          <w:szCs w:val="26"/>
        </w:rPr>
        <w:t>)</w:t>
      </w:r>
    </w:p>
    <w:p>
      <w:pPr>
        <w:pStyle w:val="TextBody"/>
        <w:ind w:left="540" w:hanging="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  <w:lang w:val="en-GB"/>
        </w:rPr>
      </w:pP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</w:r>
    </w:p>
    <w:tbl>
      <w:tblPr>
        <w:tblW w:w="9432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202"/>
      </w:tblGrid>
      <w:tr>
        <w:trPr/>
        <w:tc>
          <w:tcPr>
            <w:tcW w:w="42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2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5202" w:type="dxa"/>
            <w:tcBorders/>
          </w:tcPr>
          <w:p>
            <w:pPr>
              <w:pStyle w:val="Style5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เตรกา จำกั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บริษัทร่วมจนถึง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และเป็นบริษัทย่อย</w:t>
            </w:r>
          </w:p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แพลช เอสเตท จำกัด </w:t>
            </w:r>
          </w:p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ดิมชื่อ บริษัท แอลเอ็มจี เอสเตท จำกัด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ป็น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) </w:t>
            </w:r>
          </w:p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ดิมชื่อ บริษัท ไลฟ์ มีเดีย กรุ๊ป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บริษัทร่วม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กินิก กรุ๊ป จำกัด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ษัทร่วมตั้งแต่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พฤษภาคม พ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</w:p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พฤษภาคม พ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เฮกซ์ จำกัด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ผ่านการมีกรรมการร่วมกันของบริษัทย่อย</w:t>
            </w:r>
          </w:p>
        </w:tc>
      </w:tr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เอเชีย เท็กนิเคิล คอนซัลติ้ง จำกัด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ผ่านสมาชิกในครอบครัวของกรรมการของบริษัทย่อย</w:t>
            </w:r>
          </w:p>
        </w:tc>
      </w:tr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ป็นบริษัทย่อยของ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</w:p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ดิมชื่อ 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ไลฟ์ อินคอร์ปอเรชั่น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</w:tr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ุคคลที่เกี่ยวข้อง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ุณปกภณ สรรค์ศิริกุล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ผู้ถือหุ้นของบริษัทย่อย</w:t>
            </w:r>
          </w:p>
        </w:tc>
      </w:tr>
    </w:tbl>
    <w:p>
      <w:pPr>
        <w:pStyle w:val="TextBody"/>
        <w:ind w:left="540" w:hanging="540"/>
        <w:jc w:val="left"/>
        <w:rPr>
          <w:rFonts w:cs="Angsana New"/>
          <w:color w:val="000000"/>
          <w:sz w:val="26"/>
          <w:szCs w:val="26"/>
          <w:lang w:val="en-GB"/>
        </w:rPr>
      </w:pPr>
      <w:r>
        <w:rPr>
          <w:rFonts w:cs="Angsana New"/>
          <w:color w:val="000000"/>
          <w:sz w:val="26"/>
          <w:szCs w:val="26"/>
          <w:lang w:val="en-GB"/>
        </w:rPr>
      </w:r>
      <w:r>
        <w:br w:type="page"/>
      </w:r>
    </w:p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TextBody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0"/>
          <w:szCs w:val="20"/>
          <w:lang w:val="en-GB"/>
        </w:rPr>
      </w:pPr>
      <w:r>
        <w:rPr>
          <w:rFonts w:cs="Angsana New"/>
          <w:b w:val="false"/>
          <w:bCs w:val="false"/>
          <w:color w:val="000000"/>
          <w:sz w:val="20"/>
          <w:szCs w:val="20"/>
          <w:lang w:val="en-GB"/>
        </w:rPr>
      </w:r>
    </w:p>
    <w:p>
      <w:pPr>
        <w:pStyle w:val="Normal"/>
        <w:ind w:left="540" w:right="-5" w:hanging="0"/>
        <w:jc w:val="left"/>
        <w:rPr/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>:</w:t>
      </w:r>
    </w:p>
    <w:p>
      <w:pPr>
        <w:pStyle w:val="Style7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b w:val="false"/>
          <w:bCs w:val="false"/>
          <w:color w:val="000000"/>
          <w:spacing w:val="-4"/>
          <w:sz w:val="20"/>
          <w:szCs w:val="20"/>
          <w:lang w:val="en-GB"/>
        </w:rPr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-4"/>
          <w:sz w:val="26"/>
          <w:szCs w:val="26"/>
          <w:lang w:val="en-GB"/>
        </w:rPr>
      </w:pP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)</w:t>
        <w:tab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รายได้และค่าใช้จ่ายระหว่างกลุ่มบริษัทและบริษัทกับบุคคลและกิจการที่เกี่ยวข้องกันสำหรับงวดสามเดือนและหกเดือน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br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 2558</w:t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b w:val="false"/>
          <w:bCs w:val="false"/>
          <w:spacing w:val="-4"/>
          <w:sz w:val="20"/>
          <w:szCs w:val="20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372"/>
        <w:gridCol w:w="1450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  <w:u w:val="single"/>
              </w:rPr>
              <w:t>รายได้จากการให้บริการเช่าช่องสัญญา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3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3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252,50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จากการให้เช่าพื้นที่โฆษณ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889,5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จากการบริหารจัด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8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อาร์ไจล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ิเวลลอปเม้นท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สตูดิโอ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8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73,95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9,39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71,45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,37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864,58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ดอกเบี้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8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7,27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0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กินิก กรุ๊ป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7,17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8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อสเตท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86,38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40,29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,42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3,46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,91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,41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129,49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51,207</w:t>
            </w:r>
          </w:p>
        </w:tc>
      </w:tr>
    </w:tbl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7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 w:val="false"/>
          <w:bCs w:val="false"/>
          <w:spacing w:val="-4"/>
          <w:sz w:val="16"/>
          <w:szCs w:val="16"/>
          <w:lang w:val="en-GB"/>
        </w:rPr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color w:val="000000"/>
          <w:spacing w:val="2"/>
          <w:sz w:val="16"/>
          <w:szCs w:val="16"/>
        </w:rPr>
      </w:pPr>
      <w:r>
        <w:rPr>
          <w:rFonts w:cs="Angsana New" w:ascii="Angsana New" w:hAnsi="Angsana New"/>
          <w:color w:val="000000"/>
          <w:spacing w:val="2"/>
          <w:sz w:val="16"/>
          <w:szCs w:val="16"/>
        </w:rPr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2"/>
          <w:sz w:val="26"/>
          <w:szCs w:val="26"/>
        </w:rPr>
      </w:pP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)</w:t>
        <w:tab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รายได้และค่าใช้จ่ายระหว่างกลุ่มบริษัทและบริษัทกับบุคคลและกิจการที่เกี่ยวข้องกันสำหรับงวดสามเดือนและหกเดือน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br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 xml:space="preserve"> (</w:t>
      </w:r>
      <w:r>
        <w:rPr>
          <w:rFonts w:ascii="Angsana New" w:hAnsi="Angsana New"/>
          <w:b w:val="false"/>
          <w:b w:val="false"/>
          <w:bCs w:val="false"/>
          <w:spacing w:val="2"/>
          <w:sz w:val="26"/>
          <w:sz w:val="26"/>
          <w:szCs w:val="26"/>
        </w:rPr>
        <w:t>ต่อ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>)</w:t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 w:val="false"/>
          <w:bCs w:val="false"/>
          <w:spacing w:val="-4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ค่าใช้พื้นที่และบริ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6,98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7,75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4,16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3,62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สตูดิโอ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17,38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17,75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222,16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การ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ริก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506,1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สตูดิโอ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0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500</w:t>
            </w:r>
          </w:p>
        </w:tc>
      </w:tr>
      <w:tr>
        <w:trPr>
          <w:trHeight w:val="351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519,6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ค่าใช้จ่ายในการบริ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2,08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เอเชีย เท็กนิคเคิล คอนซัลติ้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972" w:right="-81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9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8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7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2,08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ค่าซื้อสินค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เอเชีย เท็กนิคเคิล คอนซัลติ้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63,46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 w:eastAsia="th-TH"/>
              </w:rPr>
            </w:r>
          </w:p>
        </w:tc>
      </w:tr>
    </w:tbl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7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cs="Angsana New" w:ascii="Angsana New" w:hAnsi="Angsana New"/>
          <w:color w:val="000000"/>
          <w:spacing w:val="2"/>
          <w:sz w:val="26"/>
          <w:szCs w:val="26"/>
        </w:rPr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2"/>
          <w:sz w:val="26"/>
          <w:szCs w:val="26"/>
        </w:rPr>
      </w:pP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)</w:t>
        <w:tab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รายได้และค่าใช้จ่ายระหว่างกลุ่มบริษัทและบริษัทกับบุคคลและกิจการที่เกี่ยวข้องกันสำหรับงวดสามเดือนและหกเดือน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br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 xml:space="preserve"> (</w:t>
      </w:r>
      <w:r>
        <w:rPr>
          <w:rFonts w:ascii="Angsana New" w:hAnsi="Angsana New"/>
          <w:b w:val="false"/>
          <w:b w:val="false"/>
          <w:bCs w:val="false"/>
          <w:spacing w:val="2"/>
          <w:sz w:val="26"/>
          <w:sz w:val="26"/>
          <w:szCs w:val="26"/>
        </w:rPr>
        <w:t>ต่อ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>)</w:t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368"/>
        <w:gridCol w:w="1368"/>
        <w:gridCol w:w="1368"/>
        <w:gridCol w:w="1368"/>
      </w:tblGrid>
      <w:tr>
        <w:trPr>
          <w:trHeight w:val="23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8"/>
                <w:sz w:val="12"/>
                <w:szCs w:val="12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12"/>
                <w:szCs w:val="12"/>
                <w:u w:val="single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12"/>
                <w:szCs w:val="12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12"/>
                <w:szCs w:val="12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36,381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290,589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2,840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745,516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684,468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108,377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733,689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144,482</w:t>
            </w:r>
          </w:p>
        </w:tc>
      </w:tr>
      <w:tr>
        <w:trPr>
          <w:trHeight w:val="167" w:hRule="atLeast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6"/>
                <w:sz w:val="26"/>
                <w:szCs w:val="26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อบแทนกรรมการ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34,0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766,32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70,0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00,323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105,0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902,33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205,0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842,333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4,55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3,10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2,08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3,103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113,55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711,75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197,08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485,759</w:t>
            </w:r>
          </w:p>
        </w:tc>
      </w:tr>
    </w:tbl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b/>
          <w:b/>
          <w:bCs/>
          <w:color w:val="000000"/>
          <w:spacing w:val="2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2"/>
          <w:sz w:val="20"/>
          <w:szCs w:val="20"/>
          <w:lang w:val="en-GB"/>
        </w:rPr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7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b w:val="false"/>
          <w:bCs w:val="false"/>
          <w:color w:val="000000"/>
          <w:spacing w:val="-4"/>
          <w:sz w:val="20"/>
          <w:szCs w:val="20"/>
          <w:lang w:val="en-GB"/>
        </w:rPr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2"/>
          <w:sz w:val="26"/>
          <w:szCs w:val="26"/>
        </w:rPr>
      </w:pP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)</w:t>
        <w:tab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รายได้และค่าใช้จ่ายระหว่างกลุ่มบริษัทและบริษัทกับบุคคลและกิจการที่เกี่ยวข้องกันสำหรับงวดสามเดือนและหกเดือน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br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 xml:space="preserve"> (</w:t>
      </w:r>
      <w:r>
        <w:rPr>
          <w:rFonts w:ascii="Angsana New" w:hAnsi="Angsana New"/>
          <w:b w:val="false"/>
          <w:b w:val="false"/>
          <w:bCs w:val="false"/>
          <w:spacing w:val="2"/>
          <w:sz w:val="26"/>
          <w:sz w:val="26"/>
          <w:szCs w:val="26"/>
        </w:rPr>
        <w:t>ต่อ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>)</w:t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b w:val="false"/>
          <w:bCs w:val="false"/>
          <w:spacing w:val="-4"/>
          <w:sz w:val="20"/>
          <w:szCs w:val="20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372"/>
        <w:gridCol w:w="1450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  <w:u w:val="single"/>
              </w:rPr>
              <w:t>รายได้จากการให้บริการเช่าช่องสัญญาณ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641,30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8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800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241,305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สื่อรายการโทรทัศน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28,35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จากการให้เช่าพื้นที่โฆษณ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16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146,4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จากการบริหารจัด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5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อาร์ไจล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ิเวลลอปเม้นท์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51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สตูดิโอ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9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09,52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27,69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085,77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2,10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540,18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</w:tbl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b/>
          <w:b/>
          <w:bCs/>
          <w:color w:val="000000"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2"/>
          <w:sz w:val="16"/>
          <w:szCs w:val="16"/>
        </w:rPr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7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b w:val="false"/>
          <w:bCs w:val="false"/>
          <w:color w:val="000000"/>
          <w:spacing w:val="-4"/>
          <w:sz w:val="16"/>
          <w:szCs w:val="16"/>
          <w:lang w:val="en-GB"/>
        </w:rPr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2"/>
          <w:sz w:val="26"/>
          <w:szCs w:val="26"/>
        </w:rPr>
      </w:pP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)</w:t>
        <w:tab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รายได้และค่าใช้จ่ายระหว่างกลุ่มบริษัทและบริษัทกับบุคคลและกิจการที่เกี่ยวข้องกันสำหรับงวดสามเดือนและหกเดือน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br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 xml:space="preserve"> (</w:t>
      </w:r>
      <w:r>
        <w:rPr>
          <w:rFonts w:ascii="Angsana New" w:hAnsi="Angsana New"/>
          <w:b w:val="false"/>
          <w:b w:val="false"/>
          <w:bCs w:val="false"/>
          <w:spacing w:val="2"/>
          <w:sz w:val="26"/>
          <w:sz w:val="26"/>
          <w:szCs w:val="26"/>
        </w:rPr>
        <w:t>ต่อ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>)</w:t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2"/>
          <w:sz w:val="16"/>
          <w:szCs w:val="16"/>
          <w:lang w:val="en-GB"/>
        </w:rPr>
      </w:pPr>
      <w:r>
        <w:rPr>
          <w:rFonts w:cs="Angsana New" w:ascii="Angsana New" w:hAnsi="Angsana New"/>
          <w:b w:val="false"/>
          <w:bCs w:val="false"/>
          <w:spacing w:val="2"/>
          <w:sz w:val="16"/>
          <w:szCs w:val="16"/>
          <w:lang w:val="en-GB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56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ดอกเบี้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8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54,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42,60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กินิก กรุ๊ป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7,1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7,17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เอสเตท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78,01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89,33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,8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6,77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,8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9,41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526,7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115,3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ค่าใช้พื้นและบริ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00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4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รายได้อื่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6,92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259,5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88,89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2,23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สตูดิโอ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773,49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259,5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,361,55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972" w:hanging="0"/>
              <w:rPr>
                <w:rFonts w:ascii="Angsana New" w:hAnsi="Angsana New" w:cs="Angsana New"/>
                <w:color w:val="000000"/>
                <w:sz w:val="6"/>
                <w:szCs w:val="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การให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บริก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909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เอสเตท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7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188,38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,131,36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สตูดิโอ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0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32,12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188,38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,672,48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ค่าใช้จ่ายในการบริ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9,41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เอเชีย เท็กนิคเคิล คอนซัลติ้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5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00"/>
              <w:ind w:left="972" w:right="-81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5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6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69,41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80"/>
              <w:ind w:left="432" w:hanging="0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 w:eastAsia="th-TH"/>
              </w:rPr>
            </w:r>
          </w:p>
        </w:tc>
      </w:tr>
    </w:tbl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b/>
          <w:b/>
          <w:bCs/>
          <w:color w:val="000000"/>
          <w:spacing w:val="2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2"/>
          <w:sz w:val="26"/>
          <w:szCs w:val="26"/>
        </w:rPr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7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 w:val="false"/>
          <w:bCs w:val="false"/>
          <w:color w:val="000000"/>
          <w:spacing w:val="-4"/>
          <w:sz w:val="26"/>
          <w:szCs w:val="26"/>
          <w:lang w:val="en-GB"/>
        </w:rPr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2"/>
          <w:sz w:val="26"/>
          <w:szCs w:val="26"/>
        </w:rPr>
      </w:pP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)</w:t>
        <w:tab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รายได้และค่าใช้จ่ายระหว่างกลุ่มบริษัทและบริษัทกับบุคคลและกิจการที่เกี่ยวข้องกันสำหรับงวดสามเดือนและหกเดือน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br/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US"/>
        </w:rPr>
        <w:t>มิถุนายน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6"/>
          <w:sz w:val="26"/>
          <w:szCs w:val="26"/>
          <w:lang w:val="en-GB"/>
        </w:rPr>
        <w:t xml:space="preserve">. 2559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 2558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 xml:space="preserve"> (</w:t>
      </w:r>
      <w:r>
        <w:rPr>
          <w:rFonts w:ascii="Angsana New" w:hAnsi="Angsana New"/>
          <w:b w:val="false"/>
          <w:b w:val="false"/>
          <w:bCs w:val="false"/>
          <w:spacing w:val="2"/>
          <w:sz w:val="26"/>
          <w:sz w:val="26"/>
          <w:szCs w:val="26"/>
        </w:rPr>
        <w:t>ต่อ</w:t>
      </w: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  <w:t>)</w:t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2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68"/>
        <w:gridCol w:w="1368"/>
        <w:gridCol w:w="1368"/>
        <w:gridCol w:w="1368"/>
      </w:tblGrid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ค่าซื้อสินค้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เอเชีย เท็กนิคเคิล คอนซัลติ้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0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812,08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8"/>
                <w:sz w:val="12"/>
                <w:szCs w:val="12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12"/>
                <w:szCs w:val="12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12"/>
                <w:szCs w:val="12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12"/>
                <w:szCs w:val="12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 xml:space="preserve">หนี้สงสัยจะสูญ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36,381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,057,8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52,840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966,9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8,078,969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1,575,01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(8,168,190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449,777</w:t>
            </w:r>
          </w:p>
        </w:tc>
      </w:tr>
      <w:tr>
        <w:trPr>
          <w:trHeight w:val="16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6"/>
                <w:sz w:val="26"/>
                <w:szCs w:val="26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u w:val="single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อบแทนกรรมการ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807,03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485,0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817,03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,319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246,33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775,82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,446,33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595,8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9,1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6,20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4,16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6,2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,202,4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 xml:space="preserve">10,347,033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,307,52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001,033</w:t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2"/>
          <w:sz w:val="26"/>
          <w:szCs w:val="26"/>
        </w:rPr>
      </w:pPr>
      <w:r>
        <w:rPr>
          <w:rFonts w:cs="Angsana New" w:ascii="Angsana New" w:hAnsi="Angsana New"/>
          <w:b w:val="false"/>
          <w:bCs w:val="false"/>
          <w:spacing w:val="2"/>
          <w:sz w:val="26"/>
          <w:szCs w:val="26"/>
        </w:rPr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color w:val="000000"/>
          <w:spacing w:val="2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pacing w:val="2"/>
          <w:sz w:val="26"/>
          <w:szCs w:val="26"/>
          <w:lang w:val="en-US"/>
        </w:rPr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-4"/>
          <w:sz w:val="26"/>
          <w:szCs w:val="26"/>
          <w:lang w:val="en-GB"/>
        </w:rPr>
      </w:pP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)</w:t>
        <w:tab/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 xml:space="preserve">ยอดคงเหลือของกลุ่มบริษัทและบริษัทกับบุคคล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 xml:space="preserve"> 2559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 xml:space="preserve">และ วันที่ 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br/>
        <w:t xml:space="preserve">31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. 2558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5"/>
        <w:gridCol w:w="18"/>
        <w:gridCol w:w="1397"/>
        <w:gridCol w:w="1350"/>
        <w:gridCol w:w="1339"/>
        <w:gridCol w:w="18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7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979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GB" w:eastAsia="th-TH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US" w:eastAsia="en-US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)</w:t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979" w:right="-8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 xml:space="preserve">) 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979" w:right="-81" w:hanging="0"/>
              <w:rPr>
                <w:rFonts w:ascii="Angsana New" w:hAnsi="Angsana New" w:cs="Angsana New"/>
                <w:color w:val="000000"/>
                <w:sz w:val="28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แพลช สตูดิโอ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)</w:t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,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,939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979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1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9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5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2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2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8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8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8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79" w:right="-81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แพลช สตูดิโอ จำกัด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9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6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9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5</w:t>
            </w:r>
          </w:p>
        </w:tc>
      </w:tr>
    </w:tbl>
    <w:p>
      <w:pPr>
        <w:pStyle w:val="Style5"/>
        <w:keepNext w:val="true"/>
        <w:numPr>
          <w:ilvl w:val="0"/>
          <w:numId w:val="0"/>
        </w:numPr>
        <w:ind w:left="540" w:right="0" w:hanging="540"/>
        <w:jc w:val="left"/>
        <w:outlineLvl w:val="3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TextBody"/>
        <w:ind w:left="540" w:hanging="54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pacing w:val="-4"/>
          <w:sz w:val="26"/>
          <w:szCs w:val="26"/>
          <w:lang w:val="en-GB"/>
        </w:rPr>
      </w:pPr>
      <w:r>
        <w:rPr>
          <w:rFonts w:cs="Angsana New"/>
          <w:b w:val="false"/>
          <w:bCs w:val="false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>: (</w:t>
      </w: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>)</w:t>
      </w:r>
    </w:p>
    <w:p>
      <w:pPr>
        <w:pStyle w:val="TextBody"/>
        <w:ind w:left="540" w:hanging="54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pacing w:val="-4"/>
          <w:sz w:val="26"/>
          <w:szCs w:val="26"/>
          <w:lang w:val="en-GB"/>
        </w:rPr>
      </w:pPr>
      <w:r>
        <w:rPr>
          <w:rFonts w:cs="Angsana New"/>
          <w:b w:val="false"/>
          <w:bCs w:val="false"/>
          <w:color w:val="000000"/>
          <w:spacing w:val="-4"/>
          <w:sz w:val="26"/>
          <w:szCs w:val="26"/>
          <w:lang w:val="en-GB"/>
        </w:rPr>
      </w:r>
    </w:p>
    <w:p>
      <w:pPr>
        <w:pStyle w:val="Style7"/>
        <w:ind w:left="1080" w:right="0" w:hanging="540"/>
        <w:jc w:val="left"/>
        <w:rPr/>
      </w:pP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</w:rPr>
        <w:t>ข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</w:rPr>
        <w:t>)</w:t>
        <w:tab/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</w:rPr>
        <w:t xml:space="preserve">ยอดคงเหลือของกลุ่มบริษัทและบริษัทกับบุคคล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/>
          <w:b w:val="false"/>
          <w:b w:val="false"/>
          <w:bCs w:val="false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GB" w:eastAsia="th-TH"/>
        </w:rPr>
        <w:t>.</w:t>
      </w:r>
      <w:r>
        <w:rPr>
          <w:rFonts w:ascii="Angsana New" w:hAnsi="Angsana New"/>
          <w:b w:val="false"/>
          <w:b w:val="false"/>
          <w:bCs w:val="false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b w:val="false"/>
          <w:bCs w:val="false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2559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</w:rPr>
        <w:t xml:space="preserve">และ วันที่ 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</w:rPr>
        <w:br/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</w:rPr>
        <w:t>.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</w:rPr>
        <w:t>(</w:t>
      </w:r>
      <w:r>
        <w:rPr>
          <w:rFonts w:ascii="Angsana New" w:hAnsi="Angsana New"/>
          <w:b w:val="false"/>
          <w:b w:val="false"/>
          <w:bCs w:val="false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</w:rPr>
        <w:t>)</w:t>
      </w:r>
    </w:p>
    <w:p>
      <w:pPr>
        <w:pStyle w:val="Style7"/>
        <w:ind w:left="1080" w:right="0" w:hanging="540"/>
        <w:jc w:val="left"/>
        <w:rPr>
          <w:rFonts w:ascii="Angsana New" w:hAnsi="Angsana New" w:cs="Angsana New"/>
          <w:b w:val="false"/>
          <w:b w:val="false"/>
          <w:bCs w:val="false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 w:val="false"/>
          <w:bCs w:val="false"/>
          <w:spacing w:val="-4"/>
          <w:sz w:val="26"/>
          <w:szCs w:val="26"/>
          <w:lang w:val="en-GB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368"/>
        <w:gridCol w:w="1368"/>
        <w:gridCol w:w="1368"/>
        <w:gridCol w:w="1368"/>
      </w:tblGrid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2558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GB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2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2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8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</w:rPr>
              <w:t xml:space="preserve">)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6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54</w:t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003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3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3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40</w:t>
            </w:r>
          </w:p>
        </w:tc>
      </w:tr>
    </w:tbl>
    <w:p>
      <w:pPr>
        <w:pStyle w:val="TextBody"/>
        <w:ind w:left="547" w:hanging="0"/>
        <w:jc w:val="left"/>
        <w:rPr>
          <w:rFonts w:cs="Angsana New"/>
          <w:color w:val="000000"/>
          <w:sz w:val="26"/>
          <w:szCs w:val="26"/>
        </w:rPr>
      </w:pPr>
      <w:r>
        <w:rPr>
          <w:rFonts w:cs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รายการกับกิจการหรือบุคคลที่เกี่ยวข้องกั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TextBody"/>
        <w:ind w:left="540" w:hanging="54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pacing w:val="-4"/>
          <w:sz w:val="26"/>
          <w:szCs w:val="26"/>
          <w:lang w:val="en-GB"/>
        </w:rPr>
      </w:pPr>
      <w:r>
        <w:rPr>
          <w:rFonts w:cs="Angsana New"/>
          <w:b w:val="false"/>
          <w:bCs w:val="false"/>
          <w:color w:val="000000"/>
          <w:spacing w:val="-4"/>
          <w:sz w:val="26"/>
          <w:szCs w:val="26"/>
          <w:lang w:val="en-GB"/>
        </w:rPr>
      </w:r>
    </w:p>
    <w:p>
      <w:pPr>
        <w:pStyle w:val="Normal"/>
        <w:ind w:left="540" w:right="-5" w:hanging="0"/>
        <w:jc w:val="left"/>
        <w:rPr>
          <w:rFonts w:ascii="Angsana New" w:hAnsi="Angsana New" w:cs="Angsana New"/>
          <w:color w:val="000000"/>
          <w:spacing w:val="2"/>
          <w:sz w:val="26"/>
          <w:szCs w:val="26"/>
        </w:rPr>
      </w:pP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>: (</w:t>
      </w:r>
      <w:r>
        <w:rPr>
          <w:rFonts w:ascii="Angsana New" w:hAnsi="Angsana New" w:cs="Angsana New"/>
          <w:color w:val="000000"/>
          <w:spacing w:val="2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pacing w:val="2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ค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เงินให้กู้ยืมระยะสั้นแก่บริษัทย่อย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รายการเคลื่อนไหวของเงินให้กู้ยืมระยะสั้นแก่บริษัทร่วมสำหรับงวดหก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3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ิถุนายน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GB"/>
        </w:rPr>
        <w:t>2559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296"/>
        <w:gridCol w:w="1224"/>
        <w:gridCol w:w="1224"/>
        <w:gridCol w:w="1368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112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77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อดคงเหลือ 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7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ยอดคงเหลือ ณ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00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การเปลี่ยนแปล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7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8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>25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08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008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7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080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008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008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77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,301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407" w:hRule="atLeast"/>
        </w:trPr>
        <w:tc>
          <w:tcPr>
            <w:tcW w:w="4349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สแพลช เอสเตท จำกั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ลฟ์ ทีวี จำกั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(7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ป๊อป ทีวี จำกั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ไชโย ทีวี จำกั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0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decimal" w:pos="9270" w:leader="none"/>
        </w:tabs>
        <w:ind w:left="540" w:hanging="540"/>
        <w:jc w:val="both"/>
        <w:rPr/>
      </w:pPr>
      <w:r>
        <w:rPr>
          <w:rFonts w:eastAsia="Times New Roman" w:cs="Angsana New" w:ascii="Angsana New" w:hAnsi="Angsana New"/>
          <w:b/>
          <w:bCs/>
          <w:color w:val="000000"/>
          <w:lang w:val="en-GB"/>
        </w:rPr>
        <w:t>30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lang w:val="en-GB"/>
        </w:rPr>
        <w:t>ข้</w:t>
      </w:r>
      <w:r>
        <w:rPr>
          <w:rFonts w:ascii="Angsana New" w:hAnsi="Angsana New" w:eastAsia="Times New Roman" w:cs="Angsana New"/>
          <w:b/>
          <w:b/>
          <w:bCs/>
          <w:color w:val="000000"/>
        </w:rPr>
        <w:t>อมูลทางการเงินจำแนกตามส่วนงาน</w:t>
      </w:r>
    </w:p>
    <w:p>
      <w:pPr>
        <w:pStyle w:val="Normal"/>
        <w:ind w:left="540" w:hanging="0"/>
        <w:rPr>
          <w:rFonts w:ascii="Angsana New" w:hAnsi="Angsana New" w:eastAsia="Times New Roman" w:cs="Angsana New"/>
          <w:b/>
          <w:b/>
          <w:bCs/>
          <w:color w:val="000000"/>
        </w:rPr>
      </w:pPr>
      <w:r>
        <w:rPr>
          <w:rFonts w:eastAsia="Times New Roman" w:cs="Angsana New" w:ascii="Angsana New" w:hAnsi="Angsana New"/>
          <w:b/>
          <w:bCs/>
          <w:color w:val="000000"/>
        </w:rPr>
      </w:r>
    </w:p>
    <w:tbl>
      <w:tblPr>
        <w:tblW w:w="15692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96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ind w:left="717" w:right="381" w:hanging="0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2096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งบกำไรขาดทุนเบ็ดเสร็จรว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งส่ว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ind w:left="717" w:right="381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สื่อรายการโทรทัศน์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ให้เช่าพื้นที่โฆษณา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บริการจัดการช่องสัญญาณ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บริการจัดกิจกรร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งานก่อสร้าง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ind w:left="717" w:right="381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71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ราย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40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0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45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3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38,373,7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40,246,9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46,68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55,810,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474,969,5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4,506,5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44,706,7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194,149,5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611,138,0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310,170,317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ต้นทุนขายและบริการ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1440" w:right="-72" w:hanging="144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4,153,550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18,064,50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25,438,16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33,761,656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44,927,99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50,661,84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437,573,29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4,281,175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64,959,62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134,585,74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577,052,622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241,354,920)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กำไรขั้นต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11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25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4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11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60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16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12,935,6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6,485,2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1,752,0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5,148,1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37,396,2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225,3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(20,252,907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59,563,7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34,085,4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  <w:t>68,815,397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รายได้อื่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0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6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07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93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ใช้จ่ายในการบริการ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0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7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5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5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ใช้จ่ายในการบริหาร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0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8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3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6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หนี้สงสัยจะสูญ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6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1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ind w:left="717" w:right="-17" w:hanging="0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ใช้จ่ายอื่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513" w:leader="none"/>
              </w:tabs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สุทธิจากอัตราแลกเปลี่ย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5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,68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27" w:leader="none"/>
              </w:tabs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จากด้อย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สินทรัพย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9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27" w:leader="none"/>
              </w:tabs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สุทธิจากการจำหน่ายอุปกรณ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4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3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ต้นทุนทางการ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8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9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3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92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ind w:left="717" w:right="-17" w:hanging="0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ส่วนแบ่งกำไรจากเงินลง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ind w:left="717" w:right="-17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ในบริษัทร่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67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70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กำไรก่อนภาษีเงิน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8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6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96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314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ind w:left="717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ภาษีเงิน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3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48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62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ind w:left="717" w:right="-17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กำไรสำหรับงวด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57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660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09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809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 w:eastAsia="en-US"/>
              </w:rPr>
              <w:t>052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Style5"/>
        <w:tabs>
          <w:tab w:val="clear" w:pos="720"/>
          <w:tab w:val="decimal" w:pos="9270" w:leader="none"/>
        </w:tabs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decimal" w:pos="9270" w:leader="none"/>
        </w:tabs>
        <w:ind w:left="540" w:right="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ngsana New"/>
          <w:b w:val="false"/>
          <w:bCs w:val="false"/>
          <w:color w:val="000000"/>
          <w:sz w:val="26"/>
          <w:szCs w:val="26"/>
        </w:rPr>
      </w:r>
    </w:p>
    <w:p>
      <w:pPr>
        <w:pStyle w:val="TextBody"/>
        <w:ind w:left="540" w:hanging="0"/>
        <w:jc w:val="both"/>
        <w:rPr>
          <w:rFonts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Times New Roman" w:cs="Angsana New"/>
          <w:b w:val="false"/>
          <w:bCs w:val="false"/>
          <w:color w:val="000000"/>
          <w:sz w:val="26"/>
          <w:szCs w:val="26"/>
          <w:lang w:val="en-GB"/>
        </w:rPr>
        <w:t>30</w:t>
      </w:r>
      <w:r>
        <w:rPr>
          <w:rFonts w:eastAsia="Times New Roman" w:cs="Angsana New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eastAsia="Times New Roman"/>
          <w:b w:val="false"/>
          <w:b w:val="false"/>
          <w:bCs w:val="false"/>
          <w:color w:val="000000"/>
          <w:sz w:val="26"/>
          <w:sz w:val="26"/>
          <w:szCs w:val="26"/>
        </w:rPr>
        <w:t>มิถุนายน</w:t>
      </w:r>
      <w:r>
        <w:rPr>
          <w:rFonts w:eastAsia="Times New Roman"/>
          <w:color w:val="000000"/>
          <w:sz w:val="26"/>
          <w:sz w:val="26"/>
          <w:szCs w:val="26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  <w:t>.</w:t>
      </w:r>
      <w:r>
        <w:rPr>
          <w:b w:val="false"/>
          <w:b w:val="false"/>
          <w:bCs w:val="false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  <w:t>. 2559</w:t>
      </w:r>
      <w:r>
        <w:rPr>
          <w:rFonts w:cs="Angsana New"/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  <w:t>31</w:t>
      </w:r>
      <w:r>
        <w:rPr>
          <w:rFonts w:cs="Angsana New"/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ธันวาคม พ</w:t>
      </w:r>
      <w:r>
        <w:rPr>
          <w:rFonts w:cs="Angsana New"/>
          <w:b w:val="false"/>
          <w:bCs w:val="false"/>
          <w:color w:val="000000"/>
          <w:sz w:val="26"/>
          <w:szCs w:val="26"/>
        </w:rPr>
        <w:t>.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ศ</w:t>
      </w:r>
      <w:r>
        <w:rPr>
          <w:rFonts w:cs="Angsana New"/>
          <w:b w:val="false"/>
          <w:bCs w:val="false"/>
          <w:color w:val="000000"/>
          <w:sz w:val="26"/>
          <w:szCs w:val="26"/>
        </w:rPr>
        <w:t xml:space="preserve">. </w:t>
      </w: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  <w:t>2558</w:t>
      </w:r>
      <w:r>
        <w:rPr>
          <w:rFonts w:cs="Angsana New"/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กลุ่มบริษัท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และบริษัท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มีภาระผูกพันตามสัญญาและหนี้สินที่อาจ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เ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กิดขึ้นที่สำคัญ ดังนี้</w:t>
      </w:r>
    </w:p>
    <w:p>
      <w:pPr>
        <w:pStyle w:val="TextBody"/>
        <w:ind w:left="1080" w:hanging="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ngsana New"/>
          <w:b w:val="false"/>
          <w:bCs w:val="false"/>
          <w:color w:val="000000"/>
          <w:sz w:val="26"/>
          <w:szCs w:val="26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  <w:t>31</w:t>
      </w:r>
      <w:r>
        <w:rPr>
          <w:rFonts w:cs="Angsana New"/>
          <w:b w:val="false"/>
          <w:bCs w:val="false"/>
          <w:color w:val="000000"/>
          <w:sz w:val="26"/>
          <w:szCs w:val="26"/>
        </w:rPr>
        <w:t>.</w:t>
      </w: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  <w:t>1</w:t>
      </w:r>
      <w:r>
        <w:rPr>
          <w:rFonts w:cs="Angsana New"/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p>
      <w:pPr>
        <w:pStyle w:val="TextBody"/>
        <w:tabs>
          <w:tab w:val="clear" w:pos="720"/>
          <w:tab w:val="left" w:pos="1620" w:leader="none"/>
        </w:tabs>
        <w:ind w:left="1080" w:hanging="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ngsana New"/>
          <w:b w:val="false"/>
          <w:bCs w:val="false"/>
          <w:color w:val="000000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9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บริการ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Sender"/>
              <w:pBdr>
                <w:bottom w:val="single" w:sz="4" w:space="1" w:color="000000"/>
              </w:pBdr>
              <w:spacing w:before="0" w:after="0"/>
              <w:ind w:left="972" w:right="468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GB"/>
              </w:rPr>
              <w:t>ถึงกำหนดชำระภายในปีสิ้นสุ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Sender"/>
              <w:spacing w:before="0" w:after="0"/>
              <w:ind w:left="972" w:right="-72" w:hanging="0"/>
              <w:contextualSpacing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4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2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74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Sender"/>
              <w:spacing w:before="0" w:after="0"/>
              <w:ind w:left="972" w:right="-72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-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Sender"/>
              <w:spacing w:before="0" w:after="0"/>
              <w:ind w:left="972" w:right="-72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ปีขึ้นไป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96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Sender"/>
              <w:snapToGrid w:val="false"/>
              <w:spacing w:before="0" w:after="0"/>
              <w:ind w:left="972" w:right="-72" w:hanging="0"/>
              <w:contextualSpacing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87,796,07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4,995,0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5,300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0,000</w:t>
            </w:r>
          </w:p>
        </w:tc>
      </w:tr>
    </w:tbl>
    <w:p>
      <w:pPr>
        <w:pStyle w:val="TextBody"/>
        <w:tabs>
          <w:tab w:val="clear" w:pos="720"/>
          <w:tab w:val="left" w:pos="1620" w:leader="none"/>
        </w:tabs>
        <w:ind w:left="1080" w:hanging="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ngsana New"/>
          <w:b w:val="false"/>
          <w:bCs w:val="false"/>
          <w:color w:val="000000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บริการ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Sender"/>
              <w:pBdr>
                <w:bottom w:val="single" w:sz="4" w:space="1" w:color="000000"/>
              </w:pBdr>
              <w:spacing w:before="0" w:after="0"/>
              <w:ind w:left="972" w:right="468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GB"/>
              </w:rPr>
              <w:t>ถึงกำหนดชำระภายในปีสิ้นสุ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Sender"/>
              <w:spacing w:before="0" w:after="0"/>
              <w:ind w:left="972" w:right="-72" w:hanging="0"/>
              <w:contextualSpacing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1,637,64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5,314,1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,775,2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26,5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Sender"/>
              <w:spacing w:before="0" w:after="0"/>
              <w:ind w:left="972" w:right="-72" w:hanging="0"/>
              <w:contextualSpacing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1,079,86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0,197,6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5,005,9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before="0" w:after="0"/>
              <w:ind w:left="972" w:right="-72" w:hanging="0"/>
              <w:contextualSpacing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ปีขึ้นไป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5,881,79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9,100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972" w:right="-72" w:hanging="0"/>
              <w:contextualSpacing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,599,304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511,7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47,881,1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,500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1620" w:leader="none"/>
        </w:tabs>
        <w:ind w:left="1080" w:hanging="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ngsana New"/>
          <w:b w:val="false"/>
          <w:bCs w:val="false"/>
          <w:color w:val="000000"/>
          <w:sz w:val="26"/>
          <w:szCs w:val="26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  <w:t>31</w:t>
      </w:r>
      <w:r>
        <w:rPr>
          <w:rFonts w:cs="Angsana New"/>
          <w:b w:val="false"/>
          <w:bCs w:val="false"/>
          <w:color w:val="000000"/>
          <w:sz w:val="26"/>
          <w:szCs w:val="26"/>
        </w:rPr>
        <w:t>.</w:t>
      </w: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  <w:t>2</w:t>
      </w:r>
      <w:r>
        <w:rPr>
          <w:rFonts w:cs="Angsana New"/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บริษัทมีภาระผูกพันจากสัญญาบริการช่องสัญญาณดาวเทียมซึ่งจ่ายชำระตามข้อตกลงในสัญญาถึงเดือนสิงหาคม พ</w:t>
      </w:r>
      <w:r>
        <w:rPr>
          <w:rFonts w:cs="Angsana New"/>
          <w:b w:val="false"/>
          <w:bCs w:val="false"/>
          <w:color w:val="000000"/>
          <w:sz w:val="26"/>
          <w:szCs w:val="26"/>
        </w:rPr>
        <w:t>.</w:t>
      </w:r>
      <w:r>
        <w:rPr>
          <w:b w:val="false"/>
          <w:b w:val="false"/>
          <w:bCs w:val="false"/>
          <w:color w:val="000000"/>
          <w:sz w:val="26"/>
          <w:sz w:val="26"/>
          <w:szCs w:val="26"/>
        </w:rPr>
        <w:t>ศ</w:t>
      </w:r>
      <w:r>
        <w:rPr>
          <w:rFonts w:cs="Angsana New"/>
          <w:b w:val="false"/>
          <w:bCs w:val="false"/>
          <w:color w:val="000000"/>
          <w:sz w:val="26"/>
          <w:szCs w:val="26"/>
        </w:rPr>
        <w:t xml:space="preserve">. </w:t>
      </w: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  <w:t>2560</w:t>
      </w:r>
    </w:p>
    <w:p>
      <w:pPr>
        <w:pStyle w:val="TextBody"/>
        <w:tabs>
          <w:tab w:val="clear" w:pos="720"/>
          <w:tab w:val="left" w:pos="1620" w:leader="none"/>
        </w:tabs>
        <w:ind w:left="1080" w:hanging="0"/>
        <w:jc w:val="left"/>
        <w:rPr>
          <w:rFonts w:cs="Angsana New"/>
          <w:b w:val="false"/>
          <w:b w:val="false"/>
          <w:bCs w:val="false"/>
          <w:color w:val="000000"/>
          <w:sz w:val="26"/>
          <w:szCs w:val="26"/>
          <w:lang w:val="en-GB"/>
        </w:rPr>
      </w:pPr>
      <w:r>
        <w:rPr>
          <w:rFonts w:cs="Angsana New"/>
          <w:b w:val="false"/>
          <w:bCs w:val="false"/>
          <w:color w:val="000000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หนี้สินที่อาจเกิดขึ้น</w:t>
      </w:r>
    </w:p>
    <w:p>
      <w:pPr>
        <w:pStyle w:val="Normal"/>
        <w:autoSpaceDE w:val="false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ย่อยแห่งหนึ่ง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พร้อมทั้งหน่วยงานของรัฐกับพวกรวม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คนได้ถูกฟ้องร้องจาก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โจทก์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โดย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ย่อย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ป็นผู้ถูกฟ้องร้องคดี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ต่อศาลปกครองกลา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จำนวนรวม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ดี กรณีเรียกค่าเสียหายของที่ดิน และทำให้ขาดรายได้ 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87.4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น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ดีอยู่ระหว่างศาลปกครองกลางพิจารณาคำคัดค้านการขอยกเว้นค่าธรรมเนียมศาลของผู้ฟ้องคดี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ซึ่ง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ยื่นคำร้องคัดค้านไว้เช่น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ม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ศาลปกครองกลางมีคำสั่งให้ผู้ฟ้องคดีของทั้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ดี ชำระค่าธรรมเนียมศาล เป็นเงินรวม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723,99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ภายใ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วัน นับแต่วันที่ได้รับคำสั่งศา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เมื่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ศาลปกครองกลางมีคำสั่งให้ผู้ถูกฟ้องคดีของทั้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คดี จัดทำคำให้การแก้ไขคำฟ้องพร้อมด้วยพยานหลักฐานยื่นต่อศาลภายใ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วัน นับแต่วันที่ได้รับคำสั่งศาล อย่างไรก็ตาม ผู้บริหารของ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ชื่อมั่นว่าบริษัทจะไม่ได้รับค่าเสียหาย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ากมี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ย่างเป็นสาระสำคัญจากคดีฟ้องร้องดังกล่าว จึงยังมิได้บันทึกประมาณการหนี้สินที่อาจจะเกิดขึ้นไว้ใน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GB"/>
        </w:rPr>
        <w:t>33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เหตุการณ์ภายหลังวันที่ในข้อมูลทางการเงิน</w:t>
      </w:r>
    </w:p>
    <w:p>
      <w:pPr>
        <w:pStyle w:val="Normal"/>
        <w:overflowPunct w:val="false"/>
        <w:autoSpaceDE w:val="false"/>
        <w:ind w:left="540" w:hanging="0"/>
        <w:jc w:val="left"/>
        <w:textAlignment w:val="baseline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overflowPunct w:val="false"/>
        <w:autoSpaceDE w:val="false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u w:val="single"/>
        </w:rPr>
        <w:t>เพิ่มทุน</w:t>
      </w:r>
    </w:p>
    <w:p>
      <w:pPr>
        <w:pStyle w:val="Normal"/>
        <w:overflowPunct w:val="false"/>
        <w:autoSpaceDE w:val="false"/>
        <w:ind w:left="540" w:hanging="0"/>
        <w:jc w:val="left"/>
        <w:textAlignment w:val="baseline"/>
        <w:rPr>
          <w:rFonts w:ascii="Angsana New" w:hAnsi="Angsana New" w:eastAsia="Calibri" w:cs="Angsana New"/>
          <w:color w:val="000000"/>
          <w:sz w:val="26"/>
          <w:szCs w:val="26"/>
          <w:u w:val="single"/>
        </w:rPr>
      </w:pPr>
      <w:r>
        <w:rPr>
          <w:rFonts w:eastAsia="Calibri"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กฎ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 ไทรทัน โฮลดิ้ง 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ด้ทำการจดทะเบียนเพิ่มทุนจากการใช้สิทธิของใบสำคัญ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สดงสิทธิ </w:t>
      </w:r>
      <w:r>
        <w:rPr>
          <w:rFonts w:cs="Angsana New" w:ascii="Angsana New" w:hAnsi="Angsana New"/>
          <w:color w:val="000000"/>
          <w:sz w:val="26"/>
          <w:szCs w:val="26"/>
        </w:rPr>
        <w:t>(TT-W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4,294,00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น่ว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ปลงเป็นหุ้นสามัญ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9,195,818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Default"/>
        <w:ind w:left="540" w:hanging="0"/>
        <w:jc w:val="left"/>
        <w:rPr>
          <w:rFonts w:ascii="Angsana New" w:hAnsi="Angsana New" w:eastAsia="PMingLiU;新細明體" w:cs="Angsana New"/>
          <w:color w:val="000000"/>
          <w:sz w:val="26"/>
          <w:szCs w:val="26"/>
        </w:rPr>
      </w:pPr>
      <w:r>
        <w:rPr>
          <w:rFonts w:eastAsia="PMingLiU;新細明體" w:cs="Angsana New" w:ascii="Angsana New" w:hAnsi="Angsana New"/>
          <w:color w:val="000000"/>
          <w:sz w:val="26"/>
          <w:szCs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36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38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41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52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84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86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3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89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sz w:val="26"/>
        <w:sz w:val="26"/>
        <w:szCs w:val="26"/>
      </w:rPr>
      <w:t>ไทรทัน โฮลดิ้ง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 xml:space="preserve">) </w:t>
    </w:r>
  </w:p>
  <w:p>
    <w:pPr>
      <w:pStyle w:val="Header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เดิมชื่อ “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ไลฟ์ อินคอร์ปอเรชั่น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”)</w:t>
    </w:r>
  </w:p>
  <w:p>
    <w:pPr>
      <w:pStyle w:val="Normal"/>
      <w:rPr/>
    </w:pP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 xml:space="preserve"> </w:t>
    </w:r>
    <w:r>
      <w:rPr>
        <w:rFonts w:cs="Angsana New" w:ascii="Angsana New" w:hAnsi="Angsana New"/>
        <w:color w:val="000000"/>
        <w:sz w:val="26"/>
        <w:szCs w:val="26"/>
      </w:rPr>
      <w:t>(</w:t>
    </w:r>
    <w:r>
      <w:rPr>
        <w:rFonts w:ascii="Angsana New" w:hAnsi="Angsana New" w:cs="Angsana New"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sz w:val="26"/>
        <w:sz w:val="26"/>
        <w:szCs w:val="26"/>
      </w:rPr>
      <w:t>ไทรทัน โฮลดิ้ง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 xml:space="preserve">) </w:t>
    </w:r>
  </w:p>
  <w:p>
    <w:pPr>
      <w:pStyle w:val="Header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เดิมชื่อ “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ไลฟ์ อินคอร์ปอเรชั่น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”)</w:t>
    </w:r>
  </w:p>
  <w:p>
    <w:pPr>
      <w:pStyle w:val="Normal"/>
      <w:rPr/>
    </w:pP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 xml:space="preserve"> </w:t>
    </w:r>
    <w:r>
      <w:rPr>
        <w:rFonts w:cs="Angsana New" w:ascii="Angsana New" w:hAnsi="Angsana New"/>
        <w:color w:val="000000"/>
        <w:sz w:val="26"/>
        <w:szCs w:val="26"/>
      </w:rPr>
      <w:t>(</w:t>
    </w:r>
    <w:r>
      <w:rPr>
        <w:rFonts w:ascii="Angsana New" w:hAnsi="Angsana New" w:cs="Angsana New"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sz w:val="26"/>
        <w:sz w:val="26"/>
        <w:szCs w:val="26"/>
      </w:rPr>
      <w:t>ไทรทัน โฮลดิ้ง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 xml:space="preserve">) </w:t>
    </w:r>
  </w:p>
  <w:p>
    <w:pPr>
      <w:pStyle w:val="Header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เดิมชื่อ “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ไลฟ์ อินคอร์ปอเรชั่น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”)</w:t>
    </w:r>
  </w:p>
  <w:p>
    <w:pPr>
      <w:pStyle w:val="Normal"/>
      <w:rPr/>
    </w:pP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 xml:space="preserve"> </w:t>
    </w:r>
    <w:r>
      <w:rPr>
        <w:rFonts w:cs="Angsana New" w:ascii="Angsana New" w:hAnsi="Angsana New"/>
        <w:color w:val="000000"/>
        <w:sz w:val="26"/>
        <w:szCs w:val="26"/>
      </w:rPr>
      <w:t>(</w:t>
    </w:r>
    <w:r>
      <w:rPr>
        <w:rFonts w:ascii="Angsana New" w:hAnsi="Angsana New" w:cs="Angsana New"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sz w:val="26"/>
        <w:sz w:val="26"/>
        <w:szCs w:val="26"/>
      </w:rPr>
      <w:t>ไทรทัน โฮลดิ้ง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 xml:space="preserve">) </w:t>
    </w:r>
  </w:p>
  <w:p>
    <w:pPr>
      <w:pStyle w:val="Header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เดิมชื่อ “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ไลฟ์ อินคอร์ปอเรชั่น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”)</w:t>
    </w:r>
  </w:p>
  <w:p>
    <w:pPr>
      <w:pStyle w:val="Normal"/>
      <w:rPr/>
    </w:pP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 xml:space="preserve"> </w:t>
    </w:r>
    <w:r>
      <w:rPr>
        <w:rFonts w:cs="Angsana New" w:ascii="Angsana New" w:hAnsi="Angsana New"/>
        <w:color w:val="000000"/>
        <w:sz w:val="26"/>
        <w:szCs w:val="26"/>
      </w:rPr>
      <w:t>(</w:t>
    </w:r>
    <w:r>
      <w:rPr>
        <w:rFonts w:ascii="Angsana New" w:hAnsi="Angsana New" w:cs="Angsana New"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sz w:val="26"/>
        <w:sz w:val="26"/>
        <w:szCs w:val="26"/>
      </w:rPr>
      <w:t>ไทรทัน โฮลดิ้ง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 xml:space="preserve">) </w:t>
    </w:r>
  </w:p>
  <w:p>
    <w:pPr>
      <w:pStyle w:val="Header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เดิมชื่อ “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ไลฟ์ อินคอร์ปอเรชั่น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”)</w:t>
    </w:r>
  </w:p>
  <w:p>
    <w:pPr>
      <w:pStyle w:val="Normal"/>
      <w:rPr/>
    </w:pP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 xml:space="preserve"> </w:t>
    </w:r>
    <w:r>
      <w:rPr>
        <w:rFonts w:cs="Angsana New" w:ascii="Angsana New" w:hAnsi="Angsana New"/>
        <w:color w:val="000000"/>
        <w:sz w:val="26"/>
        <w:szCs w:val="26"/>
      </w:rPr>
      <w:t>(</w:t>
    </w:r>
    <w:r>
      <w:rPr>
        <w:rFonts w:ascii="Angsana New" w:hAnsi="Angsana New" w:cs="Angsana New"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sz w:val="26"/>
        <w:sz w:val="26"/>
        <w:szCs w:val="26"/>
      </w:rPr>
      <w:t>ไทรทัน โฮลดิ้ง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 xml:space="preserve">) </w:t>
    </w:r>
  </w:p>
  <w:p>
    <w:pPr>
      <w:pStyle w:val="Header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เดิมชื่อ “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ไลฟ์ อินคอร์ปอเรชั่น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”)</w:t>
    </w:r>
  </w:p>
  <w:p>
    <w:pPr>
      <w:pStyle w:val="Normal"/>
      <w:rPr/>
    </w:pP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 xml:space="preserve"> </w:t>
    </w:r>
    <w:r>
      <w:rPr>
        <w:rFonts w:cs="Angsana New" w:ascii="Angsana New" w:hAnsi="Angsana New"/>
        <w:color w:val="000000"/>
        <w:sz w:val="26"/>
        <w:szCs w:val="26"/>
      </w:rPr>
      <w:t>(</w:t>
    </w:r>
    <w:r>
      <w:rPr>
        <w:rFonts w:ascii="Angsana New" w:hAnsi="Angsana New" w:cs="Angsana New"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sz w:val="26"/>
        <w:sz w:val="26"/>
        <w:szCs w:val="26"/>
      </w:rPr>
      <w:t>ไทรทัน โฮลดิ้ง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 xml:space="preserve">) </w:t>
    </w:r>
  </w:p>
  <w:p>
    <w:pPr>
      <w:pStyle w:val="Header"/>
      <w:jc w:val="left"/>
      <w:rPr/>
    </w:pPr>
    <w:r>
      <w:rPr>
        <w:rFonts w:eastAsia="Angsana New" w:cs="Angsana New" w:ascii="Angsana New" w:hAnsi="Angsana New"/>
        <w:b/>
        <w:bCs/>
        <w:sz w:val="26"/>
        <w:szCs w:val="26"/>
      </w:rPr>
      <w:t xml:space="preserve">  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เดิมชื่อ “</w:t>
    </w:r>
    <w:r>
      <w:rPr>
        <w:rFonts w:ascii="Angsana New" w:hAnsi="Angsana New"/>
        <w:b/>
        <w:b/>
        <w:bCs/>
        <w:sz w:val="26"/>
        <w:sz w:val="26"/>
        <w:szCs w:val="26"/>
      </w:rPr>
      <w:t xml:space="preserve">บริษัท ไลฟ์ อินคอร์ปอเรชั่น จำกัด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/>
        <w:b/>
        <w:b/>
        <w:bCs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sz w:val="26"/>
        <w:szCs w:val="26"/>
      </w:rPr>
      <w:t>)”)</w:t>
    </w:r>
  </w:p>
  <w:p>
    <w:pPr>
      <w:pStyle w:val="Normal"/>
      <w:rPr/>
    </w:pP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>หมายเหตุประกอบข้อมูลทางการเงินระหว่างกาลแบบย่อ</w:t>
    </w:r>
    <w:r>
      <w:rPr>
        <w:rFonts w:ascii="Angsana New" w:hAnsi="Angsana New" w:cs="Angsana New"/>
        <w:b/>
        <w:b/>
        <w:bCs/>
        <w:color w:val="000000"/>
        <w:sz w:val="26"/>
        <w:sz w:val="26"/>
        <w:szCs w:val="26"/>
      </w:rPr>
      <w:t xml:space="preserve"> </w:t>
    </w:r>
    <w:r>
      <w:rPr>
        <w:rFonts w:cs="Angsana New" w:ascii="Angsana New" w:hAnsi="Angsana New"/>
        <w:color w:val="000000"/>
        <w:sz w:val="26"/>
        <w:szCs w:val="26"/>
      </w:rPr>
      <w:t>(</w:t>
    </w:r>
    <w:r>
      <w:rPr>
        <w:rFonts w:ascii="Angsana New" w:hAnsi="Angsana New" w:cs="Angsana New"/>
        <w:color w:val="000000"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color w:val="000000"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ระหว่างกาล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9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GB"/>
      </w:rPr>
    </w:pPr>
    <w:r>
      <w:rPr>
        <w:rFonts w:cs="Angsana New" w:ascii="Angsana New" w:hAnsi="Angsana New"/>
        <w:b/>
        <w:bCs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新細明體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PMingLiU;新細明體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新細明體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2:07:00Z</dcterms:created>
  <dc:creator>PricewaterhouseCoopers</dc:creator>
  <dc:description/>
  <cp:keywords/>
  <dc:language>en-US</dc:language>
  <cp:lastModifiedBy>Amara Sathong</cp:lastModifiedBy>
  <cp:lastPrinted>2016-08-11T10:47:00Z</cp:lastPrinted>
  <dcterms:modified xsi:type="dcterms:W3CDTF">2016-08-11T03:49:00Z</dcterms:modified>
  <cp:revision>4</cp:revision>
  <dc:subject/>
  <dc:title>PricewaterhouseCoopers ABAS Ltd</dc:title>
</cp:coreProperties>
</file>