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810"/>
      </w:tblGrid>
      <w:tr>
        <w:trPr>
          <w:tblHeader w:val="true"/>
          <w:cantSplit w:val="true"/>
        </w:trPr>
        <w:tc>
          <w:tcPr>
            <w:tcW w:w="64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10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uto" w:line="240" w:before="0" w:after="0"/>
              <w:ind w:left="-108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ารบัญประกอบหมายเหตุงบการเงิ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0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้า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12"/>
          <w:szCs w:val="12"/>
          <w:lang w:val="en-US"/>
        </w:rPr>
      </w:pPr>
      <w:r>
        <w:rPr>
          <w:rFonts w:eastAsia="Cordia New" w:cs="Angsana New" w:ascii="Angsana New" w:hAnsi="Angsana New"/>
          <w:color w:val="000000"/>
          <w:sz w:val="12"/>
          <w:szCs w:val="1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3"/>
              <w:szCs w:val="23"/>
              <w:rFonts w:eastAsia="Cordia New" w:cs="Angsana New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3"/>
              <w:szCs w:val="23"/>
              <w:rFonts w:eastAsia="Cordia New" w:cs="Angsana New"/>
              <w:color w:val="000000"/>
              <w:lang w:val="en-US" w:eastAsia="en-US"/>
            </w:rPr>
            <w:fldChar w:fldCharType="separate"/>
          </w:r>
          <w:hyperlink w:anchor="__RefHeading___Toc475633947">
            <w:r>
              <w:rPr>
                <w:rStyle w:val="IndexLink"/>
                <w:rFonts w:eastAsia="Cordia New" w:cs="Angsana New"/>
                <w:color w:val="000000"/>
                <w:sz w:val="23"/>
                <w:szCs w:val="23"/>
                <w:lang w:val="en-US" w:eastAsia="en-US"/>
              </w:rPr>
              <w:t>1</w:t>
            </w:r>
            <w:r>
              <w:rPr>
                <w:rStyle w:val="IndexLink"/>
                <w:rFonts w:eastAsia="Times New Roman" w:cs="Cordia New" w:ascii="Calibri" w:hAnsi="Calibri"/>
                <w:color w:val="000000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rFonts w:ascii="Angsana New" w:hAnsi="Angsana New" w:eastAsia="Cordia New"/>
                <w:color w:val="000000"/>
                <w:sz w:val="23"/>
                <w:sz w:val="23"/>
                <w:szCs w:val="23"/>
                <w:lang w:val="en-US" w:eastAsia="en-US"/>
              </w:rPr>
              <w:t>ข้อมูลทั่วไป</w:t>
            </w:r>
            <w:r>
              <w:rPr>
                <w:rStyle w:val="IndexLink"/>
                <w:rFonts w:eastAsia="Cordia New" w:cs="Angsana New"/>
                <w:color w:val="000000"/>
                <w:sz w:val="23"/>
                <w:szCs w:val="23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48">
            <w:r>
              <w:rPr>
                <w:rStyle w:val="IndexLink"/>
                <w:color w:val="000000"/>
                <w:sz w:val="23"/>
                <w:szCs w:val="23"/>
              </w:rPr>
              <w:t>2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  <w:lang w:val="en-US" w:eastAsia="en-US"/>
              </w:rPr>
              <w:t>นโยบายการบัญชี</w:t>
            </w:r>
            <w:r>
              <w:rPr>
                <w:rStyle w:val="IndexLink"/>
                <w:sz w:val="23"/>
                <w:szCs w:val="23"/>
              </w:rPr>
              <w:tab/>
              <w:t>21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59">
            <w:r>
              <w:rPr>
                <w:rStyle w:val="IndexLink"/>
                <w:color w:val="000000"/>
                <w:sz w:val="23"/>
                <w:szCs w:val="23"/>
              </w:rPr>
              <w:t>3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  <w:lang w:val="en-US" w:eastAsia="en-US"/>
              </w:rPr>
              <w:t>การจัดการความเสี่ยงทางการเงิน</w:t>
            </w:r>
            <w:r>
              <w:rPr>
                <w:rStyle w:val="IndexLink"/>
                <w:sz w:val="23"/>
                <w:szCs w:val="23"/>
              </w:rPr>
              <w:tab/>
              <w:t>47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3">
            <w:r>
              <w:rPr>
                <w:rStyle w:val="IndexLink"/>
                <w:color w:val="000000"/>
                <w:sz w:val="23"/>
                <w:szCs w:val="23"/>
              </w:rPr>
              <w:t>4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ประมาณการทางบัญชีที่สำคัญ ข้อสมมติฐานและการใช้ดุลยพินิจ</w:t>
            </w:r>
            <w:r>
              <w:rPr>
                <w:rStyle w:val="IndexLink"/>
                <w:sz w:val="23"/>
                <w:szCs w:val="23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4">
            <w:r>
              <w:rPr>
                <w:rStyle w:val="IndexLink"/>
                <w:color w:val="000000"/>
                <w:sz w:val="23"/>
                <w:szCs w:val="23"/>
              </w:rPr>
              <w:t>5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การจัดการความเสี่ยงในส่วนของทุน</w:t>
            </w:r>
            <w:r>
              <w:rPr>
                <w:rStyle w:val="IndexLink"/>
                <w:sz w:val="23"/>
                <w:szCs w:val="23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5">
            <w:r>
              <w:rPr>
                <w:rStyle w:val="IndexLink"/>
                <w:color w:val="000000"/>
                <w:sz w:val="23"/>
                <w:szCs w:val="23"/>
              </w:rPr>
              <w:t>6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ปรับปรุงข้อผิดพลาด</w:t>
            </w:r>
            <w:r>
              <w:rPr>
                <w:rStyle w:val="IndexLink"/>
                <w:sz w:val="23"/>
                <w:szCs w:val="23"/>
              </w:rPr>
              <w:tab/>
              <w:t>52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7">
            <w:r>
              <w:rPr>
                <w:rStyle w:val="IndexLink"/>
                <w:color w:val="000000"/>
                <w:sz w:val="23"/>
                <w:szCs w:val="23"/>
              </w:rPr>
              <w:t>7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งินสดและรายการเทียบเท่าเงินสด</w:t>
            </w:r>
            <w:r>
              <w:rPr>
                <w:rStyle w:val="IndexLink"/>
                <w:sz w:val="23"/>
                <w:szCs w:val="23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8">
            <w:r>
              <w:rPr>
                <w:rStyle w:val="IndexLink"/>
                <w:color w:val="000000"/>
                <w:sz w:val="23"/>
                <w:szCs w:val="23"/>
              </w:rPr>
              <w:t>8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งินฝากสถาบันการเงินที่ติดภาระค้ำประกัน</w:t>
            </w:r>
            <w:r>
              <w:rPr>
                <w:rStyle w:val="IndexLink"/>
                <w:sz w:val="23"/>
                <w:szCs w:val="23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79">
            <w:r>
              <w:rPr>
                <w:rStyle w:val="IndexLink"/>
                <w:color w:val="000000"/>
                <w:sz w:val="23"/>
                <w:szCs w:val="23"/>
              </w:rPr>
              <w:t>9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ลูกหนี้การค้าและลูกหนี้อื่นสุทธิ</w:t>
            </w:r>
            <w:r>
              <w:rPr>
                <w:rStyle w:val="IndexLink"/>
                <w:sz w:val="23"/>
                <w:szCs w:val="23"/>
              </w:rPr>
              <w:tab/>
              <w:t>54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0">
            <w:r>
              <w:rPr>
                <w:rStyle w:val="IndexLink"/>
                <w:color w:val="000000"/>
                <w:sz w:val="23"/>
                <w:szCs w:val="23"/>
              </w:rPr>
              <w:t>10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สินค้าคงเหลือ</w:t>
            </w:r>
            <w:r>
              <w:rPr>
                <w:rStyle w:val="IndexLink"/>
                <w:sz w:val="23"/>
                <w:szCs w:val="23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1">
            <w:r>
              <w:rPr>
                <w:rStyle w:val="IndexLink"/>
                <w:color w:val="000000"/>
                <w:sz w:val="23"/>
                <w:szCs w:val="23"/>
              </w:rPr>
              <w:t>11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งินมัดจำเงินลงทุนในบริษัทอื่น</w:t>
            </w:r>
            <w:r>
              <w:rPr>
                <w:rStyle w:val="IndexLink"/>
                <w:sz w:val="23"/>
                <w:szCs w:val="23"/>
              </w:rPr>
              <w:tab/>
              <w:t>57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2">
            <w:r>
              <w:rPr>
                <w:rStyle w:val="IndexLink"/>
                <w:color w:val="000000"/>
                <w:sz w:val="23"/>
                <w:szCs w:val="23"/>
              </w:rPr>
              <w:t>12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  <w:lang w:val="en-US" w:eastAsia="en-US"/>
              </w:rPr>
              <w:t>เงินลงทุนในบริษัทร่วมสุทธิ</w:t>
            </w:r>
            <w:r>
              <w:rPr>
                <w:rStyle w:val="IndexLink"/>
                <w:sz w:val="23"/>
                <w:szCs w:val="23"/>
              </w:rPr>
              <w:tab/>
              <w:t>5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3">
            <w:r>
              <w:rPr>
                <w:rStyle w:val="IndexLink"/>
                <w:color w:val="000000"/>
                <w:sz w:val="23"/>
                <w:szCs w:val="23"/>
              </w:rPr>
              <w:t>13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  <w:lang w:val="en-US" w:eastAsia="en-US"/>
              </w:rPr>
              <w:t>เงินลงทุนในบริษัทย่อยสุทธิ</w:t>
            </w:r>
            <w:r>
              <w:rPr>
                <w:rStyle w:val="IndexLink"/>
                <w:sz w:val="23"/>
                <w:szCs w:val="23"/>
              </w:rPr>
              <w:tab/>
              <w:t>60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4">
            <w:r>
              <w:rPr>
                <w:rStyle w:val="IndexLink"/>
                <w:color w:val="000000"/>
                <w:sz w:val="23"/>
                <w:szCs w:val="23"/>
              </w:rPr>
              <w:t>14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งินลงทุนระยะยาวอื่นสุทธิ</w:t>
            </w:r>
            <w:r>
              <w:rPr>
                <w:rStyle w:val="IndexLink"/>
                <w:sz w:val="23"/>
                <w:szCs w:val="23"/>
              </w:rPr>
              <w:tab/>
              <w:t>6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5">
            <w:r>
              <w:rPr>
                <w:rStyle w:val="IndexLink"/>
                <w:color w:val="000000"/>
                <w:sz w:val="23"/>
                <w:szCs w:val="23"/>
              </w:rPr>
              <w:t>15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อสังหาริมทรัพย์เพื่อการลงทุนสุทธิ</w:t>
            </w:r>
            <w:r>
              <w:rPr>
                <w:rStyle w:val="IndexLink"/>
                <w:sz w:val="23"/>
                <w:szCs w:val="23"/>
              </w:rPr>
              <w:tab/>
              <w:t>69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6">
            <w:r>
              <w:rPr>
                <w:rStyle w:val="IndexLink"/>
                <w:color w:val="000000"/>
                <w:sz w:val="23"/>
                <w:szCs w:val="23"/>
              </w:rPr>
              <w:t>16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ที่ดิน อาคารและอุปกรณ์สุทธิ</w:t>
            </w:r>
            <w:r>
              <w:rPr>
                <w:rStyle w:val="IndexLink"/>
                <w:sz w:val="23"/>
                <w:szCs w:val="23"/>
              </w:rPr>
              <w:tab/>
              <w:t>70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7">
            <w:r>
              <w:rPr>
                <w:rStyle w:val="IndexLink"/>
                <w:color w:val="000000"/>
                <w:sz w:val="23"/>
                <w:szCs w:val="23"/>
              </w:rPr>
              <w:t>17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สินทรัพย์ไม่มีตัวตนสุทธิ</w:t>
            </w:r>
            <w:r>
              <w:rPr>
                <w:rStyle w:val="IndexLink"/>
                <w:sz w:val="23"/>
                <w:szCs w:val="23"/>
              </w:rPr>
              <w:tab/>
              <w:t>76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8">
            <w:r>
              <w:rPr>
                <w:rStyle w:val="IndexLink"/>
                <w:color w:val="000000"/>
                <w:sz w:val="23"/>
                <w:szCs w:val="23"/>
              </w:rPr>
              <w:t>18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สัญญาที่ยังไม่รับรู้เป็นรายได้</w:t>
            </w:r>
            <w:r>
              <w:rPr>
                <w:rStyle w:val="IndexLink"/>
                <w:sz w:val="23"/>
                <w:szCs w:val="23"/>
              </w:rPr>
              <w:tab/>
              <w:t>7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89">
            <w:r>
              <w:rPr>
                <w:rStyle w:val="IndexLink"/>
                <w:color w:val="000000"/>
                <w:sz w:val="23"/>
                <w:szCs w:val="23"/>
              </w:rPr>
              <w:t>19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ความสัมพันธ์กับลูกค้า</w:t>
            </w:r>
            <w:r>
              <w:rPr>
                <w:rStyle w:val="IndexLink"/>
                <w:sz w:val="23"/>
                <w:szCs w:val="23"/>
              </w:rPr>
              <w:tab/>
              <w:t>7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90">
            <w:r>
              <w:rPr>
                <w:rStyle w:val="IndexLink"/>
                <w:color w:val="000000"/>
                <w:sz w:val="23"/>
                <w:szCs w:val="23"/>
              </w:rPr>
              <w:t>20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ค่าความนิยมสุทธิ</w:t>
            </w:r>
            <w:r>
              <w:rPr>
                <w:rStyle w:val="IndexLink"/>
                <w:sz w:val="23"/>
                <w:szCs w:val="23"/>
              </w:rPr>
              <w:tab/>
              <w:t>7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91">
            <w:r>
              <w:rPr>
                <w:rStyle w:val="IndexLink"/>
                <w:color w:val="000000"/>
                <w:sz w:val="23"/>
                <w:szCs w:val="23"/>
              </w:rPr>
              <w:t>21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ค่าใช้สิทธิสำหรับการหาผลประโยชน์สุทธิ</w:t>
            </w:r>
            <w:r>
              <w:rPr>
                <w:rStyle w:val="IndexLink"/>
                <w:sz w:val="23"/>
                <w:szCs w:val="23"/>
              </w:rPr>
              <w:tab/>
              <w:t>79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92">
            <w:r>
              <w:rPr>
                <w:rStyle w:val="IndexLink"/>
                <w:color w:val="000000"/>
                <w:sz w:val="23"/>
                <w:szCs w:val="23"/>
              </w:rPr>
              <w:t>22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ภาษีเงินได้หัก ณ ที่จ่ายขอคืน</w:t>
            </w:r>
            <w:r>
              <w:rPr>
                <w:rStyle w:val="IndexLink"/>
                <w:sz w:val="23"/>
                <w:szCs w:val="23"/>
              </w:rPr>
              <w:tab/>
              <w:t>80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3993">
            <w:r>
              <w:rPr>
                <w:rStyle w:val="IndexLink"/>
                <w:color w:val="000000"/>
                <w:sz w:val="23"/>
                <w:szCs w:val="23"/>
              </w:rPr>
              <w:t>23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ภาษีเงินได้รอตัดบัญชีสุทธิ</w:t>
            </w:r>
            <w:r>
              <w:rPr>
                <w:rStyle w:val="IndexLink"/>
                <w:sz w:val="23"/>
                <w:szCs w:val="23"/>
              </w:rPr>
              <w:tab/>
              <w:t>80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3">
            <w:r>
              <w:rPr>
                <w:rStyle w:val="IndexLink"/>
                <w:color w:val="000000"/>
                <w:sz w:val="23"/>
                <w:szCs w:val="23"/>
              </w:rPr>
              <w:t>24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สินทรัพย์ไม่หมุนเวียนอื่น</w:t>
            </w:r>
            <w:r>
              <w:rPr>
                <w:rStyle w:val="IndexLink"/>
                <w:sz w:val="23"/>
                <w:szCs w:val="23"/>
              </w:rPr>
              <w:tab/>
              <w:t>87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4">
            <w:r>
              <w:rPr>
                <w:rStyle w:val="IndexLink"/>
                <w:color w:val="000000"/>
                <w:sz w:val="23"/>
                <w:szCs w:val="23"/>
              </w:rPr>
              <w:t>25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จ้าหนี้การค้าและเจ้าหนี้อื่น</w:t>
            </w:r>
            <w:r>
              <w:rPr>
                <w:rStyle w:val="IndexLink"/>
                <w:sz w:val="23"/>
                <w:szCs w:val="23"/>
              </w:rPr>
              <w:tab/>
              <w:t>87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5">
            <w:r>
              <w:rPr>
                <w:rStyle w:val="IndexLink"/>
                <w:color w:val="000000"/>
                <w:sz w:val="23"/>
                <w:szCs w:val="23"/>
              </w:rPr>
              <w:t>26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หนี้สินภายใต้สัญญาเช่าการเงินสุทธิ</w:t>
            </w:r>
            <w:r>
              <w:rPr>
                <w:rStyle w:val="IndexLink"/>
                <w:sz w:val="23"/>
                <w:szCs w:val="23"/>
              </w:rPr>
              <w:tab/>
              <w:t>8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6">
            <w:r>
              <w:rPr>
                <w:rStyle w:val="IndexLink"/>
                <w:color w:val="000000"/>
                <w:sz w:val="23"/>
                <w:szCs w:val="23"/>
              </w:rPr>
              <w:t>27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ภาระผูกพันผลประโยชน์พนักงาน</w:t>
            </w:r>
            <w:r>
              <w:rPr>
                <w:rStyle w:val="IndexLink"/>
                <w:sz w:val="23"/>
                <w:szCs w:val="23"/>
              </w:rPr>
              <w:tab/>
              <w:t>8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8">
            <w:r>
              <w:rPr>
                <w:rStyle w:val="IndexLink"/>
                <w:color w:val="000000"/>
                <w:sz w:val="23"/>
                <w:szCs w:val="23"/>
              </w:rPr>
              <w:t>28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ทุนเรือนหุ้นและใบสำคัญแสดงสิทธิที่จะซื้อหุ้น</w:t>
            </w:r>
            <w:r>
              <w:rPr>
                <w:rStyle w:val="IndexLink"/>
                <w:sz w:val="23"/>
                <w:szCs w:val="23"/>
              </w:rPr>
              <w:tab/>
              <w:t>92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09">
            <w:r>
              <w:rPr>
                <w:rStyle w:val="IndexLink"/>
                <w:color w:val="000000"/>
                <w:sz w:val="23"/>
                <w:szCs w:val="23"/>
              </w:rPr>
              <w:t>29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      </w:r>
            <w:r>
              <w:rPr>
                <w:rStyle w:val="IndexLink"/>
                <w:color w:val="000000"/>
                <w:sz w:val="23"/>
                <w:szCs w:val="23"/>
              </w:rPr>
              <w:t>(</w:t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กสทช</w:t>
            </w:r>
            <w:r>
              <w:rPr>
                <w:rStyle w:val="IndexLink"/>
                <w:color w:val="000000"/>
                <w:sz w:val="23"/>
                <w:szCs w:val="23"/>
              </w:rPr>
              <w:t>.)</w:t>
            </w:r>
            <w:r>
              <w:rPr>
                <w:rStyle w:val="IndexLink"/>
                <w:sz w:val="23"/>
                <w:szCs w:val="23"/>
              </w:rPr>
              <w:tab/>
              <w:t>94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0">
            <w:r>
              <w:rPr>
                <w:rStyle w:val="IndexLink"/>
                <w:color w:val="000000"/>
                <w:sz w:val="23"/>
                <w:szCs w:val="23"/>
              </w:rPr>
              <w:t>30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รายได้อื่น</w:t>
            </w:r>
            <w:r>
              <w:rPr>
                <w:rStyle w:val="IndexLink"/>
                <w:sz w:val="23"/>
                <w:szCs w:val="23"/>
              </w:rPr>
              <w:tab/>
              <w:t>9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1">
            <w:r>
              <w:rPr>
                <w:rStyle w:val="IndexLink"/>
                <w:color w:val="000000"/>
                <w:sz w:val="23"/>
                <w:szCs w:val="23"/>
              </w:rPr>
              <w:t>31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Cs w:val="23"/>
              </w:rPr>
              <w:t>(</w:t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ขาดทุน</w:t>
            </w:r>
            <w:r>
              <w:rPr>
                <w:rStyle w:val="IndexLink"/>
                <w:color w:val="000000"/>
                <w:sz w:val="23"/>
                <w:szCs w:val="23"/>
              </w:rPr>
              <w:t>)</w:t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กำไรอื่นสุทธิ</w:t>
            </w:r>
            <w:r>
              <w:rPr>
                <w:rStyle w:val="IndexLink"/>
                <w:sz w:val="23"/>
                <w:szCs w:val="23"/>
              </w:rPr>
              <w:tab/>
              <w:t>9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2">
            <w:r>
              <w:rPr>
                <w:rStyle w:val="IndexLink"/>
                <w:color w:val="000000"/>
                <w:sz w:val="23"/>
                <w:szCs w:val="23"/>
              </w:rPr>
              <w:t>32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ค่าใช้จ่ายตามลักษณะ</w:t>
            </w:r>
            <w:r>
              <w:rPr>
                <w:rStyle w:val="IndexLink"/>
                <w:sz w:val="23"/>
                <w:szCs w:val="23"/>
              </w:rPr>
              <w:tab/>
              <w:t>99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3">
            <w:r>
              <w:rPr>
                <w:rStyle w:val="IndexLink"/>
                <w:color w:val="000000"/>
                <w:sz w:val="23"/>
                <w:szCs w:val="23"/>
              </w:rPr>
              <w:t>33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ภาษีเงินได้</w:t>
            </w:r>
            <w:r>
              <w:rPr>
                <w:rStyle w:val="IndexLink"/>
                <w:sz w:val="23"/>
                <w:szCs w:val="23"/>
              </w:rPr>
              <w:tab/>
              <w:t>100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4">
            <w:r>
              <w:rPr>
                <w:rStyle w:val="IndexLink"/>
                <w:color w:val="000000"/>
                <w:sz w:val="23"/>
                <w:szCs w:val="23"/>
              </w:rPr>
              <w:t>34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การดำเนินงานที่ยกเลิก</w:t>
            </w:r>
            <w:r>
              <w:rPr>
                <w:rStyle w:val="IndexLink"/>
                <w:sz w:val="23"/>
                <w:szCs w:val="23"/>
              </w:rPr>
              <w:tab/>
              <w:t>102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5">
            <w:r>
              <w:rPr>
                <w:rStyle w:val="IndexLink"/>
                <w:color w:val="000000"/>
                <w:sz w:val="23"/>
                <w:szCs w:val="23"/>
              </w:rPr>
              <w:t>35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Cs w:val="23"/>
                <w:lang w:val="en-US" w:eastAsia="en-US"/>
              </w:rPr>
              <w:t>(</w:t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ขาดทุน</w:t>
            </w:r>
            <w:r>
              <w:rPr>
                <w:rStyle w:val="IndexLink"/>
                <w:color w:val="000000"/>
                <w:sz w:val="23"/>
                <w:szCs w:val="23"/>
              </w:rPr>
              <w:t>)</w:t>
            </w:r>
            <w:r>
              <w:rPr>
                <w:rStyle w:val="IndexLink"/>
                <w:color w:val="000000"/>
                <w:sz w:val="23"/>
                <w:sz w:val="23"/>
                <w:szCs w:val="23"/>
                <w:lang w:val="en-US" w:eastAsia="en-US"/>
              </w:rPr>
              <w:t>กำไรต่อหุ้น</w:t>
            </w:r>
            <w:r>
              <w:rPr>
                <w:rStyle w:val="IndexLink"/>
                <w:sz w:val="23"/>
                <w:szCs w:val="23"/>
              </w:rPr>
              <w:tab/>
              <w:t>103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7">
            <w:r>
              <w:rPr>
                <w:rStyle w:val="IndexLink"/>
                <w:color w:val="000000"/>
                <w:sz w:val="23"/>
                <w:szCs w:val="23"/>
              </w:rPr>
              <w:t>36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รายการกับบุคคลหรือกิจการที่เกี่ยวข้องกัน</w:t>
            </w:r>
            <w:r>
              <w:rPr>
                <w:rStyle w:val="IndexLink"/>
                <w:sz w:val="23"/>
                <w:szCs w:val="23"/>
              </w:rPr>
              <w:tab/>
              <w:t>105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8">
            <w:r>
              <w:rPr>
                <w:rStyle w:val="IndexLink"/>
                <w:color w:val="000000"/>
                <w:sz w:val="23"/>
                <w:szCs w:val="23"/>
              </w:rPr>
              <w:t>37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งบการเงินจำแนกตามส่วนงาน</w:t>
            </w:r>
            <w:r>
              <w:rPr>
                <w:rStyle w:val="IndexLink"/>
                <w:sz w:val="23"/>
                <w:szCs w:val="23"/>
              </w:rPr>
              <w:tab/>
              <w:t>115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19">
            <w:r>
              <w:rPr>
                <w:rStyle w:val="IndexLink"/>
                <w:color w:val="000000"/>
                <w:sz w:val="23"/>
                <w:szCs w:val="23"/>
              </w:rPr>
              <w:t>38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ภาระผูกพันตามสัญญา</w:t>
            </w:r>
            <w:r>
              <w:rPr>
                <w:rStyle w:val="IndexLink"/>
                <w:sz w:val="23"/>
                <w:szCs w:val="23"/>
              </w:rPr>
              <w:tab/>
              <w:t>116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20">
            <w:r>
              <w:rPr>
                <w:rStyle w:val="IndexLink"/>
                <w:color w:val="000000"/>
                <w:sz w:val="23"/>
                <w:szCs w:val="23"/>
              </w:rPr>
              <w:t>39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หนี้สินที่อาจเกิดขึ้น</w:t>
            </w:r>
            <w:r>
              <w:rPr>
                <w:rStyle w:val="IndexLink"/>
                <w:sz w:val="23"/>
                <w:szCs w:val="23"/>
              </w:rPr>
              <w:tab/>
              <w:t>11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21">
            <w:r>
              <w:rPr>
                <w:rStyle w:val="IndexLink"/>
                <w:color w:val="000000"/>
                <w:sz w:val="23"/>
                <w:szCs w:val="23"/>
              </w:rPr>
              <w:t>40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การซื้อธุรกิจ</w:t>
            </w:r>
            <w:r>
              <w:rPr>
                <w:rStyle w:val="IndexLink"/>
                <w:sz w:val="23"/>
                <w:szCs w:val="23"/>
              </w:rPr>
              <w:tab/>
              <w:t>118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23">
            <w:r>
              <w:rPr>
                <w:rStyle w:val="IndexLink"/>
                <w:color w:val="000000"/>
                <w:sz w:val="23"/>
                <w:szCs w:val="23"/>
              </w:rPr>
              <w:t>41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หนังสือค้ำประกันจากธนาคาร</w:t>
            </w:r>
            <w:r>
              <w:rPr>
                <w:rStyle w:val="IndexLink"/>
                <w:sz w:val="23"/>
                <w:szCs w:val="23"/>
              </w:rPr>
              <w:tab/>
              <w:t>122</w:t>
            </w:r>
          </w:hyperlink>
        </w:p>
        <w:p>
          <w:pPr>
            <w:pStyle w:val="Contents1"/>
            <w:rPr>
              <w:rFonts w:ascii="Calibri" w:hAnsi="Calibri" w:eastAsia="Times New Roman" w:cs="Cordia New"/>
              <w:sz w:val="23"/>
              <w:szCs w:val="23"/>
              <w:lang w:val="en-US" w:eastAsia="en-US"/>
            </w:rPr>
          </w:pPr>
          <w:hyperlink w:anchor="__RefHeading___Toc475634024">
            <w:r>
              <w:rPr>
                <w:rStyle w:val="IndexLink"/>
                <w:color w:val="000000"/>
                <w:sz w:val="23"/>
                <w:szCs w:val="23"/>
              </w:rPr>
              <w:t>42</w:t>
            </w:r>
            <w:r>
              <w:rPr>
                <w:rStyle w:val="IndexLink"/>
                <w:rFonts w:eastAsia="Times New Roman" w:cs="Cordia New" w:ascii="Calibri" w:hAnsi="Calibri"/>
                <w:sz w:val="23"/>
                <w:szCs w:val="23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3"/>
                <w:sz w:val="23"/>
                <w:szCs w:val="23"/>
              </w:rPr>
              <w:t>เหตุการณ์ภายหลังวันทีในงบแสดงฐานะการเงิน</w:t>
            </w:r>
            <w:r>
              <w:rPr>
                <w:rStyle w:val="IndexLink"/>
                <w:sz w:val="23"/>
                <w:szCs w:val="23"/>
              </w:rPr>
              <w:tab/>
              <w:t>122</w:t>
            </w:r>
          </w:hyperlink>
          <w:r>
            <w:rPr>
              <w:rStyle w:val="IndexLink"/>
              <w:sz w:val="23"/>
              <w:szCs w:val="23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 w:eastAsia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0" w:name="__RefHeading___Toc475633947"/>
      <w:bookmarkEnd w:id="0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ข้อมูลทั่วไป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 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เดิมชื่อ “บริษัท ไลฟ์ อินคอร์ปอเรชั่น จำกัด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”) (“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บริษัท”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2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พฤศจิกายน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3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มาได้ทำการแปรสภาพเป็นบริษัทมหาชน และจดทะเบียนในตลาดหลักทรัพย์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แห่งประเทศไทยเมื่อวันที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ิถุนายน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37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6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ถน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ป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23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พื่อวัตถุประสงค์ในการรายงานข้อมูล จึงรวมเรียกบริษัทและบริษัทย่อยว่ากลุ่มกิจการ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ธุรกิจหลัก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คือ การให้บริ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ลิต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การเช่าป้ายโฆษณาขนาดใหญ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ื่อดิจิตอลมีเดีย รับจ้างผลิตสื่อโฆษณา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นป้ายโฆษณา ผลิตรายการโทรทัศน์และให้บริการเคเบิ้ลทีวี ให้บริการระบบออกอากาศรายการโทรทัศน์และให้เช่าสตูดิโอ บริการรับจัดกิจกรรม ตลอดจนประสานงานในการจัดหาโฆษณาและประชาสัมพันธ์ต่างๆ รับจัดงานแสดงสินค้าและโฆษณา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รับเหมาก่อสร้างและงานโยธา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ได้รับอนุมัติจากคณะกรรมการบริษัทเมื่อ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3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ุมภาพันธ์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60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1" w:name="__RefHeading___Toc475633948"/>
      <w:bookmarkEnd w:id="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นโยบายการบัญชีที่สำคัญที่ใช้ในการจัดทำ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ีดังต่อไป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เกณฑ์การจัดทำงบการเง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ได้จัดทำขึ้นตามหลักการบัญชีที่รับรองทั่วไปภายใต้พระราชบัญญัติการบัญชี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43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47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และตามข้อกำหน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ตลาดหลักทรัพย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 xml:space="preserve">ได้จัดทำขึ้นโดยใช้เกณฑ์ราคาทุนเดิมในการวัดมูลค่าขององค์ประกอบของงบการเงิน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จัดทำงบการเงินให้สอดคล้องกับหลักการบัญชีที่รับรองทั่วไปในประเทศไทย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หนดให้ใช้ประมาณการทางบัญชี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ในหมายเหตุประกอบงบการเงินข้อ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งบการเงินรวมและ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ฉบับภาษาอังกฤษจัดทำขึ้นจากงบการเงินตามกฎหมายที่เป็นภาษาไทย ในกรณี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มีเนื้อความขัดแย้งกันหรือมีการตีความในสองภาษาแตกต่างกัน ให้ใช้งบการเงินตามกฎหมายฉบับภาษาไทยเป็นหลัก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2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นโยบายการบัญชี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1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เกี่ยวข้องกับกลุ่มกิจการ 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มาตรฐานการรายงานทางการเงิน ที่ส่งผลกระทบอย่างมีสาระสำคัญต่อ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มีดังต่อไปนี้ 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8741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230"/>
      </w:tblGrid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>ผลประโยชน์ของพนักงา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>การเปิดเผยข้อมูลเกี่ยวกับบุคคล หรือกิจ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>ที่เกี่ยวข้องกั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ด้อยค่าของสินทรัพย์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อสังหาริมทรัพย์เพื่อการลงทุ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รวมธุรกิจ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่วนงานดำเนินงา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วม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  <w:tr>
        <w:trPr/>
        <w:tc>
          <w:tcPr>
            <w:tcW w:w="4511" w:type="dxa"/>
            <w:tcBorders/>
          </w:tcPr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63" w:hanging="0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วัดมูลค่ายุติธรรม</w:t>
            </w:r>
          </w:p>
        </w:tc>
      </w:tr>
    </w:tbl>
    <w:p>
      <w:pPr>
        <w:pStyle w:val="Normal"/>
        <w:spacing w:lineRule="auto" w:line="240" w:before="0" w:after="0"/>
        <w:ind w:left="1980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รื่อง 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วิธีการตีราคาใหม่ 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รื่อง ผลประโยชน์พนักงาน ได้มีการอธิบายเกี่ยวกับวิธีการปฏิบัติทางบัญชีสำหรับเงินสมทบจากพนักงานหรือบุคคลที่สามแก่โครงการผลประโยชน์ที่กำหนดไว้ให้ชัดเจนขึ้น 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 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1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เกี่ยวข้องกับกลุ่มกิจการ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มาตรฐานการรายงานทางการเงิน ที่ส่งผลกระทบอย่างมีสาระสำคัญต่อ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มีดังต่อไป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4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รื่อง 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กิจการต้องเปิดเผยจำนวนเงินที่กิจการได้จ่ายให้แก่กิจการที่ให้บริการด้านผู้บริหารสำคัญ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ดังกล่าวไม่ส่งผลกระทบกับงบการเงินของกลุ่มกิจการ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7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ให้กิจการที่ดำเนินธุรกิจด้านการลงทุนที่ได้รับการยกเว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ไปยังกำไรหรือขาดทุ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รื่อง การด้อยค่าของสินทรัพย์ ได้มีการกำหนดเพิ่มเติมเกี่ยวกับ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 โดยการเปิดเผยดังกล่าวรวมถึ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ลำดับชั้นของมูลค่ายุติธรรม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รณีที่การวัดมูลค่ายุติธรรม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อยู่ในลำดับชั้นที่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จะต้องมีการเปิดเผย เทคนิคที่ใช้ในการวัดมูลค่ายุติธรรม และข้อสมมติฐานสำคัญที่ใช้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มาตรฐานดังกล่าวไม่ส่งผลกระทบกับงบการเงินของกลุ่มกิจการ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รื่อง 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 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0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รื่อง อสังหาริมทรัพย์เพื่อการลงทุน ได้กำหนดให้ชัดเจนขึ้นว่ากิจการควรพิจารณา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ในการพิจารณาว่าการได้มาซึ่งอสังหาริมทรัพย์เพื่อการลงทุนนั้นเข้าเงื่อนไขการรวมธุรกิจหรือไม่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าตรฐานดังกล่าวไม่ส่งผลกระทบกับงบการเงินข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1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เกี่ยวข้องกับกลุ่มกิจการ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มาตรฐานการรายงานทางการเงิน ที่ส่งผลกระทบอย่างมีสาระสำคัญต่อ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มีดังต่อไป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รื่อง การรวมธุรกิจ ได้กำหนดให้ชัดเจนขึ้นในเรื่อง ก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ทางการเงินหรือส่วนของเจ้าของตามคำนิยามของ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2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รื่องการแสดงรายการสำหรับเครื่องมือทางการเงิ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มื่อมีการประกาศใช้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หรือตามมาตรฐานการรายงานทางการเงินอื่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ที่เกี่ยวข้อง และได้กำหนดให้วัดมูลค่า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ไม่ได้ถือปฏิบัติกับการบัญชีสำหรับการจัดตั้งการร่วมค้าที่อยู่ภายใต้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8 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เรื่อง ส่วนงานดำเนินงาน ได้กำหนดให้มี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ดังกล่าวไม่ส่งผลกระทบกับงบการเงินของกลุ่มกิจการ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เรื่อง งบการเงินรวม การปรับปรุงนี้ได้ให้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2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8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รื่อง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ารเปิดเผยข้อมูลเกี่ยวกับส่วนได้เสีย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นกิจการอื่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ด้กำหนดให้กิจการที่ดำเนินธุรกิจด้านการลงทุนเปิดเผยข้อมูลที่กำหนดไว้สำหรับกิจการ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ที่ดำเนินธุรกิจด้านการลงทุ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าตรฐานดังกล่าวไม่ส่งผลกระทบกับงบ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เปิดเผยข้อมูลข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รื่อง มูลค่ายุติธรรม 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รื่อง การรับรู้และการวัดมูลค่าเครื่องมือทางการเงิ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มื่อมีการประกาศ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หรือมาตรฐานการรายงานทางการเงิน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รื่องเครื่องมือทางการเงิ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มื่อมีการประกาศ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ซึ่งรวมถึงสัญญา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ไม่เป็นสัญญาทางการเงิน 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1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เกี่ยวข้องกับกลุ่มกิจการ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color w:val="000000"/>
          <w:sz w:val="10"/>
          <w:szCs w:val="10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มาตรฐานการรายงานทางการเงินที่มีการปรับปรุง และการตีความมาตรฐานที่เปลี่ยนแปลงอย่างไม่มีสาระสำคัญและไม่มีผลกระทบต่อกลุ่มกิจการ มีดังนี้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color w:val="000000"/>
          <w:sz w:val="10"/>
          <w:szCs w:val="10"/>
          <w:lang w:val="en-US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50"/>
      </w:tblGrid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ินค้าคงเหลือ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ระแสเงินสด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ทางบัญชีและข้อผิดพลาด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เหตุการณ์ภายหลังรอบระยะเวลารายงา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ก่อสร้าง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ภาษีเงินได้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เช่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รายได้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ผลกระทบจากการเปลี่ยนแปลงของอัตรา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แลกเปลี่ยนเงินตราต่างประเทศ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ต้นทุนการกู้ยื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บัญชีและการรายงานโครงการผลประโยชน์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มื่อออกจากงา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ำไรต่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ที่อาจเกิดขึ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ินทรัพย์ไม่หมุนเวียนที่ถือไว้เพื่อขายและการ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ดำเนินงานที่ยกเลิก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สำรวจและประเมินค่าแหล่งทรัพยากรแร่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ร่วมการงา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ความช่วยเหลือจากรัฐบาล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รณีที่ไม่มีความ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เช่าดำเนินงา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่งจูงใจที่ให้แก่ผู้เช่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เปลี่ยนแปลงสถานภาพทางภาษี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ของกิจการหรือผู้ถือหุ้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  <w:t xml:space="preserve">  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ประเมินเนื้อหาสัญญาเช่าที่ทำขึ้นตามรูปแบบ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ฎหมาย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มาตรฐานการรายงานทางการเงินใหม่ และมาตรฐานการรายงานทางการเงินที่มีการปรับปรุ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1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ซึ่งมีผลบังคับใช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ซึ่งเกี่ยวข้องกับกลุ่มกิจการ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ลุ่มมาตรฐานการรายงานทางการเงินที่มีการปรับปรุง และการตีความมาตรฐานที่เปลี่ยนแปลงอย่างไม่มีสาระสำคัญและไม่มีผลกระทบต่อกลุ่มกิจการ มีดัง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50"/>
      </w:tblGrid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สินทรัพย์ไม่มีตัวต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ต้นทุนเว็บไซต์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การเปลี่ยนแปลงในหนี้สินที่เกิดขึ้นจากการรื้อถอน 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บูรณะ และหนี้สินที่มีลักษณะคล้ายคลึงกั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ประเมินว่า ข้อตกลงประกอบด้วยสัญญาเช่า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หรือไม่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บูรณะและการปรับปรุงสภาพแวดล้อ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การปรับปรุงย้อนหลังภายใต้มาตรฐานการบัญชี 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การรายงานทาง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เงินในสภาพเศรษฐกิจที่เงินเฟ้อรุนแรง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ะหว่างกาลและการด้อยค่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ข้อตกลงสัมปทานบริ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ข้อจำกัดสินทรัพย์ตามโครงการผลประโยชน์ 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หล่านี้ สำหรับ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ของพนักงา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exact" w:line="32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ต้นทุนการเปิดหน้าดินในช่วงการผลิตสำหรับ</w:t>
            </w:r>
          </w:p>
          <w:p>
            <w:pPr>
              <w:pStyle w:val="Normal"/>
              <w:spacing w:lineRule="exact" w:line="32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หมืองผิวดิ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ลุ่ม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</w:t>
      </w:r>
    </w:p>
    <w:p>
      <w:pPr>
        <w:pStyle w:val="Normal"/>
        <w:spacing w:lineRule="auto" w:line="240" w:before="0" w:after="0"/>
        <w:ind w:left="1620" w:hanging="54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7740" w:type="dxa"/>
        <w:jc w:val="left"/>
        <w:tblInd w:w="1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0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สินทรัพย์ไม่หมุนเวียนที่ถือไว้เพื่อขายและ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ดำเนินงานที่ยกเลิก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วม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ร่วมการงาน</w:t>
            </w:r>
          </w:p>
        </w:tc>
      </w:tr>
    </w:tbl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i/>
          <w:i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60" w:hanging="180"/>
        <w:contextualSpacing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ความมีสาระสำคัญ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60" w:hanging="18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>-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รายการบรรทัดที่ระบุใน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อาจ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จำเป็น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60" w:hanging="18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หมายเหตุประกอบงบการเงิน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160" w:hanging="180"/>
        <w:contextualSpacing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ส่วนแบ่งกำไรขาดทุนเบ็ดเสร็จอื่น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จ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spacing w:lineRule="auto" w:line="240" w:before="0" w:after="0"/>
        <w:ind w:left="216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8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ลุ่ม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7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มีการแก้ไขโดยให้ทางเลือกเพิ่มในการบันทึกเงินลงทุนในบริษัทย่อย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มื่อมีการประกาศ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ย่อย การร่วมค้า หรือบริษัทร่วม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ีการเปลี่ยนแปลงที่สำคัญคือ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ห้ทางเลือกเพิ่มสำหรับกิจการ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ด้วยวิธีมูลค่ายุติธรรมตามที่บริษัทร่วมหรือการร่วมค้านั้นๆใช้อยู่ หรือจะถอดการวัดมูลค่ายุติธรรมออกและแทนด้วยการจัดทำงบการเงินรวมข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ร่วมหรือการร่วมค้าที่เป็นกิจการที่ดำเนินธุรกิจเฉพาะด้านการลงทุน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พิ่มทางเลือกในการ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วิธีส่วนได้เสียสำหรับเงินลงทุนในบริษัทร่วมหรือการร่วมค้าในงบการเงินเฉพาะกิจการ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บัญชี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8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352" w:leader="none"/>
        </w:tabs>
        <w:spacing w:lineRule="auto" w:line="240" w:before="0" w:after="0"/>
        <w:ind w:left="198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ลุ่ม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ยงานทางการเงินที่ปรับปรุงใหม่ที่มีการเปลี่ยนแปลงอย่างมีสาระสำคัญ และเกี่ยวข้องกับกลุ่มกิจการมีดังต่อไปนี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รายงานทางการเงิน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มีการเปลี่ยนแปลงเพื่อให้ความชัดเจนเพิ่มเติมในกรณีที่สินทรัพย์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รือกลุ่มสินทรัพย์ที่จะจำหน่าย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ถูกจัดประเภทใหม่จาก “ที่ถือไว้เพื่อขาย” เป็น “ที่มีไว้เพื่อจ่ายให้แก่ผู้เป็นเจ้าของ” หรือถูกจัดประเภทใหม่ในทางตรงกันข้ามนั้น ไม่ถือว่าเป็นการเปลี่ยนแปลงแผนการขายหรือแผนการจ่ายและไม่ต้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ฏิบัติตามแนวทางการบันทึกบัญชีสำหรับการเปลี่ยนแปล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รายงานทางการเงิน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มีการปรับปรุงให้ชัดเจนขึ้นเกี่ยวก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้อยกเว้น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ป็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ย่อย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ิจการที่ดำเนินธุรกิจด้านการลงทุนด้วยเหมือนกัน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เกี่ยวเนื่องกับการลงทุน มารวมในการจัดทำงบการเงินรวมด้ว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ตรฐานการรายงานทางการเงิน ฉบ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กำหนดให้มีความชัดเจนมากขึ้นสำหร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ป็นธุรกิจ ให้ผู้ซื้อนำหลัก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ัญชีของการรวมธุรกิ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าถือปฏิบัติ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ร่วมดำเนินงานยังคงมีการควบคุมร่วมอยู่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987" w:hanging="36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งาน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การตีความมาตรฐา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เปลี่ยนแปลงอย่างไม่มีสาระสำคัญและไม่มีผลกระทบต่อกลุ่มกิจการ มีดังนี้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4100" w:type="pct"/>
        <w:jc w:val="left"/>
        <w:tblInd w:w="1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4191"/>
      </w:tblGrid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ินค้าคงเหลือ 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ระแสเงินสด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นโยบายการบัญชี การเปลี่ยนแปลงประมาณการ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ทางบัญชีและข้อผิดพลาด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เหตุการณ์ภายหลังรอบระยะเวลารายงา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ก่อสร้าง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ภาษีเงินได้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 สัญญาเช่า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รายได้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ผลกระทบจากการเปลี่ยนแปลงของอัตราแลกเปลี่ย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ตราต่างประเทศ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ต้นทุนการกู้ยืม 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เปิดเผยข้อมูลเกี่ยวกับบุคคลหรือกิจการ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ที่เกี่ยวข้องกั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บัญชีและการรายงานโครงการผล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มื่อออกจากงา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ำไรต่อหุ้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ด้อยค่าของสินทรัพย์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ประมาณการหนี้สิน หนี้สินที่อาจเกิดขึ้น แล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ที่อาจเกิดขึ้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อสังหาริมทรัพย์เพื่อการลงทุน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จ่ายโดยใช้หุ้นเป็นเกณฑ์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รวมธุรกิจ</w:t>
            </w:r>
          </w:p>
        </w:tc>
      </w:tr>
      <w:tr>
        <w:trPr>
          <w:trHeight w:val="23" w:hRule="atLeast"/>
        </w:trPr>
        <w:tc>
          <w:tcPr>
            <w:tcW w:w="3564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ประกันภัย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987" w:hanging="360"/>
        <w:jc w:val="left"/>
        <w:rPr>
          <w:rFonts w:ascii="Angsana New" w:hAnsi="Angsana New" w:eastAsia="Cordia New" w:cs="Angsana New"/>
          <w:color w:val="000000"/>
          <w:spacing w:val="-4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987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งาน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การตีความมาตรฐา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ที่เปลี่ยนแปลงอย่างไม่มีสาระสำคัญและไม่มีผลกระทบต่อกลุ่มกิจการ มีดัง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987" w:hanging="36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tbl>
      <w:tblPr>
        <w:tblW w:w="4000" w:type="pct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023"/>
      </w:tblGrid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สำรวจและประเมินค่าแหล่งทรัพยากรแร่ 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่วนงานดำเนินงาน 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วัดมูลค่ายุติธรรม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ความช่วยเหลือจากรัฐบาล – กรณีที่ไม่มี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ความเกี่ยวข้องอย่างเฉพาะเจาะจงกับกิจกรรม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ดำเนินงาน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สัญญาเช่าดำเนินงา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่งจูงใจที่ให้แก่ผู้เช่า 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ภาษีเงิน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เปลี่ยนแปลงสถานภาพทางภาษี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ของกิจการหรือของผู้ถือหุ้น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ประเมินเนื้อหาสัญญาเช่าที่ทำขึ้นตามรูปแบ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ฎหมาย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เปิดเผยข้อมูลของ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รายได้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ยการแลกเปลี่ยนเกี่ยวกับบริการโฆษณา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สินทรัพย์ไม่มีตัวต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ต้นทุนเว็บไซต์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การเปลี่ยนแปลงในหนี้สินที่เกิดขึ้นจากการรื้อถอน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บูรณะ และหนี้สินที่มีลักษณะคล้ายคลึงกัน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ประเมินว่าข้อตกลงประกอบด้วยสัญญาเช่า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หรือไม่</w:t>
            </w:r>
          </w:p>
        </w:tc>
      </w:tr>
      <w:tr>
        <w:trPr>
          <w:trHeight w:val="23" w:hRule="atLeast"/>
        </w:trPr>
        <w:tc>
          <w:tcPr>
            <w:tcW w:w="3543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23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สิทธิในส่วนได้เสียจากกองทุนการรื้อถอน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การบูรณะ และการปรับปรุงสภาพแวดล้อม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มาตรฐานการรายงานทางการเงินใหม่ และมาตรฐานการรายงานทางการเงินที่มีการปรับปรุ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8" w:hanging="0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2.2.2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ในหรือหลัง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ไม่ได้นำมาตรฐานที่ปรับปรุงใหม่ดังกล่าวมาถือปฏิบัติก่อ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วันบังคับใช้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987" w:hanging="36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าตรฐาน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งาน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การตีความมาตรฐา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ที่เปลี่ยนแปลงอย่างไม่มีสาระสำคัญและไม่มีผลกระทบต่อกลุ่มกิจการ มีดัง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3950" w:type="pct"/>
        <w:jc w:val="left"/>
        <w:tblInd w:w="1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4045"/>
      </w:tblGrid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การปรับปรุงย้อนหลังภายใต้มาตรฐานการบัญชี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ฉบับที่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 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รายงานทางการเงิ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br/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ในสภาพเศรษฐกิจที่เงินเฟ้อรุนแรง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งบการเงินระหว่างกาลและการด้อยค่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ข้อตกลงสัมปทานบริการ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โปรแกรมสิทธิพิเศษแก่ลูกค้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ข้อจำกัดสินทรัพย์ตามโครงการผลประโยชน์ 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ข้อกำหนดเงินทุนขั้นต่ำและปฏิสัมพันธ์ของรายการ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หล่านี้ สำหรับ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าตรฐานการบัญชี ฉบับที่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 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 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รื่อง 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ของพนักงา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สัญญาสำหรับการก่อสร้างอสังหาริมทรัพย์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จ่ายสินทรัพย์ที่ไม่ใช่เงินสดให้เจ้าของ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โอนสินทรัพย์จากลูกค้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ต้นทุนการเปิดหน้าดินในช่วงการผลิตสำหรับเหมือง</w:t>
            </w:r>
          </w:p>
          <w:p>
            <w:pPr>
              <w:pStyle w:val="Normal"/>
              <w:spacing w:lineRule="auto" w:line="240" w:before="0" w:after="0"/>
              <w:ind w:right="-8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ิวดิน 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ารตีความมาตรฐานการรายงานทางการเงิน 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เงินที่นำส่งรัฐ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right="-154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right="-154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ind w:right="-8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บัญชีสำหรับการปรับโครงสร้างหนี้ที่มีปัญหา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right="-154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right="-154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บัญชีสำหรับเงินลงทุนในตราสารหนี้และ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en-GB"/>
              </w:rPr>
              <w:t xml:space="preserve">  </w:t>
            </w: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ตราสารทุน</w:t>
            </w:r>
          </w:p>
        </w:tc>
      </w:tr>
      <w:tr>
        <w:trPr>
          <w:trHeight w:val="23" w:hRule="atLeast"/>
        </w:trPr>
        <w:tc>
          <w:tcPr>
            <w:tcW w:w="3426" w:type="dxa"/>
            <w:tcBorders/>
          </w:tcPr>
          <w:p>
            <w:pPr>
              <w:pStyle w:val="Normal"/>
              <w:spacing w:lineRule="auto" w:line="240" w:before="0" w:after="0"/>
              <w:ind w:left="162" w:right="-154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62" w:right="-154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40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รื่อง การแสดงรายการและการเปิดเผยข้อมูลสำหรับ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ครื่องมือทางการเงิน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.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บัญชีกลุ่มกิจการ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080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ย่อย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ย่อยหมายถึงกิจกา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ลกระทบต่อผลตอบแทนจากการใช้อำนาจเหนือผู้ได้รับการควบคุม กลุ่มกิจการรวมงบการเงินของบริษัทย่อยไว้ใ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นับจากวันที่กลุ่มกิจการสูญเสียอำนาจควบคุม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บันทึกบัญชีการรวมธุรกิจโดยถือปฏิบัติตามวิธ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ซื้อ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และ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้องไม่มีการวัดมูลค่าใหม่ และให้บันทึกการจ่ายชำระในภายหลังไว้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ณ วันซื้อธุรกิจของส่วนได้เสียในส่วนของ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ของผู้ถูกซื้อที่ผู้ซื้อถืออยู่ก่อนการรวมธุรกิจ ที่มากกว่ามูลค่ายุติธรรม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ขาดทุ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.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บัญชีกลุ่มกิจการ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เงินลงทุนในบริษัทย่อยและบริษัทร่วม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ย่อย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ิจการจะตัดรายการบัญชีระหว่างกัน ยอดคงเหลือ และกำไรที่ยังไม่ได้เกิดขึ้นจริงระหว่างกันในกลุ่มกิจการ 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 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ายชื่อของบริษัทย่อยของกลุ่มกิจการ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3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4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จ้าของ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กำไรหรือขาดทุนจากการขายในส่วนได้เสียที่ไม่มีอำนาจควบคุมจะถูกบันทึก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4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3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4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4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เมื่อกลุ่มกิจการ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ของเงินลงทุ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.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บัญชีกลุ่มกิจการ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-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เงินลงทุนในบริษัทย่อยและบริษัทร่วม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4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  <w:tab w:val="left" w:pos="9781" w:leader="none"/>
        </w:tabs>
        <w:spacing w:lineRule="auto" w:line="240" w:before="0" w:after="0"/>
        <w:ind w:left="144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ลุ่มกิจการถือหุ้น ที่มีสิทธิออกเสียงอยู่ระหว่างร้อย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5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ของสิทธิออกเสียงทั้งหม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เงินลง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บริษัทร่วมรับรู้โดยใช้วิธีส่วนได้เสียในการแสดงในงบการเงินรวม ภายใต้วิธีส่วนได้เสีย กลุ่มกิจการรับรู้เงินลงทุนเมื่อเริ่มแรกด้วยราคาทุน มูลค่าตามบัญชีของ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กิจการรวมถึงค่าความนิยมที่ระบุได้ ณ วันที่ซื้อเงินลงทุ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่วนแบ่งกำไรหรือขาดทุนของกลุ่มกิจการ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กิจการในบริษัทร่วมมีมูลค่าเท่ากับหรือเกินกว่ามูลค่าส่วนได้เสียของกลุ่มกิจการในบริษัทร่วมนั้น กลุ่มกิจการจะไม่รับรู้ส่วนแบ่งขาดทุนอีกต่อไป  เว้นแต่กลุ่มกิจการ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กับมูลค่าตามบัญชีของเงินลงทุน และรับรู้ผลต่างไปที่ส่วนแบ่งกำไ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เงินลงทุนในบริษัทร่วมใ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งบกำไร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การกำไรที่ยังไม่ได้เกิดขึ้นจริงระหว่างกลุ่มกิจการกับบริษัทร่วมจะตัดบัญชีเท่าที่กลุ่มกิจการมีส่วนได้เสียในบริษัทร่วมนั้น รายการขาดทุนที่ยังไม่ได้เกิดขึ้นจริงก็จะตัดบัญชีในทำนองเดียวกัน  เว้นแต่รายการนั้นมีหลักฐานว่าสินทรัพย์ที่โอนระหว่างกันเกิดการด้อยค่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ร่วมจะเปลี่ยนนโยบายการบัญชีเท่าที่จำเป็นเพื่อให้สอดคล้องกับนโยบายการบัญชีของกลุ่มกิจการ กำไรและขาดทุนจากการลดสัดส่วนในบริษัทร่วมจะรับรู้ในกำไรหรือขาดทุ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งบการเงินเฉพาะกิจการ เงินลงทุนในบริษัทร่วม 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th-TH"/>
        </w:rPr>
        <w:t>การแปลงค่าเงินตราต่างประเทศ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spacing w:lineRule="auto" w:line="240" w:before="0" w:after="0"/>
        <w:ind w:left="1440" w:hanging="0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 xml:space="preserve">รายการที่รวมในงบการเงินของแต่ละบริษัทในกลุ่มกิจการถูกวัดมูลค่าโดยใช้สกุลเงินของสภาพแวดล้อมทางเศรษฐกิจหลักที่บริษัทดำเนินงานอยู่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สกุลเงินที่ใช้ในการดำเนินงา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งบการเงินแสดงในสกุลเงินบาท ซึ่งเป็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กุลเงินที่ใช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ดำเนินงานและสกุลเงินที่ใช้นำเสนองบการเงิ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ลุ่มกิจการ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รายการและยอดคงเหลือ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รายการที่เป็นสกุลเงินตราต่างประเทศแปลงค่าเป็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ด้วยอัตราแลกเปลี่ยน ณ วันสิ้นปี ได้บันทึกไว้ในกำไรหรือขาดทุน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ขาดทุน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รับรู้ไว้ในกำไรขาดทุนด้วย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งบกระแสเงินสดรวมและงบกระแสเงินสด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เงินสดและรายการเทียบเท่าเงินสดรวมถึงเงินสดในมือ เงินฝากธนาคารประเภทจ่ายคืนเมื่อทวงถาม 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เงินเบิกเกินบัญชีจะแสดงไว้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นี้สินหมุนเวียนในงบแสดงฐานะการเงินรวมและ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งบแสดงฐานะ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ลูกหนี้การค้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ลูกหนี้การค้าเปรียบเทียบกับมูลค่าที่คาดว่าจะได้รับจากลูกหนี้การค้า  หนี้สูญที่เกิดขึ้นจะรับรู้ไว้ในกำไรหรือขาดทุนโดยถือ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ป็นส่วนหนึ่งของค่าใช้จ่ายในการขายและบริการ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9781" w:leader="none"/>
        </w:tabs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7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สินค้าคงเหลือ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สินค้าคงเหลือแสดงด้วยราคาทุนหรือมูลค่าสุทธิที่จะได้รับแล้วแต่ราคาใดจะต่ำกว่า ราคาทุนของสินค้าคำนวณโดยวิธี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ข้าก่อนออกก่อน ต้นทุนในการซื้อประกอบด้วยราคาซื้อ และค่าใช้จ่ายที่เกี่ยวข้องโดยตรงกับการซื้อสินค้านั้น เช่น ค่าอากรขาเข้า ค่าขนส่ง หักด้วยส่วนลดเกี่ยวข้องทั้งหมด ส่วนยอมให้หรือเงินที่ได้รับคื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บันทึกบัญชี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8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ัญญาก่อสร้างคือสัญญาที่เจรจาเฉพาะเจาะจงเพื่อก่อสร้างสินทรัพย์รายการเดียวหรือหลายรายการซึ่งสัมพันธ์กั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ย่างใกล้ชิดหรือต้องพึ่งพากันในด้านการออกแบบ เทคโนโลยีและหน้าที่หรือเชื่อมโยงกันด้วยวัตถุประสงค์ในการใช้ประโยชน์ขั้นสุดท้าย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มื่อผลการดำเนินงานตามสัญญาก่อสร้างไม่สามารถประมาณการได้อย่างน่าเชื่อถือ รายได้ตามสัญญาก่อสร้างจะรับรู้ได้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ม่เกินกว่าต้นทุนตามสัญญาซึ่งค่อนข้างแน่ว่าจะได้รับคืน ต้นทุนตามสัญญาจะรับรู้เป็นค่าใช้จ่ายในงวดเมื่อเกิดขึ้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มื่อผลการดำเนินงานตามสัญญาก่อสร้างสามารถประมาณการได้อย่างน่าเชื่อถือ และมีความเป็นไปได้ที่สัญญาก่อสร้างจะมีกำไร ให้รับรู้รายได้ตลอดระยะเวลาของสัญญาก่อสร้าง   เมื่อมีความเป็นไปได้ค่อนข้างแน่ที่ต้นทุนการก่อสร้างทั้งหมดเกินกว่ารายได้ค่าก่อสร้างทั้งหมด กลุ่มกิจการจะรับรู้ขาดทุนที่คาดว่าจะเกิดขึ้นเป็นค่าใช้จ่ายทันท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กำหนดขั้นความสำเร็จของงานก่อสร้าง จะไม่พิจารณาต้นทุนการก่อสร้างที่เกิดขึ้นในระหว่างปีที่เกี่ยวข้องกับกิจกรรมในอนาคต ซึ่งแสดงอยู่ในรูปสินค้าคงเหลือ จำนวนเงินที่จ่ายเป็นเงินล่วงหน้า หรือสินทรัพย์อื่น ขึ้นอยู่กับลักษณะของต้น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ลุ่มกิจการแสดงจำนวนเงินทั้งสิ้นที่กิจการมีสิทธิเรียกร้องจากผู้ว่าจ้างสำหรับงานก่อสร้างทุกสัญญาเป็นสินทรัพย์ของกิจการสำหรับต้นทุนที่เกิดขึ้นและกำไรที่รับรู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ักด้วยรายการขาดทุนที่รับรู้แล้ว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ูงกว่าจำนวนเงินงวดที่เรียกเก็บ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ซึ่งจำนวนเงินที่เรียกเก็บที่ลูกค้ายังไม่ได้ชำระและจำนวนเงินประกันผลงานจะรวมอยู่ภายใต้หัวข้อ ลูกหนี้การค้าและลูกหนี้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ื่น  กลุ่มกิจการจะแสดงจำนวนเงินทั้งสิ้นที่ผู้ว่าจ้างมีสิทธิเรียกร้องจากกิจการสำหรับงานก่อสร้างทุกสัญญาเป็นหนี้สินของกิจการสำหรับจำนวนเงินที่เรียกเก็บมากกว่าต้นทุนที่เกิดขึ้นและกำไรที่รับรู้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ักด้วยรายการขาดทุนที่รับรู้แล้ว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9781" w:leader="none"/>
        </w:tabs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นโยบายการบัญช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เงินลง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ริษัทม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บริษัทจะบันทึกรายการขาดทุนจากค่าเผื่อการด้อยค่ารวมไว้ใ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งบกำไรขาด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spacing w:lineRule="auto" w:line="240" w:before="0" w:after="0"/>
        <w:ind w:left="144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.1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รวมถึงอสังหาริมทรัพย์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จัดประเภทที่ดินที่ถือไว้ภายใต้สัญญาเช่าดำเนินงานเป็นอสังหาริมทรัพย์เพื่อการลงทุนเมื่ออสังหาริมทรัพย์นั้นเป็นไปตามคำนิยามของอสังหาริมทรัพย์เพื่อการลงทุน สัญญาเช่าดำเนินงานนั้นจะถูกรับรู้เสมือนว่าเป็นสัญญาเช่า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างการเง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.1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ูลค่ายุติธรรมของอสังหาริมทรัพย์เพื่อการลงทุนสะท้อนถึงรายได้ค่าเช่าจากสัญญาเช่าในปัจจุบันและข้อสมมติเกี่ยวกับรายได้ค่าเช่าจากสัญญาเช่าในอนาคตภายใต้สถานการณ์ที่เป็นอยู่ในปัจจุบัน ในขณะเดียวกันจะต้องสะท้อนถึงกระแสเงินสดจ่ายต่าง ๆ ที่คาดว่าจะเกิดขึ้นเนื่องจากอสังหาริมทรัพย์  กระแสเงินสดจ่ายบางรายการได้สะท้อนอยู่ในรูปหนี้สินแล้ว รวมทั้งหนี้สินสัญญาเช่าทางการเงิน  ในขณะที่รายการอื่นที่เกี่ยวข้องกับกระแสเงินสดจ่ายรวมทั้งค่าเช่าที่อาจเกิดขึ้น ยังไม่มีการรับรู้ในงบการเง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เว้นแต่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เปลี่ยนแปลงในมูลค่ายุติธรรมจะรับรู้ในกำไรหรือขาดทุน กลุ่มกิจการ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รณีที่กลุ่มกิจการ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ลขาดทุนจากการด้อยค่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ที่ดินไม่มีการหักค่าเสื่อมราคา ค่าเสื่อมราคาของอสังหาริมทรัพย์เพื่อการลงทุนอื่น ๆ จะคำนวณตามวิธีเส้นตรง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รือวิธี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ิดค่าเสื่อมราคาวิธีอื่น เช่น วิธียอดลดลง และวิธีจานวนผลผลิต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พื่อที่ปันส่วนราคาทุนตลอดประมาณการอายุการให้ประโยชน์ดัง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อาคาร                                               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ab/>
        <w:tab/>
        <w:tab/>
        <w:tab/>
        <w:tab/>
        <w:tab/>
        <w:tab/>
        <w:t xml:space="preserve">         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ด้อยค่าของสินทรัพย์ ต้นทุนเริ่มแรกจะรวมต้นทุนทางตรงอื่น ๆ ที่เกี่ยวข้องกับการซื้อสินทรัพย์นั้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ต้นทุนทางตรงอื่น ๆ ที่เกี่ยวข้องกับการจัดหาสินทรัพย์เพื่อให้สินทรัพย์นั้นอยู่ในสถานที่และ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เกิดขึ้นเมื่อกิจการได้สินทรัพย์นั้นมาหรือเป็นผลจากการใช้สินทรัพย์นั้นในช่วงเวลาหนึ่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080" w:hanging="7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ต้นทุนที่เกิดขึ้นภายหลังจะรวมอยู่ในมูลค่าตามบัญชีของสินทรัพ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ย์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หรือรับรู้แยกเป็นอีกสินทรัพย์หนึ่งตามความเหมาะสม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เมื่อต้นทุนนั้นเกิดขึ้นและคาดว่าจะให้ประโยชน์เชิงเศรษฐกิจในอนาคตแก่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บริษัทและต้นทุนดังกล่าวสามารถวัดมูลค่าได้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อย่างน่าเชื่อถือ มูลค่าตามบัญชีของชิ้นส่วนที่ถูกเปลี่ยนแทนจะถูกตัดรายการ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2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080" w:hanging="7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ตามอายุสัญญาเช่า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9450" w:leader="none"/>
        </w:tabs>
        <w:spacing w:lineRule="auto" w:line="240" w:before="0" w:after="0"/>
        <w:ind w:left="1080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้ายโฆษณา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 xml:space="preserve">-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่อน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9450" w:leader="none"/>
        </w:tabs>
        <w:spacing w:lineRule="auto" w:line="240" w:before="0" w:after="0"/>
        <w:ind w:left="1080" w:hanging="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 xml:space="preserve">-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ะหว่าง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 xml:space="preserve">-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ตั้งแต่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กร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7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ป็นต้นไป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อายุสัญญาเช่าที่ด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left" w:pos="1980" w:leader="none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ื่ออิเล็กทรอนิกส์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อายุสัญญาเช่า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ุปกรณ์สำหรับการผลิตและออกอากา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-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ครื่องตกแต่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เครื่องใช้สำนักงา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 xml:space="preserve">                 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 - 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อายุสัญญาเช่าที่ด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ยานพาหนะ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  <w:t xml:space="preserve">                                               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5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ครื่องจัก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5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tabs>
          <w:tab w:val="clear" w:pos="720"/>
          <w:tab w:val="right" w:pos="9450" w:leader="none"/>
        </w:tabs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ครื่องมือและอุปกรณ์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ab/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ค่าความนิยม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ส่วนงานดำเนินงานได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สินทรัพย์ไม่มีตัวต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u w:val="single"/>
          <w:lang w:val="en-US"/>
        </w:rPr>
        <w:t>ลิขสิทธิ์และสิทธิการหาผลประโยชน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u w:val="single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ลิขสิทธิ์และสิทธิการหาผลประโยชน์ที่ได้มานั้นสามารถแบ่งแยกได้จะแสดงด้วยราคาทุน ลิขสิทธิ์และสิทธิการหาผลประโยชน์มีอายุการให้ประโยชน์ที่ทราบได้แน่นอนและแสดงราคาด้วยราคาทุนหักค่าตัดจำหน่ายสะสม วิธีตัดจำหน่าย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ะใช้วิธีเส้นตรงเพื่อปันส่วนต้นทุนของลิขสิทธิ์และสิทธิการหาผลประโยชน์ตามอายุประมาณการให้ประโยชน์ตามที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หนดไว้ในสัญญา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u w:val="single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u w:val="single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u w:val="single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u w:val="single"/>
          <w:lang w:val="en-US"/>
        </w:rPr>
        <w:t>สัญญาที่ทำกับลูกค้าและความสัมพันธ์กับลูกค้าที่เกี่ยวข้อ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  <w:u w:val="single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  <w:u w:val="single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สัญญาที่ทำกับลูกค้าและความสัมพันธ์กับลูกค้าที่เกี่ยวข้องที่ได้มาจากการรวมธุรกิจ จะรับรู้ด้วยมูลค่ายุติธรรม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ณ วันรวมธุรกิจ สัญญาที่ทำกับลูกค้าและความสัมพันธ์กับลูกค้าที่เกี่ยวข้องมีอายุการให้ประโยชน์ที่ทราบได้แน่นอนและ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วัดมูลค่าที่ราคาทุนหักค่าตัดจำหน่ายสะสม การตัดจำหน่ายคำนวณโดยใช้วิธี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ตัดจำหน่ายภายใ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5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ี ด้วยวิธีประมาณการของกระแสเงินสดในอนาคตตามสัดส่วนของรายได้ส่วนเกินที่ประมาณการ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80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outlineLvl w:val="1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4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ด้อยค่าของสินทรัพย์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0"/>
        <w:outlineLvl w:val="3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40" w:before="0" w:after="0"/>
        <w:ind w:left="1080" w:hanging="0"/>
        <w:jc w:val="left"/>
        <w:outlineLvl w:val="3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ินทรัพย์ที่มีอายุการให้ประโยชน์ไม่ทราบแน่ช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ช่น ค่าความนิยม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ซึ่งหมายถึงจำนวนที่สูงกว่าระหว่างมูลค่ายุติธรรมหักต้นทุนในการขาย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9" w:leader="none"/>
        </w:tabs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สัญญาเช่าระยะยาว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รณีที่กลุ่มกิจการเป็นผู้เช่า</w:t>
      </w:r>
    </w:p>
    <w:p>
      <w:pPr>
        <w:pStyle w:val="Normal"/>
        <w:tabs>
          <w:tab w:val="clear" w:pos="720"/>
          <w:tab w:val="left" w:pos="859" w:leader="none"/>
          <w:tab w:val="left" w:pos="1426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59" w:leader="none"/>
          <w:tab w:val="left" w:pos="1426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ถือเป็นสัญญาเช่าดำเนินงาน เงินที่ต้องจ่ายภายใต้สัญญาเช่าดังกล่าว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ุทธิจากสิ่งตอบแทนจูงใจที่ได้รับจากผู้ให้เช่า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จะบันทึกในกำไรหรือขาดทุนโดยใช้วิธีเส้นตรงตลอดอายุของสัญญาเช่านั้น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sv-SE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sv-SE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859" w:leader="none"/>
          <w:tab w:val="left" w:pos="1426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งค้างอยู่ โดยพิจารณาแยกแต่ละสัญญา  ภาระผูกพันตามสัญญาเช่าหักค่าใช้จ่ายทางการเงินจะบันทึกเป็นหนี้สินระยะยาว ส่วนดอกเบี้ยจ่าย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เช่า แล้วแต่ระยะเวลาใดจะน้อยกว่า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tabs>
          <w:tab w:val="clear" w:pos="720"/>
          <w:tab w:val="left" w:pos="859" w:leader="none"/>
          <w:tab w:val="left" w:pos="1426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859" w:leader="none"/>
        </w:tabs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กู้ยืม</w:t>
      </w:r>
    </w:p>
    <w:p>
      <w:pPr>
        <w:pStyle w:val="Normal"/>
        <w:tabs>
          <w:tab w:val="clear" w:pos="720"/>
          <w:tab w:val="left" w:pos="859" w:leader="none"/>
          <w:tab w:val="left" w:pos="1426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ออกหุ้นกู้แปลงสภาพ มูลค่ายุติธรรมของส่วนที่เป็นหนี้สินกำหนดโดยใช้อัตราตลาดของดอกเบี้ยสำหรับหุ้นกู้ที่ไม่สามารถแปลงสภาพได้ซึ่งเท่าเทียมกัน  และบันทึกเป็นหนี้สินไม่หมุนเวียนด้วยวิธีราคาทุนตัดจำหน่ายไปจนกว่าสิทธิแปลงสภาพสิ้นสุดลงหรือจนกว่าจะครบกำหนดอายุของหุ้นกู้ สิ่งตอบแทนส่วนที่เหลือจะปันให้กับสิทธิแปลงสภาพและรับรู้เป็นรายการหนึ่ง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โดยที่ในรอบระยะเวลาบัญชีถัดๆไปมูลค่าส่วนนี้จะไม่เปลี่ยนแปล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ดือน นับจากวันสิ้นรอบระยะเวลารายงา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7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ภาษีเงินได้งวดปัจจุบันและภาษีเงินได้รอการตัดบัญช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ในกรณีนี้ ภาษีเงินได้ต้องรับรู้ในกำไรขาดทุนเบ็ดเสร็จอื่น หรือโดยตรงไปยังส่วนข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ลำดับ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บริษัทและบริษัทย่อย 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7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ภาษีเงินได้งวดปัจจุบันและภาษีเงินได้รอการตัดบัญชี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คาตามบัญชีที่แสดงอยู่ในงบการเงิน 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กฎหมายภาษีอาก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ินทรัพย์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outlineLvl w:val="1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ผลประโยชน์พนักงาน</w:t>
      </w:r>
    </w:p>
    <w:p>
      <w:pPr>
        <w:pStyle w:val="Normal"/>
        <w:tabs>
          <w:tab w:val="clear" w:pos="720"/>
          <w:tab w:val="left" w:pos="1800" w:leader="none"/>
        </w:tabs>
        <w:spacing w:lineRule="auto" w:line="240" w:before="0" w:after="0"/>
        <w:ind w:firstLine="108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ด้กำหนดโครงการผลประโยชน์เมื่อเกษียณอายุในหลายรูปแบบ บริษัทมีทั้งโครงการสมทบเงินและโครงการผลประโยชน์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ำหรับโครงการสมทบเงินบริษัทจะจ่ายเงินสมทบให้กองทุนในจำนวนเงินที่คงที่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ม่มีภาระผูกพันทางกฎหมายหรือภาระผูกพันจากการอนุมานที่จะต้องจ่ายเงินเพิ่ม ถึงแม้กองทุนไม่มีสินทรัพย์เพียงพอที่จะจ่ายให้พนักงานทั้งหมดสำหรับการให้บริการจากพนักงานทั้งในอดีตและปัจจุบัน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ะจ่ายสมทบให้กับกองทุนสำรองเลี้ยงชีพ ซึ่งบริหารโดยผู้จัดการกองทุนภายนอกตามเกณฑ์และข้อกำหนดของ พระราชบัญญัติกองทุนสำรองเลี้ยงชีพ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3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ม่มีภาระผูกพันที่จะจ่ายเงินเพิ่มอีกเมื่อได้จ่ายเงินสมทบไปแล้ว เงินสมทบจะถูกรับรู้เป็นค่าใช้จ่ายผลประโยชน์พนักงานเมื่อถึงกำหนดชำระ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ผลประโยชน์พนักงา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กฎหมายแรงงานในประเทศไทย และนโยบายการจ้างงา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พนักงานที่ทำงานคร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2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เมื่อทำงานครบอายุเกษียณ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6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ี ตามอัตราที่กฎหมายกำหนดโดยขึ้นอยู่กับระยะเวลาทำงาน ซึ่งอัตราที่ใช้ในปัจจุบันกำหนดไว้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0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ำหรับโครงการผลประโยชน์คือโครงการบำเหน็จบำนาญที่ไม่ใช่โครงการสมทบเงิน ซึ่งจะกำหนดจำนวนเงินผลประโยชน์ที่พนักงานจะได้รับเมื่อเกษียณอายุ โดยส่วนใหญ่จะขึ้นอยู่กับหลายปัจจัย เช่น อายุ จำนวนปีที่ให้บริการ และ ค่าตอบแทน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หนี้สินสำหรับโครงการผลประโยชน์จะรับรู้ในงบแสดงฐานะการเงินด้วยมูลค่าปัจจุบันของภาระผูกพัน ณ วันที่สิ้นรอบระยะเวลารายงานหักด้วยมูลค่ายุติธรรมของสินทรัพย์โครงการ ภาระผูกพันนี้คำนวณโดยนักคณิตศาสตร์ประกันภัยอิสระทุกปี ด้วยวิธีคิดลดแต่ละหน่วยที่ประมาณการไว้ ซึ่ง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ปรับปรุงจากประสบการณ์หรือการเปลี่ยนแปลงในข้อสมมติฐานจะต้องรับรู้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่านกำไรขาดทุนเบ็ดเสร็จอื่นในงวดที่เกิดขึ้น</w:t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134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ต้นทุนบริการในอดีตจะถูกรับรู้ทันทีในกำไรหรือขาดทุน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19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ประมาณการหนี้ส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ระมาณการหนี้สินจะรับรู้ก็ต่อเมื่อ กลุ่มกิจการ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6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 w:eastAsia="th-TH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 w:eastAsia="th-TH"/>
        </w:rPr>
        <w:t xml:space="preserve">นโยบายการบัญช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 xml:space="preserve">20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ทุนเรือนหุ้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ุ้นสามัญจะจัดประเภทไว้เป็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โดยนำไปหักจากสิ่งตอบแทนที่ได้รับจากการออกตราสารทุนดังกล่าว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1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รับรู้รายได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ประกอบด้วยมูลค่ายุติธรรมที่จะได้รับจากการให้บริการซึ่งเกิดขึ้นจากกิจกรรมตามปกติของกลุ่มกิจการ รายได้จะ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แสดงด้วยจำนวนเงินสุทธิจากภาษีขาย เงินคืนและส่วนลด โดยไม่รวมการให้บริการภายในกลุ่มบริษัทสำหรับงบการเงินรว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รายได้จากการให้บริการรับรู้เมื่อให้บริการในงวดเดียวกับที่การให้บริการเสร็จสิ้นล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ับรู้รายได้โดยใช้เกณฑ์ดังต่อไป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จากสื่อรายการโทรทัศน์ประกอบด้วยรายได้จากการบริการโฆษณาและการประชาสัมพันธ์ รายการโทรทัศน์และรายได้จากการรับจ้างผลิตรายการโทรทัศน์ รายได้จากการบริการโฆษณาและการประชาสัมพันธ์และรายการโทรทัศน์จะรับรู้เป็นรายได้เมื่อได้ให้บริการออกอากาศทางโทรทัศน์แล้ว 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ที่เกิดจากการแลกเปลี่ยนบริการ เกิดจากการแลกเปลี่ยนบริการที่มีลักษณะรายการที่ไม่เหมือนกัน ซึ่งรับรู้รายได้เมื่อบริการดังกล่าวมีการแลกเปลี่ยนกันด้วยมูลค่ายุติธรรมของค่าบริการที่แลกเปลี่ยน</w:t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จากการให้เช่าพื้นที่ รายได้จากการให้เช่า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งินปันผลรับรับรู้เมื่อบริษัทได้รับสิทธิ</w:t>
      </w:r>
    </w:p>
    <w:p>
      <w:pPr>
        <w:pStyle w:val="Normal"/>
        <w:spacing w:lineRule="auto" w:line="240" w:before="0" w:after="0"/>
        <w:ind w:left="1560" w:hanging="48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ดูนโยบายการบัญชีข้อ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2.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รื่องสัญญาก่อสร้า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540"/>
        <w:jc w:val="left"/>
        <w:outlineLvl w:val="1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2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้อมูลจำแนกตามส่วนงา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color w:val="000000"/>
          <w:sz w:val="26"/>
          <w:sz w:val="26"/>
          <w:szCs w:val="26"/>
          <w:lang w:val="en-US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</w:t>
      </w:r>
      <w:r>
        <w:rPr>
          <w:rFonts w:ascii="Angsana New" w:hAnsi="Angsana New" w:eastAsia="Cordia New" w:cs="Angsana New"/>
          <w:b/>
          <w:b/>
          <w:color w:val="000000"/>
          <w:spacing w:val="-4"/>
          <w:sz w:val="26"/>
          <w:sz w:val="26"/>
          <w:szCs w:val="26"/>
          <w:lang w:val="en-US"/>
        </w:rPr>
        <w:t>ก</w:t>
      </w:r>
      <w:r>
        <w:rPr>
          <w:rFonts w:ascii="Angsana New" w:hAnsi="Angsana New" w:eastAsia="Cordia New" w:cs="Angsana New"/>
          <w:b/>
          <w:b/>
          <w:color w:val="000000"/>
          <w:spacing w:val="-4"/>
          <w:sz w:val="28"/>
          <w:sz w:val="28"/>
          <w:lang w:val="en-US"/>
        </w:rPr>
        <w:t>ารปฏิบัติงานของ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800" w:hanging="0"/>
        <w:jc w:val="left"/>
        <w:rPr>
          <w:rFonts w:ascii="Angsana New" w:hAnsi="Angsana New" w:eastAsia="Cordia New" w:cs="Angsana New"/>
          <w:color w:val="000000"/>
          <w:spacing w:val="-4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ต้นทุนทางการเง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้นทุนทางการเงินประกอบด้วย ดอกเบี้ยจ่ายจากหุ้นกู้แปลงสภาพ ดอกเบี้ยจ่ายจากหนี้สินภายใต้สัญญาเช่าการเงินและสัญญาเช่าซื้อ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2" w:name="__RefHeading___Toc475633959"/>
      <w:bookmarkEnd w:id="2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วมถึงความเสี่ยงจา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ความเสี่ยงด้านการให้สินเชื่อ และความเสี่ยงด้านสภาพคล่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แผนการจัดการความเสี่ยงโดยรวม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ให้เหลือน้อยที่สุดเท่าที่เป็นไปได้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จัดการความเสี่ยงดำเนินงานโดยฝ่ายการเงิน เป็นไปตามนโยบาย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ที่อนุมัติโดยคณะกรรมการบริษัท ฝ่ายการเงินของ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ะชี้ประเด็น ประเมิน และป้องกันความเสี่ยง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ด้วยการร่วมมือกันทำงานอย่างใกล้ชิดกับหน่วยปฏิบัติงานต่างๆ ภายในกลุ่มกิจการ ฝ่ายการเงิน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เพื่อครอบคลุมความเสี่ยงอย่าง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การให้สินเชื่อ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และใช้ตราสารอนุพันธ์ทางการเงินและใช้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นื่องจาก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ดำเนินงานในประเทศและมีธุรกรรมส่วนใหญ่เป็นสกุลเงินบาท จึงไม่มีความเสี่ยงจากอัตราแลกเปลี่ยนเงินตราต่างประเทศอย่างมีนัยสำคัญ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และกระแสเงินสดจากการดำเนินงา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่วนใหญ่ไม่ขึ้นกับการเปลี่ยนแปลงอัตราดอกเบี้ย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ม่มีสินทรัพย์ที่ต้องอ้างอิงอัตราดอกเบี้ยอย่างมีนัยสำคัญ   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ม่มีการกระจุกตัวอย่างมีนัยสำคัญของความเสี่ยงทางด้านสินเชื่อ 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ีนโยบายที่เหมาะสม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เพื่อทำให้เชื่อมั่นได้ว่าได้ให้บริการแก่ลูกค้าที่มีประวัติสินเชื่ออยู่ในระดับที่เหมาะส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รายการเงินสดได้เลือกที่จะทำรายการกับสถาบันการเงินที่มีระดับความน่าเชื่อถือสูง 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ีนโยบายจำกัดวงเงินธุรกรรมการให้สินเชื่อกับสถาบันการเงินแต่ละแห่งอย่างเหมาะสม 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ปัจจัยความเสี่ยง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54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ย่างเพียงพอ ส่วนงานบริหารเงิ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ีพลวัตเปลี่ยนแปลงได้ 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0" w:after="0"/>
        <w:ind w:left="1080" w:hanging="540"/>
        <w:jc w:val="left"/>
        <w:outlineLvl w:val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ประมาณมูลค่ายุติธรรม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แตกต่างของระดับข้อมูลสามารถแสดงได้ดังนี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360"/>
        <w:contextualSpacing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แก่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ไม่ต้องปรับปรุง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ในตลาดที่มีสภาพคล่องสำหรับสินทรัพย์หรือหนี้สิน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อย่างเดียวกั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360"/>
        <w:contextualSpacing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2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แก่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ข้อมูลอื่นนอกเหนือจากราคาเสนอซื้อขายซึ่งรวมอยู่ในข้อมูลระดับ </w:t>
      </w:r>
      <w:r>
        <w:rPr>
          <w:rFonts w:cs="Angsana New" w:ascii="Angsana New" w:hAnsi="Angsana New"/>
          <w:color w:val="000000"/>
          <w:sz w:val="26"/>
          <w:szCs w:val="26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ได้แก่ ข้อมูลราคา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หรือโดยอ้อม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ได้แก่ ข้อมูลที่คำนวณมาจากราคา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สำหรับสินทรัพย์นั้นหรือหนี้สินนั้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spacing w:lineRule="auto" w:line="276" w:before="0" w:after="200"/>
        <w:ind w:left="14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ด้แก่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US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z w:val="26"/>
          <w:szCs w:val="26"/>
          <w:lang w:val="en-US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แตกต่างของระดับข้อมูลสามารถแสดงได้ดังนี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52"/>
        <w:gridCol w:w="1152"/>
        <w:gridCol w:w="1152"/>
        <w:gridCol w:w="1152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460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งบการเงินรวม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val="en-US" w:eastAsia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en-GB"/>
              </w:rPr>
              <w:t>1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en-GB"/>
              </w:rPr>
              <w:t>2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 xml:space="preserve">ข้อมูลระดับ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6"/>
                <w:szCs w:val="26"/>
                <w:lang w:eastAsia="en-GB"/>
              </w:rPr>
              <w:t>3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รวม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บาท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บาท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บาท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บาท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 w:val="26"/>
                <w:szCs w:val="26"/>
                <w:lang w:val="en-US" w:eastAsia="en-GB"/>
              </w:rPr>
              <w:t>สินทรัพย์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6"/>
                <w:szCs w:val="26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2"/>
                <w:sz w:val="26"/>
                <w:sz w:val="26"/>
                <w:szCs w:val="26"/>
                <w:lang w:eastAsia="en-GB"/>
              </w:rPr>
              <w:t>อสังหาริมทรัพย์เพื่อการลงทุนสุทธิ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138,400,0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00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144,400,0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และระด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ลำดับชั้นมูลค่ายุติธรรมในระหว่างปี</w:t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0" w:after="0"/>
        <w:ind w:left="1080" w:hanging="54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0" w:after="0"/>
        <w:ind w:left="1080" w:hanging="54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ประมาณมูลค่ายุติธรร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ครื่องมือทางการเงินในระด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มูลค่ายุติธรรมของเครื่องมือทางการเงินที่ซื้อขายในตลาดที่มีสภาพคล่องอ้างอิงจากราคาเสนอซื้อขาย ณ วันที่ใน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งบการเงิน ตลาดจะถือเป็นตลาดที่มีสภาพคล่องเมื่อราคาเสนอซื้อขายมีพร้อมและสม่ำเสมอ จากการแลกเปลี่ยน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จากตัวแทน นายหน้า กลุ่มอุตสาหกรรม ผู้ให้บริการด้านราคา หรือหน่วยงานกำกับดูแล และราคานั้นแสดงถึงรายการ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ในตลาดที่เกิดขึ้นจริงอย่างสม่ำเสมอ ในราคาซึ่งคู่สัญญาซึ่งเป็นอิสระจากกันพึงกำหนดในการซื้อขาย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(Arm’s length basis)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ราคาเสนอซื้อขายที่ใช้สำหรับสำหรับสินทรัพย์ทางการเงินที่ถือโดยกลุ่มกิจการได้แก่ราคาเสนอซื้อปัจจุบัน เครื่องมือทางการเงินนี้รวมอยู่ในระดับ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ครื่องมือทางการเงินในระด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มูลค่ายุติธรรมของเครื่องมือทางการเงินที่ไม่ได้มีการซื้อขายในตลาดที่มีสภาพคล่อง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ตัวอย่างเช่น ตราสารอนุพันธ์ที่มีการซื้อขายในตลาดรองที่ไม่ได้มีการจัดตั้งอย่างเป็นทางการ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(over-the-counter)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วัดมูลค่าโดยใช้เทคนิคการประเมิน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มูลค่า โดยเทคนิคการประเมินมูลค่านี้ใช้ประโยชน์สูงสุดจากข้อมูลในตลาดที่สังเกตได้ที่มีอยู่และอ้างอิงจากประมาณการ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ของกิจการเองมาใช้น้อยที่สุดเท่าที่เป็นไปได้ ถ้าข้อมูลที่เป็นสาระสำคัญทั้งหมดในการวัดมูลค่ายุติธรรมได้มาจากข้อมูลที่สังเกตได้ เครื่องมือนั้นจะรวมอยู่ในระดับ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ถ้าข้อมูลที่เป็นสาระสำคัญข้อใดข้อหนึ่งหรือมากกว่าไม่ได้มาจากข้อมูลที่สังเกตได้ในตลาด เครื่องมือนั้นจะรวมอยู่ในระดับ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/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เทคนิคเฉพาะในการประเมินมูลค่าที่ใช้ในการวัดมูลค่าเครื่องมือทางการเงินรวมถึงรายการดังต่อไปนี้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uppressAutoHyphens w:val="true"/>
        <w:spacing w:lineRule="auto" w:line="240" w:before="0" w:after="200"/>
        <w:ind w:left="1800" w:hanging="360"/>
        <w:contextualSpacing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US"/>
        </w:rPr>
        <w:t>ราคาเสนอซื้อขายของตลาด หรือราคาเสนอซื้อขายของตัวแทนสำหรับเครื่องมือที่คล้ายคลึงกั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uppressAutoHyphens w:val="true"/>
        <w:spacing w:lineRule="auto" w:line="240" w:before="0" w:after="200"/>
        <w:ind w:left="18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US"/>
        </w:rPr>
        <w:t>มูลค่ายุติธรรมของสัญญาแลกเปลี่ยนอัตราดอกเบี้ยคำนวณจากมูลค่าปัจจุบันของประมาณการกระแสเงินสด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US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US"/>
        </w:rPr>
        <w:t xml:space="preserve">ในอนาคตโดยอ้างอิงจากเส้นอัตราผลตอบแท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(yield curve)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US"/>
        </w:rPr>
        <w:t>ที่สังเกตได้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uppressAutoHyphens w:val="true"/>
        <w:spacing w:lineRule="auto" w:line="240" w:before="0" w:after="200"/>
        <w:ind w:left="180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US"/>
        </w:rPr>
        <w:t>มูลค่ายุติธรรมของสัญญาซื้อขายเงินตราต่างประเทศล่วงหน้ากำหนดโดยอ้างอิงจากอัตราแลกเปลี่ยนเงินตราต่างประเทศล่วงหน้า ณ วันที่ในงบแสดงฐานะการเงิน และคิดลดมูลค่าที่ได้กลับมาเป็นมูลค่าปัจจุบัน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suppressAutoHyphens w:val="true"/>
        <w:spacing w:lineRule="auto" w:line="240" w:before="0" w:after="200"/>
        <w:ind w:left="1800" w:hanging="270"/>
        <w:contextualSpacing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US"/>
        </w:rPr>
        <w:t>เทคนิคอื่น เช่นการวิเคราะห์การคิดลดกระแสเงินสด ใช้ในการกำหนดมูลค่ายุติธรรมของเครื่องมือทางการเงินที่เหลือ</w:t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spacing w:lineRule="auto" w:line="240" w:before="0" w:after="200"/>
        <w:contextualSpacing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spacing w:lineRule="auto" w:line="240" w:before="0" w:after="200"/>
        <w:contextualSpacing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US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US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จัดการความเสี่ยง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0" w:after="0"/>
        <w:ind w:left="1080" w:hanging="54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0" w:after="0"/>
        <w:ind w:left="1080" w:hanging="54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ารประมาณมูลค่ายุติธรร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36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เครื่องมือทางการเงินในระดับ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ั้นตอนการประเมินมูลค่ายุติธรรม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ฝ่ายการเงินของกลุ่มกิจการได้รวมถึงคณะทำงานที่ได้ทำการประเมินมูลค่ายุติธรรมของสินทรัพย์ทางการเงินสำหรับการรายงานในงบการเงิน รวมถึงมูลค่ายุติธรรมระด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คณะทำงานนี้ได้รายงานโดยตรงต่อผู้อำนวยการสายการเงิ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(CFO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และคณะกรรมการตรวจสอบ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(Audit committee) 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ารประชุมระหว่าง ผู้อำนวยการสายการเงิน คณะกรรมการตรวจสอบ และคณะทำงานเกี่ยวกับกระบวนการประเมินมูลค่ายุติธรรมได้จัดขึ้นอย่างน้อยหนึ่งครั้งในแต่ละไตรมาส ซึ่งสอดคล้องกับวันที่รายงานรายไตรมาสของกลุ่มกิจการ 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ข้อมูลหลักที่กลุ่มกิจการใช้ในการประเมินมูลคายุติธรรมระด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แก่ อัตราคิดลดสำหรับสัญญาซื้อขายเงินตราต่างประเทศล่วงหน้าซึ่งคู่สัญญาประสบปัญหาทางด้านการเงินอย่างมีสาระสำคัญ  ซึ่งประมาณโดยอ้างอิงจากต้นทุนทางการเงินถัวเฉลี่ยของเงินทุ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(Weighted average cost of capital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บริษัทจดทะเบียนในตลาดหลักทรัพย์ซึ่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พิจารณาแล้วเห็นว่ามีสถานะทางการเงินที่เทียบเคียงได้กับคู่สัญญาที่เป็นผู้ออกตราสารนั้น  กลุ่มกิจกา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ด้มีการติดต่อโบรกเกอร์เพื่อการใช้ข้อมูลดังกล่าว</w:t>
      </w:r>
    </w:p>
    <w:p>
      <w:pPr>
        <w:pStyle w:val="Normal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4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ารเปลี่ยนแปลงในมูลค่ายุติธรรมระด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และระดับ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ได้มีการวิเคราะห์ทุกวันที่ในรายงานในแต่ละไตรมาส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ระหว่างการประชุมระหว่าง ผู้อำนวยการสายการเงิน คณะกรรมการตรวจสอบ และคณะทำงานเกี่ยวกับการประเมินมูลค่ายุติธรรม  โดยในระหว่างการประชุมคณะทำงานได้มีการนำเสนอรายงานเพื่ออธิบายสาเหตุของการเปลี่ยนแปลงของมูลค่ายุติธรรม</w:t>
      </w:r>
    </w:p>
    <w:p>
      <w:pPr>
        <w:pStyle w:val="Normal"/>
        <w:tabs>
          <w:tab w:val="clear" w:pos="720"/>
          <w:tab w:val="left" w:pos="478" w:leader="none"/>
          <w:tab w:val="left" w:pos="567" w:leader="none"/>
          <w:tab w:val="left" w:pos="598" w:leader="none"/>
          <w:tab w:val="left" w:pos="718" w:leader="none"/>
          <w:tab w:val="left" w:pos="1918" w:leader="none"/>
          <w:tab w:val="left" w:pos="2518" w:leader="none"/>
          <w:tab w:val="left" w:pos="3118" w:leader="none"/>
          <w:tab w:val="left" w:pos="3718" w:leader="none"/>
          <w:tab w:val="left" w:pos="4318" w:leader="none"/>
          <w:tab w:val="left" w:pos="4918" w:leader="none"/>
          <w:tab w:val="left" w:pos="5518" w:leader="none"/>
          <w:tab w:val="left" w:pos="6118" w:leader="none"/>
          <w:tab w:val="left" w:pos="6718" w:leader="none"/>
          <w:tab w:val="left" w:pos="7318" w:leader="none"/>
          <w:tab w:val="left" w:pos="7918" w:leader="none"/>
          <w:tab w:val="left" w:pos="8518" w:leader="none"/>
          <w:tab w:val="left" w:pos="9118" w:leader="none"/>
          <w:tab w:val="left" w:pos="9718" w:leader="none"/>
        </w:tabs>
        <w:suppressAutoHyphens w:val="true"/>
        <w:spacing w:lineRule="auto" w:line="240" w:before="0" w:after="0"/>
        <w:ind w:left="144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" w:name="__RefHeading___Toc475633973"/>
      <w:bookmarkEnd w:id="3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อาจ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>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ด้อยค่าของเงินลงทุนในบริษัทย่อย เงินลงทุนในบริษัทร่วม และเงินลงทุนทั่วไป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งินลงทุนในบริษัทย่อย เงินลงทุนในบริษัทร่วม และเงินลงทุนทั่วไปแสดงโดยใช้วิธีราคาทุนในงบการเงินเฉพา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และ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ปรับปรุงด้วยค่าเผื่อการด้อยค่าเนื่องจากราคาทุนของเงินลงทุนในบริษัทย่อย เงินลงทุนในบริษัทร่วม และเงินลงทุนทั่วไปสูงกว่า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ูลค่าที่คาดว่าจะได้รับคืนซึ่งประเมินจากมูลค่าจากการใช้ โดยผู้บริหารได้ทำการประเมินและพิจารณาจากผลประกอบการในอดีต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en-US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ภาษีเงินได้รอตัดบัญชี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ินทรัพย์ภาษีเงินได้รอ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36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ภาระผูกพันผลประโยชน์พนักงา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ูลค่าปัจจุบันของภาระผูกพันผลประโยชน์พนักงาน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ผลกระทบต่อมูลค่าของภาระผูกพันผลประโยชน์พนักงาน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กำหนดมูลค่าปัจจุบันของประมาณการกระแสเงินสดที่คาดว่าจะต้องจ่ายภาระผูกพันผลประโยชน์พนักงาน ในการพิจารณาอัตราคิดลดที่เหมาะสม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พิจารณาใช้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ภาระผูกพันผลประโยชน์พนักงา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เกี่ยวข้อง</w:t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90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ข้อสมมติฐานหลักอื่นๆสำหรับภาระผูกพันผลประโยชน์พนักงานอ้างอิงกับสถานการณ์ปัจจุบันในตลาด ข้อมูลเพิ่มเติมเปิดเผยในหมายเหตุ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7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4" w:name="__RefHeading___Toc475633974"/>
      <w:bookmarkEnd w:id="4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5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เพื่อสร้างผลตอบแทนต่อ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นการดำรงไว้หรือปรับโครงสร้างของทุน กลุ่มกิจการอาจปรับนโยบายการจ่ายเงินปันผลให้กับ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การคืนทุนให้แก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การออกหุ้นใหม่ หรือการขายทรัพย์สินเพื่อลดภาระหนี้ส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5" w:name="__RefHeading___Toc475633975"/>
      <w:bookmarkEnd w:id="5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ปรับปรุงข้อผิดพลาด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eastAsia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ผู้บริหารพบเอกสารประกอบรายการรับจ่ายเพิ่มเติมได้ระบุข้อผิดพลาดจากลูกหนี้การค้าและเจ้าหนี้การค้าของบริษัท สปินเวิร์ค จำกัด ซึ่งเป็นบริษัทย่อยที่ซื้อมาในปี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การปรับปรุงข้อผิดพลาดนี้เป็นสาเหตุให้ลูกหนี้การค้ากับเจ้าหนี้การค้า รวมถึงรายการภาษ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 xml:space="preserve">ที่เกี่ยวข้อง ในงบการเงินรวม ณ วันสิ้นปี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 w:eastAsia="en-GB"/>
        </w:rPr>
        <w:t>วันที่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eastAsia="en-GB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72"/>
        <w:gridCol w:w="1872"/>
        <w:gridCol w:w="1872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ก่อน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หลังปรับปรุง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ธันวาค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ธันวาคม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 255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 255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แสดงฐานะการเงิ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ลูกหนี้การค้าลูกหนี้อื่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3,587,024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14,207,752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59,379,272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ภาษีมูลค่าเพิ่ม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ินทรัพย์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,336,346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8,812,345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,524,001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เจ้าหนี้การค้าและเจ้าหนี้อื่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4,898,88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1,522,864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3,376,02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ภาษีมูลค่าเพิ่ม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หนี้สิ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,298,03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6,952,994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6,345,036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ภาษีเงินได้ค้างจ่าย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478,7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504,410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983,19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สะสมส่วนที่เป็นของผู้เป็นเจ้าของ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ของบริษัทใหญ่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32,897,131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1,821,108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4,718,239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่วนได้เสียที่ไม่มีอำนาจควบคุ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2,584,38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5,227,540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7,356,845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งบกำไรขาดทุนเบ็ดเสร็จ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ขาดทุ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ำหรับปีจากการดำเนินงานที่ยกเลิก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,082,426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7,048,648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40,966,222)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ปรับปรุงข้อผิดพลา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eastAsia="th-TH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eastAsia="th-TH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eastAsia="en-GB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 xml:space="preserve">นอกจากนี้ผู้บริหารได้ค้นพบข้อผิดพลาดข้ออื่นที่มีสาเหตุเกิดจากการตั้งค่าเผื่อของการรื้อถอนน้อยเกินไปเป็น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eastAsia="en-GB"/>
        </w:rPr>
        <w:t xml:space="preserve">8,706,279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บา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eastAsia="en-GB"/>
        </w:rPr>
        <w:t xml:space="preserve"> ที่มาจาก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eastAsia="en-GB"/>
        </w:rPr>
        <w:t>ส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eastAsia="en-GB"/>
        </w:rPr>
        <w:t xml:space="preserve">บริษัทย่อยคือ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 w:eastAsia="en-GB"/>
        </w:rPr>
        <w:t xml:space="preserve">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 w:eastAsia="en-GB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 w:eastAsia="en-GB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 w:eastAsia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 w:eastAsia="en-GB"/>
        </w:rPr>
        <w:t xml:space="preserve">และบริษัท สแพลชเอสเตท จำกัด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eastAsia="en-GB"/>
        </w:rPr>
        <w:t>ที่มีผลกระทบตามรายการข้างล่างนี้</w:t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872"/>
        <w:gridCol w:w="1872"/>
        <w:gridCol w:w="1872"/>
      </w:tblGrid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ก่อน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หลังปรับปรุง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ธันวาคม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ธันวาคม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 255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ปรับปรุง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en-GB"/>
              </w:rPr>
              <w:t>. 2558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ที่ดิน อาคารและอุปกรณ์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8,166,233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706,27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76,872,512</w:t>
            </w:r>
          </w:p>
        </w:tc>
      </w:tr>
      <w:tr>
        <w:trPr/>
        <w:tc>
          <w:tcPr>
            <w:tcW w:w="3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 w:val="26"/>
                <w:szCs w:val="26"/>
                <w:lang w:eastAsia="en-GB"/>
              </w:rPr>
              <w:t>ประมาณการค่าใช้จ่ายในการรื้อถอน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255,065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706,279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,961,344</w:t>
            </w:r>
          </w:p>
        </w:tc>
      </w:tr>
    </w:tbl>
    <w:p>
      <w:pPr>
        <w:pStyle w:val="Normal"/>
        <w:spacing w:lineRule="exact" w:line="30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6" w:name="__RefHeading___Toc475633977"/>
      <w:bookmarkEnd w:id="6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สดและรายการเทียบเท่าเงินสด</w:t>
      </w:r>
    </w:p>
    <w:p>
      <w:pPr>
        <w:pStyle w:val="Normal"/>
        <w:spacing w:lineRule="exact" w:line="30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เงินส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8,6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6,3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22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93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เงินฝากธนาคา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ประเภทกระแสรายวั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2,109,7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,578,79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,719,9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8,232,983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ประเภทออมทรัพย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8,531,6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34,505,07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5,827,5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8,283,77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ประเภทฝากประจำ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,441,6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,102,92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,441,6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,314,496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0,141,6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7,393,17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3,994,30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85,840,185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exact" w:line="30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eastAsia="Cordia New" w:cs="Angsana New" w:ascii="Angsana New" w:hAnsi="Angsana New"/>
          <w:color w:val="000000"/>
          <w:sz w:val="10"/>
          <w:szCs w:val="10"/>
        </w:rPr>
      </w:r>
    </w:p>
    <w:p>
      <w:pPr>
        <w:pStyle w:val="Normal"/>
        <w:spacing w:lineRule="exact" w:line="300" w:before="0" w:after="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ณ วันที่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0.30 - 0.63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ต่อปี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 2558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: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.10 - 1.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่อปี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exact" w:line="30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color w:val="000000"/>
          <w:sz w:val="10"/>
          <w:szCs w:val="1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7" w:name="__RefHeading___Toc475633978"/>
      <w:bookmarkEnd w:id="7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 w:before="0" w:after="0"/>
        <w:rPr>
          <w:rFonts w:ascii="Cordia New" w:hAnsi="Cordia New" w:eastAsia="Cordia New" w:cs="Angsana New"/>
          <w:b/>
          <w:b/>
          <w:bCs/>
          <w:color w:val="000000"/>
          <w:sz w:val="10"/>
          <w:szCs w:val="10"/>
        </w:rPr>
      </w:pPr>
      <w:r>
        <w:rPr>
          <w:rFonts w:eastAsia="Cordia New" w:cs="Angsana New" w:ascii="Cordia New" w:hAnsi="Cordia New"/>
          <w:b/>
          <w:bCs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ลุ่มกิจการมีเงินฝากธนาคารที่ติดภาระค้ำประกันเป็นเงินฝากออมทรัพย์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4,192,34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: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,050,000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าท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0.3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0.38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ปี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งินฝากธนาคารที่ติดภาระค้ำประกันดังกล่าวใช้เป็นหลักประกันการปฏิบัติตามสัญญ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10"/>
          <w:szCs w:val="10"/>
          <w:lang w:val="en-US"/>
        </w:rPr>
      </w:pPr>
      <w:r>
        <w:rPr>
          <w:rFonts w:eastAsia="Cordia New" w:cs="Angsana New" w:ascii="Angsana New" w:hAnsi="Angsana New"/>
          <w:color w:val="000000"/>
          <w:sz w:val="10"/>
          <w:szCs w:val="10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มีเงินฝากสถาบันการเงินที่ติดภาระค้ำประกันเป็นเงินฝากออมทรัพย์และ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เงินฝากประจำที่มีกำหนดระยะเวลาหนึ่งปี 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4,230,155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บาท มีอัตราดอกเบี้ยระหว่างร้อ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ar-SA"/>
        </w:rPr>
        <w:t xml:space="preserve">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0.3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ต่อปี ถึง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่อปี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: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3,596,65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มีอัตราดอกเบี้ยระหว่างร้อ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bidi="ar-SA"/>
        </w:rPr>
        <w:t>ละ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5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75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th-TH"/>
        </w:rPr>
        <w:t>ต่อปี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th-TH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เงินฝากออมทรัพย์ดังกล่าว ใช้เป็นหลักประกันวงเงินเบิกเกินบัญชีจากสถาบันการเงิน 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งินฝากประจำดั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กล่าวใช้เป็นหลักทรัพย์เพื่อค้ำประกันหนังสือค้ำประกันการเช่า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30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8" w:name="__RefHeading___Toc475633979"/>
      <w:bookmarkEnd w:id="8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9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ลูกหนี้การค้าและลูกหนี้อื่นสุทธิ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67,534,9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9,670,4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,744,6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,901,26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8,053,31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45,089,63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2,983,03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2,945,037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59,481,6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14,580,8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761,6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56,223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44,265,9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67,760,93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40,840,26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48,959,23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,425,6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8,801,708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อื่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5,002,8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90,394,5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503,0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,696,26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2,763,0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,956,26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2,503,0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,696,260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239,8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8,438,2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0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4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7,634,9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9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580,10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5,929,843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5,659,85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15,5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,975,1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91,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80,102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7,958,9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,628,79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,317,56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,366,79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6,641,3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,262,005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อื่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153,84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242,9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3,84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3,84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4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3,84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3,84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153,846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9,1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8"/>
                <w:sz w:val="24"/>
                <w:sz w:val="24"/>
                <w:szCs w:val="24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pacing w:val="-8"/>
                <w:sz w:val="24"/>
                <w:sz w:val="24"/>
                <w:szCs w:val="24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8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4"/>
                <w:szCs w:val="24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pacing w:val="-8"/>
                <w:sz w:val="24"/>
                <w:sz w:val="24"/>
                <w:szCs w:val="24"/>
                <w:lang w:val="en-US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4"/>
                <w:szCs w:val="24"/>
                <w:lang w:val="en-US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0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อื่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06,7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06,79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806,79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806,795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36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6,958,83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,578,9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3,578,95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(3,578,952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882" w:right="-16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,379,8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บริษัทอื่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628,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4,295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71,6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83,88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,628,6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154,295,89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71,6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83,88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เงินประกันผล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8,827,3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73,292,98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359,379,27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4,674,13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>27,983,925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ลูกหนี้การค้าและลูกหนี้อื่น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ยอดคงเหลือของลูกหนี้การค้า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ลูกหนี้อื่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แยกตามอายุหนี้ที่ค้างชำระได้ดังนี้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7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6,026,78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595,09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0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6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4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7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5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4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9,670,47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26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512,455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087,031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821,15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464,16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4,265,9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,876,126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4,265,9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,760,939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ได้ค้างรับ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,186,86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1,4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6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002,86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0,394,54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ลูกหนี้การค้าและลูกหนี้อื่น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ยอดคงเหลือของลูกหนี้การค้า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ลูกหนี้อื่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แยกตามอายุหนี้ที่ค้างชำระได้ดัง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054,89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8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,044,3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3,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,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3,3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,045,44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634,99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,8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80,102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8,57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กินกว่ากำหนดเวลาชำระหนี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9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691,854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647,43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600,93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82,18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,958,94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628,796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9" w:name="__RefHeading___Toc475633980"/>
      <w:bookmarkEnd w:id="9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สินค้าคงเหลือ</w:t>
      </w:r>
    </w:p>
    <w:p>
      <w:pPr>
        <w:pStyle w:val="Normal"/>
        <w:spacing w:lineRule="auto" w:line="240" w:before="0" w:after="0"/>
        <w:rPr>
          <w:rFonts w:ascii="Cordia New" w:hAnsi="Cordia New" w:eastAsia="Cordia New" w:cs="Angsana New"/>
          <w:b/>
          <w:b/>
          <w:bCs/>
          <w:color w:val="000000"/>
          <w:sz w:val="24"/>
          <w:szCs w:val="24"/>
        </w:rPr>
      </w:pPr>
      <w:r>
        <w:rPr>
          <w:rFonts w:eastAsia="Cordia New" w:cs="Angsana New" w:ascii="Cordia New" w:hAnsi="Cordia New"/>
          <w:b/>
          <w:bCs/>
          <w:color w:val="000000"/>
          <w:sz w:val="24"/>
          <w:szCs w:val="24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อะไหล่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4,425,85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6,682,26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วัสดุสิ้นเปลือ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2,223,0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6,398,79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รว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6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8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ค่าเผื่อการปรับมูลค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7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ค่าเผื่อสินค้าล้าสมั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en-GB"/>
              </w:rPr>
              <w:t>(325,30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323,5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,307,319</w:t>
            </w:r>
          </w:p>
        </w:tc>
      </w:tr>
    </w:tbl>
    <w:p>
      <w:pPr>
        <w:pStyle w:val="Normal"/>
        <w:tabs>
          <w:tab w:val="clear" w:pos="720"/>
          <w:tab w:val="decimal" w:pos="7380" w:leader="none"/>
          <w:tab w:val="decimal" w:pos="900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decimal" w:pos="7380" w:leader="none"/>
          <w:tab w:val="decimal" w:pos="900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4"/>
          <w:szCs w:val="24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ินค้าคงเหลือมูลค่า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66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82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าท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ไม่มี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สดงด้วยมูลค่าสุทธิที่จะได้รับ ซึ่งต่ำกว่าราคาทุน ในระหว่างปี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กลุ่มกิจการรับรู้ผลขาดทุนจากการตั้งค่าเผื่อสินค้าล้าสมัยในงบกำไรขาดทุนเป็น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2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0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0" w:name="__RefHeading___Toc475633981"/>
      <w:bookmarkEnd w:id="10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1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มัดจำเงินลงทุนในบริษัทอื่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0"/>
        <w:jc w:val="left"/>
        <w:outlineLvl w:val="3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0"/>
        <w:jc w:val="left"/>
        <w:outlineLvl w:val="3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กิจการมีการชำระเงินมัดจำ เป็น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2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ล้านบาท เพื่อชำระค่าซื้อขายหุ้นให้แก่ผู้ขายตามสัญญาซื้อขายหุ้นแบบมีเงื่อนไข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บังคับก่อ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“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สัญญา”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โดยมีการจำนำหุ้นสามัญของบริษัทประกอบธุรกิจพลังงานหมุนเวียน 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4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ริษัท เป็นหลักประกันในการชำระหนี้ตามสัญญาซื้อขายหุ้น อย่างไรก็ตา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กิจการสามารถบอกเลิกสัญญาพร้อมทั้งเรียกคืนเงินมัดจำจากผู้ขายได้ หากผู้ขายไม่สามารถปฏิบัติตามเงื่อนไขบังคับก่อนวันที่กำหนดไว้ในสัญญา ซึ่งสัญญาหมดอายุใน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6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ุมภาพันธ์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60 </w:t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ได้รับรู้ค่าเผื่อการด้อยค่าเต็มจำนวน เนื่องจากมีความเป็นไปได้ที่กลุ่มกิจการจะไม่ได้รับเงินมัดจำคืนจากผู้ขาย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อย่างไรก็ตาม ผู้บริหารของกลุ่มกิจการเชื่อว่า กลุ่มกิจการจะดำเนินการรับโอนหุ้นสามัญที่จำนำเพื่อชำระหนี้ตามสัญญาซื้อขายหุ้น กลุ่มกิจการอยู่ระหว่างการว่าจ้างบริษัทผู้ประเมินราคาอิสระภายนอกเพื่อทำการประเมินมูลค่าของบริษัทที่นำหุ้นสามัญมาจำนำ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color w:val="000000"/>
          <w:sz w:val="16"/>
          <w:szCs w:val="16"/>
          <w:lang w:val="th-TH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th-TH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11" w:name="__RefHeading___Toc475633982"/>
      <w:bookmarkEnd w:id="1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เงินลงทุนในบริษัทร่วมสุทธิ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tbl>
      <w:tblPr>
        <w:tblW w:w="15696" w:type="dxa"/>
        <w:jc w:val="left"/>
        <w:tblInd w:w="-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24"/>
        <w:gridCol w:w="2304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วิธีส่วนได้เสีย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้อย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บริษัท บอกซ์ ออฟฟิศ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เอนเทอร์เทนเมนท์ จำกัด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,500,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,500,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,500,48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,500,48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10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9,500,48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9,500,48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9,500,489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9,500,489)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สุทธิ</w:t>
            </w:r>
          </w:p>
        </w:tc>
        <w:tc>
          <w:tcPr>
            <w:tcW w:w="23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10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pacing w:val="-2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2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 xml:space="preserve">ร่วมสุทธิ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งินลงทุนในบริษัทร่วม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มีการเปลี่ยนแปลงดังนี้ 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382"/>
        <w:gridCol w:w="1383"/>
        <w:gridCol w:w="1382"/>
        <w:gridCol w:w="1383"/>
      </w:tblGrid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76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6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ต้นป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2,412,267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4,788,283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งินลงทุนเพิ่มในระหว่างป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,000,00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กำไ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ำหรับป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7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0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      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9" w:leader="none"/>
              </w:tabs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หน่ายเงินลงทุน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,603,456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,700,000)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9" w:leader="none"/>
              </w:tabs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 xml:space="preserve">โอนไปเป็นเงินลงทุนในบริษัทย่อย 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23,482,981)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9,088,283)</w:t>
            </w:r>
          </w:p>
        </w:tc>
      </w:tr>
      <w:tr>
        <w:trPr/>
        <w:tc>
          <w:tcPr>
            <w:tcW w:w="39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9" w:leader="none"/>
              </w:tabs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ปลายปี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เมษายน พ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บริษัทได้ทำสัญญาซื้อขายหุ้นสามัญในบริษัท สกินิก กรุ๊ป จำกัด ที่บริษัทถืออยู่ทั้งหมดจำนวน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15,000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หุ้น ให้แก่บุคคลธรรมดารายหนึ่งในราคาหุ้นละ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1,046.67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บาทต่อหุ้น รวมเป็นเงินทั้งสิ้น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15,700,000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บาท โดยคณะกรรมการบริษัทได้พิจารณาและอนุมัติให้ทำรายการดังกล่าวในวันที่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13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พฤษภาคม พ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โดยบริษัทได้รับชำระเงินค่าหุ้นทั้งหมด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26"/>
          <w:szCs w:val="26"/>
        </w:rPr>
        <w:t>. 2558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12" w:name="__RefHeading___Toc475633983"/>
      <w:bookmarkEnd w:id="12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เงินลงทุนในบริษัทย่อยสุทธิ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  <w:lang w:val="th-TH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  <w:lang w:val="th-TH"/>
        </w:rPr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both"/>
        <w:rPr/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 xml:space="preserve">เงินลงทุนในบริษัทย่อย ณ 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และ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th-TH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th-TH"/>
        </w:rPr>
        <w:t>. 2558</w:t>
      </w:r>
      <w:r>
        <w:rPr/>
        <w:t xml:space="preserve"> </w:t>
      </w:r>
      <w:r>
        <w:rPr/>
        <w:t>ประกอบด้วยรายละเอียดดังนี้</w:t>
      </w:r>
    </w:p>
    <w:tbl>
      <w:tblPr>
        <w:tblW w:w="15663" w:type="dxa"/>
        <w:jc w:val="left"/>
        <w:tblInd w:w="-2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54"/>
        <w:gridCol w:w="3888"/>
        <w:gridCol w:w="1152"/>
        <w:gridCol w:w="1040"/>
        <w:gridCol w:w="33"/>
        <w:gridCol w:w="1047"/>
        <w:gridCol w:w="26"/>
        <w:gridCol w:w="1054"/>
        <w:gridCol w:w="20"/>
        <w:gridCol w:w="981"/>
        <w:gridCol w:w="1134"/>
        <w:gridCol w:w="1134"/>
      </w:tblGrid>
      <w:tr>
        <w:trPr>
          <w:trHeight w:val="80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0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0"/>
                <w:sz w:val="20"/>
                <w:szCs w:val="20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กิจการ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สัดส่วนการถือหุ้น</w:t>
            </w:r>
          </w:p>
        </w:tc>
        <w:tc>
          <w:tcPr>
            <w:tcW w:w="2081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8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>2558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จดทะเบียนใน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ร้อย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/>
              </w:rPr>
              <w:t>ละ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ย่อยโดยตรง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8"/>
                <w:sz w:val="20"/>
                <w:sz w:val="20"/>
                <w:szCs w:val="20"/>
              </w:rPr>
              <w:t xml:space="preserve">บริษัท ดิจิตอล ไร้ท์พิคเจอร์ส จำกัด 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0"/>
                <w:szCs w:val="20"/>
              </w:rPr>
              <w:t>)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76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76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94,13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94,13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อิน แอนด์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รับจัดงานคอนเสิร์ต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,998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,998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ไลฟ์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จัดรายการสื่อวิทยุ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.5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.5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,5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7,5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) 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0"/>
                <w:sz w:val="20"/>
                <w:szCs w:val="20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8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75,283,2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36,283,204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อาร์ไจล์ดิเวลลอปเม้นท์ จำกัด 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97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7.5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5.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7,499,9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5,25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97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0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90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95,088,2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95,088,283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.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0,000</w:t>
            </w:r>
          </w:p>
        </w:tc>
      </w:tr>
      <w:tr>
        <w:trPr>
          <w:trHeight w:val="162" w:hRule="atLeast"/>
        </w:trPr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11,999,4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270,749,487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770,401,208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716,911,204)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547" w:hanging="0"/>
              <w:contextualSpacing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eastAsia="zh-CN"/>
              </w:rPr>
              <w:t>สุทธิ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41,598,2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53,838,283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ริษัทย่อยโดยอ้อม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7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0.10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4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8,750,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8,75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u w:val="single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 w:val="20"/>
                <w:szCs w:val="20"/>
                <w:lang w:eastAsia="zh-CN"/>
              </w:rPr>
              <w:t>บริษัท มีเดีย อีเวนท์ ดีไซน์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จัดงานแสดงสินค้าและสื่อโฆษณ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สปิน เวิร์ค จำกัด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จัดกิจกรรมของบริษัทโฆษณา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8.53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8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สแพลชเอสเตท จำกัด 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ดำเนินธุรกิจการลงทุนก่อสร้างป้ายโฆษณ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,000,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0,000,0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US" w:eastAsia="zh-CN"/>
              </w:rPr>
              <w:t>บริษัท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  <w:t>**</w:t>
            </w:r>
          </w:p>
        </w:tc>
        <w:tc>
          <w:tcPr>
            <w:tcW w:w="38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9,700</w:t>
            </w:r>
          </w:p>
        </w:tc>
      </w:tr>
      <w:tr>
        <w:trPr/>
        <w:tc>
          <w:tcPr>
            <w:tcW w:w="41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สแพลช สตูดิโอ จำกัด</w:t>
            </w:r>
          </w:p>
        </w:tc>
        <w:tc>
          <w:tcPr>
            <w:tcW w:w="38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ให้บริก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0"/>
                <w:sz w:val="20"/>
                <w:szCs w:val="20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.55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999,7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999,700</w:t>
            </w:r>
          </w:p>
        </w:tc>
      </w:tr>
    </w:tbl>
    <w:p>
      <w:pPr>
        <w:pStyle w:val="Normal"/>
        <w:spacing w:lineRule="auto" w:line="240" w:before="0" w:after="0"/>
        <w:ind w:left="810" w:hanging="263"/>
        <w:jc w:val="left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810" w:hanging="263"/>
        <w:jc w:val="left"/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lang w:eastAsia="zh-CN"/>
        </w:rPr>
        <w:t>*</w:t>
        <w:tab/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เลิกกิจการและอยู่ในระหว่างชำระบัญชี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0"/>
        <w:ind w:left="810" w:hanging="263"/>
        <w:jc w:val="left"/>
        <w:rPr>
          <w:rFonts w:ascii="Angsana New" w:hAnsi="Angsana New" w:eastAsia="SimSun;宋体" w:cs="Angsana New"/>
          <w:color w:val="000000"/>
          <w:sz w:val="20"/>
          <w:szCs w:val="20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Cs w:val="22"/>
          <w:lang w:eastAsia="zh-CN"/>
        </w:rPr>
        <w:t>**</w:t>
        <w:tab/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ในระหว่างปีสิ้นสุด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 xml:space="preserve">วันที่ 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eastAsia="zh-CN"/>
        </w:rPr>
        <w:t xml:space="preserve">31 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ธันวาคม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 xml:space="preserve"> พ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val="en-US" w:eastAsia="zh-CN"/>
        </w:rPr>
        <w:t>.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>ศ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val="en-US" w:eastAsia="zh-CN"/>
        </w:rPr>
        <w:t xml:space="preserve">. 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eastAsia="zh-CN"/>
        </w:rPr>
        <w:t xml:space="preserve">2558 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กลุ่มกิจการได้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>ปรับโครงสร้างการถือหุ้นโดย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 xml:space="preserve"> บริษัท ไทยไชโย ทีวี จำกัด บริษัท ป๊อป ทีวี จำกัด และบริษัท สแพลช สตูดิโอ จำกัด ได้ถูกปรับโครงสร้างการถือหุ้นให้อยู่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val="en-US" w:eastAsia="zh-CN"/>
        </w:rPr>
        <w:t xml:space="preserve">ภายใต้อำนาจควบคุมของบริษัท 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 xml:space="preserve">สแพลช มีเดีย จำกัด 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pacing w:val="-6"/>
          <w:szCs w:val="22"/>
          <w:lang w:eastAsia="zh-CN"/>
        </w:rPr>
        <w:t>) )</w:t>
      </w:r>
      <w:r>
        <w:rPr>
          <w:rFonts w:ascii="Angsana New" w:hAnsi="Angsana New" w:eastAsia="SimSun;宋体" w:cs="Angsana New"/>
          <w:color w:val="000000"/>
          <w:spacing w:val="-6"/>
          <w:szCs w:val="22"/>
          <w:lang w:eastAsia="zh-CN"/>
        </w:rPr>
        <w:t>ซึ่งการเปลี่ยนโครงสร้างดังกล่าวได้ทำการโอนเงินลงทุนที่มูลค่าตามบัญชีและไม่เกิดกำไรหรือขาดทุน เพราะอยู่ภายใต้การควบคุมเดียวกัน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เงินลงทุนในบริษัทย่อยสำหรับปีสิ้นสุด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31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ธันวาคม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9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และ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มีการเปลี่ยนแปลงดังนี้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</w:r>
    </w:p>
    <w:tbl>
      <w:tblPr>
        <w:tblW w:w="934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1440"/>
        <w:gridCol w:w="1440"/>
      </w:tblGrid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22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64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>ราคาตามบัญชีสุทธิต้น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553,838,28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25,249,7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 xml:space="preserve">จ่ายเงินลงทุนในบริษัท 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อาร์ไจล์ ดิเวลลอปเม้นท์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249,9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>เงินลงทุนเพิ่มใน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 xml:space="preserve">โอนเปลี่ยนประเภทเงินลงทุนใน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 xml:space="preserve">  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>จากบริษัทร่วมเป็นบริษัทย่อย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 xml:space="preserve">)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 xml:space="preserve">หมายเหตุ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5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88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83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>เงินลงทุนเพิ่มใน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3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 xml:space="preserve">จ่ายเงินลงทุนในบริษัท </w:t>
            </w:r>
            <w:r>
              <w:rPr>
                <w:rFonts w:ascii="Angsana New" w:hAnsi="Angsana New" w:eastAsia="PMingLiU;新細明體" w:cs="Angsana New"/>
                <w:color w:val="000000"/>
                <w:sz w:val="26"/>
                <w:sz w:val="26"/>
                <w:szCs w:val="26"/>
                <w:lang w:val="en-US"/>
              </w:rPr>
              <w:t>ธอร์ เอนเนอร์จี แอนด์ รีซอร์สเซส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500,000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ขายเงินลงทุนในบริษัท สแพลช สตูดิโอ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9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0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ขายเงินลงทุนในบริษัท ไทยไชโย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eastAsia="zh-CN"/>
              </w:rPr>
              <w:t>ขายเงินลงทุนในบริษัท</w:t>
            </w: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 xml:space="preserve"> ป๊อป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สำรอ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ค่าเผื่อการด้อยค่าที่เพิ่มขึ้นในระหว่า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53,490,0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</w:tr>
      <w:tr>
        <w:trPr/>
        <w:tc>
          <w:tcPr>
            <w:tcW w:w="6462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color w:val="000000"/>
                <w:sz w:val="26"/>
                <w:sz w:val="26"/>
                <w:szCs w:val="26"/>
                <w:lang w:val="en-US" w:eastAsia="zh-CN"/>
              </w:rPr>
              <w:t>ราคาตามบัญชีสุทธิปลาย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541,598,2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553,838,283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6"/>
          <w:szCs w:val="26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6"/>
          <w:szCs w:val="26"/>
          <w:lang w:val="en-US"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720" w:hanging="173"/>
        <w:jc w:val="left"/>
        <w:rPr/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*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สำหรับปี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ยอดขายเงินลงทุนในบริษัท ไทยไชโย ทีวี จำกัด และบริษัท ป๊อป ทีวี จำกัด มีมูลค่าเป็นศูนย์ เนื่องจาก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เงินลงทุนดังกล่าวมีการบันทึกค่าเผื่อการด้อยค่าเงินลงทุนเต็มจำนวนแล้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14"/>
          <w:szCs w:val="14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4"/>
          <w:szCs w:val="14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u w:val="single"/>
          <w:lang w:val="en-US"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val="en-US" w:eastAsia="zh-CN"/>
        </w:rPr>
        <w:t xml:space="preserve">บริษัท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eastAsia="zh-CN"/>
        </w:rPr>
        <w:t xml:space="preserve">อาร์ไจล์ ดิเวลลอปเม้นท์ จำกัด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14"/>
          <w:szCs w:val="14"/>
          <w:u w:val="single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4"/>
          <w:szCs w:val="14"/>
          <w:u w:val="single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val="en-US" w:eastAsia="zh-CN"/>
        </w:rPr>
        <w:t xml:space="preserve">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2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กรกฎาคม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val="en-US" w:eastAsia="zh-CN"/>
        </w:rPr>
        <w:t xml:space="preserve">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val="en-US"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  <w:t xml:space="preserve">.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2559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 อาร์ไจล์ ดิเวลลอปเม้นท์ จำกัด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val="en-US" w:eastAsia="zh-CN"/>
        </w:rPr>
        <w:t xml:space="preserve">ได้เรียกชำระค่าหุ้นเพิ่มหุ้น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1.50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val="en-US" w:eastAsia="zh-CN"/>
        </w:rPr>
        <w:t>บาท อีกจำนวน</w:t>
      </w: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  <w:br/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 xml:space="preserve">รวมทั้งสิ้น 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eastAsia="zh-CN"/>
        </w:rPr>
        <w:t>2,250,000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val="en-US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 xml:space="preserve">บาท โดยบริษัท ไทรทัน โฮลดิ้ง จำกัด 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val="en-US" w:eastAsia="zh-CN"/>
        </w:rPr>
        <w:t>(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>มหาชน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val="en-US"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>ได้ชำระค่าหุ้น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 xml:space="preserve">ตามสัดส่วนได้เสียจำนวน 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eastAsia="zh-CN"/>
        </w:rPr>
        <w:t xml:space="preserve">2,249,996 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eastAsia="zh-CN"/>
        </w:rPr>
        <w:t xml:space="preserve">บาท 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>แล้วในเดือนสิงหาคม พ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val="en-US" w:eastAsia="zh-CN"/>
        </w:rPr>
        <w:t>.</w:t>
      </w:r>
      <w:r>
        <w:rPr>
          <w:rFonts w:ascii="Angsana New" w:hAnsi="Angsana New" w:eastAsia="SimSun;宋体" w:cs="Angsana New"/>
          <w:color w:val="000000"/>
          <w:spacing w:val="-2"/>
          <w:sz w:val="26"/>
          <w:sz w:val="26"/>
          <w:szCs w:val="26"/>
          <w:lang w:val="en-US" w:eastAsia="zh-CN"/>
        </w:rPr>
        <w:t>ศ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val="en-US" w:eastAsia="zh-CN"/>
        </w:rPr>
        <w:t xml:space="preserve">. </w:t>
      </w:r>
      <w:r>
        <w:rPr>
          <w:rFonts w:eastAsia="SimSun;宋体" w:cs="Angsana New" w:ascii="Angsana New" w:hAnsi="Angsana New"/>
          <w:color w:val="000000"/>
          <w:spacing w:val="-2"/>
          <w:sz w:val="26"/>
          <w:szCs w:val="26"/>
          <w:lang w:eastAsia="zh-CN"/>
        </w:rPr>
        <w:t>2559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2"/>
          <w:sz w:val="14"/>
          <w:szCs w:val="14"/>
          <w:u w:val="single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2"/>
          <w:sz w:val="14"/>
          <w:szCs w:val="14"/>
          <w:u w:val="single"/>
          <w:lang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u w:val="single"/>
          <w:lang w:val="en-US"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u w:val="single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u w:val="single"/>
          <w:lang w:eastAsia="zh-CN"/>
        </w:rPr>
        <w:t xml:space="preserve">)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0"/>
          <w:szCs w:val="20"/>
          <w:u w:val="single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u w:val="single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2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กรกฎาคม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ได้เข้าทำการซื้อหุ้นในบริษัท สปิน เวิร์ค จำกัด 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51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หุ้น โดยมีข้อตกลงว่าทาง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จะต้องชำระเงินค่าหุ้นต่อผู้ถือหุ้นของบริษัท สปิน เวิร์ค จำกัด โดยแบ่งเป็นสองส่วน ส่วนแรกเป็นเงินสด 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24,0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 และส่วนที่สองจะชำระเป็นหุ้นจดทะเบียนเพิ่มทุนของ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44,0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หุ้นในราคาเสนอขายหุ้น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คิดเป็นมูลค่ารวมทั้งสิ้น 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44,0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สี่สิบสี่ล้านบาทถ้ว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ต่อมา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7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กันยายน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ซื้อส่วนได้เสียร้อย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99.99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ของหุ้นสามัญของบริษัท มีเดีย อีเวนท์ ดีไซน์ จำกัด ซึ่งเป็นบริษัทที่เกี่ยวข้องกับบริษัท สปิน เวิร์ค จำกัด ผ่านการมีกรรมการร่วมกันและผู้ถือหุ้นกลุ่มเดียวกัน โดยชำระเป็นเงินสด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ล้านบาท และมีความสามารถควบคุมบริษัท มีเดีย อีเวนท์ ดีไซน์ จำกัด</w:t>
      </w:r>
      <w:r>
        <w:br w:type="page"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u w:val="single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u w:val="single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u w:val="single"/>
          <w:lang w:eastAsia="zh-CN"/>
        </w:rPr>
        <w:t>)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  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ต่อ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0"/>
          <w:szCs w:val="20"/>
          <w:u w:val="single"/>
          <w:lang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u w:val="single"/>
          <w:lang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เนื่องจากผลกระทบจากการแลกหุ้นระหว่าง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และบริษัท สปิน เวิร์ค จำกัด ทำให้บริษัทมีอำนาจในการควบคุมลดลง ดังนั้น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9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สิงหาคม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ได้จ่ายเงินลงทุนเพิ่มเติมในบริษัท สแพลช มีเดีย จำกัด มหาชน รวมทั้งสิ้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36,0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 เพื่อเพิ่มสัดส่วนในการถือหุ้นเป็นร้อย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75.55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0"/>
          <w:szCs w:val="20"/>
          <w:lang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26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9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ที่ประชุมคณะกรรมการมีมติให้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ำหน่ายเงินลงทุ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ในบริษัท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มีเดีย อีเวนท์ ดีไซน์จำกัด และบริษัท สปิน เวิร์ค จำกัด รวมทั้งสิ้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74,000,00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 ให้แก่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7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 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 มีเดีย อีเวนท์ ดีไซน์จำกัดได้ดำเนินการจ่ายเงินปันผลจำนวนหุ้น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5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ต่อหุ้น เป็นจำนวนรวมทั้งสิ้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5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 ให้แก่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ามเงื่อนไขที่ตกลงกัน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 ทำให้บริษัทมีต้นทุนเงินลงทุนในบริษัทมีเดีย เวนท์ ดีไซน์ จำกัด และ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 สปิน เวิร์ค จำกัด สุทธิรวม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39,000,00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่อนที่ บริษัท ไทรทั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โฮลดิ้ง จำกัด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ะดำเนินการแลกเปลี่ยนหุ้นสามัญ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มีเดีย อีเวนท์ ดีไซน์จำกัด และบริษัท สปิน เวิร์ค จำกัด กับหุ้นสามัญของ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จ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ำ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นว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44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4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ของทุนจดทะเบียน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ด้วยต้นทุ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9,000,00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บาท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0"/>
          <w:szCs w:val="20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  <w:lang w:val="en-US"/>
        </w:rPr>
        <w:t xml:space="preserve">) 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18"/>
          <w:szCs w:val="18"/>
          <w:u w:val="single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8"/>
          <w:szCs w:val="18"/>
          <w:u w:val="single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ใน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17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ีนาคม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 xml:space="preserve">2558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ได้มีมติอนุมัติการเพิ่มทุนของบริษัท จำนวนเงิ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4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ล้านบาท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โดยกำหนดให้บริษัท ไทรทัน โฮลดิ้ง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ชำระเงินค่าหุ้นดังกล่าวภายใน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ีนาคม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โดยที่ประชุมบริษัท ไทรทัน โฮลดิ้ง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มีมติให้ซื้อหุ้นสามัญเพิ่มทุนของบริษัท สเตรกา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ทำให้มีสัดส่วนการถือหุ้นเป็น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52.63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val="en-US" w:eastAsia="zh-CN"/>
        </w:rPr>
      </w:pPr>
      <w:r>
        <w:rPr>
          <w:rFonts w:eastAsia="SimSun;宋体" w:cs="Angsana New" w:ascii="Angsana New" w:hAnsi="Angsana New"/>
          <w:color w:val="000000"/>
          <w:sz w:val="26"/>
          <w:szCs w:val="26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16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กันยายน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ที่ประชุมพิจารณาและมีมติอนุมัติให้ลงทุนซื้อหุ้นสามัญของ บริษัท สเตรกา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จาก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กลุ่มผู้ถือหุ้นเดิม จำนวนสี่ราย รวมทั้งหมด จำนวน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24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หุ้น ในราคาหุ้นละ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4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sz w:val="26"/>
          <w:sz w:val="26"/>
          <w:szCs w:val="26"/>
          <w:lang w:val="en-US"/>
        </w:rPr>
        <w:t xml:space="preserve">บาท คิดเป็นเงินรวมทั้งสิ้น 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96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pacing w:val="-4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บาท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</w:rPr>
        <w:t xml:space="preserve">ทำให้มีสัดส่วนการถือหุ้นเป็นร้อยละ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84.21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Angsana New" w:cs="Angsana New"/>
          <w:color w:val="000000"/>
          <w:sz w:val="18"/>
          <w:szCs w:val="18"/>
          <w:lang w:val="en-US"/>
        </w:rPr>
      </w:pPr>
      <w:r>
        <w:rPr>
          <w:rFonts w:eastAsia="Angsana New" w:cs="Angsana New" w:ascii="Angsana New" w:hAnsi="Angsana New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22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ในการประชุมวิสามัญผู้ถือหุ้นบริษัท สเตรกา จำกัด 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ผู้เข้าประชุมไม่น้อยกว่าสามในสี่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ได้อนุมัติยินยอมให้มีการแตกหุ้น เป็นดังนี้</w:t>
      </w:r>
    </w:p>
    <w:p>
      <w:pPr>
        <w:pStyle w:val="Normal"/>
        <w:spacing w:lineRule="auto" w:line="240" w:before="0" w:after="0"/>
        <w:ind w:left="567" w:hanging="0"/>
        <w:jc w:val="left"/>
        <w:rPr>
          <w:rFonts w:ascii="Angsana New" w:hAnsi="Angsana New" w:eastAsia="Angsana New" w:cs="Angsana New"/>
          <w:color w:val="000000"/>
          <w:sz w:val="18"/>
          <w:szCs w:val="18"/>
          <w:lang w:val="en-US"/>
        </w:rPr>
      </w:pPr>
      <w:r>
        <w:rPr>
          <w:rFonts w:eastAsia="Angsana New" w:cs="Angsana New" w:ascii="Angsana New" w:hAnsi="Angsana New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Angsana New" w:cs="Angsana New"/>
          <w:color w:val="000000"/>
          <w:sz w:val="26"/>
          <w:szCs w:val="26"/>
          <w:lang w:val="en-US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เปลี่ยนแปลงมูลค่าหุ้นที่ตราไว้จากเดิมหุ้นละ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25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บาท โดยเปลี่ยนเป็น มูลค่าที่ตราไว้หุ้นละ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1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บาท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SimSun;宋体" w:cs="Angsana New"/>
          <w:color w:val="000000"/>
          <w:spacing w:val="-6"/>
          <w:sz w:val="26"/>
          <w:szCs w:val="26"/>
          <w:lang w:val="en-US" w:eastAsia="zh-CN"/>
        </w:rPr>
      </w:pP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-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เปลี่ยนแปลงจำนวนหุ้นของบริษัทเดิม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76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 xml:space="preserve">หุ้น โดยเปลี่ยนเป็น 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1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9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Angsana New" w:cs="Angsana New" w:ascii="Angsana New" w:hAnsi="Angsana New"/>
          <w:color w:val="000000"/>
          <w:sz w:val="26"/>
          <w:szCs w:val="26"/>
        </w:rPr>
        <w:t>000</w:t>
      </w:r>
      <w:r>
        <w:rPr>
          <w:rFonts w:eastAsia="Angsan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Angsana New" w:cs="Angsana New"/>
          <w:color w:val="000000"/>
          <w:sz w:val="26"/>
          <w:sz w:val="26"/>
          <w:szCs w:val="26"/>
          <w:lang w:val="en-US"/>
        </w:rPr>
        <w:t>หุ้น</w:t>
      </w:r>
      <w:r>
        <w:br w:type="page"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0"/>
          <w:szCs w:val="20"/>
          <w:lang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val="en-US" w:eastAsia="zh-CN"/>
        </w:rPr>
        <w:t xml:space="preserve">บริษัท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u w:val="single"/>
          <w:lang w:val="en-US"/>
        </w:rPr>
        <w:t>ธอร์ เอนเนอร์จี แอนด์ รีซอร์สเซส จำกัด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0"/>
          <w:szCs w:val="20"/>
          <w:u w:val="single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u w:val="single"/>
          <w:lang w:val="en-US"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25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ิถุนายน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ริษัทได้ทำการจัดตั้งบริษัท ธอร์ เอนเนอร์จี แอนด์ รีซอร์สเซส จำกัด ขึ้น โดยมีทุนจดทะเบีย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0,0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 มูลค่าที่ตราไว้หุ้น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บาท จำนว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1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หุ้น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 โดยบริษัทได้ชำระค่าหุ้น ร้อยละ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25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ตามที่เรียกชำระเป็นจำนวนเงิน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2,500,00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บาทแล้ว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0"/>
          <w:szCs w:val="20"/>
          <w:u w:val="single"/>
          <w:lang w:eastAsia="zh-CN"/>
        </w:rPr>
      </w:pPr>
      <w:r>
        <w:rPr>
          <w:rFonts w:eastAsia="SimSun;宋体" w:cs="Angsana New" w:ascii="Angsana New" w:hAnsi="Angsana New"/>
          <w:color w:val="000000"/>
          <w:sz w:val="20"/>
          <w:szCs w:val="20"/>
          <w:u w:val="single"/>
          <w:lang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u w:val="single"/>
          <w:lang w:eastAsia="zh-CN"/>
        </w:rPr>
        <w:t>บริษัท สแพลช สตูดิโอ จำกั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u w:val="single"/>
          <w:lang w:eastAsia="zh-CN"/>
        </w:rPr>
        <w:t>ด</w:t>
      </w:r>
      <w:r>
        <w:rPr>
          <w:rFonts w:eastAsia="SimSun;宋体" w:cs="Angsana New" w:ascii="Angsana New" w:hAnsi="Angsana New"/>
          <w:color w:val="000000"/>
          <w:spacing w:val="-4"/>
          <w:sz w:val="26"/>
          <w:szCs w:val="26"/>
          <w:u w:val="single"/>
          <w:lang w:val="en-US" w:eastAsia="zh-CN"/>
        </w:rPr>
        <w:t xml:space="preserve">, 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u w:val="single"/>
          <w:lang w:eastAsia="zh-CN"/>
        </w:rPr>
        <w:t>บริษัท ไทยไชโย ทีวี จำกัด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u w:val="single"/>
          <w:lang w:val="en-US"/>
        </w:rPr>
        <w:t xml:space="preserve">และ 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u w:val="single"/>
          <w:lang w:eastAsia="zh-CN"/>
        </w:rPr>
        <w:t>บริษัท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u w:val="single"/>
          <w:lang w:val="en-US" w:eastAsia="zh-CN"/>
        </w:rPr>
        <w:t xml:space="preserve"> ป๊อป ทีวี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u w:val="single"/>
          <w:lang w:val="en-US" w:eastAsia="zh-CN"/>
        </w:rPr>
        <w:t xml:space="preserve"> จำกัด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0"/>
          <w:szCs w:val="20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lang w:val="en-US" w:eastAsia="zh-CN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เมื่อ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30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มิถุนายน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ได้ปรับโครงสร้างการถือหุ้นโดย บริษัท ไทยไชโย ทีวี จำกัด บริษัท ป๊อป ทีวี จำกัด และบริษัท สแพลช สตูดิโอ จำกัด ได้ถูกปรับโครงสร้างการถือหุ้นให้อยู่ภายใต้อำนาจควบคุมของบริษัท สแพลช มีเดีย จำกัด </w:t>
      </w:r>
      <w:r>
        <w:rPr>
          <w:rFonts w:eastAsia="SimSun;宋体" w:cs="Angsana New" w:ascii="Angsana New" w:hAnsi="Angsana New"/>
          <w:color w:val="000000"/>
          <w:spacing w:val="-4"/>
          <w:sz w:val="26"/>
          <w:szCs w:val="26"/>
          <w:lang w:eastAsia="zh-CN"/>
        </w:rPr>
        <w:t>(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lang w:eastAsia="zh-CN"/>
        </w:rPr>
        <w:t>มหาชน</w:t>
      </w:r>
      <w:r>
        <w:rPr>
          <w:rFonts w:eastAsia="SimSun;宋体" w:cs="Angsana New" w:ascii="Angsana New" w:hAnsi="Angsana New"/>
          <w:color w:val="000000"/>
          <w:spacing w:val="-4"/>
          <w:sz w:val="26"/>
          <w:szCs w:val="26"/>
          <w:lang w:eastAsia="zh-CN"/>
        </w:rPr>
        <w:t xml:space="preserve">) </w:t>
      </w:r>
      <w:r>
        <w:rPr>
          <w:rFonts w:ascii="Angsana New" w:hAnsi="Angsana New" w:eastAsia="SimSun;宋体" w:cs="Angsana New"/>
          <w:color w:val="000000"/>
          <w:spacing w:val="-4"/>
          <w:sz w:val="26"/>
          <w:sz w:val="26"/>
          <w:szCs w:val="26"/>
          <w:lang w:eastAsia="zh-CN"/>
        </w:rPr>
        <w:t>ซึ่งการเปลี่ยนโครงสร้างดังกล่าวได้ทำการโอนเงินลงทุนที่มูลค่าตาม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บัญชีและไม่เกิดกำไรหรือขาดทุน เพราะ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ทุกบริษัท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อยู่ภายใต้การควบคุมเดียวกั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color w:val="000000"/>
          <w:spacing w:val="-6"/>
          <w:sz w:val="20"/>
          <w:szCs w:val="20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0"/>
          <w:szCs w:val="20"/>
          <w:lang w:val="en-US" w:eastAsia="zh-CN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ย่อยดังกล่าวข้างต้นได้รวมอยู่ในการจัดทำงบการเงินรวมของ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สัดส่วนของสิทธิในการออกเสียงในบริษัทย่อยที่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ถือโดยบริษัทใหญ่ไม่แตกต่างจากสัดส่วนที่ถือหุ้นสามัญ บริษัทใหญ่ไม่ได้ถือหุ้นบุริมสิทธิของบริษัทย่อยที่รวมอยู่ในกลุ่มบริษัท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งบแสดงฐานะการเงินโดยสรุป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0"/>
          <w:szCs w:val="20"/>
          <w:lang w:val="en-US"/>
        </w:rPr>
      </w:pPr>
      <w:r>
        <w:rPr>
          <w:rFonts w:eastAsia="Cordia New" w:cs="Angsana New" w:ascii="Angsana New" w:hAnsi="Angsana New"/>
          <w:color w:val="000000"/>
          <w:sz w:val="20"/>
          <w:szCs w:val="20"/>
          <w:lang w:val="en-US"/>
        </w:rPr>
        <w:t xml:space="preserve">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061"/>
        <w:gridCol w:w="1060"/>
        <w:gridCol w:w="1059"/>
        <w:gridCol w:w="1061"/>
        <w:gridCol w:w="1058"/>
        <w:gridCol w:w="1078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แพลช มีเดีย จำกัด 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่วนที่หมุนเวีย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4,635,49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1,872,09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1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2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8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5,147,28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25,156,207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87,134,794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517,368,557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8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5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5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71,029,44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550,720,802)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รวมสินทรัพย์หมุนเวียนสุทธิ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9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9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5,496,464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8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3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9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45,882,165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,435,405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่วนที่ไม่หมุนเวีย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สินทรัพย์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2,828,9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66,647,65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8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7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9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7</w:t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43,014,80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0,241,854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หนี้สิน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22,109,380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1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1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69,453,302)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85,325,492)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44,538,27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8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7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3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1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7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85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73,561,50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4,916,362</w:t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9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ินทรัพย์สุทธิ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8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229,041,8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9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0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54</w:t>
            </w:r>
          </w:p>
        </w:tc>
        <w:tc>
          <w:tcPr>
            <w:tcW w:w="105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7,679,33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29,351,767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งบกำไรขาดทุนเบ็ดเสร็จโดยสรุป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tbl>
      <w:tblPr>
        <w:tblW w:w="485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081"/>
        <w:gridCol w:w="1043"/>
        <w:gridCol w:w="1081"/>
        <w:gridCol w:w="1043"/>
        <w:gridCol w:w="1081"/>
        <w:gridCol w:w="1039"/>
      </w:tblGrid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2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199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4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3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รายได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82,295,907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66,621,51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1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6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7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95,862,1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16,700,23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>กำไรก่อนภาษีเงินได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92,609,521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8,820,48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3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87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288,346,380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6,373,575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ค่าใช้จ่ายภาษีเงินได้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1,031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484,18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7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1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6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1,008,679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4,332,480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หลังภาษีจากการ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ดำเนินงานต่อเนื่อง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92,578,490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3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0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1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7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3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2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299,292,997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5,072,727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ำไรหลังภาษีจากการดำเนินงา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ที่ยกเลิ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6,046,292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0,966,222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6,046,292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0,966,222)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5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8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2,81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7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58,0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,068,316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ำไรเบ็ดเสร็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38,366,774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367,27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1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7)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0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45,081,281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9,174,821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เบ็ดเสร็จรวม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ส่วนที่เป็นของส่วนได้เสีย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ที่ไม่มีอำนาจควบคุม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1,344,958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7,035,710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5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4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0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63,996,428)</w:t>
            </w:r>
          </w:p>
        </w:tc>
        <w:tc>
          <w:tcPr>
            <w:tcW w:w="10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67,982,614)</w:t>
            </w:r>
          </w:p>
        </w:tc>
      </w:tr>
      <w:tr>
        <w:trPr>
          <w:trHeight w:val="170" w:hRule="atLeast"/>
        </w:trPr>
        <w:tc>
          <w:tcPr>
            <w:tcW w:w="280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งบกระแสเงินสดโดยสรุป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067"/>
        <w:gridCol w:w="1066"/>
        <w:gridCol w:w="1091"/>
        <w:gridCol w:w="1064"/>
        <w:gridCol w:w="1061"/>
        <w:gridCol w:w="1059"/>
      </w:tblGrid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3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) </w:t>
            </w:r>
          </w:p>
        </w:tc>
        <w:tc>
          <w:tcPr>
            <w:tcW w:w="215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7" w:right="-8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6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2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กระแสเงินสดจากกิจกรรม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ดำเนิ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1409" w:leader="none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ต่อเนื่อ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1409" w:leader="none"/>
                <w:tab w:val="center" w:pos="3402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งินสด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ได้มาจาก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กิจกรรมดำเนิ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72,508,125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,399,6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5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0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2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96,981,58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19,040,254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รับดอกเบี้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8,8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14,126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4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8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8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91,30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96,921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่ายดอกเบี้ย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8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8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9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6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286,688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,397,067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่ายภาษีเงินได้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5,278,977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23,03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0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7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9,080,548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27,571,548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ที่ยกเลิก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6,832,651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3,208,78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6,832,651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3,208,784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งินสดสุทธิ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ได้มาจาก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กิจกรรมดำเนินงา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94,570,933)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9,145,57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1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3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7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22,990,171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2,277,344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593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 xml:space="preserve">กระแสเงินสดจากกิจกรรมลงทุน 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ต่อเนื่อง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2,758,97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43,202,221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6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81,465,48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45,705,699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ที่ยกเลิก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578,510)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74,993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578,510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74,993)</w:t>
            </w:r>
          </w:p>
        </w:tc>
      </w:tr>
      <w:tr>
        <w:trPr/>
        <w:tc>
          <w:tcPr>
            <w:tcW w:w="2955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งินสดสุทธิได้มาจาก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กิจกรรมลงทุน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2,180,468</w:t>
            </w:r>
          </w:p>
        </w:tc>
        <w:tc>
          <w:tcPr>
            <w:tcW w:w="10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43,577,214)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6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0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6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82,043,994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46,080,692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th-TH"/>
        </w:rPr>
        <w:t>เงินลงทุนในบริษัทย่อยสุทธิ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th-TH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th-TH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งบกระแสเงินสดโดยสรุป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045"/>
        <w:gridCol w:w="1049"/>
        <w:gridCol w:w="1134"/>
        <w:gridCol w:w="1049"/>
        <w:gridCol w:w="1045"/>
        <w:gridCol w:w="1048"/>
      </w:tblGrid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593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9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) </w:t>
            </w:r>
          </w:p>
        </w:tc>
        <w:tc>
          <w:tcPr>
            <w:tcW w:w="218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 xml:space="preserve">บริษัท สเตรกา จำกัด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20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7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ธันวาคม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9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zh-CN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4"/>
                <w:szCs w:val="24"/>
                <w:lang w:eastAsia="zh-CN"/>
              </w:rPr>
              <w:t>2558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กระแสเงินสดจากกิจกรรม</w:t>
            </w:r>
          </w:p>
          <w:p>
            <w:pPr>
              <w:pStyle w:val="Normal"/>
              <w:spacing w:lineRule="auto" w:line="240" w:before="0" w:after="0"/>
              <w:ind w:left="547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 xml:space="preserve">จัดหาเงิน 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ต่อเนื่อง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8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4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6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7,592,36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38,968,678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จากการดำเนินงานที่ยกเลิก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7,625,869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75,176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7,625,869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375,176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งินสดสุทธิ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ได้มาจาก   กิจกรรมจัดหาเงิน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6,479,757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5,520,8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4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0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6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,966,491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39,343,854)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งินสดและรายการเทียบเท่าเงินสด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เพิ่มขึ้นสุทธิ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7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1,089,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6,197,452)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6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115,067,674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6,852,798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 xml:space="preserve">เงินสดและรายการเทียบเท่าเงินสด </w:t>
            </w:r>
          </w:p>
          <w:p>
            <w:pPr>
              <w:pStyle w:val="Normal"/>
              <w:spacing w:lineRule="auto" w:line="240" w:before="0" w:after="0"/>
              <w:ind w:left="547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ณ วันต้นป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1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6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8,426,29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0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31</w:t>
            </w:r>
          </w:p>
        </w:tc>
        <w:tc>
          <w:tcPr>
            <w:tcW w:w="10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3,988,428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7,135,630</w:t>
            </w:r>
          </w:p>
        </w:tc>
      </w:tr>
      <w:tr>
        <w:trPr>
          <w:trHeight w:val="170" w:hRule="atLeast"/>
        </w:trPr>
        <w:tc>
          <w:tcPr>
            <w:tcW w:w="2898" w:type="dxa"/>
            <w:tcBorders/>
          </w:tcPr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 xml:space="preserve">เงินสดและรายการเทียบเท่าเงินสด </w:t>
            </w:r>
          </w:p>
          <w:p>
            <w:pPr>
              <w:pStyle w:val="Normal"/>
              <w:spacing w:lineRule="auto" w:line="240" w:before="0" w:after="0"/>
              <w:ind w:left="547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4"/>
                <w:sz w:val="24"/>
                <w:szCs w:val="24"/>
                <w:lang w:val="en-US"/>
              </w:rPr>
              <w:t>ณ วันสิ้นปี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64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24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9,515,4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275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51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64</w:t>
            </w:r>
          </w:p>
        </w:tc>
        <w:tc>
          <w:tcPr>
            <w:tcW w:w="10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</w:rPr>
              <w:t>108,920,754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3,988,428</w:t>
            </w:r>
          </w:p>
        </w:tc>
      </w:tr>
    </w:tbl>
    <w:p>
      <w:pPr>
        <w:pStyle w:val="Normal"/>
        <w:spacing w:lineRule="auto" w:line="240" w:before="0" w:after="0"/>
        <w:ind w:left="709" w:hanging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pStyle w:val="Normal"/>
        <w:spacing w:lineRule="auto" w:line="240" w:before="0" w:after="0"/>
        <w:ind w:left="540" w:firstLine="709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13" w:name="__RefHeading___Toc475633984"/>
      <w:bookmarkEnd w:id="13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4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งินลงทุนระยะยาวอื่นสุทธิ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b/>
          <w:b/>
          <w:bCs/>
          <w:color w:val="000000"/>
          <w:spacing w:val="-6"/>
          <w:sz w:val="26"/>
          <w:szCs w:val="26"/>
          <w:lang w:val="en-US" w:eastAsia="zh-CN"/>
        </w:rPr>
      </w:pPr>
      <w:r>
        <w:rPr>
          <w:rFonts w:eastAsia="SimSun;宋体" w:cs="Angsana New" w:ascii="Angsana New" w:hAnsi="Angsana New"/>
          <w:b/>
          <w:bCs/>
          <w:color w:val="000000"/>
          <w:spacing w:val="-6"/>
          <w:sz w:val="26"/>
          <w:szCs w:val="26"/>
          <w:lang w:val="en-US" w:eastAsia="zh-CN"/>
        </w:rPr>
      </w:r>
    </w:p>
    <w:p>
      <w:pPr>
        <w:pStyle w:val="Normal"/>
        <w:spacing w:lineRule="auto" w:line="240" w:before="0" w:after="0"/>
        <w:ind w:left="547" w:hanging="7"/>
        <w:jc w:val="left"/>
        <w:rPr>
          <w:rFonts w:ascii="Angsana New" w:hAnsi="Angsana New" w:eastAsia="SimSun;宋体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 xml:space="preserve">ณ วันที่ 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31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ธันวาคม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9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และ พ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SimSun;宋体" w:cs="Angsana New" w:ascii="Angsana New" w:hAnsi="Angsana New"/>
          <w:color w:val="000000"/>
          <w:sz w:val="26"/>
          <w:szCs w:val="26"/>
          <w:lang w:eastAsia="zh-CN"/>
        </w:rPr>
        <w:t xml:space="preserve">. 2558 </w:t>
      </w:r>
      <w:r>
        <w:rPr>
          <w:rFonts w:ascii="Angsana New" w:hAnsi="Angsana New" w:eastAsia="SimSun;宋体" w:cs="Angsana New"/>
          <w:color w:val="000000"/>
          <w:sz w:val="26"/>
          <w:sz w:val="26"/>
          <w:szCs w:val="26"/>
          <w:lang w:eastAsia="zh-CN"/>
        </w:rPr>
        <w:t>เงินลงทุนระยะยาวอื่นสุทธิ ประกอบด้วยรายละเอียดดังนี้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color w:val="000000"/>
          <w:sz w:val="26"/>
          <w:szCs w:val="26"/>
          <w:lang w:eastAsia="zh-CN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eastAsia="zh-CN"/>
        </w:rPr>
      </w:r>
    </w:p>
    <w:tbl>
      <w:tblPr>
        <w:tblW w:w="15621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032"/>
        <w:gridCol w:w="3525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/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วิธีราคาทุน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2558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40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eastAsia="th-TH"/>
              </w:rPr>
              <w:t>ล้าน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บริษัท ยู เอ็ม จี เอ็นเตอร์เทนเมนท์ จำกัด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ประกอบธุรกิจโร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,000,000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 xml:space="preserve">  ค่าเผื่อการลดมูลค่าเงินลงทุน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5,000,000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5,000,000)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3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    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 xml:space="preserve">-     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color w:val="000000"/>
          <w:sz w:val="24"/>
          <w:szCs w:val="24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14" w:name="__RefHeading___Toc475633985"/>
      <w:bookmarkEnd w:id="14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5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อสังหาริมทรัพย์เพื่อการลงทุนสุทธิ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 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ีการเปลี่ยนแปล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ดังนี้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16"/>
          <w:szCs w:val="16"/>
          <w:lang w:val="th-TH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th-TH"/>
        </w:rPr>
      </w:r>
    </w:p>
    <w:tbl>
      <w:tblPr>
        <w:tblW w:w="934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11"/>
        <w:gridCol w:w="1411"/>
        <w:gridCol w:w="1411"/>
      </w:tblGrid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42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ที่ดิ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8,7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4,700,000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สื่อมราคาสะส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400,27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400,274)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,70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599,726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4,299,726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ต้น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,70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599,726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4,299,726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ซื้อสินทรัพย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เสื่อมราคา 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00,00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00,000)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,70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299,7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3,999,726</w:t>
            </w:r>
          </w:p>
        </w:tc>
      </w:tr>
      <w:tr>
        <w:trPr/>
        <w:tc>
          <w:tcPr>
            <w:tcW w:w="51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right="-72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,70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4,700,000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สื่อมราคาสะส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700,27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700,274)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,70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299,7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3,999,726</w:t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</w:tr>
      <w:tr>
        <w:trPr/>
        <w:tc>
          <w:tcPr>
            <w:tcW w:w="5112" w:type="dxa"/>
            <w:tcBorders/>
          </w:tcPr>
          <w:p>
            <w:pPr>
              <w:pStyle w:val="Normal"/>
              <w:spacing w:lineRule="exact" w:line="320" w:before="0" w:after="0"/>
              <w:ind w:left="34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ยุติธรร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4,400,000</w:t>
            </w:r>
          </w:p>
        </w:tc>
      </w:tr>
    </w:tbl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บริษัทยังไม่มีแผนที่จะใช้ประโยชน์ในอนาคตจากอสังหาริมทรัพย์เพื่อการลงทุนดังกล่าว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  <w:lang w:eastAsia="zh-CN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zh-CN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  <w:lang w:eastAsia="zh-CN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  <w:lang w:eastAsia="zh-CN"/>
        </w:rPr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ที่ดิน ตำบลบึงคำพร้อย จังหวัดปทุมธานี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 xml:space="preserve">134,400,00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บาท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2)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ที่ดิน ซอยประดิษฐ์มนูธรรม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7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 xml:space="preserve">4,000,00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บาท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2)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eastAsia="zh-CN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-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สิ่งปลูกสร้าง ซอยประดิษฐ์มนูธรรม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7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>ราคาประเมิ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โดย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>ผู้ประเมินอิสระภายนอก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ด้วยวิธีรายได้</w:t>
      </w:r>
    </w:p>
    <w:p>
      <w:pPr>
        <w:pStyle w:val="Normal"/>
        <w:tabs>
          <w:tab w:val="clear" w:pos="720"/>
          <w:tab w:val="left" w:pos="5040" w:leader="none"/>
        </w:tabs>
        <w:spacing w:lineRule="auto" w:line="240" w:before="0" w:after="0"/>
        <w:ind w:left="900" w:hanging="36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eastAsia="zh-CN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>มูลค่า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 xml:space="preserve">เท่ากับ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zh-CN"/>
        </w:rPr>
        <w:t xml:space="preserve">6,000,00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>บาท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3)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0"/>
        <w:jc w:val="both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16"/>
          <w:szCs w:val="16"/>
          <w:lang w:eastAsia="zh-CN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eastAsia="zh-CN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 xml:space="preserve">จำนวนเงินที่เกี่ยวข้องกับอสังหาริมทรัพย์เพื่อการลงทุนที่รับรู้ในกำไรหรือขาดทุนรวม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zh-CN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zh-CN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zh-CN"/>
        </w:rPr>
        <w:t xml:space="preserve">ธันวาคม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zh-CN"/>
        </w:rPr>
        <w:t>ได้แก่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eastAsia="zh-CN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eastAsia="zh-CN"/>
        </w:rPr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411"/>
        <w:gridCol w:w="1411"/>
      </w:tblGrid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พื่อการลงทุนซึ่งไม่ก่อให้เกิดรายได้ค่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00,00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00,000)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5" w:name="__RefHeading___Toc475633986"/>
      <w:bookmarkEnd w:id="15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ที่ดิน อาคารและอุปกรณ์สุทธิ</w:t>
      </w:r>
    </w:p>
    <w:p>
      <w:pPr>
        <w:pStyle w:val="Normal"/>
        <w:spacing w:lineRule="auto" w:line="240" w:before="0" w:after="0"/>
        <w:ind w:left="540" w:hanging="0"/>
        <w:rPr>
          <w:rFonts w:ascii="Angsana New" w:hAnsi="Angsana New" w:eastAsia="Cordi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tbl>
      <w:tblPr>
        <w:tblW w:w="149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838"/>
        <w:gridCol w:w="839"/>
        <w:gridCol w:w="839"/>
        <w:gridCol w:w="838"/>
        <w:gridCol w:w="839"/>
        <w:gridCol w:w="838"/>
        <w:gridCol w:w="839"/>
        <w:gridCol w:w="838"/>
        <w:gridCol w:w="838"/>
        <w:gridCol w:w="839"/>
        <w:gridCol w:w="839"/>
        <w:gridCol w:w="839"/>
        <w:gridCol w:w="881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0944" w:type="dxa"/>
            <w:gridSpan w:val="1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งบการเงินรว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าคารแล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ุปกรณ์สำหรับ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ตกแต่ง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่วนปรับปรุง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ื่อ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การผลิตและ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และเครื่องใช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ะบบ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มือ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งานระหว่าง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ที่ด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าค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ิเล็คทรอนิค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อกอากาศ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ำนัก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าธารณูปโภค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ยานพาหนะ</w:t>
            </w:r>
          </w:p>
        </w:tc>
        <w:tc>
          <w:tcPr>
            <w:tcW w:w="8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ะหว่างติดตั้ง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จักร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และอุปกรณ์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การก่อสร้าง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มกร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. 25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7,571,13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9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6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84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15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5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53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5,183,19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08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37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01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47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24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u w:val="single"/>
                <w:lang w:val="en-US"/>
              </w:rPr>
              <w:t>หัก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(7,409,861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79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25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83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95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6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(12,315,187)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708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99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9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1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9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5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0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ผื่อการด้อย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</w:rPr>
              <w:t>ค่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9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9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8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0,161,27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5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54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  <w:t>1,6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  <w:t>5,570</w:t>
            </w:r>
            <w:r/>
            <w:r>
              <w:rPr>
                <w:sz w:val="18"/>
                <w:szCs w:val="18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,868,00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30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659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941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41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210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512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  <w:t>334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25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ต้นปี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2,000,00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0,161,27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5,542,21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1,655,57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868,00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3,300,65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,941,18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0,043,41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10,512,334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ซื้อสินทรัพย์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265,1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0,111,51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,156,32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792,83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2,50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,499,38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0,043,418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9,934,340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</w:rPr>
              <w:t>ค่าประมาณการรื้อถอน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,706,27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,706,279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จำหน่ายสินทรัพย์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,493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610,385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613,879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7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ตัดจำหน่ายสินทรัพย์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46,344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46,344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การได้มาซึ่งบริษัทย่อย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0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2,533,28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1,904,29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0,812,07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35,734,70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985,57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34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07,556,599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สื่อมราคา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4,182,025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5,852,472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105,261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0,853,498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240,653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5,391,267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,099,600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60,724,776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exact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กลับรายการค่าเผื่อการด้อยค่า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947,95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947,959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ปลายปี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0,777,7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0,897,63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9,006,25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1,958,3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4,320,98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,061,8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7,542,66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35,734,70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985,57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34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76,872,512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255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2,369,62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95,019,83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0,111,51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16,789,53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7,558,21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6,161,45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2,799,86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35,734,70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985,57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34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65,116,989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u w:val="single"/>
                <w:lang w:val="en-US"/>
              </w:rPr>
              <w:t>หัก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1,591,886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00,375,969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105,261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94,831,142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3,237,227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8,099,566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5,257,199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44,498,250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ผื่อการด้อย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</w:rPr>
              <w:t>ค่า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3,746,227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3,746,227)</w:t>
            </w:r>
          </w:p>
        </w:tc>
      </w:tr>
      <w:tr>
        <w:trPr/>
        <w:tc>
          <w:tcPr>
            <w:tcW w:w="40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0,777,739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0,897,638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9,006,255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1,958,394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4,320,987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,061,892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7,542,661</w:t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35,734,701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985,574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340</w:t>
            </w:r>
          </w:p>
        </w:tc>
        <w:tc>
          <w:tcPr>
            <w:tcW w:w="8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76,872,512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ที่ดิน อาคารและอุปกรณ์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1492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983"/>
        <w:gridCol w:w="839"/>
        <w:gridCol w:w="839"/>
        <w:gridCol w:w="838"/>
        <w:gridCol w:w="839"/>
        <w:gridCol w:w="838"/>
        <w:gridCol w:w="839"/>
        <w:gridCol w:w="838"/>
        <w:gridCol w:w="838"/>
        <w:gridCol w:w="839"/>
        <w:gridCol w:w="839"/>
        <w:gridCol w:w="839"/>
        <w:gridCol w:w="862"/>
      </w:tblGrid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070" w:type="dxa"/>
            <w:gridSpan w:val="1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งบการเงินรว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าคารและ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ุปกรณ์สำหรับ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ตกแต่ง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่วนปรับปรุง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ื่อ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การผลิตและ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และเครื่องใช้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ะบบ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มือ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งานระหว่าง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ที่ดิ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าคาร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ิเล็คทรอนิค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ออกอากาศ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ำนักงาน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สาธารณูปโภค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ยานพาหนะ</w:t>
            </w:r>
          </w:p>
        </w:tc>
        <w:tc>
          <w:tcPr>
            <w:tcW w:w="8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ะหว่างติดตั้ง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เครื่องจักร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และอุปกรณ์</w:t>
            </w:r>
          </w:p>
        </w:tc>
        <w:tc>
          <w:tcPr>
            <w:tcW w:w="8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การก่อสร้าง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รวม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8"/>
                <w:sz w:val="18"/>
                <w:szCs w:val="18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8"/>
                <w:sz w:val="18"/>
                <w:szCs w:val="18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8"/>
                <w:sz w:val="18"/>
                <w:szCs w:val="18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</w:rPr>
              <w:t>25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ต้นปี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0,777,7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0,897,63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9,006,25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1,958,39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4,320,98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,061,89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7,542,66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35,734,70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985,57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340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76,872,512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ซื้อสินทรัพย์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673,33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,432,87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273,92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,001,97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,855,32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406,16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1,643,612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โอนเข้า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ออก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75,92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859,39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75,42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,310,750)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จัดประเภทรายการ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30,336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021,30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,583,442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9,170,847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7,560,19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,181,64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21,48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72" w:right="-90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จำหน่ายสินทรัพย์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,440,391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36,571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,576,962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710" w:leader="none"/>
              </w:tabs>
              <w:spacing w:lineRule="auto" w:line="240" w:before="0" w:after="0"/>
              <w:ind w:left="72" w:right="-90" w:hanging="0"/>
              <w:rPr/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ตัดจำหน่ายสินทรัพย์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9,594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88,607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98,201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18"/>
                <w:sz w:val="18"/>
                <w:szCs w:val="18"/>
                <w:lang w:val="en-US"/>
              </w:rPr>
              <w:t>ขายเงินลงทุนในบริษัทย่อย</w:t>
            </w:r>
            <w:r>
              <w:rPr>
                <w:rFonts w:ascii="Angsana New" w:hAnsi="Angsana New" w:eastAsia="Cordia New" w:cs="Angsana New"/>
                <w:color w:val="000000"/>
                <w:sz w:val="18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184,811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,880,080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6,635,44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1,700,334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ab/>
              <w:t xml:space="preserve">                      - </w:t>
            </w:r>
            <w:r>
              <w:rPr>
                <w:rFonts w:ascii="Angsana New" w:hAnsi="Angsana New" w:eastAsia="Cordia New" w:cs="Angsana New"/>
                <w:color w:val="000000"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,045,03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,803,3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660,660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7,509,079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สื่อมราคา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,707,074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2,874,09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358,236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5,180,161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819,079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508,24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9,970,222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8,539,313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687,647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87,644,068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ผื่อการด้อยค่า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1,525,062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4,863,884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3,628,216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771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0,017,933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ปลายปี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6,249,81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5,079,40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00,6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140,42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597,86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6,553,64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295,20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99,238,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9,950,15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81,75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71,987,705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</w:rPr>
              <w:t>2559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87,649,47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86,714,71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0,344,56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94,114,50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3,979,95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7,246,43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2,674,42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39,706,06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8,488,88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81,75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,083,601,103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u w:val="single"/>
                <w:lang w:val="en-US"/>
              </w:rPr>
              <w:t>หัก</w:t>
            </w: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1,399,656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05,452,711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,975,725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77,345,862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0,381,318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0,692,789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7,379,223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236,541,724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8,538,725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529,707,733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ค่าเผื่อการด้อย</w:t>
            </w: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</w:rPr>
              <w:t>ค่า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56,182,599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8,168,149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13,628,216)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771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3,925,930)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(81,905,665)</w:t>
            </w:r>
          </w:p>
        </w:tc>
      </w:tr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18"/>
                <w:sz w:val="18"/>
                <w:szCs w:val="18"/>
                <w:lang w:val="en-US"/>
              </w:rPr>
              <w:t>ราคาตามบัญชีสุทธิ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2,400,33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56,249,81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5,079,40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00,69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140,42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3,597,86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6,553,649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5,295,20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99,238,41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19,950,15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281,75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8"/>
                <w:szCs w:val="18"/>
                <w:lang w:eastAsia="en-GB"/>
              </w:rPr>
              <w:t>471,987,705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color w:val="000000"/>
          <w:sz w:val="6"/>
          <w:szCs w:val="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6"/>
          <w:szCs w:val="6"/>
          <w:lang w:val="en-US"/>
        </w:rPr>
      </w:r>
    </w:p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1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ที่ดิน อาคารและอุปกรณ์สุทธ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/>
        <w:t>)</w:t>
      </w:r>
    </w:p>
    <w:tbl>
      <w:tblPr>
        <w:tblW w:w="13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ุปกรณ์สำหรั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6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ผลิตแ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และเครื่องใช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ะบ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อกอากาศ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าธารณูปโภ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7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6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3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17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6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6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8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9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    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,161,2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5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9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0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99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3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63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โอนเข้า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ออก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4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จำหน่ายสินทรัพย์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7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7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8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83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เสื่อมราคา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4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9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5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4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6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9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3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9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3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0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0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2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9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5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2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6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451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892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631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959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1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ที่ดิน อาคารและอุปกรณ์สุทธ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/>
        <w:t>)</w:t>
      </w:r>
    </w:p>
    <w:tbl>
      <w:tblPr>
        <w:tblW w:w="13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072" w:type="dxa"/>
            <w:gridSpan w:val="7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งบการเงินเฉพาะกิจการ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และ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ุปกรณ์สำหรับ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เครื่องตกแต่ง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่วนปรับปรุ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6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ารผลิตและ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และเครื่องใช้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ะบบ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าคาร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ออกอากาศ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นักงา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าธารณูปโภค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านพาหนะ</w:t>
            </w:r>
          </w:p>
        </w:tc>
        <w:tc>
          <w:tcPr>
            <w:tcW w:w="129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ระหว่างก่อสร้าง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ต้น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451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892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631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959</w:t>
            </w:r>
            <w:r/>
            <w:r>
              <w:rPr>
                <w:sz w:val="26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ซื้อสินทรัพย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3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6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เสื่อมราคา 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3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6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2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4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9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0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7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ปลายปี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5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9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19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7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3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7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9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0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34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สื่อมราคา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2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7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2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4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0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8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6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7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5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6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9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5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4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9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91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6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019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color w:val="000000"/>
          <w:sz w:val="12"/>
          <w:szCs w:val="12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8"/>
          <w:szCs w:val="8"/>
        </w:rPr>
      </w:pPr>
      <w:r>
        <w:rPr>
          <w:rFonts w:eastAsia="Cordia New" w:cs="Angsana New" w:ascii="Angsana New" w:hAnsi="Angsana New"/>
          <w:color w:val="000000"/>
          <w:sz w:val="8"/>
          <w:szCs w:val="8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ที่ดิน อาคารและอุปกรณ์สุทธ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รกฎาคม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5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บริษัทได้ทำสัญญาเช่ากับบริษัท อินฟินิตี้ โปร จำกัด ซึ่งในขณะนั้นเป็นบริษัทที่เกี่ยวข้องกันแห่งหนึ่งเพื่อใช้เป็นพื้นที่สร้างอาคารสำนักงานแห่งใหม่ของบริษัท สัญญาเช่า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ดังกล่าวมีอายุสัญญา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ปี เริ่มตั้งแต่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รกฎ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5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ถึง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ิถุนายน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6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โดยเมื่อ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ันยายน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 2557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อาคารสำนักงานแห่งใหม่และส่วนปรับปรุงอาคาร และระบบสาธารณูปโภคได้ก่อสร้างแล้วเสร็จพร้อมใช้ บริษัทจึงคำนวณค่าเสื่อมราคาด้วยวิธีเส้นตรงตามอายุสัญญาเช่า 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ิถุนายน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รายการอาคารและส่วนปรับปรุงอาคาร และระบบสาธารณูปโภคที่ก่อสร้างบนที่ดินเช่า มี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13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445"/>
        <w:gridCol w:w="1512"/>
        <w:gridCol w:w="1512"/>
        <w:gridCol w:w="1512"/>
        <w:gridCol w:w="1512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7493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296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/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ค่าเสื่อมราคาตั้งแต่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ค่าเสื่อมราคาตั้งแต่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ันย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มกราคม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2557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ถึง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ถึง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3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มิถุนายน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ราคาทุ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ค่าเสื่อมราคาสะส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ราคาตามบัญชีสุทธิ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าคารและส่วนปรับปรุงอาคาร</w:t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69,691,88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9,574,55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50,117,33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,409,861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2,164,696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ะบบสาธารณูปโภค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6,161,45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,341,32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8,820,13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,708,299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4,633,021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44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5,853,34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6,915,877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68,937,46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0,118,160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6,797,717)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728" w:right="1728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8"/>
          <w:szCs w:val="8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6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รกฎาคม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ภายหลังจากผู้บริหารสามารถเจรจาขอขยายระยะเวลาในการเช่าที่ดินได้สำเร็จ ผู้บริหารทำสัญญาเช่าที่ดินฉบับใหม่ ซึ่งมีอายุสัญญา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12.5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ปี เริ่มตั้งแต่วันที่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รกฎ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ไปจนถึง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70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ดังนั้นบริษัทจึงเปลี่ยนจำนวนปีที่ใช้คำนวณค่าเสื่อมราคาสำหรับ อาคารและส่วนปรับปรุงอาคาร และระบบสาธารณูปโภค เป็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2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ปี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ตามอายุสัญญาฉบับใหม่ โดยการคำนวณค่าเสื่อมราคาใหม่นี้ เริ่มคำนวณตั้งแต่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รกฎาคม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8</w:t>
      </w:r>
    </w:p>
    <w:p>
      <w:pPr>
        <w:pStyle w:val="Normal"/>
        <w:tabs>
          <w:tab w:val="clear" w:pos="720"/>
          <w:tab w:val="left" w:pos="567" w:leader="none"/>
        </w:tabs>
        <w:spacing w:lineRule="exact" w:line="280" w:before="0" w:after="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ที่ดิน อาคารและอุปกรณ์สุทธ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exact" w:line="28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กลุ่มกิจการได้นำที่ดินพร้อมสิ่งปลูกสร้าง ไปจดจำนองเป็นหลักทรัพย์ค้ำประกันวงเงินเบิกเกินบัญชีจากสถาบันการเงิน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สินทรัพย์ภายใต้สัญญาเช่าการเงินที่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เป็นผู้เช่า ซึ่งรวมแสดงในรายการข้างต้นประกอบด้วยเครื่องจักร เครื่องมือและยานพาหนะมีรายละเอียดดังต่อไปนี้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54,518,28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56,344,5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,191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,191,0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สื่อมราคาสะสม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49,879,05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49,820,284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3,812,88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3,630,717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04,639,2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06,524,25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,378,11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,560,283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รายการซื้อสินทรัพย์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รวมการได้มาซึ่งสินทรัพย์จากสัญญาเช่าการเงินโดย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ป็นผู้เช่า 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7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95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4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าท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: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757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00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าท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6" w:name="__RefHeading___Toc475633987"/>
      <w:bookmarkEnd w:id="16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สินทรัพย์ไม่มีตัวตนสุทธิ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149"/>
        <w:gridCol w:w="1101"/>
        <w:gridCol w:w="1099"/>
        <w:gridCol w:w="1099"/>
        <w:gridCol w:w="1102"/>
      </w:tblGrid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555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  <w:t>)</w:t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่าลิขสิทธิ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สำหรับเพลงแล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ภาพยนตร์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่าลิขสิทธิ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โปรแกรม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6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ะยะสั้น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ภาพยนตร์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่าสมาชิก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อมพิวเตอร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มกร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1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8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1,892,653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9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3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18,422,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82)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,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,000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8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71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8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71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ำหรับปีสิ้นสุดวันที่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าคาตามบัญชีสุทธิต้นปี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784,27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,884,271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ซื้อ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28,69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96,86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,325,556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ค่าตัดจำหน่าย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8,31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,188,349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3,326,661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ปลายป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,379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092,78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883,166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28,69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,229,26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,157,960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8,31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3,136,482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5,274,794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,379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092,78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883,166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สำหรับปีสิ้นสุดวันที่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าคาตามบัญชีสุทธิต้นปี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,379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092,78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,883,166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ซื้อ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6,0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6,000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ตัดจำหน่ายสินทรัพย์ระหว่างป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7,683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7,683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ขายเงินลงทุนในบริษัทย่อ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         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471,606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,991,606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90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ab/>
            </w: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US"/>
              </w:rPr>
              <w:t xml:space="preserve">              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8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8,873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,040,494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ค่าตัดจำหน่าย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5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,036,973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1,188,973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สำรอง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992,846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992,846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ปลายป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28,55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28,552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8"/>
                <w:szCs w:val="8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val="en-US" w:eastAsia="en-GB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8"/>
                <w:szCs w:val="8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8"/>
                <w:szCs w:val="8"/>
                <w:lang w:eastAsia="en-GB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9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,024,19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,024,191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6,102,793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6,102,793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สำรองค่าเผื่อการด้อยค่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992,846)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(992,846)</w:t>
            </w:r>
          </w:p>
        </w:tc>
      </w:tr>
      <w:tr>
        <w:trPr/>
        <w:tc>
          <w:tcPr>
            <w:tcW w:w="362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28,55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28,552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7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สินทรัพย์ไม่มีตัวตนสุทธ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1276"/>
        <w:gridCol w:w="1276"/>
        <w:gridCol w:w="1264"/>
        <w:gridCol w:w="12"/>
      </w:tblGrid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509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่าลิขสิทธิ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สำหรับเพลง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ภาพยนต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่าลิขสิทธิ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โปรแกร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108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ภาพยนต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คอมพิวเตอร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 w:eastAsia="th-TH"/>
              </w:rPr>
              <w:t>รวม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มกร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1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1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3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9,624,481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5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3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,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,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84)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เผื่อการด้อยค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8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-     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าคาตามบัญชีสุทธิต้น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,1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6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ซื้อสินทรัพย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ค่าตัดจำหน่า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6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6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69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61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ปลาย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,100,0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4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4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1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9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1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9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ราคาตามบัญชีสุทธิต้นปี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26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006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ตัดจำหน่ายสินทรัพย์ระหว่าง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8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47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8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 xml:space="preserve">ค่าตัดจำหน่าย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7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72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4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สำรองค่าเผื่อการด้อยค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ปลายป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35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eastAsia="th-TH"/>
              </w:rPr>
              <w:t>. 255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US"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5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54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13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u w:val="single"/>
                <w:lang w:eastAsia="th-TH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ค่าตัดจำหน่าย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3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93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สำรองค่าเผื่อการด้อยค่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860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748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eastAsia="th-TH"/>
              </w:rPr>
              <w:t>ราคาตามบัญชีสุทธ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645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</w:rPr>
              <w:t>23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7" w:name="__RefHeading___Toc475633988"/>
      <w:bookmarkEnd w:id="17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สัญญาที่ยังไม่รับรู้เป็นรายได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สัญญาที่ยังไม่รับรู้เป็นรายได้ ใช้วิธีประมาณรายได้จากสัญญาในมือ ซึ่งบริษัทคาดว่าจะให้บริการต่อลูกค้าภายในหนึ่งปีหลังจาก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 xml:space="preserve">ถูกซื้อกิจการ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ในระหว่างปี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th-TH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th-TH"/>
        </w:rPr>
        <w:t>ได้มีการตัดจำหน่ายหมดไปทั้งจำนวน เนื่องจากได้มีการให้บริการตามสัญญาเรียบร้อยแล้ว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th-TH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8" w:name="__RefHeading___Toc475633989"/>
      <w:bookmarkEnd w:id="18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9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ความสัมพันธ์กับลูกค้า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ูลค่ายุติธรรมของความสัมพันธ์ลูกค้าที่ได้มาที่ระบุได้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7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ล้านบาท ได้ถูกประเมินมูลค่ายุติธรรมโดยผู้เชี่ยวชาญด้วย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วิธีคำนวณรายได้ส่วนเกิ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(Muti-period Excess Earnings Method-MEEM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ซึ่งได้มีการตัดจำหน่าย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ภายใ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ี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ด้วยวิธีประมาณการของกระแสเงินสดในอนาคต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ามสัดส่วนของรายได้ส่วนเกินที่ประมาณการ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390"/>
        <w:gridCol w:w="1375"/>
        <w:gridCol w:w="1376"/>
        <w:gridCol w:w="1441"/>
      </w:tblGrid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765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ารเงินรวม</w:t>
            </w:r>
          </w:p>
        </w:tc>
        <w:tc>
          <w:tcPr>
            <w:tcW w:w="28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86,614,94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ตัดจำหน่ายสะส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8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3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ต้นปี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80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62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พิ่มขึ้นจากการได้มาซึ่งบริษัทย่อย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,614,94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ตัดจำหน่ายระหว่า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72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5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8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3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1270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ัดจำหน่ายสินทรัพย์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08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10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0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0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ปลายปี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8,809,6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  <w:tab w:val="decimal" w:pos="128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,614,945</w:t>
            </w:r>
          </w:p>
        </w:tc>
        <w:tc>
          <w:tcPr>
            <w:tcW w:w="137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ตัดจำหน่ายสะสม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7,805,325)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ตามบัญชีสุทธิปลายปี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88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8,809,620</w:t>
            </w:r>
          </w:p>
        </w:tc>
        <w:tc>
          <w:tcPr>
            <w:tcW w:w="13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b/>
          <w:b/>
          <w:bCs/>
          <w:color w:val="000000"/>
          <w:sz w:val="14"/>
          <w:szCs w:val="14"/>
        </w:rPr>
      </w:pPr>
      <w:r>
        <w:rPr>
          <w:rFonts w:eastAsia="Times New Roman" w:cs="Angsana New" w:ascii="Angsana New" w:hAnsi="Angsana New"/>
          <w:b/>
          <w:bCs/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6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นื่องจาก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ได้ดำเนินการแลกเปลี่ยนหุ้นสามัญของบริษัท สปินเวิร์ค จำกัด กับหุ้นสามัญของ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หมายเหตุ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3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ความสัมพันธ์กับลูกค้าซึ่งเกิดจากการซื้อธุรกิจบริษัทดังกล่าวถูกตัดจำหน่ายทั้งจำนว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0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19" w:name="__RefHeading___Toc475633990"/>
      <w:bookmarkEnd w:id="19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ค่าความนิยมสุทธิ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411"/>
        <w:gridCol w:w="1411"/>
        <w:gridCol w:w="1498"/>
      </w:tblGrid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5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9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th-TH"/>
              </w:rPr>
              <w:t>ค่าความนิย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  <w:tab w:val="left" w:pos="792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  <w:tab w:val="left" w:pos="789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br w:type="page"/>
      </w:r>
      <w:bookmarkStart w:id="20" w:name="__RefHeading___Toc47563399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1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ค่าใช้สิทธิสำหรับการหาผลประโยชน์สุทธิ</w:t>
      </w:r>
      <w:bookmarkEnd w:id="20"/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ายการเคลื่อนไหวของค่าใช้สิทธิสำหรับการหาผลประโยชน์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มี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,147,57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,147,57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ตัดจำหน่ายสะส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,116,804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,796,435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ทธิ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,251,667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9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4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ราคาตามบัญชีสุทธิต้น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779,10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,353,6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เพิ่มขึ้นระหว่าง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9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0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ค่าตัดจำหน่ายระหว่างปี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8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pacing w:val="-8"/>
                <w:sz w:val="26"/>
                <w:szCs w:val="26"/>
              </w:rPr>
              <w:t>32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10,897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,320,369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กลับรายการค่าเผื่อการด้อยค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45,77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ราคาตามบัญชีสุทธิปลาย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268,11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779,10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,347,48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,147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ตัดจำหน่ายสะส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,827,701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,116,80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ทธิ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,251,667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,251,66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ราคาตามบัญชีสุทธิปลาย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268,11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779,1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 xml:space="preserve">-      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7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ผู้บริหารของบริษัทย่อยดังกล่าวได้พิจารณาบันทึกเพื่อการด้อยค่าของค่าใช้สิทธิสำหรับการหา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ผลประโยชน์จากการใช้ป้ายโฆษณา 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997,44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าท เนื่องจากสิทธิในการหาผลประโยชน์ดังกล่าวตั้งอยู่ในที่ดินที่ได้ทำสัญญา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เช่าระยะสั้นไว้โดยมีอายุสัญญาเฉลี่ยประมาณ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-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ปี และมีมูลค่าที่คาดว่าจะได้รับคืนจากการใช้สิทธิจากการหาผลประโยชน์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ลอดสัญญาเช่าที่เหลืออยู่ไม่เพียงพอกับค่าตัดจำหน่าย 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พิจารณาการด้อยค่าของค่าใช้สิทธิการหาผลประโยชน์ดังกล่าว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โดยเปรียบเทียบระหว่างมูลค่าที่คาดว่าจะได้รับคืนจากประมาณการรายได้จากการให้เช่าพื้นที่โฆษณาจากสัญญารายได้ที่มีอยู่จริง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ณ วันที่ในงบการเงินตลอดระยะเวลาของสัญญาเช่าที่เหลืออยู่ในแต่ละค่าใช้สิทธิการหาผลประโยชน์กับมูลค่าตามบัญชีสุทธิ 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2558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ผู้บริหารของบริษัทย่อยดังกล่าวได้พิจารณาบันทึกกลับค่าเผื่อการด้อยค่าของ ค่าใช้สิทธิสำหรับการหาผลประโยชน์จากการใช้ป้ายโฆษณา จำนว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745,77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บาท  เนื่องจากป้ายบนสิทธิสำหรับการหาผลประโยชน์ดังกล่าวบางป้ายเริ่มมีรายได้จากการให้เช่าพื้นที่โฆษณา  ส่งผลให้มูลค่าที่คาดว่าจะได้รับคืนจากการใช้สิทธิสำหรับการหาผลประโยชน์จากการใช้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ป้ายโฆษณาเหล่านั้น มีจำนวนมากกว่าค่าตัดจำหน่าย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pacing w:val="-4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1" w:name="__RefHeading___Toc475633992"/>
      <w:bookmarkEnd w:id="2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2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หัก ณ ที่จ่ายขอคืน</w:t>
      </w:r>
    </w:p>
    <w:p>
      <w:pPr>
        <w:pStyle w:val="Normal"/>
        <w:spacing w:lineRule="auto" w:line="240" w:before="0" w:after="0"/>
        <w:rPr>
          <w:rFonts w:ascii="Cordia New" w:hAnsi="Cordia New" w:eastAsia="Cordia New" w:cs="Angsana New"/>
          <w:b/>
          <w:b/>
          <w:bCs/>
          <w:color w:val="000000"/>
          <w:sz w:val="24"/>
          <w:szCs w:val="24"/>
        </w:rPr>
      </w:pPr>
      <w:r>
        <w:rPr>
          <w:rFonts w:eastAsia="Cordia New" w:cs="Angsana New" w:ascii="Cordia New" w:hAnsi="Cordia New"/>
          <w:b/>
          <w:bCs/>
          <w:color w:val="000000"/>
          <w:sz w:val="24"/>
          <w:szCs w:val="24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ภาษีเงินได้หัก ณ ที่จ่ายขอคื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432" w:right="738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ที่ไม่ได้ใช้สำหรับปีสิ้นสุ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12"/>
                <w:szCs w:val="1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12"/>
                <w:szCs w:val="12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,289,1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,753,9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3,232,5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,640,132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8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5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4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6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,740,366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0,036,7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90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680,60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60,881,5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5,641,7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380,498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ภาษีเงินได้หัก ณ ที่จ่ายขอคืนคงค้างในแต่ละรอบบัญชีอยู่ในระหว่างการขอคืน ซึ่งผู้บริหารเห็นว่าไม่มีปัญหาในการดำเนินการ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ขอคืนภาษีและจำนวนที่คาดว่าจะได้รับคืนแต่อย่างใด จึงไม่ได้ตั้งค่าเผื่อสำหรับส่วนที่อาจจะไม่ได้รับจากการขอคืนภาษีเงินได้หัก ณ ที่จ่ายขอคื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2" w:name="__RefHeading___Toc475633993"/>
      <w:bookmarkEnd w:id="22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ภาษีเงินได้รอตัดบัญชี ณ วันที่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ประกอบด้วยรายละเอียด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จะใช้ประโยชน์ภายใ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,895,9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4,448,5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0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8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จะใช้ประโยชน์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6,130,8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45,993,2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245,12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5,026,75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eastAsia="zh-CN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eastAsia="zh-CN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0,441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646,4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จะจ่ายชำระภายใ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4,174,11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4,105,74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70,308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จะจ่ายชำระเกินกว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ดื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1,598,636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1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5,772,75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0,878,26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170,308)</w:t>
            </w:r>
          </w:p>
        </w:tc>
      </w:tr>
      <w:tr>
        <w:trPr>
          <w:trHeight w:val="9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45,997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9,563,4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476,1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ต้น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9,563,4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3,388,9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476,1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,116,7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พิ่มขึ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ในงบกำไรขาดทุนเบ็ดเสร็จ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0,264,89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1,501,1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0,496,00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328,913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พิ่มขึ้นในส่วนของเจ้าขอ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44,59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5,326,523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9,9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11,754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ยอดคงเหลือปลาย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45,99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9,563,4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476,1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 xml:space="preserve">ภาษีเงินได้รอตัดบัญชีแสดงรายการสุทธิตามหน่วยภาษี ณ วันที่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ดังนี้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11"/>
        <w:gridCol w:w="1411"/>
        <w:gridCol w:w="1411"/>
        <w:gridCol w:w="1411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สุทธิ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6,613,04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5,944,8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,476,100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สุ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/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7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5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045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8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745,997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eastAsia="th-TH"/>
              </w:rPr>
              <w:t>29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eastAsia="th-TH"/>
              </w:rPr>
              <w:t>563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eastAsia="th-TH"/>
              </w:rPr>
              <w:t>49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2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0,476,1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ภาษีเงินได้รอตัดบัญชีสุทธิ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6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eastAsia="Cordia New" w:cs="Angsana New"/>
          <w:color w:val="000000"/>
          <w:spacing w:val="-6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1099"/>
        <w:gridCol w:w="1423"/>
        <w:gridCol w:w="1423"/>
        <w:gridCol w:w="1270"/>
      </w:tblGrid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21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ใน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0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6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4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22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74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,509,022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,486,025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33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ประมาณการค่าใช้จ่ายในการรื้อถอน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3</w:t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1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,944,89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8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10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0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6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62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62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62</w:t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สินทรัพย์ภาษีเงินได้รอตัดบัญชีสุทธิ</w:t>
            </w:r>
          </w:p>
        </w:tc>
        <w:tc>
          <w:tcPr>
            <w:tcW w:w="109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,944,894</w:t>
            </w:r>
          </w:p>
        </w:tc>
        <w:tc>
          <w:tcPr>
            <w:tcW w:w="142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9,287,250)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,613,04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6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097"/>
        <w:gridCol w:w="1422"/>
        <w:gridCol w:w="1362"/>
        <w:gridCol w:w="1321"/>
      </w:tblGrid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20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ใน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321" w:type="dxa"/>
            <w:tcBorders/>
          </w:tcPr>
          <w:p>
            <w:pPr>
              <w:pStyle w:val="Normal"/>
              <w:spacing w:lineRule="exact" w:line="32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218,74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8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สินค้าล้าสมัย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6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62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85,18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6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4,536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28,90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4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,068,092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492,715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,575,377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,326,561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45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,272,7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1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2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0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435,204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58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,707,957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33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90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หนี้สินภาษีเงินได้รอตัดบัญชีสุทธิ</w:t>
            </w:r>
          </w:p>
        </w:tc>
        <w:tc>
          <w:tcPr>
            <w:tcW w:w="10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6,381,396)</w:t>
            </w:r>
          </w:p>
        </w:tc>
        <w:tc>
          <w:tcPr>
            <w:tcW w:w="142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0,977,649)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7,359,045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67"/>
        <w:gridCol w:w="1368"/>
        <w:gridCol w:w="1368"/>
        <w:gridCol w:w="1267"/>
      </w:tblGrid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2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ใ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9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9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7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7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3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4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49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48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8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3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zh-CN"/>
              </w:rPr>
              <w:t>83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170,18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,509,02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ลิขสิทธิ์ภาพยนตร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1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0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8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9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0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3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ประมาณการค่าใช้จ่ายในการรื้อถอ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3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การเงิ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9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48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8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3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4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สินทรัพย์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9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,970,172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3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,115,202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จากมูลค่าของเงินลงทุนในบริษัทร่วม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างบัญชีและทางภาษ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9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96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ดิน อาคารและอุปกรณ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2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5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88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0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8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ตามสัญญาเช่าการเงิ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7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71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หนี้สิน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47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94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0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8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สุทธ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4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9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22,678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3</w:t>
            </w: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PMingLiU;新細明體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PMingLiU;新細明體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,944,894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ประกอบด้วยรายละเอียดดังนี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68"/>
        <w:gridCol w:w="1368"/>
        <w:gridCol w:w="1368"/>
        <w:gridCol w:w="136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เพิ่ม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left="-11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left="-11"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75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7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1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4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5,18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2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9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36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92</w:t>
            </w:r>
          </w:p>
        </w:tc>
      </w:tr>
      <w:tr>
        <w:trPr>
          <w:trHeight w:val="70" w:hRule="atLeast"/>
        </w:trPr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,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,53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3,945,187)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,326,561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0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53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4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53</w:t>
            </w:r>
          </w:p>
        </w:tc>
      </w:tr>
      <w:tr>
        <w:trPr>
          <w:trHeight w:val="70" w:hRule="atLeast"/>
        </w:trPr>
        <w:tc>
          <w:tcPr>
            <w:tcW w:w="40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right="-61" w:hanging="0"/>
              <w:rPr>
                <w:rFonts w:ascii="Angsana New" w:hAnsi="Angsana New" w:eastAsia="Cordia New" w:cs="Angsana New"/>
                <w:color w:val="000000"/>
                <w:spacing w:val="-9"/>
                <w:sz w:val="26"/>
                <w:szCs w:val="26"/>
                <w:lang w:val="en-IE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9"/>
                <w:sz w:val="26"/>
                <w:sz w:val="26"/>
                <w:szCs w:val="26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8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4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eastAsia="th-TH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eastAsia="th-TH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918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eastAsia="th-TH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61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0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5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นี้สินภาษีเงินได้รอตัดบัญชี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ุทธิ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7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68"/>
        <w:gridCol w:w="1368"/>
        <w:gridCol w:w="1368"/>
        <w:gridCol w:w="1368"/>
      </w:tblGrid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4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ใน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4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zh-CN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</w:t>
            </w:r>
          </w:p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และทางภาษ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444,50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4,444,501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ประมาณการค่าใช้จ่ายในการรื้อถอ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สินทรัพย์ภาษีเงินได้รอตัดบัญช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,476,10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0,496,006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0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1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รอตัดบัญชีสุทธิ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0"/>
        <w:jc w:val="left"/>
        <w:outlineLvl w:val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รายการเคลื่อนไหวของภาษีเงินได้รอตัดบัญชี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ประกอบด้วยรายละเอียดดังนี้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67"/>
        <w:gridCol w:w="1368"/>
        <w:gridCol w:w="1368"/>
        <w:gridCol w:w="1267"/>
      </w:tblGrid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27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พิ่ม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งบกำไรขาดทุ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ลดใ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บ็ดเสร็จ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่วนของ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เจ้าขอ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สินทรัพย์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ค่าเผื่อหนี้สงสัยจะสูญ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2,12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6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4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ภาระผูกพันผลประโยชน์พนักงา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8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42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8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0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614,809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การด้อยค่าลิขสิทธิ์ภาพยนตร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517,14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,517,14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หนี้สินตามสัญญาเช่าการเงิ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ประมาณการค่าใช้จ่ายในการรื้อถอ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3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ป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5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</w:t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,789,02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4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8</w:t>
            </w:r>
          </w:p>
        </w:tc>
      </w:tr>
      <w:tr>
        <w:trPr/>
        <w:tc>
          <w:tcPr>
            <w:tcW w:w="4190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8"/>
                <w:szCs w:val="8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4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หนี้สินภาษีเงินได้รอตัดบัญชี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ินทรัพย์ตามสัญญาเช่าการเงิ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,86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450,860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ค่าเสื่อมราค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ต้นทุนค่ารื้อถอน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ดิน อาคารและอุปกรณ์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1,39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88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0,308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72,25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48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0,308</w:t>
            </w:r>
          </w:p>
        </w:tc>
      </w:tr>
      <w:tr>
        <w:trPr/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ินทรัพย์ภาษีเงินได้รอตัดบัญชีสุทธิ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,116,76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11,754)</w:t>
            </w:r>
          </w:p>
        </w:tc>
        <w:tc>
          <w:tcPr>
            <w:tcW w:w="12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5" w:leader="none"/>
        </w:tabs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สินทรัพย์ภาษีเงินได้รอตัดบัญชีจะรับรู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กิจการไม่ได้รับรู้สินทรัพย์ภาษีเงินได้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71.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: 4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ล้านบาท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ที่เกิดจากรายการขาดทุนจากการตั้งสำรองการด้อยค่าเงินมัดจำเงินลงทุนในบริษัทอื่น 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2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: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ม่มี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ขาดทุนทางภาษีที่ยังไม่ได้ใช้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236.57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: 200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ล้านบาท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ที่สามารถยกไปเพื่อหักกลบกับกำไรทางภาษีในอนาคต โดยรายการขาดทุนจะหมดอายุในระหว่าง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62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ถึง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 256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915" w:leader="none"/>
        </w:tabs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ab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3" w:name="__RefHeading___Toc475634003"/>
      <w:bookmarkEnd w:id="23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4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สินทรัพย์ไม่หมุนเวียนอื่น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งินมัดจ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84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568,4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งินประ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924,1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697,15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508,1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265,6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1,000</w:t>
            </w:r>
            <w:r/>
            <w:r>
              <w:rPr>
                <w:sz w:val="26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4"/>
          <w:szCs w:val="4"/>
          <w:lang w:val="en-US"/>
        </w:rPr>
      </w:pPr>
      <w:r>
        <w:rPr>
          <w:rFonts w:eastAsia="Cordia New" w:cs="Angsana New" w:ascii="Angsana New" w:hAnsi="Angsana New"/>
          <w:color w:val="000000"/>
          <w:sz w:val="4"/>
          <w:szCs w:val="4"/>
          <w:lang w:val="en-US"/>
        </w:rPr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4" w:name="__RefHeading___Toc475634004"/>
      <w:bookmarkEnd w:id="24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5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จ้าหนี้การค้าและเจ้าหนี้อื่น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จ้าหนี้การค้า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9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7,380,4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7,980,18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จ้าหนี้การค้า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6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2,263,554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จ้าหนี้ค่าที่ดิน อาคารและอุปกรณ์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7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10,455,745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จ้าหนี้อื่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อื่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25,87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150,58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65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554,90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ิจการที่เกี่ยวข้องกั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6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ข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1,67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10,033,54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ได้รับ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130,6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7,764,08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eastAsia="en-GB"/>
              </w:rPr>
              <w:t>89,93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นายหน้า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12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ธรรมเนียมวิชาชีพ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168,64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338,64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งินปันผลค้าง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37,62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37,62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ดอกเบี้ยค้างจ่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pacing w:lineRule="auto" w:line="2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ค้างจ่ายอื่นๆ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,315,0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6,805,4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,588,2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746,62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งินประกันผลงา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325,05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23,5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259,0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257,52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1,092,87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3,376,0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,422,7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,720,661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decimal" w:pos="7380" w:leader="none"/>
          <w:tab w:val="decimal" w:pos="900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5" w:name="__RefHeading___Toc475634005"/>
      <w:bookmarkEnd w:id="25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หนี้สินภายใต้สัญญาเช่าการเงินสุทธิ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2"/>
                <w:szCs w:val="1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2"/>
                <w:szCs w:val="12"/>
                <w:lang w:val="en-US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72,905,49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07,279,37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,787,00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615,496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ดอกเบี้ยในอนาคตของสัญญาเช่าการเงิ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9,723,726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2,388,757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306,972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,181,76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4,890,61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480,03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84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8,464,666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24,846,509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(694,194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4,717,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60,044,10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,785,8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43</w:t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540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ำนวนเงินที่ต้องจ่ายสำหรับสัญญาเช่าการเงินข้างต้น มีดังนี้</w:t>
      </w:r>
    </w:p>
    <w:p>
      <w:pPr>
        <w:pStyle w:val="Normal"/>
        <w:spacing w:lineRule="auto" w:line="240" w:before="0" w:after="0"/>
        <w:ind w:left="540" w:hanging="0"/>
        <w:rPr>
          <w:rFonts w:ascii="Angsana New" w:hAnsi="Angsana New" w:eastAsia="Cordia New" w:cs="Angsana New"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99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2"/>
                <w:szCs w:val="1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2"/>
                <w:szCs w:val="12"/>
                <w:lang w:val="en-US"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2"/>
                <w:szCs w:val="1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  <w:lang w:eastAsia="zh-CN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4,161,21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24,890,11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28,48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28,48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ี แต่ไม่เกิ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38,744,27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82,389,2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6"/>
                <w:szCs w:val="26"/>
                <w:lang w:eastAsia="zh-CN"/>
              </w:rPr>
              <w:t>1,958,52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787,016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,905,49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7,279,37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787,00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6" w:name="__RefHeading___Toc475634006"/>
      <w:bookmarkEnd w:id="26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</w:p>
    <w:p>
      <w:pPr>
        <w:pStyle w:val="Normal"/>
        <w:spacing w:lineRule="auto" w:line="240" w:before="0" w:after="0"/>
        <w:ind w:left="540" w:hanging="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30"/>
        <w:gridCol w:w="1330"/>
        <w:gridCol w:w="1330"/>
        <w:gridCol w:w="133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9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หนี้สินในงบแสดงฐานะการเงิ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328,80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10,93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26,48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3,20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,236,44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6,81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561,963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41,411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4"/>
                <w:sz w:val="24"/>
                <w:szCs w:val="24"/>
                <w:lang w:val="en-US"/>
              </w:rPr>
              <w:t>การวัดมูลค่าใหม่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22,980)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550,913)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,53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558,772)</w:t>
            </w:r>
          </w:p>
        </w:tc>
      </w:tr>
    </w:tbl>
    <w:p>
      <w:pPr>
        <w:pStyle w:val="Normal"/>
        <w:spacing w:lineRule="auto" w:line="240" w:before="0" w:after="0"/>
        <w:ind w:left="5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ภาระผูกพั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ีการเปลี่ยนแปลงดังนี้</w:t>
      </w:r>
    </w:p>
    <w:p>
      <w:pPr>
        <w:pStyle w:val="Normal"/>
        <w:spacing w:lineRule="auto" w:line="240" w:before="0" w:after="0"/>
        <w:ind w:left="540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30"/>
        <w:gridCol w:w="1330"/>
        <w:gridCol w:w="1330"/>
        <w:gridCol w:w="133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6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90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/>
        <w:tc>
          <w:tcPr>
            <w:tcW w:w="4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ยอดยกมา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10,93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620,947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3,20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690,56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ได้มาซึ่งบริษัทย่อย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014,08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้นทุนบริการปัจจุบัน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,966,75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58,38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545,73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78,627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้นทุนดอกเบี้ย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9,69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,42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,23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2,78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่ายชำระในระหว่างปี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4,594,565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708,210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ยเงินลงทุนในบริษัทย่อย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001,033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วัดมูลค่าใหม่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1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ที่เกิดขึ้นจากการเปลี่ยนแปลง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12" w:right="-16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้อสมมติด้านประชากรศาสตร์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3,127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876,467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6,977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876,467)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1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ที่เกิดขึ้นจากการเปลี่ยนแปลง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12" w:right="-16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้อสมมติทางการเงิน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20,69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,953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,602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,094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12" w:right="-16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เกิดจากประสบการณ์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20,552)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82,601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8,90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82,60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ยอดยกไป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328,806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,910,938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26,489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3,206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7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สมมติฐานหลักในการประมาณการตามหลักคณิตศาสตร์ประกันภัยที่ใช้มีดังนี้ </w:t>
      </w:r>
    </w:p>
    <w:p>
      <w:pPr>
        <w:pStyle w:val="Normal"/>
        <w:spacing w:lineRule="auto" w:line="240" w:before="0" w:after="0"/>
        <w:ind w:left="547" w:hanging="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41"/>
        <w:gridCol w:w="1411"/>
        <w:gridCol w:w="1411"/>
        <w:gridCol w:w="1411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้นสุด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้นสุด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9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ัตราคิดลด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.79 - 3.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.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.4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.43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ัตราการขึ้นเงินเดือ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.37 - 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.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.5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.5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ัตรามรณะ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ตามอัตร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ตามอัตร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ตามอัตร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ตามอัตรา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มรณะไท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มรณะไท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มรณะไท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มรณะไทย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 255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 255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 255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 255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ารวิเคราะห์ความอ่อนไหวของข้อสมมติฐานหลักในการคำนวณ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8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8"/>
          <w:szCs w:val="26"/>
          <w:lang w:val="en-US"/>
        </w:rPr>
      </w:r>
    </w:p>
    <w:tbl>
      <w:tblPr>
        <w:tblW w:w="4600" w:type="pct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5"/>
        <w:gridCol w:w="1112"/>
        <w:gridCol w:w="1140"/>
        <w:gridCol w:w="1142"/>
        <w:gridCol w:w="1141"/>
        <w:gridCol w:w="1081"/>
      </w:tblGrid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678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450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เปลี่ยนแปลงในข้อสมมต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เพิ่มขึ้นของข้อสมมติ</w:t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ลดลงของข้อสมมติ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  <w:tc>
          <w:tcPr>
            <w:tcW w:w="11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  <w:t>อัตราคิดล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0.5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3.26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13.1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0.5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3.45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15.75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2.70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  <w:t>อัตราการเพิ่มขึ้นของเงินเดื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0.50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3.87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15.1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2.43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3.69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-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 xml:space="preserve"> 12.90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0.49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8"/>
          <w:lang w:val="en-US"/>
        </w:rPr>
      </w:pPr>
      <w:r>
        <w:rPr>
          <w:rFonts w:eastAsia="Times New Roman" w:cs="Angsana New" w:ascii="Angsana New" w:hAnsi="Angsana New"/>
          <w:color w:val="000000"/>
          <w:sz w:val="28"/>
          <w:lang w:val="en-US"/>
        </w:rPr>
      </w:r>
    </w:p>
    <w:tbl>
      <w:tblPr>
        <w:tblW w:w="4600" w:type="pct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167"/>
        <w:gridCol w:w="1116"/>
        <w:gridCol w:w="1140"/>
        <w:gridCol w:w="1142"/>
        <w:gridCol w:w="1140"/>
        <w:gridCol w:w="1076"/>
      </w:tblGrid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6781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4498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22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เปลี่ยนแปลงในข้อสมมติ</w:t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เพิ่มขึ้นของข้อสมมติ</w:t>
            </w:r>
          </w:p>
        </w:tc>
        <w:tc>
          <w:tcPr>
            <w:tcW w:w="221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การลดลงของข้อสมมติ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1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eastAsia="en-GB"/>
              </w:rPr>
              <w:t>. 2558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  <w:tc>
          <w:tcPr>
            <w:tcW w:w="10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eastAsia="en-GB"/>
              </w:rPr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  <w:t>อัตราคิดลด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3.12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1.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5.7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2.96</w:t>
            </w:r>
          </w:p>
        </w:tc>
      </w:tr>
      <w:tr>
        <w:trPr>
          <w:trHeight w:val="23" w:hRule="atLeast"/>
        </w:trPr>
        <w:tc>
          <w:tcPr>
            <w:tcW w:w="1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  <w:t>อัตราการเพิ่มขึ้นของเงินเดือน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eastAsia="en-GB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.0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5.14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2.6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2.9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eastAsia="en-GB"/>
              </w:rPr>
              <w:t>10.99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8"/>
          <w:lang w:val="en-US"/>
        </w:rPr>
      </w:pPr>
      <w:r>
        <w:rPr>
          <w:rFonts w:eastAsia="Times New Roman" w:cs="Angsana New" w:ascii="Angsana New" w:hAnsi="Angsana New"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ร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ะผูกพันโครงการผลประโยชน์ที่กำหนดไว้คำนวณด้วยวิธีคิดลด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แต่ละหน่วยที่ประมาณการไว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0"/>
          <w:szCs w:val="20"/>
          <w:lang w:val="en-US"/>
        </w:rPr>
      </w:pPr>
      <w:r>
        <w:rPr>
          <w:rFonts w:eastAsia="Times New Roman" w:cs="Angsana New" w:ascii="Angsana New" w:hAnsi="Angsana New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ระยะเวลาถัวเฉลี่ยถ่วงน้ำหนักของภาระผูกพันตามโครงการผลประโยชน์สำหรับกลุ่มกิจการ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อยู่ระหว่าง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7.00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ถึง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23.47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ปี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2558: 8.00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ถึง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24.62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ป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และของบริษัท คือ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2.30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ปี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2558 : 19.29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ปี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)    </w:t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ระผูกพันผลประโยชน์พนักงา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ารวิเคราะห์ระยะเวลาครบกำหนดของการจ่ายชำระผลประโยชน์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ที่ไม่มีการคิดล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: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95"/>
        <w:gridCol w:w="1395"/>
        <w:gridCol w:w="1395"/>
        <w:gridCol w:w="1395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มื่อเกษียณอาย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7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0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9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55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31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95"/>
        <w:gridCol w:w="1395"/>
        <w:gridCol w:w="1395"/>
        <w:gridCol w:w="1395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มื่อเกษียณอาย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3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317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95"/>
        <w:gridCol w:w="1395"/>
        <w:gridCol w:w="1395"/>
        <w:gridCol w:w="1395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มื่อเกษียณอาย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6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9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6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2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66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902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395"/>
        <w:gridCol w:w="1395"/>
        <w:gridCol w:w="1395"/>
        <w:gridCol w:w="1395"/>
      </w:tblGrid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ระหว่าง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-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44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เมื่อเกษียณอายุ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34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4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98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032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br w:type="page"/>
      </w:r>
      <w:bookmarkStart w:id="27" w:name="__RefHeading___Toc475634008"/>
      <w:bookmarkEnd w:id="27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ทุนเรือนหุ้นและใบสำคัญแสดงสิทธิที่จะซื้อหุ้น</w:t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1418"/>
        <w:gridCol w:w="1417"/>
        <w:gridCol w:w="1366"/>
      </w:tblGrid>
      <w:tr>
        <w:trPr>
          <w:trHeight w:val="21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4201" w:type="dxa"/>
            <w:gridSpan w:val="3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่วนเกิน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ที่จดทะเบียน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02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มกร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16,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2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9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61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1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9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9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51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97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เพิ่มทุนในระหว่า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ใช้ใบสำคัญแสดงสิทธิที่จะซื้อหุ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6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9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68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7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แปลงสภาพหุ้นกู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3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4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4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9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26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จัดสรรหุ้นให้กับบุคคลในวงจำกัด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2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3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0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0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3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5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8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26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 25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3,416,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51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9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57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25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12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5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54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9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49</w:t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เพิ่มทุนในระหว่า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ใช้ใบสำคัญแสดงสิทธิที่จะซื้อหุ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8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79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2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7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22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83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bidi="he-IL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bidi="he-I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. 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813,416,8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03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578,4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03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57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84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autoSpaceDE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 w:bidi="he-IL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548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392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 w:bidi="he-IL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bidi="he-IL"/>
              </w:rPr>
              <w:t>949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ใบสำคัญแสดงสิทธิที่จะซื้อหุ้น</w:t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บสำคัญแสดงสิทธิที่จะซื้อหุ้นสามัญ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รุ่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(“TRITN-W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”) 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มีรายการเคลื่อนไหว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ดังนี้</w:t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firstLine="7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u w:val="single"/>
        </w:rPr>
        <w:t xml:space="preserve">ใบสำคัญแสดงสิทธิรุ่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  <w:t>2 (“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  <w:lang w:val="en-US"/>
        </w:rPr>
        <w:t>TRITN</w:t>
      </w: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  <w:t xml:space="preserve"> -W2”)</w:t>
      </w:r>
    </w:p>
    <w:p>
      <w:pPr>
        <w:pStyle w:val="Normal"/>
        <w:spacing w:lineRule="auto" w:line="240" w:before="0" w:after="0"/>
        <w:ind w:left="540" w:firstLine="7"/>
        <w:jc w:val="left"/>
        <w:rPr>
          <w:rFonts w:ascii="Angsana New" w:hAnsi="Angsana New" w:eastAsia="Times New Roman" w:cs="Angsana New"/>
          <w:color w:val="000000"/>
          <w:sz w:val="26"/>
          <w:szCs w:val="26"/>
          <w:u w:val="single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u w:val="single"/>
        </w:rPr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1411"/>
        <w:gridCol w:w="1411"/>
      </w:tblGrid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หน่ว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หน่วย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ใบสำคัญแสดงสิทธิที่ยังไม่ถูกใช้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มกร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3,162,5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4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17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มีน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4,653,962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5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04,294,00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6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กันยาย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94,776,50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05,054,612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8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ใบสำคัญแสดงสิทธิที่หมดอายุในระหว่างปี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82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66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จำนวนใบสำคัญแสดงสิทธิคงเหลือ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492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8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>ทุนเรือนหุ้นและใบสำคัญแสดงสิทธิที่จะซื้อหุ้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71,381,225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น่วย ได้ถูกใช้สิทธิในอัตรา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1.047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ุ้นสามัญ ต่อ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น่วย บริษัทบันทึกเงินรับล่วงหน้า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0,193,82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าท จาก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01,938,27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ุ้น ที่มูลค่า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าท เป็นเงินรับล่วงหน้าค่าหุ้น ในส่วนของผู้ถือหุ้น บริษัทได้จดทะเบียนการเพิ่มทุนสำหรับหุ้นเพิ่มทุนจากการใช้สิทธิดังกล่าวกับกรม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86,897,793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หุ้นโดยหุ้นเพิ่มทุนดังกล่าวได้รับอนุญาตให้ทำการซื้อขายในตลาดหลักทรัพย์แห่งประเทศไทยในระหว่างปี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ได้จดทะเบียนการเพิ่มทุนเพ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ิ่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มเติมใน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อีก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01,938,27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ุ้น หุ้นเพิ่มทุนจำนวนดังกล่าวได้รับอนุญาตให้ทำการซื้อขายในตลาดหลักทรัพย์แห่งประเทศไทย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12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 2559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458,779,074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น่วย ได้ถูกใช้สิทธิในอัตรา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1.047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ุ้นสามัญ ต่อ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หน่วย บริษัทได้หักจากเงินรับล่วงหน้า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30,193,82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าทที่แสดงในส่วนของผู้ถือหุ้น ใน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ได้จดทะเบียนการเพิ่มทุนสำหรับหุ้นเพิ่มทุนจากการใช้สิทธิดังกล่าวกับกรม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480,341,690</w:t>
      </w:r>
      <w:r>
        <w:rPr>
          <w:rFonts w:eastAsia="Times New Roman" w:cs="Angsana New" w:ascii="Angsana New" w:hAnsi="Angsana New"/>
          <w:color w:val="000000"/>
          <w:sz w:val="16"/>
          <w:szCs w:val="1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หุ้น</w:t>
      </w:r>
      <w:r>
        <w:rPr>
          <w:rFonts w:ascii="Angsana New" w:hAnsi="Angsana New" w:eastAsia="Times New Roman" w:cs="Angsana New"/>
          <w:color w:val="000000"/>
          <w:sz w:val="16"/>
          <w:sz w:val="16"/>
          <w:szCs w:val="1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โดยหุ้นเพิ่มทุนดังกล่าวได้รับอนุญาตให้ทำการซื้อขายในตลาดหลักทรัพย์แห่งประเทศไทยใน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 2559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US"/>
        </w:rPr>
        <w:t xml:space="preserve">ใบสำคัญแสดงสิทธิที่จะซื้อหุ้นสามัญรุ่นที่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2 (TRITN-W2)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US"/>
        </w:rPr>
        <w:t xml:space="preserve">ได้ครบกำหนดการใช้สิทธิครั้งสุดท้าย ในวันที่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8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2559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US"/>
        </w:rPr>
        <w:t xml:space="preserve">และมีใบสำคัญแสดงสิทธิที่จะซื้อหุ้นสามัญที่หมดสภาพไปโดยไม่ได้มีการใช้สิทธิจำนวน </w:t>
      </w: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34,383,482 </w:t>
      </w:r>
      <w:r>
        <w:rPr>
          <w:rFonts w:ascii="Angsana New" w:hAnsi="Angsana New" w:eastAsia="Times New Roman" w:cs="Angsana New"/>
          <w:color w:val="000000"/>
          <w:spacing w:val="-2"/>
          <w:sz w:val="26"/>
          <w:sz w:val="26"/>
          <w:szCs w:val="26"/>
          <w:lang w:val="en-US"/>
        </w:rPr>
        <w:t>หน่วย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8" w:name="__RefHeading___Toc475634009"/>
      <w:bookmarkEnd w:id="28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9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สทช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.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exact" w:line="250" w:before="0" w:after="0"/>
        <w:ind w:left="547" w:hanging="0"/>
        <w:jc w:val="left"/>
        <w:rPr>
          <w:rFonts w:ascii="Angsana New" w:hAnsi="Angsana New" w:eastAsia="Cordia New" w:cs="Angsana New"/>
          <w:color w:val="000000"/>
          <w:szCs w:val="22"/>
        </w:rPr>
      </w:pP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color w:val="000000"/>
          <w:spacing w:val="-2"/>
          <w:szCs w:val="22"/>
          <w:lang w:val="en-US"/>
        </w:rPr>
        <w:t xml:space="preserve">. </w:t>
      </w: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หรือกิจการโทรทัศน์ พ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>.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ศ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Cs w:val="22"/>
        </w:rPr>
        <w:t>2555</w:t>
      </w:r>
    </w:p>
    <w:tbl>
      <w:tblPr>
        <w:tblW w:w="1597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4"/>
        <w:gridCol w:w="2059"/>
        <w:gridCol w:w="3571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5976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5976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 2559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ตามงบการเงินรวม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หลังได้รับ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ที่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ไม่ถือเป็น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ก่อนได้รับ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ผลตั้งแต่วันที่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ของ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เงิน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6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4"/>
                <w:szCs w:val="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4"/>
                <w:szCs w:val="4"/>
                <w:lang w:eastAsia="zh-CN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4"/>
                <w:szCs w:val="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  <w:lang w:eastAsia="zh-CN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ให้บริการโครงข่ายกระจายเสียงหรื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6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–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73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ให้บริการใช้โครงข่าย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7,481,7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7,481,77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7,481,774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โทรทัศน์ที่ไม่ใช่คลื่นความถี่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 w:val="20"/>
                <w:szCs w:val="20"/>
                <w:lang w:val="en-US"/>
              </w:rPr>
              <w:t>รายได้ค่าธรรมเนียม ค่าปรับในบริการที่ได้รับอนุญาต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5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5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พื้นที่และอุปกรณ์ในการออกอากา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Vlike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ค่าเช่าเวลา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56,71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,106,5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,106,52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,106,525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Thaichaiyo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,2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,2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0,26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</w:t>
            </w:r>
          </w:p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2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76,7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76,7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76,791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Pop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9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91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65,45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,316,14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,981,5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228,35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1,209,948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4"/>
                <w:szCs w:val="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4"/>
                <w:szCs w:val="4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4"/>
                <w:szCs w:val="4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ngsana New" w:hAnsi="Angsana New" w:eastAsia="Times New Roman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6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รายได้อื่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เช่าพื้นที่โฆษณ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2,133,80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2,133,806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2,852,7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2,852,79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บริหารจัด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,961,8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,961,805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 xml:space="preserve">4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รายได้ค่าพื้นที่และ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,656,4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,656,447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ดอกเบี้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902,9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902,914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,105,8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,105,876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เงินปันผลรับ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,056,6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,056,686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ไม่เกี่ยวข้อง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61,670,32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62,880,272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 รายการระหว่างบริษัทที่เกี่ยวข้องกั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66,544,406)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วมรายได้ตามงบการ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96,335,866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สทช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.)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color w:val="000000"/>
          <w:szCs w:val="22"/>
        </w:rPr>
      </w:pP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color w:val="000000"/>
          <w:spacing w:val="-2"/>
          <w:szCs w:val="22"/>
          <w:lang w:val="en-US"/>
        </w:rPr>
        <w:t xml:space="preserve">. </w:t>
      </w: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หรือกิจการโทรทัศน์ พ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>.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ศ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Cs w:val="22"/>
        </w:rPr>
        <w:t>2555 (</w:t>
      </w:r>
      <w:r>
        <w:rPr>
          <w:rFonts w:ascii="Angsana New" w:hAnsi="Angsana New" w:eastAsia="Cordia New" w:cs="Angsana New"/>
          <w:color w:val="000000"/>
          <w:szCs w:val="22"/>
        </w:rPr>
        <w:t>ต่อ</w:t>
      </w:r>
      <w:r>
        <w:rPr>
          <w:rFonts w:eastAsia="Cordia New" w:cs="Angsana New" w:ascii="Angsana New" w:hAnsi="Angsana New"/>
          <w:color w:val="000000"/>
          <w:szCs w:val="22"/>
        </w:rPr>
        <w:t>)</w:t>
      </w:r>
    </w:p>
    <w:tbl>
      <w:tblPr>
        <w:tblW w:w="15976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4"/>
        <w:gridCol w:w="2059"/>
        <w:gridCol w:w="3571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5976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15976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 2558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ตามงบการเงินรวม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หลังได้รับ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ที่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แ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ไม่ถือเป็น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ก่อนได้รับ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แล้ว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ชำร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ผลตั้งแต่วันที่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ของรายได้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เงิน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6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4"/>
                <w:szCs w:val="4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4"/>
                <w:szCs w:val="4"/>
                <w:lang w:eastAsia="zh-CN"/>
              </w:rPr>
            </w:r>
          </w:p>
        </w:tc>
        <w:tc>
          <w:tcPr>
            <w:tcW w:w="2059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4"/>
                <w:szCs w:val="4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  <w:lang w:eastAsia="zh-CN"/>
              </w:rPr>
            </w:r>
          </w:p>
        </w:tc>
        <w:tc>
          <w:tcPr>
            <w:tcW w:w="3571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ให้บริการโครงข่ายกระจายเสียงหรือ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6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– 27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73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ให้บริการใช้โครงข่าย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2,168,1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3,606,3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5,774,4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89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9,664,497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โทรทัศน์ที่ไม่ใช่คลื่นความถี่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พื้นที่และอุปกรณ์ในการออกอากา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6,724,2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7,324,203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Vlike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8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8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ค่าเช่าเวลา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948,1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948,1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500,37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,448,539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55,5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55,5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55,584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Thaichaiyo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ค่าเช่าเวลา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,971,7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,971,72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,971,728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55,0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55,09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55,094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ผลิตราย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4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4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17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17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17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Pop Channel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0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00,0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เช่าเวลาราย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461,5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461,57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461,578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559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ผลิตราย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894,3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894,3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2,168,19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1,817,0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83,985,20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7,388,8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11,374,082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4"/>
                <w:szCs w:val="4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4"/>
                <w:szCs w:val="4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4"/>
                <w:szCs w:val="4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rPr>
                <w:rFonts w:ascii="Angsana New" w:hAnsi="Angsana New" w:eastAsia="Times New Roman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4"/>
                <w:szCs w:val="4"/>
              </w:rPr>
            </w:pPr>
            <w:r>
              <w:rPr>
                <w:rFonts w:eastAsia="Cordia New" w:cs="Angsana New" w:ascii="Angsana New" w:hAnsi="Angsana New"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6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6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รายได้อื่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เช่าพื้นที่โฆษณ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0,337,92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20,337,922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งานก่อสร้า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15,333,22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15,333,226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จัดกิจกรรม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,105,5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,105,50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บริหารจัด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4,428,26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4,428,267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 xml:space="preserve">5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รายได้ค่าพื้นที่และบริ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,401,74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0,401,740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 xml:space="preserve">6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</w:rPr>
              <w:t>กำไรจากการซื้อกิจกา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6,991,4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6,991,481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ดอกเบี้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360,36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360,369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5,590,15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5,590,151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ไม่เกี่ยวข้อง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42,548,6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753,922,738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  รายการระหว่างบริษัทที่เกี่ยวข้องกั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(172,311,421)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0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วมรายได้ตามงบการเงิน</w:t>
            </w:r>
          </w:p>
        </w:tc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contextualSpacing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0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81,611,317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สทช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.)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2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Cs w:val="22"/>
        </w:rPr>
      </w:pP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color w:val="000000"/>
          <w:spacing w:val="-2"/>
          <w:szCs w:val="22"/>
          <w:lang w:val="en-US"/>
        </w:rPr>
        <w:t xml:space="preserve">. </w:t>
      </w: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หรือกิจการโทรทัศน์ พ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>.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ศ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Cs w:val="22"/>
        </w:rPr>
        <w:t>2555 (</w:t>
      </w:r>
      <w:r>
        <w:rPr>
          <w:rFonts w:ascii="Angsana New" w:hAnsi="Angsana New" w:eastAsia="Cordia New" w:cs="Angsana New"/>
          <w:color w:val="000000"/>
          <w:szCs w:val="22"/>
        </w:rPr>
        <w:t>ต่อ</w:t>
      </w:r>
      <w:r>
        <w:rPr>
          <w:rFonts w:eastAsia="Cordia New" w:cs="Angsana New" w:ascii="Angsana New" w:hAnsi="Angsana New"/>
          <w:color w:val="000000"/>
          <w:szCs w:val="22"/>
        </w:rPr>
        <w:t>)</w:t>
      </w:r>
    </w:p>
    <w:tbl>
      <w:tblPr>
        <w:tblW w:w="15984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3"/>
        <w:gridCol w:w="9"/>
        <w:gridCol w:w="2051"/>
        <w:gridCol w:w="8"/>
        <w:gridCol w:w="3561"/>
        <w:gridCol w:w="8"/>
        <w:gridCol w:w="1143"/>
        <w:gridCol w:w="8"/>
        <w:gridCol w:w="1143"/>
        <w:gridCol w:w="8"/>
        <w:gridCol w:w="1147"/>
        <w:gridCol w:w="1155"/>
        <w:gridCol w:w="1151"/>
        <w:gridCol w:w="1151"/>
        <w:gridCol w:w="8"/>
      </w:tblGrid>
      <w:tr>
        <w:trPr/>
        <w:tc>
          <w:tcPr>
            <w:tcW w:w="15976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5976" w:type="dxa"/>
            <w:gridSpan w:val="1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 2559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ตามงบการเงินเฉพาะกิจการ</w:t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หลังได้รับ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ที่ชำระ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แล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ไม่ถือเป็นรายได้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6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ก่อนได้รับ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แล้ว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ชำระ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2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ผลตั้งแต่วันที่</w:t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ของรายได้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เงิน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>
          <w:trHeight w:val="234" w:hRule="atLeast"/>
        </w:trPr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ให้บริการโครงข่ายกระจายเสียงหรือโทรทัศน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6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>มิถุนายน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9</w:t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ใช้โครงข่า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ที่ไม่ใช่คลื่นความถี่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ธรรมเนียม ค่าปรับ ในบริการที่ได้รับอนุญาต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เช่าช่องสัญญาณ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พื้นที่และอุปกรณ์ในการออกอากาศ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Vlike Channel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37,097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เช่าเวลาราย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528,355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ผลิตราย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65,45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65,45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65,452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รายได้อื่น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เช่าพื้นที่โฆษณา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6,43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6,434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ดอกเบี้ย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252,50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252,501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บริหารจัด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75,45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75,459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พื้นที่และบริการ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800,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800,000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615,63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4,615,633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ไม่เกี่ยวข้อง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,940,02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5,940,027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วมรายได้ตามงบการเงิน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6,605,479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9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สทช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 xml:space="preserve">.)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2"/>
          <w:sz w:val="26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pacing w:val="-2"/>
          <w:sz w:val="26"/>
          <w:szCs w:val="22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Cs w:val="22"/>
        </w:rPr>
      </w:pP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color w:val="000000"/>
          <w:spacing w:val="-2"/>
          <w:szCs w:val="22"/>
          <w:lang w:val="en-US"/>
        </w:rPr>
        <w:t xml:space="preserve">. </w:t>
      </w:r>
      <w:r>
        <w:rPr>
          <w:rFonts w:ascii="Angsana New" w:hAnsi="Angsana New" w:eastAsia="Cordia New" w:cs="Angsana New"/>
          <w:color w:val="000000"/>
          <w:spacing w:val="-2"/>
          <w:szCs w:val="2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หรือกิจการโทรทัศน์ พ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>.</w:t>
      </w:r>
      <w:r>
        <w:rPr>
          <w:rFonts w:ascii="Angsana New" w:hAnsi="Angsana New" w:eastAsia="Cordia New" w:cs="Angsana New"/>
          <w:color w:val="000000"/>
          <w:szCs w:val="22"/>
          <w:lang w:val="en-US"/>
        </w:rPr>
        <w:t>ศ</w:t>
      </w:r>
      <w:r>
        <w:rPr>
          <w:rFonts w:eastAsia="Cordia New" w:cs="Angsana New" w:ascii="Angsana New" w:hAnsi="Angsana New"/>
          <w:color w:val="000000"/>
          <w:szCs w:val="22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Cs w:val="22"/>
        </w:rPr>
        <w:t>2555 (</w:t>
      </w:r>
      <w:r>
        <w:rPr>
          <w:rFonts w:ascii="Angsana New" w:hAnsi="Angsana New" w:eastAsia="Cordia New" w:cs="Angsana New"/>
          <w:color w:val="000000"/>
          <w:szCs w:val="22"/>
        </w:rPr>
        <w:t>ต่อ</w:t>
      </w:r>
      <w:r>
        <w:rPr>
          <w:rFonts w:eastAsia="Cordia New" w:cs="Angsana New" w:ascii="Angsana New" w:hAnsi="Angsana New"/>
          <w:color w:val="000000"/>
          <w:szCs w:val="22"/>
        </w:rPr>
        <w:t>)</w:t>
      </w:r>
    </w:p>
    <w:tbl>
      <w:tblPr>
        <w:tblW w:w="15984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34"/>
        <w:gridCol w:w="8"/>
        <w:gridCol w:w="2051"/>
        <w:gridCol w:w="8"/>
        <w:gridCol w:w="3563"/>
        <w:gridCol w:w="8"/>
        <w:gridCol w:w="1144"/>
        <w:gridCol w:w="8"/>
        <w:gridCol w:w="1144"/>
        <w:gridCol w:w="8"/>
        <w:gridCol w:w="1144"/>
        <w:gridCol w:w="8"/>
        <w:gridCol w:w="1144"/>
        <w:gridCol w:w="8"/>
        <w:gridCol w:w="1144"/>
        <w:gridCol w:w="8"/>
        <w:gridCol w:w="1144"/>
        <w:gridCol w:w="8"/>
      </w:tblGrid>
      <w:tr>
        <w:trPr/>
        <w:tc>
          <w:tcPr>
            <w:tcW w:w="15976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15976" w:type="dxa"/>
            <w:gridSpan w:val="1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ธันวาคม 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 2558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56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ตามงบการเงินเฉพาะกิจการ</w:t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4608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หลังได้รับ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ที่ชำระ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และ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วมรายได้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ไม่ถือเป็นรายได้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left="720" w:right="-29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3571" w:type="dxa"/>
            <w:gridSpan w:val="2"/>
            <w:tcBorders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ายได้ก่อนได้รับ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แล้ว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ยังไม่ชำระ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ตามหลัก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left="717"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มีผลตั้งแต่วันที่</w:t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ประเภทของรายได้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ใบอนุญาต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ระหว่างปี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ค่าธรรมเนียม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2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 w:val="20"/>
                <w:szCs w:val="20"/>
              </w:rPr>
              <w:t>จำนวนเงิน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contextualSpacing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ให้บริการโครงข่ายกระจายเสียงหรือโทรทัศน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19"/>
                <w:szCs w:val="19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6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>มิถุนายน</w:t>
            </w:r>
            <w:r>
              <w:rPr>
                <w:rFonts w:ascii="Angsana New" w:hAnsi="Angsana New" w:eastAsia="Times New Roman" w:cs="Angsana New"/>
                <w:color w:val="000000"/>
                <w:sz w:val="19"/>
                <w:sz w:val="19"/>
                <w:szCs w:val="19"/>
                <w:lang w:val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19"/>
                <w:szCs w:val="19"/>
              </w:rPr>
              <w:t>2559</w:t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ใช้โครงข่า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2,091,30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2,091,305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2,091,305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ที่ไม่ใช่คลื่นความถี่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00,000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ธรรมเนียม ค่าปรับ ในบริการที่ได้รับอนุญาต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เช่าช่องสัญญาณ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000,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000,000.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000,000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7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-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559</w:t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บริการพื้นที่และอุปกรณ์ในการออกอากาศ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65,18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65,187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816,4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,881,682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Vlike Channel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2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pacing w:val="-2"/>
                <w:sz w:val="20"/>
                <w:sz w:val="20"/>
                <w:szCs w:val="20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00,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00,00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80,0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380,000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ค่าเช่าเวลาราย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482,98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482,980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76,38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,759,368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ผลิตราย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61,2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,061,236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7,139,47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7,139,472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534,1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10,673,591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รายได้อื่น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ให้เช่าพื้นที่โฆษณา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,020,6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0,020,670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ดอกเบี้ย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380,1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,380,103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จากการบริหารจัดการ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4,428,23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24,428,239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20"/>
                <w:sz w:val="20"/>
                <w:szCs w:val="20"/>
                <w:lang w:val="en-US"/>
              </w:rPr>
              <w:t>รายได้อื่น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0,303,9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30,303,981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ายได้ที่ไม่เกี่ยวข้อง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8,132,99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68,132,993</w:t>
            </w:r>
          </w:p>
        </w:tc>
      </w:tr>
      <w:tr>
        <w:trPr/>
        <w:tc>
          <w:tcPr>
            <w:tcW w:w="3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contextualSpacing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 w:val="20"/>
                <w:szCs w:val="20"/>
                <w:lang w:eastAsia="zh-CN"/>
              </w:rPr>
              <w:t>รวมรายได้ตามงบการเงิน</w:t>
            </w:r>
          </w:p>
        </w:tc>
        <w:tc>
          <w:tcPr>
            <w:tcW w:w="20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contextualSpacing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178,806,584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Cs w:val="22"/>
        </w:rPr>
      </w:pPr>
      <w:r>
        <w:rPr>
          <w:rFonts w:eastAsia="Cordia New" w:cs="Angsana New" w:ascii="Angsana New" w:hAnsi="Angsana New"/>
          <w:color w:val="000000"/>
          <w:szCs w:val="22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576" w:right="576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Times New Roman" w:cs="Angsana New"/>
          <w:color w:val="000000"/>
          <w:spacing w:val="-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2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29" w:name="__RefHeading___Toc475634010"/>
      <w:bookmarkEnd w:id="29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รายได้อื่น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1"/>
        <w:gridCol w:w="1411"/>
        <w:gridCol w:w="1411"/>
        <w:gridCol w:w="1411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6"/>
                <w:szCs w:val="6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6"/>
                <w:szCs w:val="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6"/>
                <w:szCs w:val="6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6"/>
                <w:szCs w:val="6"/>
                <w:lang w:val="en-US" w:eastAsia="th-TH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ได้รับจากการยกหนี้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2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ได้ดอกเบี้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666,81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0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สุทธิจากอัตราแลกเปลี่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4,0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รายได้จากการบริหารจัด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3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รายได้จากการให้เช่าพื้นที่และบริการ </w:t>
            </w:r>
          </w:p>
          <w:p>
            <w:pPr>
              <w:pStyle w:val="Normal"/>
              <w:spacing w:lineRule="exact" w:line="3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,401,74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รายได้จากการเช่า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6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0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ได้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1,497,58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9,04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862,32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,187,04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4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23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รายได้รับจากการยกหนี้เป็นรายได้สืบเนื่องจากคณะกรรมการบริษัทได้มอบหมายให้ฝ่ายบริหาร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องบริษัท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ดำเนินการเจรจาต่อรองเพื่อขอลดหนี้ค่าป้ายโฆษณาซึ่ง บริษัท สแพลช เอสเตท จำกัด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เดิมชื่อ “บริษัท แอลเอ็มจี เอสเตท จำกัด”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ด้ซื้อจากผู้ขาย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ุคคลธรรมดารายหนึ่ง บริษัท สแพลช เอสเตท จำกัด ได้ส่งหนังสือขอให้ผู้ขายลดหนี้ค่าป้ายโฆษณาให้จำนว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9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8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ล้านบาท นอกจากนี้ บริษัท ไลฟ์ ทีวี จำกัด ได้รับหนังสือยืนยันจากบริษัทคู่ค้าแห่งหนึ่งว่าไม่มีภาระหนี้สินใด ๆ กับบริษัทดังกล่าว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ดังนั้น บริษัท ไลฟ์ ทีวี จำกัด จึงทำการกลับรายการ ค่าใช้จ่ายค้างจ่ายที่เคยตั้งไว้ในอดีตเป็นรายได้จากการยกหนี้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ล้านบา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0" w:name="__RefHeading___Toc475634011"/>
      <w:bookmarkEnd w:id="30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1</w:t>
        <w:tab/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ำไรอื่นสุทธิ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2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สุทธิจากอัตราแลกเปลี่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662,480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จากการจำหน่าย</w:t>
            </w:r>
          </w:p>
          <w:p>
            <w:pPr>
              <w:pStyle w:val="Normal"/>
              <w:spacing w:lineRule="exact" w:line="340" w:before="0" w:after="0"/>
              <w:ind w:left="43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ที่ดิน อาคาร และอุปกรณ์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84,4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7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กำไรจากการด้อยค่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า</w:t>
            </w:r>
          </w:p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 xml:space="preserve"> 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ที่ดิน อาคาร และอุปกรณ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31,010,77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381,0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860,748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ขาดทุนจากการด้อยค่าของเงินมัดจำเงินลงทุน</w:t>
            </w:r>
          </w:p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 xml:space="preserve">ในบริษัทอื่น 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</w:rPr>
              <w:t>11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20,000,00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ขาดทุนจากการตั้งค่าเผื่อการด้อยค่าของ</w:t>
            </w:r>
          </w:p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เงินลงทุนในบริษัทย่อ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3,490,00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กำไรจากการ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กลับรายการ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ด้อยค่าสิทธิสำหรับ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การหาผลประโยชน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51,895,23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734,98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54,398,435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br w:type="page"/>
      </w:r>
      <w:bookmarkStart w:id="31" w:name="__RefHeading___Toc475634012"/>
      <w:bookmarkEnd w:id="3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2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ค่าใช้จ่ายตามลักษณะ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ถูกจัดประเภทตามลักษณะดังต่อไปนี้ ซึ่งแสดง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รวมไว้ในกำไรก่อนต้นทุนทางการเงินและภาษีเงินได้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เกี่ยวกับพนั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2,101,4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9,239,2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,810,3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3,278,327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เสื่อมราคา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,805,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3,579,6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,802,2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,654,60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bookmarkStart w:id="32" w:name="OLE_LINK1"/>
            <w:bookmarkEnd w:id="32"/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ตัดจำหน่าย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90,0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273,0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72,3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069,2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สิทธิสำหรับการหาผลประโยชน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ตัดจำหน่าย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10,89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320,36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ช่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,998,7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,653,5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920,3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624,321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ธรรมเนียมใบอนุญาตประกอบกิจ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ระจายเสียงหรือกิจการโทรทัศน์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134,7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916,78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9,37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235,57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ค่าใช้จ่ายผลประโยชน์พนักงา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810,4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26,8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2,5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41,41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สาธารณูปโภค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817,41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,586,74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401,4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202,47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บริการจัดการช่องสัญญาณดาวเทียม 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,969,2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5,565,7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0,578,76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,143,05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449,44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966,2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100,45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บี้ยประกั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169,41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688,0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8,43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2,52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บำรุงรักษาซ่อมแซ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507,3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,517,4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0,77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89,96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นี้สงสัยจะสูญ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26,766,334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,231,5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8,130,191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059,07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้นทุนบริการ – กิจการ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,188,32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,354,4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4,19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383,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36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188,3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2,991,9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จ้างบริ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0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,296,26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,761,2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้นทุนงานสั่งทำ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ารละลา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4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ตัดจำหน่ายรายได้รับล่วงหน้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ใช้จ่ายในการบริ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ิจการ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ใช้จ่ายในการบริ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373,4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38,98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32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ค่าใช้จ่ายตามลักษณะ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ำหรับปี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ิจการ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อื่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7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ิจการ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9,4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อื่น ๆ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2,128,6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5,408,831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562,46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,618,72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7,633,72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จากการด้อยค่าของเงินมัดจำเงินลงทุน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ในบริษัทอื่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20,00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</w:rPr>
              <w:t>ขาดทุนจากการตั้งค่าเผื่อการด้อยค่าเงินลงทุน</w:t>
            </w:r>
          </w:p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cs="Angsana New"/>
                <w:color w:val="000000"/>
                <w:spacing w:val="-2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 w:val="26"/>
                <w:sz w:val="26"/>
                <w:szCs w:val="26"/>
              </w:rPr>
              <w:t>ในบริษัทย่อ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3,490,00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ค่าใช้จ่ายก่อน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ต้นทุนทางการเงิน</w:t>
            </w:r>
          </w:p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และภาษีเงินได้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43,361,3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9,949,17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2,582,4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8,298,8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บว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ต้นทุนทาง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497,80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,648,54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1,53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2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วมค่าใช้จ่าย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8,859,204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2,753,94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3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28,474,020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3" w:name="__RefHeading___Toc475634013"/>
      <w:bookmarkEnd w:id="33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3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รายการกระทบยอดภาษีเงินได้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2559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และ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</w:rPr>
        <w:t>ประกอบด้วยรายละเอียด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70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ษีเงินได้ในงวดปัจจุบันสำหรับกำไรทางภาษ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ำหรับปี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519,90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5,830,07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ายการที่เกิดจากผลแตกต่างชั่วคราว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0,264,899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1,501,11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0,496,00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328,91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8,744,99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4,328,95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0,496,00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328,913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8"/>
                <w:sz w:val="26"/>
                <w:sz w:val="26"/>
                <w:szCs w:val="26"/>
                <w:lang w:val="en-US"/>
              </w:rPr>
              <w:t>การปรับปรุงจากการบันทึกภาษีเงินได้ปีก่อนต่ำไป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,19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pacing w:val="-8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8"/>
                <w:sz w:val="26"/>
                <w:sz w:val="26"/>
                <w:szCs w:val="26"/>
                <w:lang w:val="en-US"/>
              </w:rPr>
              <w:t>การตัดจำหน่ายภาษีเงินได้หัก ณ ที่จ่ายจ่ายล่วงหน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63,77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8,744,99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20,496,006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,328,913)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ภาษีเงินได้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644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>
          <w:trHeight w:val="95" w:hRule="atLeast"/>
        </w:trPr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กำไรก่อนภาษีทางบัญช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352,523,33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,687,76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6,148,4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ภาษีคำนวณจากอัตราภาษีร้อยละ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</w:rPr>
              <w:t>2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</w:rPr>
              <w:t>2558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 :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70,504,66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537,553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7,229,69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8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ผลกระทบ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: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ค่าใช้จ่ายที่ไม่สามารถหักภาษี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ใช้จ่ายที่สามารถหักภาษีได้เพิ่มขึ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5,31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7,41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4,8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รายได้ทางภาษี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– เงินปันผลรับ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0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00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จากการประมาณ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ตามหลักคณิตศาสตร์ประกันภัย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4,596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,9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580,038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626,038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ผลแตกต่างชั่วคราวที่ไม่ได้บันทึกเป็น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ษีเงินได้รอตัดบัญช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,202,1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,870,15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ผลต่างชั่วคราวที่ไม่ได้บันทึกเป็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16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ในปีก่อ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ทางภาษ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015,41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สงสัยจะสูญ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873,69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307,708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เผื่อหนี้ด้อยค่าลิขสิทธิ์ภาพยนตร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,517,14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(1,517,140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ต่างระหว่างค่าเสื่อมราคาทางบัญช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และทางภาษ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522,66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956,682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นี้สินตามสัญญาเช่าทางการเงิ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95,81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8,184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08,18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50,860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5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ารใช้ขาดทุนทางภาษีที่ยังไม่เคยรับรู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,464,91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60,78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ลับรายการสินทรัพย์ภาษีเงินได้รอตัดบัญชีที่</w:t>
            </w:r>
          </w:p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ได้รับรู้ในปีก่อ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,476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,476,1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8,744,99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,696,93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,496,0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1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4" w:name="__RefHeading___Toc475634014"/>
      <w:bookmarkEnd w:id="34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4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ดำเนินงานที่ยกเลิก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Times New Roman"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 xml:space="preserve">จากการที่กลุ่มบริษัทได้จำหน่ายบริษัทย่อยทั้งสองแห่งให้กับบริษัทที่เกี่ยวข้องกันแห่งหนึ่งในวันที่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 xml:space="preserve">27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 xml:space="preserve">2559 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 xml:space="preserve">ตามที่กล่าวไว้ในหมายเหตุประกอบงบการเงินข้อ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 xml:space="preserve">13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 xml:space="preserve">มีผลทำให้กลุ่มบริษัทสูญเสียอำนาจการควบคุมบริษัทย่อยดังกล่าว โดยกลุ่มบริษัทไม่ได้นำฐานะการเงินและผลการดำเนินงานของบริษัทย่อยดังกล่าวมารวมในงบการเงินรวมตั้งแต่วันที่กลุ่มบริษัทได้สูญเสียอำนาจการควบคุม  กลุ่มบริษัทมีผลขาดทุนจากการขายบริษัทย่อยจำนวน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 xml:space="preserve">37,633,727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 xml:space="preserve">บาทในงบกำไรขาดทุนเบ็ดเสร็จรวม   ทั้งนี้กลุ่มบริษัทได้แสดงผลการดำเนินงานของบริษัทย่อยดังกล่าวสำหรับงวดก่อนสูญเสียอำนาจการควบคุมอยู่ภายใต้หัวข้อ “กำไร 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>สำหรับงวดจากการดำเนินงานที่ยกเลิก”ในงบกำไรเบ็ดเสร็จรวม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US"/>
        </w:rPr>
      </w:pP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PMingLiU;新細明體" w:cs="Angsana New"/>
          <w:color w:val="000000"/>
          <w:sz w:val="26"/>
          <w:sz w:val="26"/>
          <w:szCs w:val="26"/>
          <w:lang w:val="en-US"/>
        </w:rPr>
        <w:t>รายละเอียดของผลการดำเนินงานที่ยกเลิก มีดังต่อไป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US"/>
        </w:rPr>
      </w:pP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3"/>
        <w:gridCol w:w="1876"/>
        <w:gridCol w:w="1879"/>
      </w:tblGrid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5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ตั้งแต่วันที่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กราคม ถึง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27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ตั้งแต่วันที่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24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งห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ถึง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รายได้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8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86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5,368,986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ต้นทุนการบริการ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3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ค่าใช้จ่ายในการดำเนินงาน</w:t>
            </w:r>
          </w:p>
        </w:tc>
        <w:tc>
          <w:tcPr>
            <w:tcW w:w="18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3,740,3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4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จากการดำเนินงาน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5,986,08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ต้นทุนทางการเงิน</w:t>
            </w:r>
          </w:p>
        </w:tc>
        <w:tc>
          <w:tcPr>
            <w:tcW w:w="18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88,397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ก่อนหักภาษี</w:t>
            </w:r>
          </w:p>
        </w:tc>
        <w:tc>
          <w:tcPr>
            <w:tcW w:w="187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36,074,486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ภาษี</w:t>
            </w:r>
          </w:p>
        </w:tc>
        <w:tc>
          <w:tcPr>
            <w:tcW w:w="18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4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8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5513" w:type="dxa"/>
            <w:tcBorders/>
          </w:tcPr>
          <w:p>
            <w:pPr>
              <w:pStyle w:val="Normal"/>
              <w:spacing w:lineRule="auto" w:line="240" w:before="0" w:after="0"/>
              <w:ind w:left="54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val="en-US"/>
              </w:rPr>
              <w:t>สุทธิจากภาษี</w:t>
            </w:r>
          </w:p>
        </w:tc>
        <w:tc>
          <w:tcPr>
            <w:tcW w:w="18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44,322,414)</w:t>
            </w:r>
          </w:p>
        </w:tc>
        <w:tc>
          <w:tcPr>
            <w:tcW w:w="18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6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22)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PMingLiU;新細明體" w:cs="Angsana New"/>
          <w:color w:val="000000"/>
          <w:sz w:val="26"/>
          <w:szCs w:val="26"/>
          <w:lang w:val="en-US"/>
        </w:rPr>
      </w:pPr>
      <w:r>
        <w:rPr>
          <w:rFonts w:eastAsia="PMingLiU;新細明體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bookmarkStart w:id="35" w:name="__RefHeading___Toc475634015"/>
      <w:bookmarkEnd w:id="35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ำไรต่อหุ้น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1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กำไรต่อหุ้นขั้นพื้นฐาน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ไรต่อหุ้นขั้นพื้นฐานคำนวณโดยการหารกำไ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่วนที่เป็น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สามัญด้วยจำนวนหุ้นสามัญ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ถัวเฉลี่ยถ่วงน้ำหนักที่ออกจำหน่ายในระหว่างปี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5"/>
        <w:gridCol w:w="1375"/>
        <w:gridCol w:w="1375"/>
        <w:gridCol w:w="137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ที่เป็นของ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ใหญ่จากการดำเนินงานต่อเนื่อง  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21,724,5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นวนหุ้นสามัญถัวเฉลี่ยถ่วงน้ำหนัก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ำไรต่อหุ้นขั้นพื้นฐา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419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.001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139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083)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both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5"/>
        <w:gridCol w:w="1375"/>
        <w:gridCol w:w="1375"/>
        <w:gridCol w:w="137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ขาดทุนที่เป็นของ</w:t>
            </w:r>
          </w:p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ใหญ่จากการดำเนินงานที่ยกเลิก 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2,977,454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5,751,62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จำนวนหุ้นสามัญถัวเฉลี่ยถ่วงน้ำหนัก 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าดทุนต่อหุ้นขั้นพื้นฐา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017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025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ำไรต่อหุ้นปรับลด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/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ไร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กิจกา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มีหุ้นสามัญเทียบเท่าปรับลดคือใบสำคัญแสดงสิทธิที่จะซื้อหุ้นสามัญ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หมายเหตุ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ลุ่มกิจการคำนวณจำนวนหุ้นเทียบเท่า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 xml:space="preserve">ปรับลดโดยพิจารณาจาก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  <w:lang w:val="en-US"/>
        </w:rPr>
        <w:t>การคำนวณ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นี้ทำขึ้น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เพื่อกำหนดจำนวนหุ้นสามัญที่ต้องบวกเพิ่มกับหุ้นสามัญที่ถือโดยบุคคลภายนอกในการคำนวณ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กำไรต่อหุ้นปรับล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โดยไม่มีการปรับปรุง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ำไ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ต่อย่างใด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5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ำไรต่อหุ้น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35.2</w:t>
        <w:tab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ำไรต่อหุ้นปรับลด 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5"/>
        <w:gridCol w:w="1375"/>
        <w:gridCol w:w="1375"/>
        <w:gridCol w:w="137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ที่เป็นของ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ใหญ่จากการดำเนินงานต่อเนื่อง 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2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ปรับลด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องบริษัทใหญ่ปรับล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2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,996,3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right="-16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การใช้สิทธิของใบสำคัญแสดงสิทธิ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ใช้ในการคำนวณกำไรต่อหุ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กำไรต่อหุ้นปรับล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4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18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375"/>
        <w:gridCol w:w="1375"/>
        <w:gridCol w:w="1375"/>
        <w:gridCol w:w="137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5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เป็นของ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ใหญ่จากการดำเนินงานที่ยกเลิก </w:t>
            </w:r>
          </w:p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2,977,454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5,751,62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กำไรปรับลด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ส่วนแบ่งขาดทุนของบริษัทใหญ่ปรับลด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2,977,454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15,751,620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right="-16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การใช้สิทธิของใบสำคัญแสดงสิทธิ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3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ที่ใช้ในการคำนวณกำไรต่อหุ้น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1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0"/>
                <w:szCs w:val="10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าดทุนต่อหุ้นปรับล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017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0.0022)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br w:type="page"/>
      </w:r>
      <w:bookmarkStart w:id="36" w:name="__RefHeading___Toc475634017"/>
      <w:bookmarkEnd w:id="36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งินลงทุนในบริษัทร่วมและบริษัทย่อยที่สำคัญเปิดเผยในหมายเหตุ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2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13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ามลำดับ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สัมพันธ์ระหว่างบริษัทกับบุคคลหรือบริษัทที่เกี่ยวข้องกั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953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01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-72" w:hanging="243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บริษัทย่อยโดยอ้อ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-72" w:hanging="243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-72" w:hanging="243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br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ิถุน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่อนจะเป็นย่อยขอ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-72" w:hanging="243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br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9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ิถุน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่อนจะเป็นย่อยขอ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แพลช สตูดิโอ จำกัด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-72" w:hanging="243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br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ิถุน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่อนจะเป็นย่อยของ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-72" w:hanging="243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บริษัทย่อย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0"/>
          <w:szCs w:val="20"/>
        </w:rPr>
      </w:pPr>
      <w:r>
        <w:rPr>
          <w:rFonts w:eastAsia="Cordia New" w:cs="Angsana New" w:ascii="Angsana New" w:hAnsi="Angsana New"/>
          <w:color w:val="000000"/>
          <w:sz w:val="20"/>
          <w:szCs w:val="20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2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2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ความสัมพันธ์ระหว่างบริษัทกับบุคคลหรือบริษัทที่เกี่ยวข้องกั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549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319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531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เตรกา จำกัด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บริษัทร่วม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และเป็นบริษัทย่อย ตั้งแต่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มิเดีย อีเวนท์ ดีไซน์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ตั้งแต่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br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กันย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ปิน เวิร์ค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ตั้งแต่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br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สิงห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ธันว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บริษัทร่ว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กินิก กรุ๊ป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บริษัทร่วมตั้งแต่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พฤษภ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พฤษภ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เฮกซ์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ผ่านการมีกรรมการร่วมกันของ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เอเชีย เท็กนิเคิล คอนซัลติ้ง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ผ่านสมาชิกในครอบครัวของกรรมการของ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61" w:right="-72" w:hanging="261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เป็นบริษัทย่อยของบริษัท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ไทรทัน โฮลดิ้ง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</w:tr>
    </w:tbl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Cs w:val="22"/>
          <w:lang w:val="en-US"/>
        </w:rPr>
      </w:pPr>
      <w:r>
        <w:rPr>
          <w:rFonts w:eastAsia="Cordia New" w:cs="Angsana New" w:ascii="Angsana New" w:hAnsi="Angsana New"/>
          <w:color w:val="000000"/>
          <w:spacing w:val="2"/>
          <w:szCs w:val="22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>รายการค้าที่สำคัญกับบุคคลหรือกิจการที่เกี่ยวข้องกัน สามารถสรุปได้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2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2"/>
          <w:lang w:val="en-US" w:eastAsia="th-TH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ก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รายได้และค่าใช้จ่ายระหว่างกลุ่มกิจการกับบุคคลและ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2559 </w:t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และ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 2558</w:t>
      </w:r>
      <w:r>
        <w:rPr/>
        <w:t xml:space="preserve"> 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97"/>
        <w:gridCol w:w="1398"/>
        <w:gridCol w:w="1397"/>
        <w:gridCol w:w="1398"/>
      </w:tblGrid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u w:val="single"/>
                <w:lang w:val="en-US"/>
              </w:rPr>
              <w:t>รายได้จากการให้บริการเช่าช่องสัญญาณ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5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7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9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,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492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รายการกับกิจการหรือบุคคลที่เกี่ยวข้องกัน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4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b/>
          <w:bCs/>
          <w:color w:val="000000"/>
          <w:spacing w:val="-4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080" w:hanging="54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ก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รายได้และค่าใช้จ่ายระหว่างกลุ่มกิจการกับบุคคลและ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2559 </w:t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และ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 2558 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)</w:t>
      </w:r>
      <w:r>
        <w:rPr/>
        <w:t xml:space="preserve"> 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372"/>
        <w:gridCol w:w="39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>
          <w:trHeight w:val="13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จากการให้เช่าพื้นที่โฆษณา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393,9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จากการบริหารจัด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14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0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0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5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9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ดอกเบี้ย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71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0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8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3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3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กินิก กรุ๊ป 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96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9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4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7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6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7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อื่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098,539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188,66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83,14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46,21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29,895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098,539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347,9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Cordia New" w:cs="Angsana New"/>
          <w:color w:val="000000"/>
          <w:sz w:val="24"/>
          <w:szCs w:val="24"/>
          <w:lang w:val="en-US"/>
        </w:rPr>
      </w:pPr>
      <w:r>
        <w:rPr>
          <w:rFonts w:eastAsia="Cordia New" w:cs="Angsana New" w:ascii="Angsana New" w:hAnsi="Angsana New"/>
          <w:color w:val="000000"/>
          <w:sz w:val="24"/>
          <w:szCs w:val="24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pacing w:val="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pacing w:val="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eastAsia="th-TH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ก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รายได้และค่าใช้จ่ายระหว่างกลุ่มกิจการกับบุคคลและ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2559 </w:t>
        <w:br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และ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. 2558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ต่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)</w:t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372"/>
        <w:gridCol w:w="39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</w:rPr>
              <w:t>จา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</w:rPr>
              <w:t>การให้เช่าพื้นที่และ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บริการ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800,000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9,871,949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29,791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,800,000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รายได้จากการเช่า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473,8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9,4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6,4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right="-16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143,6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2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763,2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ต้นทุนบริการ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188,3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2,450,794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932,12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909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0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700,000</w:t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972" w:right="-81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,188,38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2,991,914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ค่าใช้จ่ายในการบริการ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,373,49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3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8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ค่าใช้จ่ายในการขาย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72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9,41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ค่าบริการ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เอเชีย เท็กนิคเคิล คอนซัลติ้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6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10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pacing w:val="2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pacing w:val="2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pacing w:val="2"/>
          <w:sz w:val="16"/>
          <w:szCs w:val="1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2"/>
          <w:sz w:val="16"/>
          <w:szCs w:val="16"/>
          <w:lang w:val="en-US" w:eastAsia="th-TH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>ก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)</w:t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 xml:space="preserve">รายได้และค่าใช้จ่ายระหว่างกลุ่มกิจการกับบุคคลและ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 xml:space="preserve">. 2559 </w:t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>และ พ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. 2558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)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372"/>
        <w:gridCol w:w="39"/>
        <w:gridCol w:w="1411"/>
        <w:gridCol w:w="145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ค่าซื้อสินค้า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เอเชีย เท็กนิคเคิล คอนซัลติ้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812,089</w:t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9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 xml:space="preserve">หนี้สงสัยจะสูญ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กลับรายการ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62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29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71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right="-72" w:hanging="0"/>
              <w:rPr>
                <w:rFonts w:ascii="Angsana New" w:hAnsi="Angsana New" w:eastAsia="Cordia New" w:cs="Angsana New"/>
                <w:color w:val="000000"/>
                <w:spacing w:val="-5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5"/>
                <w:sz w:val="26"/>
                <w:sz w:val="26"/>
                <w:szCs w:val="26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5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5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right="-72" w:hanging="0"/>
              <w:rPr>
                <w:rFonts w:ascii="Angsana New" w:hAnsi="Angsana New" w:eastAsia="Cordia New" w:cs="Angsana New"/>
                <w:color w:val="000000"/>
                <w:spacing w:val="-5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ค่าตอบแทนกรรมการ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,429,2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312,677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972,0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ระยะสั้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7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ผลประโยชน์หลังออกจากงา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9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47</w:t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8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28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6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,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624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55</w:t>
            </w:r>
          </w:p>
        </w:tc>
        <w:tc>
          <w:tcPr>
            <w:tcW w:w="1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ข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ยอดคงเหลือที่เกิดจากการซื้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/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 xml:space="preserve">ขายบริการ และอื่น ๆ 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2558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val="en-US" w:eastAsia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9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7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3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7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979" w:right="-81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5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left="979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6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7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6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77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6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,939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31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9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08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8"/>
        </w:rPr>
        <w:t>3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รายการกับกิจการหรือบุคคลที่เกี่ยวข้องกัน</w:t>
      </w: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ข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ยอดคงเหลือที่เกิดจากการซื้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/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 xml:space="preserve">ขายบริการ และอื่น ๆ 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2558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8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4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7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7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2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2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5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2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2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1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8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79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2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3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2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อาร์ไจล์ ดิเวลลอปเม้นท์ </w:t>
            </w:r>
          </w:p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4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2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7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5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4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2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9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17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6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6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9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4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6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เงินทดรองจ่าย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3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79" w:right="-81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79" w:right="-81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ธอร์ เอนเนอร์จี แอนด์ </w:t>
            </w:r>
          </w:p>
          <w:p>
            <w:pPr>
              <w:pStyle w:val="Normal"/>
              <w:spacing w:lineRule="exact" w:line="320" w:before="0" w:after="0"/>
              <w:ind w:left="979" w:right="-81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รีซอร์สเซส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2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6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>รายการกับกิจการหรือบุคคลที่เกี่ยวข้องกัน</w:t>
      </w: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 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pacing w:val="-4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4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ข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)</w:t>
        <w:tab/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ยอดคงเหลือที่เกิดจากการซื้อ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/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 xml:space="preserve">ขายบริการ และอื่น ๆ 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31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255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eastAsia="th-TH"/>
        </w:rPr>
        <w:t xml:space="preserve">และ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eastAsia="th-TH"/>
        </w:rPr>
        <w:t>2558</w:t>
      </w: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color w:val="000000"/>
          <w:spacing w:val="-4"/>
          <w:sz w:val="16"/>
          <w:szCs w:val="1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-4"/>
          <w:sz w:val="16"/>
          <w:szCs w:val="16"/>
          <w:lang w:val="en-US" w:eastAsia="th-TH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u w:val="single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3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5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7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8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val="en-US"/>
              </w:rPr>
              <w:t>เจ้าหนี้การค้า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 xml:space="preserve">)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6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5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right="-65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12"/>
                <w:szCs w:val="12"/>
                <w:u w:val="single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4"/>
                <w:sz w:val="26"/>
                <w:sz w:val="26"/>
                <w:szCs w:val="26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u w:val="single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แพลช มีเดีย จำกัด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3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3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40</w:t>
            </w:r>
          </w:p>
        </w:tc>
      </w:tr>
    </w:tbl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ค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งินให้กู้ยืมระยะสั้นแก่บริษัทย่อยสุทธิ</w:t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Times New Roman" w:cs="Angsana New"/>
          <w:color w:val="000000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 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pacing w:val="-6"/>
                <w:sz w:val="26"/>
                <w:szCs w:val="26"/>
                <w:lang w:val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right="-16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8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-      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0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3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3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งินให้กู้ยืมระยะสั้นแก่บริษัทย่อยคงค้างทั้งหมดเป็นตั๋วสัญญาใช้เงินที่ไม่มีหลักประกันในสกุลเงินบาท โดยมีอัตราดอกเบี้ย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.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6.2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ปี ตั๋วสัญญาใช้เงินดังกล่าวมีกำหนดชำระคืนเมื่อทวงถาม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exact" w:line="32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94" w:hanging="547"/>
        <w:jc w:val="left"/>
        <w:rPr>
          <w:rFonts w:ascii="Angsana New" w:hAnsi="Angsana New" w:eastAsia="Times New Roman" w:cs="Angsana New"/>
          <w:color w:val="000000"/>
          <w:spacing w:val="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2"/>
          <w:sz w:val="26"/>
          <w:szCs w:val="26"/>
          <w:lang w:val="en-US"/>
        </w:rPr>
      </w:r>
    </w:p>
    <w:p>
      <w:pPr>
        <w:pStyle w:val="Normal"/>
        <w:spacing w:lineRule="exact" w:line="320" w:before="0" w:after="0"/>
        <w:ind w:left="1094" w:hanging="547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ค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งินให้กู้ยืมระยะสั้นแก่บริษัทย่อยสุทธิ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รายการเคลื่อนไหวของเงินให้กู้ยืมระยะสั้นบริษัทที่เกี่ยวข้องกั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มีดังนี้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31"/>
        <w:gridCol w:w="1289"/>
        <w:gridCol w:w="1224"/>
        <w:gridCol w:w="1368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112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7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อดคงเหลือ ณ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อดคงเหลือ ณ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การเปลี่ยนแปลง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2559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เพิ่มขึ้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30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สแพลช เอสเตท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6,998,2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5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59,699,2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5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8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87,699,25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94" w:hanging="547"/>
        <w:jc w:val="left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ค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งินให้กู้ยืมระยะสั้นแก่บริษัทย่อยสุทธิ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รายการเคลื่อนไหวของเงินให้กู้ยืมระยะสั้นบริษัทที่เกี่ยวข้องกั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  <w:br/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มีดังนี้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1231"/>
        <w:gridCol w:w="1289"/>
        <w:gridCol w:w="1224"/>
        <w:gridCol w:w="1368"/>
      </w:tblGrid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5112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77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ิจการ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อดคงเหลือ ณ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ยอดคงเหลือ ณ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มกราคม</w:t>
            </w:r>
          </w:p>
        </w:tc>
        <w:tc>
          <w:tcPr>
            <w:tcW w:w="2513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การเปลี่ยนแปลง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2558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เพิ่มขึ้น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ลดลง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9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6,998,25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*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25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pacing w:val="-4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-4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  <w:t>46,400,000</w:t>
            </w:r>
            <w:r/>
            <w:r>
              <w:rPr>
                <w:sz w:val="26"/>
                <w:spacing w:val="-4"/>
                <w:szCs w:val="26"/>
                <w:rFonts w:eastAsia="Times New Roman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 w:eastAsia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4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99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59,699,250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  ค่าเผื่อหนี้สงสัยจะสูญ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ลฟ์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ป๊อป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>บริษัท ไทยไชโย ทีวี จำกัด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(2,500,000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4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3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82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01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4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100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76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998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  <w:lang w:val="en-US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pacing w:val="-4"/>
                <w:sz w:val="26"/>
                <w:szCs w:val="26"/>
              </w:rPr>
              <w:t>250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260" w:hanging="18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*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ใน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มีการลงทุนเพิ่มใน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ทำให้กลายเป็นบริษัทย่อยของบริษัท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เงินให้กู้ยืมดังกล่าวจึงถูกเปลี่ยนประเภทเป็นเงินให้กู้ยืมระยะสั้นแก่บริษัทย่อย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jc w:val="left"/>
        <w:outlineLvl w:val="3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36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</w:rPr>
        <w:t>รายการกับบุคคลหรือกิจการที่เกี่ยวข้องกัน</w:t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right="-5" w:hanging="0"/>
        <w:jc w:val="left"/>
        <w:rPr>
          <w:rFonts w:ascii="Angsana New" w:hAnsi="Angsana New" w:eastAsia="Cordia New" w:cs="Angsana New"/>
          <w:color w:val="000000"/>
          <w:spacing w:val="2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2"/>
          <w:sz w:val="26"/>
          <w:sz w:val="26"/>
          <w:szCs w:val="26"/>
          <w:lang w:val="en-US"/>
        </w:rPr>
        <w:t xml:space="preserve">รายการค้าที่สำคัญกับบุคคลหรือกิจการที่เกี่ยวข้องกัน สามารถสรุปได้ดังนี้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Angsana New" w:hAnsi="Angsana New" w:eastAsia="Times New Roman" w:cs="Angsana New"/>
          <w:color w:val="000000"/>
          <w:spacing w:val="2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pacing w:val="2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ง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  <w:tab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งินให้กู้ยืมระยะยาวแก่บริษัทร่วม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รายการเคลื่อนไหวของเงินให้กู้ยืมระยะยาวแก่บริษัทร่วม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ธันว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และ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มีดังนี้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0"/>
                <w:szCs w:val="10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มกราคม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7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จัดประเภทรายการเงินกู้ยืมใหม่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1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right="-16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ยอดคงเหลือ ณ 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/>
              </w:rPr>
              <w:t xml:space="preserve">ธันวาคม 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ใน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กินิก กรุ๊ป จำกัด ได้ชำระเงินกู้ยืมครบทั้งจำนวนแล้ว ทำให้บริษัทปลดหลักประกันเงินกู้ยืมดังกล่าวเสร็จสิ้นภายในปี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37" w:name="__RefHeading___Toc475634018"/>
      <w:bookmarkEnd w:id="37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7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งบการเงินจำแนกตามส่วนงาน</w:t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tbl>
      <w:tblPr>
        <w:tblW w:w="15692" w:type="dxa"/>
        <w:jc w:val="left"/>
        <w:tblInd w:w="-28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96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717" w:right="381" w:hanging="0"/>
              <w:rPr>
                <w:rFonts w:ascii="Angsana New" w:hAnsi="Angsana New" w:eastAsia="SimSun;宋体" w:cs="Angsana New"/>
                <w:color w:val="000000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Cs w:val="22"/>
                <w:lang w:eastAsia="zh-CN"/>
              </w:rPr>
            </w:r>
          </w:p>
        </w:tc>
        <w:tc>
          <w:tcPr>
            <w:tcW w:w="12096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</w:rPr>
              <w:t xml:space="preserve">งบกำไรขาดทุนเบ็ดเสร็จรวม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</w:rPr>
              <w:t>บาท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)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717" w:right="381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ธุรกิจสื่อรายการโทรทัศน์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ธุรกิจให้เช่าพื้นที่โฆษณา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ธุรกิจบริการจัดการช่องสัญญาณ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ธุรกิจบริการจัดกิจกรรม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ธุรกิจงานก่อสร้าง</w:t>
            </w:r>
          </w:p>
        </w:tc>
        <w:tc>
          <w:tcPr>
            <w:tcW w:w="201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รวม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717" w:right="381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Cs w:val="2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Cs w:val="22"/>
                <w:lang w:val="en-US"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806" w:leader="none"/>
              </w:tabs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พ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>.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/>
              </w:rPr>
              <w:t>ศ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/>
              </w:rPr>
              <w:t xml:space="preserve">.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</w:rPr>
              <w:t>2558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12"/>
                <w:szCs w:val="1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12"/>
                <w:szCs w:val="12"/>
                <w:lang w:val="en-US" w:eastAsia="zh-CN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รายได้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2,349,81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4,493,97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80,785,937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81,169,06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81,485,0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12,331,03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5,105,5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12,852,79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15,333,22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87,473,54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448,432,796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ต้นทุนขายและบริการ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,335,645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26,555,885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50,808,729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1,512,660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92,135,151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21,787,084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4,350,225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62,623,119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45,483,426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09,902,646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49,689,280)</w:t>
            </w:r>
          </w:p>
        </w:tc>
      </w:tr>
      <w:tr>
        <w:trPr>
          <w:trHeight w:val="180" w:hRule="atLeast"/>
        </w:trPr>
        <w:tc>
          <w:tcPr>
            <w:tcW w:w="35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กำไรขั้นต้น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8,014,17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2,061,908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9,977,20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39,656,4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0,650,151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9,456,051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755,275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9,770,329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69,849,80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22,429,100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98,743,516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กำไรจากการซื้อกิจ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76,991,481</w:t>
            </w:r>
          </w:p>
        </w:tc>
      </w:tr>
      <w:tr>
        <w:trPr/>
        <w:tc>
          <w:tcPr>
            <w:tcW w:w="3596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รายได้อื่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8,862,32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56,187,040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ค่าใช้จ่ายในการบริ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8,879,905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1,591,547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ค่าใช้จ่ายในการบริห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61,816,215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206,093,155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ขาดทุนจากการขายกิจการ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7,633,727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หนี้สงสัยจะสูญ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6,766,33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7,310,181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Cs w:val="22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กำไรอื่นสุทธิ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51,895,236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4,734,984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ต้นทุนทางการเงิ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5,497,809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0,648,542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ส่วนแบ่งกำไรจากเงินลงทุนในบริษัทร่วม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-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6,674,170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zCs w:val="22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กำไรก่อน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52,523,338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17,687,766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ภาษีเงินได้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28,744,998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14,696,930)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2"/>
                <w:szCs w:val="22"/>
                <w:lang w:eastAsia="th-TH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  <w:t>ขาดทุน</w:t>
            </w:r>
            <w:r>
              <w:rPr>
                <w:rFonts w:eastAsia="Cordia New" w:cs="Angsana New" w:ascii="Angsana New" w:hAnsi="Angsana New"/>
                <w:color w:val="000000"/>
                <w:spacing w:val="-2"/>
                <w:szCs w:val="22"/>
                <w:lang w:eastAsia="th-TH"/>
              </w:rPr>
              <w:t>)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  <w:t>กำไรสุทธิสำหรับงวดสำหรับ</w:t>
            </w:r>
          </w:p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Cs w:val="22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  <w:t>การดำเนินงานต่อเนื่อง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exact" w:line="300" w:before="0" w:after="0"/>
              <w:ind w:right="-72" w:hanging="0"/>
              <w:jc w:val="right"/>
              <w:rPr>
                <w:rFonts w:eastAsia="Cordia New"/>
              </w:rPr>
            </w:pPr>
            <w:r>
              <w:rPr>
                <w:rFonts w:eastAsia="Angsana New" w:cs="Angsana New" w:ascii="Angsana New" w:hAnsi="Angsana New"/>
                <w:color w:val="000000"/>
                <w:szCs w:val="22"/>
                <w:lang w:eastAsia="th-TH"/>
              </w:rPr>
              <w:t xml:space="preserve">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81,268,336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2,990,836</w:t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  <w:t>กำไรสุทธิสำหรับงวดสำหรับ</w:t>
            </w:r>
          </w:p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Cs w:val="22"/>
                <w:lang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pacing w:val="-2"/>
                <w:szCs w:val="22"/>
                <w:lang w:eastAsia="th-TH"/>
              </w:rPr>
              <w:t>การดำเนินงานที่ยกเลิก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4,322,414)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0,966,222)</w:t>
            </w:r>
          </w:p>
        </w:tc>
      </w:tr>
      <w:tr>
        <w:trPr>
          <w:trHeight w:val="93" w:hRule="atLeast"/>
        </w:trPr>
        <w:tc>
          <w:tcPr>
            <w:tcW w:w="35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3596" w:type="dxa"/>
            <w:tcBorders/>
            <w:vAlign w:val="center"/>
          </w:tcPr>
          <w:p>
            <w:pPr>
              <w:pStyle w:val="Normal"/>
              <w:spacing w:lineRule="exact" w:line="300" w:before="0" w:after="0"/>
              <w:ind w:left="717" w:right="-17" w:hanging="0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ขาดทุนเบ็ดเสร็จสำหรับปี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1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eastAsia="th-TH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425,590,750)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Cs w:val="22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en-US"/>
              </w:rPr>
              <w:t>(37,975,386)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270" w:leader="none"/>
        </w:tabs>
        <w:spacing w:lineRule="auto" w:line="240" w:before="0" w:after="0"/>
        <w:ind w:left="540" w:hanging="540"/>
        <w:jc w:val="both"/>
        <w:rPr>
          <w:rFonts w:ascii="Angsana New" w:hAnsi="Angsana New" w:eastAsia="Times New Roman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8" w:name="__RefHeading___Toc475634019"/>
      <w:bookmarkEnd w:id="38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8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</w:t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-5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</w:t>
        <w:tab/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</w:rPr>
        <w:t>31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</w:rPr>
        <w:t>2559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และ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พ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กลุ่มกิจการ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และกิจการ</w:t>
      </w:r>
      <w:r>
        <w:rPr>
          <w:rFonts w:ascii="Angsana New" w:hAnsi="Angsana New" w:eastAsia="Cordia New" w:cs="Angsana New"/>
          <w:color w:val="000000"/>
          <w:spacing w:val="-5"/>
          <w:sz w:val="26"/>
          <w:sz w:val="26"/>
          <w:szCs w:val="26"/>
          <w:lang w:val="en-US"/>
        </w:rPr>
        <w:t>มีภาระผูกพันตามสัญญาและหนี้สินที่อาจเกิดขึ้นที่สำคัญ ดังนี้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left"/>
        <w:rPr>
          <w:rFonts w:ascii="Angsana New" w:hAnsi="Angsana New" w:eastAsia="Cordia New" w:cs="Angsana New"/>
          <w:color w:val="000000"/>
          <w:spacing w:val="-5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-5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9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บริ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72" w:right="288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ถึงกำหนดชำระภายในปีสิ้นสุ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4,621,44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1,192,57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6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5,593,40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3,774,9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3,65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 ขึ้นไป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1,249,32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6,781,798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6,25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81,464,18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1,749,33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3,5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กิจ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ธันว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บริการ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left="972" w:right="288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ถึงกำหนดชำระภายในปีสิ้นสุด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าท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1,637,64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5,314,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,775,2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26,500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1 - 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1,079,862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0,197,6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15,005,9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right="-72" w:hanging="0"/>
              <w:contextualSpacing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 xml:space="preserve">5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</w:rPr>
              <w:t>ปี ขึ้นไป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35,881,797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9,100,0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contextualSpacing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8,599,304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5,511,7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47,881,1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th-TH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426,5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ริษัทมีภาระผูกพันจากสัญญาบริการช่องสัญญาณดาวเทียมซึ่งจ่ายชำระตามข้อตกลงในสัญญาถึงเดือนสิงหาคม 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560</w:t>
      </w:r>
    </w:p>
    <w:p>
      <w:pPr>
        <w:pStyle w:val="Normal"/>
        <w:spacing w:lineRule="auto" w:line="240" w:before="0" w:after="0"/>
        <w:ind w:left="162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3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กลุ่มกิจการมีภาระผูกพันที่เป็นรายจ่ายฝ่ายทุนเกี่ยวกับการซื้อเครื่องจักร อุปกรณ์และเครื่องมือจำนว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557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,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186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บาท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(31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. 2558 :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ม่มี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ภาระผูกพันตามสัญญา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  <w:t>38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ใบอนุญาตประกอบกิจการกระจายเสียงหรือกิจการโทรทัศน์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และบริษัทย่อยอีก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แห่ง ได้รับใบอนุญาตประกอบกิจการกระจายเสียงและกิจการโทรทัศน์จาก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กสทช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.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ดังต่อไปนี้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tbl>
      <w:tblPr>
        <w:tblW w:w="85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223"/>
      </w:tblGrid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บริษัท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93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 w:eastAsia="th-TH"/>
              </w:rPr>
              <w:t>ระยะเวลา</w:t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 xml:space="preserve">ใบอนุญาตที่บริษัท ไทรทัน โฮลดิ้ง จำกัด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ได้รับ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20"/>
                <w:tab w:val="right" w:pos="936" w:leader="none"/>
              </w:tabs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ใบอนุญาตการให้บริการโครงข่ายกระจายเสียงหรือ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20"/>
                <w:tab w:val="right" w:pos="936" w:leader="none"/>
              </w:tabs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ันย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มิถุนาย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9</w:t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โทรทัศน์ที่ไม่ใช้คลื่นความถี่แห่งชาติ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20"/>
                <w:tab w:val="right" w:pos="936" w:leader="none"/>
              </w:tabs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ใบอนุญาตการให้บริการกระจายเสียงหรือโทรทัศน์</w:t>
            </w:r>
          </w:p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ช่องราย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Vlike Channel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4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2557 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3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 25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>
          <w:trHeight w:val="259" w:hRule="atLeast"/>
        </w:trPr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 xml:space="preserve">ใบอนุญาตที่บริษัท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สแพลช มีเดีย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 xml:space="preserve"> จำกัด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ได้รับ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ใบอนุญาตการให้บริการโครงข่ายกระจายเสียงหรือ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clear" w:pos="720"/>
                <w:tab w:val="right" w:pos="936" w:leader="none"/>
              </w:tabs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ันยายน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5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กันยายน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.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2573</w:t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โทรทัศน์ที่ไม่ใช้คลื่นความถี่แห่งชาติ</w:t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บอนุญาตที่บริษัท ไทยไชโย ทีวี จำกัด ได้รับ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ใบอนุญาตการให้บริการกระจายเสียงหรือโทรทัศน์</w:t>
            </w:r>
          </w:p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ช่องราย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THAICHAIYO Channel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4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2559 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3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 256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 w:eastAsia="th-TH"/>
              </w:rPr>
            </w:r>
          </w:p>
        </w:tc>
        <w:tc>
          <w:tcPr>
            <w:tcW w:w="4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 w:eastAsia="th-TH"/>
              </w:rPr>
              <w:t>ใบอนุญาตที่บริษัท ป๊อป ทีวี จำกัด ได้รับ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th-TH"/>
              </w:rPr>
            </w:r>
          </w:p>
        </w:tc>
      </w:tr>
      <w:tr>
        <w:trPr/>
        <w:tc>
          <w:tcPr>
            <w:tcW w:w="4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>ใบอนุญาตการให้บริการกระจายเสียงหรือโทรทัศน์</w:t>
            </w:r>
          </w:p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auto" w:line="240" w:before="0" w:after="0"/>
              <w:ind w:left="72" w:right="-72" w:hanging="0"/>
              <w:jc w:val="both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    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val="en-US" w:eastAsia="th-TH"/>
              </w:rPr>
              <w:t xml:space="preserve">ช่องรายการ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POP Channel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4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. 2557 -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23 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มีนาคม พ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</w:t>
            </w:r>
            <w:r>
              <w:rPr>
                <w:rFonts w:ascii="Angsana New" w:hAnsi="Angsana New" w:eastAsia="Cordia New" w:cs="Angsana New"/>
                <w:color w:val="000000"/>
                <w:sz w:val="26"/>
                <w:sz w:val="26"/>
                <w:szCs w:val="26"/>
                <w:lang w:eastAsia="th-TH"/>
              </w:rPr>
              <w:t>ศ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eastAsia="th-TH"/>
              </w:rPr>
              <w:t>. 25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th-TH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บริษัทและบริษัทย่อยมีภาระผูกพันที่จะต้องปฏิบัติตามข้อกำหนดตามกฎหมายและประกาศของ กสทช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ตามใบอนุญาต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ที่บริษัทและบริษัทย่อยได้รับ</w:t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39" w:name="__RefHeading___Toc475634020"/>
      <w:bookmarkEnd w:id="39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39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หนี้สินที่อาจเกิดขึ้น</w:t>
      </w:r>
    </w:p>
    <w:p>
      <w:pPr>
        <w:pStyle w:val="Normal"/>
        <w:spacing w:lineRule="auto" w:line="240" w:before="0" w:after="0"/>
        <w:ind w:left="162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ย่อยแห่งหนึ่งพร้อมทั้งหน่วยงานของรัฐกับพวกรวม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คนได้ถูกฟ้องร้องจากโจทก์ โดยบริษัทย่อยเป็นผู้ถูกฟ้องร้องคดี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ต่อศาลปกครองกลาง จำนวนรวม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คดี กรณีเรียกค่าเสียหายของที่ดิน และทำให้ขาดรายได้ 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87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ล้านบาท โดยศาล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ออกหมายแจ้งกำหนดนัด 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ุมภาพันธ์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 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ตุลาคม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ย่อยในฐานะผู้ถูกฟ้องคดี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8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ได้ยื่นคำให้การแก้คำฟ้องต่อศาลปกครองกลางเป็นที่เรียบร้อย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แล้ว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และผู้ฟ้องคดีได้ยื่นคำให้การคัดค้านคำให้การและศาลมีคำสั่งให้บริษัทยื่นคำให้การแก้คำคัดค้านภาย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14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กุมภาพันธ์ พ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6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ทั้งนี้ 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ุมภาพันธ์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6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ริษัท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ย่อย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ได้ยื่นคำร้องขอขยายเวลายื่นคำคัดค้านคำให้การ และศาลมีคำสั่งอนุญาตขยายเวลายื่น คำคัดค้านคำให้การออกไปอีก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วัน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พฤษภ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ย่อยแห่งหนึ่งได้ถูกคู่ค้าเสนอข้อพิพาทเพื่อให้สถาบันอนุญาโตตุลาการในประเทศสิงคโปร์ตัดสินชี้ขาด ในกรณีผิดสัญญาซื้อขายสื่อโฆษณา พร้อมทั้งเรียกร้องค่าเสียหายเป็นเงิน 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ปอนด์  โดยเมื่อวันที่       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ุล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ริษัทย่อยได้ยื่นคำให้การเพื่อแก้คำฟ้องดังกล่าว พร้อมกับฟ้องแย้งเพื่อเรียกร้องค่าเสียหายในกรณีที่คู่ค้า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ผิดสัญญา จนทำให้บริษัทย่อยได้รับความเสียหาย เป็นเงิน 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ปอนด์ ปัจจุบันข้อพิพาทดังกล่าวอยู่ระหว่างกระบวนการทางอนุญาโตตุลาการ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นอกจากนี้ ในกรณีดังกล่าว ก่อนการยกเลิกการร่วมทุนระหว่างบริษัทย่อย กับบริษัท พี่น้องกายสิทธิ์ จำกัด บริษัทย่อยได้ทำบันทึกข้อตกลงเพิ่มเติม โดยให้บริษัท มีเดีย อีเวนท์ ดีไซน์ จำกัดและ บริษัท พี่น้องกายสิทธิ์ จำกัด เข้ามาร่วมรับผิดในอัตรา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5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ของมูลหนี้ที่ถูกฟ้องร้อง และค่าใช้จ่ายต่าง ๆ ที่เกิดขึ้นจากการถูกฟ้องร้องคดีดังกล่าว หากบริษัทย่อยเป็นฝ่ายแพ้คดี 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อย่างไรก็ตาม หากบริษัทย่อย เป็นฝ่ายชนะคดี บริษัท มีเดีย อีเวนท์ ดีไซน์ จำกัดและ บริษัท พี่น้องกายสิทธิ์ จำกัด จะมีสิทธิได้รับชำระค่าเสียหายในอัตรา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5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ของค่าเสียหายเช่นกั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ในระหว่างปี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ริษัทย่อยแห่งหนึ่งถูกฟ้องร้องให้ชำระเงินแก่ บริษัท เอสทู ออร์กาไนเซอร์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โจทก์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  <w:t xml:space="preserve">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ฤษภ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ศาลแพ่งพิพากษาให้บริษัทย่อยชำระเงินแก่ บริษัท เอสทู ออร์กาไนเซอร์ จำกัด 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,118,3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พร้อมดอกเบี้ยอัตรา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7.5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ต่อปีของเงินจำนวนดังกล่าวนับแต่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6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พฤษภ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54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เป็นต้นไปจนกว่าจะชำระเสร็จ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แก่โจทก์ และให้จำเลยชำระค่าทนายความในชั้นฎีกา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5,0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าท แทนโจทก์ ต่อมาฝ่ายกฎหมายได้ขอเจรจากับโจทก์เพื่อขอ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ชำระเฉพาะเงินต้นและค่าฤชาธรรมเนียม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,118,31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ขอยกเว้นดอกเบี้ย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85,587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โดยขอผ่อนชำร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งวด งวด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87,73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จนกว่าจะชำระเสร็จสิ้น ซึ่ง ณ 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รื่องดังกล่าวอยู่ระหว่างการพิจารณาของโจทก์ 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Cordia New" w:cs="Angsana New"/>
          <w:color w:val="000000"/>
          <w:sz w:val="12"/>
          <w:szCs w:val="12"/>
          <w:lang w:val="en-US"/>
        </w:rPr>
      </w:pPr>
      <w:r>
        <w:rPr>
          <w:rFonts w:eastAsia="Cordia New" w:cs="Angsana New" w:ascii="Angsana New" w:hAnsi="Angsana New"/>
          <w:color w:val="000000"/>
          <w:sz w:val="12"/>
          <w:szCs w:val="1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40" w:name="__RefHeading___Toc47563402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การซื้อธุรกิจ</w:t>
      </w:r>
      <w:bookmarkEnd w:id="40"/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b/>
          <w:b/>
          <w:bCs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7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ีน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ซื้อส่วนได้เสียใน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พิ่มจาก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ป็น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5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63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ของหุ้นสามัญ ทำให้บริษัทมีอำนาจควบคุม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โดยบริษัทจ่ายชำระเป็นเงินสด 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บาท และมีกำไรจากการซื้อธุรกิจ 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0,757,45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าท โดยรับรู้ในกำไรขาดทุนเบ็ดเสร็จ ต่อมา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4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ันยายน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2558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ได้ซื้อส่วนได้เสียเพิ่มอีก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จึงมีส่วนได้เสียเพิ่มเป็น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84.2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โดยการชำระเป็นเงินสด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96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บาท เนื่องจาก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ป็นบริษัทย่อยของบริษัท กำไรจากการซื้อส่วนได้เสีย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63,837,48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าท จึงรับรู้ในส่วน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เจ้า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0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 xml:space="preserve">การซื้อธุรกิจ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4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สิงหาคม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 สแพลช มีเดีย จำก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ซื้อส่วน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ได้เสียร้อยละ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51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ของหุ้นสามัญของบริษัท สปิน เวิร์ค จำกัด โดยชำระเป็นเงินสดจำนวน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</w:rPr>
        <w:t>24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ล้านบาท และหุ้นของบริษัท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สแพลช มีเดีย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จำก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จำนว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4,000,000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ุ้น คิดเป็นมูลค่ายุติธรร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48,395,11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าท รวมเป็นค่าตอบแท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73,395,112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าท ทำให้บริษัท สแพลช มีเดีย จำก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ีความสามารถควบคุ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ปิน เวิร์ค จำกัด ต่อมา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7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กันยายน พ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.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55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บริษัท สแพลช มีเดีย จำกัด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ซื้อส่วนได้เสียร้อย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99.99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ของหุ้นสามัญของบริษัท มีเดีย อีเวนท์ ดีไซน์ จำกัด ซึ่งเป็นบริษัทที่เกี่ยวข้องกับบริษัท สปิน เวิร์ค จำกัด ผ่านการมีกรรมการร่วมกั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และผู้ถือหุ้นกลุ่มเดียวกั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โดยชำระเป็นเงินสด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บาท และมีความสามารถควบคุมบริษัท มีเดีย อีเวนท์ ดีไซน์ จำกัด ผลของการรวมธุรกิจของบริษัท สปิน เวิร์ค จำกัด และบริษัท มีเดีย อีเวนท์ ดีไซน์ จำกัด ทำให้กลุ่มบริษัทมีกำไรจากการซื้อรวม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46,234,030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าท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 xml:space="preserve">มูลค่าต้นทุนที่เกี่ยวข้องกับการซื้อได้รับรู้เป็นค่าใช้จ่ายในการบริหารในงบกำไรขาดทุนรวมสำหรับปีสิ้นสุดวันที่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31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 xml:space="preserve">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พ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>.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 w:eastAsia="th-TH"/>
        </w:rPr>
        <w:t>ศ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  <w:t xml:space="preserve">. </w:t>
      </w: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  <w:t>2558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 w:eastAsia="th-TH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รายได้ที่รวมอยู่ในงบกำไรขาดทุนเบ็ดเสร็จรวมตั้งแต่วันที่รวมธุรกิจเป็น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บริษัท สปิน เวิร์ค จำกั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และ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ริษัท มีเดีย อีเวนท์ ดีไซน์ จำกัด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 รวม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เป็นจำนวน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 xml:space="preserve">59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ด้ถูกรวมในรอบระยะเวลาเดียวกั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 w:eastAsia="th-TH"/>
        </w:rPr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หาก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 สปิน เวิร์ค จำกัด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และ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มีเดีย อีเวนท์ ดีไซน์ จำกัด 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>ได้ถูกรวมในงบการเงินรวมตั้งแต่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1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มกราคม พ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 xml:space="preserve">งบกำไรขาดทุนเบ็ดเสร็จจะแสดงรายได้เพิ่มจำนวน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1,053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ล้าน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 xml:space="preserve">บาท และกำไรเพิ่มประมาณ </w:t>
      </w:r>
      <w:r>
        <w:rPr>
          <w:rFonts w:eastAsia="Cordia New" w:cs="Angsana New" w:ascii="Angsana New" w:hAnsi="Angsana New"/>
          <w:color w:val="000000"/>
          <w:spacing w:val="-2"/>
          <w:sz w:val="26"/>
          <w:szCs w:val="26"/>
        </w:rPr>
        <w:t xml:space="preserve">112 </w:t>
      </w:r>
      <w:r>
        <w:rPr>
          <w:rFonts w:ascii="Angsana New" w:hAnsi="Angsana New" w:eastAsia="Cordia New" w:cs="Angsana New"/>
          <w:color w:val="000000"/>
          <w:spacing w:val="-2"/>
          <w:sz w:val="26"/>
          <w:sz w:val="26"/>
          <w:szCs w:val="26"/>
        </w:rPr>
        <w:t>ล้านบา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rPr/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0</w:t>
      </w: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  <w:lang w:val="en-US"/>
        </w:rPr>
        <w:t xml:space="preserve">การซื้อธุรกิจ 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th-TH"/>
        </w:rPr>
      </w:pP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40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1</w:t>
        <w:tab/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การได้มาในส่วนได้เสียในบริษัทย่อยเพิ่ม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  <w:lang w:eastAsia="th-TH"/>
        </w:rPr>
      </w:pPr>
      <w:r>
        <w:rPr>
          <w:rFonts w:eastAsia="Cordia New"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4"/>
          <w:sz w:val="26"/>
          <w:szCs w:val="26"/>
          <w:lang w:val="en-US"/>
        </w:rPr>
      </w:pP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ระหว่างปี พ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.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2558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บริษัทได้ซื้อหุ้นที่ออกจำหน่ายแล้วที่คงเหลืออยู่อีกร้อยละ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30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58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โดยจ่ายซื้อเงิน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96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ล้านบาท ในปัจจุบันบริษัทจึงถือหุ้นร้อยละ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84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.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21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ของ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มูลค่าตามบัญชีของส่วนได้เสียที่ไม่มีอำนาจควบคุมของ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)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ณ วันที่กิจการซื้อมีจำนวน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159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ล้านบาท กลุ่ม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 w:eastAsia="th-TH"/>
        </w:rPr>
        <w:t>กิจการ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ตัดรายการส่วนได้เสียที่ไม่มีอำนาจควบคุมจำนวน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59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ล้านบาท และบันทึกการลดลงในส่วนของเจ้าของของบริษัทใหญ่จำนวน 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</w:rPr>
        <w:t>63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 xml:space="preserve">ล้านบาท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pacing w:val="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ผลกระทบจากการเปลี่ยนแปลงของส่วนได้เสียในความเป็นเจ้าของของบริษัทใหญ่ใ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ในระหว่างปีสรุปได้ดังนี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tbl>
      <w:tblPr>
        <w:tblW w:w="95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417"/>
      </w:tblGrid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ล้านบาท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12"/>
                <w:szCs w:val="12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12"/>
                <w:szCs w:val="12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4"/>
                <w:sz w:val="26"/>
                <w:sz w:val="26"/>
                <w:szCs w:val="26"/>
                <w:lang w:val="en-US"/>
              </w:rPr>
              <w:t>ราคาตามบัญชีของส่วนได้เสียที่ไม่มีอำนาจควบคุมที่ได้ม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</w:rPr>
              <w:t>159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4"/>
                <w:sz w:val="26"/>
                <w:sz w:val="26"/>
                <w:szCs w:val="26"/>
                <w:lang w:val="en-US"/>
              </w:rPr>
              <w:t>สิ่งตอบแทนที่จ่ายให้แก่ส่วนได้เสียที่ไม่มีอำนาจควบคุ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/>
              </w:rPr>
              <w:t>(</w:t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</w:rPr>
              <w:t>96</w:t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8136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ส่วนเกินของสิ่งตอบแทนที่จ่ายรับรู้ในส่วนของเจ้าของของบริษัทใหญ่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pacing w:val="4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 w:eastAsia="en-US"/>
              </w:rPr>
            </w:r>
            <w:r>
              <w:rPr>
                <w:sz w:val="26"/>
                <w:spacing w:val="4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 w:eastAsia="en-US"/>
              </w:rPr>
              <w:t>63</w:t>
            </w:r>
            <w:r/>
            <w:r>
              <w:rPr>
                <w:sz w:val="26"/>
                <w:spacing w:val="4"/>
                <w:szCs w:val="26"/>
                <w:rFonts w:eastAsia="SimSun;宋体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color w:val="000000"/>
          <w:spacing w:val="4"/>
          <w:sz w:val="26"/>
          <w:szCs w:val="26"/>
          <w:lang w:val="en-US"/>
        </w:rPr>
      </w:pP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40.2</w:t>
        <w:tab/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ผลกระทบจากการเปลี่ยนแปลงของส่วนได้เสียในความเป็นเจ้าของของบริษัทใหญ่สำหรับปี พ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>.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ศ</w:t>
      </w: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/>
        </w:rPr>
        <w:t xml:space="preserve">. 2558 </w:t>
      </w:r>
      <w:r>
        <w:rPr>
          <w:rFonts w:ascii="Angsana New" w:hAnsi="Angsana New" w:eastAsia="Cordia New" w:cs="Angsana New"/>
          <w:color w:val="000000"/>
          <w:spacing w:val="4"/>
          <w:sz w:val="26"/>
          <w:sz w:val="26"/>
          <w:szCs w:val="26"/>
          <w:lang w:val="en-US"/>
        </w:rPr>
        <w:t>มีดังนี้</w:t>
      </w:r>
    </w:p>
    <w:p>
      <w:pPr>
        <w:pStyle w:val="Normal"/>
        <w:spacing w:lineRule="auto" w:line="240" w:before="0" w:after="0"/>
        <w:ind w:left="108" w:hanging="0"/>
        <w:rPr>
          <w:rFonts w:ascii="Angsana New" w:hAnsi="Angsana New" w:eastAsia="Cordia New" w:cs="Angsana New"/>
          <w:color w:val="000000"/>
          <w:spacing w:val="4"/>
          <w:sz w:val="26"/>
          <w:szCs w:val="26"/>
          <w:lang w:val="en-US" w:eastAsia="th-TH"/>
        </w:rPr>
      </w:pPr>
      <w:r>
        <w:rPr>
          <w:rFonts w:eastAsia="Cordia New" w:cs="Angsana New" w:ascii="Angsana New" w:hAnsi="Angsana New"/>
          <w:color w:val="000000"/>
          <w:spacing w:val="4"/>
          <w:sz w:val="26"/>
          <w:szCs w:val="26"/>
          <w:lang w:val="en-US"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  <w:gridCol w:w="1417"/>
      </w:tblGrid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พ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  <w:t>.</w:t>
            </w: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ศ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  <w:t xml:space="preserve">. </w:t>
            </w: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6"/>
                <w:sz w:val="26"/>
                <w:szCs w:val="26"/>
                <w:lang w:val="en-US"/>
              </w:rPr>
              <w:t>ล้านบาท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12"/>
                <w:szCs w:val="12"/>
                <w:lang w:val="en-US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pacing w:val="4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12"/>
                <w:szCs w:val="12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4"/>
                <w:sz w:val="24"/>
                <w:sz w:val="24"/>
                <w:szCs w:val="24"/>
                <w:lang w:val="en-US"/>
              </w:rPr>
              <w:t xml:space="preserve">การเปลี่ยนแปลงในส่วนของเจ้าของของบริษัทเกิดจาก </w:t>
            </w:r>
            <w:r>
              <w:rPr>
                <w:rFonts w:eastAsia="SimSun;宋体" w:cs="Angsana New" w:ascii="Angsana New" w:hAnsi="Angsana New"/>
                <w:color w:val="000000"/>
                <w:spacing w:val="4"/>
                <w:sz w:val="24"/>
                <w:szCs w:val="24"/>
                <w:lang w:val="en-US"/>
              </w:rPr>
              <w:t>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  <w:lang w:val="en-US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contextualSpacing/>
              <w:jc w:val="both"/>
              <w:rPr>
                <w:rFonts w:ascii="Angsana New" w:hAnsi="Angsana New" w:cs="Angsana New"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4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pacing w:val="4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4"/>
                <w:sz w:val="24"/>
                <w:sz w:val="24"/>
                <w:szCs w:val="24"/>
                <w:lang w:val="en-US"/>
              </w:rPr>
              <w:t>การได้มาในส่วนได้เสียในบริษัทย่อยเพิ่ม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</w:rPr>
              <w:t>63</w:t>
            </w:r>
          </w:p>
        </w:tc>
      </w:tr>
      <w:tr>
        <w:trPr/>
        <w:tc>
          <w:tcPr>
            <w:tcW w:w="814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left="1080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color w:val="000000"/>
                <w:spacing w:val="4"/>
                <w:sz w:val="24"/>
                <w:sz w:val="24"/>
                <w:szCs w:val="24"/>
                <w:lang w:val="en-US"/>
              </w:rPr>
              <w:t>ผลกระทบต่อของเจ้าของของบริษัทใหญ่สุทธ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6804" w:leader="none"/>
                <w:tab w:val="right" w:pos="7655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pacing w:val="4"/>
                <w:sz w:val="26"/>
                <w:szCs w:val="26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4"/>
                <w:sz w:val="26"/>
                <w:szCs w:val="26"/>
              </w:rPr>
              <w:t>6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40" w:hanging="54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40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>การซื้อธุรกิจ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0" w:firstLine="7"/>
        <w:jc w:val="left"/>
        <w:rPr>
          <w:rFonts w:ascii="Angsana New" w:hAnsi="Angsana New" w:eastAsia="SimSun;宋体" w:cs="Angsana New"/>
          <w:color w:val="000000"/>
          <w:spacing w:val="-6"/>
          <w:sz w:val="12"/>
          <w:szCs w:val="12"/>
          <w:lang w:val="en-US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2"/>
          <w:szCs w:val="12"/>
          <w:lang w:val="en-US" w:eastAsia="zh-CN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ตารางต่อไปนี้เป็นสรุปสิ่งตอบแทนที่จ่ายให้กับผู้ถือหุ้นของบริษัท สเตรกา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ริษัท สปิน เวิร์ค จำกัด และบริษัท มีเดีย อีเวนท์ จำกัด กับจำนวนของสินทรัพย์และหนี้สินที่ได้รับมาซึ่งรับรู้ ณ วันที่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กิจการมีอำนาจควบคุม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12"/>
          <w:szCs w:val="12"/>
          <w:lang w:val="en-US"/>
        </w:rPr>
      </w:pPr>
      <w:r>
        <w:rPr>
          <w:rFonts w:eastAsia="Times New Roman" w:cs="Angsana New" w:ascii="Angsana New" w:hAnsi="Angsana New"/>
          <w:color w:val="000000"/>
          <w:sz w:val="12"/>
          <w:szCs w:val="12"/>
          <w:lang w:val="en-US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368"/>
        <w:gridCol w:w="1368"/>
        <w:gridCol w:w="1368"/>
      </w:tblGrid>
      <w:tr>
        <w:trPr/>
        <w:tc>
          <w:tcPr>
            <w:tcW w:w="5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 xml:space="preserve">บริษัท สเตรกา จำกัด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val="en-US"/>
              </w:rPr>
              <w:t>บริษัท สปิน เวิร์ค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จำกัด และบริษัท มีเดีย อีเวนท์ ดีไซน์ จำกั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53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val="en-US" w:eastAsia="th-TH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่งตอบแทนที่จ่าย ณ วันที่ซื้อ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4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,000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เงินลงทุนร้อยละ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0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ของบริษัท สเตรกา จำกัด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3,482,9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3,482,981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ตราสารทุนของบริษัทย่อย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 xml:space="preserve">หุ้นสามัญของบริษัทย่อย 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</w:rPr>
              <w:t>44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ล้านหุ้น</w:t>
            </w:r>
            <w:r>
              <w:rPr>
                <w:rFonts w:eastAsia="Times New Roman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9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9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่งตอบแทนทั้งหมดที่โอนให้ 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2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9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9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93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 w:eastAsia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GB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eastAsia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5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05,79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,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,9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ลูกหนี้การค้าและลูก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4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0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,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3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ค้าคงเหลือ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58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ฝากติดภาระค้ำประกั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ภาษีเงินได้หัก ณ ที่จ่ายจ่ายล่วงหน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9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9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19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ที่ดิน อาคารและอุปกรณ์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39,569,9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44,753,582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ไม่มีตัวตนสุทธิ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9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2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91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ัญญาที่ยังไม่รับรู้เป็นรายได้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5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6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58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ความสัมพันธ์ลูกค้า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,614,94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,614,945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ินทรัพย์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9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6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3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7,831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(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0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จ้าหนี้การค้าและเจ้าหนี้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5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8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8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5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4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6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ภาษีมูลค่าเพิ่มและภาษีเงินได้ค้างจ่าย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1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9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5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7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6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หนี้สินหมุนเวียนอื่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86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0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4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7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left) </w:instrTex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,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2,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80)</w:t>
            </w:r>
            <w:r/>
            <w:r>
              <w:rPr>
                <w:sz w:val="26"/>
                <w:szCs w:val="26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เงินกู้ยืม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5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3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8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48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3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3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3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6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69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หนี้สินภาษีเงินได้รอตัดบัญชี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7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522" w:firstLine="9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2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 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5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ินทรัพย์ที่สามารถระบุได้สุทธิ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8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7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1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97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22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7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8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19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83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6"/>
                <w:sz w:val="26"/>
                <w:szCs w:val="26"/>
                <w:lang w:val="en-US"/>
              </w:rPr>
              <w:t>ส่วนได้เสียที่ไม่มีอำนาจควบคุม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5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24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32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93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629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25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34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061</w:t>
            </w:r>
          </w:p>
        </w:tc>
      </w:tr>
      <w:tr>
        <w:trPr/>
        <w:tc>
          <w:tcPr>
            <w:tcW w:w="537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432" w:hanging="0"/>
              <w:textAlignment w:val="baselin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ำไรจากการซื้อกิจการ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30,757,45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46,234,030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40" w:before="0" w:after="0"/>
              <w:ind w:right="-72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</w:rPr>
              <w:t>76,991,481</w:t>
            </w:r>
            <w:r>
              <w:rPr>
                <w:rFonts w:eastAsia="Cordia New"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40" w:hanging="54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</w:rPr>
        <w:t>40</w:t>
      </w:r>
      <w:r>
        <w:rPr>
          <w:rFonts w:eastAsia="Times New Roman" w:cs="Angsana New" w:ascii="Angsana New" w:hAnsi="Angsana New"/>
          <w:b/>
          <w:bCs/>
          <w:color w:val="000000"/>
          <w:sz w:val="26"/>
          <w:szCs w:val="26"/>
          <w:lang w:val="en-US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26"/>
          <w:sz w:val="26"/>
          <w:szCs w:val="26"/>
          <w:lang w:val="en-US"/>
        </w:rPr>
        <w:t>การซื้อธุรกิจ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ต่อ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  <w:lang w:val="en-US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งบกำไรขาดทุนเบ็ดเสร็จรวมได้รวมรายได้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288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75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ล้านบาท และกำไรสุทธิ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32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>.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14</w:t>
      </w:r>
      <w:r>
        <w:rPr>
          <w:rFonts w:eastAsia="Times New Roman" w:cs="Angsana New" w:ascii="Angsana New" w:hAnsi="Angsana New"/>
          <w:color w:val="000000"/>
          <w:sz w:val="26"/>
          <w:szCs w:val="26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>บาท ตั้งแต่วันที่บริษัทมีการควบคุม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มหาชน</w:t>
      </w:r>
      <w:r>
        <w:rPr>
          <w:rFonts w:eastAsia="Times New Roman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26"/>
          <w:sz w:val="26"/>
          <w:szCs w:val="26"/>
          <w:lang w:val="en-US"/>
        </w:rPr>
        <w:t>บริษัท สปิน เวิร์ค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  <w:lang w:val="en-US"/>
        </w:rPr>
        <w:t xml:space="preserve"> จำกัด และบริษัท มีเดีย อีเวนท์ ดีไซน์ จำกัด ไว้แล้ว จนถึง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1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 2558</w:t>
      </w:r>
    </w:p>
    <w:p>
      <w:pPr>
        <w:pStyle w:val="Normal"/>
        <w:overflowPunct w:val="false"/>
        <w:autoSpaceDE w:val="false"/>
        <w:spacing w:lineRule="auto" w:line="240" w:before="0" w:after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bookmarkStart w:id="41" w:name="__RefHeading___Toc475634023"/>
      <w:bookmarkEnd w:id="41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1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หนังสือค้ำประกันจากธนาคาร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b/>
          <w:b/>
          <w:bCs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pacing w:val="-4"/>
          <w:sz w:val="26"/>
          <w:szCs w:val="26"/>
        </w:rPr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lineRule="auto" w:line="240" w:before="0" w:after="0"/>
        <w:ind w:left="540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ธันวาคม 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9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มีหนังสือค้ำประกันจากธนาคารเพื่อค้ำประกันการดำเนินงานตามปกติของธุรกิจเป็นจำนวน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</w:rPr>
        <w:t xml:space="preserve">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49.51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ล้านบาท โดยมีเงินฝากธนาคารของ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กลุ่มกิจการ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 xml:space="preserve">เป็นหลักประกันการออกหนังสือค้ำประกันของธนาคาร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. 2558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t xml:space="preserve">: 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</w:rPr>
        <w:t xml:space="preserve">3.50 </w:t>
      </w:r>
      <w:r>
        <w:rPr>
          <w:rFonts w:ascii="Angsana New" w:hAnsi="Angsana New" w:eastAsia="Cordia New" w:cs="Angsana New"/>
          <w:color w:val="000000"/>
          <w:spacing w:val="-4"/>
          <w:sz w:val="26"/>
          <w:sz w:val="26"/>
          <w:szCs w:val="26"/>
          <w:lang w:val="en-US"/>
        </w:rPr>
        <w:t>ล้านบาท</w:t>
      </w:r>
      <w:r>
        <w:rPr>
          <w:rFonts w:eastAsia="Cordia New" w:cs="Angsana New" w:ascii="Angsana New" w:hAnsi="Angsana New"/>
          <w:color w:val="000000"/>
          <w:spacing w:val="-4"/>
          <w:sz w:val="26"/>
          <w:szCs w:val="26"/>
          <w:lang w:val="en-US"/>
        </w:rPr>
        <w:br/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>โดยมีเงินฝากธนาคารของบริษัทเป็นหลักประกันการออกหนังสือค้ำประกันของธนาคาร</w:t>
      </w:r>
      <w:r>
        <w:rPr>
          <w:rFonts w:eastAsia="Cordia New" w:cs="Angsana New" w:ascii="Angsana New" w:hAnsi="Angsana New"/>
          <w:color w:val="000000"/>
          <w:sz w:val="26"/>
          <w:szCs w:val="26"/>
          <w:lang w:val="en-US"/>
        </w:rPr>
        <w:t>) (</w:t>
      </w:r>
      <w:r>
        <w:rPr>
          <w:rFonts w:ascii="Angsana New" w:hAnsi="Angsana New" w:eastAsia="Cordia New" w:cs="Angsana New"/>
          <w:color w:val="000000"/>
          <w:sz w:val="26"/>
          <w:sz w:val="26"/>
          <w:szCs w:val="26"/>
          <w:lang w:val="en-US"/>
        </w:rPr>
        <w:t xml:space="preserve">หมายเหตุ </w:t>
      </w:r>
      <w:r>
        <w:rPr>
          <w:rFonts w:eastAsia="Cordia New" w:cs="Angsana New" w:ascii="Angsana New" w:hAnsi="Angsana New"/>
          <w:color w:val="000000"/>
          <w:sz w:val="26"/>
          <w:szCs w:val="26"/>
        </w:rPr>
        <w:t>8)</w:t>
      </w:r>
    </w:p>
    <w:p>
      <w:pPr>
        <w:pStyle w:val="Normal"/>
        <w:overflowPunct w:val="false"/>
        <w:autoSpaceDE w:val="false"/>
        <w:spacing w:lineRule="auto" w:line="240" w:before="0" w:after="0"/>
        <w:ind w:left="540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bookmarkStart w:id="42" w:name="__RefHeading___Toc475634024"/>
      <w:bookmarkEnd w:id="42"/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  <w:t>42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26"/>
          <w:sz w:val="26"/>
          <w:szCs w:val="26"/>
        </w:rPr>
        <w:t>เหตุการณ์ภายหลังวันทีในงบแสดงฐานะการเงิน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jc w:val="left"/>
        <w:textAlignment w:val="baseline"/>
        <w:rPr>
          <w:rFonts w:ascii="Angsana New" w:hAnsi="Angsana New" w:eastAsia="Cordi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27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2559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ที่ประชุมคณะกรรมการ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หาชน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ได้มีมติอนุมัติให้จ่ายเงินให้แก่ บริษัท แสพลช เอสเตท จำกัด ซึ่งเป็นบริษัทย่อยเป็น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63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ล้านบาท เพื่อเพิ่มทุนจดทะเบียนของบริษัทจาก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500,0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 มี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าท เป็นหุ้นสามัญจำนว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,130,0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หุ้น มี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บาท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left"/>
        <w:textAlignment w:val="baseline"/>
        <w:rPr>
          <w:rFonts w:ascii="Angsana New" w:hAnsi="Angsana New" w:eastAsia="Times New Roman" w:cs="Angsana New"/>
          <w:color w:val="000000"/>
          <w:sz w:val="26"/>
          <w:szCs w:val="26"/>
        </w:rPr>
      </w:pPr>
      <w:r>
        <w:rPr>
          <w:rFonts w:eastAsia="Times New Roman"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spacing w:lineRule="auto" w:line="240" w:before="0" w:after="0"/>
        <w:ind w:left="567" w:hanging="0"/>
        <w:jc w:val="left"/>
        <w:textAlignment w:val="baseline"/>
        <w:rPr/>
      </w:pP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3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มกราคม พ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ศ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. 2560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 xml:space="preserve">บริษัท สแพลช มีเดีย จำกัด มหาชน ได้มีการจ่ายเงินให้ บริษัท สแพลช เอสเตท จำกัด เพื่อเพิ่มทุนเป็นจำนวนเงิน </w:t>
      </w:r>
      <w:r>
        <w:rPr>
          <w:rFonts w:eastAsia="Times New Roman" w:cs="Angsana New" w:ascii="Angsana New" w:hAnsi="Angsana New"/>
          <w:color w:val="000000"/>
          <w:sz w:val="26"/>
          <w:szCs w:val="26"/>
        </w:rPr>
        <w:t xml:space="preserve">63 </w:t>
      </w:r>
      <w:r>
        <w:rPr>
          <w:rFonts w:ascii="Angsana New" w:hAnsi="Angsana New" w:eastAsia="Times New Roman" w:cs="Angsana New"/>
          <w:color w:val="000000"/>
          <w:sz w:val="26"/>
          <w:sz w:val="26"/>
          <w:szCs w:val="26"/>
        </w:rPr>
        <w:t>ล้านบาท</w:t>
      </w:r>
    </w:p>
    <w:sectPr>
      <w:headerReference w:type="default" r:id="rId30"/>
      <w:footerReference w:type="default" r:id="rId31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89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17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50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58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90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92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203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0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1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93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104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</w:rPr>
    </w:pPr>
    <w:r>
      <w:rPr>
        <w:rFonts w:cs="Angsana New" w:ascii="Angsana New" w:hAnsi="Angsana New"/>
        <w:sz w:val="26"/>
        <w:szCs w:val="26"/>
      </w:rPr>
      <w:fldChar w:fldCharType="begin"/>
    </w:r>
    <w:r>
      <w:rPr>
        <w:sz w:val="26"/>
        <w:szCs w:val="26"/>
        <w:rFonts w:cs="Angsana New" w:ascii="Angsana New" w:hAnsi="Angsana New"/>
      </w:rPr>
      <w:instrText xml:space="preserve"> PAGE </w:instrText>
    </w:r>
    <w:r>
      <w:rPr>
        <w:sz w:val="26"/>
        <w:szCs w:val="26"/>
        <w:rFonts w:cs="Angsana New" w:ascii="Angsana New" w:hAnsi="Angsana New"/>
      </w:rPr>
      <w:fldChar w:fldCharType="separate"/>
    </w:r>
    <w:r>
      <w:rPr>
        <w:sz w:val="26"/>
        <w:szCs w:val="26"/>
        <w:rFonts w:cs="Angsana New" w:ascii="Angsana New" w:hAnsi="Angsana New"/>
      </w:rPr>
      <w:t>105</w:t>
    </w:r>
    <w:r>
      <w:rPr>
        <w:sz w:val="26"/>
        <w:szCs w:val="26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07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11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153"/>
        <w:tab w:val="clear" w:pos="8306"/>
      </w:tabs>
      <w:jc w:val="right"/>
      <w:rPr/>
    </w:pPr>
    <w:r>
      <w:rPr>
        <w:rStyle w:val="PageNumber"/>
        <w:rFonts w:cs="Angsana New" w:ascii="Angsana New" w:hAnsi="Angsana New"/>
        <w:sz w:val="26"/>
        <w:szCs w:val="26"/>
      </w:rPr>
      <w:fldChar w:fldCharType="begin"/>
    </w:r>
    <w:r>
      <w:rPr>
        <w:rStyle w:val="PageNumber"/>
        <w:sz w:val="26"/>
        <w:szCs w:val="26"/>
        <w:rFonts w:cs="Angsana New" w:ascii="Angsana New" w:hAnsi="Angsana New"/>
      </w:rPr>
      <w:instrText xml:space="preserve"> PAGE </w:instrText>
    </w:r>
    <w:r>
      <w:rPr>
        <w:rStyle w:val="PageNumber"/>
        <w:sz w:val="26"/>
        <w:szCs w:val="26"/>
        <w:rFonts w:cs="Angsana New" w:ascii="Angsana New" w:hAnsi="Angsana New"/>
      </w:rPr>
      <w:fldChar w:fldCharType="separate"/>
    </w:r>
    <w:r>
      <w:rPr>
        <w:rStyle w:val="PageNumber"/>
        <w:sz w:val="26"/>
        <w:szCs w:val="26"/>
        <w:rFonts w:cs="Angsana New" w:ascii="Angsana New" w:hAnsi="Angsana New"/>
      </w:rPr>
      <w:t>116</w:t>
    </w:r>
    <w:r>
      <w:rPr>
        <w:rStyle w:val="PageNumber"/>
        <w:sz w:val="26"/>
        <w:szCs w:val="26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26"/>
        <w:szCs w:val="26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26"/>
        <w:szCs w:val="26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</w:rPr>
      <w:t xml:space="preserve">) 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หมายเหตุประกอบงบการเงินรวมและงบการเงินเฉพาะกิจการ</w:t>
    </w:r>
  </w:p>
  <w:p>
    <w:pPr>
      <w:pStyle w:val="Normal"/>
      <w:pBdr>
        <w:bottom w:val="single" w:sz="8" w:space="1" w:color="000000"/>
      </w:pBdr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6"/>
        <w:szCs w:val="26"/>
      </w:rPr>
      <w:t xml:space="preserve">31 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ธันวาคม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>. 2559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  <w:lang w:bidi="th-TH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Angsan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4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6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33:00Z</dcterms:created>
  <dc:creator>Krisana Yumthieng</dc:creator>
  <dc:description/>
  <cp:keywords/>
  <dc:language>en-US</dc:language>
  <cp:lastModifiedBy>Mongkol Seehamat</cp:lastModifiedBy>
  <cp:lastPrinted>2017-02-22T16:42:00Z</cp:lastPrinted>
  <dcterms:modified xsi:type="dcterms:W3CDTF">2017-02-23T12:55:00Z</dcterms:modified>
  <cp:revision>26</cp:revision>
  <dc:subject/>
  <dc:title/>
</cp:coreProperties>
</file>