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ั่ว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นำเสนอ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ว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สร้างภาพยนตร์รอตัดจ่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จ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หุ้นสาม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่าความนิ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เบิกเกินบัญชีจากสถาบัน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ำม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พิ่มทุนจากการใช้สิทธิใบสำคัญแสดงสิทธิที่จะซื้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20"/>
          <w:tab w:val="center" w:pos="810" w:leader="none"/>
          <w:tab w:val="right" w:pos="8010" w:leader="none"/>
        </w:tabs>
        <w:spacing w:lineRule="exact" w:line="400"/>
        <w:ind w:right="-43" w:hanging="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spacing w:before="36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Header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) (“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530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1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2537</w:t>
      </w:r>
    </w:p>
    <w:p>
      <w:pPr>
        <w:pStyle w:val="Header"/>
        <w:spacing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60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19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ถนนประดิษฐ์มนูธรรม </w:t>
      </w:r>
      <w:r>
        <w:rPr>
          <w:rFonts w:ascii="Angsana New" w:hAnsi="Angsana New" w:eastAsia="Cordia New"/>
          <w:spacing w:val="-6"/>
          <w:sz w:val="32"/>
          <w:sz w:val="32"/>
          <w:szCs w:val="32"/>
          <w:lang w:eastAsia="en-US"/>
        </w:rPr>
        <w:t>แขวงลาดพร้าว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 เขตลาดพร้าว กรุงเทพมหานคร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10230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ธุรกิจหลักของกลุ่มบริษัท คือ การให้บริการสื่อบันเทิงและจัดกิจกรรม การรับเหมาก่อสร้างและงานโยธา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OLE_LINK6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94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105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32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lang w:val="th-TH"/>
              </w:rPr>
              <w:t>บริษัทย่อยทางตรง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 xml:space="preserve">บริษัท ดิจิตอล ไร้ท์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lang w:val="en-GB"/>
              </w:rPr>
              <w:t>)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อิน </w:t>
            </w: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แอนด์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ับจัดงานคอนเสิร์ต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eastAsia="zh-CN"/>
              </w:rPr>
              <w:t>บริษัท ไลฟ์เรดิโอ จำกัด</w:t>
            </w: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จัดรายการสื่อวิทยุ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97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97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สแพลช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)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ับจ้างผลิตและให้บริการเช่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lang w:val="en-GB" w:eastAsia="zh-CN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ind w:right="-72" w:firstLine="18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ป้ายโฆษณา 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ind w:left="-252" w:right="17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อาร์ไจล์ดิเวลลอปเม้นท์ จำกัด 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)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8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8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</w:rPr>
              <w:t xml:space="preserve"> ธอร์ เอนเนอร์จี แอนด์ รีซอร์สเซส จำกัด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252" w:right="171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color w:val="000000"/>
          <w:spacing w:val="-6"/>
          <w:lang w:val="en-GB" w:eastAsia="zh-CN"/>
        </w:rPr>
        <w:t>*</w:t>
        <w:tab/>
      </w:r>
      <w:r>
        <w:rPr>
          <w:rFonts w:ascii="Angsana New" w:hAnsi="Angsana New" w:eastAsia="SimSun;宋体" w:cs="Angsana New"/>
          <w:color w:val="000000"/>
          <w:spacing w:val="-6"/>
          <w:lang w:val="en-GB" w:eastAsia="zh-CN"/>
        </w:rPr>
        <w:t>เลิกกิจการและอยู่ในระหว่างชำระบัญชี</w:t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lang w:val="en-GB" w:eastAsia="zh-CN"/>
        </w:rPr>
      </w:pP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GB" w:eastAsia="zh-CN"/>
        </w:rPr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28"/>
        <w:gridCol w:w="1116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3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lang w:val="th-TH"/>
              </w:rPr>
              <w:t>บริษัทย่อยทางอ้อม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430" w:right="90" w:hanging="20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32" w:right="234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0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0.10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สแพลชเอสเตท จำกัด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432" w:right="234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eastAsia="zh-CN"/>
              </w:rPr>
              <w:t>บริษัท ไทยไชโย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432" w:right="23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eastAsia="zh-CN"/>
              </w:rPr>
              <w:t>บริษัท ป๊อป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432" w:right="23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สแพลช สตูดิโอ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ให้บริการระบบออกอากาศรายการโทรทัศน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2" w:right="23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8"/>
                <w:szCs w:val="2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8"/>
                <w:szCs w:val="28"/>
                <w:lang w:val="en-GB" w:eastAsia="zh-CN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28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และให้เช่าสตูดิโอ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432" w:right="23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ลูเซนท์ เอนเนอร์จี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จำกัด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ารถือเงินลงทุ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432" w:right="23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.2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84.21</w:t>
            </w:r>
          </w:p>
        </w:tc>
      </w:tr>
    </w:tbl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ระหว่างกิจการที่มีสาระสำคัญระหว่างบริษัทและบริษัทย่อยได้ตัดออกจากงบการเงินรวมแล้ว 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สอบทาน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  <w:r>
        <w:br w:type="page"/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59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cs="Angsana New"/>
          <w:color w:val="000000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จึงควรอ่านประกอบกับงบการเงินสำหรับปีสิ้นสุดวันที่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ind w:left="1901" w:hanging="634"/>
        <w:jc w:val="left"/>
        <w:rPr>
          <w:rFonts w:ascii="Angsana New" w:hAnsi="Angsana New" w:cs="Angsana New"/>
          <w:color w:val="000000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1901" w:hanging="0"/>
        <w:jc w:val="left"/>
        <w:rPr>
          <w:rFonts w:ascii="Angsana New" w:hAnsi="Angsana New" w:eastAsia="Times New Roman" w:cs="Angsana New"/>
          <w:color w:val="000000"/>
          <w:spacing w:val="-12"/>
          <w:sz w:val="32"/>
          <w:szCs w:val="32"/>
          <w:shd w:fill="FFFFFF" w:val="clear"/>
          <w:lang w:val="en-GB"/>
        </w:rPr>
      </w:pP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shd w:fill="FFFFFF" w:val="clear"/>
          <w:lang w:val="en-GB"/>
        </w:rPr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GB"/>
        </w:rPr>
        <w:t>ในระหว่างงวด 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บัญชีที่เริ่มในหรือหลัง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ดังกล่าวมาถือปฏิบัตินี้ไม่มีผลกระทบอย่างเป็นสาระสำคัญต่องบการเงินระหว่างกาลของกลุ่มบริษัท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before="0" w:after="360"/>
        <w:ind w:left="1267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พื่อให้แสดงเป็นหลักบาท ยกเว้นที่ระบุไว้เป็นอย่างอื่น</w:t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นโยบายการบัญชีเกี่ยวกับเงินลงทุนชั่วคราว ที่เริ่มนำมาใช้ใน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ascii="Angsana New" w:hAnsi="Angsana New" w:cs="Angsana New"/>
          <w:sz w:val="32"/>
          <w:sz w:val="32"/>
          <w:szCs w:val="32"/>
        </w:rPr>
        <w:t>โดยนโยบายการบัญชี มีดังต่อไปนี้</w:t>
      </w:r>
    </w:p>
    <w:p>
      <w:pPr>
        <w:pStyle w:val="Normal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ทรัพย์เพื่อค้าแสดงตามมูลค่ายุติธรรม มูลค่ายุติธรรมของเงินลงทุนประเภทหลักทรัพย์หุ้นทุนที่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พิจารณาถึงลักษณะของสินทรัพย์หรือหนี้สินนั้นซึ่งผู้ร่วมตลาดจะนำมาพิจารณาในการกำหน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4"/>
          <w:sz w:val="32"/>
          <w:szCs w:val="32"/>
        </w:rPr>
        <w:t>/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รือการเปิดเผยข้อมูล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ใช้ตามเกณฑ์ตามที่กล่าว 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เงินฝ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ถึงกำหนดชำระคืนภายในหนึ่ง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1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: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4.1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อกเบี้ยในอัตรา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งินฝากธนาคารที่ติดภาระค้ำประกันดังกล่าวใช้เป็นหลักประกันการปฏิบัติตามสัญญ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เงินฝากประจำ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5.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าท มีอัตราดอกเบี้ยระหว่า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ถึ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: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4.2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 มีอัตราดอกเบี้ยระหว่า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ถึง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งินฝากออมทรัพย์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ากสถาบันการเงิ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เงินฝากประจำดังกล่าวใช้เป็นหลักทรัพย์เพื่อค้ำประกันหนังสือค้ำประกันการเช่า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360" w:after="0"/>
        <w:ind w:left="547" w:right="-43" w:hanging="547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6,988,8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7,975,2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44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4,690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6,493,31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8,493,31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983,037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983,037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  <w:t>50,495,492</w:t>
            </w:r>
            <w:r/>
            <w:r>
              <w:rPr>
                <w:sz w:val="28"/>
                <w:szCs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,481,8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1,6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1,653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ind w:left="702" w:right="-162" w:hanging="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6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0,840,261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0,840,261)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5,69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5,6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9"/>
        <w:gridCol w:w="1140"/>
        <w:gridCol w:w="9"/>
        <w:gridCol w:w="135"/>
        <w:gridCol w:w="9"/>
        <w:gridCol w:w="1141"/>
        <w:gridCol w:w="9"/>
        <w:gridCol w:w="135"/>
        <w:gridCol w:w="9"/>
        <w:gridCol w:w="1125"/>
        <w:gridCol w:w="25"/>
        <w:gridCol w:w="132"/>
        <w:gridCol w:w="25"/>
        <w:gridCol w:w="1125"/>
        <w:gridCol w:w="25"/>
      </w:tblGrid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6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6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882,058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002,861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19,003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39,80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508,203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605,17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803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800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416,399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5,489,843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1,804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5,334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803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800</w:t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2)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855,187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958,945</w:t>
            </w:r>
          </w:p>
        </w:tc>
      </w:tr>
      <w:tr>
        <w:trPr>
          <w:trHeight w:val="135" w:hRule="atLeast"/>
        </w:trPr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155,184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317,569)</w:t>
            </w:r>
          </w:p>
        </w:tc>
      </w:tr>
      <w:tr>
        <w:trPr>
          <w:trHeight w:val="135" w:hRule="atLeast"/>
        </w:trPr>
        <w:tc>
          <w:tcPr>
            <w:tcW w:w="4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700,003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641,376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290,245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53,84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6,39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6.2)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8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72,893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58,83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578,952)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578,95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93,941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9,88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180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439,41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628,622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98,596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1,69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2,829,512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827,32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4,111,62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3,292,981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371,691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674,1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36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20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298"/>
        <w:gridCol w:w="1150"/>
        <w:gridCol w:w="144"/>
        <w:gridCol w:w="1150"/>
        <w:gridCol w:w="157"/>
        <w:gridCol w:w="115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5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606,504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,668,0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883,42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170,88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1,9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28,180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12,0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,670,69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712,3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44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4,69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6,988,80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7,975,2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44,6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4,69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ind w:left="547" w:right="43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นาคม              มีดังนี้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999"/>
        <w:gridCol w:w="93"/>
        <w:gridCol w:w="996"/>
        <w:gridCol w:w="90"/>
        <w:gridCol w:w="18"/>
        <w:gridCol w:w="999"/>
        <w:gridCol w:w="93"/>
        <w:gridCol w:w="987"/>
      </w:tblGrid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27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4"/>
            <w:tcBorders/>
          </w:tcPr>
          <w:p>
            <w:pPr>
              <w:pStyle w:val="Normal"/>
              <w:spacing w:lineRule="exact" w:line="340"/>
              <w:ind w:left="-18" w:right="45"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5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exact" w:line="340"/>
              <w:ind w:left="17" w:right="-9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454,33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569,412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0,568,592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5,899,102)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85,74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670,310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16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16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144,85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821,515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0,568,592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5,899,102)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</w:t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72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ซึ่งรับรู้เป็นสินทรัพย์ </w:t>
            </w:r>
          </w:p>
        </w:tc>
        <w:tc>
          <w:tcPr>
            <w:tcW w:w="99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576,2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22,413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ต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,78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7,170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918,675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31" w:right="45" w:hanging="131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454,33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569,412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7,317,706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3,439,593)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282,373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31" w:right="45" w:hanging="131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340"/>
              <w:ind w:left="540" w:right="45" w:hanging="40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3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6,98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right="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18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3"/>
        <w:gridCol w:w="153"/>
        <w:gridCol w:w="1134"/>
        <w:gridCol w:w="153"/>
        <w:gridCol w:w="1152"/>
        <w:gridCol w:w="153"/>
        <w:gridCol w:w="1161"/>
      </w:tblGrid>
      <w:tr>
        <w:trPr>
          <w:trHeight w:val="360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085,33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425,8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816,22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23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 ค่าเผื่อสิน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คงเหลื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,576,259</w:t>
            </w:r>
            <w:r/>
            <w:r>
              <w:rPr>
                <w:sz w:val="28"/>
                <w:szCs w:val="28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323,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18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สร้างภาพยนตร์รอตัดจ่าย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31" w:right="-16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สร้างภาพยนตร์รอตัดจ่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567,1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567,1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567,15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567,157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531" w:right="-162" w:hanging="9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0,567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0,567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0,567,157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0,567,157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จอง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ซื้อหุ้นสามัญ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ได้จ่าย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ห้ก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หลักทรัพย์แห่งหนึ่ง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พื่อจ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ื้อหุ้นสามัญของบริษัทจดทะเบียนในตลาดหลักทรัพย์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ห่งหนึ่งเป็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53.8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าท ต่อมาในเดือนเมษ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ได้รับโอนหุ้นสามัญของบริษัทดังกล่าว และจัดประเภทเป็นเงินลง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ชั่วคราว</w:t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0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มีเงื่อนไขบังคับก่อนตามที่ระบุไว้ในสัญญ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ผู้ขายต้องส่งมอบของ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เป็นหลัก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บบริษัทย่อยทางอ้อมดังกล่าว</w:t>
      </w:r>
    </w:p>
    <w:p>
      <w:p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ดังนั้น ผู้ขายต้องส่งมอบหุ้นของบริษัทผู้ผลิตไฟฟ้า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ผู้ขายได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 มาจำนำ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ป็นหลักประกันส่วนเพิ่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บบริษัทย่อย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  <w:r>
        <w:br w:type="page"/>
      </w:r>
    </w:p>
    <w:p>
      <w:p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ากผู้ขายได้ ถ้า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มีความเป็นไปได้ที่บริษัทย่อยทางอ้อมดังกล่าวจะไม่ได้รับเงินมัดจำคืนจากผู้ขาย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ูลค่าของหุ้นจำนำดังกล่าวอยู่ระหว่างการประเมินโดยผู้ประเมินราคาอิสระ</w:t>
      </w:r>
    </w:p>
    <w:p>
      <w:pPr>
        <w:pStyle w:val="Normal"/>
        <w:spacing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 ทั้งนี้ บริษัทย่อยทางอ้อมดังกล่าวได้ว่าจ้างบริษัทผู้ประเมินราคาอิสระเพื่อประเมินมูลค่าของหุ้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นำม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ำตามสัญญาซื้อขายหุ้นและบันทึกข้อตกลงดังกล่าว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บริษัทย่อย มีดังนี้</w:t>
      </w:r>
    </w:p>
    <w:tbl>
      <w:tblPr>
        <w:tblW w:w="14615" w:type="dxa"/>
        <w:jc w:val="left"/>
        <w:tblInd w:w="-3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1152"/>
        <w:gridCol w:w="1080"/>
      </w:tblGrid>
      <w:tr>
        <w:trPr>
          <w:trHeight w:val="80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60"/>
              <w:ind w:left="-125" w:right="-116"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6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94,13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อิน แอนด์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จัดงานคอนเสิร์ต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,998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,998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ลฟ์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ัดรายการสื่อวิทย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7,50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7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0"/>
                <w:sz w:val="20"/>
                <w:szCs w:val="20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75,283,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าร์ไจล์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27.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7,499,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0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95,088,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,50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,500,000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11,999,4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11,999,4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(770,401,20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(770,401,208)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717" w:right="-547" w:firstLine="108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41,598,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41,598,275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97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  <w:tab w:val="decimal" w:pos="865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0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0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4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4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8,7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8,75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สแพลช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 สตูดิโอ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999,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970</w:t>
            </w:r>
          </w:p>
        </w:tc>
      </w:tr>
    </w:tbl>
    <w:p>
      <w:pPr>
        <w:pStyle w:val="Normal"/>
        <w:spacing w:before="60" w:after="0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lang w:val="en-GB" w:eastAsia="zh-CN"/>
        </w:rPr>
        <w:t>*</w:t>
        <w:tab/>
      </w:r>
      <w:r>
        <w:rPr>
          <w:rFonts w:ascii="Angsana New" w:hAnsi="Angsana New" w:eastAsia="SimSun;宋体" w:cs="Angsana New"/>
          <w:color w:val="000000"/>
          <w:spacing w:val="-6"/>
          <w:sz w:val="20"/>
          <w:sz w:val="20"/>
          <w:szCs w:val="20"/>
          <w:lang w:val="en-GB" w:eastAsia="zh-CN"/>
        </w:rPr>
        <w:t>เลิกกิจการและอยู่ในระหว่างชำระบัญชี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ระยะยาวอื่นเป็นเงินลงทุนทั่วไป มีดังนี้</w:t>
      </w:r>
    </w:p>
    <w:tbl>
      <w:tblPr>
        <w:tblW w:w="14822" w:type="dxa"/>
        <w:jc w:val="left"/>
        <w:tblInd w:w="-3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4"/>
        <w:gridCol w:w="2025"/>
        <w:gridCol w:w="1395"/>
        <w:gridCol w:w="237"/>
        <w:gridCol w:w="1131"/>
        <w:gridCol w:w="1170"/>
        <w:gridCol w:w="1170"/>
        <w:gridCol w:w="1260"/>
        <w:gridCol w:w="1323"/>
        <w:gridCol w:w="1377"/>
      </w:tblGrid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97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ีนาค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40" w:firstLine="343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37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23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77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ind w:right="-7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CC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4.</w:t>
      </w:r>
      <w:r>
        <w:rPr>
          <w:rFonts w:eastAsia="Cordia New" w:cs="Angsana New" w:ascii="Angsana New" w:hAnsi="Angsana New"/>
          <w:b/>
          <w:bCs/>
          <w:color w:val="0000CC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ดิน อาคารและอุปกรณ์ในงบการเงินรวมและงบการเงินเฉพาะกิจการลดลง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ป็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3.9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 แล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.7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 ตามลำดับ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นื่องจากค่าเสื่อมราค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ได้นำที่ดินพร้อมสิ่งปลูกสร้างไป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ดจำน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ำนวนเงิ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7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่า</w:t>
      </w:r>
      <w:r>
        <w:rPr/>
        <w:t>ความนิยม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08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08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การด้อยค่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,108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,108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ภาษีเงินได้รอการตัดบัญชี</w:t>
      </w:r>
    </w:p>
    <w:tbl>
      <w:tblPr>
        <w:tblW w:w="922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6"/>
        <w:gridCol w:w="630"/>
        <w:gridCol w:w="1260"/>
        <w:gridCol w:w="270"/>
        <w:gridCol w:w="1269"/>
      </w:tblGrid>
      <w:tr>
        <w:trPr>
          <w:trHeight w:val="76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76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12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32,456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68,0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44,422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92,574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486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486,025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50,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50,333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8,016,9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9,205,810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จากมูลค่าของเงินลงทุนในบริษัทร่วมทางบัญชีและทางภาษ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590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592,762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590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592,762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425,9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,613,04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left="-11"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,316,08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811,880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,06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,06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ที่ดิน อาคารและอุปกรณ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5,18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5,18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0,50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83,440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,302,24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1,575,37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859,08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820,945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1,770,398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2,799,632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61" w:hanging="0"/>
              <w:rPr>
                <w:rFonts w:ascii="Angsana New" w:hAnsi="Angsana New" w:cs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9,716,324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0,380,358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1,486,722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3,179,990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5,627,635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7,359,045)</w:t>
            </w:r>
          </w:p>
        </w:tc>
      </w:tr>
    </w:tbl>
    <w:p>
      <w:pPr>
        <w:pStyle w:val="Normal"/>
        <w:spacing w:before="360" w:after="0"/>
        <w:ind w:left="547" w:hanging="547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เบิกเกินบัญชีจากสถาบันการเงิน</w:t>
      </w:r>
    </w:p>
    <w:p>
      <w:pPr>
        <w:pStyle w:val="Normal"/>
        <w:spacing w:before="0" w:after="12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.7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เงินเบิกเกินบัญชีดังกล่าว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แร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RR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 โดยเงินเบิกเกินบัญชีดังกล่าว ค้ำประกันโดยเงินฝากสถาบันการเงินแห่งหนึ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องบริษัทย่อย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ที่ดินและสิ่งปลูกสร้างของบริษัท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ดูหมายเหตุข้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4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จ้าหนี้การค้าและเจ้าหนี้อื่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</w:p>
    <w:tbl>
      <w:tblPr>
        <w:tblW w:w="9571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417,18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,840,0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17,9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96,4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80,66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41,071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67,2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25,8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51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1,6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004,7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30,6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นายหน้า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64,5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22,1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อื่น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335,1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,315,0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871,27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588,24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25,0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25,0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59,05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59,0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8,769,5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1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092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410,9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422,700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,1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,0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35,99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9,40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71,7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734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7,5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7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76,3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86,8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8,04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84,048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62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44,4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802,04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055,18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ต้นทุนงานก่อสร้างที่ไม่ได้ใช้งา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8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มีขาดทุนก่อนค่าใช้จ่ายภาษีเงินได้ แต่มี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่าใช้จ่ายที่ไม่สามารถเป็นรายจ่ายทางภาษีเงินได้ </w:t>
      </w:r>
    </w:p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หุ้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ั้นพื้นฐา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ำนวณโดยการหาร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</w:p>
    <w:tbl>
      <w:tblPr>
        <w:tblW w:w="921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32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320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320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72" w:hanging="88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320"/>
              <w:ind w:left="124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4,726,9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spacing w:lineRule="exact" w:line="320"/>
              <w:ind w:right="-27" w:hanging="88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0,843,9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63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1,584,75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,314,416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320"/>
              <w:ind w:left="972" w:right="-162" w:firstLine="91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spacing w:lineRule="exact" w:line="320"/>
              <w:ind w:right="-27" w:hanging="88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,530,010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,530,010,83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pacing w:lineRule="exact" w:line="320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8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0.00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2" w:hanging="88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0.00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right="63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0.00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63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0.0002)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21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32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320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320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72" w:hanging="88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exact" w:line="320"/>
              <w:ind w:left="124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spacing w:lineRule="exact" w:line="320"/>
              <w:ind w:right="-27" w:hanging="88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959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320"/>
              <w:ind w:left="972" w:right="-162" w:firstLine="91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spacing w:lineRule="exact" w:line="320"/>
              <w:ind w:right="-27" w:hanging="88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,530,010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63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,530,010,833</w:t>
            </w:r>
          </w:p>
        </w:tc>
      </w:tr>
      <w:tr>
        <w:trPr>
          <w:trHeight w:val="66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exact" w:line="320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.0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หุ้นปรับลดโดยไม่มีการปรับปรุ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75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5"/>
        <w:gridCol w:w="12"/>
        <w:gridCol w:w="1063"/>
        <w:gridCol w:w="17"/>
        <w:gridCol w:w="73"/>
        <w:gridCol w:w="17"/>
        <w:gridCol w:w="1150"/>
        <w:gridCol w:w="20"/>
        <w:gridCol w:w="70"/>
        <w:gridCol w:w="20"/>
        <w:gridCol w:w="1057"/>
        <w:gridCol w:w="23"/>
        <w:gridCol w:w="66"/>
        <w:gridCol w:w="1044"/>
      </w:tblGrid>
      <w:tr>
        <w:trPr>
          <w:trHeight w:val="80" w:hRule="atLeast"/>
        </w:trPr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190" w:type="dxa"/>
            <w:gridSpan w:val="4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ind w:left="649" w:firstLine="161"/>
              <w:rPr/>
            </w:pPr>
            <w:r>
              <w:rPr>
                <w:rFonts w:ascii="Angsana New" w:hAnsi="Angsana New" w:cs="Angsana New"/>
                <w:color w:val="000000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,726,97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843,97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7" w:leader="none"/>
              </w:tabs>
              <w:ind w:right="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584,752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314,416)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530,010,8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ind w:right="-20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right="-153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530,010,833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246,0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right="-153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246,028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47,256,8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ind w:right="-28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right="-153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47,256,861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7" w:leader="none"/>
              </w:tabs>
              <w:ind w:right="7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4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ind w:right="18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2)</w:t>
            </w:r>
          </w:p>
        </w:tc>
      </w:tr>
      <w:tr>
        <w:trPr>
          <w:trHeight w:val="144" w:hRule="exact"/>
        </w:trPr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190" w:type="dxa"/>
            <w:gridSpan w:val="4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ind w:left="649" w:firstLine="161"/>
              <w:rPr/>
            </w:pPr>
            <w:r>
              <w:rPr>
                <w:rFonts w:ascii="Angsana New" w:hAnsi="Angsana New" w:cs="Angsana New"/>
                <w:color w:val="000000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959,39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7" w:type="dxa"/>
            <w:gridSpan w:val="2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530,010,8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530,010,833</w:t>
            </w:r>
          </w:p>
        </w:tc>
      </w:tr>
      <w:tr>
        <w:trPr/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246,0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246,028</w:t>
            </w:r>
          </w:p>
        </w:tc>
      </w:tr>
      <w:tr>
        <w:trPr/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47,256,8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47,256,861</w:t>
            </w:r>
          </w:p>
        </w:tc>
      </w:tr>
      <w:tr>
        <w:trPr/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59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ำหน่ายเงินลงทุนในบริษัท มีเดีย อีเวนท์ ดีไซน์ จำกัด และบริษัท สปิน เวิร์ค จำกัด ซึ่งเคยเป็นบริษัทย่อยของ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กับบริษัทแห่งหนึ่ง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ตามที่เปิดเผยในหมายเหตุประกอ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ผลทำให้บริษัทสูญเสียอำนาจการควบคุมบริษัทย่อยดังกล่าว โดยบริษัทไม่ได้นำฐานะการเงินและผลการดำเนินงานของบริษัทย่อยดังกล่าวมารวมในงบการเงินรวมตั้งแต่วันที่บริษัทได้สูญเสียอำนาจการควบคุม ทั้งนี้บริษัทได้แสดงผลการดำเนินงานของบริษัทย่อยดังกล่าวสำหรับงวดก่อนสูญเสียอำนาจการควบคุมอยู่ภายใต้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ัวข้อ “กำไรจากการดำเนินงานที่ยกเลิก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”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นงบกำไรขาดทุนและกำไรขาดทุนเบ็ดเสร็จอื่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รวม</w:t>
      </w:r>
    </w:p>
    <w:p>
      <w:pPr>
        <w:pStyle w:val="Normal"/>
        <w:spacing w:before="240" w:after="0"/>
        <w:ind w:left="547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ละเอียดของผลการดำเนินงานที่ยกเลิก มีดังต่อไป</w:t>
      </w:r>
    </w:p>
    <w:tbl>
      <w:tblPr>
        <w:tblW w:w="45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699"/>
        <w:gridCol w:w="1317"/>
        <w:gridCol w:w="713"/>
      </w:tblGrid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2729" w:type="dxa"/>
            <w:gridSpan w:val="3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9" w:type="dxa"/>
            <w:gridSpan w:val="3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จากการให้บริการ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3,018,575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60,96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82,299,694)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75,468)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7,410,956)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ำไรจากการดำเนินงานก่อนค่าใช้จ่ายภาษีเงินได้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,893,417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8,621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ind w:left="702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ำไรจากการดำเนินงานที่ยกเลิกสำหรับงวด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460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,524,7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พิ่มทุนจากการใช้สิทธิใบสำคัญแสดงสิทธิที่จะซื้อหุ้น</w:t>
      </w:r>
    </w:p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4,653,9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ิทธิของบริษัท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ได้ถูกใช้สิทธิในอัตรา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.047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หุ้นสามัญ ต่อ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สิทธิ บริษัทบันทึกเงินรับล่วงหน้าจากหุ้นสามัญจำนว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57,222,698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หุ้นที่มูลค่าหุ้น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เป็นเงินรับล่วงหน้าค่าหุ้น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5,722,27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บาท ในส่วนของผู้ถือหุ้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ริษัทได้จดทะเบียนการเพิ่มทุน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57,222,698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หุ้น สำหรับหุ้นเพิ่มทุนจากการใช้สิทธิดังกล่าวกับกรมพัฒนาธุรกิจการค้า โดยหุ้นเพิ่มทุนดังกล่าวได้รับอนุญาตให้ทำการซื้อขายในตลาดหลักทรัพย์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ห่งประเทศไทย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59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่วนงานที่รายงาน ได้แก่ ธุรกิจสื่อสารรายการโทรทัศน์ ธุรกิจให้เช่าพื้นที่โฆษณา ธุรกิจบริการจัดการช่องสัญญาณ ธุรกิจการจัดกิจกรรม และ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ธุรกิจงานก่อสร้าง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ซึ่งเป็นส่วนงานที่สำคัญของกลุ่มบริษัท แต่ละส่วนงาน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นื่องจากกลุ่มบริษัทได้จำหน่ายบริษัทย่อยที่ดำเนินงานธุรกิจการจัดกิจกรรมในป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ตามที่เปิดเผยในหมายเหตุประกอ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่วนงานที่รายงาน ได้แก่ ธุรกิจสื่อสารรายการโทรทัศน์ ธุรกิจให้เช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ื้นที่โฆษณา ธุรกิจบริการจัดการช่องสัญญาณ และธุรกิจงานก่อสร้าง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แสดงผลการดำเนินงานของ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ส่วนงานที่ยกเลิกดังกล่าวภายใต้หัวข้อ “กำไรจากการดำเนินงานที่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ลิกสำหรับงวด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่วนงาน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รายได้จากลูกค้ารายใหญ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าย เป็นเงิ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.4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ล้านบาทของกลุ่มบริษัท 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รายได้จากลูกค้ารายใหญ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าย เป็นเงิ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2.6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ล้านบาทของกลุ่มบริษัท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440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ind w:left="9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before="0" w:after="120"/>
        <w:ind w:left="547" w:right="-43" w:hanging="547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/>
        <w:t>มีดังนี้</w:t>
      </w:r>
    </w:p>
    <w:tbl>
      <w:tblPr>
        <w:tblW w:w="1455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7"/>
        <w:gridCol w:w="900"/>
        <w:gridCol w:w="113"/>
        <w:gridCol w:w="877"/>
        <w:gridCol w:w="83"/>
        <w:gridCol w:w="970"/>
        <w:gridCol w:w="126"/>
        <w:gridCol w:w="1044"/>
        <w:gridCol w:w="117"/>
        <w:gridCol w:w="1053"/>
        <w:gridCol w:w="114"/>
        <w:gridCol w:w="966"/>
        <w:gridCol w:w="123"/>
        <w:gridCol w:w="1047"/>
        <w:gridCol w:w="117"/>
        <w:gridCol w:w="963"/>
        <w:gridCol w:w="117"/>
        <w:gridCol w:w="963"/>
        <w:gridCol w:w="99"/>
        <w:gridCol w:w="981"/>
      </w:tblGrid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0773" w:type="dxa"/>
            <w:gridSpan w:val="19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และกำไรขาดทุ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ธุรกิจสื่อ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ธุรกิจให้เช่า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ื้นที่โฆษณา</w:t>
            </w:r>
          </w:p>
        </w:tc>
        <w:tc>
          <w:tcPr>
            <w:tcW w:w="11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3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ธุรกิจบริการจัดการ</w:t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่องสัญญาณ</w:t>
            </w:r>
          </w:p>
        </w:tc>
        <w:tc>
          <w:tcPr>
            <w:tcW w:w="12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ธุรกิจงานก่อสร้าง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จากการให้บริ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2,095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1,788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18,393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34,287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50,000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65,000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7" w:type="dxa"/>
            <w:tcBorders/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54,333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69,412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584,821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90,487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การให้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บริการ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</w:rPr>
              <w:t>35,696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34,703)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</w:rPr>
              <w:t>(10,195,336)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50,011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</w:rPr>
              <w:t>(15,490,855)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</w:rPr>
              <w:t>(26,494,969)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</w:rPr>
              <w:t>(20,568,592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99,102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,290,479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,378,785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ำไรขั้นต้น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1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6,399</w:t>
            </w:r>
          </w:p>
        </w:tc>
        <w:tc>
          <w:tcPr>
            <w:tcW w:w="11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8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,085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23,057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84,276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9,145</w:t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5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</w:rPr>
              <w:t>(1,429,969)</w:t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1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5,741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70,31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94,342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11,702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80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4,470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,336,043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,803,230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900,526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107,230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144,619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,747,933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โอนกลับ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หนี้สงสัยจะสู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00,00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34,334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27" w:leader="none"/>
              </w:tabs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ขาดทุนจากอัตราแลกเปลี่ย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35,093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092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ลับรายการขาดทุนจากการด้อยค่า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7,389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ขาดทุนจากการขาย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8,177,446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ขาดทุ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231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523,144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41,224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ขาดทุนก่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(28,860,960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7,915,814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4,276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39,906)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ำไรจา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การดำเนินงานที่ยกเลิ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24,796</w:t>
            </w:r>
          </w:p>
        </w:tc>
      </w:tr>
      <w:tr>
        <w:trPr>
          <w:trHeight w:val="144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ขาดทุน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(28,316,684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,230,924)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decimal" w:pos="9270" w:leader="none"/>
        </w:tabs>
        <w:ind w:left="540" w:right="0" w:hanging="540"/>
        <w:jc w:val="both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TextBody"/>
        <w:spacing w:before="240" w:after="240"/>
        <w:ind w:left="547" w:hanging="0"/>
        <w:jc w:val="left"/>
        <w:rPr/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ความสัมพันธ์ระหว่างบริษัทกับบุคคลหรือ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ิจการ</w:t>
      </w:r>
      <w:r>
        <w:rPr/>
        <w:t>ที่เกี่ยวข้องกัน</w:t>
      </w:r>
    </w:p>
    <w:tbl>
      <w:tblPr>
        <w:tblW w:w="881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73"/>
        <w:gridCol w:w="18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20" w:right="290" w:hanging="468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lang w:val="en-GB"/>
              </w:rPr>
              <w:t xml:space="preserve">บริษัท ดิจิตอล ไร้ท์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GB"/>
              </w:rPr>
              <w:t>)*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>บริษัท อิน แอนด์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*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บริษัท ไลฟ์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*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 xml:space="preserve">) 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 xml:space="preserve">บริษัท อาร์ไจล์ดิเวลลอปเม้นท์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)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บริษัท ไทยไชโย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บริษัท ป๊อป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 xml:space="preserve">บริษัท สแพลช สตูดิโอ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ร่ว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ฮกซ์ จำกัด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ผ่านการมีกรรมการร่วมกันของ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อเชีย เท็กนิเคิล คอนซัลติ้ง จำกัด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ผ่านสมาชิกในครอบครัวของกรรมการของบริษัทย่อย</w:t>
            </w:r>
          </w:p>
        </w:tc>
      </w:tr>
    </w:tbl>
    <w:p>
      <w:pPr>
        <w:pStyle w:val="Normal"/>
        <w:spacing w:before="120" w:after="0"/>
        <w:ind w:firstLine="907"/>
        <w:jc w:val="left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  <w:t xml:space="preserve">* </w:t>
      </w:r>
      <w:r>
        <w:rPr>
          <w:rFonts w:ascii="Angsana New" w:hAnsi="Angsana New" w:eastAsia="Cordia New" w:cs="Angsana New"/>
          <w:color w:val="000000"/>
        </w:rPr>
        <w:t>เลิกกิจการและอยู่ในระหว่างชำระบัญชี</w:t>
      </w:r>
      <w:r>
        <w:br w:type="page"/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896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สื่อรายการโทรทัศน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8,35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8,35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896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firstLine="98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47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าร์ไจล์ดิเวลลอปเม้นท์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25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734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81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7,279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0,13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1,62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31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426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7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91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61,94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35,99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7,24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2,59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41,765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2,59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41,765</w:t>
            </w:r>
          </w:p>
        </w:tc>
      </w:tr>
    </w:tbl>
    <w:p>
      <w:pPr>
        <w:pStyle w:val="Normal"/>
        <w:tabs>
          <w:tab w:val="clear" w:pos="720"/>
          <w:tab w:val="decimal" w:pos="910" w:leader="none"/>
        </w:tabs>
        <w:ind w:right="-72" w:hanging="0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"/>
          <w:szCs w:val="2"/>
          <w:lang w:eastAsia="th-TH"/>
        </w:rPr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การ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88,38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88,38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67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67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บริหาร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ั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38,331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38,331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บริการ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88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887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91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73,03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55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47,03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75,75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41,3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42,5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41,33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7,6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,63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6,34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08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914,35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10,99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33,84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10,445</w:t>
            </w:r>
          </w:p>
        </w:tc>
      </w:tr>
    </w:tbl>
    <w:p>
      <w:pPr>
        <w:pStyle w:val="Style7"/>
        <w:spacing w:before="120" w:after="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ยอดคงเหลือกับ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บุคคลหรือ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ที่เกี่ยวข้องกั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97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393,07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393,079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24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248,000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5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58,000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6,87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6,877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ind w:left="97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979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0,840,26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0,840,261)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5,69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5,69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9,14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9,14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229,54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421,621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1,11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1,113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4,93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88,68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28,1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28,13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242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72,31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9" w:right="-8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855,18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958,94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155,184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317,569)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700,00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641,37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3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สตูดิโอ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7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ธอร์ เอนเนอร์จี แอนด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333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ีซอร์สเซส จำกัด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00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4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8,95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8,952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6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93,94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9,88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72,89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58,839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578,95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578,952)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93,94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9,88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07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1,678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6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ให้กู้ยืมระยะสั้นแก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เกี่ยวข้องกัน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8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150"/>
        <w:gridCol w:w="157"/>
        <w:gridCol w:w="126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44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44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44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การเปลี่ยนแปลง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ลดลง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,301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,301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0,000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,998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0,000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6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7,699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0,000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7,699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1,3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1,3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2,7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2,7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4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0,000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4,998,250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59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7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306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985,1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0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621,44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192,575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439,18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4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593,40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,774,962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64,6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249,32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781,798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1243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,888,99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4,4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1,464,18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749,335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Cordia New" w:cs="Angsana New"/>
          <w:b w:val="false"/>
          <w:bCs w:val="false"/>
          <w:color w:val="000000"/>
          <w:sz w:val="12"/>
          <w:szCs w:val="12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306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ind w:right="135" w:firstLine="27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0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85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65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15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,25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,6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3,50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7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ๆ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3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ระผูกพันอื่น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,924,7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22,50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,924,7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22,50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240" w:after="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7.3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บริษัทมีภาระผูกพันจากสัญญาบริการช่องสัญญาณดาวเทียมซึ่งจ่ายชำระตามข้อตกลงในสัญญาถึงเดือนสิงห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560</w:t>
      </w:r>
    </w:p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28.</w:t>
        <w:tab/>
      </w:r>
      <w:r>
        <w:rPr>
          <w:rFonts w:eastAsia="Cordia New"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บริษัท สเตกา จำกัด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ซึ่งเป็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ย่อย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ร้อมทั้งหน่วยงานของรัฐ            กับพวกรวม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คน ได้ถูกฟ้องร้องจากบุคคลหนึ่ง 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ย่อยดังกล่าวได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ถูกฟ้องร้องในคดี                  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spacing w:val="-12"/>
          <w:sz w:val="32"/>
          <w:szCs w:val="32"/>
        </w:rPr>
        <w:t>8</w:t>
      </w:r>
      <w:r>
        <w:rPr>
          <w:rFonts w:cs="Angsana New" w:ascii="Angsana New" w:hAnsi="Angsana New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spacing w:val="-12"/>
          <w:sz w:val="32"/>
          <w:szCs w:val="32"/>
        </w:rPr>
        <w:t>4</w:t>
      </w:r>
      <w:r>
        <w:rPr>
          <w:rFonts w:cs="Angsana New" w:ascii="Angsana New" w:hAnsi="Angsana New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8"/>
          <w:sz w:val="32"/>
          <w:szCs w:val="32"/>
        </w:rPr>
        <w:t>49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ล้านบาท โดยศาลออกหมายแจ้งกำหนดนั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คดีอยู่ในระหว่างการพิจารณาคำคัดค้านการขอยกเว้นค่าธรรมเนียมศาล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ของผู้ฟ้องคดีของศาลปกครองกลาง ซึ่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ย่อย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ได้ยื่นคำร้องคัดค้านไว้เช่นกัน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ผู้บริหารของบริษัทเชื่อมั่นว่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จะไม่ได้รับค่า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บการเงิน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8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ถูก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คู่ค้าเสนอข้อพิพาทเพื่อให้สถาบันอนุญาโตตุลาการในประเทศสิงคโปร์ตัดสินชี้ขาด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กรณีผิดสัญญาซื้อขายสื่อโฆษณา พร้อมทั้งเรียกร้องค่าเสียหายเป็นเงิน จำนวน </w:t>
      </w:r>
      <w:r>
        <w:rPr>
          <w:rFonts w:cs="Angsana New" w:ascii="Angsana New" w:hAnsi="Angsana New"/>
          <w:spacing w:val="-10"/>
          <w:sz w:val="32"/>
          <w:szCs w:val="32"/>
        </w:rPr>
        <w:t>1.2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ยื่นคำให้การเพื่อแก้คำฟ้องดังกล่าว พร้อม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ฟ้องแย้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พื่อเรียกร้องค่าเสียหายในกรณีที่คู่ค้าผิดสัญญา จนทำให้บริษัทย่อยดังกล่าว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ป็น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>1.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 ปัจจุบันข้อพิพาทดังกล่าวอยู่ระหว่างกระบวนการทางอนุญาโตตุลาการ</w:t>
      </w:r>
      <w:r>
        <w:rPr>
          <w:rFonts w:ascii="Angsana New" w:hAnsi="Angsana New" w:cs="Angsana New"/>
          <w:sz w:val="32"/>
          <w:sz w:val="32"/>
          <w:szCs w:val="32"/>
        </w:rPr>
        <w:t>ในประเทศสิงคโปร์</w:t>
      </w:r>
      <w:r>
        <w:br w:type="page"/>
      </w:r>
    </w:p>
    <w:p>
      <w:pPr>
        <w:pStyle w:val="Normal"/>
        <w:spacing w:before="0" w:after="240"/>
        <w:ind w:left="1094" w:hanging="14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 xml:space="preserve">นอกจากนี้ ก่อนการยกเลิกการร่วมทุน ในปี </w:t>
      </w:r>
      <w:r>
        <w:rPr>
          <w:rFonts w:cs="Angsana New" w:ascii="Angsana New" w:hAnsi="Angsana New"/>
          <w:spacing w:val="12"/>
          <w:sz w:val="32"/>
          <w:szCs w:val="32"/>
        </w:rPr>
        <w:t>2559</w:t>
      </w:r>
      <w:r>
        <w:rPr>
          <w:rFonts w:cs="Angsana New" w:ascii="Angsana New" w:hAnsi="Angsana New"/>
          <w:spacing w:val="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>ระหว่างบริษัทย่อยดังกล่าว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 xml:space="preserve"> กับ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>พี่น้องกายสิทธิ์ จำกัด ซึ่งเป็นผู้ถือหุ้น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>ของบริษัทย่อยดังกล่าว 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 บริษัทย่อยดังกล่าวและบริษัท พี่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น้อ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ายสิทธิ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ได้ทำบันทึกข้อตกลงเพิ่มเติม โดยให้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มีเดีย อีเวนท์ ดีไซน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 พี่น้องกายสิทธิ์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ข้ามาร่วมรับผิด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งมูลหนี้ที่ถูกฟ้องร้อ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และค่าใช้จ่ายต่าง ๆ ที่เกิดขึ้นจากการถูกฟ้องร้องคดีดังกล่าว หากบริษัทย่อยดังกล่าวเป็นฝ่ายแพ้คดี อย่างไรก็ตาม หากบริษัทย่อยดังกล่าว เป็นฝ่ายชนะคดี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 มีเดีย อีเวนท์ ดีไซน์ จำกัด และบริษัท พี่น้องกายสิทธิ์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มีสิทธิได้รับชำระค่าเสียหา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งค่าเสียหายเช่น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คู่ค้าดังกล่าวได้ยื่นข้อเสนอการประนีประนอมข้อพิพาทดังกล่าวแก่บริษัทย่อยดังกล่าว บริษัทย่อยดังกล่าวอยู่ระหว่างการพิจารณาข้อเสนอดังกล่าว</w:t>
      </w:r>
    </w:p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58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ไลฟ์ ทีวี จำกัด ซึ่งเป็น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ทางอ้อม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แห่งหนึ่งถูกฟ้องร้องให้ชำระเงินแก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บริษัท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่งหนึ่ง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จทก์”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ศาลแพ่งพิพากษาให้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ชำระเงินแก่บริษั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118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31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าท 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อปีของ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จำนวนดังกล่าวนับ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ตั้ง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 xml:space="preserve">แต่วันที่ </w:t>
      </w:r>
      <w:r>
        <w:rPr>
          <w:rFonts w:cs="Angsana New" w:ascii="Angsana New" w:hAnsi="Angsana New"/>
          <w:spacing w:val="4"/>
          <w:sz w:val="32"/>
          <w:szCs w:val="32"/>
        </w:rPr>
        <w:t>6</w:t>
      </w:r>
      <w:r>
        <w:rPr>
          <w:rFonts w:cs="Angsana New" w:ascii="Angsana New" w:hAnsi="Angsana New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spacing w:val="4"/>
          <w:sz w:val="32"/>
          <w:szCs w:val="32"/>
        </w:rPr>
        <w:t>2554</w:t>
      </w:r>
      <w:r>
        <w:rPr>
          <w:rFonts w:cs="Angsana New" w:ascii="Angsana New" w:hAnsi="Angsana New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GB"/>
        </w:rPr>
        <w:t>เป็นต้นไปจนกว่าจะชำระเสร็จแก่โจทก์ และให้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ำเลยชำระค่าทนายความในชั้นฎีก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ำนว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าท แทนโจทก์ ต่อมาฝ่ายกฎหมา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ได้ขอเจรจากับโจทก์เพื่อขอชำระเฉพาะเงินต้นและค่าฤชาธรรมเนียมจำนว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11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31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อยกเว้นดอกเบี้ยจำนวน </w:t>
      </w:r>
      <w:r>
        <w:rPr>
          <w:rFonts w:cs="Angsana New" w:ascii="Angsana New" w:hAnsi="Angsana New"/>
          <w:sz w:val="32"/>
          <w:szCs w:val="32"/>
        </w:rPr>
        <w:t>385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587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าท โดยขอผ่อนชำร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งวด งวดละ </w:t>
      </w:r>
      <w:r>
        <w:rPr>
          <w:rFonts w:cs="Angsana New" w:ascii="Angsana New" w:hAnsi="Angsana New"/>
          <w:sz w:val="32"/>
          <w:szCs w:val="32"/>
        </w:rPr>
        <w:t>387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7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าทจนกว่าจะชำระเสร็จสิ้น ซึ่ง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ื่องดังกล่าวอยู่ระหว่างการพิจารณาของโจทก์</w:t>
      </w:r>
    </w:p>
    <w:p>
      <w:pPr>
        <w:pStyle w:val="Normal"/>
        <w:spacing w:before="240" w:after="160"/>
        <w:ind w:left="1080" w:hanging="53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ได้ถูกบริษัทแห่งหนึ่งฟ้องเป็นจำเลยฐานผิดสัญญาการก่อสร้างอาคารและสำนักงา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โดยมีทุนทรัพย์ที่ถูกฟ้อง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7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ล้านบาท โดยศาลนัดชี้สองสถา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ผู้บริหารของบริษัทไม่สามารถพิจารณาถึงผลลัพธ์จากคดีความดังกล่าว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ได้ ดังนั้นหนี้สินที่อาจจะเกิดขึ้นจากผลของคดีความดังกล่าวจึงยังไม่ได้รับรู้ในงบการเงินของบริษัท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รายการบางรายการในงบการเงินรวมและงบการเงิน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br/>
      </w:r>
      <w:r>
        <w:rPr>
          <w:rFonts w:cs="Angsana New" w:ascii="Angsana New" w:hAnsi="Angsana New"/>
          <w:spacing w:val="-10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ได้มีการจัดประเภทรายการใหม่ เพื่อให้สอดคล้องกับการตัดประเภทรายการใน</w:t>
      </w:r>
      <w:r>
        <w:rPr>
          <w:rFonts w:ascii="Angsana New" w:hAnsi="Angsana New" w:cs="Angsana New"/>
          <w:spacing w:val="-10"/>
          <w:sz w:val="30"/>
          <w:sz w:val="30"/>
          <w:szCs w:val="30"/>
          <w:lang w:val="en-GB"/>
        </w:rPr>
        <w:t>งบการเงิน</w:t>
      </w:r>
      <w:r>
        <w:rPr>
          <w:rFonts w:ascii="Angsana New" w:hAnsi="Angsana New" w:cs="Angsana New"/>
          <w:spacing w:val="-10"/>
          <w:sz w:val="30"/>
          <w:sz w:val="30"/>
          <w:szCs w:val="30"/>
          <w:lang w:val="en-GB"/>
        </w:rPr>
        <w:t>รว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43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i/>
                <w:i/>
                <w:iCs/>
                <w:sz w:val="30"/>
                <w:sz w:val="30"/>
                <w:szCs w:val="30"/>
              </w:rPr>
              <w:t>งบกำไรขาดทุนและกำไรขาดทุนเบ็ดเสร็จอื่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540" w:right="-405" w:hanging="0"/>
              <w:jc w:val="both"/>
              <w:rPr>
                <w:rFonts w:ascii="Angsana New" w:hAnsi="Angsana New" w:eastAsia="Arial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lang w:val="en-GB"/>
              </w:rPr>
              <w:t>และเฉพาะกิจการ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30"/>
                <w:szCs w:val="30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sz w:val="30"/>
                <w:sz w:val="30"/>
                <w:szCs w:val="30"/>
              </w:rPr>
              <w:t>ต้นทุนงานก่อสร้าง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02,332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91" w:hanging="17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0,803,230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,102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sz w:val="30"/>
                <w:szCs w:val="30"/>
              </w:rPr>
            </w:pPr>
            <w:r>
              <w:rPr>
                <w:rFonts w:ascii="Angsana New" w:hAnsi="Angsana New" w:eastAsia="Arial" w:cs="Angsana New"/>
                <w:sz w:val="30"/>
                <w:sz w:val="30"/>
                <w:szCs w:val="30"/>
              </w:rPr>
              <w:t>ต้นทุนงานก่อสร้างที่ไม่ได้นำมาใช้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ind w:left="-91" w:firstLine="10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03,2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91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03,23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30.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240"/>
        <w:ind w:left="1080" w:hanging="5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pacing w:val="-2"/>
          <w:sz w:val="32"/>
          <w:szCs w:val="32"/>
        </w:rPr>
        <w:t>30.1</w:t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 สเตรกา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ทำสัญญาวงเงินกู้ยืมกับธนาคารพาณิชย์แห่งหนึ่ง 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800.0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เพื่อใช้สำหรับการดำเนินงานของบริษั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สัญญาวงเงินกู้ยืมดังกล่าวค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้ำ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ประกันโดยโอนสิทธิการรับเงินค่าจ้างก่อสร้าง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ที่ดินพร้อมสิ่งปลูกสร้าง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บริษัท อาร์ไจล์ ดิเวลลอปเม้นท์ จำกัด 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ค</w:t>
      </w:r>
      <w:r>
        <w:rPr>
          <w:rFonts w:ascii="Angsana New" w:hAnsi="Angsana New" w:eastAsia="Cordia New" w:cs="Angsana New"/>
          <w:sz w:val="32"/>
          <w:sz w:val="32"/>
          <w:szCs w:val="32"/>
        </w:rPr>
        <w:t>้ำ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กันโดยบริษัท </w:t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30.2</w:t>
        <w:tab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ด้อนุมัติการลดทุนจดทะเบียนขอ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0,058,98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813,416,825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าท เป็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803,357,84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าท โดยตัดหุ้นสามัญที่ยังไม่ได้จำหน่าย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00,589,84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</w:t>
      </w:r>
    </w:p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</w:p>
    <w:sectPr>
      <w:headerReference w:type="default" r:id="rId16"/>
      <w:footerReference w:type="default" r:id="rId1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17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18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1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34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36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56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3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rFonts w:ascii="Angsana New" w:hAnsi="Angsana New" w:eastAsia="Times New Roman" w:cs="Angsana New"/>
      <w:lang w:bidi="th-TH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  <w:b/>
      <w:bCs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2:00Z</dcterms:created>
  <dc:creator>PricewaterhouseCoopers</dc:creator>
  <dc:description/>
  <cp:keywords/>
  <dc:language>en-US</dc:language>
  <cp:lastModifiedBy>spakdeesaneha</cp:lastModifiedBy>
  <cp:lastPrinted>2017-05-09T12:07:00Z</cp:lastPrinted>
  <dcterms:modified xsi:type="dcterms:W3CDTF">2017-05-09T05:07:00Z</dcterms:modified>
  <cp:revision>135</cp:revision>
  <dc:subject/>
  <dc:title>PricewaterhouseCoopers ABAS Ltd</dc:title>
</cp:coreProperties>
</file>