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ข้อมูลทั่ว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กณฑ์การจัดทำ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และนำเสนอ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งบการเงินระหว่างกา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ชั่วคร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 w:bidi="ar-SA"/>
        </w:rPr>
        <w:t>ลูกหนี้การค้าและลูก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เปิดเผยข้อมูลที่สำคัญเกี่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ว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ับสัญญาก่อสร้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ต้นทุนสร้างภาพยนตร์รอตัดจ่า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ระยะยาว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ค่าความนิย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ินทรัพย์และหนี้ส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ภาษีเงินได้รอการตัดบัญช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วงเงินสินเชื่อจาก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ถาบัน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ต้นทุนงานก่อสร้างที่ไม่ได้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นำม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ใช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รายได้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ดำเนินงานที่ยกเลิ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ทุนเรือนหุ้นและ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ใบสำคัญแสดงสิทธิที่จะซื้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ข้อมูลทางการเงินจำแนกตามส่วน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ภาระผูกพันตามสัญญ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จัดประเภทรายการใหม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720"/>
          <w:tab w:val="center" w:pos="810" w:leader="none"/>
          <w:tab w:val="right" w:pos="8010" w:leader="none"/>
        </w:tabs>
        <w:spacing w:lineRule="exact" w:line="400"/>
        <w:ind w:right="-43" w:hanging="0"/>
        <w:jc w:val="left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before="36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Header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Cordia New"/>
          <w:color w:val="000000"/>
          <w:sz w:val="32"/>
          <w:sz w:val="32"/>
          <w:szCs w:val="32"/>
          <w:lang w:eastAsia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en-US"/>
        </w:rPr>
        <w:t>(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eastAsia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en-US"/>
        </w:rPr>
        <w:t>) (“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eastAsia="en-US"/>
        </w:rPr>
        <w:t>บริษัท”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eastAsia="en-US"/>
        </w:rPr>
        <w:t xml:space="preserve">เป็นบริษัทจำกัดซึ่งจัดตั้งขึ้นในประเทศไทย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en-US"/>
        </w:rPr>
        <w:t xml:space="preserve">12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eastAsia="en-US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en-US"/>
        </w:rPr>
        <w:t xml:space="preserve">2530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eastAsia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en-US"/>
        </w:rPr>
        <w:t xml:space="preserve">21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en-US"/>
        </w:rPr>
        <w:t>2537</w:t>
      </w:r>
    </w:p>
    <w:p>
      <w:pPr>
        <w:pStyle w:val="Header"/>
        <w:spacing w:before="240" w:after="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Cordia New"/>
          <w:color w:val="000000"/>
          <w:spacing w:val="2"/>
          <w:sz w:val="32"/>
          <w:sz w:val="32"/>
          <w:szCs w:val="32"/>
          <w:lang w:eastAsia="en-US"/>
        </w:rPr>
        <w:t xml:space="preserve">บริษัท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  <w:lang w:eastAsia="en-US"/>
        </w:rPr>
        <w:t xml:space="preserve">60 </w:t>
      </w:r>
      <w:r>
        <w:rPr>
          <w:rFonts w:ascii="Angsana New" w:hAnsi="Angsana New" w:eastAsia="Cordia New"/>
          <w:color w:val="000000"/>
          <w:spacing w:val="2"/>
          <w:sz w:val="32"/>
          <w:sz w:val="32"/>
          <w:szCs w:val="32"/>
          <w:lang w:eastAsia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  <w:lang w:eastAsia="en-US"/>
        </w:rPr>
        <w:t xml:space="preserve">19 </w:t>
      </w:r>
      <w:r>
        <w:rPr>
          <w:rFonts w:ascii="Angsana New" w:hAnsi="Angsana New" w:eastAsia="Cordia New"/>
          <w:color w:val="000000"/>
          <w:spacing w:val="2"/>
          <w:sz w:val="32"/>
          <w:sz w:val="32"/>
          <w:szCs w:val="32"/>
          <w:lang w:eastAsia="en-US"/>
        </w:rPr>
        <w:t xml:space="preserve">ถนนประดิษฐ์มนูธรรม </w:t>
      </w:r>
      <w:r>
        <w:rPr>
          <w:rFonts w:ascii="Angsana New" w:hAnsi="Angsana New" w:eastAsia="Cordia New"/>
          <w:color w:val="000000"/>
          <w:spacing w:val="-6"/>
          <w:sz w:val="32"/>
          <w:sz w:val="32"/>
          <w:szCs w:val="32"/>
          <w:lang w:eastAsia="en-US"/>
        </w:rPr>
        <w:t>แขวงลาดพร้าว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eastAsia="en-US"/>
        </w:rPr>
        <w:t xml:space="preserve"> เขตลาดพร้าว กรุงเทพมหานคร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en-US"/>
        </w:rPr>
        <w:t>10230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ธุรกิจหลักของกลุ่มบริษัท คือ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การกระจายเสียงและการแพร่ภาพออกอากาศ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การให้เช่าป้ายโฆษณา การ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ห้บริการสื่อบันเทิ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การรับเหมาก่อสร้างและงานโยธา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0" w:name="OLE_LINK6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940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3105"/>
        <w:gridCol w:w="109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32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กิจการ</w:t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ind w:right="-27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th-TH"/>
              </w:rPr>
              <w:t>บริษัทย่อยทางตรง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ind w:left="72" w:right="90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cs="Angsana New"/>
                <w:b/>
                <w:b/>
                <w:bCs/>
                <w:spacing w:val="-8"/>
              </w:rPr>
            </w:pPr>
            <w:r>
              <w:rPr>
                <w:rFonts w:ascii="Angsana New" w:hAnsi="Angsana New" w:cs="Angsana New"/>
                <w:spacing w:val="-8"/>
                <w:lang w:val="en-GB"/>
              </w:rPr>
              <w:t>บริษัท ดิจิตอล ไร้ท์</w:t>
            </w:r>
            <w:r>
              <w:rPr>
                <w:rFonts w:ascii="Angsana New" w:hAnsi="Angsana New" w:cs="Angsana New"/>
                <w:spacing w:val="-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lang w:val="en-GB"/>
              </w:rPr>
              <w:t xml:space="preserve">พิคเจอร์ส จำกัด </w:t>
            </w:r>
            <w:r>
              <w:rPr>
                <w:rFonts w:cs="Angsana New" w:ascii="Angsana New" w:hAnsi="Angsana New"/>
                <w:spacing w:val="-8"/>
                <w:lang w:val="en-GB"/>
              </w:rPr>
              <w:t>(</w:t>
            </w:r>
            <w:r>
              <w:rPr>
                <w:rFonts w:ascii="Angsana New" w:hAnsi="Angsana New" w:cs="Angsana New"/>
                <w:spacing w:val="-8"/>
                <w:lang w:val="en-GB"/>
              </w:rPr>
              <w:t>มหาชน</w:t>
            </w:r>
            <w:r>
              <w:rPr>
                <w:rFonts w:cs="Angsana New" w:ascii="Angsana New" w:hAnsi="Angsana New"/>
                <w:spacing w:val="-8"/>
                <w:lang w:val="en-GB"/>
              </w:rPr>
              <w:t>)*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จำหน่ายเทปวีดีโอและวีซีดี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lang w:val="en-GB" w:eastAsia="zh-CN"/>
              </w:rPr>
              <w:t xml:space="preserve">บริษัท อิน </w:t>
            </w:r>
            <w:r>
              <w:rPr>
                <w:rFonts w:ascii="Angsana New" w:hAnsi="Angsana New" w:cs="Angsana New"/>
                <w:spacing w:val="-8"/>
                <w:lang w:val="en-GB"/>
              </w:rPr>
              <w:t>แอนด์</w:t>
            </w:r>
            <w:r>
              <w:rPr>
                <w:rFonts w:ascii="Angsana New" w:hAnsi="Angsana New" w:cs="Angsana New"/>
                <w:spacing w:val="-8"/>
                <w:lang w:val="en-GB"/>
              </w:rPr>
              <w:t xml:space="preserve"> </w:t>
            </w:r>
            <w:r>
              <w:rPr>
                <w:rFonts w:ascii="Angsana New" w:hAnsi="Angsana New" w:eastAsia="SimSun;宋体" w:cs="Angsana New"/>
                <w:lang w:val="en-GB" w:eastAsia="zh-CN"/>
              </w:rPr>
              <w:t>ออน สตูดิโอ จำกัด</w:t>
            </w:r>
            <w:r>
              <w:rPr>
                <w:rFonts w:eastAsia="SimSun;宋体" w:cs="Angsana New" w:ascii="Angsana New" w:hAnsi="Angsana New"/>
                <w:lang w:val="en-GB" w:eastAsia="zh-CN"/>
              </w:rPr>
              <w:t>*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ับจัดงานคอนเสิร์ต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lang w:eastAsia="zh-CN"/>
              </w:rPr>
              <w:t>บริษัท ไลฟ์</w:t>
            </w:r>
            <w:r>
              <w:rPr>
                <w:rFonts w:ascii="Angsana New" w:hAnsi="Angsana New" w:eastAsia="SimSun;宋体" w:cs="Angsana New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lang w:eastAsia="zh-CN"/>
              </w:rPr>
              <w:t>เรดิโอ จำกัด</w:t>
            </w:r>
            <w:r>
              <w:rPr>
                <w:rFonts w:eastAsia="SimSun;宋体" w:cs="Angsana New" w:ascii="Angsana New" w:hAnsi="Angsana New"/>
                <w:lang w:eastAsia="zh-CN"/>
              </w:rPr>
              <w:t>*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จัดรายการสื่อวิทยุ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97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97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SimSun;宋体" w:cs="Angsana New"/>
                <w:lang w:val="en-GB" w:eastAsia="zh-CN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lang w:val="en-GB"/>
              </w:rPr>
              <w:t>สแพลช</w:t>
            </w:r>
            <w:r>
              <w:rPr>
                <w:rFonts w:ascii="Angsana New" w:hAnsi="Angsana New" w:eastAsia="SimSun;宋体" w:cs="Angsana New"/>
                <w:lang w:val="en-GB" w:eastAsia="zh-CN"/>
              </w:rPr>
              <w:t xml:space="preserve"> มีเดีย จำกัด </w:t>
            </w:r>
            <w:r>
              <w:rPr>
                <w:rFonts w:eastAsia="SimSun;宋体" w:cs="Angsana New" w:ascii="Angsana New" w:hAnsi="Angsana New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lang w:val="en-GB" w:eastAsia="zh-CN"/>
              </w:rPr>
              <w:t>)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ับจ้างผลิตและให้บริการเช่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Cordia New" w:cs="Angsana New" w:ascii="Angsana New" w:hAnsi="Angsana New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Cordia New" w:cs="Angsana New" w:ascii="Angsana New" w:hAnsi="Angsana New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ind w:left="720" w:right="-27" w:hanging="585"/>
              <w:rPr>
                <w:rFonts w:ascii="Angsana New" w:hAnsi="Angsana New" w:eastAsia="SimSun;宋体" w:cs="Angsana New"/>
                <w:spacing w:val="-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lang w:val="en-GB" w:eastAsia="zh-CN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ind w:right="-72" w:firstLine="180"/>
              <w:rPr/>
            </w:pPr>
            <w:r>
              <w:rPr>
                <w:rFonts w:ascii="Angsana New" w:hAnsi="Angsana New" w:cs="Angsana New"/>
                <w:lang w:val="en-GB"/>
              </w:rPr>
              <w:t>ป้ายโฆษณา และสื่อดิจิตอลมีเดีย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lang w:val="en-GB" w:eastAsia="zh-CN"/>
              </w:rPr>
              <w:t>บริษัท อาร์ไจล์</w:t>
            </w:r>
            <w:r>
              <w:rPr>
                <w:rFonts w:ascii="Angsana New" w:hAnsi="Angsana New" w:eastAsia="SimSun;宋体" w:cs="Angsana New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lang w:val="en-GB" w:eastAsia="zh-CN"/>
              </w:rPr>
              <w:t xml:space="preserve">ดิเวลลอปเม้นท์ จำกัด 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spacing w:val="-4"/>
                <w:lang w:eastAsia="zh-CN"/>
              </w:rPr>
            </w:pPr>
            <w:r>
              <w:rPr>
                <w:rFonts w:ascii="Angsana New" w:hAnsi="Angsana New" w:eastAsia="SimSun;宋体" w:cs="Angsana New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lang w:val="en-GB" w:eastAsia="zh-CN"/>
              </w:rPr>
              <w:t>)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ับเหมาก่อสร้างและงานโยธ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21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spacing w:val="-4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lang w:val="en-GB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ธอร์ เอนเนอร์จี แอนด์ รีซอร์สเซส จำกัด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806" w:hanging="259"/>
        <w:jc w:val="left"/>
        <w:rPr>
          <w:rFonts w:ascii="Angsana New" w:hAnsi="Angsana New" w:eastAsia="SimSun;宋体" w:cs="Angsana New"/>
          <w:spacing w:val="-6"/>
          <w:lang w:val="en-GB" w:eastAsia="zh-CN"/>
        </w:rPr>
      </w:pPr>
      <w:bookmarkStart w:id="1" w:name="OLE_LINK6"/>
      <w:bookmarkEnd w:id="1"/>
      <w:r>
        <w:rPr>
          <w:rFonts w:eastAsia="SimSun;宋体" w:cs="Angsana New" w:ascii="Angsana New" w:hAnsi="Angsana New"/>
          <w:spacing w:val="-6"/>
          <w:lang w:val="en-GB" w:eastAsia="zh-CN"/>
        </w:rPr>
        <w:t>*</w:t>
        <w:tab/>
      </w:r>
      <w:r>
        <w:rPr>
          <w:rFonts w:ascii="Angsana New" w:hAnsi="Angsana New" w:eastAsia="SimSun;宋体" w:cs="Angsana New"/>
          <w:spacing w:val="-6"/>
          <w:lang w:val="en-GB" w:eastAsia="zh-CN"/>
        </w:rPr>
        <w:t>เลิกกิจการและอยู่ในระหว่างชำระบัญชี</w:t>
      </w:r>
    </w:p>
    <w:p>
      <w:pPr>
        <w:pStyle w:val="Normal"/>
        <w:ind w:left="198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val="en-GB" w:eastAsia="zh-CN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val="en-GB" w:eastAsia="zh-CN"/>
        </w:rPr>
      </w:r>
    </w:p>
    <w:tbl>
      <w:tblPr>
        <w:tblW w:w="894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528"/>
        <w:gridCol w:w="1116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3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กิจการ</w:t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th-TH"/>
              </w:rPr>
              <w:t>บริษัทย่อยทางอ้อม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430" w:right="90" w:hanging="2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spacing w:val="-4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lang w:val="en-GB" w:eastAsia="zh-CN"/>
              </w:rPr>
              <w:t>บริษัท ไลฟ์ ทีวี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0.1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0.10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SimSun;宋体" w:cs="Angsana New"/>
                <w:lang w:val="en-GB" w:eastAsia="zh-CN"/>
              </w:rPr>
              <w:t>บริษัท สแพลช</w:t>
            </w:r>
            <w:r>
              <w:rPr>
                <w:rFonts w:ascii="Angsana New" w:hAnsi="Angsana New" w:eastAsia="SimSun;宋体" w:cs="Angsana New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lang w:val="en-GB" w:eastAsia="zh-CN"/>
              </w:rPr>
              <w:t xml:space="preserve">เอสเตท จำกัด 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9.9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spacing w:val="-4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lang w:eastAsia="zh-CN"/>
              </w:rPr>
              <w:t>บริษัท ไทยไชโย ทีวี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9.9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9.97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SimSun;宋体" w:cs="Angsana New"/>
                <w:lang w:eastAsia="zh-CN"/>
              </w:rPr>
              <w:t>บริษัท ป๊อป ทีวี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9.9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9.97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SimSun;宋体" w:cs="Angsana New"/>
                <w:lang w:val="en-GB" w:eastAsia="zh-CN"/>
              </w:rPr>
              <w:t>บริษัท สแพลช สตูดิโอ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ให้บริการระบบออกอากาศรายการโทรทัศน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600"/>
              <w:rPr>
                <w:rFonts w:ascii="Angsana New" w:hAnsi="Angsana New" w:eastAsia="SimSun;宋体" w:cs="Angsana New"/>
                <w:spacing w:val="-4"/>
                <w:sz w:val="28"/>
                <w:szCs w:val="2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8"/>
                <w:szCs w:val="28"/>
                <w:lang w:val="en-GB" w:eastAsia="zh-CN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ind w:right="-72" w:firstLine="28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และให้เช่าสตูดิโอ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jc w:val="both"/>
              <w:rPr/>
            </w:pPr>
            <w:r>
              <w:rPr>
                <w:rFonts w:ascii="Angsana New" w:hAnsi="Angsana New" w:eastAsia="SimSun;宋体" w:cs="Angsana New"/>
                <w:lang w:val="en-GB" w:eastAsia="zh-CN"/>
              </w:rPr>
              <w:t>บริษัท ลูเซนท์ เอนเนอร์จี</w:t>
            </w:r>
            <w:r>
              <w:rPr>
                <w:rFonts w:ascii="Angsana New" w:hAnsi="Angsana New" w:eastAsia="SimSun;宋体" w:cs="Angsana New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lang w:val="en-GB" w:eastAsia="zh-CN"/>
              </w:rPr>
              <w:t>จำกัด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ารถือเงินลงทุ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84.2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84.21</w:t>
            </w:r>
          </w:p>
        </w:tc>
      </w:tr>
    </w:tbl>
    <w:p>
      <w:pPr>
        <w:pStyle w:val="Normal"/>
        <w:spacing w:before="3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ระหว่างกิจการที่มีสาระสำคัญระหว่างบริษัทและบริษัทย่อยได้ตัดออกจากงบการเงินรวมแล้ว งบการเงินรวม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ได้รวมข้อมูลทางการเงินระหว่างกาลของบริษัทย่อย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ได้สอบทานแล้ว</w:t>
      </w:r>
    </w:p>
    <w:p>
      <w:pPr>
        <w:pStyle w:val="Style5"/>
        <w:spacing w:before="240" w:after="0"/>
        <w:ind w:left="547" w:right="-9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โดยปราศจากความสัมพันธ์ดังกล่าว</w:t>
      </w:r>
      <w:r>
        <w:br w:type="page"/>
      </w:r>
    </w:p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sz w:val="32"/>
          <w:szCs w:val="32"/>
        </w:rPr>
        <w:t>34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cs="Angsana New"/>
          <w:spacing w:val="-2"/>
          <w:sz w:val="26"/>
          <w:szCs w:val="26"/>
          <w:shd w:fill="FFFFFF" w:val="clear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จึงควรอ่านประกอบกับงบการเงินสำหรับปีสิ้นสุดวันที่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4"/>
        </w:numPr>
        <w:ind w:left="1901" w:hanging="634"/>
        <w:jc w:val="left"/>
        <w:rPr>
          <w:rFonts w:ascii="Angsana New" w:hAnsi="Angsana New" w:cs="Angsana New"/>
          <w:spacing w:val="-2"/>
          <w:sz w:val="26"/>
          <w:szCs w:val="26"/>
          <w:shd w:fill="FFFFFF" w:val="clear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ind w:left="1901" w:hanging="0"/>
        <w:jc w:val="left"/>
        <w:rPr>
          <w:rFonts w:ascii="Angsana New" w:hAnsi="Angsana New" w:eastAsia="Times New Roman" w:cs="Angsana New"/>
          <w:spacing w:val="-12"/>
          <w:sz w:val="32"/>
          <w:szCs w:val="32"/>
          <w:shd w:fill="FFFFFF" w:val="clear"/>
          <w:lang w:val="en-GB"/>
        </w:rPr>
      </w:pPr>
      <w:r>
        <w:rPr>
          <w:rFonts w:eastAsia="Times New Roman" w:cs="Angsana New" w:ascii="Angsana New" w:hAnsi="Angsana New"/>
          <w:spacing w:val="-12"/>
          <w:sz w:val="32"/>
          <w:szCs w:val="32"/>
          <w:shd w:fill="FFFFFF" w:val="clear"/>
          <w:lang w:val="en-GB"/>
        </w:rPr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GB"/>
        </w:rPr>
        <w:t>ในระหว่างงวด กลุ่ม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 xml:space="preserve">บัญชีที่เริ่มในหรือหลัง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1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0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>ทาง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ดังกล่าวมาถือปฏิบัตินี้ไม่มีผลกระทบอย่างเป็นสาระสำคัญต่องบการเงินระหว่างกาลของกลุ่มบริษัท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before="0" w:after="360"/>
        <w:ind w:left="1267" w:hanging="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ารดำเนินงานของบริษัท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พื่อให้แสดงเป็นหลักบาท ยกเว้นที่ระบุไว้เป็นอย่างอื่น</w:t>
      </w:r>
    </w:p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ยกเว้นนโยบายการบัญชีเกี่ยวกับเงินลงทุนชั่วคราว ที่เริ่มนำมาใช้ใน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ascii="Angsana New" w:hAnsi="Angsana New" w:cs="Angsana New"/>
          <w:sz w:val="32"/>
          <w:sz w:val="32"/>
          <w:szCs w:val="32"/>
        </w:rPr>
        <w:t>โดย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>สำหรับเงินลงทุนชั่วคร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ทรัพย์เพื่อค้าและหลักทรัพย์เผื่อขายแสดงตามมูลค่ายุติธรรม มูลค่ายุติธรรมของเงินลงทุนประเภทหลักทรัพย์หุ้นทุนที่เป็นหลักทรัพย์จดทะเบียนใช้ราคาเสนอซื้อของตลาดหลักทรัพย์แห่งประเทศไทย ณ สิ้นวันทำการสุดท้ายของงวด</w:t>
      </w:r>
    </w:p>
    <w:p>
      <w:pPr>
        <w:pStyle w:val="Normal"/>
        <w:spacing w:before="240" w:after="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หนี้ที่จะถือไว้จนครบกำหนด แสดงมูลค่าตามวิธีราคาทุนตัดจำหน่าย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หรือขาดทุนจากการเปลี่ยนแปลงในมูลค่ายุติธรรมของหลักทรัพย์เพื่อค้ารับรู้เป็นรายการกำไรหรือรายการขาดทุนที่ยังไม่เกิดขึ้นในงบกำไรขาดทุนและกำไรขาดทุนเบ็ดเสร็จอื่น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หรือขาดทุนจากการเปลี่ยนแปลงในมูลค่ายุติธรรมของหลักทรัพย์เผื่อขายรับรู้ในองค์ประกอบอื่นขอ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กรณีที่มีการด้อยค่าของเงินลงทุนจะรับรู้ผลขาดทุนนั้นทันทีในงบกำไรขาดทุนและกำไรขาดทุนเบ็ดเสร็จอื่น</w:t>
      </w:r>
    </w:p>
    <w:p>
      <w:pPr>
        <w:pStyle w:val="Normal"/>
        <w:ind w:left="547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พิจารณาถึงลักษณะของสินทรัพย์หรือหนี้สินนั้นซึ่งผู้ร่วมตลาดจะนำมาพิจารณาในการกำหนด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cs="Angsana New" w:ascii="Angsana New" w:hAnsi="Angsana New"/>
          <w:spacing w:val="4"/>
          <w:sz w:val="32"/>
          <w:szCs w:val="32"/>
        </w:rPr>
        <w:t>/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หรือการเปิดเผยข้อมูล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ใช้ตามเกณฑ์ตามที่กล่าว </w:t>
      </w:r>
    </w:p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ลุ่มบริษัทมีเงินฝ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ถาบันการ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ติดภาระค้ำประกันเป็นเงินฝากออมทรัพย์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ถึงกำหนดชำระคืนภายในหนึ่งป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5.2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59 :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4.1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าท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อกเบี้ยในอัตรา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9 :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ฝา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ติดภาระค้ำประกั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ดังกล่าวใช้เป็นหลักประกันการปฏิบัติตามสัญญา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ที่จะครบกำหนดภายใ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1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บเฉพาะกิจ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เงินฝากประจำ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8.0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มีอัตราดอกเบี้ยระหว่าง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ถึง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.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59 :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14.23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มีอัตราดอกเบี้ยระหว่าง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ต่อปี ถึง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.1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ต่อปี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ฝากออมทรัพย์ดังกล่าวใช้เป็นหลักประกันวงเงินเบิกเกินบัญชีจากสถาบันการเงิ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7) 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เงินฝากประจำดังกล่าวใช้เป็นหลักทรัพย์เพื่อค้ำประกันหนังสือค้ำประกันการเช่า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งบเฉพาะกิจการ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left="634" w:hanging="634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ลงทุนชั่วคราว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ลงทุ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ชั่วคราว ม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ดังนี้</w:t>
      </w:r>
    </w:p>
    <w:tbl>
      <w:tblPr>
        <w:tblW w:w="934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1080"/>
        <w:gridCol w:w="128"/>
        <w:gridCol w:w="1025"/>
        <w:gridCol w:w="88"/>
        <w:gridCol w:w="1099"/>
        <w:gridCol w:w="99"/>
        <w:gridCol w:w="1071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2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ระยะสั้นในหลักทรัพย์เพื่อ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09,200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09,2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667,750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667,7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ในตราสารหนี้ที่จะถือจนครบกำหนด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17,208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17,20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94,158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94,15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อื่นที่เกี่ยวข้องกับหลักทรัพย์เพื่อค้ามี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350"/>
        <w:gridCol w:w="90"/>
        <w:gridCol w:w="1260"/>
        <w:gridCol w:w="90"/>
        <w:gridCol w:w="1350"/>
        <w:gridCol w:w="90"/>
        <w:gridCol w:w="1350"/>
      </w:tblGrid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ด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หลักทรัพย์เพื่อ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left="882" w:hanging="27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52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43,2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9,200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firstLine="882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52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43,2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9,200</w:t>
            </w:r>
          </w:p>
        </w:tc>
      </w:tr>
    </w:tbl>
    <w:p>
      <w:pPr>
        <w:pStyle w:val="Normal"/>
        <w:spacing w:before="360" w:after="0"/>
        <w:ind w:left="547" w:hanging="0"/>
        <w:jc w:val="left"/>
        <w:rPr/>
      </w:pPr>
      <w:r>
        <w:rPr/>
        <w:t>รายละเอียดอื่นที่เกี่ยวข้องกับหลักทรัพย์เผื่อขายระยะสั้นมีดังนี้</w:t>
      </w:r>
    </w:p>
    <w:tbl>
      <w:tblPr>
        <w:tblW w:w="888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ด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trHeight w:val="24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051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38,4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667,750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051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38,4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667,750</w:t>
            </w:r>
          </w:p>
        </w:tc>
      </w:tr>
    </w:tbl>
    <w:p>
      <w:pPr>
        <w:pStyle w:val="Normal"/>
        <w:spacing w:before="240" w:after="120"/>
        <w:ind w:firstLine="547"/>
        <w:jc w:val="left"/>
        <w:rPr/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หนี้ที่จะถือจนครบกำหนด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/>
        <w:t>ปี มี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440"/>
        <w:gridCol w:w="90"/>
        <w:gridCol w:w="1260"/>
        <w:gridCol w:w="90"/>
        <w:gridCol w:w="1350"/>
        <w:gridCol w:w="90"/>
        <w:gridCol w:w="1350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ด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หนี้ที่จะถือจนครบกำหน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left="882" w:hanging="27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17,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ListContinue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-645" w:right="116" w:firstLine="6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17,208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firstLine="882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17,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ListContinue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-645" w:right="116" w:firstLine="6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17,208</w:t>
            </w:r>
          </w:p>
        </w:tc>
      </w:tr>
    </w:tbl>
    <w:p>
      <w:pPr>
        <w:pStyle w:val="Normal"/>
        <w:tabs>
          <w:tab w:val="clear" w:pos="720"/>
          <w:tab w:val="left" w:pos="648" w:leader="none"/>
        </w:tabs>
        <w:spacing w:before="360" w:after="0"/>
        <w:ind w:left="634" w:hanging="634"/>
        <w:jc w:val="both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ind w:left="6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7,678,2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7,975,2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44,6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744,690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64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476,347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8,493,31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83,037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983,037)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5,201,91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9,481,8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61,65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61,653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6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ind w:left="792" w:right="-162" w:hanging="0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6.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2,621,70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4,265,956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ind w:left="64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9,833,365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40,840,261)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788,33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425,6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9"/>
        <w:gridCol w:w="1140"/>
        <w:gridCol w:w="9"/>
        <w:gridCol w:w="135"/>
        <w:gridCol w:w="9"/>
        <w:gridCol w:w="1141"/>
        <w:gridCol w:w="9"/>
        <w:gridCol w:w="135"/>
        <w:gridCol w:w="9"/>
        <w:gridCol w:w="1125"/>
        <w:gridCol w:w="25"/>
        <w:gridCol w:w="132"/>
        <w:gridCol w:w="25"/>
        <w:gridCol w:w="1125"/>
        <w:gridCol w:w="25"/>
      </w:tblGrid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6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6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048,411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002,861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03,055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763,055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763,055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503,055)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285,35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239,80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645,408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605,17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1,800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416,399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5,489,843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229,009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5,334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1,800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6.2)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,848,907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,958,945</w:t>
            </w:r>
          </w:p>
        </w:tc>
      </w:tr>
      <w:tr>
        <w:trPr>
          <w:trHeight w:val="135" w:hRule="atLeast"/>
        </w:trPr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273,89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,317,569)</w:t>
            </w:r>
          </w:p>
        </w:tc>
      </w:tr>
      <w:tr>
        <w:trPr>
          <w:trHeight w:val="135" w:hRule="atLeast"/>
        </w:trPr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,575,017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,641,376</w:t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153,84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153,84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153,846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153,846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6.2)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02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8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02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620,628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958,83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578,95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3,578,952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,676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379,88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180"/>
              <w:ind w:left="52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7,970,628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628,622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67,346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71,69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,445,699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,827,329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7,132,608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3,292,981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0,334,028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4,674,13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36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20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298"/>
        <w:gridCol w:w="1150"/>
        <w:gridCol w:w="144"/>
        <w:gridCol w:w="1150"/>
        <w:gridCol w:w="157"/>
        <w:gridCol w:w="115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5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1,825,7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4,668,07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2,241,836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170,88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2,448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1,9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3,380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112,0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374,88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,712,3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44,6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744,69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7,678,263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7,975,2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44,6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744,69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2,621,70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4,265,956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2,621,70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4,265,956</w:t>
            </w:r>
          </w:p>
        </w:tc>
      </w:tr>
    </w:tbl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ข้อมูลที่สำคัญเกี่ยวกับสัญญาก่อสร้า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ของบริษัทย่อยแห่งหนึ่ง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มีดังนี้</w:t>
      </w:r>
    </w:p>
    <w:tbl>
      <w:tblPr>
        <w:tblW w:w="909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9"/>
        <w:gridCol w:w="93"/>
        <w:gridCol w:w="996"/>
        <w:gridCol w:w="90"/>
        <w:gridCol w:w="1035"/>
        <w:gridCol w:w="63"/>
        <w:gridCol w:w="963"/>
      </w:tblGrid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</w:rPr>
              <w:t>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00"/>
              <w:ind w:left="540" w:right="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9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93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96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00"/>
              <w:ind w:left="540" w:right="4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99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96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36,165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37,3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12,391,868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รับรู้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4,29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37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ในระหว่างงวด</w:t>
            </w:r>
            <w:r>
              <w:rPr>
                <w:rFonts w:ascii="Angsana New" w:hAnsi="Angsana New" w:cs="Angsana New"/>
              </w:rPr>
              <w:t>ที่เรียกชำระแล้ว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092,402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ในระหว่างงวดที่ยังไม่ได้เรียกชำระ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92,761,713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ี่ยวข้องกับกิจกรรมในอนาคต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72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ึ่งรับรู้เป็นสินทรัพย์</w:t>
            </w:r>
            <w:r>
              <w:rPr>
                <w:rFonts w:ascii="Angsana New" w:hAnsi="Angsana New" w:cs="Angsana New"/>
              </w:rPr>
              <w:t xml:space="preserve"> ณ สิ้น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62,24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20,6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12,391,868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right="43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งานที่ทำเสร็จและยังไม่ได้เรียกเก็บ </w:t>
            </w:r>
            <w:r>
              <w:rPr>
                <w:rFonts w:ascii="Angsana New" w:hAnsi="Angsana New" w:cs="Angsana New"/>
              </w:rPr>
              <w:t>ณ ต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7,359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,386,9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ับล่วงหน้าค่าก่อสร้า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ณ ต้นงวด 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2,37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งวดที่บริษัทเรียกเก็บแล้ว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,285,635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94,8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งานที่ทำเสร็จและยังไม่ได้เรียกเก็บ</w:t>
            </w:r>
            <w:r>
              <w:rPr>
                <w:rFonts w:ascii="Angsana New" w:hAnsi="Angsana New" w:cs="Angsana New"/>
              </w:rPr>
              <w:t xml:space="preserve"> ณ สิ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80,34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9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ับล่วงหน้าค่าก่อสร้าง ณ สิ้น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334,354,831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,650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36,165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37,3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7" w:right="43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br w:type="page"/>
      </w: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09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9"/>
        <w:gridCol w:w="93"/>
        <w:gridCol w:w="996"/>
        <w:gridCol w:w="90"/>
        <w:gridCol w:w="1035"/>
        <w:gridCol w:w="63"/>
        <w:gridCol w:w="963"/>
      </w:tblGrid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สำหรับงวด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หก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สำหรับงวด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หก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เดือนสิ้นสุด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00"/>
              <w:ind w:left="540" w:right="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00"/>
              <w:ind w:left="540" w:right="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490,498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706,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32,960,460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30,599,1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รับรู้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30,038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07,5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ในระหว่างงวด</w:t>
            </w:r>
            <w:r>
              <w:rPr>
                <w:rFonts w:ascii="Angsana New" w:hAnsi="Angsana New" w:cs="Angsana New"/>
              </w:rPr>
              <w:t>ที่เรียกชำระแล้ว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660,994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819,8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ระหว่างงวดที่ยังไม่ได้เรียกชำระ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92,761,713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ี่ยวข้องกับกิจกรรมในอนาคต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72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ึ่งรับรู้เป็นสินทรัพย์</w:t>
            </w:r>
            <w:r>
              <w:rPr>
                <w:rFonts w:ascii="Angsana New" w:hAnsi="Angsana New" w:cs="Angsana New"/>
              </w:rPr>
              <w:t xml:space="preserve"> ณ สิ้น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62,24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20,6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32,960,460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30,599,1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right="43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งานที่ทำเสร็จและยังไม่ได้เรียกเก็บ </w:t>
            </w:r>
            <w:r>
              <w:rPr>
                <w:rFonts w:ascii="Angsana New" w:hAnsi="Angsana New" w:cs="Angsana New"/>
              </w:rPr>
              <w:t>ณ ต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1,780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7,17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ับล่วงหน้าค่าก่อสร้า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ณ ต้นงวด 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8,675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งวดที่บริษัทเรียกเก็บแล้ว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,168,08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34,4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งานที่ทำเสร็จและยังไม่ได้เรียกเก็บ</w:t>
            </w:r>
            <w:r>
              <w:rPr>
                <w:rFonts w:ascii="Angsana New" w:hAnsi="Angsana New" w:cs="Angsana New"/>
              </w:rPr>
              <w:t xml:space="preserve"> ณ สิ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80,34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9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ับล่วงหน้าค่าก่อสร้าง ณ สิ้น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334,354,831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,650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490,498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706,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นี้</w:t>
      </w:r>
    </w:p>
    <w:tbl>
      <w:tblPr>
        <w:tblW w:w="9261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3"/>
        <w:gridCol w:w="153"/>
        <w:gridCol w:w="1134"/>
        <w:gridCol w:w="153"/>
        <w:gridCol w:w="1152"/>
        <w:gridCol w:w="153"/>
        <w:gridCol w:w="1161"/>
      </w:tblGrid>
      <w:tr>
        <w:trPr>
          <w:trHeight w:val="360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46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6,244,18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4,425,8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,636,40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,223,0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ค่าเผื่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ล้าสมัย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325,308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8,555,28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6,323,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ต้นทุนสร้างภาพยนตร์รอตัดจ่าย</w:t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531" w:right="-16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สร้างภาพยนตร์รอตัดจ่าย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567,1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567,1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567,15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567,157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531" w:right="-162" w:hanging="9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0,567,15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0,567,15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0,567,157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0,567,157)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ลูเซนท์ เอนเนอร์จี จำกัด ซึ่งเป็น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ด้ทำสัญญา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โดยมีเงื่อนไขบังคับก่อนตามที่ระบุไว้ในสัญญา โดยผู้ขายต้องส่งมอบหุ้นของบริษัทผู้ผลิตไฟฟ้าดังกล่าวให้กับ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 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พื่อเป็นหลักประกันกับ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ตามที่ผู้ขายร้องขอ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ดังนั้น ผู้ขายต้องส่งมอบหุ้นของบริษัทผู้ผลิตไฟฟ้าดังกล่าว ภายใน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ระยะเวลาที่กำหนด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ป็นหลักประกันส่วนเพิ่มกับ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ที่ระบุไว้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ดังกล่าวจะได้รับเงินมัดจำคืนจากผู้ขาย อย่างไรก็ตาม บริษัทย่อยทางอ้อมดังกล่าวได้ว่าจ้างบริษัท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ผู้ประเมินราคาอิสระเพื่อประเมินมูลค่าของหุ้นที่ผู้ขาย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แล้ว โดยมูลค่าประเมินของมูลค่าหุ้นดังกล่าวมีมูลค่าโดยประมาณ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ind w:left="540" w:right="-43" w:hanging="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ลงทุนในบริษัทร่วม 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540" w:right="-43" w:hanging="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ลงทุนในบริษัทย่อย มีดังนี้</w:t>
      </w:r>
    </w:p>
    <w:tbl>
      <w:tblPr>
        <w:tblW w:w="14615" w:type="dxa"/>
        <w:jc w:val="left"/>
        <w:tblInd w:w="-3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1152"/>
        <w:gridCol w:w="1080"/>
      </w:tblGrid>
      <w:tr>
        <w:trPr>
          <w:trHeight w:val="80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สัดส่วนการถือหุ้น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มิถุน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มิถุน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60"/>
              <w:ind w:left="-125" w:right="-116" w:firstLine="18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มิถุนาย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40" w:firstLine="523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ดทะเบียนใน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ริษัทย่อยโดย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  <w:lang w:val="en-GB"/>
              </w:rPr>
              <w:t>บริษัท ดิจิตอล ไร้ท์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  <w:lang w:val="en-GB"/>
              </w:rPr>
              <w:t xml:space="preserve">พิคเจอร์ส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บริษัท อิน แอนด์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ออน สตูดิโอ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รับจัดงานคอนเสิร์ต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998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998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ลฟ์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เรดิโอ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จัดรายการสื่อวิทย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7,50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7,5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 xml:space="preserve">)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spacing w:val="-2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  <w:lang w:val="en-GB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75,283,2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75,283,204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บริษัท อาร์ไจล์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ดิเวลลอปเม้นท์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197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197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95,088,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95,088,28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,50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,500,000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11,999,4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11,999,48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770,401,20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770,401,208)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717" w:right="-547" w:firstLine="108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1,598,2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1,598,275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ริษัทย่อยโดย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197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  <w:tab w:val="decimal" w:pos="865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38,75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38,75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บริษัท สแพลช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เอสเตท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13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ยไชโย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ป๊อป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บริษัท สแพลช สตูดิโอ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ให้บริก</w:t>
            </w: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  <w:lang w:val="en-GB"/>
              </w:rPr>
              <w:t>ารระบบออกอากาศรายการโทรทัศน์และให้เช่าสตูดิโ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,999,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</w:tr>
    </w:tbl>
    <w:p>
      <w:pPr>
        <w:pStyle w:val="Normal"/>
        <w:spacing w:before="60" w:after="0"/>
        <w:ind w:left="806" w:hanging="259"/>
        <w:jc w:val="left"/>
        <w:rPr>
          <w:rFonts w:ascii="Angsana New" w:hAnsi="Angsana New" w:eastAsia="SimSun;宋体" w:cs="Angsana New"/>
          <w:spacing w:val="-6"/>
          <w:lang w:val="en-GB" w:eastAsia="zh-CN"/>
        </w:rPr>
      </w:pPr>
      <w:r>
        <w:rPr>
          <w:rFonts w:eastAsia="SimSun;宋体" w:cs="Angsana New" w:ascii="Angsana New" w:hAnsi="Angsana New"/>
          <w:spacing w:val="-6"/>
          <w:lang w:val="en-GB" w:eastAsia="zh-CN"/>
        </w:rPr>
        <w:t>*</w:t>
        <w:tab/>
      </w:r>
      <w:r>
        <w:rPr>
          <w:rFonts w:ascii="Angsana New" w:hAnsi="Angsana New" w:eastAsia="SimSun;宋体" w:cs="Angsana New"/>
          <w:spacing w:val="-6"/>
          <w:sz w:val="20"/>
          <w:sz w:val="20"/>
          <w:szCs w:val="20"/>
          <w:lang w:val="en-GB" w:eastAsia="zh-CN"/>
        </w:rPr>
        <w:t>เลิกกิจการและอยู่ในระหว่างชำระบัญชี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ลงทุนระยะยาวอื่นเป็นเงินลงทุนทั่วไป มีดังนี้</w:t>
      </w:r>
    </w:p>
    <w:tbl>
      <w:tblPr>
        <w:tblW w:w="14822" w:type="dxa"/>
        <w:jc w:val="left"/>
        <w:tblInd w:w="-3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4"/>
        <w:gridCol w:w="2025"/>
        <w:gridCol w:w="1395"/>
        <w:gridCol w:w="237"/>
        <w:gridCol w:w="1131"/>
        <w:gridCol w:w="1170"/>
        <w:gridCol w:w="1170"/>
        <w:gridCol w:w="1260"/>
        <w:gridCol w:w="1323"/>
        <w:gridCol w:w="1377"/>
      </w:tblGrid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973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ิธิส่วนได้เสีย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5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40" w:firstLine="343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7" w:type="dxa"/>
            <w:tcBorders/>
          </w:tcPr>
          <w:p>
            <w:pPr>
              <w:pStyle w:val="TextBodyIndent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Indent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23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77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5,000,0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  ค่าเผื่อ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ด้อยค่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8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(15,000,000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8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ind w:right="-71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ดิน อาคารและอุปกรณ์ในงบการเงินรวมและงบการเงินเฉพาะกิจการลดลง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จำนวนเงิ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4.3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าท และ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.6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าท ตามลำดับ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นื่องจากค่าเสื่อมราค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ได้นำที่ดินพร้อมสิ่งปลูกสร้างไป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จดจำน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เพื่อ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ป็นหลักประกันวงเงินเบิกเกินบัญชีจากสถาบันการเงิ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z w:val="32"/>
          <w:szCs w:val="32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</w:t>
      </w:r>
      <w:r>
        <w:rPr/>
        <w:t>ความนิยม</w:t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นิย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108,1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108,1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การด้อยค่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7,108,18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7,108,18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ดัง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บเฉพาะกิจ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tbl>
      <w:tblPr>
        <w:tblW w:w="922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6"/>
        <w:gridCol w:w="630"/>
        <w:gridCol w:w="1260"/>
        <w:gridCol w:w="270"/>
        <w:gridCol w:w="1269"/>
      </w:tblGrid>
      <w:tr>
        <w:trPr>
          <w:trHeight w:val="76" w:hRule="atLeast"/>
        </w:trPr>
        <w:tc>
          <w:tcPr>
            <w:tcW w:w="579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</w:tr>
      <w:tr>
        <w:trPr>
          <w:trHeight w:val="76" w:hRule="atLeast"/>
        </w:trPr>
        <w:tc>
          <w:tcPr>
            <w:tcW w:w="579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12,4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132,456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183,9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144,422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92,574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486,0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486,025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75,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450,333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7,857,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9,205,810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52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3,494,5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มูลค่าของเงินลงทุนในบริษัทร่วมทางบัญชีและทางภาษ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,592,762)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3,494,5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,592,762)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4,363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6,613,048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left="-11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6,95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811,880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สมั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5,06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5,06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ที่ดิน อาคารและอุปกรณ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85,18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85,186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79,43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583,440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,005,85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1,575,37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0,152,48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820,945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ตามสัญญาเช่าทางการเงิน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0,738,186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2,799,632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61" w:hanging="0"/>
              <w:rPr>
                <w:rFonts w:ascii="Angsana New" w:hAnsi="Angsana New" w:cs="Angsana New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1,026,261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0,380,358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31,764,447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33,179,990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1,611,965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7,359,045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สินเชื่อ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จากสถาบันการเงิน</w:t>
      </w:r>
    </w:p>
    <w:p>
      <w:pPr>
        <w:pStyle w:val="Normal"/>
        <w:ind w:left="1260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before="0" w:after="240"/>
        <w:ind w:left="1260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แห่งหนึ่งมีว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เบิกเกินบัญชี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ว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 จำนว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9.00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ล้านบาทแรก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9.00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อัตราดอกเบี้ยเท่ากับ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MRR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ต่อปี โดย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ค้ำประกันโดย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เงินฝากสถาบ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ารเงินแห่งหนึ่งของบริษัทย่อยดังกล่าว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4)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ดินและสิ่งปลูกสร้างของ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ย่อย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4)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บเฉพาะกิจ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ind w:left="1260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spacing w:before="0" w:after="24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ย่อยแห่งหนึ่งมีวงเงินสำหรับตั๋วสัญญาใช้เงิน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โดยวงเงินดังกล่าวค้ำประกันโดย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ดินและสิ่งปลูกสร้างข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) </w:t>
      </w:r>
    </w:p>
    <w:p>
      <w:pPr>
        <w:pStyle w:val="Normal"/>
        <w:spacing w:before="0" w:after="360"/>
        <w:ind w:left="1267" w:right="-43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่อย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มีวงเงินกู้ยืมกับธนาคารพาณิชย์แห่งหนึ่ง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>800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8"/>
          <w:sz w:val="32"/>
          <w:szCs w:val="32"/>
        </w:rPr>
        <w:t>05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ล้านบาท เพื่อใช้สำหรับการดำเนินงานของบริษัท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ย่อยดังกล่าว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โดยสัญญาวงเงิน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ค้ำประกันโดยโอนสิทธิการรับเงินค่าจ้างก่อสร้างขอ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 เงินฝากสถาบันการเงิ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ที่ดินพร้อมสิ่งปลูกสร้างของบริษัท อาร์ไจล์ ดิเวลลอปเม้นท์ จำกัด ซึ่งเป็น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อีก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แห่งหนึ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ง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ย่อย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และค้ำประกันโดย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</w:t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26"/>
          <w:szCs w:val="26"/>
        </w:rPr>
        <w:t>18.</w:t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</w:rPr>
        <w:t>เจ้าหนี้การค้าและเจ้าหนี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</w:p>
    <w:tbl>
      <w:tblPr>
        <w:tblW w:w="9571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300,9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9,840,0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ind w:left="43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ค่า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635,2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396,4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54,7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241,071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43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910,24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325,8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651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ind w:left="43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31,6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856,7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130,6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601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นายหน้า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54,6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822,18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601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37,6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37,6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601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อื่นๆ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2,252,6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6,315,0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472,0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,588,24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6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325,0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259,05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ind w:left="43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2,714,08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SimSun;宋体" w:cs="Angsana New"/>
                <w:sz w:val="28"/>
                <w:szCs w:val="28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eastAsia="en-US"/>
              </w:rPr>
              <w:t>81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092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val="en-US" w:eastAsia="en-US"/>
              </w:rPr>
              <w:t>8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926,8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,422,700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913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สำหรับงวดสามเดือ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6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55,8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9,99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247,45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25,874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.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26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0,374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.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76,5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6,3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200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6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83,2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923,3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718,81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232,486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61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115,6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869,6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944,27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198,73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tbl>
      <w:tblPr>
        <w:tblW w:w="913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สำหรับงวดหกเดือ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6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03,0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65,44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583,45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155,278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71,7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.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536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2,108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.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244,0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13,9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42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400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6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559,5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434,75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206,86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616,535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61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578,4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814,1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,746,31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,253,92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ต้นทุนงานก่อสร้างที่ไม่ได้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สาม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ต้นทุนงานก่อสร้างที่ไม่ได้ใช้งาน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หก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ต้นทุนงานก่อสร้างที่ไม่ได้ใช้งาน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2.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.3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มีค่าใช้จ่ายภาษีเงินได้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นื่องจากกลุ่มบริษัทมีรายการผลแตกต่างชั่วคราวที่ใช้หักภาษีในการคำนวณภาษีเงินได้นิติบุคคล</w:t>
      </w:r>
    </w:p>
    <w:p>
      <w:pPr>
        <w:pStyle w:val="Normal"/>
        <w:spacing w:before="0" w:after="360"/>
        <w:ind w:left="547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 เพื่อให้เป็นไปตามประมวลรัษฎากร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2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ั้นพื้นฐา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หุ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ั้นพื้นฐาน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ำนวณโดยการห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ด้วยจำนวนหุ้นสามัญถัวเฉลี่ยถ่วงน้ำหนักที่ออกจำหน่ายในระหว่างงวดสามเดือ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และหกเดือ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ิถุนายน</w:t>
      </w:r>
    </w:p>
    <w:tbl>
      <w:tblPr>
        <w:tblW w:w="9217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170"/>
        <w:gridCol w:w="90"/>
        <w:gridCol w:w="1215"/>
        <w:gridCol w:w="90"/>
        <w:gridCol w:w="1179"/>
        <w:gridCol w:w="142"/>
        <w:gridCol w:w="1190"/>
      </w:tblGrid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243" w:hanging="0"/>
              <w:rPr/>
            </w:pPr>
            <w:r>
              <w:rPr>
                <w:rFonts w:ascii="Angsana New" w:hAnsi="Angsana New" w:cs="Angsana New"/>
              </w:rPr>
              <w:t>จากการดำเนินงานต่อเนื่อ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13,243,325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3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51,634,706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625,8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6,586,088)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972" w:right="-162" w:firstLine="91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603,542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603,542,52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>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0.00</w:t>
            </w:r>
            <w:r>
              <w:rPr>
                <w:rFonts w:eastAsia="Cordia New" w:cs="Angsana New" w:ascii="Angsana New" w:hAnsi="Angsana New"/>
                <w:lang w:eastAsia="th-TH"/>
              </w:rPr>
              <w:t>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0.007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9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</w:t>
            </w:r>
            <w:r>
              <w:rPr>
                <w:rFonts w:eastAsia="Cordia New" w:cs="Angsana New" w:ascii="Angsana New" w:hAnsi="Angsana New"/>
                <w:lang w:eastAsia="th-TH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1)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</w:rPr>
      </w:pPr>
      <w:r>
        <w:br w:type="page"/>
      </w:r>
      <w:r>
        <w:rPr>
          <w:rFonts w:eastAsia="Cordia New" w:cs="Angsana New" w:ascii="Angsana New" w:hAnsi="Angsana New"/>
        </w:rPr>
      </w:r>
    </w:p>
    <w:tbl>
      <w:tblPr>
        <w:tblW w:w="9217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170"/>
        <w:gridCol w:w="90"/>
        <w:gridCol w:w="1215"/>
        <w:gridCol w:w="90"/>
        <w:gridCol w:w="1179"/>
        <w:gridCol w:w="142"/>
        <w:gridCol w:w="1190"/>
      </w:tblGrid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243" w:hanging="0"/>
              <w:rPr/>
            </w:pPr>
            <w:r>
              <w:rPr>
                <w:rFonts w:ascii="Angsana New" w:hAnsi="Angsana New" w:cs="Angsana New"/>
              </w:rPr>
              <w:t>จากการดำเนินงานที่ยกเลิ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976,0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972" w:right="-162" w:firstLine="91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603,542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603,542,523</w:t>
            </w:r>
          </w:p>
        </w:tc>
      </w:tr>
      <w:tr>
        <w:trPr>
          <w:trHeight w:val="66" w:hRule="atLeast"/>
        </w:trPr>
        <w:tc>
          <w:tcPr>
            <w:tcW w:w="4141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spacing w:val="-8"/>
              </w:rPr>
              <w:t>กำไร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>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tbl>
      <w:tblPr>
        <w:tblW w:w="9217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170"/>
        <w:gridCol w:w="90"/>
        <w:gridCol w:w="1215"/>
        <w:gridCol w:w="90"/>
        <w:gridCol w:w="1179"/>
        <w:gridCol w:w="142"/>
        <w:gridCol w:w="1190"/>
      </w:tblGrid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243" w:hanging="0"/>
              <w:rPr/>
            </w:pPr>
            <w:r>
              <w:rPr>
                <w:rFonts w:ascii="Angsana New" w:hAnsi="Angsana New" w:cs="Angsana New"/>
              </w:rPr>
              <w:t>จากการดำเนินงานต่อเนื่อ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37,970,304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52,734,838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4,958,896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7,900,504)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972" w:right="-162" w:firstLine="91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567,091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567,091,088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spacing w:val="-8"/>
              </w:rPr>
              <w:t>ขาดทุน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>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0.007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1)</w:t>
            </w:r>
          </w:p>
        </w:tc>
      </w:tr>
    </w:tbl>
    <w:p>
      <w:pPr>
        <w:pStyle w:val="Normal"/>
        <w:jc w:val="both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tbl>
      <w:tblPr>
        <w:tblW w:w="928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3"/>
        <w:gridCol w:w="1170"/>
        <w:gridCol w:w="90"/>
        <w:gridCol w:w="1215"/>
        <w:gridCol w:w="90"/>
        <w:gridCol w:w="1179"/>
        <w:gridCol w:w="142"/>
        <w:gridCol w:w="1190"/>
      </w:tblGrid>
      <w:tr>
        <w:trPr>
          <w:trHeight w:val="80" w:hRule="atLeast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3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213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213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63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63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ind w:left="1243" w:hanging="0"/>
              <w:rPr/>
            </w:pPr>
            <w:r>
              <w:rPr>
                <w:rFonts w:ascii="Angsana New" w:hAnsi="Angsana New" w:cs="Angsana New"/>
              </w:rPr>
              <w:t>จากการดำเนินงานที่ยกเลิ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3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91,6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213" w:type="dxa"/>
            <w:tcBorders/>
            <w:vAlign w:val="bottom"/>
          </w:tcPr>
          <w:p>
            <w:pPr>
              <w:pStyle w:val="Normal"/>
              <w:ind w:left="972" w:right="-162" w:firstLine="91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3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567,091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567,091,088</w:t>
            </w:r>
          </w:p>
        </w:tc>
      </w:tr>
      <w:tr>
        <w:trPr>
          <w:trHeight w:val="66" w:hRule="atLeast"/>
        </w:trPr>
        <w:tc>
          <w:tcPr>
            <w:tcW w:w="4213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spacing w:val="-8"/>
              </w:rPr>
              <w:t>กำไร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>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sz w:val="32"/>
          <w:szCs w:val="32"/>
        </w:rPr>
        <w:t>22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หุ้นปรับล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ในการคำนวณ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หุ้นปรับลดโดยไม่มีการปรับปรุ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sz w:val="2"/>
          <w:szCs w:val="2"/>
        </w:rPr>
      </w:pPr>
      <w:r>
        <w:rPr>
          <w:rFonts w:eastAsia="Cordia New" w:cs="Angsana New" w:ascii="Angsana New" w:hAnsi="Angsana New"/>
          <w:sz w:val="2"/>
          <w:szCs w:val="2"/>
        </w:rPr>
      </w:r>
    </w:p>
    <w:tbl>
      <w:tblPr>
        <w:tblW w:w="874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170"/>
        <w:gridCol w:w="90"/>
        <w:gridCol w:w="1170"/>
        <w:gridCol w:w="90"/>
        <w:gridCol w:w="1188"/>
        <w:gridCol w:w="142"/>
        <w:gridCol w:w="1201"/>
      </w:tblGrid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3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649" w:firstLine="161"/>
              <w:rPr/>
            </w:pPr>
            <w:r>
              <w:rPr>
                <w:rFonts w:ascii="Angsana New" w:hAnsi="Angsana New" w:cs="Angsana New"/>
              </w:rPr>
              <w:t>จากการดำเนินงานต่อเนื่อ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13,243,325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51,634,706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625,8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6,586,088)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603,542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603,542,52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84,091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84,091,3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ุ้น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87,633,8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87,633,89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>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0.00</w:t>
            </w:r>
            <w:r>
              <w:rPr>
                <w:rFonts w:eastAsia="Cordia New" w:cs="Angsana New" w:ascii="Angsana New" w:hAnsi="Angsana New"/>
                <w:lang w:eastAsia="th-TH"/>
              </w:rPr>
              <w:t>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</w:t>
            </w:r>
            <w:r>
              <w:rPr>
                <w:rFonts w:eastAsia="Cordia New" w:cs="Angsana New" w:ascii="Angsana New" w:hAnsi="Angsana New"/>
                <w:lang w:eastAsia="th-TH"/>
              </w:rPr>
              <w:t>6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</w:t>
            </w:r>
            <w:r>
              <w:rPr>
                <w:rFonts w:eastAsia="Cordia New" w:cs="Angsana New" w:ascii="Angsana New" w:hAnsi="Angsana New"/>
                <w:lang w:eastAsia="th-TH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1)</w:t>
            </w:r>
          </w:p>
        </w:tc>
      </w:tr>
      <w:tr>
        <w:trPr>
          <w:trHeight w:val="144" w:hRule="exac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9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52"/>
        <w:gridCol w:w="90"/>
        <w:gridCol w:w="1143"/>
        <w:gridCol w:w="90"/>
        <w:gridCol w:w="1143"/>
        <w:gridCol w:w="66"/>
        <w:gridCol w:w="1131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/>
            </w:pPr>
            <w:r>
              <w:rPr>
                <w:rFonts w:ascii="Angsana New" w:hAnsi="Angsana New" w:cs="Angsana New"/>
              </w:rPr>
              <w:t>จากการดำเนินงานที่ยกเลิ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976,0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603,542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603,542,52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84,091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84,091,36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87,633,8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87,633,89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>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tbl>
      <w:tblPr>
        <w:tblW w:w="861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70"/>
        <w:gridCol w:w="90"/>
        <w:gridCol w:w="1125"/>
        <w:gridCol w:w="90"/>
        <w:gridCol w:w="1143"/>
        <w:gridCol w:w="86"/>
        <w:gridCol w:w="1129"/>
      </w:tblGrid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358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/>
            </w:pPr>
            <w:r>
              <w:rPr>
                <w:rFonts w:ascii="Angsana New" w:hAnsi="Angsana New" w:cs="Angsana New"/>
              </w:rPr>
              <w:t>จากการดำเนินงานต่อเนื่อ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37,970,304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52,734,838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4,958,896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7,900,504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567,091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567,091,08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8,073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8,073,21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45,164,3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45,164,30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</w:rPr>
              <w:t xml:space="preserve">ขาดทุน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>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0.005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37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0.001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1)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16"/>
          <w:szCs w:val="16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16"/>
          <w:szCs w:val="16"/>
        </w:rPr>
      </w:r>
    </w:p>
    <w:tbl>
      <w:tblPr>
        <w:tblW w:w="883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1080"/>
        <w:gridCol w:w="90"/>
        <w:gridCol w:w="1170"/>
        <w:gridCol w:w="90"/>
        <w:gridCol w:w="1080"/>
        <w:gridCol w:w="66"/>
        <w:gridCol w:w="1125"/>
      </w:tblGrid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27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firstLine="161"/>
              <w:rPr/>
            </w:pPr>
            <w:r>
              <w:rPr>
                <w:rFonts w:ascii="Angsana New" w:hAnsi="Angsana New" w:cs="Angsana New"/>
              </w:rPr>
              <w:t>จากการดำเนินงานที่ยกเลิ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91,6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567,091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567,091,088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8,073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8,073,214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45,164,3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 xml:space="preserve">7,945,164,302 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>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ind w:right="-43" w:hanging="0"/>
        <w:jc w:val="left"/>
        <w:rPr>
          <w:rFonts w:ascii="Angsana New" w:hAnsi="Angsana New" w:eastAsia="Times New Roman" w:cs="Angsana New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5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ด้จำหน่ายเงินลงทุนในบริษัท มีเดีย อีเวนท์ ดีไซน์ จำกัด และบริษัท สปิน เวิร์ค จำกัด ซึ่งเคยเป็นบริษัทย่อยของ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ห้กับบริษัทแห่งหนึ่ง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ามที่เปิดเผยในหมายเหตุประกอบ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ผลทำให้บริษัทสูญเสียอำนาจการควบคุมบริษัทย่อยดังกล่าว โดยบริษัทไม่ได้นำฐานะการเงินและผลการดำเนินงานของบริษัทย่อยดังกล่าวมารวมในงบการเงินรวมตั้งแต่วันที่บริษัทได้สูญเสียอำนาจการควบคุม ทั้งนี้บริษัทได้แสดงผลการดำเนินงานของบริษัทย่อยดังกล่าวสำหรับงวดก่อนสูญเสียอำนาจการควบคุมอยู่ภายใต้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ัวข้อ “กำไรจากการดำเนินงานที่ยกเลิก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”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นงบกำไรขาดทุนและกำไรขาดทุนเบ็ดเสร็จอื่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รวม</w:t>
      </w:r>
      <w:r>
        <w:br w:type="page"/>
      </w:r>
    </w:p>
    <w:p>
      <w:pPr>
        <w:pStyle w:val="Normal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ละเอียดของผลการดำเนินงานที่ยกเลิก มีดังต่อไป</w:t>
      </w:r>
    </w:p>
    <w:tbl>
      <w:tblPr>
        <w:tblW w:w="47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39"/>
        <w:gridCol w:w="1613"/>
        <w:gridCol w:w="276"/>
        <w:gridCol w:w="1626"/>
      </w:tblGrid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สำหรับงวดหกเดือ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ind w:left="702" w:right="-72" w:hanging="0"/>
              <w:rPr/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จาก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1,950,96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74,969,542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25,52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486,482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55,273,597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37,573,291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83,361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58,829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3,057,755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0,468,711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5,116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5,116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จากการดำเนินงานก่อนค่าใช้จ่ายภาษีเงิน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293,34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600,077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320,471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689,09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จากการดำเนินงานที่ยกเลิกสำหรับงว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613,811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910,985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eastAsia="Times New Roman" w:cs="Angsana New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ุนเรือนหุ้นและ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</w:t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24.1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ุนจดทะเบียน</w:t>
      </w:r>
    </w:p>
    <w:p>
      <w:pPr>
        <w:pStyle w:val="Normal"/>
        <w:spacing w:before="0" w:after="240"/>
        <w:ind w:left="108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ด้อนุมัติการลดทุนจดทะเบีย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0,058,98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813,416,82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803,357,84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โดยตัดหุ้นสามัญที่ยังไม่ได้จำหน่าย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00,589,84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ได้จดทะเบีย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ลดทุ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แก้ไขหนังสือบริคณห์สนธิของบริษัทกับกระทรวงพาณิชย์เรียบร้อยแล้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ว</w:t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24.2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บสำคัญแสดงสิทธิที่จะซื้อหุ้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104,294,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ทธิ ได้ถูกใช้สิทธิในอัตรา </w:t>
      </w:r>
      <w:r>
        <w:rPr>
          <w:rFonts w:eastAsia="Times New Roman" w:cs="Angsana New" w:ascii="Angsana New" w:hAnsi="Angsana New"/>
          <w:sz w:val="32"/>
          <w:szCs w:val="32"/>
        </w:rPr>
        <w:t xml:space="preserve">1.0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สามัญ ต่อ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ทธิ บริษัทบันทึกเงินรับล่วงหน้าจากหุ้นสามัญ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09,195,81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ุ้นที่มูลค่า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เป็นเงินรับล่วงหน้าค่าหุ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10,919,58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ส่วนของผู้ถือหุ้น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จดทะเบียนการ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09,195,81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สำหรับหุ้นเพิ่มทุนจากการใช้สิทธิดังกล่าวกับกรมพัฒนาธุรกิจการค้า โดยหุ้นเพิ่มทุนดังกล่าวได้รับอนุญาตให้ทำการซื้อขายในตลาดหลักทรัพย์แห่งประเทศไทย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1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รกฎาคม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>. 2559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Times New Roman" w:cs="Angsana New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หกเดือ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่วนงานที่รายงาน ได้แก่ ธุรกิจสื่อสารรายการโทรทัศน์ ธุรกิจให้เช่าพื้นที่โฆษณา ธุรกิจบริการจัดการช่องสัญญาณ ธุรกิจการจัดกิจกรรม และ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ธุรกิจงานก่อสร้าง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ซึ่งเป็นส่วนงานที่สำคัญของกลุ่มบริษัท แต่ละส่วนงา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ให้บริการที่แตกต่างกัน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และกลยุทธ์ทางการตลาดที่แตกต่างกั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นื่องจากกลุ่มบริษัทได้จำหน่ายบริษัทย่อยที่ดำเนินงานธุรกิจการจัดกิจกรรมในปี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ตามที่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ปิดเผยในหมายเหตุประกอบ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59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งานที่รายงาน ได้แก่ ธุรกิจสื่อสารรายการโทรทัศน์ ธุรกิจให้เช่าพื้นที่โฆษณา ธุรกิจบริการจัดการช่องสัญญาณ และธุรกิจงานก่อสร้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แสดงผลการดำเนินงานของส่วนงานที่ยกเลิกดังกล่าวภายใต้หัวข้อ “กำไร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ากการดำเนินงานที่ยกเลิกสำหรับงวด”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มีสาระสำคัญ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>115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04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14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>144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49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>44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7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ล้านบาทตามลำดับ จากรายได้รวมของกลุ่มบริษัท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224" w:gutter="0" w:header="864" w:top="1440" w:footer="432" w:bottom="488"/>
          <w:pgNumType w:fmt="decimal"/>
          <w:formProt w:val="false"/>
          <w:textDirection w:val="lrTb"/>
          <w:docGrid w:type="default" w:linePitch="360" w:charSpace="0"/>
        </w:sectPr>
        <w:pStyle w:val="Normal"/>
        <w:ind w:left="9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before="0" w:after="120"/>
        <w:ind w:left="547" w:right="-43" w:hanging="547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ข้อมูลตามส่วนงานที่รายงานสำหรับงวด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/>
        <w:t>มีดังนี้</w:t>
      </w:r>
    </w:p>
    <w:tbl>
      <w:tblPr>
        <w:tblW w:w="14820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047"/>
        <w:gridCol w:w="900"/>
        <w:gridCol w:w="113"/>
        <w:gridCol w:w="877"/>
        <w:gridCol w:w="83"/>
        <w:gridCol w:w="970"/>
        <w:gridCol w:w="126"/>
        <w:gridCol w:w="1044"/>
        <w:gridCol w:w="117"/>
        <w:gridCol w:w="1053"/>
        <w:gridCol w:w="114"/>
        <w:gridCol w:w="966"/>
        <w:gridCol w:w="123"/>
        <w:gridCol w:w="1047"/>
        <w:gridCol w:w="117"/>
        <w:gridCol w:w="963"/>
        <w:gridCol w:w="117"/>
        <w:gridCol w:w="963"/>
        <w:gridCol w:w="99"/>
        <w:gridCol w:w="981"/>
      </w:tblGrid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lang w:val="en-GB" w:eastAsia="zh-CN"/>
              </w:rPr>
            </w:r>
          </w:p>
        </w:tc>
        <w:tc>
          <w:tcPr>
            <w:tcW w:w="10773" w:type="dxa"/>
            <w:gridSpan w:val="19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ำไรขาดทุ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และกำไรขาดทุ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เบ็ดเสร็จ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อื่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รวม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ธุรกิจสื่อ</w:t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ายการโทรทัศน์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ธุรกิจให้เช่า</w:t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ื้นที่โฆษณา</w:t>
            </w:r>
          </w:p>
        </w:tc>
        <w:tc>
          <w:tcPr>
            <w:tcW w:w="117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133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ธุรกิจบริการจัดการ</w:t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ช่องสัญญาณ</w:t>
            </w:r>
          </w:p>
        </w:tc>
        <w:tc>
          <w:tcPr>
            <w:tcW w:w="12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43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1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lang w:val="en-GB"/>
              </w:rPr>
              <w:t>จากการให้บริ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13,351</w:t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8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86,248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700,934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639,490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Indent"/>
              <w:tabs>
                <w:tab w:val="clear" w:pos="720"/>
                <w:tab w:val="decimal" w:pos="9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100,000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TextBodyIndent"/>
              <w:tabs>
                <w:tab w:val="clear" w:pos="720"/>
                <w:tab w:val="decimal" w:pos="83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615,000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/>
          </w:tcPr>
          <w:p>
            <w:pPr>
              <w:pStyle w:val="TextBodyIndent"/>
              <w:tabs>
                <w:tab w:val="clear" w:pos="720"/>
                <w:tab w:val="decimal" w:pos="95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5,036,165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137,302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7,350,450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6,078,040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</w:t>
            </w:r>
            <w:r>
              <w:rPr>
                <w:rFonts w:ascii="Angsana New" w:hAnsi="Angsana New" w:cs="Angsana New"/>
                <w:lang w:val="en-GB"/>
              </w:rPr>
              <w:t>การให้</w:t>
            </w:r>
            <w:r>
              <w:rPr>
                <w:rFonts w:ascii="Angsana New" w:hAnsi="Angsana New" w:cs="Angsana New"/>
                <w:lang w:val="en-GB"/>
              </w:rPr>
              <w:t>บริการ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47,12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78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,018,84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0,970,65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3,588,15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5,338,01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3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8,433,02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5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12,391,86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4,700,07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8,747,6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,740,1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ำไรขั้นต้น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466,231</w:t>
            </w:r>
          </w:p>
        </w:tc>
        <w:tc>
          <w:tcPr>
            <w:tcW w:w="11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8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7,401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30,284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51,336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61,984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3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81,974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5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44,297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37,223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602,796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,337,934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115,638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869,675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146,9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557,2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450,0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34,5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,637,5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,668,4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โอนกลับ</w:t>
            </w:r>
            <w:r>
              <w:rPr>
                <w:rFonts w:ascii="Angsana New" w:hAnsi="Angsana New" w:cs="Angsana New"/>
                <w:lang w:val="en-GB"/>
              </w:rPr>
              <w:t>ค่าเผื่อ</w:t>
            </w:r>
            <w:r>
              <w:rPr>
                <w:rFonts w:ascii="Angsana New" w:hAnsi="Angsana New" w:cs="Angsana New"/>
                <w:lang w:val="en-GB"/>
              </w:rPr>
              <w:t>หนี้สงสัยจะสู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3,200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ขาดทุนจากการขาย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18,2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โอนกลับรายการค่าธรรมเนียมกองทุนวิจัยแล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374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พัฒนากิจการกระจายเสียง กิจการโทรทัศน์ แล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37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โทรคมนาคม เพื่อประโยชน์สาธารณ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1,399,307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ขาดทุ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,394,7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383,8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าดทุนก่อน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10,629,877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2,173,523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lang w:val="en-GB"/>
              </w:rPr>
              <w:t>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,047,2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641,8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lang w:val="en-GB"/>
              </w:rPr>
              <w:t>จา</w:t>
            </w:r>
            <w:r>
              <w:rPr>
                <w:rFonts w:ascii="Angsana New" w:hAnsi="Angsana New" w:cs="Angsana New"/>
                <w:lang w:val="en-GB"/>
              </w:rPr>
              <w:t>ก</w:t>
            </w:r>
            <w:r>
              <w:rPr>
                <w:rFonts w:ascii="Angsana New" w:hAnsi="Angsana New" w:cs="Angsana New"/>
                <w:lang w:val="en-GB"/>
              </w:rPr>
              <w:t>การดำเนินงานที่ยกเลิก</w:t>
            </w:r>
            <w:r>
              <w:rPr>
                <w:rFonts w:ascii="Angsana New" w:hAnsi="Angsana New" w:cs="Angsana New"/>
                <w:lang w:val="en-GB"/>
              </w:rPr>
              <w:t>สำหรับ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,613,811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าดทุนสำหรับ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17,677,079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6,429,17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720" w:right="1440" w:gutter="0" w:header="864" w:top="1440" w:footer="432" w:bottom="1224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decimal" w:pos="9270" w:leader="none"/>
        </w:tabs>
        <w:ind w:left="540" w:right="0" w:hanging="54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14820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047"/>
        <w:gridCol w:w="900"/>
        <w:gridCol w:w="113"/>
        <w:gridCol w:w="877"/>
        <w:gridCol w:w="83"/>
        <w:gridCol w:w="970"/>
        <w:gridCol w:w="126"/>
        <w:gridCol w:w="1044"/>
        <w:gridCol w:w="117"/>
        <w:gridCol w:w="1053"/>
        <w:gridCol w:w="114"/>
        <w:gridCol w:w="966"/>
        <w:gridCol w:w="123"/>
        <w:gridCol w:w="1047"/>
        <w:gridCol w:w="117"/>
        <w:gridCol w:w="963"/>
        <w:gridCol w:w="117"/>
        <w:gridCol w:w="963"/>
        <w:gridCol w:w="99"/>
        <w:gridCol w:w="981"/>
      </w:tblGrid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lang w:val="en-GB" w:eastAsia="zh-CN"/>
              </w:rPr>
            </w:r>
          </w:p>
        </w:tc>
        <w:tc>
          <w:tcPr>
            <w:tcW w:w="10773" w:type="dxa"/>
            <w:gridSpan w:val="19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ำไรขาดทุ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และกำไรขาดทุ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เบ็ดเสร็จ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อื่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รวม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ธุรกิจสื่อ</w:t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ายการโทรทัศน์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ธุรกิจให้เช่า</w:t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ื้นที่โฆษณา</w:t>
            </w:r>
          </w:p>
        </w:tc>
        <w:tc>
          <w:tcPr>
            <w:tcW w:w="117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133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ธุรกิจบริการจัดการ</w:t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ช่องสัญญาณ</w:t>
            </w:r>
          </w:p>
        </w:tc>
        <w:tc>
          <w:tcPr>
            <w:tcW w:w="12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43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1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ascii="Angsana New" w:hAnsi="Angsana New" w:cs="Angsana New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lang w:val="en-GB"/>
              </w:rPr>
              <w:t>จากการให้บริ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775,446</w:t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8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08,036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319,327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373,777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Indent"/>
              <w:tabs>
                <w:tab w:val="clear" w:pos="720"/>
                <w:tab w:val="decimal" w:pos="9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350,000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TextBodyIndent"/>
              <w:tabs>
                <w:tab w:val="clear" w:pos="720"/>
                <w:tab w:val="decimal" w:pos="83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680,000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/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4,490,498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706,714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6,935,271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6,168,527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</w:t>
            </w:r>
            <w:r>
              <w:rPr>
                <w:rFonts w:ascii="Angsana New" w:hAnsi="Angsana New" w:cs="Angsana New"/>
                <w:lang w:val="en-GB"/>
              </w:rPr>
              <w:t>การให้</w:t>
            </w:r>
            <w:r>
              <w:rPr>
                <w:rFonts w:ascii="Angsana New" w:hAnsi="Angsana New" w:cs="Angsana New"/>
                <w:lang w:val="en-GB"/>
              </w:rPr>
              <w:t>บริการ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82,815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78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4,153,55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1,165,98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5,438,16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30,828,87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3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44,927,99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32,960,46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30,599,18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5,038,1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05,118,8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ำไรขั้นต้น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692,631</w:t>
            </w:r>
          </w:p>
        </w:tc>
        <w:tc>
          <w:tcPr>
            <w:tcW w:w="11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8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54,486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153,341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9</w:t>
            </w: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5,612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21,128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3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52,005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530,038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107,533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897,138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,049,636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578,440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814,145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483,0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4,360,4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350,6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041,7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,782,2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7,416,4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โอนกลับ</w:t>
            </w:r>
            <w:r>
              <w:rPr>
                <w:rFonts w:ascii="Angsana New" w:hAnsi="Angsana New" w:cs="Angsana New"/>
                <w:lang w:val="en-GB"/>
              </w:rPr>
              <w:t>ค่าเผื่อ</w:t>
            </w:r>
            <w:r>
              <w:rPr>
                <w:rFonts w:ascii="Angsana New" w:hAnsi="Angsana New" w:cs="Angsana New"/>
                <w:lang w:val="en-GB"/>
              </w:rPr>
              <w:t>หนี้สงสัยจะสู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600,000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,197,534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ลับรายการขาดทุนจากการด้อยค่า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497,389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ขาดทุนจากการขาย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8,295,6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โอนกลับรายการค่าธรรมเนียมกองทุนวิจัยแล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374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พัฒนากิจการกระจายเสียง กิจการโทรทัศน์ แล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37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โทรคมนาคม เพื่อประโยชน์สาธารณ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1,399,307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ขาดทุ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136,326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3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2,917,9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825,0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าดทุนก่อน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39,490,837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0,089,337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lang w:val="en-GB"/>
              </w:rPr>
              <w:t>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,502,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481,7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ำไร</w:t>
            </w:r>
            <w:r>
              <w:rPr>
                <w:rFonts w:ascii="Angsana New" w:hAnsi="Angsana New" w:cs="Angsana New"/>
                <w:lang w:val="en-GB"/>
              </w:rPr>
              <w:t>จา</w:t>
            </w:r>
            <w:r>
              <w:rPr>
                <w:rFonts w:ascii="Angsana New" w:hAnsi="Angsana New" w:cs="Angsana New"/>
                <w:lang w:val="en-GB"/>
              </w:rPr>
              <w:t>ก</w:t>
            </w:r>
            <w:r>
              <w:rPr>
                <w:rFonts w:ascii="Angsana New" w:hAnsi="Angsana New" w:cs="Angsana New"/>
                <w:lang w:val="en-GB"/>
              </w:rPr>
              <w:t>การดำเนินงานที่ยกเลิก</w:t>
            </w:r>
            <w:r>
              <w:rPr>
                <w:rFonts w:ascii="Angsana New" w:hAnsi="Angsana New" w:cs="Angsana New"/>
                <w:lang w:val="en-GB"/>
              </w:rPr>
              <w:t>สำหรับ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910,985</w:t>
            </w:r>
          </w:p>
        </w:tc>
      </w:tr>
      <w:tr>
        <w:trPr>
          <w:trHeight w:val="144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าดทุนสำหรับ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45,993,763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7,660,09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720" w:right="1440" w:gutter="0" w:header="864" w:top="1440" w:footer="432" w:bottom="1224"/>
          <w:pgNumType w:fmt="decimal"/>
          <w:formProt w:val="false"/>
          <w:textDirection w:val="lrTb"/>
          <w:docGrid w:type="default" w:linePitch="326" w:charSpace="0"/>
        </w:sect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ิจการหรือบุคคลที่เกี่ยวข้องกันกับบริษัทหมายถึง บุคคลหรือกิจการที่มีอำนาจควบคุมบริษัท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หรือ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ถู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ามลำดับ</w:t>
      </w:r>
    </w:p>
    <w:p>
      <w:pPr>
        <w:pStyle w:val="TextBody"/>
        <w:spacing w:before="240" w:after="240"/>
        <w:ind w:left="547" w:hanging="0"/>
        <w:jc w:val="left"/>
        <w:rPr/>
      </w:pP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ความสัมพันธ์ระหว่างบริษัทกับบุคคลหรือ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กิจการ</w:t>
      </w:r>
      <w:r>
        <w:rPr/>
        <w:t>ที่เกี่ยวข้องกัน</w:t>
      </w:r>
    </w:p>
    <w:tbl>
      <w:tblPr>
        <w:tblW w:w="881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91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20" w:right="290" w:hanging="468"/>
              <w:rPr>
                <w:rFonts w:ascii="Angsana New" w:hAnsi="Angsan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บริษัท ดิจิตอล ไร้ท์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 xml:space="preserve">พิคเจอร์ส จำกัด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)*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บริษัท อิน แอนด์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ออน สตูดิโอ จำกัด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*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>บริษัท ไลฟ์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>เรดิโอ จำกัด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*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 xml:space="preserve">) 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บริษัท อาร์ไจล์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ดิเวลลอปเม้นท์ จำกัด 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)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eastAsia="zh-CN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บริษัท ไลฟ์ ทีว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>บริษัท ไทยไชโย ทีว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>บริษัท ป๊อป ทีว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บริษัท สแพลช สตูดิโอ จำกัด 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jc w:val="both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ร่วม</w:t>
            </w:r>
          </w:p>
        </w:tc>
      </w:tr>
    </w:tbl>
    <w:p>
      <w:pPr>
        <w:pStyle w:val="Normal"/>
        <w:spacing w:before="120" w:after="0"/>
        <w:ind w:firstLine="907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 </w:t>
      </w:r>
      <w:r>
        <w:rPr>
          <w:rFonts w:ascii="Angsana New" w:hAnsi="Angsana New" w:eastAsia="Cordia New" w:cs="Angsana New"/>
        </w:rPr>
        <w:t>เลิกกิจการและอยู่ในระหว่างชำระบัญชี</w:t>
      </w:r>
      <w:r>
        <w:br w:type="page"/>
      </w:r>
    </w:p>
    <w:p>
      <w:pPr>
        <w:pStyle w:val="Normal"/>
        <w:spacing w:before="0" w:after="240"/>
        <w:ind w:left="1080" w:hanging="533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6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และหกเดือน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255</w:t>
      </w:r>
      <w:r>
        <w:rPr>
          <w:rFonts w:eastAsia="Cordia New" w:cs="Angsana New" w:ascii="Angsana New" w:hAnsi="Angsana New"/>
          <w:sz w:val="32"/>
          <w:szCs w:val="32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รุปได้ดังนี้</w:t>
      </w:r>
    </w:p>
    <w:tbl>
      <w:tblPr>
        <w:tblW w:w="896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896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ind w:right="-72" w:firstLine="981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0,08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อาร์ไจล์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ิเวลลอปเม้นท์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294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51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26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0,374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3,31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7,278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9,55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6,389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46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426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,95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,918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219,98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37,481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491,27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29,492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161" w:right="-16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200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200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92,3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17,752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92,3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17,752</w:t>
            </w:r>
          </w:p>
        </w:tc>
      </w:tr>
    </w:tbl>
    <w:p>
      <w:pPr>
        <w:pStyle w:val="Normal"/>
        <w:tabs>
          <w:tab w:val="clear" w:pos="720"/>
          <w:tab w:val="decimal" w:pos="910" w:leader="none"/>
        </w:tabs>
        <w:ind w:right="-72" w:hanging="0"/>
        <w:rPr>
          <w:rFonts w:ascii="Angsana New" w:hAnsi="Angsana New" w:eastAsia="Cordia New" w:cs="Angsana New"/>
          <w:b/>
          <w:b/>
          <w:bCs/>
          <w:sz w:val="2"/>
          <w:szCs w:val="2"/>
          <w:lang w:eastAsia="th-TH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2"/>
          <w:szCs w:val="2"/>
          <w:lang w:eastAsia="th-TH"/>
        </w:rPr>
      </w:r>
    </w:p>
    <w:tbl>
      <w:tblPr>
        <w:tblW w:w="9347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3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/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บริหาร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81,77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ind w:left="1071" w:right="-16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81,77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pacing w:val="-8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456,1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934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45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70,00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790,64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105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362,59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205,00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96,267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4,55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9,964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2,080</w:t>
            </w:r>
          </w:p>
        </w:tc>
      </w:tr>
      <w:tr>
        <w:trPr/>
        <w:tc>
          <w:tcPr>
            <w:tcW w:w="4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443,00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113,55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417,554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197,080</w:t>
            </w:r>
          </w:p>
        </w:tc>
      </w:tr>
    </w:tbl>
    <w:p>
      <w:pPr>
        <w:pStyle w:val="Style7"/>
        <w:spacing w:before="120" w:after="0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color w:val="000000"/>
          <w:sz w:val="16"/>
          <w:szCs w:val="16"/>
          <w:lang w:val="en-US"/>
        </w:rPr>
      </w:r>
    </w:p>
    <w:tbl>
      <w:tblPr>
        <w:tblW w:w="912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17"/>
        <w:gridCol w:w="144"/>
        <w:gridCol w:w="1179"/>
        <w:gridCol w:w="157"/>
        <w:gridCol w:w="1148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สิ้นสุด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สื่อรายการโทรทัศน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28,355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28,355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912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ind w:right="-72" w:firstLine="981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4,557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อาร์ไจล์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ิเวลลอปเม้นท์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,551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036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5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536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2,108</w:t>
            </w:r>
          </w:p>
        </w:tc>
      </w:tr>
    </w:tbl>
    <w:p>
      <w:pPr>
        <w:pStyle w:val="Style7"/>
        <w:spacing w:before="120" w:after="0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color w:val="000000"/>
          <w:sz w:val="16"/>
          <w:szCs w:val="16"/>
          <w:lang w:val="en-US"/>
        </w:rPr>
      </w:r>
    </w:p>
    <w:tbl>
      <w:tblPr>
        <w:tblW w:w="914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17"/>
        <w:gridCol w:w="144"/>
        <w:gridCol w:w="1179"/>
        <w:gridCol w:w="157"/>
        <w:gridCol w:w="1166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สิ้นสุด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ดอกเบี้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49,12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4,557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39,6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78,012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6,77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6,852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9,75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9,836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181,929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37,481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827,27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526,738</w:t>
            </w:r>
          </w:p>
        </w:tc>
      </w:tr>
      <w:tr>
        <w:trPr>
          <w:trHeight w:val="144" w:hRule="exact"/>
        </w:trPr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42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400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42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400,000</w:t>
            </w:r>
          </w:p>
        </w:tc>
      </w:tr>
      <w:tr>
        <w:trPr>
          <w:trHeight w:val="144" w:hRule="exact"/>
        </w:trPr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34,98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259,518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34,98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259,518</w:t>
            </w:r>
          </w:p>
        </w:tc>
      </w:tr>
      <w:tr>
        <w:trPr>
          <w:trHeight w:val="144" w:hRule="exact"/>
        </w:trPr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้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88,387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88,387</w:t>
            </w:r>
          </w:p>
        </w:tc>
      </w:tr>
      <w:tr>
        <w:trPr>
          <w:trHeight w:val="144" w:hRule="exact"/>
        </w:trPr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บริหาร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15,667</w:t>
            </w:r>
          </w:p>
        </w:tc>
      </w:tr>
      <w:tr>
        <w:trPr>
          <w:trHeight w:val="242" w:hRule="atLeast"/>
        </w:trPr>
        <w:tc>
          <w:tcPr>
            <w:tcW w:w="4088" w:type="dxa"/>
            <w:tcBorders/>
          </w:tcPr>
          <w:p>
            <w:pPr>
              <w:pStyle w:val="Normal"/>
              <w:snapToGrid w:val="false"/>
              <w:ind w:left="1071" w:right="-16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15,667</w:t>
            </w:r>
          </w:p>
        </w:tc>
      </w:tr>
      <w:tr>
        <w:trPr>
          <w:trHeight w:val="144" w:hRule="exact"/>
        </w:trPr>
        <w:tc>
          <w:tcPr>
            <w:tcW w:w="4088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  <w:u w:val="single"/>
              </w:rPr>
              <w:t>ฟ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pacing w:val="-8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pacing w:val="-8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917,1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807,03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870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817,032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061,19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246,33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205,09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446,333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81,28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9,1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9,929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4,16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,359,57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202,46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295,019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307,525</w:t>
            </w:r>
          </w:p>
        </w:tc>
      </w:tr>
    </w:tbl>
    <w:p>
      <w:pPr>
        <w:pStyle w:val="Style7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color w:val="000000"/>
          <w:sz w:val="32"/>
          <w:szCs w:val="32"/>
          <w:lang w:val="en-US"/>
        </w:rPr>
        <w:t>26.2</w:t>
        <w:tab/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ยอดคงเหลือกับ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บุคคลหรือ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ที่เกี่ยวข้องกัน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มีดังนี้</w:t>
      </w:r>
    </w:p>
    <w:tbl>
      <w:tblPr>
        <w:tblW w:w="919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274"/>
        <w:gridCol w:w="166"/>
        <w:gridCol w:w="1134"/>
        <w:gridCol w:w="95"/>
        <w:gridCol w:w="13"/>
        <w:gridCol w:w="13"/>
        <w:gridCol w:w="1148"/>
        <w:gridCol w:w="153"/>
        <w:gridCol w:w="1161"/>
      </w:tblGrid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88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97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937,78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393,079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8,24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8,248,000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05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058,000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สตูดิโอ จำกัด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77,91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66,877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ind w:left="979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2,621,70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4,265,956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97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9,833,365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40,840,261)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788,33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425,695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9,147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,218,3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,421,621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21,11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21,113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88,686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แพลช สตูดิโอ จำกัด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41,94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928,136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อาร์ไจล์ ดิเวลลอปเม้นท์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242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67,5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9" w:right="-8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,848,90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,958,945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273,89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,317,569)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,575,01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,641,37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919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274"/>
        <w:gridCol w:w="166"/>
        <w:gridCol w:w="1134"/>
        <w:gridCol w:w="95"/>
        <w:gridCol w:w="13"/>
        <w:gridCol w:w="13"/>
        <w:gridCol w:w="1148"/>
        <w:gridCol w:w="153"/>
        <w:gridCol w:w="1161"/>
      </w:tblGrid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88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33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สแพลช สตูดิโอ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6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ธอร์ เอนเนอร์จี แอนด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333" w:right="-65" w:hanging="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ีซอร์สเซส จำกัด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400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024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578,95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578,952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63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,67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379,887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620,6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958,839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578,95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3,578,952)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,67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379,887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แพลช 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31,678</w:t>
            </w:r>
          </w:p>
        </w:tc>
      </w:tr>
    </w:tbl>
    <w:p>
      <w:pPr>
        <w:pStyle w:val="Style7"/>
        <w:ind w:left="1094" w:right="0" w:hanging="547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color w:val="000000"/>
          <w:sz w:val="32"/>
          <w:szCs w:val="32"/>
          <w:lang w:val="en-US"/>
        </w:rPr>
        <w:t>26.3</w:t>
        <w:tab/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เงินให้กู้ยืมระยะสั้นแก่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ที่เกี่ยวข้องกัน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รายการเคลื่อนไหวของเงินให้กู้ยืมระยะสั้นแก่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เกี่ยวข้องกันกันสำหรับงวด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ดังนี้</w:t>
      </w:r>
    </w:p>
    <w:tbl>
      <w:tblPr>
        <w:tblW w:w="9343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406"/>
        <w:gridCol w:w="142"/>
        <w:gridCol w:w="1280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  <w:t>256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1,301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1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00,00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8,801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4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4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8,998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0,000,00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,998,25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0,000,00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7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87,699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2,500,00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1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6,199,25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left="97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  <w:tab w:val="decimal" w:pos="11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ind w:left="9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71,301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68,801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ind w:left="9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5,4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5,400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ind w:left="9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6,0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6,000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82,701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80,201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04,998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8" w:leader="none"/>
              </w:tabs>
              <w:ind w:right="1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0,000,00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5,998,250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ภาระผูกพันตามสัญญา</w:t>
      </w:r>
    </w:p>
    <w:p>
      <w:pPr>
        <w:pStyle w:val="TextBody"/>
        <w:ind w:left="540" w:hanging="0"/>
        <w:jc w:val="left"/>
        <w:rPr>
          <w:rFonts w:eastAsia="Cordia New" w:cs="Angsana New"/>
          <w:b w:val="false"/>
          <w:b w:val="false"/>
          <w:bCs w:val="false"/>
          <w:sz w:val="32"/>
          <w:szCs w:val="32"/>
        </w:rPr>
      </w:pP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2560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2559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กลุ่มบริษัทมีภาระผูกพันตามสัญญา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sz w:val="32"/>
          <w:szCs w:val="32"/>
        </w:rPr>
      </w:pPr>
      <w:r>
        <w:rPr>
          <w:rFonts w:eastAsia="Cordia New" w:cs="Angsana New"/>
          <w:b w:val="false"/>
          <w:bCs w:val="false"/>
          <w:sz w:val="32"/>
          <w:szCs w:val="32"/>
        </w:rPr>
        <w:t>27.1</w:t>
        <w:tab/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กลุ่มบริษัทมีภาระผูกพันในการจ่ายค่าเช่าตามสัญญาเช่าและสัญญาบริการ ดังนี้</w:t>
      </w:r>
    </w:p>
    <w:tbl>
      <w:tblPr>
        <w:tblW w:w="808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080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24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693" w:right="468" w:hanging="134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527,7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,2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,621,44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,192,575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2,192,6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94,2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,593,40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3,774,962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6,716,8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,249,32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781,798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1243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,437,2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72,4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1,464,185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,749,335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sz w:val="12"/>
          <w:szCs w:val="12"/>
        </w:rPr>
      </w:pPr>
      <w:r>
        <w:rPr>
          <w:rFonts w:eastAsia="Cordia New" w:cs="Angsana New"/>
          <w:b w:val="false"/>
          <w:bCs w:val="false"/>
          <w:sz w:val="12"/>
          <w:szCs w:val="12"/>
        </w:rPr>
      </w:r>
    </w:p>
    <w:tbl>
      <w:tblPr>
        <w:tblW w:w="8127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ind w:right="135" w:firstLine="27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693" w:right="468" w:hanging="134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6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60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65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3,1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6,25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,7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3,50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ind w:left="1094" w:hanging="547"/>
        <w:jc w:val="left"/>
        <w:rPr>
          <w:rFonts w:eastAsia="Cordia New" w:cs="Angsana New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eastAsia="Cordia New" w:cs="Angsana New"/>
          <w:b w:val="false"/>
          <w:bCs w:val="false"/>
          <w:sz w:val="32"/>
          <w:szCs w:val="32"/>
        </w:rPr>
        <w:t>27.2</w:t>
        <w:tab/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กลุ่มบริษัทมีภาระผูกพันอื่นๆ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ดังนี้</w:t>
      </w:r>
    </w:p>
    <w:tbl>
      <w:tblPr>
        <w:tblW w:w="823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098"/>
        <w:gridCol w:w="144"/>
        <w:gridCol w:w="1089"/>
        <w:gridCol w:w="126"/>
        <w:gridCol w:w="1089"/>
        <w:gridCol w:w="144"/>
        <w:gridCol w:w="1089"/>
      </w:tblGrid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3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ระผูกพันอื่นๆ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3,301,51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8,422,50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3,301,51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8,422,50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240" w:after="0"/>
        <w:ind w:left="1094" w:hanging="547"/>
        <w:jc w:val="left"/>
        <w:rPr>
          <w:rFonts w:eastAsia="Cordia New" w:cs="Angsana New"/>
          <w:b w:val="false"/>
          <w:b w:val="false"/>
          <w:bCs w:val="false"/>
          <w:sz w:val="32"/>
          <w:szCs w:val="32"/>
        </w:rPr>
      </w:pPr>
      <w:r>
        <w:rPr>
          <w:rFonts w:eastAsia="Cordia New" w:cs="Angsana New"/>
          <w:b w:val="false"/>
          <w:bCs w:val="false"/>
          <w:sz w:val="32"/>
          <w:szCs w:val="32"/>
        </w:rPr>
        <w:t>27.3</w:t>
        <w:tab/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14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eastAsia="Cordia New" w:cs="Angsana New"/>
          <w:b w:val="false"/>
          <w:bCs w:val="false"/>
          <w:sz w:val="32"/>
          <w:szCs w:val="32"/>
        </w:rPr>
        <w:t>2560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ที่ประชุมคณะกรรมการบริษัท</w:t>
      </w:r>
      <w:r>
        <w:rPr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สแพลช มีเดีย จำกัด </w:t>
      </w:r>
      <w:r>
        <w:rPr>
          <w:rFonts w:eastAsia="Cordia New" w:cs="Angsana New"/>
          <w:b w:val="false"/>
          <w:bCs w:val="false"/>
          <w:sz w:val="32"/>
          <w:szCs w:val="32"/>
        </w:rPr>
        <w:t>(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มหาชน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)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ซึ่งเป็นบริษัทย่อยแห่งหนึ่ง ได้อนุมัติให้ยุติการให้บริการช่องสัญญาณดาวเทียมและยกเลิกใบอนุญาต</w:t>
      </w:r>
      <w:r>
        <w:rPr>
          <w:rFonts w:eastAsia="Cordia New" w:cs="Angsana New"/>
          <w:b w:val="false"/>
          <w:bCs w:val="false"/>
          <w:sz w:val="32"/>
          <w:szCs w:val="32"/>
        </w:rPr>
        <w:br/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การประกอบกิจการให้บริการโครงข่ายที่ไม่ใช่คลื่นความถี่โทรทัศน์ดาวเทียมประเภทระดับชาติ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บริษัท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ย่อยดังกล่าว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มีภาระผูกพันจากสัญญาบริการช่องสัญญาณดาวเทียมซึ่งจ่ายชำระตามข้อตกลงในสัญญาถึงเดือนสิงหาคม </w:t>
      </w:r>
      <w:r>
        <w:rPr>
          <w:rFonts w:eastAsia="Cordia New" w:cs="Angsana New"/>
          <w:b w:val="false"/>
          <w:bCs w:val="false"/>
          <w:sz w:val="32"/>
          <w:szCs w:val="32"/>
        </w:rPr>
        <w:t>2560</w:t>
      </w:r>
    </w:p>
    <w:p>
      <w:pPr>
        <w:pStyle w:val="TextBody"/>
        <w:spacing w:before="360" w:after="0"/>
        <w:ind w:left="547" w:hanging="547"/>
        <w:jc w:val="left"/>
        <w:rPr>
          <w:rFonts w:eastAsia="Cordia New" w:cs="Angsana New"/>
          <w:sz w:val="32"/>
          <w:szCs w:val="32"/>
        </w:rPr>
      </w:pPr>
      <w:r>
        <w:rPr>
          <w:rFonts w:eastAsia="Cordia New" w:cs="Angsana New"/>
          <w:sz w:val="32"/>
          <w:szCs w:val="32"/>
        </w:rPr>
        <w:t>28.</w:t>
        <w:tab/>
      </w:r>
      <w:r>
        <w:rPr>
          <w:rFonts w:eastAsia="Cordia New"/>
          <w:sz w:val="32"/>
          <w:sz w:val="32"/>
          <w:szCs w:val="32"/>
        </w:rPr>
        <w:t>คดีฟ้องร้อง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บริษัท สเตรกา จำกัด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ซึ่งเป็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ย่อย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พร้อมทั้งหน่วยงานของรัฐ            กับพวกรวม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คน ได้ถูกฟ้องร้องจากบุคคลหนึ่ง โดย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ย่อยดังกล่าวได้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ถูกฟ้องร้องในคดี                   </w:t>
      </w:r>
      <w:r>
        <w:rPr>
          <w:rFonts w:ascii="Angsana New" w:hAnsi="Angsana New" w:cs="Angsana New"/>
          <w:spacing w:val="-12"/>
          <w:sz w:val="32"/>
          <w:sz w:val="32"/>
          <w:szCs w:val="32"/>
          <w:lang w:val="en-GB"/>
        </w:rPr>
        <w:t xml:space="preserve">เป็นจำเลยลำดับที่ </w:t>
      </w:r>
      <w:r>
        <w:rPr>
          <w:rFonts w:cs="Angsana New" w:ascii="Angsana New" w:hAnsi="Angsana New"/>
          <w:spacing w:val="-12"/>
          <w:sz w:val="32"/>
          <w:szCs w:val="32"/>
        </w:rPr>
        <w:t>8</w:t>
      </w:r>
      <w:r>
        <w:rPr>
          <w:rFonts w:cs="Angsana New" w:ascii="Angsana New" w:hAnsi="Angsana New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  <w:lang w:val="en-GB"/>
        </w:rPr>
        <w:t xml:space="preserve">ต่อศาลปกครองกลาง ทั้งหมด </w:t>
      </w:r>
      <w:r>
        <w:rPr>
          <w:rFonts w:cs="Angsana New" w:ascii="Angsana New" w:hAnsi="Angsana New"/>
          <w:spacing w:val="-12"/>
          <w:sz w:val="32"/>
          <w:szCs w:val="32"/>
        </w:rPr>
        <w:t>4</w:t>
      </w:r>
      <w:r>
        <w:rPr>
          <w:rFonts w:cs="Angsana New" w:ascii="Angsana New" w:hAnsi="Angsana New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  <w:lang w:val="en-GB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8"/>
          <w:sz w:val="32"/>
          <w:szCs w:val="32"/>
        </w:rPr>
        <w:t>49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ล้านบาท ซึ่ง ณ วันที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่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คดีดังกล่าวอยู่ในระหว่างการพิจารณาของศาลปกครองกลาง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ผู้บริหารของบริษัทเชื่อมั่นว่า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ย่อย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จะไม่ได้รับค่าเสียหายอย่างเป็นสาระสำคัญจากคดีฟ้องร้องดังกล่าว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ึงยังมิได้บันทึกประมาณการหนี้สินที่อาจจะเกิดขึ้นไว้ใ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งบการเงิน</w:t>
      </w:r>
      <w:r>
        <w:br w:type="page"/>
      </w:r>
    </w:p>
    <w:p>
      <w:pPr>
        <w:pStyle w:val="Normal"/>
        <w:ind w:left="10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8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แพลช มีเดี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ถูก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คู่ค้าเสนอข้อพิพาทเพื่อให้สถาบันอนุญาโตตุลาการในประเทศสิงคโปร์ตัดสินชี้ขาด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กรณีผิดสัญญาซื้อขายสื่อโฆษณา พร้อมทั้งเรียกร้องค่าเสียหายเป็นเงิน จำนวน </w:t>
      </w:r>
      <w:r>
        <w:rPr>
          <w:rFonts w:cs="Angsana New" w:ascii="Angsana New" w:hAnsi="Angsana New"/>
          <w:spacing w:val="-10"/>
          <w:sz w:val="32"/>
          <w:szCs w:val="32"/>
        </w:rPr>
        <w:t>1.2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ปอนด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ได้ยื่นคำให้การเพื่อแก้คำฟ้องดังกล่าว พร้อมก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ฟ้องแย้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พื่อเรียกร้องค่าเสียหายในกรณีที่คู่ค้าผิดสัญญา จนทำให้บริษัทย่อยดังกล่าวได้รับ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ป็นเงินจำนวน </w:t>
      </w:r>
      <w:r>
        <w:rPr>
          <w:rFonts w:cs="Angsana New" w:ascii="Angsana New" w:hAnsi="Angsana New"/>
          <w:spacing w:val="-10"/>
          <w:sz w:val="32"/>
          <w:szCs w:val="32"/>
        </w:rPr>
        <w:t>1.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ปอนด์ ปัจจุบันข้อพิพาทดังกล่าวอยู่ระหว่างกระบวนการทางอนุญาโตตุลาการ</w:t>
      </w:r>
      <w:r>
        <w:rPr>
          <w:rFonts w:ascii="Angsana New" w:hAnsi="Angsana New" w:cs="Angsana New"/>
          <w:sz w:val="32"/>
          <w:sz w:val="32"/>
          <w:szCs w:val="32"/>
        </w:rPr>
        <w:t>ในประเทศสิงคโปร์</w:t>
      </w:r>
    </w:p>
    <w:p>
      <w:pPr>
        <w:pStyle w:val="Normal"/>
        <w:spacing w:before="240" w:after="240"/>
        <w:ind w:left="1094" w:hanging="14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12"/>
          <w:sz w:val="32"/>
          <w:sz w:val="32"/>
          <w:szCs w:val="32"/>
          <w:lang w:val="en-GB"/>
        </w:rPr>
        <w:t xml:space="preserve">นอกจากนี้ ก่อนการยกเลิกการร่วมทุน ในปี </w:t>
      </w:r>
      <w:r>
        <w:rPr>
          <w:rFonts w:cs="Angsana New" w:ascii="Angsana New" w:hAnsi="Angsana New"/>
          <w:spacing w:val="12"/>
          <w:sz w:val="32"/>
          <w:szCs w:val="32"/>
        </w:rPr>
        <w:t>2559</w:t>
      </w:r>
      <w:r>
        <w:rPr>
          <w:rFonts w:cs="Angsana New" w:ascii="Angsana New" w:hAnsi="Angsana New"/>
          <w:spacing w:val="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12"/>
          <w:sz w:val="32"/>
          <w:sz w:val="32"/>
          <w:szCs w:val="32"/>
          <w:lang w:val="en-GB"/>
        </w:rPr>
        <w:t>ระหว่างบริษัทย่อยดังกล่าว</w:t>
      </w:r>
      <w:r>
        <w:rPr>
          <w:rFonts w:ascii="Angsana New" w:hAnsi="Angsana New" w:cs="Angsana New"/>
          <w:spacing w:val="12"/>
          <w:sz w:val="32"/>
          <w:sz w:val="32"/>
          <w:szCs w:val="32"/>
          <w:lang w:val="en-GB"/>
        </w:rPr>
        <w:t xml:space="preserve">กับบริษัท 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>พี่น้องกายสิทธิ์ จำกัด ซึ่งเป็นผู้ถือหุ้น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>ของบริษัทย่อยดังกล่าว 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 xml:space="preserve"> บริษัทย่อยดังกล่าวและบริษัท พี่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>น้อ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กายสิทธิ์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ได้ทำบันทึกข้อตกลงเพิ่มเติม โดยให้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มีเดีย อีเวนท์ ดีไซน์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 พี่น้องกายสิทธิ์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เข้ามาร่วมรับผิด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50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ของมูลหนี้ที่ถูกฟ้องร้อ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และค่าใช้จ่ายต่าง ๆ ที่เกิดขึ้นจากการถูกฟ้องร้องคดีดังกล่าว หากบริษัทย่อยดังกล่าวเป็นฝ่ายแพ้คดี อย่างไรก็ตาม หากบริษัทย่อยดังกล่าว เป็นฝ่ายชนะคดี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 มีเดีย อีเวนท์ ดีไซน์ จำกัด และบริษัท พี่น้องกายสิทธิ์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มีสิทธิได้รับชำระค่าเสียหา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50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ของค่าเสียหายเช่นกัน</w:t>
      </w:r>
    </w:p>
    <w:p>
      <w:pPr>
        <w:pStyle w:val="Normal"/>
        <w:spacing w:before="240" w:after="240"/>
        <w:ind w:left="1094" w:hanging="14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ขณะนี้คดีดังกล่าวอยู่ในระหว่างรอคำชี้ขาดของอนุญาโตตุลาการ อย่างไรก็ตามผู้บริหารของกลุ่มบริษัทเชื่อมั่นว่าผลของคดีความดังกล่าวจะไม่ก่อให้เกิดประมาณการหนี้สินต่อกลุ่มบริษัท </w:t>
      </w:r>
    </w:p>
    <w:p>
      <w:pPr>
        <w:pStyle w:val="Normal"/>
        <w:spacing w:before="240" w:after="0"/>
        <w:ind w:left="1080" w:hanging="533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>2558</w:t>
      </w:r>
      <w:r>
        <w:rPr>
          <w:rFonts w:cs="Angsana New" w:ascii="Angsana New" w:hAnsi="Angsana New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 xml:space="preserve"> ไลฟ์ ทีวี จำกัด ซึ่งเป็น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>ทางอ้อม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>แห่งหนึ่งถูกฟ้องร้องให้ชำระเงินแก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แ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ห่งหนึ่ง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โจทก์”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ศาลแพ่งพิพากษาให้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ดังกล่าว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GB"/>
        </w:rPr>
        <w:t>ชำระเงินแก่บริษัท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GB"/>
        </w:rPr>
        <w:t>ดังกล่าว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GB"/>
        </w:rPr>
        <w:t xml:space="preserve"> เป็นจำนวน </w:t>
      </w:r>
      <w:r>
        <w:rPr>
          <w:rFonts w:cs="Angsana New" w:ascii="Angsana New" w:hAnsi="Angsana New"/>
          <w:spacing w:val="2"/>
          <w:sz w:val="32"/>
          <w:szCs w:val="32"/>
        </w:rPr>
        <w:t>1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,</w:t>
      </w:r>
      <w:r>
        <w:rPr>
          <w:rFonts w:cs="Angsana New" w:ascii="Angsana New" w:hAnsi="Angsana New"/>
          <w:spacing w:val="2"/>
          <w:sz w:val="32"/>
          <w:szCs w:val="32"/>
        </w:rPr>
        <w:t>118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,</w:t>
      </w:r>
      <w:r>
        <w:rPr>
          <w:rFonts w:cs="Angsana New" w:ascii="Angsana New" w:hAnsi="Angsana New"/>
          <w:spacing w:val="2"/>
          <w:sz w:val="32"/>
          <w:szCs w:val="32"/>
        </w:rPr>
        <w:t>310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GB"/>
        </w:rPr>
        <w:t xml:space="preserve">บาท พร้อมดอกเบี้ยอัตราร้อยละ </w:t>
      </w:r>
      <w:r>
        <w:rPr>
          <w:rFonts w:cs="Angsana New" w:ascii="Angsana New" w:hAnsi="Angsana New"/>
          <w:spacing w:val="2"/>
          <w:sz w:val="32"/>
          <w:szCs w:val="32"/>
        </w:rPr>
        <w:t>7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2"/>
          <w:sz w:val="32"/>
          <w:szCs w:val="32"/>
        </w:rPr>
        <w:t>50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GB"/>
        </w:rPr>
        <w:t>ต่อปีของ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>จำนวนดังกล่าวนับ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>ตั้ง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 xml:space="preserve">แต่วันที่ </w:t>
      </w:r>
      <w:r>
        <w:rPr>
          <w:rFonts w:cs="Angsana New" w:ascii="Angsana New" w:hAnsi="Angsana New"/>
          <w:spacing w:val="4"/>
          <w:sz w:val="32"/>
          <w:szCs w:val="32"/>
        </w:rPr>
        <w:t>6</w:t>
      </w:r>
      <w:r>
        <w:rPr>
          <w:rFonts w:cs="Angsana New" w:ascii="Angsana New" w:hAnsi="Angsana New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 xml:space="preserve">พฤษภาคม </w:t>
      </w:r>
      <w:r>
        <w:rPr>
          <w:rFonts w:cs="Angsana New" w:ascii="Angsana New" w:hAnsi="Angsana New"/>
          <w:spacing w:val="4"/>
          <w:sz w:val="32"/>
          <w:szCs w:val="32"/>
        </w:rPr>
        <w:t>2554</w:t>
      </w:r>
      <w:r>
        <w:rPr>
          <w:rFonts w:cs="Angsana New" w:ascii="Angsana New" w:hAnsi="Angsana New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>เป็นต้นไปจนกว่าจะชำระเสร็จแก่โจทก์ และให้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ย่อยทางอ้อม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ชำระค่าทนายความในชั้นฎีก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ำนว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าท แทนโจทก์ ต่อมาฝ่ายกฎหมาย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ของบริษัทย่อยทางอ้อม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ได้เจรจา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ขอลดหนี้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กับโจทก์เพื่อขอชำระเฉพาะเงินต้นและค่าฤชาธรรมเนียมจำนวน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118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310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บาท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ขอยกเว้นดอกเบี้ยจำนวน </w:t>
      </w:r>
      <w:r>
        <w:rPr>
          <w:rFonts w:cs="Angsana New" w:ascii="Angsana New" w:hAnsi="Angsana New"/>
          <w:spacing w:val="-4"/>
          <w:sz w:val="32"/>
          <w:szCs w:val="32"/>
        </w:rPr>
        <w:t>385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587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าท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ขอผ่อนชำร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งวด งวดละ </w:t>
      </w:r>
      <w:r>
        <w:rPr>
          <w:rFonts w:cs="Angsana New" w:ascii="Angsana New" w:hAnsi="Angsana New"/>
          <w:sz w:val="32"/>
          <w:szCs w:val="32"/>
        </w:rPr>
        <w:t>387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7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าท ซึ่ง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ื่องดังกล่าวอยู่ระหว่างการพิจารณาของโจทก์</w:t>
      </w:r>
      <w:r>
        <w:br w:type="page"/>
      </w:r>
    </w:p>
    <w:p>
      <w:pPr>
        <w:pStyle w:val="Normal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ูกบริษัทแห่งหนึ่งฟ้องเป็นจำเลยฐานผิดสัญญาการก่อสร้างอาคารและสำนักงาน โดยมีทุนทรัพย์ที่ถูกฟ้องเป็นจำนวน </w:t>
      </w:r>
      <w:r>
        <w:rPr>
          <w:rFonts w:cs="Angsana New" w:ascii="Angsana New" w:hAnsi="Angsana New"/>
          <w:sz w:val="32"/>
          <w:szCs w:val="32"/>
        </w:rPr>
        <w:t xml:space="preserve">5.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240" w:after="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ยื่นขอเสนอการประนีประนอ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พิพาทแก่บริษัทดังกล่าว โดยบริษัทจ่ายชำระ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อนุญาตให้บริษัทดังกล่าวถอนฟ้องและให้จำหน่ายคดีออกจากสาร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รายการสินทรัพย์ทางการเงินบางรายการขอ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blHeader w:val="true"/>
          <w:trHeight w:val="144" w:hRule="atLeast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6"/>
                <w:szCs w:val="16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6"/>
                <w:szCs w:val="1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เทคนิคการประเมินมูลค่า 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 w:val="22"/>
                <w:szCs w:val="22"/>
                <w:lang w:val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 w:val="22"/>
                <w:szCs w:val="22"/>
                <w:lang w:val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38,4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38,4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90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90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ราคาประเมินโดยผู้ประเมินอิสระภายนอกด้วยวิธีรายได้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พื่อค้า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9,809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1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9,809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9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ราคาเสนอซื้อของตลาดหลักทรัพย์แห่งประเทศไทย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ณ สิ้นวันทำการสุดท้ายของ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9,667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1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9,667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90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ราคาเสนอซื้อของตลาดหลักทรัพย์แห่งประเทศไทย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ณ สิ้นวันทำการสุดท้ายของ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งวดบัญชี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รายการบางรายการในงบการเงินรวม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ิ้นสุดวันที่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9 </w:t>
        <w:br/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ได้มีการจัดประเภทรายการใหม่ เพื่อให้สอดคล้องกับการตัดประเภทรายการใน</w:t>
      </w:r>
      <w:r>
        <w:rPr>
          <w:rFonts w:ascii="Angsana New" w:hAnsi="Angsana New" w:cs="Angsana New"/>
          <w:spacing w:val="-10"/>
          <w:sz w:val="30"/>
          <w:sz w:val="30"/>
          <w:szCs w:val="30"/>
          <w:lang w:val="en-GB"/>
        </w:rPr>
        <w:t>งบการเงิน</w:t>
      </w:r>
      <w:r>
        <w:rPr>
          <w:rFonts w:ascii="Angsana New" w:hAnsi="Angsana New" w:cs="Angsana New"/>
          <w:spacing w:val="-10"/>
          <w:sz w:val="30"/>
          <w:sz w:val="30"/>
          <w:szCs w:val="30"/>
          <w:lang w:val="en-GB"/>
        </w:rPr>
        <w:t>รว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ำหรับงวด</w:t>
      </w:r>
      <w:r>
        <w:rPr>
          <w:rFonts w:cs="Angsana New" w:ascii="Angsana New" w:hAnsi="Angsana New"/>
          <w:sz w:val="30"/>
          <w:szCs w:val="30"/>
          <w:lang w:val="en-GB"/>
        </w:rPr>
        <w:br/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ามเดือ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431"/>
        <w:gridCol w:w="135"/>
        <w:gridCol w:w="1467"/>
        <w:gridCol w:w="180"/>
        <w:gridCol w:w="1287"/>
      </w:tblGrid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0"/>
              <w:jc w:val="both"/>
              <w:rPr>
                <w:rFonts w:ascii="Angsana New" w:hAnsi="Angsana New" w:eastAsia="Arial" w:cs="Angsana New"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และกำไรขาดทุนเบ็ดเสร็จอื่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91" w:hanging="17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450" w:right="-405" w:hanging="0"/>
              <w:jc w:val="both"/>
              <w:rPr>
                <w:rFonts w:ascii="Angsana New" w:hAnsi="Angsana New" w:eastAsia="Arial" w:cs="Angsana New"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sz w:val="30"/>
                <w:sz w:val="30"/>
                <w:szCs w:val="30"/>
              </w:rPr>
              <w:t>ต้นทุนงานก่อสร้าง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57,289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3,557,21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00,079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450" w:right="-405" w:hanging="0"/>
              <w:jc w:val="both"/>
              <w:rPr>
                <w:rFonts w:ascii="Angsana New" w:hAnsi="Angsana New" w:eastAsia="Arial" w:cs="Angsana New"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sz w:val="30"/>
                <w:sz w:val="30"/>
                <w:szCs w:val="30"/>
              </w:rPr>
              <w:t>ต้นทุนงานก่อสร้างที่ไม่ได้นำมาใช้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ind w:left="-91" w:firstLine="10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557,2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557,210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450" w:right="-405" w:hanging="0"/>
              <w:jc w:val="both"/>
              <w:rPr>
                <w:rFonts w:ascii="Angsana New" w:hAnsi="Angsana New" w:eastAsia="Arial" w:cs="Angsana New"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sz w:val="30"/>
                <w:szCs w:val="3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ind w:left="-91" w:firstLine="109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ind w:left="-91" w:firstLine="109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สำหรับงว</w:t>
            </w: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ดหก</w:t>
            </w: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ind w:left="-91" w:firstLine="109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450" w:right="-405" w:hanging="0"/>
              <w:jc w:val="both"/>
              <w:rPr>
                <w:rFonts w:ascii="Angsana New" w:hAnsi="Angsana New" w:eastAsia="Arial" w:cs="Angsana New"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sz w:val="30"/>
                <w:sz w:val="30"/>
                <w:szCs w:val="30"/>
              </w:rPr>
              <w:t>ต้นทุนงานก่อสร้าง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959,621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4,360,44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99,181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450" w:right="-405" w:hanging="0"/>
              <w:jc w:val="both"/>
              <w:rPr>
                <w:rFonts w:ascii="Angsana New" w:hAnsi="Angsana New" w:eastAsia="Arial" w:cs="Angsana New"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sz w:val="30"/>
                <w:sz w:val="30"/>
                <w:szCs w:val="30"/>
              </w:rPr>
              <w:t>ต้นทุนงานก่อสร้างที่ไม่ได้นำมาใช้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ind w:left="-91" w:firstLine="10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60,44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60,44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11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</w:p>
    <w:sectPr>
      <w:headerReference w:type="default" r:id="rId17"/>
      <w:footerReference w:type="default" r:id="rId18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2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3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6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48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50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52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76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新細明體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3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rFonts w:ascii="Angsana New" w:hAnsi="Angsana New" w:eastAsia="Times New Roman" w:cs="Angsana New"/>
      <w:lang w:bidi="th-TH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9999999;Times New Roman" w:hAnsi="9999999;Times New Roman" w:cs="9999999;Times New Roman"/>
      <w:b/>
      <w:bCs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ngsana New" w:hAnsi="Angsana New" w:cs="Angsana New"/>
      <w:b/>
      <w:i w:val="false"/>
      <w:sz w:val="30"/>
      <w:lang w:bidi="th-TH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新細明體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38:00Z</dcterms:created>
  <dc:creator>PricewaterhouseCoopers</dc:creator>
  <dc:description/>
  <cp:keywords/>
  <dc:language>en-US</dc:language>
  <cp:lastModifiedBy>asathon@deloitte.com</cp:lastModifiedBy>
  <cp:lastPrinted>2017-08-10T22:09:00Z</cp:lastPrinted>
  <dcterms:modified xsi:type="dcterms:W3CDTF">2017-08-10T15:09:00Z</dcterms:modified>
  <cp:revision>81</cp:revision>
  <dc:subject/>
  <dc:title>PricewaterhouseCoopers ABAS Ltd</dc:title>
</cp:coreProperties>
</file>