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spacing w:lineRule="exact" w:line="380"/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spacing w:lineRule="exact" w:line="380"/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sz w:val="32"/>
          <w:szCs w:val="32"/>
          <w:lang w:val="en-GB" w:bidi="ar-SA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ข้อมูลทั่วไ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กณฑ์การจัดทำและนำเสนองบการเงินระหว่างกาล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นโยบายการบัญชีที่สำคัญ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งินลงทุนชั่วครา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 w:bidi="ar-SA"/>
        </w:rPr>
        <w:t>ลูกหนี้การค้าและลูกหนี้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ารเปิดเผยข้อมูลที่สำคัญเกี่ยวกับสัญญาก่อสร้า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สินค้าคงเหลือ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งินลงทุนในบริษัทย่อ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งินลงทุนระยะยาว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ที่ดิน อาคารและอุปกรณ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วงเงินสินเชื่อจากสถาบันการเง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จ้าหนี้การค้าและเจ้าหนี้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รายได้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ต้นทุนงานก่อสร้างที่ไม่ได้นำมาใช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ค่าใช้จ่าย 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รายได้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ภาษีเงินได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กำไร 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ขาดทุน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ต่อหุ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ารดำเนินงานที่ยกเลิ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ทุนเรือนหุ้นและใบสำคัญแสดงสิทธิที่จะซื้อหุ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ข้อมูลทางการเงินจำแนกตามส่วนงา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รายการกับกิจการหรือบุคคลที่เกี่ยวข้องก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ภาระผูกพันตามสัญญ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คดีฟ้องร้อ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ค่าความนิย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ารวัดมูลค่ายุติธรรมของเครื่องมือทางการเง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หตุการณ์ภายหลังรอบระยะเวลารายงา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ารจัดประเภทรายการใหม่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ารอนุมัติข้อมูลทางการเงินระหว่างกาล</w:t>
      </w:r>
    </w:p>
    <w:p>
      <w:pPr>
        <w:sectPr>
          <w:headerReference w:type="default" r:id="rId2"/>
          <w:type w:val="nextPage"/>
          <w:pgSz w:w="11906" w:h="16838"/>
          <w:pgMar w:left="1440" w:right="1224" w:gutter="0" w:header="864" w:top="1440" w:footer="0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tabs>
          <w:tab w:val="clear" w:pos="720"/>
          <w:tab w:val="center" w:pos="810" w:leader="none"/>
          <w:tab w:val="right" w:pos="8010" w:leader="none"/>
        </w:tabs>
        <w:spacing w:lineRule="exact" w:line="400"/>
        <w:ind w:right="-43" w:hanging="0"/>
        <w:jc w:val="left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GB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Header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eastAsia="en-US"/>
        </w:rPr>
      </w:pP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>(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>มหาชน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>) (“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เป็นบริษัทจำกัดซึ่งจัดตั้งขึ้นในประเทศไทยเมื่อวันที่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 xml:space="preserve">12 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 xml:space="preserve">2530 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ต่อมาได้ทำการแปรสภาพเป็นบริษัทมหาชน และจดทะเบียนในตลาดหลักทรัพย์แห่งประเทศไทยเมื่อวันที่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 xml:space="preserve">21 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>2537</w:t>
      </w:r>
    </w:p>
    <w:p>
      <w:pPr>
        <w:pStyle w:val="Header"/>
        <w:spacing w:before="240" w:after="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eastAsia="en-US"/>
        </w:rPr>
      </w:pPr>
      <w:r>
        <w:rPr>
          <w:rFonts w:ascii="Angsana New" w:hAnsi="Angsana New" w:eastAsia="Cordia New"/>
          <w:spacing w:val="2"/>
          <w:sz w:val="32"/>
          <w:sz w:val="32"/>
          <w:szCs w:val="32"/>
          <w:lang w:eastAsia="en-US"/>
        </w:rPr>
        <w:t xml:space="preserve">บริษัท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pacing w:val="2"/>
          <w:sz w:val="32"/>
          <w:szCs w:val="32"/>
          <w:lang w:eastAsia="en-US"/>
        </w:rPr>
        <w:t xml:space="preserve">60 </w:t>
      </w:r>
      <w:r>
        <w:rPr>
          <w:rFonts w:ascii="Angsana New" w:hAnsi="Angsana New" w:eastAsia="Cordia New"/>
          <w:spacing w:val="2"/>
          <w:sz w:val="32"/>
          <w:sz w:val="32"/>
          <w:szCs w:val="32"/>
          <w:lang w:eastAsia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2"/>
          <w:sz w:val="32"/>
          <w:szCs w:val="32"/>
          <w:lang w:eastAsia="en-US"/>
        </w:rPr>
        <w:t xml:space="preserve">19 </w:t>
      </w:r>
      <w:r>
        <w:rPr>
          <w:rFonts w:ascii="Angsana New" w:hAnsi="Angsana New" w:eastAsia="Cordia New"/>
          <w:spacing w:val="2"/>
          <w:sz w:val="32"/>
          <w:sz w:val="32"/>
          <w:szCs w:val="32"/>
          <w:lang w:eastAsia="en-US"/>
        </w:rPr>
        <w:t xml:space="preserve">ถนนประดิษฐ์มนูธรรม </w:t>
      </w:r>
      <w:r>
        <w:rPr>
          <w:rFonts w:ascii="Angsana New" w:hAnsi="Angsana New" w:eastAsia="Cordia New"/>
          <w:spacing w:val="-6"/>
          <w:sz w:val="32"/>
          <w:sz w:val="32"/>
          <w:szCs w:val="32"/>
          <w:lang w:eastAsia="en-US"/>
        </w:rPr>
        <w:t>แขวงลาดพร้าว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 เขตลาดพร้าว กรุงเทพมหานคร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>10230</w:t>
      </w:r>
    </w:p>
    <w:p>
      <w:pPr>
        <w:pStyle w:val="Normal"/>
        <w:spacing w:before="240" w:after="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ธุรกิจหลักของกลุ่มบริษัท คือ การการกระจายเสียงและการแพร่ภาพออกอากาศ การให้เช่าป้ายโฆษณา การ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ให้บริการสื่อบันเทิง การรับเหมาก่อสร้างและงานโยธา</w:t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bookmarkStart w:id="0" w:name="OLE_LINK6"/>
      <w:bookmarkEnd w:id="0"/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รวมในการจัดทำ             งบการเงินรวมมีดังนี้</w:t>
      </w:r>
    </w:p>
    <w:tbl>
      <w:tblPr>
        <w:tblW w:w="940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3105"/>
        <w:gridCol w:w="109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322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32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32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32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32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>
          <w:tblHeader w:val="true"/>
          <w:trHeight w:val="144" w:hRule="atLeast"/>
        </w:trPr>
        <w:tc>
          <w:tcPr>
            <w:tcW w:w="32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ชื่อกิจการ</w:t>
            </w:r>
          </w:p>
        </w:tc>
        <w:tc>
          <w:tcPr>
            <w:tcW w:w="310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ักษณะธุรกิจ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ิจการ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ind w:right="-27" w:hanging="0"/>
              <w:rPr>
                <w:rFonts w:ascii="Angsana New" w:hAnsi="Angsana New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lang w:val="th-TH"/>
              </w:rPr>
              <w:t>บริษัทย่อยทางตรง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ind w:left="72" w:right="90" w:hanging="0"/>
              <w:rPr>
                <w:rFonts w:ascii="Angsana New" w:hAnsi="Angsana New" w:cs="Angsana New"/>
                <w:i/>
                <w:i/>
                <w:iCs/>
                <w:color w:val="00000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left" w:pos="432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ind w:left="-18" w:hanging="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MacroText"/>
              <w:snapToGrid w:val="false"/>
              <w:ind w:left="-18" w:hanging="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lang w:val="en-GB"/>
              </w:rPr>
              <w:t>)*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จำหน่ายเทปวีดีโอและวีซีดี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>บริษัท อิน แอนด์ ออน สตูดิโอ จำกัด</w:t>
            </w: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  <w:t>*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ับจัดงานคอนเสิร์ต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>บริษัท ไลฟ์  เรดิโอ  จำกัด</w:t>
            </w: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  <w:t>*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จัดรายการสื่อวิทยุ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97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5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97.5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pacing w:val="-8"/>
                <w:lang w:val="en-GB"/>
              </w:rPr>
              <w:t>สแพลช</w:t>
            </w: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 xml:space="preserve"> มีเดีย จำกัด </w:t>
            </w: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  <w:t>)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ับจ้างผลิตและให้บริการเช่า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snapToGrid w:val="false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lang w:val="en-GB" w:eastAsia="zh-CN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ind w:right="-72" w:firstLine="180"/>
              <w:rPr/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ป้ายโฆษณา และสื่อดิจิตอลมีเดีย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  <w:t>)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รับเหมาก่อสร้างและงานโยธา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84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84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21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lang w:val="en-GB"/>
              </w:rPr>
              <w:t>บริษัท</w:t>
            </w:r>
            <w:r>
              <w:rPr>
                <w:rFonts w:ascii="Angsana New" w:hAnsi="Angsana New" w:cs="Angsana New"/>
                <w:color w:val="000000"/>
              </w:rPr>
              <w:t xml:space="preserve"> ธอร์ เอนเนอร์จี แอนด์ รีซอร์สเซส จำกัด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</w:rPr>
              <w:t>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ind w:left="806" w:hanging="259"/>
        <w:jc w:val="left"/>
        <w:rPr>
          <w:rFonts w:ascii="Angsana New" w:hAnsi="Angsana New" w:eastAsia="SimSun;宋体" w:cs="Angsana New"/>
          <w:color w:val="000000"/>
          <w:spacing w:val="-6"/>
          <w:lang w:val="en-GB" w:eastAsia="zh-CN"/>
        </w:rPr>
      </w:pPr>
      <w:bookmarkStart w:id="1" w:name="OLE_LINK6"/>
      <w:bookmarkEnd w:id="1"/>
      <w:r>
        <w:rPr>
          <w:rFonts w:eastAsia="SimSun;宋体" w:cs="Angsana New" w:ascii="Angsana New" w:hAnsi="Angsana New"/>
          <w:color w:val="000000"/>
          <w:spacing w:val="-6"/>
          <w:lang w:val="en-GB" w:eastAsia="zh-CN"/>
        </w:rPr>
        <w:t>*</w:t>
        <w:tab/>
      </w:r>
      <w:r>
        <w:rPr>
          <w:rFonts w:ascii="Angsana New" w:hAnsi="Angsana New" w:eastAsia="SimSun;宋体" w:cs="Angsana New"/>
          <w:color w:val="000000"/>
          <w:spacing w:val="-6"/>
          <w:lang w:val="en-GB" w:eastAsia="zh-CN"/>
        </w:rPr>
        <w:t>เลิกกิจการและอยู่ในระหว่างชำระบัญชี</w:t>
      </w:r>
    </w:p>
    <w:p>
      <w:pPr>
        <w:pStyle w:val="Normal"/>
        <w:ind w:left="1987" w:hanging="0"/>
        <w:jc w:val="left"/>
        <w:rPr>
          <w:rFonts w:ascii="Angsana New" w:hAnsi="Angsana New" w:eastAsia="Times New Roman" w:cs="Angsana New"/>
          <w:color w:val="000000"/>
          <w:spacing w:val="-6"/>
          <w:sz w:val="32"/>
          <w:szCs w:val="32"/>
          <w:lang w:val="en-GB" w:eastAsia="zh-CN"/>
        </w:rPr>
      </w:pP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lang w:val="en-GB" w:eastAsia="zh-CN"/>
        </w:rPr>
      </w:r>
    </w:p>
    <w:tbl>
      <w:tblPr>
        <w:tblW w:w="8946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3528"/>
        <w:gridCol w:w="1116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32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700" w:right="-27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3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52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3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52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3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52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3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52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>
          <w:tblHeader w:val="true"/>
          <w:trHeight w:val="144" w:hRule="atLeast"/>
        </w:trPr>
        <w:tc>
          <w:tcPr>
            <w:tcW w:w="232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ชื่อกิจการ</w:t>
            </w:r>
          </w:p>
        </w:tc>
        <w:tc>
          <w:tcPr>
            <w:tcW w:w="352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ักษณะธุรกิจ</w:t>
            </w:r>
          </w:p>
        </w:tc>
        <w:tc>
          <w:tcPr>
            <w:tcW w:w="111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ิจการ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lang w:val="th-TH"/>
              </w:rPr>
              <w:t>บริษัทย่อยทางอ้อม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ind w:left="430" w:right="90" w:hanging="20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6" w:type="dxa"/>
            <w:tcBorders/>
          </w:tcPr>
          <w:p>
            <w:pPr>
              <w:pStyle w:val="MacroText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>บริษัท ไลฟ์ ทีวี จำกัด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90.1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90.10</w:t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ind w:left="717" w:right="-72" w:hanging="600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 xml:space="preserve">บริษัท สแพลช เอสเตท จำกัด 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ดำเนินธุรกิจการลงทุนก่อสร้างป้ายโฆษณา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99.9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lang w:eastAsia="zh-CN"/>
              </w:rPr>
              <w:t>บริษัท ไทยไชโย ทีวี จำกัด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99.97</w:t>
            </w:r>
          </w:p>
        </w:tc>
        <w:tc>
          <w:tcPr>
            <w:tcW w:w="1017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99.97</w:t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ind w:left="717" w:right="-72" w:hanging="60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lang w:eastAsia="zh-CN"/>
              </w:rPr>
              <w:t>บริษัท ป๊อป ทีวี จำกัด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99.97</w:t>
            </w:r>
          </w:p>
        </w:tc>
        <w:tc>
          <w:tcPr>
            <w:tcW w:w="1017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99.97</w:t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ind w:left="717" w:right="-72" w:hanging="600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>บริษัท สแพลช สตูดิโอ จำกัด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ให้บริการระบบออกอากาศรายการโทรทัศน์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snapToGrid w:val="false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8"/>
                <w:szCs w:val="2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8"/>
                <w:szCs w:val="28"/>
                <w:lang w:val="en-GB" w:eastAsia="zh-CN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ind w:right="-72" w:firstLine="28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และให้เช่าสตูดิโอ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99.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ind w:left="717" w:right="-72" w:hanging="600"/>
              <w:jc w:val="both"/>
              <w:rPr>
                <w:rFonts w:ascii="Angsana New" w:hAnsi="Angsana New" w:eastAsia="SimSun;宋体" w:cs="Angsana New"/>
                <w:color w:val="00000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lang w:val="en-GB" w:eastAsia="zh-CN"/>
              </w:rPr>
              <w:t>บริษัท ลูเซนท์ เอนเนอร์จี จำกัด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การถือเงินลงทุน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84.2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  <w:t>84.21</w:t>
            </w:r>
          </w:p>
        </w:tc>
      </w:tr>
    </w:tbl>
    <w:p>
      <w:pPr>
        <w:pStyle w:val="Normal"/>
        <w:spacing w:before="36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ระหว่างกิจการที่มีสาระสำคัญระหว่างบริษัทและบริษัทย่อยได้ตัดออกจากงบการเงินรวมแล้ว งบการเงินรวม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วมข้อมูลทางการเงินระหว่างกาลของบริษัทย่อย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  <w:br/>
      </w:r>
      <w:r>
        <w:rPr>
          <w:rFonts w:ascii="Angsana New" w:hAnsi="Angsana New" w:cs="Angsana New"/>
          <w:sz w:val="32"/>
          <w:sz w:val="32"/>
          <w:szCs w:val="32"/>
        </w:rPr>
        <w:t>ที่ได้สอบทานแล้ว</w:t>
      </w:r>
    </w:p>
    <w:p>
      <w:pPr>
        <w:pStyle w:val="Style5"/>
        <w:spacing w:before="240" w:after="0"/>
        <w:ind w:left="547" w:right="-9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และบริษัทย่อย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บริษัทและบริษัทย่อยได้ดำเนินงานโดยปราศจากความสัมพันธ์ดังกล่าว</w:t>
      </w:r>
      <w:r>
        <w:br w:type="page"/>
      </w:r>
    </w:p>
    <w:p>
      <w:pPr>
        <w:pStyle w:val="Normal"/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กณฑ์การจัดทำและนำเสนองบการเงินระหว่างกาล</w:t>
      </w:r>
    </w:p>
    <w:p>
      <w:pPr>
        <w:pStyle w:val="Normal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sz w:val="32"/>
          <w:szCs w:val="32"/>
        </w:rPr>
        <w:t>2.1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 w:val="32"/>
          <w:szCs w:val="32"/>
        </w:rPr>
        <w:t>เกณฑ์การถือปฏิบัติ</w:t>
      </w:r>
    </w:p>
    <w:p>
      <w:pPr>
        <w:pStyle w:val="Normal"/>
        <w:numPr>
          <w:ilvl w:val="1"/>
          <w:numId w:val="4"/>
        </w:numPr>
        <w:spacing w:before="0" w:after="160"/>
        <w:ind w:left="1901" w:hanging="634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นี้ได้จัดทำขึ้นในสกุลเงินบาทและตามมาตรฐานการบัญชีฉบับที่ </w:t>
      </w:r>
      <w:r>
        <w:rPr>
          <w:rFonts w:eastAsia="Times New Roman" w:cs="Angsana New" w:ascii="Angsana New" w:hAnsi="Angsana New"/>
          <w:sz w:val="32"/>
          <w:szCs w:val="32"/>
        </w:rPr>
        <w:t>34 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ปรับปรุง </w:t>
      </w:r>
      <w:r>
        <w:rPr>
          <w:rFonts w:eastAsia="Times New Roman"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รื่อง “การรายงานทางการเงินระหว่างกาล”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</w:t>
      </w:r>
    </w:p>
    <w:p>
      <w:pPr>
        <w:pStyle w:val="Normal"/>
        <w:numPr>
          <w:ilvl w:val="1"/>
          <w:numId w:val="4"/>
        </w:numPr>
        <w:spacing w:before="0" w:after="160"/>
        <w:ind w:left="1901" w:hanging="634"/>
        <w:jc w:val="left"/>
        <w:rPr>
          <w:rFonts w:ascii="Angsana New" w:hAnsi="Angsana New" w:eastAsia="Times New Roman" w:cs="Angsana New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numPr>
          <w:ilvl w:val="1"/>
          <w:numId w:val="4"/>
        </w:numPr>
        <w:spacing w:before="0" w:after="160"/>
        <w:ind w:left="1901" w:hanging="634"/>
        <w:jc w:val="left"/>
        <w:rPr>
          <w:rFonts w:ascii="Angsana New" w:hAnsi="Angsana New" w:eastAsia="Times New Roman" w:cs="Angsana New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ผลการดำเนินงานซึ่งยังไม่ได้ตรวจสอบที่ปรากฏใน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numPr>
          <w:ilvl w:val="1"/>
          <w:numId w:val="4"/>
        </w:numPr>
        <w:spacing w:before="0" w:after="160"/>
        <w:ind w:left="1901" w:hanging="634"/>
        <w:jc w:val="left"/>
        <w:rPr>
          <w:rFonts w:ascii="Angsana New" w:hAnsi="Angsana New" w:cs="Angsana New"/>
          <w:spacing w:val="-2"/>
          <w:sz w:val="26"/>
          <w:szCs w:val="26"/>
          <w:shd w:fill="FFFFFF" w:val="clear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งบการเงินระหว่างกาล ดังนั้น งบการเงินระหว่างกาล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numPr>
          <w:ilvl w:val="1"/>
          <w:numId w:val="4"/>
        </w:numPr>
        <w:ind w:left="1901" w:hanging="634"/>
        <w:jc w:val="left"/>
        <w:rPr>
          <w:rFonts w:ascii="Angsana New" w:hAnsi="Angsana New" w:cs="Angsana New"/>
          <w:spacing w:val="-2"/>
          <w:sz w:val="26"/>
          <w:szCs w:val="26"/>
          <w:shd w:fill="FFFFFF" w:val="clear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ข้อมูลทางการเงินรวมระหว่างกาลและข้อมูลทางการเงินเฉพาะกิจการ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  <w:r>
        <w:br w:type="page"/>
      </w:r>
    </w:p>
    <w:p>
      <w:pPr>
        <w:pStyle w:val="Normal"/>
        <w:ind w:left="1901" w:hanging="0"/>
        <w:jc w:val="left"/>
        <w:rPr>
          <w:rFonts w:ascii="Angsana New" w:hAnsi="Angsana New" w:eastAsia="Times New Roman" w:cs="Angsana New"/>
          <w:spacing w:val="-12"/>
          <w:sz w:val="32"/>
          <w:szCs w:val="32"/>
          <w:shd w:fill="FFFFFF" w:val="clear"/>
          <w:lang w:val="en-GB"/>
        </w:rPr>
      </w:pPr>
      <w:r>
        <w:rPr>
          <w:rFonts w:eastAsia="Times New Roman" w:cs="Angsana New" w:ascii="Angsana New" w:hAnsi="Angsana New"/>
          <w:spacing w:val="-12"/>
          <w:sz w:val="32"/>
          <w:szCs w:val="32"/>
          <w:shd w:fill="FFFFFF" w:val="clear"/>
          <w:lang w:val="en-GB"/>
        </w:rPr>
      </w:r>
    </w:p>
    <w:p>
      <w:pPr>
        <w:pStyle w:val="Normal"/>
        <w:numPr>
          <w:ilvl w:val="1"/>
          <w:numId w:val="4"/>
        </w:numPr>
        <w:spacing w:before="0" w:after="160"/>
        <w:ind w:left="1901" w:hanging="634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GB"/>
        </w:rPr>
        <w:t>ในระหว่างงวด กลุ่มบริษัท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สำหรับรอบระยะเวล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GB"/>
        </w:rPr>
        <w:t xml:space="preserve">บัญชีที่เริ่มในหรือหลัง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1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GB"/>
        </w:rPr>
        <w:t xml:space="preserve">มกร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0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GB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GB"/>
        </w:rPr>
        <w:br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GB"/>
        </w:rPr>
        <w:t>ทางการเงิ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ดังกล่าวมาถือปฏิบัตินี้ไม่มีผลกระทบอย่างเป็นสาระสำคัญต่องบการเงินระหว่างกาลของกลุ่มบริษัท</w:t>
      </w:r>
    </w:p>
    <w:p>
      <w:pPr>
        <w:pStyle w:val="Normal"/>
        <w:numPr>
          <w:ilvl w:val="1"/>
          <w:numId w:val="4"/>
        </w:numPr>
        <w:spacing w:before="0" w:after="240"/>
        <w:ind w:left="1935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120" w:after="240"/>
        <w:ind w:left="19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ภาวิชาชีพบัญชีได้ออกประกาศเกี่ยวกับมาตรฐานการรายงานทางการเงิ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จะมีผลบังคับใช้สำหรับงบการเงินที่มีรอบระยะเวลาบัญชีที่เริ่มในหรือหลั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ซึ่งได้ประกาศในราชกิจจานุเบกษาแล้วเมื่อวันที่ </w:t>
      </w:r>
      <w:r>
        <w:rPr>
          <w:rFonts w:cs="Angsana New" w:ascii="Angsana New" w:hAnsi="Angsana New"/>
          <w:sz w:val="32"/>
          <w:szCs w:val="32"/>
        </w:rPr>
        <w:br/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นี้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</w:t>
      </w:r>
    </w:p>
    <w:p>
      <w:pPr>
        <w:pStyle w:val="Normal"/>
        <w:spacing w:before="0" w:after="240"/>
        <w:ind w:left="19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ของกลุ่มบริษัทจะนำมาตรฐานการรายงานทางการเงินที่เกี่ยวข้องมาเริ่มถ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ฏิบัติกับงบการเงินของบริษัทเมื่อมาตรฐานการรายงานทางการเงินดังกล่าวมีผลบังคับ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ผู้บริหารของกลุ่มบริษัทอยู่ระหว่างการประเมินผลกระทบจากมาตรฐานการรายงาน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ดังกล่าวที่มีต่องบการเงินของกลุ่มบริษัท ในงวดที่จะเริ่มถือปฏิบัติ</w:t>
      </w:r>
    </w:p>
    <w:p>
      <w:pPr>
        <w:pStyle w:val="Normal"/>
        <w:spacing w:before="240" w:after="0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sz w:val="32"/>
          <w:szCs w:val="32"/>
        </w:rPr>
        <w:t>2.2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ind w:left="1267" w:hanging="0"/>
        <w:jc w:val="left"/>
        <w:rPr/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ซึ่งเป็นสกุลเงินที่ใช้ใน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การดำเนินงานของบริษัท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GB"/>
        </w:rPr>
        <w:t xml:space="preserve"> ข้อมูลทางการเงินทั้งหมดมีการปัดเศษในหมายเหตุประกอบงบการเงิ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พื่อให้แสดงเป็นหลักบาท ยกเว้นที่ระบุไว้เป็นอย่างอื่น</w:t>
      </w:r>
      <w:r>
        <w:br w:type="page"/>
      </w:r>
    </w:p>
    <w:p>
      <w:pPr>
        <w:pStyle w:val="Normal"/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จัดทำขึ้นโดยใช้หลักเกณฑ์ 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ยกเว้นนโยบายการบัญชีเกี่ยวกับเงินลงทุนชั่วคราว ที่เริ่มนำมาใช้ใน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โดยนโยบายการบัญชีสำหรับเงินลงทุนชั่วคราว มี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ลงทุนชั่วคราว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กทรัพย์เพื่อค้าและหลักทรัพย์เผื่อขายแสดงตามมูลค่ายุติธรรม มูลค่ายุติธรรมของเงินลงทุนประเภทหลักทรัพย์หุ้นทุนที่เป็นหลักทรัพย์จดทะเบียนใช้ราคาเสนอซื้อของตลาดหลักทรัพย์แห่งประเทศไทย ณ สิ้นวันทำการสุดท้ายของงวด</w:t>
      </w:r>
    </w:p>
    <w:p>
      <w:pPr>
        <w:pStyle w:val="Normal"/>
        <w:spacing w:before="240" w:after="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ตราสารหนี้ที่จะถือไว้จนครบกำหนด แสดงมูลค่าตามวิธีราคาทุนตัดจำหน่าย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หรือขาดทุนจากการเปลี่ยนแปลงในมูลค่ายุติธรรมของหลักทรัพย์เพื่อค้ารับรู้เป็นรายการกำไรหรือรายการขาดทุนที่ยังไม่เกิดขึ้นในงบกำไรขาดทุนและกำไรขาดทุนเบ็ดเสร็จอื่น</w:t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หรือขาดทุนจากการเปลี่ยนแปลงในมูลค่ายุติธรรมของหลักทรัพย์เผื่อขายรับรู้ในองค์ประกอบอื่นของส่วนของผู้ถือหุ้น ในกรณีที่มีการด้อยค่าของเงินลงทุนจะรับรู้ผลขาดทุนนั้นทันทีในงบกำไรขาดทุนและกำไรขาดทุนเบ็ดเสร็จอื่น</w:t>
      </w:r>
    </w:p>
    <w:p>
      <w:pPr>
        <w:pStyle w:val="Normal"/>
        <w:ind w:left="547" w:right="-4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ind w:left="547" w:right="-43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เป็นราคาที่จะได้รับจากการขายสินทรัพย์ หรือจะจ่ายเพื่อโอนหนี้สินในรายการที่เกิดขึ้นใ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ภาพปกติระหว่างผู้ร่วมตลาด ณ วันที่วัดมูลค่า ไม่ว่าราคานั้นจะสามารถสังเกตได้โดยตรงหรือประมาณมาจากเทคนิคการประเมินมูลค่า ในการประมาณมูลค่ายุติธรรมของรายการสินทรัพย์หรือหนี้สินรายการใดรายการ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พิจารณาถึงลักษณะของสินทรัพย์หรือหนี้สินนั้นซึ่งผู้ร่วมตลาดจะนำมาพิจารณาในการกำหนด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ราคาของสินทรัพย์หรือหนี้สิน ณ วันที่วัดมูลค่า โดยการวัดมูลค่ายุติธรรมและ</w:t>
      </w:r>
      <w:r>
        <w:rPr>
          <w:rFonts w:cs="Angsana New" w:ascii="Angsana New" w:hAnsi="Angsana New"/>
          <w:spacing w:val="4"/>
          <w:sz w:val="32"/>
          <w:szCs w:val="32"/>
        </w:rPr>
        <w:t>/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หรือการเปิดเผยข้อมูล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ใช้ตามเกณฑ์ตามที่กล่าว </w:t>
      </w:r>
      <w:r>
        <w:br w:type="page"/>
      </w:r>
    </w:p>
    <w:p>
      <w:pPr>
        <w:pStyle w:val="Normal"/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ค้ำประกันเป็นเงินฝากออมทรัพย์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ถึงกำหนดชำระคืนภายในหนึ่งปี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6.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59 : 14.1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ดอกเบี้ยในอัตรา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59 :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ฝากสถาบันการเงินที่ติดภาระค้ำประกัน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ดังกล่าวใช้เป็นหลักประกันการปฏิบัติตามสัญญาที่จะครบกำหนดภายใน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งบเฉพาะกิจการ 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ลุ่มบริษัทมีเงินฝากสถาบันการเงินที่ติดภาระค้ำประกันเป็นเงินฝากออมทรัพย์ และเงินฝากประจำ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8.8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59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: 14.2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ีอัตราดอกเบี้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ะหว่าง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ถึง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.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59 :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ถึง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.1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ออมทรัพย์ดังกล่าวใช้เป็นหลักประกันวงเงินเบิกเกินบัญชีจากสถาบันการเงิน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5) 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ละเงินฝากประจำดังกล่าวใช้เป็นหลักทรัพย์เพื่อค้ำประกันหนังสือค้ำประกันการเช่า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งบเฉพาะกิจการ 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360" w:after="0"/>
        <w:ind w:left="634" w:hanging="634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เงินลงทุนชั่วคราว มีดังนี้</w:t>
      </w:r>
    </w:p>
    <w:tbl>
      <w:tblPr>
        <w:tblW w:w="934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1080"/>
        <w:gridCol w:w="128"/>
        <w:gridCol w:w="1025"/>
        <w:gridCol w:w="88"/>
        <w:gridCol w:w="1099"/>
        <w:gridCol w:w="99"/>
        <w:gridCol w:w="1071"/>
      </w:tblGrid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233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2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ind w:left="540" w:hanging="19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ลงทุนระยะสั้นในหลักทรัพย์เพื่อ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,437,500</w:t>
            </w:r>
          </w:p>
        </w:tc>
        <w:tc>
          <w:tcPr>
            <w:tcW w:w="128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,437,5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ind w:left="540" w:hanging="19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ลงทุนระยะสั้นในหลักทรัพย์เผื่อข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,735,000</w:t>
            </w:r>
          </w:p>
        </w:tc>
        <w:tc>
          <w:tcPr>
            <w:tcW w:w="128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,735,0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ind w:left="540" w:hanging="198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ลงทุนในตราสารหนี้ที่จะถือจนครบกำหนด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,847,478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,847,47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3,019,978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3,019,97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240"/>
        <w:ind w:firstLine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ละเอียดอื่นที่เกี่ยวข้อง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ระยะสั้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ทรัพย์เพื่อค้ามีดังนี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1350"/>
        <w:gridCol w:w="90"/>
        <w:gridCol w:w="1260"/>
        <w:gridCol w:w="90"/>
        <w:gridCol w:w="1350"/>
        <w:gridCol w:w="90"/>
        <w:gridCol w:w="1350"/>
      </w:tblGrid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ind w:firstLine="594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หลักทรัพย์เพื่อ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ind w:firstLine="594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ind w:left="882" w:hanging="27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,673,2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pacing w:val="-4"/>
              </w:rPr>
              <w:t>(235,73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,437,500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ind w:firstLine="882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,673,2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pacing w:val="-4"/>
              </w:rPr>
              <w:t>(235,73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,437,500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ละเอียดอื่นที่เกี่ยวข้อง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ระยะสั้นใน</w:t>
      </w:r>
      <w:r>
        <w:rPr/>
        <w:t>หลักทรัพย์เผื่อขายมีดังนี้</w:t>
      </w:r>
    </w:p>
    <w:tbl>
      <w:tblPr>
        <w:tblW w:w="888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1350"/>
        <w:gridCol w:w="90"/>
        <w:gridCol w:w="1260"/>
        <w:gridCol w:w="90"/>
        <w:gridCol w:w="1350"/>
        <w:gridCol w:w="90"/>
        <w:gridCol w:w="1341"/>
      </w:tblGrid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571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</w:tr>
      <w:tr>
        <w:trPr>
          <w:trHeight w:val="243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</w:tr>
      <w:tr>
        <w:trPr>
          <w:trHeight w:val="243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ind w:left="882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,622,2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pacing w:val="-4"/>
              </w:rPr>
              <w:t>(7,887,2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,735,000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,622,2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pacing w:val="-4"/>
              </w:rPr>
              <w:t>(7,887,2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,735,000</w:t>
            </w:r>
          </w:p>
        </w:tc>
      </w:tr>
    </w:tbl>
    <w:p>
      <w:pPr>
        <w:pStyle w:val="Normal"/>
        <w:spacing w:before="240" w:after="240"/>
        <w:ind w:firstLine="547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อื่นที่เกี่ยวข้องกับเงินลงทุนในตราสารหนี้ที่จะถือจนครบกำหนด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/>
        <w:t>ปี มีดังนี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1440"/>
        <w:gridCol w:w="90"/>
        <w:gridCol w:w="1260"/>
        <w:gridCol w:w="90"/>
        <w:gridCol w:w="1350"/>
        <w:gridCol w:w="90"/>
        <w:gridCol w:w="1350"/>
      </w:tblGrid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ัดจำหน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ind w:firstLine="594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หนี้ที่จะถือจนครบกำหน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ind w:left="882" w:hanging="27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กู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,847,4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140" w:leader="none"/>
              </w:tabs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ListContinue"/>
              <w:tabs>
                <w:tab w:val="clear" w:pos="720"/>
                <w:tab w:val="decimal" w:pos="114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140" w:leader="none"/>
              </w:tabs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left="-645" w:right="116" w:firstLine="63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,847,478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ind w:firstLine="882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,847,4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140" w:leader="none"/>
              </w:tabs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ListContinue"/>
              <w:tabs>
                <w:tab w:val="clear" w:pos="720"/>
                <w:tab w:val="decimal" w:pos="114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140" w:leader="none"/>
              </w:tabs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left="-645" w:right="116" w:firstLine="63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,847,478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br w:type="page"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รายการการซื้อขายเงินลงทุนระยะสั้นเพื่อค้า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สำหรับงวดสาม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เดือน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บริษัทซื้อเงินลงทุนระยะสั้นเพื่อค้า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121.02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และมีการขายเงินลงทุนระยะสั้นเพื่อค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4.8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งวด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สาม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เดือ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บริษัทซื้อเงินลงทุนระยะสั้นเพื่อค้า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184.23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และมีการขายเงินลงทุนระยะสั้นเพื่อค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48.4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งวดเก้า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เดือ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รายการการซื้อขายเงินลงทุนระยะสั้นเผื่อขาย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สำหรับงวดสาม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เดือน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บริษัทซื้อเงินลงทุนระยะสั้นเผื่อขาย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18.44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และมีการขายเงินลงทุนระยะสั้นเผื่อขาย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8.8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งวด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สาม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เดือ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บริษัทซื้อเงินลงทุนระยะสั้นเผื่อขาย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144.7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และมีการขายเงินลงทุนระยะสั้นเผื่อขาย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7.4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งวดเก้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ดือ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48" w:leader="none"/>
        </w:tabs>
        <w:spacing w:before="360" w:after="0"/>
        <w:ind w:left="634" w:hanging="634"/>
        <w:jc w:val="both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59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265"/>
        <w:gridCol w:w="158"/>
        <w:gridCol w:w="1245"/>
        <w:gridCol w:w="158"/>
        <w:gridCol w:w="1245"/>
        <w:gridCol w:w="158"/>
        <w:gridCol w:w="1245"/>
      </w:tblGrid>
      <w:tr>
        <w:trPr/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68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งบการเงินรวม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48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กันยายน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กันยายน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64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5,284,562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7,975,207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430,917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744,690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ind w:left="648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,208,506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8,493,317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983,037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70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4,076,056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9,481,89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392,917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61,653</w:t>
            </w:r>
          </w:p>
        </w:tc>
      </w:tr>
      <w:tr>
        <w:trPr>
          <w:trHeight w:val="144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70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left="648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792" w:right="-16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2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2,621,701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4,265,956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648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9,833,365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40,840,261)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left="70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788,336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25,6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265"/>
        <w:gridCol w:w="158"/>
        <w:gridCol w:w="1245"/>
        <w:gridCol w:w="158"/>
        <w:gridCol w:w="1245"/>
        <w:gridCol w:w="158"/>
        <w:gridCol w:w="1245"/>
      </w:tblGrid>
      <w:tr>
        <w:trPr/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68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งบการเงินรวม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48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กันยายน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กันยายน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374,842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002,861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763,055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763,055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611,787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39,806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44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006,276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605,177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1,800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,416,399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5,489,843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89,877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5,334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1,800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2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,819,08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,958,945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,273,890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,317,569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545,19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,641,376</w:t>
            </w:r>
          </w:p>
        </w:tc>
      </w:tr>
      <w:tr>
        <w:trPr>
          <w:trHeight w:val="144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8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11,381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153,846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3,846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3,846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153,846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153,846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7,535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44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70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24.2)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024</w:t>
            </w:r>
          </w:p>
        </w:tc>
      </w:tr>
      <w:tr>
        <w:trPr>
          <w:trHeight w:val="287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024</w:t>
            </w:r>
          </w:p>
        </w:tc>
      </w:tr>
      <w:tr>
        <w:trPr>
          <w:trHeight w:val="144" w:hRule="exact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064,296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958,839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,752,368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,578,952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70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311,928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379,887</w:t>
            </w:r>
          </w:p>
        </w:tc>
      </w:tr>
      <w:tr>
        <w:trPr>
          <w:trHeight w:val="144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70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,606,957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628,622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63,282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71,695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52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เงินประกันผลงาน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,228,497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827,329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left="70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6,170,709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3,292,981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1,801,653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4,674,130</w:t>
            </w:r>
          </w:p>
        </w:tc>
      </w:tr>
    </w:tbl>
    <w:p>
      <w:pPr>
        <w:pStyle w:val="Normal"/>
        <w:tabs>
          <w:tab w:val="clear" w:pos="720"/>
          <w:tab w:val="left" w:pos="547" w:leader="none"/>
        </w:tabs>
        <w:spacing w:before="36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ที่ค้างชำระได้ดังนี้</w:t>
      </w:r>
    </w:p>
    <w:tbl>
      <w:tblPr>
        <w:tblW w:w="920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1134"/>
        <w:gridCol w:w="298"/>
        <w:gridCol w:w="1150"/>
        <w:gridCol w:w="144"/>
        <w:gridCol w:w="1150"/>
        <w:gridCol w:w="157"/>
        <w:gridCol w:w="1150"/>
      </w:tblGrid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8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29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กันยายน</w:t>
            </w:r>
          </w:p>
        </w:tc>
        <w:tc>
          <w:tcPr>
            <w:tcW w:w="29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กันยายน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29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29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7,575,212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4,668,07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13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701,213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,170,88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177,378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11,90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11,860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112,0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618,899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1,712,33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422,78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744,690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5,284,562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7,975,2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430,917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744,690</w:t>
            </w:r>
          </w:p>
        </w:tc>
      </w:tr>
      <w:tr>
        <w:trPr>
          <w:trHeight w:val="144" w:hRule="exac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เดือน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2,621,70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4,265,956</w:t>
            </w:r>
          </w:p>
        </w:tc>
      </w:tr>
      <w:tr>
        <w:trPr>
          <w:trHeight w:val="395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2,621,70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4,265,956</w:t>
            </w:r>
          </w:p>
        </w:tc>
      </w:tr>
    </w:tbl>
    <w:p>
      <w:pPr>
        <w:pStyle w:val="Normal"/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spacing w:before="0" w:after="240"/>
        <w:ind w:left="547" w:right="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ข้อมูลที่สำคัญเกี่ยวกับสัญญาก่อสร้างของบริษัทย่อยแห่งหนึ่ง 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ันยายน มีดังนี้</w:t>
      </w:r>
    </w:p>
    <w:tbl>
      <w:tblPr>
        <w:tblW w:w="916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99"/>
        <w:gridCol w:w="93"/>
        <w:gridCol w:w="996"/>
        <w:gridCol w:w="90"/>
        <w:gridCol w:w="1035"/>
        <w:gridCol w:w="63"/>
        <w:gridCol w:w="963"/>
        <w:gridCol w:w="63"/>
      </w:tblGrid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2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pacing w:lineRule="exact" w:line="300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pacing w:lineRule="exact" w:line="300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เฉพาะกิจการ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2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pacing w:lineRule="exact" w:line="300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pacing w:lineRule="exact" w:line="300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2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pacing w:lineRule="exact" w:line="300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pacing w:lineRule="exact" w:line="300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00"/>
              <w:ind w:left="540"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9" w:type="dxa"/>
            <w:tcBorders/>
          </w:tcPr>
          <w:p>
            <w:pPr>
              <w:pStyle w:val="Style5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93" w:type="dxa"/>
            <w:tcBorders/>
          </w:tcPr>
          <w:p>
            <w:pPr>
              <w:pStyle w:val="Style5"/>
              <w:snapToGrid w:val="false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96" w:type="dxa"/>
            <w:tcBorders/>
          </w:tcPr>
          <w:p>
            <w:pPr>
              <w:pStyle w:val="Style5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</w:tcPr>
          <w:p>
            <w:pPr>
              <w:pStyle w:val="Style5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Style5"/>
              <w:snapToGrid w:val="false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63" w:type="dxa"/>
            <w:tcBorders/>
          </w:tcPr>
          <w:p>
            <w:pPr>
              <w:pStyle w:val="Style5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00"/>
              <w:ind w:left="540" w:right="45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9" w:type="dxa"/>
            <w:tcBorders/>
          </w:tcPr>
          <w:p>
            <w:pPr>
              <w:pStyle w:val="Style5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3" w:type="dxa"/>
            <w:tcBorders/>
          </w:tcPr>
          <w:p>
            <w:pPr>
              <w:pStyle w:val="Style5"/>
              <w:snapToGrid w:val="false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96" w:type="dxa"/>
            <w:tcBorders/>
          </w:tcPr>
          <w:p>
            <w:pPr>
              <w:pStyle w:val="Style5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</w:tcPr>
          <w:p>
            <w:pPr>
              <w:pStyle w:val="Style5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63" w:type="dxa"/>
            <w:tcBorders/>
          </w:tcPr>
          <w:p>
            <w:pPr>
              <w:pStyle w:val="Style5"/>
              <w:snapToGrid w:val="false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63" w:type="dxa"/>
            <w:tcBorders/>
          </w:tcPr>
          <w:p>
            <w:pPr>
              <w:pStyle w:val="Style5"/>
              <w:spacing w:lineRule="exact" w:line="30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564,596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910,4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การก่อสร้างที่เกิดขึ้นที่รับรู้เป็นค่าใช้จ่ายในระหว่างงวด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4,807,754)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571,9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รับรู้ในระหว่างงวด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56,842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38,4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9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103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งานก่อสร้างที่เกิดขึ้นในระหว่างงวดที่เรียกชำระแล้ว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315,475,732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644,4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งานก่อสร้างที่เกิดขึ้นในระหว่างงวดที่ยัง</w:t>
            </w:r>
          </w:p>
          <w:p>
            <w:pPr>
              <w:pStyle w:val="Normal"/>
              <w:spacing w:lineRule="exact" w:line="300"/>
              <w:ind w:left="761" w:right="45" w:hanging="14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ได้เรียกชำระ ณ วันสิ้นงว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134,238,699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ค่าก่อสร้าง ณ วันสิ้นงว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,156,567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งานก่อสร้างที่เกี่ยวข้องกับกิจกรรมในอนาคต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72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ึ่งรับรู้เป็นสินทรัพย์ ณ สิ้นงวด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50,11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72,4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164,807,754)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36,571,9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right="43" w:hanging="90"/>
              <w:jc w:val="left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9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103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36,980,347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979,9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รายได้รับล่วงหน้าค่าก่อสร้าง ณ ต้นงวด 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,354,831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0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งวดที่บริษัทเรียกเก็บแล้ว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350,829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486,3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819,252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  <w:u w:val="double"/>
              </w:rPr>
            </w:pPr>
            <w:r>
              <w:rPr>
                <w:rFonts w:cs="Angsana New" w:ascii="Angsana New" w:hAnsi="Angsana New"/>
                <w:color w:val="0000CC"/>
                <w:u w:val="double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96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ับล่วงหน้าค่าก่อสร้าง ณ สิ้นงวด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326,979,969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2,246,49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564,596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910,4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</w:tbl>
    <w:p>
      <w:pPr>
        <w:pStyle w:val="Normal"/>
        <w:ind w:left="547" w:right="43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br w:type="page"/>
      </w: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W w:w="916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99"/>
        <w:gridCol w:w="93"/>
        <w:gridCol w:w="996"/>
        <w:gridCol w:w="90"/>
        <w:gridCol w:w="1035"/>
        <w:gridCol w:w="63"/>
        <w:gridCol w:w="963"/>
        <w:gridCol w:w="63"/>
      </w:tblGrid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2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CC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spacing w:val="-4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270"/>
              <w:rPr>
                <w:rFonts w:ascii="Angsana New" w:hAnsi="Angsana New" w:cs="Angsana New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sz w:val="28"/>
                <w:szCs w:val="28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  <w:t>สำหรับงวดเก้า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  <w:t>สำหรับงวดเก้าเดือนสิ้นสุด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CC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spacing w:val="-4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270"/>
              <w:rPr>
                <w:rFonts w:ascii="Angsana New" w:hAnsi="Angsana New" w:cs="Angsana New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sz w:val="28"/>
                <w:szCs w:val="28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CC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spacing w:val="-4"/>
                <w:lang w:eastAsia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00"/>
              <w:ind w:left="540" w:right="45" w:hanging="0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  <w:t>256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  <w:t>2559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CC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spacing w:val="-4"/>
                <w:lang w:eastAsia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00"/>
              <w:ind w:left="540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CC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CC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spacing w:val="-4"/>
                <w:lang w:eastAsia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3,055,094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617,1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การก่อสร้างที่เกิดขึ้นที่รับรู้เป็นค่าใช้จ่ายในระหว่างงวด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7,768,214)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7,171,13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รับรู้ในระหว่างงวด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286,88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45,9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งานก่อสร้างที่เกิดขึ้นในระหว่างงวดที่เรียกชำระแล้ว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8,436,192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,243,6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งานก่อสร้างที่เกิดขึ้นระหว่างงวดที่ยัง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720" w:right="45" w:hanging="90"/>
              <w:jc w:val="left"/>
              <w:rPr/>
            </w:pPr>
            <w:r>
              <w:rPr>
                <w:rFonts w:ascii="Angsana New" w:hAnsi="Angsana New" w:cs="Angsana New"/>
              </w:rPr>
              <w:t>ไม่ได้เรียกชำร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ณ วันสิ้นงว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134,238,699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ค่าก่อสร้าง ณ วันสิ้นงว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,156,567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งานก่อสร้างที่เกี่ยวข้องกับกิจกรรมในอนาคต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72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ึ่งรับรู้เป็นสินทรัพย์ ณ สิ้นงวด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50,11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72,4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297,768,214)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7,171,13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00"/>
              <w:ind w:left="540" w:right="43" w:hanging="90"/>
              <w:jc w:val="left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221,780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1,257,17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รายได้รับล่วงหน้าค่าก่อสร้าง ณ ต้นงวด 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8,675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งวดที่บริษัทเรียกเก็บแล้ว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1,518,916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120,7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819,252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03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96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ับล่วงหน้าค่าก่อสร้าง ณ สิ้นงวด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326,979,969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/>
            </w:pPr>
            <w:r>
              <w:rPr>
                <w:rFonts w:cs="Angsana New" w:ascii="Angsana New" w:hAnsi="Angsana New"/>
              </w:rPr>
              <w:t>(2,246,49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540" w:right="4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3,055,094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617,1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CC"/>
              </w:rPr>
            </w:pPr>
            <w:r>
              <w:rPr>
                <w:rFonts w:cs="Angsana New" w:ascii="Angsana New" w:hAnsi="Angsana New"/>
                <w:color w:val="0000CC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ind w:left="547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สินค้าคงเหลือ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/>
        <w:t>ดังนี้</w:t>
      </w:r>
    </w:p>
    <w:tbl>
      <w:tblPr>
        <w:tblW w:w="9261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143"/>
        <w:gridCol w:w="153"/>
        <w:gridCol w:w="1134"/>
        <w:gridCol w:w="153"/>
        <w:gridCol w:w="1152"/>
        <w:gridCol w:w="153"/>
        <w:gridCol w:w="1161"/>
      </w:tblGrid>
      <w:tr>
        <w:trPr>
          <w:trHeight w:val="360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6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0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กันยายน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กันยายน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อะไหล่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741,371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425,858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วัสดุสิ้นเปลือง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932,837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223,01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ินค้าระหว่างทาง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46,804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 xml:space="preserve">  ค่าเผื่อสินค้าคงเหลือล้าสมัย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325,308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325,308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663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8,695,704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,323,56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spacing w:before="360" w:after="0"/>
        <w:ind w:left="547" w:right="-43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ลูเซนท์ เอนเนอร์จี จำกัด ซึ่งเป็นบริษัทย่อยทางอ้อมได้ทำสัญญาเพื่อซื้อขายหุ้นของบริษัทผู้ผลิตไฟฟ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กับผู้ขาย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8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โดยมีเงื่อนไขบังคับก่อนตามที่ระบุไว้ในสัญญา โดยผู้ขายต้องส่งมอบหุ้นของบริษัทผู้ผลิตไฟฟ้า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บริษัทย่อยทางอ้อมดังกล่าวได้วางเงินมัด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มาจำนำเพื่อเป็นหลักประกันกับบริษัทย่อยทางอ้อมดังกล่าว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ดังกล่าวและ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ตามที่ผู้ขายร้องขอ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ดังนั้น 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ในวันที่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br/>
        <w:t xml:space="preserve">6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 xml:space="preserve">โดย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บริษัท มาจำนำเป็นหลักประกัน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ส่ว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พิ่มกับบริษัทย่อยทางอ้อมดังกล่าว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ั้งนี้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ตั้งค่าเผื่อการด้อยค่าเงินมัดจำดังกล่าวเต็มจำนวน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ทางอ้อม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ดังกล่าวจะได้รับเงินมัดจำคืนจากผู้ขาย อย่างไรก็ตาม บริษัทย่อยทางอ้อมดังกล่าวได้ว่าจ้างบริษัท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ผู้ประเมินราคาอิสระเพื่อประเมินมูลค่าของหุ้นที่ผู้ขาย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กล่าวแล้ว โดยมูลค่าประเมินของมูลค่าหุ้นดังกล่าวมีมูลค่าโดยประมาณ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1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1224" w:gutter="0" w:header="864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ind w:left="540" w:right="-43" w:hanging="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ลงทุนในบริษัทร่วม มีดังนี้</w:t>
      </w:r>
    </w:p>
    <w:tbl>
      <w:tblPr>
        <w:tblW w:w="14358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28"/>
        <w:gridCol w:w="134"/>
        <w:gridCol w:w="928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วิธี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27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จดทะเบียนใน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Style5"/>
        <w:tabs>
          <w:tab w:val="clear" w:pos="720"/>
          <w:tab w:val="left" w:pos="5247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ind w:left="540" w:right="-43" w:hanging="7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>2559</w:t>
      </w:r>
      <w:r>
        <w:rPr/>
        <w:t xml:space="preserve"> </w:t>
      </w:r>
      <w:r>
        <w:rPr/>
        <w:t>เงินลงทุนในบริษัทย่อย มีดังนี้</w:t>
      </w:r>
    </w:p>
    <w:tbl>
      <w:tblPr>
        <w:tblW w:w="14400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5"/>
        <w:gridCol w:w="3690"/>
        <w:gridCol w:w="1260"/>
        <w:gridCol w:w="828"/>
        <w:gridCol w:w="900"/>
        <w:gridCol w:w="900"/>
        <w:gridCol w:w="900"/>
        <w:gridCol w:w="955"/>
        <w:gridCol w:w="90"/>
        <w:gridCol w:w="972"/>
      </w:tblGrid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6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สัดส่วนการถือหุ้น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)</w:t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6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ิธีราคาทุน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6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กันยา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กันยา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60"/>
              <w:ind w:left="-125" w:right="-116" w:firstLine="18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6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5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59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/>
              <w:ind w:left="720" w:right="-17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40" w:firstLine="523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ดทะเบียนใน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6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บริษัทย่อยโดยตรง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GB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  <w:lang w:val="en-GB"/>
              </w:rPr>
              <w:t>มหาชน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  <w:lang w:val="en-GB"/>
              </w:rPr>
              <w:t>)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จำหน่ายเทปวีดีโอและวีซีด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6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494,1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494,13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>บริษัท  อิน แอนด์ ออน สตูดิโอ จำกัด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rPr>
                <w:rFonts w:ascii="Angsana New" w:hAnsi="Angsana New" w:cs="Angsana New"/>
                <w:spacing w:val="-2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  <w:lang w:val="en-GB"/>
              </w:rPr>
              <w:t>รับจัดงานคอนเสิร์ต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9,99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9,998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>บริษัท ไลฟ์ เรดิโอ จำกัด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rPr>
                <w:rFonts w:ascii="Angsana New" w:hAnsi="Angsana New" w:cs="Angsana New"/>
                <w:spacing w:val="-2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  <w:lang w:val="en-GB"/>
              </w:rPr>
              <w:t>จัดรายการสื่อวิทย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9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97,50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 xml:space="preserve">)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rPr>
                <w:rFonts w:ascii="Angsana New" w:hAnsi="Angsana New" w:cs="Angsana New"/>
                <w:spacing w:val="-2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  <w:lang w:val="en-GB"/>
              </w:rPr>
              <w:t>รับจ้างผลิตและให้บริการเช่าป้ายโฆษณาและสื่อดิจิตอลมีเดีย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75,283,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75,283,204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60"/>
              <w:ind w:right="-197" w:hanging="0"/>
              <w:jc w:val="both"/>
              <w:rPr>
                <w:rFonts w:ascii="Angsana New" w:hAnsi="Angsana New" w:cs="Angsana New"/>
                <w:spacing w:val="-4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7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7.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27,499,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27,499,996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)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197" w:hanging="0"/>
              <w:jc w:val="both"/>
              <w:rPr>
                <w:rFonts w:ascii="Angsana New" w:hAnsi="Angsana New" w:cs="Angsana New"/>
                <w:spacing w:val="-4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  <w:lang w:val="en-GB"/>
              </w:rPr>
              <w:t>รับเหมาก่อสร้างและงานโยธ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95,088,2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95,088,283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ธอร์ เอนเนอร์จี แอนด์ รีซอร์สเซส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4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719" w:right="118" w:hanging="1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5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,500,000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>รว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,311,999,4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,311,999,483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pacing w:val="-4"/>
                <w:sz w:val="20"/>
                <w:sz w:val="20"/>
                <w:szCs w:val="20"/>
                <w:u w:val="single"/>
                <w:lang w:val="en-GB" w:eastAsia="zh-CN"/>
              </w:rPr>
              <w:t>หัก</w:t>
            </w:r>
            <w:r>
              <w:rPr>
                <w:rFonts w:ascii="Angsana New" w:hAnsi="Angsana New" w:eastAsia="SimSun;宋体" w:cs="Angsana New"/>
                <w:spacing w:val="-4"/>
                <w:sz w:val="20"/>
                <w:sz w:val="20"/>
                <w:szCs w:val="20"/>
                <w:lang w:val="en-GB" w:eastAsia="zh-CN"/>
              </w:rPr>
              <w:t xml:space="preserve">  ค่าเผื่อการด้อยค่า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770,401,20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770,401,208)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ind w:left="717" w:right="-547" w:firstLine="108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41,598,2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41,598,275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บริษัทย่อยโดยอ้อ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197" w:hanging="0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pacing w:val="-4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  <w:tab w:val="decimal" w:pos="865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GB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>บริษัท ไลฟ์ ทีวี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0.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0.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54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54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38,7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38,75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 xml:space="preserve">บริษัท สแพลช เอสเตท จำกัด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ดำเนินธุรกิจการลงทุนก่อสร้างป้ายโฆษณ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13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0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13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50,00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ทยไชโย ทีวี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ป๊อป ทีวี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 xml:space="preserve">บริษัท สแพลช สตูดิโอ จำกัด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ให้บริก</w:t>
            </w:r>
            <w:r>
              <w:rPr>
                <w:rFonts w:ascii="Angsana New" w:hAnsi="Angsana New" w:cs="Angsana New"/>
                <w:spacing w:val="-6"/>
                <w:sz w:val="20"/>
                <w:sz w:val="20"/>
                <w:szCs w:val="20"/>
                <w:lang w:val="en-GB"/>
              </w:rPr>
              <w:t>ารระบบออกอากาศรายการโทรทัศน์และให้เช่าสตูดิโ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4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4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GB" w:eastAsia="zh-CN"/>
              </w:rPr>
              <w:t>บริษัท ลูเซนท์ เอนเนอร์จี จำกัด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การถือ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4.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4.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9,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6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999,970</w:t>
            </w:r>
          </w:p>
        </w:tc>
      </w:tr>
    </w:tbl>
    <w:p>
      <w:pPr>
        <w:pStyle w:val="Normal"/>
        <w:spacing w:before="60" w:after="0"/>
        <w:ind w:left="806" w:hanging="259"/>
        <w:jc w:val="left"/>
        <w:rPr>
          <w:rFonts w:ascii="Angsana New" w:hAnsi="Angsana New" w:eastAsia="SimSun;宋体" w:cs="Angsana New"/>
          <w:spacing w:val="-6"/>
          <w:lang w:val="en-GB" w:eastAsia="zh-CN"/>
        </w:rPr>
      </w:pPr>
      <w:r>
        <w:rPr>
          <w:rFonts w:eastAsia="SimSun;宋体" w:cs="Angsana New" w:ascii="Angsana New" w:hAnsi="Angsana New"/>
          <w:spacing w:val="-6"/>
          <w:lang w:val="en-GB" w:eastAsia="zh-CN"/>
        </w:rPr>
        <w:t>*</w:t>
        <w:tab/>
      </w:r>
      <w:r>
        <w:rPr>
          <w:rFonts w:ascii="Angsana New" w:hAnsi="Angsana New" w:eastAsia="SimSun;宋体" w:cs="Angsana New"/>
          <w:spacing w:val="-6"/>
          <w:sz w:val="20"/>
          <w:sz w:val="20"/>
          <w:szCs w:val="20"/>
          <w:lang w:val="en-GB" w:eastAsia="zh-CN"/>
        </w:rPr>
        <w:t>เลิกกิจการและอยู่ในระหว่างชำระบัญชี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ลงทุนระยะยาวอื่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เงินลงทุนทั่วไป มีดังนี้</w:t>
      </w:r>
    </w:p>
    <w:tbl>
      <w:tblPr>
        <w:tblW w:w="14615" w:type="dxa"/>
        <w:jc w:val="left"/>
        <w:tblInd w:w="-3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34"/>
        <w:gridCol w:w="1863"/>
        <w:gridCol w:w="1395"/>
        <w:gridCol w:w="237"/>
        <w:gridCol w:w="1131"/>
        <w:gridCol w:w="1170"/>
        <w:gridCol w:w="1170"/>
        <w:gridCol w:w="1260"/>
        <w:gridCol w:w="1197"/>
        <w:gridCol w:w="237"/>
        <w:gridCol w:w="1221"/>
      </w:tblGrid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 w:eastAsia="th-TH"/>
              </w:rPr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 w:eastAsia="th-TH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 w:eastAsia="th-TH"/>
              </w:rPr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 w:eastAsia="th-TH"/>
              </w:rPr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วิธิส่วนได้เสีย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 w:eastAsia="th-TH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 w:eastAsia="th-TH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กันย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กันยายน</w:t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 w:eastAsia="th-TH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 w:eastAsia="th-TH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>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>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>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>255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>2560</w:t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 w:eastAsia="th-TH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ind w:right="-40" w:firstLine="343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จดทะเบียนใน</w:t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th-TH"/>
              </w:rPr>
            </w:r>
          </w:p>
        </w:tc>
        <w:tc>
          <w:tcPr>
            <w:tcW w:w="1863" w:type="dxa"/>
            <w:tcBorders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37" w:type="dxa"/>
            <w:tcBorders/>
          </w:tcPr>
          <w:p>
            <w:pPr>
              <w:pStyle w:val="TextBodyIndent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Indent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97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37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บริษัท ยู เอ็ม จี เอ็นเตอร์เทนเมนท์ จำกัด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Sender"/>
              <w:ind w:right="-72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ประกอบธุรกิจโรงภาพยนตร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237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0.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72" w:hanging="0"/>
              <w:jc w:val="lef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15,000,000</w:t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72" w:hanging="0"/>
              <w:jc w:val="lef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15,000,000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72" w:hanging="0"/>
              <w:jc w:val="left"/>
              <w:rPr/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(15,000,000)</w:t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right="-72" w:hanging="0"/>
              <w:jc w:val="left"/>
              <w:rPr/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(15,000,000)</w:t>
            </w:r>
          </w:p>
        </w:tc>
      </w:tr>
      <w:tr>
        <w:trPr>
          <w:trHeight w:val="144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810" w:right="-29" w:hanging="0"/>
              <w:jc w:val="both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37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ender"/>
              <w:ind w:right="-71" w:hanging="0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ender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Style5"/>
        <w:tabs>
          <w:tab w:val="clear" w:pos="720"/>
          <w:tab w:val="left" w:pos="5247" w:leader="none"/>
        </w:tabs>
        <w:ind w:left="547" w:right="0" w:hanging="7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ี่ดิน อาคารและอุปกรณ์ในงบการเงินรวมและงบการเงินเฉพาะกิจการลดลงจาก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ป็นจำนวนเงิ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2.7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5.57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บาท ตามลำดับ เนื่องจากค่าเสื่อมราค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ณ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ได้นำที่ดินพร้อมสิ่งปลูกสร้างไป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จดจำนอง เพื่อเป็นหลักประกันวงเงินเบิกเกินบัญชีจากสถาบันการเงิ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sz w:val="32"/>
          <w:szCs w:val="32"/>
        </w:rPr>
        <w:t>15)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spacing w:before="0" w:after="18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ินทรัพย์และหนี้สินภาษีเงินได้รอการตัดบัญชีแสดงรายการสุทธิตามหน่วยภาษีในงบแสดงฐานะการเงินร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ภาษีเงินได้รอการตัดบัญชี</w:t>
      </w:r>
    </w:p>
    <w:tbl>
      <w:tblPr>
        <w:tblW w:w="9009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0"/>
        <w:gridCol w:w="1260"/>
        <w:gridCol w:w="270"/>
        <w:gridCol w:w="1269"/>
      </w:tblGrid>
      <w:tr>
        <w:trPr>
          <w:trHeight w:val="76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งบการเงินรวม</w:t>
            </w:r>
          </w:p>
        </w:tc>
      </w:tr>
      <w:tr>
        <w:trPr>
          <w:trHeight w:val="76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912,4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,132,45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63,3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,144,422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60,2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992,57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การด้อยค่าของที่ดิน อาคารและ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5,486,0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5,486,02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การด้อยค่าสิทธิสำหรับการหาผลประโยชน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75,1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450,33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7,197,2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9,205,81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4,673,06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ต่างจากมูลค่าของเงินลงทุนในบริษัทร่วมทางบัญชีและทางภาษ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2,592,762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4,673,06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2,592,762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2,524,1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6,613,048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ภาษีเงินได้รอการตัดบัญชี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5"/>
        <w:gridCol w:w="1251"/>
        <w:gridCol w:w="261"/>
        <w:gridCol w:w="1287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กันยายน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left="-11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ธันวาค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left="-357" w:right="431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,811,880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สินค้าคงเหลือล้าสมัย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65,062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65,062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ของที่ดิน อาคารและอุปกรณ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85,186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85,186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93,151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583,440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,685,771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1,575,377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8,829,17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5,820,945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44" w:hRule="exact"/>
        </w:trPr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ตามสัญญาเช่าทางการเงิน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19,388,907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22,799,632)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61" w:hanging="0"/>
              <w:rPr>
                <w:rFonts w:ascii="Angsana New" w:hAnsi="Angsana New" w:cs="Angsana New"/>
                <w:spacing w:val="-9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9"/>
                <w:sz w:val="28"/>
                <w:sz w:val="28"/>
                <w:szCs w:val="28"/>
              </w:rPr>
              <w:t>การยืดอายุการใช้งานของสินทรัพย์ถาวร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12,544,282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10,380,358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31,933,189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33,179,990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23,104,019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17,359,045)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วงเงินสินเชื่อจากสถาบันการเงิน</w:t>
      </w:r>
    </w:p>
    <w:p>
      <w:pPr>
        <w:pStyle w:val="Normal"/>
        <w:spacing w:lineRule="exact" w:line="400"/>
        <w:ind w:left="1260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5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ind w:left="126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บริษัทย่อยแห่งหนึ่งมีวง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00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มีอัตราดอกเบี้ยเท่ากับ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่อปี โดยเงินเบิกเกินบัญชีดังกล่าว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ค้ำประกันโดยเงินออมทรัพย์ในฝากสถาบันการเงินแห่งหนึ่งของบริษัทย่อยดังกล่าว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4) </w:t>
      </w:r>
    </w:p>
    <w:p>
      <w:pPr>
        <w:pStyle w:val="Normal"/>
        <w:spacing w:before="120" w:after="0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บริษัทย่อยแห่งหนึ่งมีวง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0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โดยวงเงินเบิกเกินบัญชีดังกล่าว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9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00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แรก มีอัตราดอกเบี้ยเท่ากับ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9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00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มีอัตราดอกเบี้ยเท่ากับ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MRR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โดยเงินเบิกเกินบัญชีดังกล่าว ค้ำประกันโดยเงินฝาก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ออมทรัพย์ใน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9.0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4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ที่ดินและสิ่งปลูก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Normal"/>
        <w:ind w:left="1260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5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ินเชื่ออื่นจากสถาบันการเงิน</w:t>
      </w:r>
    </w:p>
    <w:p>
      <w:pPr>
        <w:pStyle w:val="Normal"/>
        <w:spacing w:before="0" w:after="240"/>
        <w:ind w:left="126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แห่งหนึ่งมีวงเงินสำหรับตั๋วสัญญา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ช้เงินจากสถาบันการเงินแห่งหนึ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เท่ากับ </w:t>
      </w:r>
      <w:r>
        <w:rPr>
          <w:rFonts w:eastAsia="Cordia New"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โดยวงเงินดังกล่าว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ค้ำประกันโดยที่ดินและสิ่งปลูกสร้างของบริษัทย่อย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3) 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spacing w:before="0" w:after="360"/>
        <w:ind w:left="12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ณ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ย่อยแห่งหนึ่ง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มีวงเงินกู้ยืม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จาก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แห่งหนึ่ง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 xml:space="preserve">จำนวน </w:t>
      </w:r>
      <w:r>
        <w:rPr>
          <w:rFonts w:cs="Angsana New" w:ascii="Angsana New" w:hAnsi="Angsana New"/>
          <w:spacing w:val="-8"/>
          <w:sz w:val="32"/>
          <w:szCs w:val="32"/>
        </w:rPr>
        <w:t>800</w:t>
      </w:r>
      <w:r>
        <w:rPr>
          <w:rFonts w:cs="Angsana New" w:ascii="Angsana New" w:hAnsi="Angsana New"/>
          <w:spacing w:val="-8"/>
          <w:sz w:val="32"/>
          <w:szCs w:val="32"/>
          <w:lang w:val="en-GB"/>
        </w:rPr>
        <w:t>.</w:t>
      </w:r>
      <w:r>
        <w:rPr>
          <w:rFonts w:cs="Angsana New" w:ascii="Angsana New" w:hAnsi="Angsana New"/>
          <w:spacing w:val="-8"/>
          <w:sz w:val="32"/>
          <w:szCs w:val="32"/>
        </w:rPr>
        <w:t>05</w:t>
      </w:r>
      <w:r>
        <w:rPr>
          <w:rFonts w:cs="Angsana New" w:ascii="Angsana New" w:hAnsi="Angsana New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>ล้านบาท เพื่อใช้สำหรับการดำเนินงานของบริษั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ย่อยดังกล่าว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>โดยสัญญาวงเงินกู้ยืม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ค้ำประกันโดยโอนสิทธิการรับเงินค่าจ้างก่อสร้างของบริษัท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ย่อยดังกล่าว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เงินฝากสถาบันการเงิน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>ที่ดินพร้อมสิ่งปลูกสร้างของบริษัทย่อยอีกแห่งหนึ่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ง และค้ำประกันโดยบริษัท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เจ้าหนี้การค้าและเจ้าหนี้อื่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 </w:t>
      </w:r>
    </w:p>
    <w:tbl>
      <w:tblPr>
        <w:tblW w:w="9571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7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52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52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52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5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left="432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3,859,99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9,840,09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5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ค่าอุปกรณ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917,59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396,4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54,75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241,071</w:t>
            </w:r>
          </w:p>
        </w:tc>
      </w:tr>
      <w:tr>
        <w:trPr/>
        <w:tc>
          <w:tcPr>
            <w:tcW w:w="45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425,10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325,87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7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651</w:t>
            </w:r>
          </w:p>
        </w:tc>
      </w:tr>
      <w:tr>
        <w:trPr/>
        <w:tc>
          <w:tcPr>
            <w:tcW w:w="45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31,67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086,2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130,60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ind w:left="60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นายหน้า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681,8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822,18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ind w:left="60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37,62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37,62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ind w:left="60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ค้างจ่ายอื่นๆ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1,362,52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6,315,02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794,547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,588,24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21,4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25,05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59,05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ind w:left="43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1,192,30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SimSun;宋体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81</w:t>
            </w: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GB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092</w:t>
            </w: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GB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87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SimSun;宋体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259,997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,422,700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tbl>
      <w:tblPr>
        <w:tblW w:w="9132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8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สาม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สามเดือน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523" w:right="-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6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9,291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ดอกเบี้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154,45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1,25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67,69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675,658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ุทธิจากการจำหน่ายอุปกรณ์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36,44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523" w:right="-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89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01,5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1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200,000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924,68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040,7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647,90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13,482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61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568,14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009,9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993,598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538,431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color w:val="0000CC"/>
          <w:sz w:val="16"/>
          <w:szCs w:val="16"/>
        </w:rPr>
      </w:pPr>
      <w:r>
        <w:rPr>
          <w:rFonts w:eastAsia="Cordia New" w:cs="Angsana New" w:ascii="Angsana New" w:hAnsi="Angsana New"/>
          <w:color w:val="0000CC"/>
          <w:sz w:val="16"/>
          <w:szCs w:val="16"/>
        </w:rPr>
      </w:r>
    </w:p>
    <w:tbl>
      <w:tblPr>
        <w:tblW w:w="9132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1143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CC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CC"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เก้า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สำหรับงวดเก้าเดือน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กันยายน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ind w:left="523" w:right="-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,804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th-TH"/>
              </w:rPr>
              <w:t xml:space="preserve">    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31,399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ดอกเบี้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061,25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96,52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,951,14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830,937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ุทธิจากการจำหน่ายอุปกรณ์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07,66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36,44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ind w:left="523" w:right="-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33,05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115,44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,13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600,000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403,20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,391,42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,854,76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,230,016</w:t>
            </w:r>
          </w:p>
        </w:tc>
      </w:tr>
      <w:tr>
        <w:trPr/>
        <w:tc>
          <w:tcPr>
            <w:tcW w:w="40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612" w:right="-162" w:hanging="0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105,17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,739,84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4,739,91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1,792,352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้นทุนงานก่อสร้างที่ไม่ได้นำมาใช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้นทุนงานก่อสร้างที่ไม่ได้ใช้งาน คือต้นทุนงานก่อสร้างคงที่ของบริษัทย่อยแห่งหนึ่งที่ไม่ได้ปันส่วนเข้างานระหว่างทำ ได้แก่ ค่าเสื่อมราคาของเครื่องจักร และค่าใช้จ่ายพนักงาน ซึ่งเกิดจากบริษัทย่อย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ย่อยดังกล่าวมีต้นทุนงานก่อสร้างที่ไม่ได้ใช้งาน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9.8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5.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spacing w:before="0" w:after="360"/>
        <w:ind w:left="547" w:hanging="0"/>
        <w:jc w:val="left"/>
        <w:rPr/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ย่อยดังกล่าวมีต้นทุนงานก่อสร้างที่ไม่ได้ใช้งาน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42.3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50.0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 xml:space="preserve">ค่าใช้จ่าย 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รายได้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ลุ่มบริษัทมีค่าใช้จ่ายภาษีเงินได้ เนื่องจากกลุ่มบริษัทมีรายการผลแตกต่างชั่วคราวที่ใช้หักภาษีในการคำนวณภาษีเงินได้นิติบุคคล</w:t>
      </w:r>
    </w:p>
    <w:p>
      <w:pPr>
        <w:pStyle w:val="Normal"/>
        <w:spacing w:before="0" w:after="360"/>
        <w:ind w:left="547" w:hanging="0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ภาษีเงินได้ที่แท้จริงของกลุ่มบริษัทไม่เท่ากับอัตราภาษีตามประมวลรัษฎากร เนื่องจากกลุ่มบริษัทมีรายการปรับปรุงในการคำนวณภาษีเงินได้ เพื่อให้เป็นไปตามประมวลรัษฎากร </w:t>
      </w:r>
    </w:p>
    <w:p>
      <w:pPr>
        <w:pStyle w:val="Normal"/>
        <w:ind w:left="547" w:hanging="547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ind w:left="1080" w:hanging="540"/>
        <w:jc w:val="both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20.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หุ้นขั้นพื้นฐาน คำนวณโดยการหารกำไ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่วนที่เป็นของผู้ถือหุ้นสามัญ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ด้วยจำนวนหุ้นสามัญถัวเฉลี่ยถ่วงน้ำหนักที่ออกจำหน่ายในระหว่างงวดสามเดือนและเก้าเดือนสิ้นสุดวันที่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กันยายน</w:t>
      </w:r>
    </w:p>
    <w:tbl>
      <w:tblPr>
        <w:tblW w:w="9253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1"/>
        <w:gridCol w:w="1170"/>
        <w:gridCol w:w="90"/>
        <w:gridCol w:w="1215"/>
        <w:gridCol w:w="90"/>
        <w:gridCol w:w="1179"/>
        <w:gridCol w:w="142"/>
        <w:gridCol w:w="1226"/>
      </w:tblGrid>
      <w:tr>
        <w:trPr>
          <w:trHeight w:val="80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547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ต่อเนื่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ind w:left="12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9,188,74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3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19,682,32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4,402,63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8,913,305)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ind w:left="972" w:right="-162" w:firstLine="91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cs="Angsana New"/>
                <w:spacing w:val="-10"/>
              </w:rPr>
              <w:t>หุ้น</w:t>
            </w:r>
            <w:r>
              <w:rPr>
                <w:rFonts w:cs="Angsana New" w:ascii="Angsana New" w:hAnsi="Angsana New"/>
                <w:spacing w:val="-1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713,720,8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713,720,815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ind w:left="972" w:right="-162" w:firstLine="91"/>
              <w:rPr/>
            </w:pPr>
            <w:r>
              <w:rPr>
                <w:rFonts w:ascii="Angsana New" w:hAnsi="Angsana New" w:cs="Angsana New"/>
                <w:spacing w:val="-8"/>
              </w:rPr>
              <w:t xml:space="preserve">กำไร </w:t>
            </w:r>
            <w:r>
              <w:rPr>
                <w:rFonts w:cs="Angsana New" w:ascii="Angsana New" w:hAnsi="Angsana New"/>
                <w:spacing w:val="-8"/>
              </w:rPr>
              <w:t>(</w:t>
            </w:r>
            <w:r>
              <w:rPr>
                <w:rFonts w:ascii="Angsana New" w:hAnsi="Angsana New" w:cs="Angsana New"/>
                <w:spacing w:val="-8"/>
              </w:rPr>
              <w:t>ขาดทุน</w:t>
            </w:r>
            <w:r>
              <w:rPr>
                <w:rFonts w:cs="Angsana New" w:ascii="Angsana New" w:hAnsi="Angsana New"/>
                <w:spacing w:val="-8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2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righ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0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12)</w:t>
            </w:r>
          </w:p>
        </w:tc>
      </w:tr>
    </w:tbl>
    <w:p>
      <w:pPr>
        <w:pStyle w:val="Normal"/>
        <w:ind w:left="1094" w:hanging="547"/>
        <w:jc w:val="both"/>
        <w:rPr>
          <w:rFonts w:ascii="Angsana New" w:hAnsi="Angsana New" w:eastAsia="Cordia New" w:cs="Angsana New"/>
          <w:sz w:val="2"/>
          <w:szCs w:val="2"/>
        </w:rPr>
      </w:pPr>
      <w:r>
        <w:br w:type="page"/>
      </w:r>
      <w:r>
        <w:rPr>
          <w:rFonts w:eastAsia="Cordia New" w:cs="Angsana New" w:ascii="Angsana New" w:hAnsi="Angsana New"/>
          <w:sz w:val="2"/>
          <w:szCs w:val="2"/>
        </w:rPr>
      </w:r>
    </w:p>
    <w:tbl>
      <w:tblPr>
        <w:tblW w:w="9339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1"/>
        <w:gridCol w:w="1170"/>
        <w:gridCol w:w="90"/>
        <w:gridCol w:w="1215"/>
        <w:gridCol w:w="90"/>
        <w:gridCol w:w="1215"/>
        <w:gridCol w:w="142"/>
        <w:gridCol w:w="1276"/>
      </w:tblGrid>
      <w:tr>
        <w:trPr>
          <w:trHeight w:val="80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spacing w:val="-4"/>
                <w:lang w:val="en-GB" w:eastAsia="th-TH"/>
              </w:rPr>
            </w:r>
          </w:p>
        </w:tc>
        <w:tc>
          <w:tcPr>
            <w:tcW w:w="263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CC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ที่ยกเลิ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ind w:left="12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224,8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796,8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ind w:left="972" w:right="-162" w:firstLine="91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cs="Angsana New"/>
                <w:spacing w:val="-10"/>
              </w:rPr>
              <w:t>หุ้น</w:t>
            </w:r>
            <w:r>
              <w:rPr>
                <w:rFonts w:cs="Angsana New" w:ascii="Angsana New" w:hAnsi="Angsana New"/>
                <w:spacing w:val="-1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713,720,8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713,720,815</w:t>
            </w:r>
          </w:p>
        </w:tc>
      </w:tr>
      <w:tr>
        <w:trPr>
          <w:trHeight w:val="66" w:hRule="atLeast"/>
        </w:trPr>
        <w:tc>
          <w:tcPr>
            <w:tcW w:w="4141" w:type="dxa"/>
            <w:tcBorders/>
          </w:tcPr>
          <w:p>
            <w:pPr>
              <w:pStyle w:val="Normal"/>
              <w:ind w:left="972" w:right="-162" w:firstLine="91"/>
              <w:rPr/>
            </w:pPr>
            <w:r>
              <w:rPr>
                <w:rFonts w:ascii="Angsana New" w:hAnsi="Angsana New" w:cs="Angsana New"/>
                <w:spacing w:val="-8"/>
              </w:rPr>
              <w:t xml:space="preserve">กำไร </w:t>
            </w:r>
            <w:r>
              <w:rPr>
                <w:rFonts w:cs="Angsana New" w:ascii="Angsana New" w:hAnsi="Angsana New"/>
                <w:spacing w:val="-8"/>
              </w:rPr>
              <w:t>(</w:t>
            </w:r>
            <w:r>
              <w:rPr>
                <w:rFonts w:ascii="Angsana New" w:hAnsi="Angsana New" w:cs="Angsana New"/>
                <w:spacing w:val="-8"/>
              </w:rPr>
              <w:t>ขาดทุน</w:t>
            </w:r>
            <w:r>
              <w:rPr>
                <w:rFonts w:cs="Angsana New" w:ascii="Angsana New" w:hAnsi="Angsana New"/>
                <w:spacing w:val="-8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color w:val="0000CC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</w:tbl>
    <w:p>
      <w:pPr>
        <w:pStyle w:val="Normal"/>
        <w:ind w:left="1094" w:hanging="547"/>
        <w:jc w:val="both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tbl>
      <w:tblPr>
        <w:tblW w:w="9339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1"/>
        <w:gridCol w:w="1170"/>
        <w:gridCol w:w="90"/>
        <w:gridCol w:w="1215"/>
        <w:gridCol w:w="90"/>
        <w:gridCol w:w="1215"/>
        <w:gridCol w:w="142"/>
        <w:gridCol w:w="1276"/>
      </w:tblGrid>
      <w:tr>
        <w:trPr>
          <w:trHeight w:val="80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spacing w:val="-4"/>
                <w:lang w:val="en-GB" w:eastAsia="th-TH"/>
              </w:rPr>
            </w:r>
          </w:p>
        </w:tc>
        <w:tc>
          <w:tcPr>
            <w:tcW w:w="263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CC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ต่อเนื่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CC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CC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ind w:left="12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67,727,79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71,032,83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6,759,23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6,343,113)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ind w:left="972" w:right="-162" w:firstLine="91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cs="Angsana New"/>
                <w:spacing w:val="-10"/>
              </w:rPr>
              <w:t>หุ้น</w:t>
            </w:r>
            <w:r>
              <w:rPr>
                <w:rFonts w:cs="Angsana New" w:ascii="Angsana New" w:hAnsi="Angsana New"/>
                <w:spacing w:val="-1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616,324,4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616,324,427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ind w:left="972" w:right="-162" w:firstLine="91"/>
              <w:rPr/>
            </w:pPr>
            <w:r>
              <w:rPr>
                <w:rFonts w:ascii="Angsana New" w:hAnsi="Angsana New" w:cs="Angsana New"/>
                <w:spacing w:val="-8"/>
              </w:rPr>
              <w:t xml:space="preserve">กำไร </w:t>
            </w:r>
            <w:r>
              <w:rPr>
                <w:rFonts w:cs="Angsana New" w:ascii="Angsana New" w:hAnsi="Angsana New"/>
                <w:spacing w:val="-8"/>
              </w:rPr>
              <w:t>(</w:t>
            </w:r>
            <w:r>
              <w:rPr>
                <w:rFonts w:ascii="Angsana New" w:hAnsi="Angsana New" w:cs="Angsana New"/>
                <w:spacing w:val="-8"/>
              </w:rPr>
              <w:t>ขาดทุน</w:t>
            </w:r>
            <w:r>
              <w:rPr>
                <w:rFonts w:cs="Angsana New" w:ascii="Angsana New" w:hAnsi="Angsana New"/>
                <w:spacing w:val="-8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8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9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</w:t>
            </w:r>
            <w:r>
              <w:rPr>
                <w:rFonts w:eastAsia="Cordia New" w:cs="Angsana New" w:ascii="Angsana New" w:hAnsi="Angsana New"/>
                <w:lang w:eastAsia="th-TH"/>
              </w:rPr>
              <w:t>0008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</w:t>
            </w:r>
            <w:r>
              <w:rPr>
                <w:rFonts w:eastAsia="Cordia New" w:cs="Angsana New" w:ascii="Angsana New" w:hAnsi="Angsana New"/>
                <w:lang w:eastAsia="th-TH"/>
              </w:rPr>
              <w:t>0021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</w:tr>
    </w:tbl>
    <w:p>
      <w:pPr>
        <w:pStyle w:val="Normal"/>
        <w:ind w:left="1094" w:hanging="547"/>
        <w:jc w:val="both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tbl>
      <w:tblPr>
        <w:tblW w:w="9334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1"/>
        <w:gridCol w:w="1170"/>
        <w:gridCol w:w="90"/>
        <w:gridCol w:w="1215"/>
        <w:gridCol w:w="90"/>
        <w:gridCol w:w="1215"/>
        <w:gridCol w:w="142"/>
        <w:gridCol w:w="1271"/>
      </w:tblGrid>
      <w:tr>
        <w:trPr>
          <w:trHeight w:val="80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spacing w:val="-4"/>
                <w:lang w:val="en-GB" w:eastAsia="th-TH"/>
              </w:rPr>
            </w:r>
          </w:p>
        </w:tc>
        <w:tc>
          <w:tcPr>
            <w:tcW w:w="2628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CC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ที่ยกเลิ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63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63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ind w:left="12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1,793,6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0,604,1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900,7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470,696)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ind w:left="972" w:right="-162" w:firstLine="91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cs="Angsana New"/>
                <w:spacing w:val="-10"/>
              </w:rPr>
              <w:t>หุ้น</w:t>
            </w:r>
            <w:r>
              <w:rPr>
                <w:rFonts w:cs="Angsana New" w:ascii="Angsana New" w:hAnsi="Angsana New"/>
                <w:spacing w:val="-1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616,324,4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616,324,427</w:t>
            </w:r>
          </w:p>
        </w:tc>
      </w:tr>
      <w:tr>
        <w:trPr>
          <w:trHeight w:val="66" w:hRule="atLeast"/>
        </w:trPr>
        <w:tc>
          <w:tcPr>
            <w:tcW w:w="4141" w:type="dxa"/>
            <w:tcBorders/>
          </w:tcPr>
          <w:p>
            <w:pPr>
              <w:pStyle w:val="Normal"/>
              <w:ind w:left="972" w:right="-162" w:firstLine="91"/>
              <w:rPr/>
            </w:pPr>
            <w:r>
              <w:rPr>
                <w:rFonts w:ascii="Angsana New" w:hAnsi="Angsana New" w:cs="Angsana New"/>
                <w:spacing w:val="-8"/>
              </w:rPr>
              <w:t xml:space="preserve">กำไร </w:t>
            </w:r>
            <w:r>
              <w:rPr>
                <w:rFonts w:cs="Angsana New" w:ascii="Angsana New" w:hAnsi="Angsana New"/>
                <w:spacing w:val="-8"/>
              </w:rPr>
              <w:t>(</w:t>
            </w:r>
            <w:r>
              <w:rPr>
                <w:rFonts w:ascii="Angsana New" w:hAnsi="Angsana New" w:cs="Angsana New"/>
                <w:spacing w:val="-8"/>
              </w:rPr>
              <w:t>ขาดทุน</w:t>
            </w:r>
            <w:r>
              <w:rPr>
                <w:rFonts w:cs="Angsana New" w:ascii="Angsana New" w:hAnsi="Angsana New"/>
                <w:spacing w:val="-8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</w:t>
            </w:r>
            <w:r>
              <w:rPr>
                <w:rFonts w:eastAsia="Cordia New" w:cs="Angsana New" w:ascii="Angsana New" w:hAnsi="Angsana New"/>
                <w:lang w:eastAsia="th-TH"/>
              </w:rPr>
              <w:t>00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</w:t>
            </w:r>
            <w:r>
              <w:rPr>
                <w:rFonts w:eastAsia="Cordia New" w:cs="Angsana New" w:ascii="Angsana New" w:hAnsi="Angsana New"/>
                <w:lang w:eastAsia="th-TH"/>
              </w:rPr>
              <w:t>00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1)</w:t>
            </w:r>
          </w:p>
        </w:tc>
      </w:tr>
    </w:tbl>
    <w:p>
      <w:pPr>
        <w:pStyle w:val="Normal"/>
        <w:ind w:left="1094" w:hanging="547"/>
        <w:jc w:val="both"/>
        <w:rPr>
          <w:rFonts w:ascii="Angsana New" w:hAnsi="Angsana New" w:eastAsia="Cordia New" w:cs="Angsana New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sz w:val="32"/>
          <w:szCs w:val="32"/>
        </w:rPr>
        <w:t>20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หุ้นปรับลด</w:t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หุ้นปรับลดคำนวณโดยปรับจำนวนหุ้นสามัญถัวเฉลี่ยที่ถือโดยบุคคลกลุ่มภายนอกใ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ะหว่างงวดปรับปรุงด้วยจำนวนหุ้นสามัญเทียบเท่าปรับลดโดยสมมุติว่าหุ้นสามัญเทียบเท่าปรับลด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ด้แปลงเป็นหุ้นสามัญทั้งหมด กลุ่มบริษัทมีหุ้นสามัญเทียบเท่าปรับลดคือใบสำคัญแสดงสิทธิที่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จะซื้อหุ้นสามัญ บริษัทคำนวณจำนวนหุ้นเทียบเท่าปรับลด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พิจารณาจาก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กำหนดจากราคาถัวเฉลี่ยของหุ้นสามัญของบริษัทในระหว่างงวดสามเดือนและเก้าเดือน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การคำนวณนี้ทำขึ้น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>เพื่อกำหนดจำนวนหุ้นสามัญที่ต้องบวกเพิ่มกับหุ้นสามัญโดยเหมือนมีการใช้สิทธิของใบสำคัญแสดงสิทธิ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จะซื้อหุ้นสามัญ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ในการคำนวณกำไ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ต่อย่า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ใด</w:t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sz w:val="2"/>
          <w:szCs w:val="2"/>
        </w:rPr>
      </w:pPr>
      <w:r>
        <w:rPr>
          <w:rFonts w:eastAsia="Cordia New" w:cs="Angsana New" w:ascii="Angsana New" w:hAnsi="Angsana New"/>
          <w:sz w:val="2"/>
          <w:szCs w:val="2"/>
        </w:rPr>
      </w:r>
    </w:p>
    <w:tbl>
      <w:tblPr>
        <w:tblW w:w="874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170"/>
        <w:gridCol w:w="90"/>
        <w:gridCol w:w="1170"/>
        <w:gridCol w:w="90"/>
        <w:gridCol w:w="1188"/>
        <w:gridCol w:w="142"/>
        <w:gridCol w:w="1201"/>
      </w:tblGrid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spacing w:val="-4"/>
                <w:lang w:val="en-GB" w:eastAsia="th-TH"/>
              </w:rPr>
            </w:r>
          </w:p>
        </w:tc>
        <w:tc>
          <w:tcPr>
            <w:tcW w:w="2531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ต่อเนื่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CC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CC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9,188,74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19,682,32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4,402,63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8,913,305)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713,720,8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713,720,81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cs="Angsana New"/>
                <w:spacing w:val="-10"/>
              </w:rPr>
              <w:t>หุ้น</w:t>
            </w:r>
            <w:r>
              <w:rPr>
                <w:rFonts w:cs="Angsana New" w:ascii="Angsana New" w:hAnsi="Angsana New"/>
                <w:spacing w:val="-1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05,305,5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05,305,58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หุ้น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919,026,3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919,026,39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2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CC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11)</w:t>
            </w:r>
          </w:p>
        </w:tc>
      </w:tr>
      <w:tr>
        <w:trPr>
          <w:trHeight w:val="144" w:hRule="exac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53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8654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152"/>
        <w:gridCol w:w="90"/>
        <w:gridCol w:w="1152"/>
        <w:gridCol w:w="90"/>
        <w:gridCol w:w="1152"/>
        <w:gridCol w:w="86"/>
        <w:gridCol w:w="1152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239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ที่ยกเลิ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224,8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796,8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</w:t>
            </w:r>
            <w:r>
              <w:rPr>
                <w:rFonts w:eastAsia="Cordia New" w:cs="Angsana New" w:ascii="Angsana New" w:hAnsi="Angsana New"/>
                <w:lang w:eastAsia="th-TH"/>
              </w:rPr>
              <w:t>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713,720,8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713,720,815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cs="Angsana New"/>
                <w:spacing w:val="-10"/>
              </w:rPr>
              <w:t>หุ้น</w:t>
            </w:r>
            <w:r>
              <w:rPr>
                <w:rFonts w:cs="Angsana New" w:ascii="Angsana New" w:hAnsi="Angsana New"/>
                <w:spacing w:val="-1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05,305,5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05,305,58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</w:t>
            </w:r>
            <w:r>
              <w:rPr>
                <w:rFonts w:eastAsia="Cordia New" w:cs="Angsana New" w:ascii="Angsana New" w:hAnsi="Angsana New"/>
                <w:lang w:eastAsia="th-TH"/>
              </w:rPr>
              <w:t>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919,026,3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919,026,39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17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17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CC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color w:val="0000CC"/>
        </w:rPr>
      </w:pPr>
      <w:r>
        <w:rPr>
          <w:rFonts w:eastAsia="Cordia New" w:cs="Angsana New" w:ascii="Angsana New" w:hAnsi="Angsana New"/>
          <w:color w:val="0000CC"/>
        </w:rPr>
      </w:r>
    </w:p>
    <w:tbl>
      <w:tblPr>
        <w:tblW w:w="8654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152"/>
        <w:gridCol w:w="90"/>
        <w:gridCol w:w="1152"/>
        <w:gridCol w:w="90"/>
        <w:gridCol w:w="1152"/>
        <w:gridCol w:w="86"/>
        <w:gridCol w:w="1152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239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ต่อเนื่อ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CC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CC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67,727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92</w:t>
            </w:r>
            <w:r>
              <w:rPr>
                <w:rFonts w:eastAsia="Cordia New" w:cs="Angsana New" w:ascii="Angsana New" w:hAnsi="Angsana New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71,032,83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6,759,238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6,343,113)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616,324,4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616,324,42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cs="Angsana New"/>
                <w:spacing w:val="-10"/>
              </w:rPr>
              <w:t>หุ้น</w:t>
            </w:r>
            <w:r>
              <w:rPr>
                <w:rFonts w:cs="Angsana New" w:ascii="Angsana New" w:hAnsi="Angsana New"/>
                <w:spacing w:val="-1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04,678,7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04,678,73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821,003,1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821,003,163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0.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084</w:t>
            </w:r>
            <w:r>
              <w:rPr>
                <w:rFonts w:eastAsia="Cordia New" w:cs="Angsana New" w:ascii="Angsana New" w:hAnsi="Angsana New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9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CC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</w:t>
            </w:r>
            <w:r>
              <w:rPr>
                <w:rFonts w:eastAsia="Cordia New" w:cs="Angsana New" w:ascii="Angsana New" w:hAnsi="Angsana New"/>
                <w:lang w:eastAsia="th-TH"/>
              </w:rPr>
              <w:t>0008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5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21)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CC"/>
          <w:sz w:val="2"/>
          <w:szCs w:val="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CC"/>
          <w:sz w:val="2"/>
          <w:szCs w:val="2"/>
        </w:rPr>
      </w:r>
    </w:p>
    <w:tbl>
      <w:tblPr>
        <w:tblW w:w="883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7"/>
        <w:gridCol w:w="1080"/>
        <w:gridCol w:w="90"/>
        <w:gridCol w:w="1170"/>
        <w:gridCol w:w="90"/>
        <w:gridCol w:w="1080"/>
        <w:gridCol w:w="66"/>
        <w:gridCol w:w="1125"/>
      </w:tblGrid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spacing w:val="-4"/>
                <w:lang w:val="en-GB" w:eastAsia="th-TH"/>
              </w:rPr>
            </w:r>
          </w:p>
        </w:tc>
        <w:tc>
          <w:tcPr>
            <w:tcW w:w="2271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ที่ยกเลิ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CC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CC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1,793,6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604,1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900,703</w:t>
            </w:r>
          </w:p>
        </w:tc>
        <w:tc>
          <w:tcPr>
            <w:tcW w:w="66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470,696)</w:t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76" w:hRule="atLeast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616,324,4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616,324,427</w:t>
            </w:r>
          </w:p>
        </w:tc>
      </w:tr>
      <w:tr>
        <w:trPr/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cs="Angsana New"/>
                <w:spacing w:val="-10"/>
              </w:rPr>
              <w:t>หุ้น</w:t>
            </w:r>
            <w:r>
              <w:rPr>
                <w:rFonts w:cs="Angsana New" w:ascii="Angsana New" w:hAnsi="Angsana New"/>
                <w:spacing w:val="-1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04,678,7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04,678,736</w:t>
            </w:r>
          </w:p>
        </w:tc>
      </w:tr>
      <w:tr>
        <w:trPr/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821,003,1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CC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821,003,163</w:t>
            </w:r>
          </w:p>
        </w:tc>
      </w:tr>
      <w:tr>
        <w:trPr/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87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CC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7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1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60" w:after="0"/>
        <w:ind w:right="-43" w:hanging="0"/>
        <w:jc w:val="left"/>
        <w:rPr>
          <w:rFonts w:ascii="Angsana New" w:hAnsi="Angsana New" w:eastAsia="Times New Roman" w:cs="Angsana New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ดำเนินงานที่ยกเลิก</w:t>
      </w:r>
    </w:p>
    <w:p>
      <w:pPr>
        <w:pStyle w:val="Normal"/>
        <w:ind w:left="547" w:right="-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27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บริษัทได้จำหน่ายเงินลงทุนในบริษัท มีเดีย อีเวนท์ ดีไซน์ จำกัด 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สปิน เวิร์ค จำกัด ซึ่งเคยเป็นบริษัทย่อยของบริษัทให้กับบริษัทแห่งหนึ่ง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ตามที่เปิดเผยในหมายเหตุประกอบงบการเงินสำหรับปี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ผลทำให้บริษัทสูญเสียอำนาจการควบคุมบริษัทย่อยดังกล่าว โดยบริษัทไม่ได้นำฐานะการเงินและผลการดำเนินงานของบริษัทย่อยดังกล่าวมารวมในงบการเงินรวมตั้งแต่วันที่บริษัทได้สูญเสียอำนาจการควบคุม</w:t>
      </w:r>
    </w:p>
    <w:p>
      <w:pPr>
        <w:pStyle w:val="Normal"/>
        <w:spacing w:before="240" w:after="0"/>
        <w:ind w:left="547" w:right="-43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ระหว่างปี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ที่ประชุมคณะกรรมการบริษัท สแพลช มีเดีย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ซึ่งเป็นบริษัทย่อยแห่งหนึ่ง ได้อนุมัติให้ยุติการให้บริการช่องสัญญาณดาวเทียมและยกเลิกใบอนุญาตการประกอบกิจการให้บริการโครงข่ายที่ไม่ใช่คลื่นความถี่โทรทัศน์ดาวเทียมประเภทระดับชาติ </w:t>
      </w:r>
    </w:p>
    <w:p>
      <w:pPr>
        <w:pStyle w:val="Normal"/>
        <w:spacing w:before="240" w:after="0"/>
        <w:ind w:left="547" w:right="-43" w:hanging="0"/>
        <w:jc w:val="left"/>
        <w:rPr/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โดยบริษัทย่อยดังกล่าวมีภาระผูกพันจากสัญญาบริการช่องสัญญาณดาวเทียมซึ่งจ่ายชำระตามข้อตกลงในสัญญาถึงเดือนสิงห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ส่งผลให้กลุ่มบริษัทยกเลิกส่วนงานดำเนินงานที่เกี่ยวข้องกับธุรกิจสื่อรายการโทรทัศน์และธุรกิจบริการจัดการช่องสัญญาณ</w:t>
      </w:r>
    </w:p>
    <w:p>
      <w:pPr>
        <w:pStyle w:val="Normal"/>
        <w:spacing w:before="240" w:after="0"/>
        <w:ind w:left="547" w:right="-43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ทั้งนี้บริษัทได้แสดงผลการดำเนินงานของบริษัทย่อยและส่วนงานดำเนินงานดังกล่าวสำหรับงวดก่อ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สูญเสียอำนาจการควบคุมอยู่ภายใต้หัวข้อ “กำไรจากการดำเนินงานที่ยกเลิกสำหรับงวด” ในงบกำไรขาดทุ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กำไรขาดทุนเบ็ดเสร็จอื่นรวมและงบกำไรขาดทุนและกำไรขาดทุนเบ็ดเสร็จอื่นเฉพาะกิจการ</w:t>
      </w:r>
      <w:r>
        <w:br w:type="page"/>
      </w:r>
    </w:p>
    <w:p>
      <w:pPr>
        <w:pStyle w:val="Normal"/>
        <w:ind w:left="547" w:right="-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ายละเอียดของผลการดำเนินงานที่ยกเลิก มีดังต่อไป</w:t>
      </w:r>
    </w:p>
    <w:tbl>
      <w:tblPr>
        <w:tblW w:w="913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8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th-TH"/>
              </w:rPr>
              <w:t>สำหรับงวดสาม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th-TH"/>
              </w:rPr>
              <w:t>สำหรับงวดสามเดือน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5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spacing w:val="-6"/>
              </w:rPr>
            </w:pPr>
            <w:r>
              <w:rPr>
                <w:rFonts w:ascii="Angsana New" w:hAnsi="Angsana New" w:eastAsia="Cordia New" w:cs="Angsana New"/>
                <w:spacing w:val="-6"/>
              </w:rPr>
              <w:t>รายได้จากการให้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1,240,20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69,175,62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spacing w:val="-6"/>
              </w:rPr>
            </w:pPr>
            <w:r>
              <w:rPr>
                <w:rFonts w:ascii="Angsana New" w:hAnsi="Angsana New" w:eastAsia="Cordia New" w:cs="Angsana New"/>
                <w:spacing w:val="-6"/>
              </w:rPr>
              <w:t>รายได้อื่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260,44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spacing w:val="-6"/>
              </w:rPr>
            </w:pPr>
            <w:r>
              <w:rPr>
                <w:rFonts w:ascii="Angsana New" w:hAnsi="Angsana New" w:eastAsia="Cordia New" w:cs="Angsana New"/>
                <w:spacing w:val="-6"/>
              </w:rPr>
              <w:t>ต้นทุนการให้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9,878,13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232,968,048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spacing w:val="-6"/>
              </w:rPr>
            </w:pPr>
            <w:r>
              <w:rPr>
                <w:rFonts w:ascii="Angsana New" w:hAnsi="Angsana New" w:eastAsia="Cordia New" w:cs="Angsana New"/>
                <w:spacing w:val="-6"/>
              </w:rPr>
              <w:t>ค่าใช้จ่ายในการขาย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30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1,277,606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spacing w:val="-6"/>
              </w:rPr>
            </w:pPr>
            <w:r>
              <w:rPr>
                <w:rFonts w:ascii="Angsana New" w:hAnsi="Angsana New" w:eastAsia="Cordia New" w:cs="Angsana New"/>
                <w:spacing w:val="-6"/>
              </w:rPr>
              <w:t>ค่าใช้จ่ายในการบริห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95,889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15,520,021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spacing w:val="-6"/>
              </w:rPr>
            </w:pPr>
            <w:r>
              <w:rPr>
                <w:rFonts w:ascii="Angsana New" w:hAnsi="Angsana New" w:eastAsia="Cordia New" w:cs="Angsana New"/>
                <w:spacing w:val="-6"/>
              </w:rPr>
              <w:t>โอนกลับค่าเผื่อหนี้สงสัยจะสูญ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58,69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spacing w:val="-6"/>
              </w:rPr>
            </w:pPr>
            <w:r>
              <w:rPr>
                <w:rFonts w:ascii="Angsana New" w:hAnsi="Angsana New" w:eastAsia="Cordia New" w:cs="Angsana New"/>
                <w:spacing w:val="-6"/>
              </w:rPr>
              <w:t>ต้นทุนทางการเงิน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19,334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630" w:right="-72" w:hanging="270"/>
              <w:rPr>
                <w:rFonts w:ascii="Angsana New" w:hAnsi="Angsana New" w:eastAsia="Cordi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</w:rPr>
              <w:t>กำไรจากการดำเนินงานก่อนค่าใช้จ่ายภาษีเงินได้</w:t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224,88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0,651,0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spacing w:val="-6"/>
              </w:rPr>
            </w:pPr>
            <w:r>
              <w:rPr>
                <w:rFonts w:ascii="Angsana New" w:hAnsi="Angsana New" w:eastAsia="Cordia New" w:cs="Angsana New"/>
                <w:spacing w:val="-6"/>
              </w:rPr>
              <w:t>ค่าใช้จ่ายภาษีเงินได้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5,358,116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</w:rPr>
              <w:t>กำไรจากการดำเนินงานที่ยกเลิกสำหรับงวด</w:t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224,88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5,292,94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ind w:left="547" w:right="-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tbl>
      <w:tblPr>
        <w:tblW w:w="913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8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th-TH"/>
              </w:rPr>
              <w:t>สำหรับงวดเก้า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th-TH"/>
              </w:rPr>
              <w:t>สำหรับงวดเก้าเดือน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5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spacing w:val="-6"/>
              </w:rPr>
            </w:pPr>
            <w:r>
              <w:rPr>
                <w:rFonts w:ascii="Angsana New" w:hAnsi="Angsana New" w:eastAsia="Cordia New" w:cs="Angsana New"/>
                <w:spacing w:val="-6"/>
              </w:rPr>
              <w:t>รายได้จากการให้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2,365,65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97,233,2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65,452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spacing w:val="-6"/>
              </w:rPr>
            </w:pPr>
            <w:r>
              <w:rPr>
                <w:rFonts w:ascii="Angsana New" w:hAnsi="Angsana New" w:eastAsia="Cordia New" w:cs="Angsana New"/>
                <w:spacing w:val="-6"/>
              </w:rPr>
              <w:t>รายได้อื่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831,19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spacing w:val="-6"/>
              </w:rPr>
            </w:pPr>
            <w:r>
              <w:rPr>
                <w:rFonts w:ascii="Angsana New" w:hAnsi="Angsana New" w:eastAsia="Cordia New" w:cs="Angsana New"/>
                <w:spacing w:val="-6"/>
              </w:rPr>
              <w:t>ต้นทุนการให้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40,789,81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719,622,884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1,136,148)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spacing w:val="-6"/>
              </w:rPr>
            </w:pPr>
            <w:r>
              <w:rPr>
                <w:rFonts w:ascii="Angsana New" w:hAnsi="Angsana New" w:eastAsia="Cordia New" w:cs="Angsana New"/>
                <w:spacing w:val="-6"/>
              </w:rPr>
              <w:t>ค่าใช้จ่ายในการขาย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1,200,18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4,139,342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spacing w:val="-6"/>
              </w:rPr>
            </w:pPr>
            <w:r>
              <w:rPr>
                <w:rFonts w:ascii="Angsana New" w:hAnsi="Angsana New" w:eastAsia="Cordia New" w:cs="Angsana New"/>
                <w:spacing w:val="-6"/>
              </w:rPr>
              <w:t>ค่าใช้จ่ายในการบริห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280,195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51,556,533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spacing w:val="-6"/>
              </w:rPr>
            </w:pPr>
            <w:r>
              <w:rPr>
                <w:rFonts w:ascii="Angsana New" w:hAnsi="Angsana New" w:eastAsia="Cordia New" w:cs="Angsana New"/>
                <w:spacing w:val="-6"/>
              </w:rPr>
              <w:t>โอนกลับค่าเผื่อหนี้สงสัยจะสูญ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98,69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snapToGrid w:val="false"/>
              <w:ind w:right="51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spacing w:val="-6"/>
              </w:rPr>
            </w:pPr>
            <w:r>
              <w:rPr>
                <w:rFonts w:ascii="Angsana New" w:hAnsi="Angsana New" w:eastAsia="Cordia New" w:cs="Angsana New"/>
                <w:spacing w:val="-6"/>
              </w:rPr>
              <w:t>โอนกลับรายการค่าธรรมเนียมกองทุนวิจัยและพัฒนากิจ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right="-703" w:hanging="0"/>
              <w:rPr>
                <w:rFonts w:ascii="Angsana New" w:hAnsi="Angsana New" w:eastAsia="Cordia New" w:cs="Angsana New"/>
                <w:spacing w:val="-6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snapToGrid w:val="false"/>
              <w:ind w:right="51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snapToGrid w:val="false"/>
              <w:ind w:right="5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594" w:right="-72" w:hanging="144"/>
              <w:rPr/>
            </w:pPr>
            <w:r>
              <w:rPr>
                <w:rFonts w:ascii="Angsana New" w:hAnsi="Angsana New" w:eastAsia="Cordia New" w:cs="Angsana New"/>
                <w:spacing w:val="-6"/>
              </w:rPr>
              <w:t>กระจาย เสียง กิจการโทรทัศน์ และกิจการโทรคมนาคม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1,399,3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,900,70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spacing w:val="-6"/>
              </w:rPr>
            </w:pPr>
            <w:r>
              <w:rPr>
                <w:rFonts w:ascii="Angsana New" w:hAnsi="Angsana New" w:eastAsia="Cordia New" w:cs="Angsana New"/>
                <w:spacing w:val="-6"/>
              </w:rPr>
              <w:t>ต้นทุนทางการเงิน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74,45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630" w:right="-72" w:hanging="270"/>
              <w:rPr>
                <w:rFonts w:ascii="Angsana New" w:hAnsi="Angsana New" w:eastAsia="Cordi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spacing w:val="-6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spacing w:val="-6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</w:rPr>
              <w:t>จากการดำเนินงานก่อนค่าใช้จ่ายภาษีเงินได้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1,793,62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4,841,18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,900,70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470,696)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spacing w:val="-6"/>
              </w:rPr>
            </w:pPr>
            <w:r>
              <w:rPr>
                <w:rFonts w:ascii="Angsana New" w:hAnsi="Angsana New" w:eastAsia="Cordia New" w:cs="Angsana New"/>
                <w:spacing w:val="-6"/>
              </w:rPr>
              <w:t>ค่าใช้จ่ายภาษีเงินได้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9,047,208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spacing w:val="-6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spacing w:val="-6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</w:rPr>
              <w:t>จากการดำเนินงานที่ยกเลิกสำหรับงวด</w:t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1,793,62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5,793,97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,900,70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470,696)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eastAsia="Times New Roman" w:cs="Angsana New"/>
          <w:spacing w:val="-4"/>
          <w:sz w:val="26"/>
          <w:szCs w:val="26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ทุนเรือนหุ้นและใบสำคัญแสดงสิทธิที่จะซื้อหุ้น</w:t>
      </w:r>
    </w:p>
    <w:p>
      <w:pPr>
        <w:pStyle w:val="Normal"/>
        <w:tabs>
          <w:tab w:val="clear" w:pos="720"/>
          <w:tab w:val="left" w:pos="1260" w:leader="none"/>
        </w:tabs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22.1</w:t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ุนจดทะเบียน</w:t>
      </w:r>
    </w:p>
    <w:p>
      <w:pPr>
        <w:pStyle w:val="Normal"/>
        <w:spacing w:before="0" w:after="240"/>
        <w:ind w:left="1260" w:right="43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ด้อนุมัติการลดทุน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จดทะเบีย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ของบริษัท 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0,058,98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813,416,82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เป็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803,357,84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โดยตัดหุ้นสามัญที่ยังไม่ได้จำหน่าย 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00,589,842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ใน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ริษัทได้จดทะเบียนการลดทุนและแก้ไขหนังสือบริคณห์สนธิของบริษัทกับกระทรวงพาณิชย์เรียบร้อยแล้ว</w:t>
      </w:r>
    </w:p>
    <w:p>
      <w:pPr>
        <w:pStyle w:val="Normal"/>
        <w:tabs>
          <w:tab w:val="clear" w:pos="720"/>
          <w:tab w:val="left" w:pos="1260" w:leader="none"/>
        </w:tabs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22.2</w:t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บสำคัญแสดงสิทธิที่จะซื้อหุ้น</w:t>
      </w:r>
    </w:p>
    <w:p>
      <w:pPr>
        <w:pStyle w:val="Normal"/>
        <w:spacing w:before="0" w:after="240"/>
        <w:ind w:left="1260" w:right="43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ใบสำคัญแสดงสิทธิ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371,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38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2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หน่วย ได้ถูก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ใช้สิทธิในอัตรา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.047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ุ้นสามัญ ต่อ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น่วย บริษัทบันทึกเงินรับล่วงหน้า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,193,829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จากหุ้นสามัญ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30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938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76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ุ้น ที่มูลค่า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บาท เป็นเงินรับล่วงหน้าค่าหุ้น ในส่ว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องผู้ถือหุ้น บริษัทได้จดทะเบียนการเพิ่มทุนสำหรับหุ้นเพิ่มทุนจากการใช้สิทธิดังกล่าวกับกรม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พัฒนาธุรกิจการค้า เป็นหุ้นสามัญ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86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897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793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ุ้นโดยหุ้นเพิ่มทุนดังกล่าวได้รับอนุญาตให้ทำการซื้อขายในตลาดหลักทรัพย์แห่งประเทศไทยในระหว่างปี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58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ได้จดทะเบียนการเพิ่มทุนเพิ่มเติมใน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8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อีก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30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938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76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ุ้น หุ้นเพิ่มทุนจำนวนดังกล่าวได้รับอนุญาตให้ทำการซื้อขายในตลาดหลักทรัพย์แห่งประเทศไทย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2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2559</w:t>
      </w:r>
    </w:p>
    <w:p>
      <w:pPr>
        <w:pStyle w:val="Normal"/>
        <w:spacing w:before="0" w:after="240"/>
        <w:ind w:left="1260" w:right="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บสำคัญแสดงสิทธิ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54,653,96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ิทธิ ได้ถูกใช้สิทธิในอัตรา </w:t>
      </w:r>
      <w:r>
        <w:rPr>
          <w:rFonts w:eastAsia="Times New Roman" w:cs="Angsana New" w:ascii="Angsana New" w:hAnsi="Angsana New"/>
          <w:sz w:val="32"/>
          <w:szCs w:val="32"/>
        </w:rPr>
        <w:t xml:space="preserve">1.04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สามัญ ต่อ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ิทธิ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ได้จดทะเบียนการเพิ่มทุน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57,222,69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 สำหรับหุ้นเพิ่มทุนจากการใช้สิทธิดังกล่าวกับกรมพัฒนาธุรกิจการค้า โดยหุ้นเพิ่มทุนดังกล่าวได้รับอนุญาตให้ทำการซื้อขายในตลาดหลักทรัพย์แห่งประเทศไทย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br/>
        <w:t xml:space="preserve">2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</w:rPr>
        <w:t>2559</w:t>
      </w:r>
    </w:p>
    <w:p>
      <w:pPr>
        <w:pStyle w:val="Normal"/>
        <w:ind w:left="1267" w:right="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บสำคัญแสดงสิทธิ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04,294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ิทธิ ได้ถูกใช้สิทธิในอัตรา </w:t>
      </w:r>
      <w:r>
        <w:rPr>
          <w:rFonts w:eastAsia="Times New Roman" w:cs="Angsana New" w:ascii="Angsana New" w:hAnsi="Angsana New"/>
          <w:sz w:val="32"/>
          <w:szCs w:val="32"/>
        </w:rPr>
        <w:t xml:space="preserve">1.04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สามัญ ต่อ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ิทธิ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ได้จดทะเบียนการเพิ่มทุน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09,195,81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 สำหรับหุ้นเพิ่มทุนจากการใช้สิทธิดังกล่าวกับกรมพัฒนาธุรกิจการค้า โดยหุ้นเพิ่มทุนดังกล่าวได้รับอนุญาตให้ทำการซื้อขายในตลาดหลักทรัพย์แห่งประเทศไทย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z w:val="32"/>
          <w:szCs w:val="32"/>
        </w:rPr>
        <w:t>2559</w:t>
      </w:r>
      <w:r>
        <w:br w:type="page"/>
      </w:r>
    </w:p>
    <w:p>
      <w:pPr>
        <w:pStyle w:val="Normal"/>
        <w:spacing w:before="0" w:after="240"/>
        <w:ind w:left="1260" w:right="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บสำคัญแสดงสิทธิ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94,776,5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ิทธิ ได้ถูกใช้สิทธิในอัตรา </w:t>
      </w:r>
      <w:r>
        <w:rPr>
          <w:rFonts w:eastAsia="Times New Roman" w:cs="Angsana New" w:ascii="Angsana New" w:hAnsi="Angsana New"/>
          <w:sz w:val="32"/>
          <w:szCs w:val="32"/>
        </w:rPr>
        <w:t xml:space="preserve">1.04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สามัญ ต่อ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ิทธิ บริษัทบันทึกเงินรับล่วงหน้าจากหุ้นสามัญ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99,230,99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ที่มูลค่าหุ้น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เป็นเงินรับล่วงหน้าค่าหุ้น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9,923,1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ในส่วนของผู้ถือหุ้น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ได้จดทะเบียนการเพิ่มทุน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99,230,99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 สำหรับหุ้นเพิ่มทุนจากการใช้สิทธิดังกล่าวกับกรมพัฒนาธุรกิจการค้า โดยหุ้นเพิ่มทุนดังกล่าวได้รับอนุญาตให้ทำการซื้อขายในตลาดหลักทรัพย์แห่งประเทศไทย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540" w:leader="none"/>
        </w:tabs>
        <w:ind w:right="-43" w:hanging="0"/>
        <w:jc w:val="left"/>
        <w:rPr>
          <w:rFonts w:ascii="Angsana New" w:hAnsi="Angsana New" w:eastAsia="Times New Roman" w:cs="Angsana New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ส่วนงานที่รายงาน ได้แก่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ธุรกิจสื่อสารรายการโทรทัศน์ ธุรกิจให้เช่าพื้นที่โฆษณา ธุรกิจบริการจัดการช่องสัญญาณ ธุรกิจการจัดกิจกรรม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และ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ธุรกิจงานก่อสร้าง ซึ่งเป็นส่วนงานที่สำคัญของกลุ่มบริษัท แต่ละส่วนงานให้บริการที่แตกต่างกัน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กลุ่มบริษัทมีการบริหารจัดการแยกจากกัน รวมถึงมีการใช้เทคโนโลยีและกลยุทธ์ทางการตลาดที่แตกต่างกัน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นื่องจากกลุ่มบริษัทได้จำหน่ายบริษัทย่อยที่ดำเนินงานธุรกิจการจัดกิจกรรมในปี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และยกเลิกส่วนงาน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ดำเนินงานธุรกิจสื่อสารรายการโทรทัศน์และธุรกิจบริการจัดช่องสัญญาณในเดือนสิงหาคม 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ตามที่เปิดเผย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ในหมายเหตุประกอบงบการเงินข้อ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ดังนั้น สำหรับงวดสามเดือนและเก้าเดือน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256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่วนงานที่รายงาน ได้แก่ ธุรกิจให้เช่าพื้นที่โฆษณาและธุรกิจงานก่อสร้าง กลุ่มบริษัทแสดงผลการดำเนินงานของส่วนงานที่ยกเลิกดังกล่าวภายใต้หัวข้อ “กำไร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าดทุ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จากการดำเนินงานที่ยกเลิกสำหรับงวด”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24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lang w:val="en-GB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กลุ่มบริษัทดำเนินธุรกิจเฉพาะในประเทศเท่านั้น 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ี่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lang w:val="en-GB"/>
        </w:rPr>
        <w:t>ลูกค้ารายใหญ่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กลุ่มบริษัทมีรายได้จากลูกค้ารายใหญ่ จำนวน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spacing w:val="-6"/>
          <w:sz w:val="32"/>
          <w:szCs w:val="32"/>
        </w:rPr>
        <w:t>121.46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ล้านบาท และจำนวน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spacing w:val="-6"/>
          <w:sz w:val="32"/>
          <w:szCs w:val="32"/>
        </w:rPr>
        <w:t>44.40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>ล้านบาท ตามลำดับ จากรายได้รวมของกลุ่มบริษัท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sz w:val="26"/>
          <w:szCs w:val="26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กลุ่มบริษัทมีรายได้จากลูกค้ารายใหญ่ จำนวน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1.74 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ล้านบาท และจำนวน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6.97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>ล้านบาทตามลำดับ จากรายได้รวมของกลุ่มบริษัท</w:t>
      </w:r>
      <w:r>
        <w:br w:type="page"/>
      </w:r>
    </w:p>
    <w:p>
      <w:pPr>
        <w:pStyle w:val="Normal"/>
        <w:spacing w:before="0" w:after="120"/>
        <w:ind w:left="547" w:right="-43" w:hanging="547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้อมูลตามส่วนงานที่รายงานสำหรับงวดสามเดือนและเก้าเดือนสิ้นสุด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2559 </w:t>
      </w:r>
      <w:r>
        <w:rPr/>
        <w:t>มีดังนี้</w:t>
      </w:r>
    </w:p>
    <w:tbl>
      <w:tblPr>
        <w:tblW w:w="10231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17"/>
        <w:gridCol w:w="1240"/>
        <w:gridCol w:w="126"/>
        <w:gridCol w:w="1044"/>
        <w:gridCol w:w="117"/>
        <w:gridCol w:w="1047"/>
        <w:gridCol w:w="117"/>
        <w:gridCol w:w="963"/>
        <w:gridCol w:w="117"/>
        <w:gridCol w:w="963"/>
        <w:gridCol w:w="99"/>
        <w:gridCol w:w="981"/>
      </w:tblGrid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sz w:val="22"/>
                <w:szCs w:val="2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val="en-GB" w:eastAsia="zh-CN"/>
              </w:rPr>
            </w:r>
          </w:p>
        </w:tc>
        <w:tc>
          <w:tcPr>
            <w:tcW w:w="6814" w:type="dxa"/>
            <w:gridSpan w:val="11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 xml:space="preserve">งบกำไรขาดทุนและกำไรขาดทุนเบ็ดเสร็จอื่นรวม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2"/>
                <w:szCs w:val="22"/>
                <w:lang w:val="en-GB" w:eastAsia="zh-CN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ให้เช่าพื้นที่โฆษณา</w:t>
            </w:r>
          </w:p>
        </w:tc>
        <w:tc>
          <w:tcPr>
            <w:tcW w:w="117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งานก่อสร้าง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43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2"/>
                <w:szCs w:val="22"/>
                <w:lang w:val="en-GB" w:eastAsia="zh-CN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2"/>
                <w:szCs w:val="22"/>
                <w:lang w:val="en-GB" w:eastAsia="zh-CN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81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2"/>
                <w:szCs w:val="22"/>
                <w:lang w:val="en-GB" w:eastAsia="zh-CN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2"/>
                <w:szCs w:val="22"/>
                <w:lang w:val="en-GB" w:eastAsia="zh-CN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รายได้จากการให้บริการ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1,126,648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2,586,835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TextBodyIndent"/>
              <w:tabs>
                <w:tab w:val="clear" w:pos="720"/>
                <w:tab w:val="decimal" w:pos="952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78,564,596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TextBodyIndent"/>
              <w:tabs>
                <w:tab w:val="clear" w:pos="720"/>
                <w:tab w:val="decimal" w:pos="84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7,910,406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99,691,244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0,497,241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ต้นทุนการให้บริการ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1,912,911)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3,209,462)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952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64,807,754)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5" w:leader="none"/>
              </w:tabs>
              <w:spacing w:lineRule="exact" w:line="26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6,571,955)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76,720,665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49,781,417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กำไรขั้นต้น</w:t>
            </w:r>
          </w:p>
        </w:tc>
        <w:tc>
          <w:tcPr>
            <w:tcW w:w="12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,213,737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,377,373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952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3,756,842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1,338,451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2,970,579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0,715,824</w:t>
            </w:r>
          </w:p>
        </w:tc>
      </w:tr>
      <w:tr>
        <w:trPr>
          <w:trHeight w:val="144" w:hRule="exac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536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240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81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รายได้อื่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568,145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009,960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ต้นทุนงานก่อสร้างที่ไม่ได้นำมาใช้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355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9,864,211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5,663,708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ค่าใช้จ่ายในการขาย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566,516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849,887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ค่าใช้จ่ายในการบริหาร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7,354,390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1,545,226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โอนกลับค่าเผื่อหนี้สงสัยจะสูญ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45,037</w:t>
            </w:r>
          </w:p>
        </w:tc>
        <w:tc>
          <w:tcPr>
            <w:tcW w:w="99" w:type="dxa"/>
            <w:tcBorders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800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กำไรจากการขายเงินลงทุ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6,356,531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โอนกลับรายการสำรองจากการด้อยค่าสินทรัพย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463,697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ขาดทุนอื่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386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832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1,590,170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ต้นทุนทางการเงิ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(2,419,575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397,282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ก่อน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ภาษีเงินได้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US" w:eastAsia="en-US"/>
              </w:rPr>
              <w:t>(7,751,232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24,849,992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รายได้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ค่าใช้จ่าย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)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ภาษีเงินได้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(3,330,930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527,681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pacing w:val="-8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8"/>
                <w:sz w:val="22"/>
                <w:sz w:val="22"/>
                <w:szCs w:val="22"/>
                <w:lang w:val="en-GB"/>
              </w:rPr>
              <w:t>กำไร</w:t>
            </w:r>
            <w:r>
              <w:rPr>
                <w:rFonts w:ascii="Angsana New" w:hAnsi="Angsana New" w:cs="Angsana New"/>
                <w:spacing w:val="-8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spacing w:val="-8"/>
                <w:sz w:val="22"/>
                <w:sz w:val="22"/>
                <w:szCs w:val="22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spacing w:val="-8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จากการดำเนินงานที่ยกเลิกสำหรับงวด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pacing w:val="-8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pacing w:val="-8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224,881</w:t>
            </w:r>
          </w:p>
        </w:tc>
        <w:tc>
          <w:tcPr>
            <w:tcW w:w="99" w:type="dxa"/>
            <w:tcBorders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5,292,946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สำหรับงวด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US" w:eastAsia="en-US"/>
              </w:rPr>
              <w:t>(9,857,281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7,029,365)</w:t>
            </w:r>
          </w:p>
        </w:tc>
      </w:tr>
    </w:tbl>
    <w:p>
      <w:pPr>
        <w:pStyle w:val="Style5"/>
        <w:tabs>
          <w:tab w:val="clear" w:pos="720"/>
          <w:tab w:val="decimal" w:pos="9270" w:leader="none"/>
        </w:tabs>
        <w:ind w:left="540" w:right="0" w:hanging="540"/>
        <w:jc w:val="both"/>
        <w:rPr>
          <w:rFonts w:ascii="Angsana New" w:hAnsi="Angsana New" w:cs="Angsana New"/>
          <w:color w:val="000000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z w:val="22"/>
          <w:szCs w:val="22"/>
          <w:lang w:val="en-GB"/>
        </w:rPr>
      </w:r>
    </w:p>
    <w:tbl>
      <w:tblPr>
        <w:tblW w:w="10231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17"/>
        <w:gridCol w:w="1240"/>
        <w:gridCol w:w="126"/>
        <w:gridCol w:w="1044"/>
        <w:gridCol w:w="117"/>
        <w:gridCol w:w="1047"/>
        <w:gridCol w:w="117"/>
        <w:gridCol w:w="963"/>
        <w:gridCol w:w="117"/>
        <w:gridCol w:w="963"/>
        <w:gridCol w:w="99"/>
        <w:gridCol w:w="981"/>
      </w:tblGrid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sz w:val="22"/>
                <w:szCs w:val="2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val="en-GB" w:eastAsia="zh-CN"/>
              </w:rPr>
            </w:r>
          </w:p>
        </w:tc>
        <w:tc>
          <w:tcPr>
            <w:tcW w:w="6814" w:type="dxa"/>
            <w:gridSpan w:val="11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 xml:space="preserve">งบกำไรขาดทุนและกำไรขาดทุนเบ็ดเสร็จอื่นรวม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2"/>
                <w:szCs w:val="22"/>
                <w:lang w:val="en-GB" w:eastAsia="zh-CN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ให้เช่าพื้นที่โฆษณา</w:t>
            </w:r>
          </w:p>
        </w:tc>
        <w:tc>
          <w:tcPr>
            <w:tcW w:w="117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งานก่อสร้าง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43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2"/>
                <w:szCs w:val="22"/>
                <w:lang w:val="en-GB" w:eastAsia="zh-CN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2"/>
                <w:szCs w:val="22"/>
                <w:lang w:val="en-GB" w:eastAsia="zh-CN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81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2"/>
                <w:szCs w:val="22"/>
                <w:lang w:val="en-GB" w:eastAsia="zh-CN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2"/>
                <w:szCs w:val="22"/>
                <w:lang w:val="en-GB" w:eastAsia="zh-CN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รายได้จากการให้บริการ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2,445,975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0,960,612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TextBodyIndent"/>
              <w:tabs>
                <w:tab w:val="clear" w:pos="720"/>
                <w:tab w:val="decimal" w:pos="952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23,055,094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TextBodyIndent"/>
              <w:tabs>
                <w:tab w:val="clear" w:pos="720"/>
                <w:tab w:val="decimal" w:pos="84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2,617,120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85,501,069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53,577,732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ต้นทุนการให้บริการ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3,078,897)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8,647,627)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952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97,768,214)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5" w:leader="none"/>
              </w:tabs>
              <w:spacing w:lineRule="exact" w:line="26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67,171,136)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30,847,111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05,818,763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กำไรขั้นต้น</w:t>
            </w:r>
          </w:p>
        </w:tc>
        <w:tc>
          <w:tcPr>
            <w:tcW w:w="12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9,367,078</w:t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2,312,985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952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,286,880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,445,984</w:t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4,653,958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7,758,969</w:t>
            </w:r>
          </w:p>
        </w:tc>
      </w:tr>
      <w:tr>
        <w:trPr>
          <w:trHeight w:val="144" w:hRule="exac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536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240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CC"/>
                <w:sz w:val="22"/>
                <w:szCs w:val="22"/>
                <w:lang w:val="en-US" w:eastAsia="en-US"/>
              </w:rPr>
            </w:r>
          </w:p>
        </w:tc>
        <w:tc>
          <w:tcPr>
            <w:tcW w:w="981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รายได้อื่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,105,178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,739,844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ต้นทุนงานก่อสร้างที่ไม่ได้นำมาใช้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355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42,347,233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50,024,148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ค่าใช้จ่ายในการขาย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5,016,938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4,788,721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ค่าใช้จ่ายในการบริหาร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83,952,291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03,393,853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โอนกลับค่าเผื่อหนี้สงสัยจะสูญ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545,037</w:t>
            </w:r>
          </w:p>
        </w:tc>
        <w:tc>
          <w:tcPr>
            <w:tcW w:w="99" w:type="dxa"/>
            <w:tcBorders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7,034,334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ขาดทุนจากการขายเงินลงทุ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(1,939,115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โอนกลับรายการสำรองจากการด้อยค่าสินทรัพย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,961,086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ขาดทุนอื่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521,925)</w:t>
            </w:r>
          </w:p>
        </w:tc>
        <w:tc>
          <w:tcPr>
            <w:tcW w:w="99" w:type="dxa"/>
            <w:tcBorders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594,522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ต้นทุนทางการเงิ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(5,337,487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4,222,362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ก่อน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ภาษีเงินได้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US" w:eastAsia="en-US"/>
              </w:rPr>
              <w:t>(67,810,816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72,529,373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รายได้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ค่าใช้จ่าย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)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ภาษีเงินได้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(9,833,856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7,954,062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>
                <w:rFonts w:ascii="Angsana New" w:hAnsi="Angsana New" w:cs="Angsana New"/>
                <w:spacing w:val="-8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8"/>
                <w:sz w:val="22"/>
                <w:sz w:val="22"/>
                <w:szCs w:val="22"/>
                <w:lang w:val="en-GB"/>
              </w:rPr>
              <w:t>กำไร</w:t>
            </w:r>
            <w:r>
              <w:rPr>
                <w:rFonts w:ascii="Angsana New" w:hAnsi="Angsana New" w:cs="Angsana New"/>
                <w:spacing w:val="-8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spacing w:val="-8"/>
                <w:sz w:val="22"/>
                <w:sz w:val="22"/>
                <w:szCs w:val="22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spacing w:val="-8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จากการดำเนินงานที่ยกเลิกสำหรับงวด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pacing w:val="-8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21,793,628</w:t>
            </w:r>
          </w:p>
        </w:tc>
        <w:tc>
          <w:tcPr>
            <w:tcW w:w="99" w:type="dxa"/>
            <w:tcBorders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5,793,975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536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สำหรับงวด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0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US" w:eastAsia="en-US"/>
              </w:rPr>
              <w:t>(55,851,044)</w:t>
            </w:r>
          </w:p>
        </w:tc>
        <w:tc>
          <w:tcPr>
            <w:tcW w:w="99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1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64,689,460)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รายการกับกิจการหรือบุคคล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กิจการหรือบุคคลที่เกี่ยวข้องกันกับบริษัทหมายถึง บุคคลหรือกิจการที่มีอำนาจควบคุมบริษัท หรือถูก</w:t>
      </w:r>
      <w:r>
        <w:rPr>
          <w:rFonts w:ascii="Angsana New" w:hAnsi="Angsana New" w:eastAsia="Cordia New" w:cs="Angsana New"/>
          <w:sz w:val="32"/>
          <w:sz w:val="32"/>
          <w:szCs w:val="32"/>
        </w:rPr>
        <w:t>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กิจการที่เป็น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ินลงทุนในบริษัทร่วมและบริษัทย่อยที่สำคัญเปิดเผยใน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spacing w:before="240" w:after="240"/>
        <w:ind w:left="547" w:hanging="0"/>
        <w:jc w:val="left"/>
        <w:rPr/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ความสัมพันธ์ระหว่างบริษัทกับบุคคลหรือกิจการ</w:t>
      </w:r>
      <w:r>
        <w:rPr/>
        <w:t>ที่เกี่ยวข้องกัน</w:t>
      </w:r>
    </w:p>
    <w:tbl>
      <w:tblPr>
        <w:tblW w:w="881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91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eastAsia="th-TH"/>
              </w:rPr>
              <w:t>ชื่อบุคคลและกิจการที่เกี่ยวข้องกัน</w:t>
            </w:r>
          </w:p>
        </w:tc>
        <w:tc>
          <w:tcPr>
            <w:tcW w:w="4491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ความสัมพันธ์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20" w:right="290" w:hanging="468"/>
              <w:rPr>
                <w:rFonts w:ascii="Angsana New" w:hAnsi="Angsana New" w:cs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GB"/>
              </w:rPr>
              <w:t>มหาชน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  <w:lang w:val="en-GB"/>
              </w:rPr>
              <w:t>)*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>บริษัท อิน แอน ออน สตูดิโอ จำกัด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*</w:t>
            </w:r>
          </w:p>
        </w:tc>
        <w:tc>
          <w:tcPr>
            <w:tcW w:w="44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>บริษัท ไลฟ์ เรดิโอ จำกัด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*</w:t>
            </w:r>
          </w:p>
        </w:tc>
        <w:tc>
          <w:tcPr>
            <w:tcW w:w="44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pacing w:val="-4"/>
                <w:sz w:val="26"/>
                <w:szCs w:val="26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 xml:space="preserve">) </w:t>
            </w:r>
          </w:p>
        </w:tc>
        <w:tc>
          <w:tcPr>
            <w:tcW w:w="44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pacing w:val="-4"/>
                <w:sz w:val="26"/>
                <w:szCs w:val="26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)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pacing w:val="-4"/>
                <w:sz w:val="26"/>
                <w:szCs w:val="26"/>
                <w:lang w:eastAsia="zh-CN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ธอร์ เอนเนอร์จี แอนด์ รีซอร์สเซส จำกัด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spacing w:val="-4"/>
                <w:sz w:val="26"/>
                <w:szCs w:val="26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>บริษัท ไลฟ์ ทีวี จำกัด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ทางอ้อม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 xml:space="preserve">บริษัท สแพลช เอสเตท จำกัด 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ทางอ้อม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spacing w:val="-4"/>
                <w:sz w:val="26"/>
                <w:szCs w:val="26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zh-CN"/>
              </w:rPr>
              <w:t>บริษัท ไทยไชโย ทีวี จำกัด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ทางอ้อม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zh-CN"/>
              </w:rPr>
              <w:t>บริษัท ป๊อป ทีวี จำกัด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ทางอ้อม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spacing w:val="-4"/>
                <w:sz w:val="26"/>
                <w:szCs w:val="26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 xml:space="preserve">บริษัท สแพลช สตูดิโอ จำกัด 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ทางอ้อม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717" w:right="-72" w:hanging="465"/>
              <w:jc w:val="both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 w:eastAsia="zh-CN"/>
              </w:rPr>
              <w:t>บริษัท ลูเซนท์ เอนเนอร์จี จำกัด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ย่อยทางอ้อม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ร่วม</w:t>
            </w:r>
          </w:p>
        </w:tc>
      </w:tr>
    </w:tbl>
    <w:p>
      <w:pPr>
        <w:pStyle w:val="Normal"/>
        <w:spacing w:before="120" w:after="0"/>
        <w:ind w:firstLine="907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  <w:t xml:space="preserve">* </w:t>
      </w:r>
      <w:r>
        <w:rPr>
          <w:rFonts w:ascii="Angsana New" w:hAnsi="Angsana New" w:eastAsia="Cordia New" w:cs="Angsana New"/>
        </w:rPr>
        <w:t>เลิกกิจการและอยู่ในระหว่างชำระบัญชี</w:t>
      </w:r>
      <w:r>
        <w:br w:type="page"/>
      </w:r>
    </w:p>
    <w:p>
      <w:pPr>
        <w:pStyle w:val="Normal"/>
        <w:spacing w:before="0" w:after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4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ที่สำคัญกับบุคคลหรือบริษัทที่เกี่ยวข้องกันสำหรับงวดสามเดือนและ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904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1"/>
        <w:gridCol w:w="1188"/>
        <w:gridCol w:w="144"/>
        <w:gridCol w:w="1150"/>
        <w:gridCol w:w="144"/>
        <w:gridCol w:w="1056"/>
        <w:gridCol w:w="157"/>
        <w:gridCol w:w="1076"/>
      </w:tblGrid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89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3,607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อาร์ไจล์ ดิเวลลอปเม้นท์ 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684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1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5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891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6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9,291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ดอกเบี้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3,41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9,226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สแพลช เอสเตท 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7,448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3,438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,61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,574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12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082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270,252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155,912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19,85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47,232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1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20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972" w:right="-162" w:hanging="396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1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20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972" w:hanging="396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0,4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99,417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53,405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99,817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53,405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br w:type="page"/>
      </w:r>
      <w:r>
        <w:rPr>
          <w:rFonts w:cs="Angsana New" w:ascii="Angsana New" w:hAnsi="Angsana New"/>
          <w:sz w:val="16"/>
          <w:szCs w:val="16"/>
        </w:rPr>
      </w:r>
    </w:p>
    <w:tbl>
      <w:tblPr>
        <w:tblW w:w="904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1"/>
        <w:gridCol w:w="1188"/>
        <w:gridCol w:w="144"/>
        <w:gridCol w:w="1150"/>
        <w:gridCol w:w="144"/>
        <w:gridCol w:w="1056"/>
        <w:gridCol w:w="157"/>
        <w:gridCol w:w="1076"/>
      </w:tblGrid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บริหารจัด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65,297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107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65,297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972" w:hanging="396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นี้สงสัยจะสูญ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3,416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eastAsia="Cordia New" w:cs="Angsana New"/>
                <w:color w:val="000000"/>
                <w:spacing w:val="-8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8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3,416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CC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89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ตอบแท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รรมการและผู้บริหารสำคัญ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CC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927,14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,265,3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010,00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9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379,918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117,0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79,918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17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57,13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4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5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9,965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2,080</w:t>
            </w:r>
          </w:p>
        </w:tc>
      </w:tr>
      <w:tr>
        <w:trPr/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,864,195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1,456,85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99,883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229,080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4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1"/>
        <w:gridCol w:w="1188"/>
        <w:gridCol w:w="144"/>
        <w:gridCol w:w="1150"/>
        <w:gridCol w:w="144"/>
        <w:gridCol w:w="1056"/>
        <w:gridCol w:w="157"/>
        <w:gridCol w:w="1076"/>
      </w:tblGrid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080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8,163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อาร์ไจล์ ดิเวลลอปเม้นท์ 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3,236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554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5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804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1,399</w:t>
            </w:r>
          </w:p>
        </w:tc>
      </w:tr>
    </w:tbl>
    <w:p>
      <w:pPr>
        <w:pStyle w:val="Normal"/>
        <w:tabs>
          <w:tab w:val="clear" w:pos="720"/>
          <w:tab w:val="decimal" w:pos="910" w:leader="none"/>
        </w:tabs>
        <w:ind w:right="-72" w:hanging="0"/>
        <w:rPr>
          <w:rFonts w:ascii="Angsana New" w:hAnsi="Angsana New" w:eastAsia="Cordia New" w:cs="Angsana New"/>
          <w:sz w:val="16"/>
          <w:szCs w:val="16"/>
          <w:lang w:eastAsia="th-TH"/>
        </w:rPr>
      </w:pPr>
      <w:r>
        <w:br w:type="page"/>
      </w:r>
      <w:r>
        <w:rPr>
          <w:rFonts w:eastAsia="Cordia New" w:cs="Angsana New" w:ascii="Angsana New" w:hAnsi="Angsana New"/>
          <w:sz w:val="16"/>
          <w:szCs w:val="16"/>
          <w:lang w:eastAsia="th-TH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7"/>
        <w:gridCol w:w="1149"/>
        <w:gridCol w:w="144"/>
        <w:gridCol w:w="1117"/>
        <w:gridCol w:w="144"/>
        <w:gridCol w:w="1179"/>
        <w:gridCol w:w="157"/>
        <w:gridCol w:w="1166"/>
      </w:tblGrid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ดอกเบี้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22,53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33,783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สแพลช เอสเตท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7,137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61,450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0,38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0,426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4,877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4,918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452,181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893,393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347,12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073,970</w:t>
            </w:r>
          </w:p>
        </w:tc>
      </w:tr>
      <w:tr>
        <w:trPr>
          <w:trHeight w:val="144" w:hRule="exact"/>
        </w:trPr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13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600,000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13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600,000</w:t>
            </w:r>
          </w:p>
        </w:tc>
      </w:tr>
      <w:tr>
        <w:trPr>
          <w:trHeight w:val="144" w:hRule="exact"/>
        </w:trPr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0,4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634,405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12,923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34,805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12,923</w:t>
            </w:r>
          </w:p>
        </w:tc>
      </w:tr>
      <w:tr>
        <w:trPr>
          <w:trHeight w:val="144" w:hRule="exact"/>
        </w:trPr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ต้นทุนการให้บริ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188,387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188,387</w:t>
            </w:r>
          </w:p>
        </w:tc>
      </w:tr>
      <w:tr>
        <w:trPr>
          <w:trHeight w:val="144" w:hRule="exact"/>
        </w:trPr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บริหารจัด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80,964</w:t>
            </w:r>
          </w:p>
        </w:tc>
      </w:tr>
      <w:tr>
        <w:trPr>
          <w:trHeight w:val="242" w:hRule="atLeast"/>
        </w:trPr>
        <w:tc>
          <w:tcPr>
            <w:tcW w:w="4367" w:type="dxa"/>
            <w:tcBorders/>
          </w:tcPr>
          <w:p>
            <w:pPr>
              <w:pStyle w:val="Normal"/>
              <w:snapToGrid w:val="false"/>
              <w:ind w:left="107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80,964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br w:type="page"/>
      </w:r>
      <w:r>
        <w:rPr>
          <w:rFonts w:cs="Angsana New" w:ascii="Angsana New" w:hAnsi="Angsana New"/>
          <w:sz w:val="16"/>
          <w:szCs w:val="16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7"/>
        <w:gridCol w:w="1149"/>
        <w:gridCol w:w="144"/>
        <w:gridCol w:w="1117"/>
        <w:gridCol w:w="144"/>
        <w:gridCol w:w="1179"/>
        <w:gridCol w:w="157"/>
        <w:gridCol w:w="1166"/>
      </w:tblGrid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หนี้สงสัยจะสู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กลับรายกา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6,381)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แพลช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ตูดิโอ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140,063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830,548)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52,840)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,686,674)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8,078,969)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,377,159)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8,168,190)</w:t>
            </w:r>
          </w:p>
        </w:tc>
      </w:tr>
      <w:tr>
        <w:trPr>
          <w:trHeight w:val="144" w:hRule="exact"/>
        </w:trPr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973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ตอบแทนกรรมการ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ผู้บริห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ำคัญ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,844,24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2,072,33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880,00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807,032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,869,16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,363,33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585,008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,663,333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57,13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23,65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29,894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6,240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9,270,54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1,659,315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794,90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9,536,605</w:t>
            </w:r>
          </w:p>
        </w:tc>
      </w:tr>
    </w:tbl>
    <w:p>
      <w:pPr>
        <w:pStyle w:val="Style7"/>
        <w:spacing w:before="240" w:after="0"/>
        <w:ind w:left="1094" w:right="0" w:hanging="547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24.2</w:t>
        <w:tab/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ยอดคงเหลือกับบุคคลหรือบริษัทที่เกี่ยวข้องกัน ณ วันที่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 xml:space="preserve">2560 </w:t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มีดังนี้</w:t>
      </w:r>
    </w:p>
    <w:tbl>
      <w:tblPr>
        <w:tblW w:w="9190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3"/>
        <w:gridCol w:w="1274"/>
        <w:gridCol w:w="166"/>
        <w:gridCol w:w="1134"/>
        <w:gridCol w:w="95"/>
        <w:gridCol w:w="13"/>
        <w:gridCol w:w="1161"/>
        <w:gridCol w:w="153"/>
        <w:gridCol w:w="1161"/>
      </w:tblGrid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88" w:type="dxa"/>
            <w:gridSpan w:val="4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การค้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937,783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393,079</w:t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,24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,248,000</w:t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05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058,000</w:t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แพลช สตูดิโอ จำกัด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77,91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66,877</w:t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snapToGrid w:val="false"/>
              <w:ind w:left="97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2,621,701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4,265,956</w:t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ind w:left="979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9,833,365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40,840,261)</w:t>
            </w:r>
          </w:p>
        </w:tc>
      </w:tr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788,336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25,695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br w:type="page"/>
      </w:r>
      <w:r>
        <w:rPr>
          <w:rFonts w:cs="Angsana New" w:ascii="Angsana New" w:hAnsi="Angsana New"/>
          <w:sz w:val="16"/>
          <w:szCs w:val="16"/>
        </w:rPr>
      </w:r>
    </w:p>
    <w:tbl>
      <w:tblPr>
        <w:tblW w:w="9190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3"/>
        <w:gridCol w:w="1274"/>
        <w:gridCol w:w="166"/>
        <w:gridCol w:w="1134"/>
        <w:gridCol w:w="95"/>
        <w:gridCol w:w="13"/>
        <w:gridCol w:w="13"/>
        <w:gridCol w:w="1148"/>
        <w:gridCol w:w="153"/>
        <w:gridCol w:w="1161"/>
      </w:tblGrid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88" w:type="dxa"/>
            <w:gridSpan w:val="5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>
          <w:tblHeader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9,147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188,51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,421,621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21,113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21,113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88,686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แพลช สตูดิโอ จำกัด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41,94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928,136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อาร์ไจล์ ดิเวลลอปเม้นท์ จำกัด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242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67,5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,819,08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,958,945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,273,890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,317,569)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545,19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,641,376</w:t>
            </w:r>
          </w:p>
        </w:tc>
      </w:tr>
      <w:tr>
        <w:trPr>
          <w:trHeight w:val="144" w:hRule="exac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งินทดรอง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33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สแพลช สตูดิโอ จำกั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76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ธอร์ เอนเนอร์จี แอนด์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423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ีซอร์สเซส จำกัด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400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024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ดอกเบี้ยค้าง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752,36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578,952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311,92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379,887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064,296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958,839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,752,368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,578,952)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311,92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379,887</w:t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จ้าหนี้อื่น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31,678</w:t>
            </w:r>
          </w:p>
        </w:tc>
      </w:tr>
    </w:tbl>
    <w:p>
      <w:pPr>
        <w:pStyle w:val="Style7"/>
        <w:ind w:left="1094" w:right="0" w:hanging="547"/>
        <w:jc w:val="left"/>
        <w:rPr>
          <w:rFonts w:ascii="Angsana New" w:hAnsi="Angsana New" w:eastAsia="Times New Roman" w:cs="Angsana New"/>
          <w:sz w:val="26"/>
          <w:szCs w:val="26"/>
        </w:rPr>
      </w:pPr>
      <w:r>
        <w:br w:type="page"/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24.3</w:t>
        <w:tab/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เงินให้กู้ยืมระยะสั้นแก่บริษัทที่เกี่ยวข้องกัน</w:t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เงินให้กู้ยืมระยะสั้นแก่บริษัทที่เกี่ยวข้องกันกัน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145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5"/>
        <w:gridCol w:w="1242"/>
        <w:gridCol w:w="144"/>
        <w:gridCol w:w="1150"/>
        <w:gridCol w:w="144"/>
        <w:gridCol w:w="1208"/>
        <w:gridCol w:w="142"/>
        <w:gridCol w:w="1280"/>
      </w:tblGrid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 xml:space="preserve">ยอดคงเหลือ 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มกร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การเปลี่ยนแป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เพิ่มขึ้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97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1,301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8,801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4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4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0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สแพลช เอสเตท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8,998,2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51,0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,998,25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6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6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80,0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2,0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7,699,2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6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33,5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1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50,199,25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left="97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  <w:tab w:val="decimal" w:pos="11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3" w:leader="none"/>
              </w:tabs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71,301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88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88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68,801,000)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3" w:leader="none"/>
              </w:tabs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5,40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5,400,000)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3" w:leader="none"/>
              </w:tabs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6,00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6,000,000)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82,701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88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80,201,000)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04,998,2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8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98" w:leader="none"/>
              </w:tabs>
              <w:snapToGrid w:val="false"/>
              <w:ind w:right="1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9,998,250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ภาระผูกพันตามสัญญา</w:t>
      </w:r>
    </w:p>
    <w:p>
      <w:pPr>
        <w:pStyle w:val="TextBody"/>
        <w:ind w:left="540" w:hanging="0"/>
        <w:jc w:val="left"/>
        <w:rPr>
          <w:rFonts w:eastAsia="Cordia New" w:cs="Angsana New"/>
          <w:b w:val="false"/>
          <w:b w:val="false"/>
          <w:bCs w:val="false"/>
          <w:sz w:val="32"/>
          <w:szCs w:val="32"/>
        </w:rPr>
      </w:pP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 xml:space="preserve">ณ วันที่ </w:t>
      </w:r>
      <w:r>
        <w:rPr>
          <w:rFonts w:eastAsia="Cordia New" w:cs="Angsana New"/>
          <w:b w:val="false"/>
          <w:bCs w:val="false"/>
          <w:sz w:val="32"/>
          <w:szCs w:val="32"/>
        </w:rPr>
        <w:t xml:space="preserve">30 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 xml:space="preserve">กันยายน </w:t>
      </w:r>
      <w:r>
        <w:rPr>
          <w:rFonts w:eastAsia="Cordia New" w:cs="Angsana New"/>
          <w:b w:val="false"/>
          <w:bCs w:val="false"/>
          <w:sz w:val="32"/>
          <w:szCs w:val="32"/>
        </w:rPr>
        <w:t xml:space="preserve">2560 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/>
          <w:b w:val="false"/>
          <w:bCs w:val="false"/>
          <w:sz w:val="32"/>
          <w:szCs w:val="32"/>
        </w:rPr>
        <w:t xml:space="preserve">31 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eastAsia="Cordia New" w:cs="Angsana New"/>
          <w:b w:val="false"/>
          <w:bCs w:val="false"/>
          <w:sz w:val="32"/>
          <w:szCs w:val="32"/>
        </w:rPr>
        <w:t xml:space="preserve">2559 </w:t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>กลุ่มบริษัทมีภาระผูกพันตามสัญญา ดังนี้</w:t>
      </w:r>
    </w:p>
    <w:p>
      <w:pPr>
        <w:pStyle w:val="TextBody"/>
        <w:tabs>
          <w:tab w:val="clear" w:pos="720"/>
          <w:tab w:val="left" w:pos="1080" w:leader="none"/>
        </w:tabs>
        <w:spacing w:before="0" w:after="240"/>
        <w:ind w:left="1094" w:hanging="547"/>
        <w:jc w:val="left"/>
        <w:rPr>
          <w:rFonts w:eastAsia="Cordia New" w:cs="Angsana New"/>
          <w:b w:val="false"/>
          <w:b w:val="false"/>
          <w:bCs w:val="false"/>
          <w:sz w:val="32"/>
          <w:szCs w:val="32"/>
        </w:rPr>
      </w:pPr>
      <w:r>
        <w:rPr>
          <w:rFonts w:eastAsia="Cordia New" w:cs="Angsana New"/>
          <w:b w:val="false"/>
          <w:bCs w:val="false"/>
          <w:sz w:val="32"/>
          <w:szCs w:val="32"/>
        </w:rPr>
        <w:t>25.1</w:t>
        <w:tab/>
      </w:r>
      <w:r>
        <w:rPr>
          <w:rFonts w:eastAsia="Cordia New"/>
          <w:b w:val="false"/>
          <w:b w:val="false"/>
          <w:bCs w:val="false"/>
          <w:sz w:val="32"/>
          <w:sz w:val="32"/>
          <w:szCs w:val="32"/>
        </w:rPr>
        <w:t>กลุ่มบริษัทมีภาระผูกพันในการจ่ายค่าเช่าตามสัญญาเช่าและสัญญาบริการ ดังนี้</w:t>
      </w:r>
    </w:p>
    <w:tbl>
      <w:tblPr>
        <w:tblW w:w="8082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107"/>
        <w:gridCol w:w="144"/>
        <w:gridCol w:w="1089"/>
        <w:gridCol w:w="153"/>
        <w:gridCol w:w="1089"/>
        <w:gridCol w:w="162"/>
        <w:gridCol w:w="1080"/>
      </w:tblGrid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12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24" w:type="dxa"/>
            <w:gridSpan w:val="7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1243" w:hanging="0"/>
              <w:jc w:val="left"/>
              <w:rPr>
                <w:rFonts w:ascii="Angsana New" w:hAnsi="Angsana New" w:cs="Angsana New"/>
                <w:b/>
                <w:b/>
                <w:bCs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Style5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1243" w:hanging="0"/>
              <w:jc w:val="left"/>
              <w:rPr>
                <w:rFonts w:ascii="Angsana New" w:hAnsi="Angsana New" w:cs="Angsana New"/>
                <w:b/>
                <w:b/>
                <w:bCs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1243" w:hanging="0"/>
              <w:jc w:val="left"/>
              <w:rPr>
                <w:rFonts w:ascii="Angsana New" w:hAnsi="Angsana New" w:cs="Angsana New"/>
                <w:b/>
                <w:b/>
                <w:bCs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693" w:right="468" w:hanging="1342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,704,0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20,2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4,621,449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,192,575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-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1,192,21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06,6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5,593,407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3,774,962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3,585,52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1,249,329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781,798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1243" w:right="-162" w:hanging="0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63,481,79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26,8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1,464,185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1,749,335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ind w:left="1080" w:hanging="540"/>
        <w:jc w:val="left"/>
        <w:rPr>
          <w:rFonts w:eastAsia="Cordia New" w:cs="Angsana New"/>
          <w:b w:val="false"/>
          <w:b w:val="false"/>
          <w:bCs w:val="false"/>
          <w:color w:val="0000CC"/>
          <w:sz w:val="12"/>
          <w:szCs w:val="12"/>
        </w:rPr>
      </w:pPr>
      <w:r>
        <w:rPr>
          <w:rFonts w:eastAsia="Cordia New" w:cs="Angsana New"/>
          <w:b w:val="false"/>
          <w:bCs w:val="false"/>
          <w:color w:val="0000CC"/>
          <w:sz w:val="12"/>
          <w:szCs w:val="12"/>
        </w:rPr>
      </w:r>
    </w:p>
    <w:tbl>
      <w:tblPr>
        <w:tblW w:w="8127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107"/>
        <w:gridCol w:w="144"/>
        <w:gridCol w:w="1089"/>
        <w:gridCol w:w="153"/>
        <w:gridCol w:w="1089"/>
        <w:gridCol w:w="162"/>
        <w:gridCol w:w="1125"/>
      </w:tblGrid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CC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CC"/>
                <w:sz w:val="28"/>
                <w:szCs w:val="28"/>
              </w:rPr>
            </w:r>
          </w:p>
        </w:tc>
        <w:tc>
          <w:tcPr>
            <w:tcW w:w="4869" w:type="dxa"/>
            <w:gridSpan w:val="7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76" w:type="dxa"/>
            <w:gridSpan w:val="3"/>
            <w:tcBorders/>
            <w:vAlign w:val="bottom"/>
          </w:tcPr>
          <w:p>
            <w:pPr>
              <w:pStyle w:val="Style5"/>
              <w:ind w:right="135" w:firstLine="27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CC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CC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693" w:right="468" w:hanging="1342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934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600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648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,650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1243" w:right="-72" w:hanging="973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0,538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6,250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color w:val="0000CC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CC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9,12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3,500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spacing w:before="120" w:after="120"/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25.2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อื่นๆ ดังนี้</w:t>
      </w:r>
    </w:p>
    <w:tbl>
      <w:tblPr>
        <w:tblW w:w="8235" w:type="dxa"/>
        <w:jc w:val="left"/>
        <w:tblInd w:w="9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6"/>
        <w:gridCol w:w="1098"/>
        <w:gridCol w:w="144"/>
        <w:gridCol w:w="1089"/>
        <w:gridCol w:w="126"/>
        <w:gridCol w:w="1089"/>
        <w:gridCol w:w="144"/>
        <w:gridCol w:w="1089"/>
      </w:tblGrid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2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1063" w:hanging="37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ผูกพันอื่นๆ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1063" w:hanging="94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4,898,32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,422,50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1063" w:hanging="946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4,898,32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,422,50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0" w:after="240"/>
        <w:ind w:left="1094" w:hanging="54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  <w:lang w:val="en-GB"/>
        </w:rPr>
        <w:t>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บริษัท สเตรกา จำกัด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ซึ่งเป็นบริษัทย่อยแห่งหนึ่งพร้อมทั้งหน่วยงานของรัฐ            กับพวกรวม 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คน ได้ถูกฟ้องร้องจากบุคคลหนึ่ง โดยบริษัทย่อยดังกล่าวได้ถูกฟ้องร้องในคดี                   </w:t>
      </w:r>
      <w:r>
        <w:rPr>
          <w:rFonts w:ascii="Angsana New" w:hAnsi="Angsana New" w:cs="Angsana New"/>
          <w:spacing w:val="-12"/>
          <w:sz w:val="32"/>
          <w:sz w:val="32"/>
          <w:szCs w:val="32"/>
          <w:lang w:val="en-GB"/>
        </w:rPr>
        <w:t xml:space="preserve">เป็นจำเลยลำดับที่ </w:t>
      </w:r>
      <w:r>
        <w:rPr>
          <w:rFonts w:cs="Angsana New" w:ascii="Angsana New" w:hAnsi="Angsana New"/>
          <w:spacing w:val="-12"/>
          <w:sz w:val="32"/>
          <w:szCs w:val="32"/>
        </w:rPr>
        <w:t>8</w:t>
      </w:r>
      <w:r>
        <w:rPr>
          <w:rFonts w:cs="Angsana New" w:ascii="Angsana New" w:hAnsi="Angsana New"/>
          <w:spacing w:val="-1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12"/>
          <w:sz w:val="32"/>
          <w:sz w:val="32"/>
          <w:szCs w:val="32"/>
          <w:lang w:val="en-GB"/>
        </w:rPr>
        <w:t xml:space="preserve">ต่อศาลปกครองกลาง ทั้งหมด </w:t>
      </w:r>
      <w:r>
        <w:rPr>
          <w:rFonts w:cs="Angsana New" w:ascii="Angsana New" w:hAnsi="Angsana New"/>
          <w:spacing w:val="-12"/>
          <w:sz w:val="32"/>
          <w:szCs w:val="32"/>
        </w:rPr>
        <w:t>4</w:t>
      </w:r>
      <w:r>
        <w:rPr>
          <w:rFonts w:cs="Angsana New" w:ascii="Angsana New" w:hAnsi="Angsana New"/>
          <w:spacing w:val="-1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12"/>
          <w:sz w:val="32"/>
          <w:sz w:val="32"/>
          <w:szCs w:val="32"/>
          <w:lang w:val="en-GB"/>
        </w:rPr>
        <w:t>คดี เกี่ยวกับกรณีเรียกค่าเสียหายของที่ดิน และทำให้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 xml:space="preserve">ขาดรายได้ โดยมีทุนทรัพย์ที่ถูกฟ้องร้องเป็นจำนวน </w:t>
      </w:r>
      <w:r>
        <w:rPr>
          <w:rFonts w:cs="Angsana New" w:ascii="Angsana New" w:hAnsi="Angsana New"/>
          <w:spacing w:val="-8"/>
          <w:sz w:val="32"/>
          <w:szCs w:val="32"/>
        </w:rPr>
        <w:t>87</w:t>
      </w:r>
      <w:r>
        <w:rPr>
          <w:rFonts w:cs="Angsana New" w:ascii="Angsana New" w:hAnsi="Angsana New"/>
          <w:spacing w:val="-8"/>
          <w:sz w:val="32"/>
          <w:szCs w:val="32"/>
          <w:lang w:val="en-GB"/>
        </w:rPr>
        <w:t>.</w:t>
      </w:r>
      <w:r>
        <w:rPr>
          <w:rFonts w:cs="Angsana New" w:ascii="Angsana New" w:hAnsi="Angsana New"/>
          <w:spacing w:val="-8"/>
          <w:sz w:val="32"/>
          <w:szCs w:val="32"/>
        </w:rPr>
        <w:t>49</w:t>
      </w:r>
      <w:r>
        <w:rPr>
          <w:rFonts w:cs="Angsana New" w:ascii="Angsana New" w:hAnsi="Angsana New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 xml:space="preserve">ล้านบาท ซึ่ง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0 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คดีดังกล่าวอยู่ในระหว่างการพิจารณาของศาลปกครองกลาง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 xml:space="preserve"> อย่างไรก็ตาม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 กลุ่มผู้บริหารของบริษัทเชื่อมั่นว่าบริษัทย่อยดังกล่าวจะไม่ได้รับค่าเสียหายอย่างเป็นสาระสำคัญจากคดีฟ้องร้องดังกล่าว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br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ึงยังมิได้บันทึกประมาณการหนี้สินที่อาจจะเกิดขึ้นไว้ในงบการเงิน</w:t>
      </w:r>
    </w:p>
    <w:p>
      <w:pPr>
        <w:pStyle w:val="Normal"/>
        <w:spacing w:before="0" w:after="240"/>
        <w:ind w:left="1094" w:hanging="54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>26.2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พฤษภ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แพลช มีเดี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บริษัทย่อยแห่งหนึ่งได้</w:t>
      </w:r>
      <w:r>
        <w:rPr>
          <w:rFonts w:ascii="Angsana New" w:hAnsi="Angsana New" w:cs="Angsana New"/>
          <w:sz w:val="32"/>
          <w:sz w:val="32"/>
          <w:szCs w:val="32"/>
        </w:rPr>
        <w:t>ถูก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คู่ค้าเสนอข้อพิพาทเพื่อให้สถาบันอนุญาโตตุลาการในประเทศสิงคโปร์ตัดสินชี้ขาด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กรณีผิดสัญญาซื้อขายสื่อโฆษณา พร้อมทั้งเรียกร้องค่าเสียหายเป็นเงิน 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.2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ปอนด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ดังกล่าวได้ยื่นคำให้การเพื่อแก้คำฟ้องดังกล่าว พร้อมกับ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ฟ้องแย้งเพื่อเรียกร้องค่าเสียหายในกรณีที่คู่ค้าผิดสัญญา จนทำให้บริษัทย่อยดังกล่าวได้รับความเสียห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ป็นเงิน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.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ปอนด์ ปัจจุบันข้อพิพาทดังกล่าวอยู่ระหว่างกระบวนการทางอนุญาโตตุลาการ</w:t>
      </w:r>
      <w:r>
        <w:rPr>
          <w:rFonts w:ascii="Angsana New" w:hAnsi="Angsana New" w:cs="Angsana New"/>
          <w:sz w:val="32"/>
          <w:sz w:val="32"/>
          <w:szCs w:val="32"/>
        </w:rPr>
        <w:t>ในประเทศสิงคโปร์</w:t>
      </w:r>
    </w:p>
    <w:p>
      <w:pPr>
        <w:pStyle w:val="Normal"/>
        <w:spacing w:before="240" w:after="240"/>
        <w:ind w:left="1094" w:hanging="14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 xml:space="preserve">นอกจากนี้ ก่อนการยกเลิกการร่วมทุน ในปี </w:t>
      </w:r>
      <w:r>
        <w:rPr>
          <w:rFonts w:cs="Angsana New" w:ascii="Angsana New" w:hAnsi="Angsana New"/>
          <w:spacing w:val="-8"/>
          <w:sz w:val="32"/>
          <w:szCs w:val="32"/>
        </w:rPr>
        <w:t>2559</w:t>
      </w:r>
      <w:r>
        <w:rPr>
          <w:rFonts w:cs="Angsana New" w:ascii="Angsana New" w:hAnsi="Angsana New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>ระหว่างบริษัทย่อยดังกล่าวกับบริษัท พี่น้องกายสิทธิ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จำกัด ซึ่งเป็นผู้ถือหุ้นของบริษัทย่อยดังกล่าว  บริษัทย่อยดังกล่าวและบริษัท พี่น้องกายสิทธิ์ จำกัด 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GB"/>
        </w:rPr>
        <w:t>ได้ทำบันทึกข้อตกลงเพิ่มเติม โดยให้บริษัท มีเดีย อีเวนท์ ดีไซน์ จำกัด และบริษัท พี่น้องกายสิทธิ์ จำกัด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เข้ามาร่วมรับผิดในอัตราร้อยละ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ของมูลหนี้ที่ถูกฟ้องร้อง และค่าใช้จ่ายต่าง ๆ ที่เกิดขึ้นจากการ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ถูกฟ้องร้องคดีดังกล่าว หากบริษัทย่อยดังกล่าวเป็นฝ่ายแพ้คดี อย่างไรก็ตาม หากบริษัทย่อยดังกล่าว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>เป็นฝ่ายชนะคดี บริษัท มีเดีย อีเวนท์ ดีไซน์ จำกัด และบริษัท พี่น้องกายสิทธิ์ จำกัด มีสิทธิได้รับชำระ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ค่าเสียหา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50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ของค่าเสียหายเช่นกัน</w:t>
      </w:r>
    </w:p>
    <w:p>
      <w:pPr>
        <w:pStyle w:val="Normal"/>
        <w:spacing w:before="240" w:after="0"/>
        <w:ind w:left="1094" w:hanging="14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>ขณะนี้คดีดังกล่าวอยู่ในระหว่างรอคำชี้ขาดของอนุญาโตตุลาการ อย่างไรก็ตามผู้บริหาร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เชื่อมั่นว่าผลของคดีความดังกล่าวจะไม่ก่อให้เกิดประมาณการหนี้สินต่อกลุ่มบริษัท </w:t>
      </w:r>
      <w:r>
        <w:br w:type="page"/>
      </w:r>
    </w:p>
    <w:p>
      <w:pPr>
        <w:pStyle w:val="Normal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27.</w:t>
      </w:r>
      <w:r>
        <w:rPr/>
        <w:tab/>
      </w:r>
      <w:r>
        <w:rPr/>
        <w:t>ค่าความนิยม</w:t>
      </w:r>
    </w:p>
    <w:tbl>
      <w:tblPr>
        <w:tblW w:w="925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ายน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2559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ความนิยม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,108,18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,108,18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การด้อยค่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7,108,183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(7,108,183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ายการสินทรัพย์ทางการเงินบางรายการของกลุ่มบริษัทมีการวัดมูลค่าด้วยมูลค่ายุติธรรมในงบแสดงฐานะการเงิน ณ วันสิ้นรอบระยะเวลารายงาน 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>โดยตารางต่อไปนี้แสดงถึงข้อมูลเกี่ยวกับการประเมินมูลค่ายุติธรรมของสินทรัพย์ทางการเงินดังกล่าว</w:t>
      </w:r>
    </w:p>
    <w:tbl>
      <w:tblPr>
        <w:tblW w:w="8717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080"/>
        <w:gridCol w:w="1080"/>
        <w:gridCol w:w="1080"/>
        <w:gridCol w:w="1080"/>
        <w:gridCol w:w="977"/>
        <w:gridCol w:w="1890"/>
      </w:tblGrid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ณ วันที่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ณ วันที่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ณ วันที่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ณ วันที่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 xml:space="preserve">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ยุติธรร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2"/>
                <w:szCs w:val="22"/>
              </w:rPr>
              <w:t>30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 w:val="22"/>
                <w:szCs w:val="22"/>
                <w:lang w:val="th-TH"/>
              </w:rPr>
              <w:t xml:space="preserve">กันยายน 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2"/>
                <w:szCs w:val="22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2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 w:val="22"/>
                <w:szCs w:val="22"/>
                <w:lang w:val="th-TH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2"/>
                <w:szCs w:val="22"/>
              </w:rPr>
              <w:t>30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 w:val="22"/>
                <w:szCs w:val="22"/>
                <w:lang w:val="th-TH"/>
              </w:rPr>
              <w:t xml:space="preserve">กันยายน 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2"/>
                <w:szCs w:val="22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2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 w:val="22"/>
                <w:szCs w:val="22"/>
                <w:lang w:val="th-TH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2"/>
                <w:szCs w:val="22"/>
              </w:rPr>
              <w:t>2559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th-TH"/>
              </w:rPr>
              <w:t xml:space="preserve">)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th-TH"/>
              </w:rPr>
              <w:t xml:space="preserve">)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257" w:hanging="18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/>
              </w:rPr>
              <w:t>อสังหาริมทรัพย์เพื่อการลงทุน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38,4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38,4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90" w:right="90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/>
              </w:rPr>
              <w:t>ราคาประเมินโดยผู้ประเมินอิสระภายนอกด้วยวิธีราคาตลาด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257" w:hanging="180"/>
              <w:rPr>
                <w:rFonts w:ascii="Angsana New" w:hAnsi="Angsana New" w:eastAsia="Times New Roman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/>
              </w:rPr>
              <w:t>อสังหาริมทรัพย์เพื่อการลงทุน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90" w:right="90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/>
              </w:rPr>
              <w:t>ราคาประเมินโดยผู้ประเมินอิสระภายนอกด้วยวิธีรายได้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257" w:hanging="18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เงินลงทุนระยะสั้นในหลักทรัพย์เพื่อค้า </w:t>
            </w:r>
          </w:p>
          <w:p>
            <w:pPr>
              <w:pStyle w:val="Normal"/>
              <w:ind w:left="257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7,437,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112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7,437,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90" w:right="90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ราคาเสนอซื้อของตลาดหลักทรัพย์แห่งประเทศไทย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ณ สิ้นวันทำการสุดท้ายของ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257" w:hanging="18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เงินลงทุนระยะสั้นในหลักทรัพย์เผื่อขาย </w:t>
            </w:r>
          </w:p>
          <w:p>
            <w:pPr>
              <w:pStyle w:val="Normal"/>
              <w:ind w:left="257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5,73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112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5,73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90" w:right="90" w:hanging="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ราคาเสนอซื้อของตลาดหลักทรัพย์แห่งประเทศไทย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ณ สิ้นวันทำการสุดท้ายของ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งวดบัญชี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</w:rPr>
        <w:t xml:space="preserve">29. 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ind w:left="1260" w:right="-43" w:hanging="720"/>
        <w:jc w:val="left"/>
        <w:rPr>
          <w:rFonts w:ascii="Angsana New" w:hAnsi="Angsana New" w:cs="Angsana New"/>
          <w:spacing w:val="-6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sz w:val="32"/>
          <w:szCs w:val="32"/>
        </w:rPr>
        <w:t>29.1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ได้ทำสัญญาวงเงินกู้ยืมกับสถาบันการเงินแห่งหนึ่ง 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5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ใช้สำหรับการดำเนินงาน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โดยสัญญา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>วงเงินกู้ยืมดังกล่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left="1260" w:right="-43" w:hanging="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9.1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spacing w:before="0" w:after="240"/>
        <w:ind w:left="21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งเงินเบิกเกินบัญชี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0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โดยวงเงินดังกล่าว มีอัตราดอกเบี้ยเท่ากับ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ปี ปี วงเงินดังกล่าวค้ำประกันโด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จำนอ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ดินและสิ่งปลูกสร้างขอ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267" w:right="-43" w:hanging="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9.1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อื่นจากสถาบันการเงิน</w:t>
      </w:r>
    </w:p>
    <w:p>
      <w:pPr>
        <w:pStyle w:val="Normal"/>
        <w:spacing w:before="0" w:after="240"/>
        <w:ind w:left="21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วงเงินสำหรับตั๋วสัญญาใช้เงิน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0.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โดยมีอัตราดอกเบี้ยเท่ากับ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1.25%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ปี วงเงินดังกล่าวค้ำประกันโด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จำนอ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ดินและสิ่งปลูกสร้างของ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่อยแห่งหนึ่ง</w:t>
      </w:r>
    </w:p>
    <w:p>
      <w:pPr>
        <w:pStyle w:val="Normal"/>
        <w:spacing w:before="0" w:after="240"/>
        <w:ind w:left="2160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งเงินสินเชื่อกับ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85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เพื่อใช้สำหรับการดำเนินงานของบริษัท วงเงินดังกล่าวค้ำประกันโดยโอนสิทธิการรับเงิ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ค่าจ้างก่อสร้างของ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่อยแห่งหนึ่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จำนอ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ที่ดินพร้อมสิ่งปลูกสร้าง และค้ำประกั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บริษัท </w:t>
      </w:r>
    </w:p>
    <w:p>
      <w:pPr>
        <w:pStyle w:val="Normal"/>
        <w:ind w:left="126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29.2</w:t>
        <w:tab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ในการประชุมคณะกรรมการของบริษัท 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คณะกรรมการมีมติที่สำคัญดังนี้</w:t>
      </w:r>
    </w:p>
    <w:p>
      <w:pPr>
        <w:pStyle w:val="Normal"/>
        <w:spacing w:before="0" w:after="240"/>
        <w:ind w:left="2174" w:right="-43" w:hanging="90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29.2.1</w:t>
        <w:tab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อนุมัติการตัดจำหน่ายเงินลงทุนในบริษัทย่อยของ บริษัท อิน แอนด์ ออน สตูดิโอ จำกัด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และบริษัท ไลฟ์ เรดิโอ จำกัด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97.5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ตามลำดับ โดยเงินลงทุนในบริษัทย่อยดังกล่าวได้ตั้งเผื่อการด้อยค่าไว้เต็มจำนวนแล้ว </w:t>
      </w:r>
    </w:p>
    <w:p>
      <w:pPr>
        <w:pStyle w:val="Normal"/>
        <w:ind w:left="2174" w:right="-43" w:hanging="90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29.2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อนุมัติการตัดจำหน่ายค่าความนิยม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7.11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โดยค่าความนิยมดังกล่าวได้ตั้งเผื่อการด้อยค่าไว้เต็มจำนวนแล้วเนื่องจากสิทธิการเช่าพื้นที่ดังกล่าวสิ้นสุดลง</w:t>
      </w:r>
      <w:r>
        <w:br w:type="page"/>
      </w:r>
    </w:p>
    <w:p>
      <w:pPr>
        <w:pStyle w:val="Normal"/>
        <w:ind w:left="2174" w:right="-43" w:hanging="907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spacing w:val="-6"/>
          <w:sz w:val="32"/>
          <w:szCs w:val="32"/>
        </w:rPr>
        <w:t>29.2.3</w:t>
        <w:tab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อนุมัติแผนการเปลี่ยนแปลงโครงสร้างธุรกิจของกลุ่มบริษัท โดยบริษัทจะเข้าซื้อ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หุ้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สามัญขอ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 ป๊อบ ทีวี จำกัด และบริษัท ไทยไชโย ทีวี จำกัด จาก บริษัท สแพลช มีเดีย จำกัด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หุ้นสามัญของบริษัท ไลฟ์ ทีวี จำกัด จาก บริษัท อาร์ไจล์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ีเวลลอปเม้นท์ จำกัด ส่งผลให้บริษัทจะมีสัดส่วนการถือหุ้นสามัญของบริษัท ป๊อบ ทีวี จำกัด บริษัท ไทยไชโย ทีวี จำกัด และบริษัท ไลฟ์ ทีวี จำกัด จำนวน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99.97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99.97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90.1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ตามลำดับ บริษัทได้ทำรา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ดังกล่าวเสร็จสิ้นแล้วใ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ดือ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หลังจากนั้น บริษัทจะเพิ่มทุนในบริษัท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ย่อย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เหล่านี้เพื่อนำเงินไปชำระหนี้ระหว่างกั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นอกจากนี้ คณะกรรมการมีมติอนุมัติจดทะเบียนเลิกบริษัทและชำระบัญชีของ บริษัท สแพลช สตูดิโอ จำกัด บริษัท ธอร์ เอนเนอร์จี แอนด์ รีซอสเซส จำกัด และบริษัท ไลฟ์ ทีวี จำกัด</w:t>
      </w:r>
    </w:p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จัดประเภทรายการใหม่</w:t>
      </w:r>
    </w:p>
    <w:p>
      <w:pPr>
        <w:pStyle w:val="Normal"/>
        <w:tabs>
          <w:tab w:val="clear" w:pos="720"/>
          <w:tab w:val="left" w:pos="1170" w:leader="none"/>
        </w:tabs>
        <w:ind w:left="547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รายการบางรายการในงบการเงินรวมสำหรับงวดสามเดือนและเก้าเดือนสิ้นสุดวันที่</w:t>
      </w:r>
      <w:r>
        <w:rPr>
          <w:rFonts w:ascii="Angsana New" w:hAnsi="Angsana New" w:cs="Angsana New"/>
          <w:color w:val="000000"/>
          <w:spacing w:val="-1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1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pacing w:val="-1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pacing w:val="-10"/>
          <w:sz w:val="30"/>
          <w:szCs w:val="30"/>
        </w:rPr>
        <w:t xml:space="preserve">2559 </w:t>
        <w:br/>
      </w:r>
      <w:r>
        <w:rPr>
          <w:rFonts w:ascii="Angsana New" w:hAnsi="Angsana New" w:cs="Angsana New"/>
          <w:color w:val="000000"/>
          <w:spacing w:val="-10"/>
          <w:sz w:val="30"/>
          <w:sz w:val="30"/>
          <w:szCs w:val="30"/>
        </w:rPr>
        <w:t>ได้มีการจัดประเภทรายการใหม่ เพื่อให้สอดคล้องกับการตัดประเภทรายการใน</w:t>
      </w:r>
      <w:r>
        <w:rPr>
          <w:rFonts w:ascii="Angsana New" w:hAnsi="Angsana New" w:cs="Angsana New"/>
          <w:color w:val="000000"/>
          <w:spacing w:val="-10"/>
          <w:sz w:val="30"/>
          <w:sz w:val="30"/>
          <w:szCs w:val="30"/>
          <w:lang w:val="en-GB"/>
        </w:rPr>
        <w:t>งบการเงินรวม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>สำหรับงวด</w:t>
      </w:r>
      <w:r>
        <w:rPr>
          <w:rFonts w:cs="Angsana New" w:ascii="Angsana New" w:hAnsi="Angsana New"/>
          <w:color w:val="000000"/>
          <w:sz w:val="30"/>
          <w:szCs w:val="30"/>
          <w:lang w:val="en-GB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GB"/>
        </w:rPr>
        <w:t xml:space="preserve">สามเดือนและเก้าเดือนสิ้นสุด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ดัง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0"/>
        <w:gridCol w:w="1291"/>
        <w:gridCol w:w="135"/>
        <w:gridCol w:w="1467"/>
        <w:gridCol w:w="180"/>
        <w:gridCol w:w="1287"/>
      </w:tblGrid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0"/>
              <w:jc w:val="both"/>
              <w:rPr>
                <w:rFonts w:ascii="Angsana New" w:hAnsi="Angsana New" w:eastAsia="Arial" w:cs="Angsana New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ำไรขาดทุนและกำไรขาดทุนเบ็ดเสร็จอื่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วม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napToGrid w:val="false"/>
              <w:ind w:left="-91" w:hanging="17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ind w:left="450" w:right="-405" w:hanging="0"/>
              <w:jc w:val="both"/>
              <w:rPr>
                <w:rFonts w:ascii="Angsana New" w:hAnsi="Angsana New" w:eastAsia="Arial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szCs w:val="28"/>
              </w:rPr>
              <w:t>ต้นทุนงานก่อสร้าง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2,235,663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5,663,708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,571,955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ind w:left="450" w:right="-405" w:hanging="0"/>
              <w:jc w:val="both"/>
              <w:rPr>
                <w:rFonts w:ascii="Angsana New" w:hAnsi="Angsana New" w:eastAsia="Arial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szCs w:val="28"/>
              </w:rPr>
              <w:t>ต้นทุนงานก่อสร้างที่ไม่ได้นำมาใช้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ind w:left="-91" w:firstLine="109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,663,70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,663,708</w:t>
            </w:r>
          </w:p>
        </w:tc>
      </w:tr>
      <w:tr>
        <w:trPr>
          <w:trHeight w:val="144" w:hRule="exac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0"/>
              <w:jc w:val="both"/>
              <w:rPr>
                <w:rFonts w:ascii="Angsana New" w:hAnsi="Angsana New" w:eastAsia="Arial" w:cs="Angsana New"/>
                <w:color w:val="000000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ำไรขาดทุนและกำไรขาดทุนเบ็ดเสร็จอื่นรวม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ind w:left="-91" w:firstLine="109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ind w:left="-91" w:firstLine="109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ind w:left="450" w:right="-405" w:hanging="0"/>
              <w:jc w:val="both"/>
              <w:rPr>
                <w:rFonts w:ascii="Angsana New" w:hAnsi="Angsana New" w:eastAsia="Arial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szCs w:val="28"/>
              </w:rPr>
              <w:t>ต้นทุนงานก่อสร้าง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7,195,284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ind w:left="-91" w:hanging="17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0,024,148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7,171,136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ind w:left="450" w:right="-405" w:hanging="0"/>
              <w:jc w:val="both"/>
              <w:rPr>
                <w:rFonts w:ascii="Angsana New" w:hAnsi="Angsana New" w:eastAsia="Arial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szCs w:val="28"/>
              </w:rPr>
              <w:t>ต้นทุนงานก่อสร้างที่ไม่ได้นำมาใช้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ind w:left="-91" w:firstLine="109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,024,14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ind w:left="-91" w:hanging="17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,024,14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60" w:after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-3261" w:leader="none"/>
        </w:tabs>
        <w:ind w:left="547" w:right="72" w:hanging="0"/>
        <w:jc w:val="left"/>
        <w:rPr/>
      </w:pP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 xml:space="preserve">10 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>256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</w:p>
    <w:sectPr>
      <w:headerReference w:type="default" r:id="rId11"/>
      <w:footerReference w:type="default" r:id="rId12"/>
      <w:type w:val="nextPage"/>
      <w:pgSz w:w="11906" w:h="16838"/>
      <w:pgMar w:left="1440" w:right="1224" w:gutter="0" w:header="864" w:top="144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rowallia New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24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</w:t>
    </w:r>
    <w:r>
      <w:rPr>
        <w:rFonts w:cs="Cordia New" w:ascii="Times New Roman" w:hAnsi="Times New Roman"/>
        <w:sz w:val="22"/>
        <w:szCs w:val="22"/>
        <w:lang w:val="en-GB" w:eastAsia="en-US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25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</w:t>
    </w:r>
    <w:r>
      <w:rPr>
        <w:rFonts w:cs="Cordia New" w:ascii="Times New Roman" w:hAnsi="Times New Roman"/>
        <w:sz w:val="22"/>
        <w:szCs w:val="22"/>
        <w:lang w:val="en-GB" w:eastAsia="en-US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28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</w:t>
    </w:r>
    <w:r>
      <w:rPr>
        <w:rFonts w:cs="Cordia New" w:ascii="Times New Roman" w:hAnsi="Times New Roman"/>
        <w:sz w:val="22"/>
        <w:szCs w:val="22"/>
        <w:lang w:val="en-GB" w:eastAsia="en-US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78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</w:t>
    </w:r>
    <w:r>
      <w:rPr>
        <w:rFonts w:cs="Cordia New" w:ascii="Times New Roman" w:hAnsi="Times New Roman"/>
        <w:sz w:val="22"/>
        <w:szCs w:val="22"/>
        <w:lang w:val="en-GB" w:eastAsia="en-US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center" w:pos="6120" w:leader="none"/>
      </w:tabs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0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center" w:pos="6120" w:leader="none"/>
      </w:tabs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0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center" w:pos="6120" w:leader="none"/>
      </w:tabs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0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center" w:pos="7200" w:leader="none"/>
      </w:tabs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บบย่อ 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0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28"/>
        <w:szCs w:val="28"/>
      </w:rPr>
    </w:pPr>
    <w:r>
      <w:rPr>
        <w:rFonts w:eastAsia="Cordia New" w:cs="Angsana New" w:ascii="Angsana New" w:hAnsi="Angsana New"/>
        <w:b/>
        <w:bCs/>
        <w:color w:val="000000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center" w:pos="7200" w:leader="none"/>
      </w:tabs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บบย่อ 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0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28"/>
        <w:szCs w:val="28"/>
      </w:rPr>
    </w:pPr>
    <w:r>
      <w:rPr>
        <w:rFonts w:eastAsia="Cordia New" w:cs="Angsana New" w:ascii="Angsana New" w:hAnsi="Angsana New"/>
        <w:b/>
        <w:bCs/>
        <w:color w:val="000000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center" w:pos="5760" w:leader="none"/>
      </w:tabs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บบย่อ 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0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PMingLiU;新細明體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3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lang w:bidi="th-TH"/>
    </w:rPr>
  </w:style>
  <w:style w:type="character" w:styleId="WW8Num9z0">
    <w:name w:val="WW8Num9z0"/>
    <w:qFormat/>
    <w:rPr>
      <w:rFonts w:ascii="Angsana New" w:hAnsi="Angsana New" w:eastAsia="Times New Roman" w:cs="Angsana New"/>
      <w:lang w:bidi="th-TH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9999999;Times New Roman" w:hAnsi="9999999;Times New Roman" w:cs="9999999;Times New Roman"/>
      <w:b/>
      <w:bCs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ngsana New" w:hAnsi="Angsana New" w:cs="Angsana New"/>
      <w:b/>
      <w:i w:val="false"/>
      <w:sz w:val="30"/>
      <w:lang w:bidi="th-TH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BodyTextChar">
    <w:name w:val="Body Text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BodyTextIndentChar">
    <w:name w:val="Body Text Indent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Cordia New" w:cs="Tahoma"/>
      <w:color w:val="000000"/>
      <w:sz w:val="24"/>
      <w:szCs w:val="28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szCs w:val="28"/>
      <w:lang w:bidi="ar-SA"/>
    </w:rPr>
  </w:style>
  <w:style w:type="character" w:styleId="Heading1Char">
    <w:name w:val="Heading 1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5Char">
    <w:name w:val="Heading 5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Cordia New"/>
      <w:sz w:val="24"/>
      <w:szCs w:val="24"/>
      <w:lang w:val="en-US"/>
    </w:rPr>
  </w:style>
  <w:style w:type="character" w:styleId="BodyTextIndent2Char">
    <w:name w:val="Body Text Indent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BodyText2Char">
    <w:name w:val="Body Text 2 Char"/>
    <w:qFormat/>
    <w:rPr>
      <w:rFonts w:ascii="Browallia New" w:hAnsi="Browallia New" w:cs="Courier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/>
      <w:color w:val="000000"/>
      <w:sz w:val="28"/>
      <w:szCs w:val="28"/>
      <w:lang w:val="en-US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8"/>
      <w:lang w:val="en-US"/>
    </w:rPr>
  </w:style>
  <w:style w:type="character" w:styleId="CommentTextChar">
    <w:name w:val="Comment Text Char"/>
    <w:qFormat/>
    <w:rPr>
      <w:rFonts w:eastAsia="Cordia New"/>
      <w:color w:val="000000"/>
      <w:szCs w:val="25"/>
      <w:lang w:val="en-US"/>
    </w:rPr>
  </w:style>
  <w:style w:type="character" w:styleId="CommentSubjectChar">
    <w:name w:val="Comment Subject Char"/>
    <w:qFormat/>
    <w:rPr>
      <w:rFonts w:eastAsia="Cordia New"/>
      <w:b/>
      <w:bCs/>
      <w:color w:val="00000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Courier New"/>
      <w:color w:val="000000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ngsana New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Courier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PMingLiU;新細明體" w:cs="Arial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eastAsia="Times New Roman" w:cs="Courier New"/>
      <w:color w:val="00000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Browallia New"/>
      <w:color w:val="000000"/>
      <w:sz w:val="28"/>
      <w:szCs w:val="28"/>
    </w:rPr>
  </w:style>
  <w:style w:type="paragraph" w:styleId="BlockText">
    <w:name w:val="Block Text"/>
    <w:basedOn w:val="Normal"/>
    <w:qFormat/>
    <w:pPr>
      <w:ind w:left="425" w:right="-693" w:hanging="0"/>
      <w:jc w:val="left"/>
    </w:pPr>
    <w:rPr>
      <w:rFonts w:ascii="Angsana New" w:hAnsi="Angsana New" w:cs="Angsana New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Courier New" w:cs="Arial Unicode MS"/>
      <w:color w:val="000000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ascii="Arial" w:hAnsi="Arial" w:cs="Angsana New"/>
      <w:b/>
      <w:bCs/>
      <w:color w:val="00000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Angsana New"/>
      <w:color w:val="000000"/>
      <w:szCs w:val="28"/>
      <w:lang w:val="en-GB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ascii="Arial" w:hAnsi="Arial" w:eastAsia="Times New Roman" w:cs="Angsana New"/>
      <w:color w:val="000000"/>
      <w:sz w:val="16"/>
      <w:szCs w:val="16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jc w:val="center"/>
    </w:pPr>
    <w:rPr>
      <w:rFonts w:ascii="Angsana New" w:hAnsi="Angsana New" w:eastAsia="SimSun;宋体" w:cs="Times New Roman"/>
      <w:b/>
      <w:bCs/>
      <w:color w:val="000000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/>
    <w:rPr>
      <w:rFonts w:ascii="Arial Narrow" w:hAnsi="Arial Narrow" w:eastAsia="SimSun;宋体" w:cs="AngsanaUPC"/>
      <w:color w:val="000000"/>
      <w:sz w:val="18"/>
      <w:szCs w:val="28"/>
      <w:lang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jc w:val="right"/>
    </w:pPr>
    <w:rPr>
      <w:rFonts w:ascii="Arial Narrow" w:hAnsi="Arial Narrow" w:eastAsia="SimSun;宋体" w:cs="AngsanaUPC"/>
      <w:color w:val="000000"/>
      <w:sz w:val="18"/>
      <w:szCs w:val="28"/>
      <w:lang w:val="en-GB" w:bidi="ar-SA"/>
    </w:rPr>
  </w:style>
  <w:style w:type="paragraph" w:styleId="NoSpacing">
    <w:name w:val="No Spacing"/>
    <w:qFormat/>
    <w:pPr>
      <w:widowControl/>
      <w:numPr>
        <w:ilvl w:val="0"/>
        <w:numId w:val="3"/>
      </w:numPr>
      <w:bidi w:val="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1">
    <w:name w:val="เนื้อเรื่อง1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30"/>
      <w:szCs w:val="30"/>
      <w:lang w:val="th-TH"/>
    </w:rPr>
  </w:style>
  <w:style w:type="paragraph" w:styleId="7I7H1">
    <w:name w:val="@7I-@#7H-1"/>
    <w:basedOn w:val="Normal"/>
    <w:next w:val="Normal"/>
    <w:qFormat/>
    <w:pPr/>
    <w:rPr>
      <w:rFonts w:ascii="Times New Roman" w:hAnsi="Times New Roman" w:eastAsia="Cordia New" w:cs="Times New Roman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ordia New" w:cs="Angsana New"/>
      <w:szCs w:val="28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eastAsia="Cordia New" w:cs="Times New Roman"/>
      <w:b/>
      <w:bCs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ordia New" w:cs="Angsana New"/>
      <w:szCs w:val="28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Times New Roman" w:hAnsi="Times New Roman" w:eastAsia="Cordia New" w:cs="Angsana New"/>
      <w:color w:val="000000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Cordia New" w:cs="Times New Roman"/>
      <w:color w:val="000000"/>
      <w:sz w:val="28"/>
      <w:szCs w:val="28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CommentText">
    <w:name w:val="Comment Text"/>
    <w:basedOn w:val="Normal"/>
    <w:qFormat/>
    <w:pPr/>
    <w:rPr>
      <w:rFonts w:eastAsia="Cordia New"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Angsana New" w:hAnsi="Angsana New" w:eastAsia="Cordia New" w:cs="Angsana New"/>
      <w:sz w:val="20"/>
      <w:szCs w:val="23"/>
    </w:rPr>
  </w:style>
  <w:style w:type="paragraph" w:styleId="Contents3">
    <w:name w:val="TOC 3"/>
    <w:basedOn w:val="Normal"/>
    <w:next w:val="Normal"/>
    <w:pPr>
      <w:ind w:left="480" w:hanging="0"/>
    </w:pPr>
    <w:rPr>
      <w:rFonts w:ascii="Angsana New" w:hAnsi="Angsana New" w:eastAsia="Cordia New" w:cs="Angsana New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Angsana New" w:hAnsi="Angsana New" w:eastAsia="Cordia New" w:cs="Angsana New"/>
      <w:szCs w:val="28"/>
    </w:rPr>
  </w:style>
  <w:style w:type="paragraph" w:styleId="Contents1">
    <w:name w:val="TOC 1"/>
    <w:basedOn w:val="Normal"/>
    <w:next w:val="Normal"/>
    <w:pPr/>
    <w:rPr>
      <w:rFonts w:ascii="Angsana New" w:hAnsi="Angsana New" w:eastAsia="Cordia New" w:cs="Angsana New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Times New Roman"/>
      <w:b/>
      <w:bCs/>
      <w:caps/>
      <w:color w:val="000000"/>
      <w:sz w:val="18"/>
      <w:szCs w:val="18"/>
      <w:lang w:val="en-GB"/>
    </w:rPr>
  </w:style>
  <w:style w:type="paragraph" w:styleId="7I7H4">
    <w:name w:val="@7I-@#7H-4"/>
    <w:basedOn w:val="Normal"/>
    <w:next w:val="Normal"/>
    <w:qFormat/>
    <w:pPr/>
    <w:rPr>
      <w:rFonts w:ascii="Arial" w:hAnsi="Arial" w:eastAsia="Cordia New" w:cs="Times New Roman"/>
      <w:b/>
      <w:bCs/>
      <w:color w:val="000000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color w:val="000000"/>
      <w:sz w:val="18"/>
      <w:szCs w:val="20"/>
      <w:lang w:val="en-GB" w:bidi="ar-SA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Angsana New"/>
      <w:color w:val="000000"/>
      <w:sz w:val="20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sz w:val="26"/>
      <w:lang w:bidi="ar-SA"/>
    </w:rPr>
  </w:style>
  <w:style w:type="paragraph" w:styleId="7I7H3">
    <w:name w:val="@7I-@#7H-3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7I7H2">
    <w:name w:val="@7I-@#7H-2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Cordia New" w:cs="Cordia New"/>
      <w:color w:val="000000"/>
      <w:sz w:val="24"/>
      <w:szCs w:val="30"/>
      <w:lang w:val="en-US" w:bidi="th-TH" w:eastAsia="zh-CN"/>
    </w:rPr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ableofFigures">
    <w:name w:val="Table of Figures"/>
    <w:basedOn w:val="Normal"/>
    <w:next w:val="Normal"/>
    <w:qFormat/>
    <w:pPr/>
    <w:rPr>
      <w:rFonts w:eastAsia="Cordia New" w:cs="Angsana New"/>
      <w:szCs w:val="3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52:00Z</dcterms:created>
  <dc:creator>PricewaterhouseCoopers</dc:creator>
  <dc:description/>
  <cp:keywords/>
  <dc:language>en-US</dc:language>
  <cp:lastModifiedBy>wiamwong@deloitte.com</cp:lastModifiedBy>
  <cp:lastPrinted>2017-11-09T17:05:00Z</cp:lastPrinted>
  <dcterms:modified xsi:type="dcterms:W3CDTF">2017-11-09T10:08:00Z</dcterms:modified>
  <cp:revision>77</cp:revision>
  <dc:subject/>
  <dc:title>PricewaterhouseCoopers ABAS Ltd</dc:title>
</cp:coreProperties>
</file>