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 w:before="0" w:after="120"/>
        <w:ind w:left="1267" w:right="-72" w:hanging="1267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ชั่วคร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 w:bidi="ar-SA"/>
        </w:rPr>
        <w:t>ลูกหนี้การค้าและลูก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วงเงินสินเชื่อจากสถาบัน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ต่อหุ้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ั้นพื้นฐ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ทุนเรือน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ารดำเนินงานและข้อมูลทั่วไปของบริษัท</w:t>
      </w:r>
    </w:p>
    <w:p>
      <w:pPr>
        <w:pStyle w:val="Header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) (“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12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530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1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2537</w:t>
      </w:r>
    </w:p>
    <w:p>
      <w:pPr>
        <w:pStyle w:val="Header"/>
        <w:spacing w:before="24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บริษัท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60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19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ถนนประดิษฐ์มนูธรรม </w:t>
      </w:r>
      <w:r>
        <w:rPr>
          <w:rFonts w:ascii="Angsana New" w:hAnsi="Angsana New" w:eastAsia="Cordia New"/>
          <w:spacing w:val="-6"/>
          <w:sz w:val="32"/>
          <w:sz w:val="32"/>
          <w:szCs w:val="32"/>
          <w:lang w:eastAsia="en-US"/>
        </w:rPr>
        <w:t>แขวงลาดพร้าว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 เขตลาดพร้าว กรุงเทพมหานคร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10230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ธุรกิจหลักของกลุ่มบริษัท คือ การการกระจายเสียงและการแพร่ภาพออกอากาศ การให้เช่าป้ายโฆษณา การ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ให้บริการสื่อบันเทิง การรับเหมาก่อสร้างและงานโยธา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0" w:name="OLE_LINK6"/>
      <w:bookmarkEnd w:id="0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2790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5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5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5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5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5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blHeader w:val="true"/>
          <w:trHeight w:val="144" w:hRule="atLeast"/>
        </w:trPr>
        <w:tc>
          <w:tcPr>
            <w:tcW w:w="295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7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</w:tcPr>
          <w:p>
            <w:pPr>
              <w:pStyle w:val="Normal"/>
              <w:ind w:left="720" w:right="-27" w:hanging="585"/>
              <w:rPr>
                <w:rFonts w:ascii="Angsana New" w:hAnsi="Angsana New" w:cs="Angsan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2"/>
                <w:sz w:val="22"/>
                <w:szCs w:val="22"/>
                <w:lang w:val="th-TH"/>
              </w:rPr>
              <w:t>บริษัทย่อยทางตร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2"/>
                <w:sz w:val="22"/>
                <w:szCs w:val="22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2"/>
                <w:szCs w:val="22"/>
                <w:lang w:val="en-GB"/>
              </w:rPr>
              <w:t>)</w:t>
            </w:r>
            <w:r>
              <w:rPr>
                <w:rFonts w:cs="Angsana New" w:ascii="Angsana New" w:hAnsi="Angsana New"/>
                <w:color w:val="000000"/>
                <w:spacing w:val="-8"/>
                <w:sz w:val="22"/>
                <w:szCs w:val="22"/>
                <w:vertAlign w:val="superscript"/>
                <w:lang w:val="en-GB"/>
              </w:rPr>
              <w:t>*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>บริษัท อิน แอนด์ 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vertAlign w:val="superscript"/>
                <w:lang w:val="en-GB" w:eastAsia="zh-CN"/>
              </w:rPr>
              <w:t>*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ับจัดงานคอนเสิร์ต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>บริษัท ไลฟ์  เรดิโอ  จำกัด</w:t>
            </w: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vertAlign w:val="superscript"/>
                <w:lang w:val="en-GB" w:eastAsia="zh-CN"/>
              </w:rPr>
              <w:t>*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จัดรายการสื่อวิทยุ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pacing w:val="-8"/>
                <w:sz w:val="22"/>
                <w:sz w:val="22"/>
                <w:szCs w:val="22"/>
                <w:lang w:val="en-GB"/>
              </w:rPr>
              <w:t>สแพลช</w:t>
            </w: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 xml:space="preserve">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  <w:t>)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ับจ้างผลิตและให้บริการเช่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2"/>
                <w:szCs w:val="22"/>
                <w:lang w:val="en-GB" w:eastAsia="zh-CN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right="-72" w:firstLine="180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ป้ายโฆษณา และสื่อดิจิตอลมีเดีย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2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  <w:t>)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2"/>
                <w:sz w:val="22"/>
                <w:szCs w:val="22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2"/>
                <w:szCs w:val="22"/>
                <w:vertAlign w:val="superscript"/>
                <w:lang w:val="en-GB" w:eastAsia="zh-CN"/>
              </w:rPr>
              <w:t>**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2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2"/>
                <w:szCs w:val="22"/>
                <w:vertAlign w:val="superscript"/>
                <w:lang w:val="en-GB" w:eastAsia="zh-CN"/>
              </w:rPr>
              <w:t>**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ผลิตรายการโทรทัศน์และให้บริการ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2"/>
                <w:szCs w:val="22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eastAsia="zh-CN"/>
              </w:rPr>
              <w:t>บริษัท ไทยไชโย ทีวี จำกัด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eastAsia="zh-CN"/>
              </w:rPr>
              <w:t>บริษัท ป๊อป ทีวี จำกัด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.99</w:t>
            </w:r>
          </w:p>
        </w:tc>
      </w:tr>
    </w:tbl>
    <w:p>
      <w:pPr>
        <w:pStyle w:val="Normal"/>
        <w:spacing w:before="240" w:after="0"/>
        <w:ind w:left="806" w:hanging="259"/>
        <w:jc w:val="left"/>
        <w:rPr>
          <w:rFonts w:ascii="Angsana New" w:hAnsi="Angsana New" w:eastAsia="SimSun;宋体" w:cs="Angsana New"/>
          <w:color w:val="000000"/>
          <w:spacing w:val="-6"/>
          <w:lang w:val="en-GB" w:eastAsia="zh-CN"/>
        </w:rPr>
      </w:pPr>
      <w:bookmarkStart w:id="1" w:name="OLE_LINK6"/>
      <w:bookmarkEnd w:id="1"/>
      <w:r>
        <w:rPr>
          <w:rFonts w:eastAsia="Angsana New" w:cs="Angsana New" w:ascii="Angsana New" w:hAnsi="Angsana New"/>
          <w:color w:val="000000"/>
          <w:spacing w:val="-6"/>
          <w:lang w:val="en-GB" w:eastAsia="zh-CN"/>
        </w:rPr>
        <w:t xml:space="preserve">                                    </w:t>
      </w:r>
      <w:r>
        <w:br w:type="page"/>
      </w:r>
    </w:p>
    <w:p>
      <w:pPr>
        <w:pStyle w:val="Normal"/>
        <w:ind w:left="806" w:hanging="259"/>
        <w:jc w:val="left"/>
        <w:rPr>
          <w:rFonts w:ascii="Angsana New" w:hAnsi="Angsana New" w:eastAsia="SimSun;宋体" w:cs="Angsana New"/>
          <w:color w:val="000000"/>
          <w:spacing w:val="-6"/>
          <w:sz w:val="2"/>
          <w:szCs w:val="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"/>
          <w:szCs w:val="2"/>
          <w:lang w:val="en-GB" w:eastAsia="zh-CN"/>
        </w:rPr>
        <w:t xml:space="preserve">                              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2970"/>
        <w:gridCol w:w="990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8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86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86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86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86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blHeader w:val="true"/>
          <w:trHeight w:val="144" w:hRule="atLeast"/>
        </w:trPr>
        <w:tc>
          <w:tcPr>
            <w:tcW w:w="286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9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862" w:type="dxa"/>
            <w:tcBorders/>
          </w:tcPr>
          <w:p>
            <w:pPr>
              <w:pStyle w:val="Normal"/>
              <w:ind w:left="717" w:right="-72" w:hanging="60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2"/>
                <w:sz w:val="22"/>
                <w:szCs w:val="22"/>
                <w:lang w:val="th-TH"/>
              </w:rPr>
              <w:t>บริษัทย่อยทางอ้อม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30" w:right="90" w:hanging="208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99.9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2"/>
                <w:szCs w:val="22"/>
                <w:vertAlign w:val="superscript"/>
                <w:lang w:val="en-GB" w:eastAsia="zh-CN"/>
              </w:rPr>
              <w:t>**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ให้บริการระบบออกอากาศรายการโทรทัศ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2"/>
                <w:szCs w:val="22"/>
                <w:lang w:val="en-GB" w:eastAsia="zh-CN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firstLine="28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และให้เช่าสตูดิโ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ind w:left="717" w:right="-72" w:hanging="600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>บริษัท ลูเซนท์ เอนเนอร์จ</w:t>
            </w: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>ี</w:t>
            </w:r>
            <w:r>
              <w:rPr>
                <w:rFonts w:ascii="Angsana New" w:hAnsi="Angsana New" w:eastAsia="SimSun;宋体" w:cs="Angsana New"/>
                <w:color w:val="000000"/>
                <w:sz w:val="22"/>
                <w:sz w:val="22"/>
                <w:szCs w:val="22"/>
                <w:lang w:val="en-GB" w:eastAsia="zh-CN"/>
              </w:rPr>
              <w:t xml:space="preserve">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การถือ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84.2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2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2"/>
                <w:sz w:val="22"/>
                <w:szCs w:val="22"/>
                <w:lang w:eastAsia="zh-CN"/>
              </w:rPr>
              <w:t>บริษัท ป๊อบ สตาร์ซ แมนเนจเมนท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2"/>
                <w:szCs w:val="22"/>
                <w:vertAlign w:val="superscript"/>
                <w:lang w:val="en-GB" w:eastAsia="zh-CN"/>
              </w:rPr>
              <w:t>*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ัวแทนและกิจการจัดหานักแสด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99.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99.93</w:t>
            </w:r>
          </w:p>
        </w:tc>
      </w:tr>
      <w:tr>
        <w:trPr>
          <w:trHeight w:val="378" w:hRule="atLeast"/>
        </w:trPr>
        <w:tc>
          <w:tcPr>
            <w:tcW w:w="583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-72" w:firstLine="115"/>
              <w:rPr>
                <w:rFonts w:ascii="Angsana New" w:hAnsi="Angsana New" w:eastAsia="SimSun;宋体" w:cs="Angsana New"/>
                <w:color w:val="000000"/>
                <w:spacing w:val="-6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6"/>
                <w:sz w:val="22"/>
                <w:szCs w:val="22"/>
                <w:vertAlign w:val="superscript"/>
                <w:lang w:val="en-GB" w:eastAsia="zh-CN"/>
              </w:rPr>
              <w:t>*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2"/>
                <w:szCs w:val="22"/>
                <w:vertAlign w:val="superscript"/>
                <w:lang w:val="en-GB" w:eastAsia="zh-CN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จดทะเบียน</w:t>
            </w:r>
            <w:r>
              <w:rPr>
                <w:rFonts w:ascii="Angsana New" w:hAnsi="Angsana New" w:eastAsia="SimSun;宋体" w:cs="Angsana New"/>
                <w:color w:val="000000"/>
                <w:spacing w:val="-6"/>
                <w:sz w:val="22"/>
                <w:sz w:val="22"/>
                <w:szCs w:val="22"/>
                <w:lang w:val="en-GB" w:eastAsia="zh-CN"/>
              </w:rPr>
              <w:t>เลิกกิจการ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ับกรมพัฒนาธุรกิจการค้าเรียบร้อยแล้ว</w:t>
            </w:r>
            <w:r>
              <w:rPr>
                <w:rFonts w:ascii="Angsana New" w:hAnsi="Angsana New" w:eastAsia="SimSun;宋体" w:cs="Angsana New"/>
                <w:color w:val="000000"/>
                <w:spacing w:val="-6"/>
                <w:sz w:val="22"/>
                <w:sz w:val="22"/>
                <w:szCs w:val="22"/>
                <w:lang w:val="en-GB" w:eastAsia="zh-CN"/>
              </w:rPr>
              <w:t>และอยู่ในระหว่างชำระบัญชี</w:t>
            </w:r>
          </w:p>
          <w:p>
            <w:pPr>
              <w:pStyle w:val="Normal"/>
              <w:ind w:right="-72" w:firstLine="115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6"/>
                <w:sz w:val="22"/>
                <w:szCs w:val="22"/>
                <w:vertAlign w:val="superscript"/>
                <w:lang w:val="en-GB" w:eastAsia="zh-CN"/>
              </w:rPr>
              <w:t>**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2"/>
                <w:szCs w:val="22"/>
                <w:vertAlign w:val="superscript"/>
                <w:lang w:val="en-GB" w:eastAsia="zh-CN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จดทะเบียนเลิ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ับกรมพัฒนาธุรกิจการค้าเรียบร้อย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ระหว่างกิจการที่มีสาระสำคัญระหว่างบริษัทและบริษัทย่อยได้ตัดออกจากงบการเงินรวมแล้ว 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วมข้อมูลทางการเงินระหว่างกาลของบริษัทย่อย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สอบทานแล้ว</w:t>
      </w:r>
    </w:p>
    <w:p>
      <w:pPr>
        <w:pStyle w:val="Style5"/>
        <w:spacing w:before="240" w:after="0"/>
        <w:ind w:left="547" w:right="-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>34 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  <w:r>
        <w:br w:type="page"/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มาตรฐานการรายงานทางการเงินที่มีผลต่อการรายงาน และหรือการเปิดเผยข้อมูลในงบการเงินสำหรับรอบปีบัญชีปัจจุบัน</w:t>
      </w:r>
    </w:p>
    <w:p>
      <w:pPr>
        <w:pStyle w:val="Normal"/>
        <w:spacing w:before="0" w:after="240"/>
        <w:ind w:left="19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ฉบับ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ซึ่ง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br/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ั้งนี้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กับผู้ใช้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>การนำมาตรฐานการรายงาน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ดังกล่าวมาถือปฏิบัตินี้ไม่มีผลกระทบอย่างเป็นสาระสำคัญต่องบการเงิน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GB"/>
        </w:rPr>
        <w:t>ระหว่างกาลของกลุ่มบริษัท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9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“รายได้จากสัญญาที่ทำกับลูกค้า” ซึ่ง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0" w:after="240"/>
        <w:ind w:left="1901" w:hanging="0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 เมื่อมาตรฐานการรายงานทางการเงินดังกล่าวมีผลบังคับใช้ โดยผู้บริหาร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ในงวดที่จะเริ่มถือปฏิบัติ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</w:t>
      </w:r>
      <w:r>
        <w:rPr>
          <w:rFonts w:ascii="Angsana New" w:hAnsi="Angsana New" w:eastAsia="Cordia New" w:cs="Angsana New"/>
          <w:sz w:val="32"/>
          <w:sz w:val="32"/>
          <w:szCs w:val="32"/>
        </w:rPr>
        <w:t>ฉบ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1267" w:hanging="0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ารดำเนินงานของบริษั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พื่อให้แสดงเป็นหลักบาท ยกเว้นที่ระบุไว้เป็นอย่างอื่น</w:t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th-TH"/>
        </w:rPr>
        <w:t>มีเงินฝากสถาบันการเงิน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ถึงกำหนดชำระคืนภายในหนึ่งปี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3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ัตร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อกเบี้ยระหว่าง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37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 ถึ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.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อัตร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อกเบี้ยระหว่าง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37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ถึง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>เงินฝากสถาบันการเงิ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th-TH"/>
        </w:rPr>
        <w:t>ที่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ติด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ภาระค้ำประกันดังกล่าวใช้เป็น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)</w:t>
      </w:r>
    </w:p>
    <w:p>
      <w:pPr>
        <w:pStyle w:val="Normal"/>
        <w:spacing w:before="240" w:after="36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>และวั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th-TH"/>
        </w:rPr>
        <w:t xml:space="preserve">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>กลุ่มบริษัทมีเงินฝากสถาบันการเงิน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th-TH"/>
        </w:rPr>
        <w:t xml:space="preserve">และเงินฝากประจำ 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8.89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th-TH"/>
        </w:rPr>
        <w:t>บาท มีอัตราดอกเบี้ยระหว่างร้อ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  <w:lang w:bidi="ar-SA"/>
        </w:rPr>
        <w:t xml:space="preserve">ละ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0.37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th-TH"/>
        </w:rPr>
        <w:t xml:space="preserve">ต่อปี ถึงร้อยละ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th-TH"/>
        </w:rPr>
        <w:t>เงินฝากออมทรัพย์ดังกล่าวใช้เป็นหลักประกันวงเงินเบิกเกินบัญชีจากสถาบัน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5)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ฝากประจำดั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กล่าวใช้เป็นหลักทรัพย์เพื่อค้ำประกันหนังสือค้ำประกันการเช่า 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>)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งินลงทุนชั่วคราว มีดังนี้</w:t>
      </w:r>
    </w:p>
    <w:tbl>
      <w:tblPr>
        <w:tblW w:w="8855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80"/>
        <w:gridCol w:w="128"/>
        <w:gridCol w:w="1078"/>
        <w:gridCol w:w="88"/>
        <w:gridCol w:w="1099"/>
        <w:gridCol w:w="99"/>
        <w:gridCol w:w="107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ระยะสั้นในหลักทรัพย์เพื่อ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400,00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400,00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086,08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63,50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086,08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63,50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left="540" w:hanging="19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ในตราสารหนี้ที่จะถือจนครบกำหนด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086,080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5,117,0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086,08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5,117,021</w:t>
            </w:r>
          </w:p>
        </w:tc>
      </w:tr>
    </w:tbl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อื่นที่เกี่ยวข้องกับเงินลงทุนระยะสั้นในหลักทรัพย์เ</w:t>
      </w:r>
      <w:r>
        <w:rPr>
          <w:rFonts w:ascii="Angsana New" w:hAnsi="Angsana New" w:cs="Angsana New"/>
          <w:sz w:val="32"/>
          <w:sz w:val="32"/>
          <w:szCs w:val="32"/>
        </w:rPr>
        <w:t>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88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853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8,767,53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086,08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853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8,767,53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086,080</w:t>
            </w:r>
          </w:p>
        </w:tc>
      </w:tr>
    </w:tbl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พื่อค้า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09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1350"/>
        <w:gridCol w:w="63"/>
        <w:gridCol w:w="1429"/>
        <w:gridCol w:w="90"/>
        <w:gridCol w:w="1350"/>
        <w:gridCol w:w="90"/>
        <w:gridCol w:w="1388"/>
      </w:tblGrid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ind w:left="882" w:hanging="27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651,30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882" w:hanging="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left="-141" w:right="153" w:hanging="28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882" w:right="90" w:hanging="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882" w:right="90" w:hanging="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00,000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ind w:firstLine="882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651,30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882" w:hanging="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882" w:right="90" w:hanging="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882" w:right="90" w:hanging="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00,000</w:t>
            </w:r>
          </w:p>
        </w:tc>
      </w:tr>
    </w:tbl>
    <w:p>
      <w:pPr>
        <w:pStyle w:val="Normal"/>
        <w:spacing w:before="24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อื่นที่เกี่ยวข้องกับเงินลงทุนระยะสั้นในหลักทรัพย์เ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0 </w:t>
      </w:r>
      <w:r>
        <w:rPr/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350"/>
        <w:gridCol w:w="90"/>
        <w:gridCol w:w="1350"/>
        <w:gridCol w:w="90"/>
        <w:gridCol w:w="144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622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/>
            </w:pPr>
            <w:r>
              <w:rPr>
                <w:rFonts w:cs="Angsana New" w:ascii="Angsana New" w:hAnsi="Angsana New"/>
                <w:spacing w:val="-4"/>
              </w:rPr>
              <w:t>(9,458,7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63,500</w:t>
            </w:r>
          </w:p>
        </w:tc>
      </w:tr>
      <w:tr>
        <w:trPr>
          <w:trHeight w:val="332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622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/>
            </w:pPr>
            <w:r>
              <w:rPr>
                <w:rFonts w:cs="Angsana New" w:ascii="Angsana New" w:hAnsi="Angsana New"/>
                <w:spacing w:val="-4"/>
              </w:rPr>
              <w:t>(9,458,7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63,500</w:t>
            </w:r>
          </w:p>
        </w:tc>
      </w:tr>
    </w:tbl>
    <w:p>
      <w:pPr>
        <w:pStyle w:val="Normal"/>
        <w:spacing w:before="0" w:after="240"/>
        <w:ind w:left="720" w:hanging="0"/>
        <w:jc w:val="left"/>
        <w:rPr/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ตราสารหนี้ที่จะครบกำหนด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0 </w:t>
      </w:r>
      <w:r>
        <w:rPr/>
        <w:t>มีดังนี้</w:t>
      </w:r>
    </w:p>
    <w:tbl>
      <w:tblPr>
        <w:tblW w:w="907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301"/>
        <w:gridCol w:w="139"/>
        <w:gridCol w:w="1350"/>
        <w:gridCol w:w="90"/>
        <w:gridCol w:w="1350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ด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882" w:hanging="2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กู้</w:t>
            </w:r>
            <w:r>
              <w:rPr>
                <w:rFonts w:ascii="Angsana New" w:hAnsi="Angsana New" w:cs="Angsana New"/>
              </w:rPr>
              <w:t>อนุพันธ์ที่อ้างอิงกับราคาหุ้น</w:t>
            </w:r>
            <w:r>
              <w:rPr>
                <w:rFonts w:cs="Angsana New" w:ascii="Angsana New" w:hAnsi="Angsana New"/>
                <w:vertAlign w:val="superscript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53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53,521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firstLine="882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53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ListContinue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53,521</w:t>
            </w:r>
          </w:p>
        </w:tc>
      </w:tr>
    </w:tbl>
    <w:p>
      <w:pPr>
        <w:pStyle w:val="Normal"/>
        <w:spacing w:before="240" w:after="0"/>
        <w:ind w:left="7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eastAsia="Cordia New" w:cs="Angsana New" w:ascii="Angsana New" w:hAnsi="Angsana New"/>
          <w:sz w:val="28"/>
          <w:vertAlign w:val="superscript"/>
        </w:rPr>
        <w:t>*</w:t>
        <w:tab/>
      </w: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</w:rPr>
        <w:t>31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ธันวาคม </w:t>
      </w:r>
      <w:r>
        <w:rPr>
          <w:rFonts w:eastAsia="Cordia New" w:cs="Angsana New" w:ascii="Angsana New" w:hAnsi="Angsana New"/>
        </w:rPr>
        <w:t xml:space="preserve">2560 </w:t>
      </w:r>
      <w:r>
        <w:rPr>
          <w:rFonts w:ascii="Angsana New" w:hAnsi="Angsana New" w:eastAsia="Cordia New" w:cs="Angsana New"/>
        </w:rPr>
        <w:t>บริษัทมี</w:t>
      </w:r>
      <w:r>
        <w:rPr>
          <w:rFonts w:ascii="Angsana New" w:hAnsi="Angsana New" w:cs="Angsana New"/>
        </w:rPr>
        <w:t xml:space="preserve">เงินลงทุนระยะสั้นในตราสารหนี้ที่จะครบกำหนดไม่เกิ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ซึ่งเป็นหุ้นกู้</w:t>
      </w:r>
      <w:r>
        <w:rPr>
          <w:rFonts w:ascii="Angsana New" w:hAnsi="Angsana New" w:cs="Angsana New"/>
        </w:rPr>
        <w:t>อนุพันธ์ที่อ้างอิงกับราคาหุ้น</w:t>
      </w:r>
      <w:r>
        <w:rPr>
          <w:rFonts w:ascii="Angsana New" w:hAnsi="Angsana New" w:cs="Angsana New"/>
        </w:rPr>
        <w:t xml:space="preserve">ซึ่งอายุครบกำหนด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ดือน โดยบริษัทมีสิทธิเลือกวิธีการรับชำระหุ้นกู้</w:t>
      </w:r>
      <w:r>
        <w:rPr>
          <w:rFonts w:ascii="Angsana New" w:hAnsi="Angsana New" w:cs="Angsana New"/>
        </w:rPr>
        <w:t>อนุพันธ์</w:t>
      </w:r>
      <w:r>
        <w:rPr>
          <w:rFonts w:ascii="Angsana New" w:hAnsi="Angsana New" w:cs="Angsana New"/>
        </w:rPr>
        <w:t>ดังกล่าวเป็นหุ้นสามัญ</w:t>
      </w:r>
      <w:r>
        <w:rPr>
          <w:rFonts w:ascii="Angsana New" w:hAnsi="Angsana New" w:cs="Angsana New"/>
        </w:rPr>
        <w:t>ในความต้องการของตลาด</w:t>
      </w:r>
      <w:r>
        <w:rPr>
          <w:rFonts w:ascii="Angsana New" w:hAnsi="Angsana New" w:cs="Angsana New"/>
        </w:rPr>
        <w:t xml:space="preserve">ที่อ้างอิงหรือเงินต้นพร้อมดอกเบี้ยตามที่กำหนดในสัญญา อย่างไรก็ตาม ณ วันที่ถึงกำหนดชำระในเดือนมกร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บริษัทเลือกรับชำระเป็นเงินต้นพร้อมดอกเบี้ย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พื่อค้า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สำหรับงวดสา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60.5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9.6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มีการขาย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6.1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9.9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ผื่อขาย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สำหรับงวดสา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51.89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7.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มีการ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.0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8.7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รายการการซื้อ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ปี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>29.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การขาย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จำนวน </w:t>
      </w:r>
      <w:r>
        <w:rPr>
          <w:rFonts w:cs="Angsana New" w:ascii="Angsana New" w:hAnsi="Angsana New"/>
          <w:sz w:val="32"/>
          <w:szCs w:val="32"/>
        </w:rPr>
        <w:t xml:space="preserve">110.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>256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: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634" w:hanging="634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23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265"/>
        <w:gridCol w:w="158"/>
        <w:gridCol w:w="1245"/>
        <w:gridCol w:w="158"/>
        <w:gridCol w:w="1245"/>
        <w:gridCol w:w="158"/>
        <w:gridCol w:w="1245"/>
      </w:tblGrid>
      <w:tr>
        <w:trPr/>
        <w:tc>
          <w:tcPr>
            <w:tcW w:w="376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66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64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52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50,955,85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4,155,56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74,46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02,691</w:t>
            </w:r>
          </w:p>
        </w:tc>
      </w:tr>
      <w:tr>
        <w:trPr>
          <w:trHeight w:val="135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648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,232,260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,305,157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8,00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49,723,59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2,850,40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6,46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64,691</w:t>
            </w:r>
          </w:p>
        </w:tc>
      </w:tr>
      <w:tr>
        <w:trPr>
          <w:trHeight w:val="144" w:hRule="exac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้างรับ – 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503,87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638,95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503,05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503,05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64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,763,055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,763,055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,503,055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,503,055)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740,81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75,9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อื่น – 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53,38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62,77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64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16,399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16,399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436,98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646,37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4.2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20,723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795,188</w:t>
            </w:r>
          </w:p>
        </w:tc>
      </w:tr>
      <w:tr>
        <w:trPr>
          <w:trHeight w:val="144" w:hRule="exac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68,811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63,84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4,26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3,84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64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,153,846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,153,846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53,846)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53,846)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,965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</w:rPr>
              <w:t>24.2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98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835,776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468,45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,735,44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870,00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111,47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8,22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เงินปันผลค้างรับ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5,784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5,784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  <w:tab w:val="decimal" w:pos="119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1,950,58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4,154,92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13,128,17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68,407,60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030,64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543,542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22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34"/>
        <w:gridCol w:w="126"/>
        <w:gridCol w:w="1152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1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537,51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9,285,1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2,939,37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0,989,90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13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3,15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43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130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24,75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9,9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31,06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287,3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66,33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94,561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50,955,8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4,155,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74,46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02,691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ดังนี้</w:t>
      </w:r>
    </w:p>
    <w:tbl>
      <w:tblPr>
        <w:tblW w:w="920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70"/>
        <w:gridCol w:w="141"/>
        <w:gridCol w:w="1119"/>
        <w:gridCol w:w="141"/>
        <w:gridCol w:w="1209"/>
        <w:gridCol w:w="142"/>
        <w:gridCol w:w="1118"/>
        <w:gridCol w:w="23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45" w:hanging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469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9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60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09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6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9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09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0,162,2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454,3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ใ</w:t>
            </w:r>
            <w:r>
              <w:rPr>
                <w:rFonts w:ascii="Angsana New" w:hAnsi="Angsana New" w:cs="Angsana New"/>
                <w:color w:val="000000"/>
              </w:rPr>
              <w:t>น</w:t>
            </w:r>
            <w:r>
              <w:rPr>
                <w:rFonts w:ascii="Angsana New" w:hAnsi="Angsana New" w:cs="Angsana New"/>
                <w:color w:val="000000"/>
              </w:rPr>
              <w:t>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48,255,40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0,568,592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906,8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85,7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</w:t>
            </w:r>
            <w:r>
              <w:rPr>
                <w:rFonts w:ascii="Angsana New" w:hAnsi="Angsana New" w:cs="Angsana New"/>
                <w:color w:val="000000"/>
              </w:rPr>
              <w:t>งานก่อสร้างที่เกิดขึ้นในระหว่าง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เรียกชำระ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20,412,09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,700,95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จ่ายล่วงหน้าค่าก่อสร้างที่ยังไม่รับรู้เป็นค่าใช้จ่าย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43,494,17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งานก่อสร้างที่เกี่ยวข้องกับกิจกรรมในอนาคต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ึ่งรับรู้เป็นสินทรัพย์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4,132,36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ียกชำระ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4,748,58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จ่ายล่วงหน้าค่าก่อสร้างที่ยังไม่รับรู้เป็นค่าใช้จ่าย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075,7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450" w:right="270" w:hanging="0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</w:t>
            </w:r>
            <w:r>
              <w:rPr>
                <w:rFonts w:ascii="Angsana New" w:hAnsi="Angsana New" w:cs="Angsana New"/>
                <w:color w:val="000000"/>
              </w:rPr>
              <w:t>เกี่ยวข้องกับกิจกรรมในอนาคต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ึ่งรับรู้เป็นสินทรัพย์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795,9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132,3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ในระหว่างงวดที่ยังไม่เรีย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ชำระ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4,836,99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ซึ่งรับรู้เป็นค่าใช้จ่าย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720" w:right="27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ในระหว่างงวด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848,255,40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0,568,592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540" w:right="43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</w:t>
            </w:r>
            <w:r>
              <w:rPr>
                <w:rFonts w:ascii="Angsana New" w:hAnsi="Angsana New" w:cs="Angsana New"/>
                <w:color w:val="000000"/>
              </w:rPr>
              <w:t>ค่าก่อสร้าง</w:t>
            </w:r>
            <w:r>
              <w:rPr>
                <w:rFonts w:ascii="Angsana New" w:hAnsi="Angsana New" w:cs="Angsana New"/>
                <w:color w:val="000000"/>
              </w:rPr>
              <w:t>ที่บริษัทเรียกเก็บ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6,421,8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882,4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มูลค่างานที่ทำเสร็จและยังไม่ได้เรียกเก็บ </w:t>
            </w:r>
            <w:r>
              <w:rPr>
                <w:rFonts w:ascii="Angsana New" w:hAnsi="Angsana New" w:cs="Angsana New"/>
                <w:color w:val="000000"/>
              </w:rPr>
              <w:t>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342,014,91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1,78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ณ ต้นงวด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7,564,3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8,6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เรียกเก็บ ณ วัน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9,059,6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7,3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50,868,70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,282,37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0,162,2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454,3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/>
        <w:t>ดังนี้</w:t>
      </w:r>
    </w:p>
    <w:tbl>
      <w:tblPr>
        <w:tblW w:w="9261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3"/>
        <w:gridCol w:w="153"/>
        <w:gridCol w:w="1134"/>
        <w:gridCol w:w="153"/>
        <w:gridCol w:w="1152"/>
        <w:gridCol w:w="153"/>
        <w:gridCol w:w="1161"/>
      </w:tblGrid>
      <w:tr>
        <w:trPr>
          <w:trHeight w:val="360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6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,118,14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896,44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740,80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192,07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 xml:space="preserve">  ค่าเผื่อสินค้าคงเหลือ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0,533,64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763,21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before="360" w:after="0"/>
        <w:ind w:left="540" w:right="-43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ลูเซนท์ เอนเนอร์จี จำกัด ซึ่งเป็นบริษัทย่อยทางอ้อม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560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ได้แจ้งความร้องทุกข์ต่อกองบังคับการปราบปราม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ได้ออกหมายเรียกตัวผู้ขาย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เพื่อมารับทราบข้อกล่าวหาและทำประวัติอาชญากรรม โดยอยู่ระหว่างการเสนอคำฟ้องต่อศาลเป็นคดีอาญาต่อไป นอกจากในการดำเนินคดีทางอาญาแล้ว 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ะร้องขอเข้าเป็นโจทก์ร่วมเพื่อเรียกร้องขอคืนเงินใน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พ่งต่อไป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ม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สอบสวนส่งความเห็นสั่งฟ้องและสำนวนการสอบสวนให้พนักงานอัยการพิจารณาเพื่อสั่งฟ้อง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ย่างไรก็ตาม บริษัทย่อยทางอ้อมดังกล่าวได้ว่าจ้างบริษัทผู้ประเมินราคาอิสระเพื่อประเมินมูลค่าของหุ้นที่ผู้ขายนำมาจำนำตามสัญญาซื้อขายหุ้นและบันทึกข้อตกลงดังกล่าวแล้ว โดยมูลค่าประเมินของมูลค่าหุ้นดังกล่าวมีมูลค่าโดยประมาณ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/>
        <w:t xml:space="preserve"> </w:t>
      </w:r>
      <w:r>
        <w:rPr/>
        <w:t>เงินลงทุนในบริษัทร่ว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540" w:right="-43" w:hanging="7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/>
        <w:t xml:space="preserve"> </w:t>
      </w:r>
      <w:r>
        <w:rPr/>
        <w:t>เงินลงทุนในบริษัทย่อย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การถือหุ้น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25" w:right="-116" w:firstLine="1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6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6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ใน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โดย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 อิน แอนด์ 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รับจัดงานคอนเสิร์ต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จัดรายการสื่อวิทย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 xml:space="preserve">)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75,283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75,283,204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95,088,2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95,088,2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,5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13,07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ยไชโย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ป๊อป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1,999,700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266,000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481,570,883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(720,202,6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(933,272,608)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547" w:firstLine="108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45,798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48,298,275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โดย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197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ให้บริก</w:t>
            </w:r>
            <w:r>
              <w:rPr>
                <w:rFonts w:ascii="Angsana New" w:hAnsi="Angsana New" w:cs="Angsana New"/>
                <w:color w:val="000000"/>
                <w:spacing w:val="-6"/>
                <w:sz w:val="18"/>
                <w:sz w:val="18"/>
                <w:szCs w:val="18"/>
                <w:lang w:val="en-GB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 xml:space="preserve">-  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ป๊อปสตาร์ซ แมเนจเมนท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ตัวแทนและกิจการหานักแสด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300</w:t>
            </w:r>
          </w:p>
        </w:tc>
      </w:tr>
    </w:tbl>
    <w:p>
      <w:pPr>
        <w:pStyle w:val="Normal"/>
        <w:spacing w:before="120" w:after="0"/>
        <w:ind w:left="547" w:right="-72" w:hanging="0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left="806" w:hanging="259"/>
        <w:jc w:val="left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กิจการ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กับกรมพัฒนาธุรกิจการค้าเรียบร้อยแล้ว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06" w:hanging="259"/>
        <w:jc w:val="left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</w:r>
    </w:p>
    <w:p>
      <w:pPr>
        <w:pStyle w:val="Normal"/>
        <w:spacing w:lineRule="exact" w:line="400" w:before="0" w:after="120"/>
        <w:ind w:left="547" w:hanging="0"/>
        <w:jc w:val="both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บริษัท อิน แอนด์ ออน สตูดิโอ จำกัด และบริษัท ไลฟ์ เรดิโอ จำกัด</w:t>
      </w:r>
    </w:p>
    <w:p>
      <w:pPr>
        <w:pStyle w:val="Normal"/>
        <w:spacing w:lineRule="exact" w:line="400" w:before="0" w:after="240"/>
        <w:ind w:left="547" w:hanging="0"/>
        <w:jc w:val="both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ณะกรรมการของบริษัทมีมติอนุมัติตัดจำหน่ายเงินลงทุนในบริษัทย่อยของ บริษัท อิน แอนด์ ออน สตูดิโอ จำกัด และบริษัท ไลฟ์ เรดิโอ จำกัด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7.5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ล้านบาท ตามลำดับ โดยเงินลงทุนในบริษัทย่อยดังกล่าวได้ตั้งค่าเผื่อการด้อยค่าไว้เต็มจำนวนแล้ว</w:t>
      </w:r>
    </w:p>
    <w:p>
      <w:pPr>
        <w:pStyle w:val="Normal"/>
        <w:spacing w:lineRule="exact" w:line="400" w:before="0" w:after="120"/>
        <w:ind w:left="547" w:hanging="0"/>
        <w:jc w:val="both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บริษัท ไลฟ์ ทีวี จำกัด บริษัท ป๊อป ทีวี จำกัด และบริษัท ไทยไชโย ทีวี จำกัด</w:t>
      </w:r>
    </w:p>
    <w:p>
      <w:pPr>
        <w:pStyle w:val="Normal"/>
        <w:spacing w:lineRule="exact" w:line="400" w:before="0" w:after="240"/>
        <w:ind w:left="547" w:hanging="0"/>
        <w:jc w:val="both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ณะกรรมการของบริษัทมีมติอนุมัติแผนการเปลี่ยนแปลงโครงสร้างธุรกิจของกลุ่มบริษัท โดยบริษัทจะเข้าซื้อหุ้นสามัญของบริษัท ป๊อป ทีวี จำกัด และบริษัท ไทยไชโย ทีวี จำกัด จากบริษัท สแพลช มีเดีย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หุ้นสามัญของบริษัท ไลฟ์ ทีวี จำกัด จาก บริษัท อาร์ไจล์ ดีเวลลอปเม้นท์ จำกัด ด้วยราคาตามบัญชี ทั้งนี้ เพื่อให้เป็นไปตามแผนการเปลี่ยนแปลงโครงสร้างธุรกิจ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ภายในกลุ่ม ส่งผลให้บริษัทมีสัดส่วนการถือหุ้นสามัญของบริษัท ป๊อป ทีวี จำกัด บริษัท ไทยไชโย ทีวี จำกั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และบริษัท ไลฟ์ ทีวี จำกัด จำนว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3.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ามลำดับ โดยบริษัทได้ทำรายการดังกล่าวแล้วเสร็จ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lineRule="exact" w:line="400" w:before="0" w:after="240"/>
        <w:ind w:left="547" w:hanging="0"/>
        <w:jc w:val="both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ป๊อป ทีวี จำกัด 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ิเศษ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เพิ่มทุนจดทะเบียนของบริษัท ป๊อป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ป็นทุนจด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ทะเบียนใหม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42,00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41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ิดเป็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บริษัทได้ชำระค่าหุ้นดังกล่าวครบถ้วน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lineRule="exact" w:line="400" w:before="0" w:after="240"/>
        <w:ind w:left="547" w:hanging="0"/>
        <w:jc w:val="both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ไทยไชโย ทีวี จำกัด 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0 </w:t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ิเศษ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เพิ่มทุนจดทะเบียนบริษัท ไทยไชโย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ป็นทุนจด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ทะเบียนใหม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ิดเป็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บริษัทได้ชำระค่าหุ้นดังกล่าวแล้ว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lineRule="exact" w:line="400" w:before="0" w:after="240"/>
        <w:ind w:left="547" w:hanging="0"/>
        <w:jc w:val="both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ไลฟ์ ทีวี จำกัด 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/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ิเศษ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เพิ่มทุนจดทะเบียนของบริษัท ไลฟ์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54,000,00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บาทและเรียกชำระมูลค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28,32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43,2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คิดเป็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4,32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บริษัทได้ชำระค่าหุ้นดังกล่าวครบถ้วนแล้ว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  <w:r>
        <w:br w:type="page"/>
      </w:r>
    </w:p>
    <w:p>
      <w:pPr>
        <w:pStyle w:val="Normal"/>
        <w:spacing w:lineRule="exact" w:line="400" w:before="0" w:after="120"/>
        <w:ind w:left="547" w:hanging="0"/>
        <w:jc w:val="both"/>
        <w:rPr>
          <w:rFonts w:ascii="Angsana New" w:hAnsi="Angsana New" w:eastAsia="Times New Roman" w:cs="Angsana New"/>
          <w:color w:val="000000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</w:rPr>
        <w:t>บริษัท ไลฟ์ ทีวี จำกัด บริษัท ธอร์ เอนเนอร์จี แอนด์ รีซอร์สเซส จำกัด และบริษัท สแพลช สตูดิโอ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มัติแผนเลิกบริษัท ไลฟ์ ทีวี จำกัด บริษัท ธอร์ เอนเนอร์จี รีซอร์สเซส จำกัด และบริษัท สแพลช สตูดิโอ จำกัด                     ซึ่งเป็น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บริษัท ธอร์ เอนเนอร์จี รีซอร์สเซส จำกัด และบริษัท สแพลช สตูดิโอ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และบริษัท ธอร์ เอนเนอร์จี รีซอร์สเซส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บริษัท ธอร์ เอนเนอร์จี รีซอร์สเซส จำกัด และบริษัท สแพลช สตูดิโอ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,902,32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,056,27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1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rPr>
          <w:rFonts w:ascii="Angsana New" w:hAnsi="Angsana New" w:eastAsia="Times New Roman" w:cs="Angsana New"/>
          <w:color w:val="000099"/>
          <w:sz w:val="32"/>
          <w:szCs w:val="32"/>
        </w:rPr>
      </w:pPr>
      <w:r>
        <w:rPr>
          <w:rFonts w:eastAsia="Times New Roman" w:cs="Angsana New" w:ascii="Angsana New" w:hAnsi="Angsana New"/>
          <w:color w:val="000099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ระยะยาวอื่นเป็นเงินลงทุนทั่วไป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ประกอบด้ว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14615" w:type="dxa"/>
        <w:jc w:val="left"/>
        <w:tblInd w:w="-3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4"/>
        <w:gridCol w:w="1863"/>
        <w:gridCol w:w="1395"/>
        <w:gridCol w:w="237"/>
        <w:gridCol w:w="1131"/>
        <w:gridCol w:w="1170"/>
        <w:gridCol w:w="1170"/>
        <w:gridCol w:w="1260"/>
        <w:gridCol w:w="1197"/>
        <w:gridCol w:w="237"/>
        <w:gridCol w:w="1221"/>
      </w:tblGrid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ิ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าคาทุน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มีนาคม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right="-40" w:firstLine="343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863" w:type="dxa"/>
            <w:tcBorders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37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Sender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5,000,000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5,000,000)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ดิน อาคารและอุปกรณ์ในงบการเงินรว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พิ่มขึ้นจาก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ป็นจำนวนเงิ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5.6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งบการเงินเฉพาะกิจการลดลง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.2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 เนื่อง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ซื้อสินทรัพย์และ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ค่าเสื่อมราคา ตามลำดับ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ณ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วั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ลุ่มบริษัทได้นำที่ดินพร้อมสิ่งปลูกสร้างไปจดจำน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พื่อ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5)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ภาษีเงินได้รอการตัดบัญชี</w:t>
      </w:r>
    </w:p>
    <w:tbl>
      <w:tblPr>
        <w:tblW w:w="900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260"/>
        <w:gridCol w:w="270"/>
        <w:gridCol w:w="1269"/>
      </w:tblGrid>
      <w:tr>
        <w:trPr>
          <w:trHeight w:val="76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76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61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61,13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ผล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30,8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13,42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3,852,3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3,852,3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75,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75,12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5,119,5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5,102,07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(6,337,2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(5,419,00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(6,337,2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(5,419,00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27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8,782,2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9,683,07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6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36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สินค้าคงเหลือ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77,72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85,18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5,36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06,873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,972,80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,341,570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,470,95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498,69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433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3,659,33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9,145,388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3,497,93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3,463,574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7,157,27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608,962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0,686,31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5,110,271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ดังกล่าวในอนาคตอันใกล้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.0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โดยเงินเบิกเกินบัญชีดังกล่าว ค้ำ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.0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4)</w:t>
      </w:r>
      <w:r>
        <w:br w:type="page"/>
      </w:r>
    </w:p>
    <w:p>
      <w:pPr>
        <w:pStyle w:val="Normal"/>
        <w:ind w:left="1267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และ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45.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00.0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  เพื่อใช้สำหรับการดำเนินงานของบริษัทย่อยดังกล่าว โดยวงเงินกู้ยืมดังกล่าวค้ำประกันโดยโอนสิทธิการรับเงินค่าจ้างก่อสร้างของบริษัทย่อยดังกล่าว เงินฝากสถาบันการเงินของบริษัทย่อยดังกล่าว ที่ดินของบริษัทย่อยอีก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ค้ำประกันโดยบริษัท</w:t>
      </w:r>
    </w:p>
    <w:p>
      <w:pPr>
        <w:pStyle w:val="Normal"/>
        <w:spacing w:before="240" w:after="240"/>
        <w:ind w:left="1296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วงเงินสำหรับตั๋วสัญญาใช้เงินจากสถาบันการเงินแห่งหนึ่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3)</w:t>
      </w:r>
    </w:p>
    <w:p>
      <w:pPr>
        <w:pStyle w:val="Normal"/>
        <w:spacing w:before="0" w:after="240"/>
        <w:ind w:left="1296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ว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85.0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วงเงินกู้ยืมดังกล่าวค้ำ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ประกันโดยโอนสิทธิการรับเงินค่าจ้างก่อสร้างของบริษัทย่อยดังกล่าว จำนองที่ดิน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ค้ำประกันโดยบริษัท</w:t>
      </w:r>
    </w:p>
    <w:p>
      <w:pPr>
        <w:pStyle w:val="Normal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ู้ยืมระยะสั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ตั๋วสัญญาใช้เงิน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ตั๋วสัญญาใช้เงินดังกล่าว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โดยตั๋วสัญญาใช้เงินดังกล่าวค้ำประกันโดยที่ดินพร้อมสิ่งปลูกสร้างของบริษัทย่อย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3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11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28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73,506,7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6,685,5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95,0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14,6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4,7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4,750</w:t>
            </w:r>
          </w:p>
        </w:tc>
      </w:tr>
      <w:tr>
        <w:trPr/>
        <w:tc>
          <w:tcPr>
            <w:tcW w:w="4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298,7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586,2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68,814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438,1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963,7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นายหน้า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12,0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19,8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ปันผล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1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3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28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อื่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46,3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986,9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460,06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981,564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ประกันผลงา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,336,5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042,2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280"/>
              <w:ind w:left="432" w:right="-16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33,042,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SimSun;宋体" w:cs="Angsana New"/>
                <w:color w:val="000000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US" w:eastAsia="en-US"/>
              </w:rPr>
              <w:t>262</w:t>
            </w:r>
            <w:r>
              <w:rPr>
                <w:rFonts w:eastAsia="SimSun;宋体" w:cs="Angsana New" w:ascii="Angsana New" w:hAnsi="Angsana New"/>
                <w:color w:val="000000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lang w:val="en-US" w:eastAsia="en-US"/>
              </w:rPr>
              <w:t>749</w:t>
            </w:r>
            <w:r>
              <w:rPr>
                <w:rFonts w:eastAsia="SimSun;宋体" w:cs="Angsana New" w:ascii="Angsana New" w:hAnsi="Angsana New"/>
                <w:color w:val="000000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lang w:val="en-US" w:eastAsia="en-US"/>
              </w:rPr>
              <w:t>1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14,81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605,128</w:t>
            </w:r>
          </w:p>
        </w:tc>
      </w:tr>
    </w:tbl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 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มีดังนี้</w:t>
      </w:r>
    </w:p>
    <w:tbl>
      <w:tblPr>
        <w:tblW w:w="9211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4.1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268,000</w:t>
            </w:r>
          </w:p>
        </w:tc>
      </w:tr>
      <w:tr>
        <w:trPr/>
        <w:tc>
          <w:tcPr>
            <w:tcW w:w="4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,241,0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47,1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3,605,53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2,335,997</w:t>
            </w:r>
          </w:p>
        </w:tc>
      </w:tr>
      <w:tr>
        <w:trPr/>
        <w:tc>
          <w:tcPr>
            <w:tcW w:w="4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4,521,1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871,7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62,47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จากการให้เช่าพื้นที่และบริกา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1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7,5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6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,710,000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4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22,897,6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976,3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859,9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8,046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280"/>
              <w:ind w:left="43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,994,0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SimSun;宋体" w:cs="Angsana New"/>
                <w:color w:val="000000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462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90,96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802,043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0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ต้นทุนงานก่อสร้างที่ไม่ได้ใช้ง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จำน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0.7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.3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ตามลำดับ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ลุ่มบริษัทมีค่าใช้จ่ายภาษีเงินได้ เนื่องจากกลุ่มบริษัท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มีขาดทุนก่อนค่าใช้จ่ายภาษีเงินได้ แต่มีรายได้ภาษีเงินได้เนื่องจากกลุ่มบริษัทมีค่าใช้จ่ายที่ไม่สามารถเป็นรายจ่ายทางภาษีเงินได้</w:t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 ดังนี้</w:t>
      </w:r>
    </w:p>
    <w:tbl>
      <w:tblPr>
        <w:tblW w:w="9339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59"/>
        <w:gridCol w:w="31"/>
        <w:gridCol w:w="72"/>
        <w:gridCol w:w="1143"/>
        <w:gridCol w:w="90"/>
        <w:gridCol w:w="27"/>
        <w:gridCol w:w="1152"/>
        <w:gridCol w:w="36"/>
        <w:gridCol w:w="106"/>
        <w:gridCol w:w="36"/>
        <w:gridCol w:w="1190"/>
        <w:gridCol w:w="86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7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547" w:type="dxa"/>
            <w:gridSpan w:val="6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8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80"/>
              <w:ind w:left="610" w:firstLine="45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exact" w:line="280"/>
              <w:ind w:left="106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exact" w:line="280"/>
              <w:ind w:left="12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,905,20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1,576,0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,772,397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,584,7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80"/>
              <w:ind w:left="972" w:right="-162" w:firstLine="91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pacing w:lineRule="exact" w:line="280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04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34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1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6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9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19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88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44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606" w:type="dxa"/>
            <w:gridSpan w:val="6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8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80"/>
              <w:ind w:left="106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าม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exact" w:line="280"/>
              <w:ind w:left="106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exact" w:line="280"/>
              <w:ind w:left="12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6,161)</w:t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80"/>
              <w:ind w:right="13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849,028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80"/>
              <w:ind w:left="972" w:right="-162" w:firstLine="91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80"/>
              <w:ind w:right="13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>
          <w:trHeight w:val="66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exact" w:line="280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81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03)</w:t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3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853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 สแพลช มีเดี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แห่งหนึ่ง ได้อนุมัติให้ยุติการให้บริการช่องสัญญาณดาวเทียมและยกเลิกใบอนุญาตการประกอบกิจการให้บริการโครงข่ายที่ไม่ใช่คลื่นความถี่โทรทัศน์ดาวเทียมประเภทระดับชาติ ส่งผลให้กลุ่มบริษัทยกเลิกส่วนงานดำเนินงานที่เกี่ยวข้องกับธุรกิจสื่อรายการโทรทัศน์และธุรกิจบริการจัดการช่องสัญญา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อกจากนี้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ได้จดทะเบียนเลิกกิจการกับกรมพัฒนาธุรกิจการค้า สำหรับ บริษัท ไลฟ์ ทีวี จำกัด บริษัท ธอร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อนเนอร์จี แอนด์ รีซอร์สเซส จำกัด และบริษัท สแพลช สตูดิโอ จำกัด ตามที่เปิดเผยในหมายเหตุประกอ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1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กลุ่มบริษัทได้แสดงผลการดำเนินงานของส่วนงานดำเนินงานที่ยกเลิกและบริษัทดังกล่าวสำหรับงวดอยู่ภายใต้หัวข้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“กำไร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การดำเนินงานที่ยกเลิกสำหรับงวด” 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และกำไรขาดทุนเบ็ดเสร็จอื่นรวมและงบกำไรขาดทุนและกำไรขาดทุนเบ็ดเสร็จอื่นเฉพาะกิจการ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ของผลการดำเนินงานที่ยกเลิก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 มีดังต่อไป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49"/>
        <w:gridCol w:w="111"/>
        <w:gridCol w:w="1150"/>
        <w:gridCol w:w="6"/>
        <w:gridCol w:w="104"/>
        <w:gridCol w:w="1080"/>
        <w:gridCol w:w="110"/>
        <w:gridCol w:w="10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16" w:type="dxa"/>
            <w:gridSpan w:val="4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0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,512,095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,526,551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7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0,00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6,897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86,51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โอนกลับค่าเผื่อหนี้สงสัยจะสู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2,897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500,00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กลับรายการขาดทุนจากการด้อยค่าสินทรัพย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8,026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630" w:right="-72" w:hanging="27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จากการดำเนินงาน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6,161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849,028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630" w:right="-72" w:hanging="27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ภาษีเงินได้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6,161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280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849,028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spacing w:before="360" w:after="0"/>
        <w:ind w:left="540" w:hanging="54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ind w:left="547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ด้อนุมัติการลดทุนจดทะเบีย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,058,98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813,416,8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803,357,84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โดยตัดหุ้นสามัญที่ยังไม่ได้จำหน่าย 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0,589,84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ริษัทได้จดทะเบียนการลดทุนและแก้ไขหนังสือบริคณห์สนธิของบริษัทกับกรมพัฒนาธุรกิจการค้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ระทรวงพาณิชย์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ธุรกิจสื่อสารรายการโทรทัศน์ ธุรกิจให้เช่าพื้นที่โฆษณา ธุรกิจบริการจัดการช่องสัญญาณ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ธุรกิจงานก่อสร้าง ซึ่งเป็นส่วนงานที่สำคัญของกลุ่มบริษัท 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กลุ่มบริษัทมีการบริหารจัดการแยกจากกัน รวมถึงมีการใช้เทคโนโลยีและกลยุทธ์ทางการตลาดที่แตกต่างกัน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นื่องจากกลุ่มบริษัทได้ยกเลิกส่วนงาน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ดำเนินงานธุรกิจสื่อสารรายการโทรทัศน์และธุรกิจบริการจัดช่องสัญญาณในเดือนสิงห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ตามที่เปิดเผย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ในหมายเหตุประกอบงบการเงินข้อ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ดังนั้น 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ให้เช่าพื้นที่โฆษณาและธุรกิจงานก่อสร้าง กลุ่มบริษัทแสดงผลการดำเนินงานของส่วนงานที่ยกเลิกดังกล่าวภายใต้หัวข้อ “กำไ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ากการดำเนินงานที่ยกเลิกสำหรับงวด”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12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ราย เป็นเงิน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859.86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9.4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  <w:r>
        <w:br w:type="page"/>
      </w:r>
    </w:p>
    <w:p>
      <w:pPr>
        <w:pStyle w:val="Normal"/>
        <w:spacing w:before="0" w:after="120"/>
        <w:ind w:left="547" w:right="-43" w:hanging="7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/>
        <w:t>มีดังนี้</w:t>
      </w:r>
    </w:p>
    <w:tbl>
      <w:tblPr>
        <w:tblW w:w="9320" w:type="dxa"/>
        <w:jc w:val="left"/>
        <w:tblInd w:w="36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30"/>
        <w:gridCol w:w="945"/>
        <w:gridCol w:w="51"/>
        <w:gridCol w:w="941"/>
        <w:gridCol w:w="51"/>
        <w:gridCol w:w="982"/>
        <w:gridCol w:w="51"/>
        <w:gridCol w:w="942"/>
        <w:gridCol w:w="51"/>
        <w:gridCol w:w="936"/>
        <w:gridCol w:w="51"/>
        <w:gridCol w:w="989"/>
      </w:tblGrid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990" w:type="dxa"/>
            <w:gridSpan w:val="11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งบกำไรขาดทุน</w:t>
            </w:r>
            <w:r>
              <w:rPr>
                <w:rFonts w:ascii="Angsana New" w:hAnsi="Angsana New"/>
                <w:b/>
                <w:b/>
                <w:bCs/>
                <w:lang w:val="en-GB"/>
              </w:rPr>
              <w:t>และกำไรขาดทุน</w:t>
            </w:r>
            <w:r>
              <w:rPr>
                <w:rFonts w:ascii="Angsana New" w:hAnsi="Angsana New"/>
                <w:b/>
                <w:b/>
                <w:bCs/>
                <w:lang w:val="en-GB"/>
              </w:rPr>
              <w:t>เบ็ดเสร็จ</w:t>
            </w:r>
            <w:r>
              <w:rPr>
                <w:rFonts w:ascii="Angsana New" w:hAnsi="Angsana New"/>
                <w:b/>
                <w:b/>
                <w:bCs/>
                <w:lang w:val="en-GB"/>
              </w:rPr>
              <w:t>อื่น</w:t>
            </w:r>
            <w:r>
              <w:rPr>
                <w:rFonts w:ascii="Angsana New" w:hAnsi="Angsana New"/>
                <w:b/>
                <w:b/>
                <w:bCs/>
                <w:lang w:val="en-GB"/>
              </w:rPr>
              <w:t xml:space="preserve">รวม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ให้เช่าพื้นที่โฆษณา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งานก่อสร้าง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4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ให้บริก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980,420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618,39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TextBodyIndent"/>
              <w:tabs>
                <w:tab w:val="clear" w:pos="720"/>
                <w:tab w:val="decimal" w:pos="79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0,162,266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2" w:type="dxa"/>
            <w:tcBorders/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454,33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1,142,686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72,726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ารให้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บริการ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677,485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,195,336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9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848,255,40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0,568,592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857,932,891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763,928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ขั้นต้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02,935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423,057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9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906,860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885,74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209,795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08,798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994,026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2,800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0,710,43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20,336,043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ข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,509,991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,750,526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บริห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1,513,33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27,658,103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โอนกลั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หนี้สงสัย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200" w:leader="none"/>
              </w:tabs>
              <w:spacing w:lineRule="exact" w:line="260"/>
              <w:ind w:left="-520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0,000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ขาดทุนจากอัตราแลกเปลี่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สุ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200" w:leader="none"/>
              </w:tabs>
              <w:spacing w:lineRule="exact" w:line="260"/>
              <w:ind w:left="-520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35,093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ลับรายการขาดทุนจากการด้อยค่าสินทรัพย์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ไม่มีตัวตน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1,229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200" w:leader="none"/>
              </w:tabs>
              <w:spacing w:lineRule="exact" w:line="260"/>
              <w:ind w:left="-520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จากการขายเงินลง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4,693,03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77,446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200" w:leader="none"/>
              </w:tabs>
              <w:spacing w:lineRule="exact" w:line="260"/>
              <w:ind w:left="-520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31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ทางการ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6,652,534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23,144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่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7,355,718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(35,709,988)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6,830,76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276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ารดำเนินงานที่ยกเลิก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6,161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49,028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740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0,498,792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(28,316,684)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224" w:gutter="0" w:header="864" w:top="1296" w:footer="432" w:bottom="5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ความสัมพันธ์ระหว่างบริษัทกับบุคคลหรือกิจการ</w:t>
      </w:r>
      <w:r>
        <w:rPr/>
        <w:t>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อิน แอนด์ ออน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 เรดิโอ 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 xml:space="preserve">)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ธอร์ เอนเนอร์จี แอนด์ รีซอร์สเซส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ไทยไชโย ทีว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250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ก่อนจะเป็นบริษัทย่อยของบริษัท ไทรทัน โฮลดิ้ง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ป๊อป ทีว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250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ก่อนจะเป็นบริษัทย่อยของบริษัท ไทรทัน โฮลดิ้ง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ทีวี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อาร์ไจล์ ดิเวลลอปเม้นท์ จำกัด 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2560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246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ก่อนจะเป็นบริษัทย่อยของบริษัท ไทรทัน โฮลดิ้ง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ร่วม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ป๊อบ สตาร์ซ แมนเนจเมนท์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ของ บริษัท ไลฟ์ ทีวี จำกัด</w:t>
            </w:r>
          </w:p>
        </w:tc>
      </w:tr>
    </w:tbl>
    <w:p>
      <w:pPr>
        <w:pStyle w:val="Normal"/>
        <w:spacing w:before="120" w:after="0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กรมพัฒนาธุรกิจการค้า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เรียบร้อยแล้วและอยู่ในระหว่างชำระบัญชี</w:t>
      </w:r>
    </w:p>
    <w:p>
      <w:pPr>
        <w:pStyle w:val="Normal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กิจการ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กับกรมพัฒนาธุรกิจการค้าเรียบร้อยแล้ว</w:t>
      </w:r>
      <w:r>
        <w:br w:type="page"/>
      </w:r>
    </w:p>
    <w:p>
      <w:pPr>
        <w:pStyle w:val="Normal"/>
        <w:ind w:left="1080" w:right="-29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ที่สำคัญกับบุคคลหรือบริษัทที่เกี่ยวข้องกัน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89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8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20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68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20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5,81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0,133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315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79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67,32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61,94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2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67,32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35,99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32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6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7,08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7,08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2,598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4,17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2,598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4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91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1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55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393,02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75,75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02,28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842,5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20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8,52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7,6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69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6,345</w:t>
            </w:r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41,54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914,35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72,65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33,845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.2</w:t>
        <w:tab/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ยอดคงเหลือกับ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"/>
          <w:szCs w:val="2"/>
          <w:lang w:val="en-US"/>
        </w:rPr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53,20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27,688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67,51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7,500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20,72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95,188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ทดรอง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49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ธอร์ เอนเนอร์จี แอนด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423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ีซอร์สเซส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67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อาร์ไจล์ ดิเวลลอปเม้นท์ จำกัด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67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83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835,77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68,456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835,77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68,456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center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814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814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Times New Roman" w:cs="Angsana New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.3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ที่เกี่ยวข้องกัน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1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4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8" w:leader="none"/>
              </w:tabs>
              <w:snapToGrid w:val="false"/>
              <w:ind w:right="1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4,000,000</w:t>
            </w:r>
          </w:p>
        </w:tc>
      </w:tr>
    </w:tbl>
    <w:p>
      <w:pPr>
        <w:pStyle w:val="Normal"/>
        <w:spacing w:before="120" w:after="120"/>
        <w:ind w:left="1080" w:hanging="0"/>
        <w:jc w:val="left"/>
        <w:rPr>
          <w:rFonts w:ascii="Angsana New" w:hAnsi="Angsana New" w:eastAsia="Times New Roman" w:cs="Angsana New"/>
          <w:spacing w:val="-12"/>
          <w:sz w:val="32"/>
          <w:szCs w:val="32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278"/>
        <w:gridCol w:w="83"/>
        <w:gridCol w:w="1294"/>
        <w:gridCol w:w="81"/>
        <w:gridCol w:w="1287"/>
        <w:gridCol w:w="90"/>
        <w:gridCol w:w="1287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62" w:type="dxa"/>
            <w:gridSpan w:val="3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62" w:type="dxa"/>
            <w:gridSpan w:val="3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885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967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1,301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1,301,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967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4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400,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967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0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000,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967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8,998,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998,25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967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6,0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000,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87,699,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699,25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10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1,301,000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71,301,000)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10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5,400,000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,400,000)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ind w:left="10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6,000,000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000,000)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82,701,000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2,701,000)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04,998,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4,998,250</w:t>
            </w:r>
          </w:p>
        </w:tc>
      </w:tr>
    </w:tbl>
    <w:p>
      <w:pPr>
        <w:pStyle w:val="Style7"/>
        <w:tabs>
          <w:tab w:val="clear" w:pos="720"/>
          <w:tab w:val="left" w:pos="990" w:leader="none"/>
        </w:tabs>
        <w:ind w:left="1094" w:right="0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4.4 </w:t>
        <w:tab/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สัญญาที่สำคัญ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กับกิจการที่เกี่ยวข้องกัน</w:t>
      </w:r>
    </w:p>
    <w:p>
      <w:pPr>
        <w:pStyle w:val="Normal"/>
        <w:spacing w:before="0" w:after="240"/>
        <w:ind w:left="1094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ย่อยแห่งหนึ่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ได้ทำสัญญายืมใช้คงรูปที่ดินของ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ย่อยอีก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ย่อย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นำที่ดิ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ย่อยอีก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นโครงการก่อสร้าง 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6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ล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ี่ย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นแปลงในหนี้สินที่เกิดจากกิจกรรมจัดหา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สามเดือนสิ้นสุดวันที่ </w:t>
      </w:r>
      <w:r>
        <w:rPr>
          <w:rFonts w:eastAsia="Cordia New" w:cs="Angsana New"/>
          <w:b w:val="false"/>
          <w:bCs w:val="false"/>
          <w:spacing w:val="-4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spacing w:val="-4"/>
          <w:sz w:val="32"/>
          <w:sz w:val="32"/>
          <w:szCs w:val="32"/>
        </w:rPr>
        <w:t>มีนาคม มีดังนี้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มีน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0,000,00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4,717,1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8,518,48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3,431,729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9,630,34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96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96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256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3,181,76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7,006,901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6,174,865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31849B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31849B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,785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79,653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,606,186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  <w:t>256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,480,03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70,01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,310,019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sz w:val="32"/>
          <w:szCs w:val="32"/>
        </w:rPr>
      </w:pP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sz w:val="32"/>
          <w:szCs w:val="32"/>
        </w:rPr>
        <w:t>3</w:t>
      </w:r>
      <w:r>
        <w:rPr>
          <w:rFonts w:eastAsia="Cordia New" w:cs="Angsana New"/>
          <w:b w:val="false"/>
          <w:bCs w:val="false"/>
          <w:sz w:val="32"/>
          <w:szCs w:val="32"/>
        </w:rPr>
        <w:t>1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มีนาคม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eastAsia="Cordia New" w:cs="Angsana New"/>
          <w:b w:val="false"/>
          <w:bCs w:val="false"/>
          <w:sz w:val="32"/>
          <w:szCs w:val="32"/>
        </w:rPr>
        <w:t>256</w:t>
      </w:r>
      <w:r>
        <w:rPr>
          <w:rFonts w:eastAsia="Cordia New" w:cs="Angsana New"/>
          <w:b w:val="false"/>
          <w:bCs w:val="false"/>
          <w:sz w:val="32"/>
          <w:szCs w:val="32"/>
        </w:rPr>
        <w:t>1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2560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6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0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693" w:right="468" w:hanging="134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486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6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710,92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39,2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227,3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9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659,45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2,8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,023,4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,217,10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1243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7,737,5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45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,587,48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02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rdia New" w:cs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/>
          <w:b/>
          <w:bCs/>
          <w:color w:val="000000"/>
          <w:sz w:val="2"/>
          <w:szCs w:val="2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73" w:hRule="atLeast"/>
        </w:trPr>
        <w:tc>
          <w:tcPr>
            <w:tcW w:w="3258" w:type="dxa"/>
            <w:tcBorders/>
            <w:vAlign w:val="center"/>
          </w:tcPr>
          <w:p>
            <w:pPr>
              <w:pStyle w:val="Sender"/>
              <w:ind w:left="1693" w:right="468" w:hanging="134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6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,58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56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14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6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,12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6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ๆ 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37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อื่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ๆ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,210,7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898,32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,210,7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898,32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before="0" w:after="240"/>
        <w:ind w:left="540" w:hanging="14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บริษัท สเตรกา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น ได้ถูกฟ้องร้องจากบุคคลหนึ่ง โดยบริษัทย่อยดังกล่าวได้ถูกฟ้องร้องในคดี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 xml:space="preserve">เป็นจำเลยลำดับ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 xml:space="preserve">ต่อศาลปกครองกลาง ทั้งหมด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4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87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49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ซึ่ง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 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 กลุ่มผู้บริหารของบริษัทเชื่อมั่นว่าบริษัทย่อยดังกล่าวจะไม่ได้รับค่าเสียหายอย่างเป็นสาระสำคัญจากคดีฟ้องร้อง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จึงยังมิได้บันทึกประมาณการหนี้สินที่อาจจะเกิดขึ้น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ทางการเงินบางรายการของกลุ่ม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มีนาค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ย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พื่อค้า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12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12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1,4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73,086,0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73,086,0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4,163,5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29. 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ประชุมสามัญผู้ถื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มีมติ ดังต่อไปนี้</w:t>
      </w:r>
    </w:p>
    <w:p>
      <w:pPr>
        <w:pStyle w:val="Normal"/>
        <w:spacing w:before="0" w:after="240"/>
        <w:ind w:left="171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Cordia New" w:cs="Angsana New" w:ascii="Angsana New" w:hAnsi="Angsana New"/>
          <w:sz w:val="32"/>
          <w:szCs w:val="32"/>
        </w:rPr>
        <w:t>3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รือ </w:t>
      </w:r>
      <w:r>
        <w:rPr>
          <w:rFonts w:eastAsia="Cordia New" w:cs="Angsana New" w:ascii="Angsana New" w:hAnsi="Angsana New"/>
          <w:sz w:val="32"/>
          <w:szCs w:val="32"/>
        </w:rPr>
        <w:t xml:space="preserve">TRITN-W3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ไม่เกิน </w:t>
      </w:r>
      <w:r>
        <w:rPr>
          <w:rFonts w:eastAsia="Cordia New" w:cs="Angsana New" w:ascii="Angsana New" w:hAnsi="Angsana New"/>
          <w:sz w:val="32"/>
          <w:szCs w:val="32"/>
        </w:rPr>
        <w:t xml:space="preserve">1,606,715,68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Cordia New" w:cs="Angsana New" w:ascii="Angsana New" w:hAnsi="Angsana New"/>
          <w:sz w:val="32"/>
          <w:szCs w:val="32"/>
        </w:rPr>
        <w:t xml:space="preserve">(Rights Offering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ไม่คิดมูลค่า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อัตราส่วน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Cordia New"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ต่อหุ้น</w:t>
      </w:r>
      <w:r>
        <w:br w:type="page"/>
      </w:r>
    </w:p>
    <w:p>
      <w:pPr>
        <w:pStyle w:val="Normal"/>
        <w:spacing w:before="0" w:after="120"/>
        <w:ind w:left="1714" w:hanging="63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1.2</w:t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พนักงานของบริษัทและบริษัทย่อย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0.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โดยการออกและเสนอขายใบสำคัญแสดงสิทธิตามโครงกา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0.3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120"/>
        <w:ind w:left="1714" w:hanging="63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1.3</w:t>
        <w:tab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อนุมัติให้เพิ่มทุนจดทะเบียนของบริษัทอีก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65,671,568.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803,357,840.7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69,029,408.8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,656,715,68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1714" w:hanging="63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1.4</w:t>
        <w:tab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อนุมัติให้โอนส่วนเกินมูลค่าหุ้น จำนวนไม่เก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48,392,94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เพื่อนำไปชดเชยผลขาดทุนสะสมของบริษัท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1,538,11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ตามมาตรา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1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253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ซึ่งแก้ไขเพิ่มเติมโดยพระราชบัญญัติบริษัทมหาชน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พ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254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งเหลือส่วนเกินมูลค่าหุ้น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36,854,8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</w:t>
      </w:r>
    </w:p>
    <w:p>
      <w:pPr>
        <w:pStyle w:val="Normal"/>
        <w:ind w:left="1094" w:hanging="547"/>
        <w:jc w:val="left"/>
        <w:rPr>
          <w:rFonts w:ascii="Angsana New" w:hAnsi="Angsana New" w:eastAsia="Times New Roman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9.2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ได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พิ่มทุนจดทะเบียนของบริษัทอีก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65,671,568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03,357,840.7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969,029,408.8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656,715,68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บริษัทได้จดทะเบียนการ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เพิ่ม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ทุนและแก้ไขหนังสือบริคณห์สนธิของบริษัทกับกรมพัฒนาธุรกิจการค้า กระทรวงพาณิชย์เรียบร้อยแล้ว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ในวันที่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พฤษภาคม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2561 </w:t>
      </w:r>
    </w:p>
    <w:sectPr>
      <w:type w:val="continuous"/>
      <w:pgSz w:w="11906" w:h="16838"/>
      <w:pgMar w:left="1440" w:right="1224" w:gutter="0" w:header="864" w:top="1296" w:footer="432" w:bottom="5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Times New Roman"/>
        <w:sz w:val="22"/>
        <w:szCs w:val="22"/>
        <w:lang w:val="en-GB" w:eastAsia="en-US"/>
      </w:rPr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2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/>
    </w:pP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separate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t>input.doc</w: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end"/>
    </w:r>
    <w:r>
      <w:rPr>
        <w:rFonts w:eastAsia="Times New Roman" w:cs="Times New Roman" w:ascii="Times New Roman" w:hAnsi="Times New Roman"/>
        <w:color w:val="FFFFFF"/>
        <w:sz w:val="16"/>
        <w:szCs w:val="16"/>
        <w:lang w:val="en-US" w:eastAsia="en-US"/>
      </w:rPr>
      <w:t xml:space="preserve">   </w:t>
    </w: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t>17/03/2018  8:58 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4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/>
    </w:pP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separate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t>input.doc</w: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end"/>
    </w:r>
    <w:r>
      <w:rPr>
        <w:rFonts w:eastAsia="Times New Roman" w:cs="Times New Roman" w:ascii="Times New Roman" w:hAnsi="Times New Roman"/>
        <w:color w:val="FFFFFF"/>
        <w:sz w:val="16"/>
        <w:szCs w:val="16"/>
        <w:lang w:val="en-US" w:eastAsia="en-US"/>
      </w:rPr>
      <w:t xml:space="preserve">   </w:t>
    </w: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t>17/03/2018  8:58 A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7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/>
    </w:pP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separate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t>input.doc</w: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end"/>
    </w:r>
    <w:r>
      <w:rPr>
        <w:rFonts w:eastAsia="Times New Roman" w:cs="Times New Roman" w:ascii="Times New Roman" w:hAnsi="Times New Roman"/>
        <w:color w:val="FFFFFF"/>
        <w:sz w:val="16"/>
        <w:szCs w:val="16"/>
        <w:lang w:val="en-US" w:eastAsia="en-US"/>
      </w:rPr>
      <w:t xml:space="preserve">   </w:t>
    </w: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t>17/03/2018  8:58 A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8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/>
    </w:pP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separate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t>input.doc</w: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end"/>
    </w:r>
    <w:r>
      <w:rPr>
        <w:rFonts w:eastAsia="Times New Roman" w:cs="Times New Roman" w:ascii="Times New Roman" w:hAnsi="Times New Roman"/>
        <w:color w:val="FFFFFF"/>
        <w:sz w:val="16"/>
        <w:szCs w:val="16"/>
        <w:lang w:val="en-US" w:eastAsia="en-US"/>
      </w:rPr>
      <w:t xml:space="preserve">   </w:t>
    </w: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t>17/03/2018  8:58 AM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59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/>
    </w:pP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separate"/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t>input.doc</w:t>
    </w:r>
    <w:r>
      <w:rPr>
        <w:sz w:val="16"/>
        <w:szCs w:val="16"/>
        <w:rFonts w:cs="Times New Roman" w:ascii="Times New Roman" w:hAnsi="Times New Roman"/>
        <w:color w:val="FFFFFF"/>
        <w:lang w:val="en-US" w:eastAsia="en-US"/>
      </w:rPr>
      <w:fldChar w:fldCharType="end"/>
    </w:r>
    <w:r>
      <w:rPr>
        <w:rFonts w:eastAsia="Times New Roman" w:cs="Times New Roman" w:ascii="Times New Roman" w:hAnsi="Times New Roman"/>
        <w:color w:val="FFFFFF"/>
        <w:sz w:val="16"/>
        <w:szCs w:val="16"/>
        <w:lang w:val="en-US" w:eastAsia="en-US"/>
      </w:rPr>
      <w:t xml:space="preserve">   </w:t>
    </w:r>
    <w:r>
      <w:rPr>
        <w:rFonts w:cs="Times New Roman" w:ascii="Times New Roman" w:hAnsi="Times New Roman"/>
        <w:color w:val="FFFFFF"/>
        <w:sz w:val="16"/>
        <w:szCs w:val="16"/>
        <w:lang w:val="en-US" w:eastAsia="en-US"/>
      </w:rPr>
      <w:t>17/03/2018  8:58 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6120" w:leader="none"/>
      </w:tabs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spacing w:before="0" w:after="320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6120" w:leader="none"/>
      </w:tabs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spacing w:before="0" w:after="320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7200" w:leader="none"/>
      </w:tabs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บบย่อ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1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7200" w:leader="none"/>
      </w:tabs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บบย่อ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7200" w:leader="none"/>
      </w:tabs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บบย่อ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5760" w:leader="none"/>
      </w:tabs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บบย่อ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  <w:lang w:bidi="th-TH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30"/>
      <w:lang w:bidi="th-TH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b/>
      <w:bCs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bidi="th-TH"/>
    </w:rPr>
  </w:style>
  <w:style w:type="character" w:styleId="WW8Num22z0">
    <w:name w:val="WW8Num22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58:00Z</dcterms:created>
  <dc:creator>PricewaterhouseCoopers</dc:creator>
  <dc:description/>
  <dc:language>en-US</dc:language>
  <cp:lastModifiedBy>Windows User</cp:lastModifiedBy>
  <cp:lastPrinted>2018-05-11T10:01:00Z</cp:lastPrinted>
  <dcterms:modified xsi:type="dcterms:W3CDTF">2018-05-11T09:58:00Z</dcterms:modified>
  <cp:revision>2</cp:revision>
  <dc:subject/>
  <dc:title>PricewaterhouseCoopers ABAS Ltd</dc:title>
</cp:coreProperties>
</file>