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ทางการเงินไม่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pacing w:val="-1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  <w:lang w:val="en-GB"/>
        </w:rPr>
        <w:t>วงเงินสินเชื่อจากสถาบันการเงิน วงเงินกู้ยืมจากสถาบันการเงิน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  <w:lang w:val="en-GB"/>
        </w:rPr>
        <w:t>และเงินกู้ยืมระยะสั้น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ค่าใช้จ่าย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รายได้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ทุนเรือนหุ้นและใบสำคัญแสดงสิทธิที่จะซื้อหุ้นสามัญ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งินปันผ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และการจำแนกตามราย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กิจการหรือบุคคลที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ับบริษัทที่ไม่เกี่ยวข้อ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ซื้อธุรกิ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right="-72" w:hanging="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right="-72" w:hanging="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จัดประเภทรายการใหม่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576" w:top="1152" w:footer="0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bookmarkStart w:id="0" w:name="OLE_LINK6"/>
      <w:bookmarkEnd w:id="0"/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before="24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ละ ผลิตและจำหน่ายพลังงานไฟฟ้า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ให้บริการที่ปรึกษาและบริหารงานให้กลุ่มบริษัท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763"/>
        <w:gridCol w:w="109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นาคม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กิจการ</w:t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8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spacing w:lineRule="exact" w:line="28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)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spacing w:lineRule="exact" w:line="240"/>
              <w:ind w:left="256" w:right="-27" w:hanging="121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เอ็นจีเนียริ่ง แอนด์ คอนสตรัคชั่น จำกัด จำกัด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 xml:space="preserve">) 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687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2.6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687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2.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บริษัท ธอร์ เอนเนอร์จี แอนด์ รีซอร์สเซส จำกัด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บริษัท ไลฟ์ ทีวี จำกัด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พาวเวอร์ จำกัด 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 xml:space="preserve">บริษัท ไทรทัน รีซอร์สเซส จำกัด 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ธุรกิจเหมืองแร่และจัดหาวัสดุก่อสร้าง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บริษัท ไทรทัน กรีน เอนเนอร์จี จำกัด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การผลิตและการส่งไฟฟ้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8"/>
                <w:sz w:val="20"/>
                <w:szCs w:val="20"/>
                <w:lang w:eastAsia="zh-CN"/>
              </w:rPr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8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บริษัท ลูเซนท์ เอนเนอร์จี จำกัด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2.6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92.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บริษัท โรงไฟฟ้าหนองรี จำกัด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8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บริษัท อัครวัฒน์ พลังงานพืชหมุนเวียน จำกัด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**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8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jc w:val="center"/>
              <w:rPr>
                <w:rFonts w:ascii="Angsana New" w:hAnsi="Angsana New" w:cs="Angsana New"/>
                <w:spacing w:val="-8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75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366" w:right="-27" w:hanging="585"/>
              <w:jc w:val="center"/>
              <w:rPr/>
            </w:pP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      </w:t>
            </w:r>
            <w:r>
              <w:rPr>
                <w:rFonts w:eastAsia="Angsana New" w:cs="Angsana New" w:ascii="Angsana New" w:hAnsi="Angsana New"/>
                <w:spacing w:val="-8"/>
                <w:sz w:val="20"/>
                <w:szCs w:val="20"/>
              </w:rPr>
              <w:t xml:space="preserve">       </w:t>
            </w:r>
            <w:r>
              <w:rPr>
                <w:rFonts w:cs="Angsana New" w:ascii="Angsana New" w:hAnsi="Angsana New"/>
                <w:spacing w:val="-8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left="900" w:right="-72" w:hanging="180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bookmarkStart w:id="1" w:name="OLE_LINK6"/>
      <w:bookmarkEnd w:id="1"/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ลิกกิจการ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และอยู่ในระหว่างชำระบัญชี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ซื้อธุรกิจระหว่างปี </w:t>
      </w:r>
      <w:r>
        <w:rPr>
          <w:rFonts w:cs="Angsana New" w:ascii="Angsana New" w:hAnsi="Angsana New"/>
          <w:color w:val="000000"/>
          <w:sz w:val="22"/>
          <w:szCs w:val="22"/>
        </w:rPr>
        <w:t>2563 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22"/>
          <w:szCs w:val="22"/>
        </w:rPr>
        <w:t>31)</w:t>
      </w:r>
    </w:p>
    <w:p>
      <w:pPr>
        <w:pStyle w:val="Normal"/>
        <w:ind w:left="1987" w:hanging="0"/>
        <w:jc w:val="left"/>
        <w:rPr>
          <w:rFonts w:ascii="Angsana New" w:hAnsi="Angsana New" w:eastAsia="Times New Roman" w:cs="Angsana New"/>
          <w:color w:val="000000"/>
          <w:sz w:val="2"/>
          <w:szCs w:val="2"/>
        </w:rPr>
      </w:pPr>
      <w:r>
        <w:rPr>
          <w:rFonts w:eastAsia="Times New Roman" w:cs="Angsana New" w:ascii="Angsana New" w:hAnsi="Angsana New"/>
          <w:color w:val="000000"/>
          <w:sz w:val="2"/>
          <w:szCs w:val="2"/>
        </w:rPr>
      </w:r>
    </w:p>
    <w:p>
      <w:pPr>
        <w:pStyle w:val="Normal"/>
        <w:spacing w:lineRule="exact" w:line="400" w:before="24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th-TH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th-TH"/>
        </w:rPr>
        <w:t>กลุ่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th-TH"/>
        </w:rPr>
        <w:t>บริษัท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บริษัทได้ดำเนินงานโดยปราศจากความสัมพันธ์ดังกล่าว</w:t>
      </w:r>
    </w:p>
    <w:p>
      <w:pPr>
        <w:pStyle w:val="Normal"/>
        <w:ind w:left="540" w:hanging="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  <w:lang w:val="th-TH"/>
        </w:rPr>
        <w:t xml:space="preserve">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  <w:lang w:val="th-TH"/>
        </w:rPr>
        <w:t>”)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 xml:space="preserve">สถานการณ์การแพร่ระบาดของโรคติดเชื้อไวรัสโคโรน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0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 (“COVID-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9</w:t>
      </w:r>
      <w:r>
        <w:rPr>
          <w:rFonts w:eastAsia="Cordia New" w:cs="Angsana New" w:ascii="Angsana New" w:hAnsi="Angsana New"/>
          <w:color w:val="000000"/>
          <w:sz w:val="32"/>
          <w:szCs w:val="32"/>
          <w:lang w:val="th-TH"/>
        </w:rPr>
        <w:t xml:space="preserve">”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th-TH"/>
        </w:rPr>
        <w:t>บริษัท และ บริษัท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5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6"/>
          <w:sz w:val="32"/>
          <w:szCs w:val="32"/>
        </w:rPr>
        <w:br/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ระหว่างกิจการที่มีสาระสำคัญระหว่า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และบริษัทได้ตัดออกจาก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บการเงินรวมแล้ว งบการเงินรวมสำหรับงวดสาม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ด้รวมข้อมูลทางการเงินระหว่างกาลของกลุ่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ListParagraph"/>
        <w:spacing w:lineRule="auto" w:line="240" w:before="120" w:after="120"/>
        <w:ind w:left="1886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นี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ห้เป็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ปตามมาตรฐานการรายงานทางการเงิ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ต้อง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อาศัยดุลยพินิจของผู้บริหารในการกำหนดนโยบายการบัญชี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ประมาณการ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ListParagraph"/>
        <w:spacing w:lineRule="auto" w:line="240" w:before="120" w:after="120"/>
        <w:ind w:left="1890" w:hanging="0"/>
        <w:contextualSpacing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ทำงบการเงินระหว่างกาล ผู้บริหารได้มีการใช้ดุลยพินิจอย่างมีนัยสำคัญในการถือปฏิบัติตามนโยบายการบัญชี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ยกเว้น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เปิดเผย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.1 (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</w:t>
      </w:r>
      <w:r>
        <w:br w:type="page"/>
      </w:r>
    </w:p>
    <w:p>
      <w:pPr>
        <w:pStyle w:val="Normal"/>
        <w:numPr>
          <w:ilvl w:val="1"/>
          <w:numId w:val="6"/>
        </w:numPr>
        <w:spacing w:lineRule="exact" w:line="400" w:before="0" w:after="12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ให้มีเนื้อหาเท่าเทียมกับมาตรฐานการรายงานทางการเงินระหว่างประเทศ โดยส่วนใหญ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ป็นการปรับปรุงถ้อยคำและคำศัพท์ การตีความและการให้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</w:t>
      </w:r>
      <w:r>
        <w:rPr>
          <w:rFonts w:ascii="Angsana New" w:hAnsi="Angsana New" w:cs="Angsana New"/>
          <w:sz w:val="32"/>
          <w:sz w:val="32"/>
          <w:szCs w:val="32"/>
        </w:rPr>
        <w:t>บริษัท ยกเว้นมาตรฐานการรายงานทางการเงินฉบับดังต่อไปนี้</w:t>
      </w:r>
    </w:p>
    <w:p>
      <w:pPr>
        <w:pStyle w:val="Normal"/>
        <w:spacing w:before="0" w:after="240"/>
        <w:ind w:left="1440" w:firstLine="45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ลุ่มเครื่องมือทางการเงิน </w:t>
      </w:r>
    </w:p>
    <w:p>
      <w:pPr>
        <w:pStyle w:val="Normal"/>
        <w:spacing w:before="0" w:after="240"/>
        <w:ind w:left="189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บัญชี มาตรฐานการรายงานทางการเงินและการตีความมาตรฐานการรายงานทางการเงินฉบับใหม่ ซึ่ง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/>
        <w:t xml:space="preserve"> </w:t>
      </w:r>
      <w:r>
        <w:rPr/>
        <w:t>เป็นต้นไป ดังนี้</w:t>
      </w:r>
    </w:p>
    <w:tbl>
      <w:tblPr>
        <w:tblW w:w="765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573"/>
      </w:tblGrid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2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573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240"/>
        <w:ind w:left="189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Business Model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เหล่านี้นำมาแทนมาตรฐานและการตีความมาตรฐานที่เกี่ยวข้องกับเครื่องมือทางการเงิน</w:t>
      </w:r>
    </w:p>
    <w:p>
      <w:pPr>
        <w:pStyle w:val="Normal"/>
        <w:spacing w:before="0" w:after="120"/>
        <w:ind w:left="1890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การปฏิบัติในช่วงเปลี่ยนแปลง</w:t>
      </w:r>
    </w:p>
    <w:p>
      <w:pPr>
        <w:pStyle w:val="Normal"/>
        <w:spacing w:before="0" w:after="12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การเปลี่ยนแปลงทางบัญชีของมาตรฐานกลุ่มเครื่องมือทางการเงินถือปฏิบัติสอดคล้องกับการปฏิบัติในช่วงเปลี่ยนแปลงตามมาตรฐานการรายงานทางการเงิน ฉบับ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9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ซึ่งกลุ่มบริษัทและบริษัทได้นำมาตรฐานการรายงานทางการเงินกลุ่มนี้มาใช้โดยรับรู้ผลกระทบสะสมจากการปรับใช้มาตรฐานการรายงานทางการเงินฉบับ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กระทบสะสมของการเปลี่ยนแปลงดังกล่าวในงบการเงินของกลุ่มบริษัทและบริษัทสรุปได้ดังนี้</w:t>
      </w:r>
      <w:r>
        <w:br w:type="page"/>
      </w:r>
    </w:p>
    <w:p>
      <w:pPr>
        <w:pStyle w:val="Normal"/>
        <w:spacing w:before="0" w:after="120"/>
        <w:ind w:left="1890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ตารางต่อไปนี้แสดงผลกระทบของการนำมาตรฐานการรายงานทางการเงิน ฉบับ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9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าใช้ต่องบการเงินของกลุ่มบริษัทและบริษัท</w:t>
      </w:r>
    </w:p>
    <w:tbl>
      <w:tblPr>
        <w:tblW w:w="4400" w:type="pct"/>
        <w:jc w:val="left"/>
        <w:tblInd w:w="189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18"/>
        <w:gridCol w:w="1336"/>
        <w:gridCol w:w="1290"/>
        <w:gridCol w:w="1330"/>
        <w:gridCol w:w="113"/>
        <w:gridCol w:w="1223"/>
        <w:gridCol w:w="108"/>
        <w:gridCol w:w="1314"/>
      </w:tblGrid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88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การแสดงรายการ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วิธีการรับรู้รายการตามมาตรฐานการรายงานทางการเงินเดิ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วิธีการรับรู้รายการตามมาตรฐานการรายงานทางการเงินใหม่</w:t>
            </w:r>
          </w:p>
        </w:tc>
        <w:tc>
          <w:tcPr>
            <w:tcW w:w="13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ยอดคงเหลือ ณ วันที่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2563 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ตามมาตรฐานการรายงานทางการเงินเดิม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ผลกระทบจากการใช้มาตรฐานการรายงาน</w:t>
            </w:r>
          </w:p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ทางการเงินฉบับ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  <w:br/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  <w:t xml:space="preserve">2563 </w:t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ตามมาตรฐานการรายงานทางการเงินใหม่</w:t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งบแสดงฐานะการเงิน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ind w:left="132" w:hanging="132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สินทรัพย์หมุนเวียน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งินลงทุนชั่วคราว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,800,000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8,800,000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ind w:left="132" w:hanging="13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สินทรัพย์ทางการเงิน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มูลค่ายุติธรรม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หมุนเวียนอื่น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ผ่านกำไรขาดทุ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บ็ดเสร็จอื่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,800,00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8,800,000</w:t>
            </w:r>
          </w:p>
        </w:tc>
      </w:tr>
      <w:tr>
        <w:trPr>
          <w:trHeight w:val="126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สินทรัพย์ไม่หมุนเวียน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เงินลงทุนระยะยาวอื่น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ราคาทุนหักขาดทุนจาก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ยุติธรรม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่า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การด้อยค่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ขาดทุ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5,000,000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15,000,000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ค่าเผื่อการด้อยค่าของเงิน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ลงทุนระยะยาวอื่น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autoSpaceDE w:val="false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(15,000,000)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15,000,00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snapToGrid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snapToGrid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ind w:left="162" w:hanging="162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สินทรัพย์ทางการเงิน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ind w:left="132" w:hanging="132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ราคาทุนหักขาดทุนจาก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ind w:left="132" w:hanging="85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มูลค่า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ยุติธรรม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่า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1418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ไม่หมุนเวียนอื่น</w:t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การด้อยค่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autoSpaceDE w:val="false"/>
              <w:ind w:left="132" w:firstLine="4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กำไร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GB"/>
              </w:rPr>
              <w:t>ขาดทุน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snapToGrid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autoSpaceDE w:val="false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40" w:after="240"/>
        <w:ind w:left="1890" w:hanging="0"/>
        <w:jc w:val="left"/>
        <w:rPr/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รื่อง สัญญาเช่า </w:t>
      </w:r>
      <w:r>
        <w:rPr>
          <w:rFonts w:cs="Angsana New" w:ascii="Angsana New" w:hAnsi="Angsana New"/>
          <w:sz w:val="32"/>
          <w:szCs w:val="32"/>
          <w:u w:val="single"/>
        </w:rPr>
        <w:t>(“TFRS 16”)</w:t>
      </w:r>
    </w:p>
    <w:p>
      <w:pPr>
        <w:pStyle w:val="ListParagraph"/>
        <w:numPr>
          <w:ilvl w:val="0"/>
          <w:numId w:val="5"/>
        </w:numPr>
        <w:spacing w:lineRule="auto" w:line="240" w:before="0" w:after="240"/>
        <w:ind w:left="225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ลกระทบของคำนิยามใหม่ของสัญญาเช่า</w:t>
      </w:r>
    </w:p>
    <w:p>
      <w:pPr>
        <w:pStyle w:val="Normal"/>
        <w:spacing w:lineRule="auto" w:line="276"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ปลี่ยนแปลงคำนิยามของสัญญาเช่าส่วนมากเกี่ยวข้องกับหลักการควบคุม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ำหนดหลักการว่าสัญญาเป็นสัญญาเช่าหรือประกอบด้วยสัญญาเช่าหรือไม่ โดยลูกค้ามีสิทธิในการควบคุมการใช้สินทรัพย์ที่ระบุ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สำหรับช่วงเวลาหนึ่งเพื่อการแลกเปลี่ยนกับสิ่งตอบแทน ซึ่งแตกต่างกับหลักการ “คว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สี่ยงและผลตอบแทน” ตามมาตรฐานการ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เมินว่าข้อตกลงประกอบด้วยสัญญาเช่าหรือไม่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ำคำนิยามของสัญญาเช่าและแนวทางที่เกี่ยวข้องมาถือปฏิบัติตาม 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บสัญญาเช่าทุกสัญญาที่เข้าทำสัญญาหรือเปลี่ยนแปลง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ว่าจะเป็นทั้งทางฝั่งผู้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ช่าหรือ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ผู้เช่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ตามสัญญาเช่า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ในการนำมาตรฐานการรายงานทางการเงิน ฉบับที่ </w:t>
      </w:r>
      <w:r>
        <w:rPr>
          <w:rFonts w:cs="Angsana New" w:ascii="Angsana New" w:hAnsi="Angsana New"/>
          <w:spacing w:val="4"/>
          <w:sz w:val="32"/>
          <w:szCs w:val="32"/>
        </w:rPr>
        <w:t>16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าปฏิบัติใช้ครั้งแรก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ปฏิบัติตามคำนิยามใหม่ตามมาตรฐาน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ะไม่เปลี่ยนแปลงขอบเขตของสัญญาที่เข้าเงื่อนไขตามคำนิยามของสัญญาเช่า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่างเป็นสาระสำคัญ</w:t>
      </w:r>
    </w:p>
    <w:p>
      <w:pPr>
        <w:pStyle w:val="ListParagraph"/>
        <w:numPr>
          <w:ilvl w:val="0"/>
          <w:numId w:val="5"/>
        </w:numPr>
        <w:spacing w:lineRule="auto" w:line="240" w:before="0" w:after="240"/>
        <w:ind w:left="225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ลกระทบต่อการบัญชีผู้เช่า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ัญญาเช่าที่ก่อนหน้าจัดประเภทเป็นสัญญาเช่าดำเนินงาน</w:t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  <w:shd w:fill="FFFFFF" w:val="clear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ลี่ยนแปลงการ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>บันทึกบัญชี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 xml:space="preserve"> สำหรับสัญญาเช่าที่ก่อนหน้าถูกจัดประเภทเป็นสัญญาเช่าดำเนินงานตามมาตรฐานการบัญชี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  <w:shd w:fill="FFFFFF" w:val="clear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>สัญญาเช่า ซึ่งเป็นรายการนอกงบแสด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ฐานะ</w:t>
      </w:r>
      <w:r>
        <w:rPr>
          <w:rFonts w:ascii="Angsana New" w:hAnsi="Angsana New" w:cs="Angsana New"/>
          <w:spacing w:val="-2"/>
          <w:sz w:val="32"/>
          <w:sz w:val="32"/>
          <w:szCs w:val="32"/>
          <w:shd w:fill="FFFFFF" w:val="clear"/>
        </w:rPr>
        <w:t>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ปฏิบัติใช้กับทุก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จากที่อธิบายด้านล่า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ฏิบัติดังนี้</w:t>
      </w:r>
    </w:p>
    <w:p>
      <w:pPr>
        <w:pStyle w:val="ListParagraph"/>
        <w:numPr>
          <w:ilvl w:val="0"/>
          <w:numId w:val="11"/>
        </w:numPr>
        <w:spacing w:lineRule="auto" w:line="240" w:before="0" w:after="240"/>
        <w:ind w:left="252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สินทรัพย์สิทธิการใช้และหนี้สินตามสัญญาเช่าในงบแสดงฐานะการเงินรวม วัดมูลค่าเริ่มแรกด้วยมูลค่าปัจจุบันของการจ่ายชำระตามสัญญาเช่าในอนาคต สินทรัพย์สิทธิการใช้ปรับปรุง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เงินของการจ่ายชำระตามสัญญาเช่าที่จ่ายล่วงหน้าหรือค้างจ่าย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6</w:t>
      </w:r>
    </w:p>
    <w:p>
      <w:pPr>
        <w:pStyle w:val="ListParagraph"/>
        <w:numPr>
          <w:ilvl w:val="0"/>
          <w:numId w:val="11"/>
        </w:numPr>
        <w:spacing w:lineRule="auto" w:line="240" w:before="0" w:after="240"/>
        <w:ind w:left="252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ค่าเสื่อมราคาของสินทรัพย์สิทธิการใช้และดอกเบี้ยจากหนี้สินตามสัญญาเช่าในงบกำไรขาด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ำไรขาดทุนเบ็ดเสร็จอื่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เฉพาะกิจการ</w:t>
      </w:r>
    </w:p>
    <w:p>
      <w:pPr>
        <w:pStyle w:val="ListParagraph"/>
        <w:numPr>
          <w:ilvl w:val="0"/>
          <w:numId w:val="11"/>
        </w:numPr>
        <w:spacing w:lineRule="auto" w:line="240" w:before="0" w:after="240"/>
        <w:ind w:left="2520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ยกแสดงจำนวนเงินรวมของการจ่ายชำระเงินสดสำหรับส่วนของเงินต้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ประเภทเป็นกิจกรรมจัดหาเงิ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ดอกเบี้ย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ประเภทเป็นกิจกรรมจัดหาเงิ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งบกระแสเงินสด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เฉพาะกิจการ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่งจูงใจตามสัญญาเช่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ช่น ระยะเวลาปลอดค่าเช่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เป็นส่วนหนึ่งของการวัดมูลค่าสินทรัพย์สิทธิการใช้และหนี้สินตามสัญญาเช่า แม้ว่าตามมาตรฐานการ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สัญญาเช่า สิ่งจูงใจตามสัญญาเช่าจะรับรู้โดยนำไปลดค่าเช่าด้วยวิธีเส้นตรงตลอดอายุสัญญาเช่า</w:t>
      </w:r>
    </w:p>
    <w:p>
      <w:pPr>
        <w:pStyle w:val="Normal"/>
        <w:spacing w:lineRule="auto" w:line="276" w:before="0" w:after="240"/>
        <w:ind w:left="2160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ภายใต้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16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ินทรัพย์สิทธิการใช้จะถูกทดสอบการด้อยค่าตามมาตรฐานการบัญชี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6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ช้วิธีผ่อนปรนในทางปฏิบัติต่อไปนี้ สำหรับสัญญาเช่าที่ก่อนหน้าจัดประเภทเป็นสัญญาเช่าดำเนินงานตามมาตรฐานการ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ช้อัตราคิดลดอัตราเดียวสำหรับกลุ่มสัญญาเช่าที่มีลักษณะคล้ายคลึงกันอย่างสมเหตุสมผล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ับปรุงสินทรัพย์สิทธิการใช้ ณ วันที่นำมาปฏิบัติใช้ครั้งแรกด้วยจำนวนของประมาณการหนี้สินสำหรับสัญญาเช่าที่สร้างภาระซึ่งรับรู้ตามมาตรฐานการ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ประมาณการหนี้สิน หนี้สินที่อาจเกิดขึ้น และสินทรัพย์ที่อาจเกิดขึ้น ในงบแสดงฐานะการเงินก่อนวันที่นำมาปฏิบัติใช้ครั้งแรกเป็นทางเลือกในการทบทวนการด้อยค่า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ลือกที่จะไม่รับรู้สินทรัพย์สิทธิการใช้และหนี้สินตามสัญญาเช่าสำหรับสัญญาเช่าที่อายุสัญญาเช่าสิ้นสุดภาย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 นับจากวันที่นำมาปฏิบัติใช้ครั้งแรก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รวมต้นทุนทางตรงเริ่มแรกในการวัดมูลค่าสินทรัพย์สิทธิการใช้ ณ วันที่นำมาปฏิบัติใช้ครั้งแรก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2610" w:hanging="45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ช้ข้อเท็จจริงที่ทราบภายหลัง หากสัญญาประกอบด้วยสิทธิเลือกในการขยายอายุสัญญาเช่าหรือยกเลิกสัญญาเช่า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ัญญาเช่าที่ก่อนหน้าจัดประเภทเป็นสัญญาเช่าการเงิน</w:t>
      </w:r>
    </w:p>
    <w:p>
      <w:pPr>
        <w:pStyle w:val="Normal"/>
        <w:spacing w:before="0" w:after="240"/>
        <w:ind w:left="2160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สัญญาเช่า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ประเภทเป็นสัญญาเช่าการเงินตามมาตรฐานการ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สัญญาเช่า มูลค่าตามบัญชีของสินทรัพย์ที่เช่าและหนี้สินตามสัญญาเช่าการเงินวัดมูลค่าตามมาตรฐานการ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ทันทีก่อนวันที่นำมาปฏิบัติใช้ครั้งแรก ซึ่งจัดประเภทรายการใหม่เป็นสินทรัพย์สิทธิการใช้และหนี้สินตามสัญญาเช่าตามลำดับ โดยไม่มีการปรับปรุง </w:t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สินทรัพย์สิทธิการใช้และหนี้สินตามสัญญา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ันทึกตาม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</w:p>
    <w:p>
      <w:pPr>
        <w:pStyle w:val="Normal"/>
        <w:spacing w:before="0" w:after="240"/>
        <w:ind w:left="2160" w:hanging="0"/>
        <w:jc w:val="left"/>
        <w:rPr/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ผลกระทบทางการเงินจากการนำมาตรฐานการรายงาน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สัญญา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มาปฏิบัติใช้เป็นครั้งแรก</w:t>
      </w:r>
      <w:r>
        <w:br w:type="page"/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หนี้สินตามสัญญาเช่าที่เกี่ยวข้องกับสัญญาเช่าที่ก่อนหน้าถูกจ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ภทเป็นสัญญาเช่าดำเนินงานตามหลักการมาตรฐานการ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สัญญา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สินทรัพย์สิทธิการใช้วัดมูลค่าด้วยจำนวนเท่ากับหนี้สินตามสัญญาเช่า ปรับปรุงด้วยจำนวนเงินของการจ่ายชำระตามสัญญาเช่าที่จ่ายล่วงหน้าหรือค้างจ่ายซึ่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กี่ยวข้องกับสัญญาเช่าที่รับรู้ในงบแสดงฐานะการเงินก่อนวันที่นำมาปฏิบัติใช้ครั้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รก หนี้สินตามสัญญาเช่าวัดมูลค่า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 อัตราดอกเบี้ยการกู้ยืมส่วนเพิ่มของผู้เช่าถัวเฉลี่ยที่นำมาใช้กับหนี้สินตามสัญญาเช่าที่รับรู้ในงบแสดงฐานะการ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ือ ร้อยละ </w:t>
      </w:r>
      <w:r>
        <w:rPr>
          <w:rFonts w:cs="Angsana New" w:ascii="Angsana New" w:hAnsi="Angsana New"/>
          <w:spacing w:val="-2"/>
          <w:sz w:val="32"/>
          <w:szCs w:val="32"/>
        </w:rPr>
        <w:t>6.2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pacing w:val="-2"/>
          <w:sz w:val="32"/>
          <w:szCs w:val="32"/>
        </w:rPr>
        <w:t>6.00</w:t>
      </w:r>
    </w:p>
    <w:p>
      <w:pPr>
        <w:pStyle w:val="Normal"/>
        <w:tabs>
          <w:tab w:val="clear" w:pos="720"/>
          <w:tab w:val="left" w:pos="90" w:leader="none"/>
        </w:tabs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ตารางต่อไปนี้แสดงภาระผูกพันจากสัญญาเช่าดำเนินงานที่เปิดเผยตามมาตรฐานการบัญชี ฉบับ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รื่อง สัญญาเช่า 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โดยคิดลดด้วยอัตร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อกเบี้ยการกู้ยืมส่วนเพิ่ม ณ วันที่นำมาปฏิบัติใช้ครั้งแรก และหนี้สินตามสัญญาเช่ารับรู้ในงบแสดงฐานะการเงิน ณ วันที่นำมาปฏิบัติใช้ครั้งแรก</w:t>
      </w:r>
      <w:r>
        <w:br w:type="page"/>
      </w:r>
    </w:p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แสดงฐานะการเงินรวม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</w:p>
    <w:tbl>
      <w:tblPr>
        <w:tblW w:w="7598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1386"/>
        <w:gridCol w:w="90"/>
        <w:gridCol w:w="1530"/>
        <w:gridCol w:w="126"/>
        <w:gridCol w:w="1442"/>
      </w:tblGrid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74" w:type="dxa"/>
            <w:gridSpan w:val="5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89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ผลกระทบจากการใช้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มาตรฐานการรายงา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เดิ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 xml:space="preserve">ทางการเงินฉบับที่ 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1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ใหม่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5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,297,3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14,305,127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,992,255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75,69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975,693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spacing w:lineRule="exact" w:line="120"/>
              <w:ind w:left="330" w:righ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64,5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64,54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187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10,366,84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6,845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/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การเงินรอตัดบัญชี</w:t>
            </w:r>
            <w:r>
              <w:rPr>
                <w:rFonts w:cs="Angsana New" w:ascii="Angsana New" w:hAnsi="Angsana New"/>
                <w:spacing w:val="-10"/>
              </w:rPr>
              <w:br/>
            </w:r>
            <w:r>
              <w:rPr>
                <w:rFonts w:ascii="Angsana New" w:hAnsi="Angsana New" w:cs="Angsana New"/>
                <w:spacing w:val="-10"/>
              </w:rPr>
              <w:t>ที่กำหนดชำระ</w:t>
            </w:r>
            <w:r>
              <w:rPr>
                <w:rFonts w:ascii="Angsana New" w:hAnsi="Angsana New" w:cs="Angsana New"/>
              </w:rPr>
              <w:t>ภายในหนึ่งปี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4,2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4,2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</w:t>
            </w:r>
            <w:r>
              <w:rPr>
                <w:rFonts w:cs="Angsana New" w:ascii="Angsana New" w:hAnsi="Angsana New"/>
                <w:spacing w:val="-10"/>
              </w:rPr>
              <w:br/>
            </w:r>
            <w:r>
              <w:rPr>
                <w:rFonts w:ascii="Angsana New" w:hAnsi="Angsana New" w:cs="Angsana New"/>
                <w:spacing w:val="-10"/>
              </w:rPr>
              <w:t>ที่กำหนดชำระ</w:t>
            </w:r>
            <w:r>
              <w:rPr>
                <w:rFonts w:ascii="Angsana New" w:hAnsi="Angsana New" w:cs="Angsana New"/>
                <w:spacing w:val="-10"/>
              </w:rPr>
              <w:t>ภายในหนึ่งปี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187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(2,165,37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65,378)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7" w:right="55" w:firstLine="283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6,580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1,621,21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01,467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38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187" w:right="55" w:hanging="0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การเงิน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33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(7,833,47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07,21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07,219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การเงินรอตัดบัญชี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3,2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283,28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287,079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(6,287,079)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7,550,1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23,069,9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20,140</w:t>
            </w:r>
          </w:p>
        </w:tc>
      </w:tr>
    </w:tbl>
    <w:p>
      <w:pPr>
        <w:pStyle w:val="Normal"/>
        <w:spacing w:before="0" w:after="240"/>
        <w:ind w:left="216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แสดงฐานะการเงินเฉพาะกิจการ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</w:p>
    <w:tbl>
      <w:tblPr>
        <w:tblW w:w="7728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1458"/>
        <w:gridCol w:w="108"/>
        <w:gridCol w:w="1584"/>
        <w:gridCol w:w="90"/>
        <w:gridCol w:w="1446"/>
      </w:tblGrid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686" w:type="dxa"/>
            <w:gridSpan w:val="5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ผลกระทบจากการใช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ยอดคงเหลือ ณ วันที่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มาตรฐานการราย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 xml:space="preserve">ทางการเงินฉบับที่ </w:t>
            </w:r>
            <w:r>
              <w:rPr>
                <w:rFonts w:cs="Angsana New" w:ascii="Angsana New" w:hAnsi="Angsana New"/>
                <w:b/>
                <w:bCs/>
                <w:spacing w:val="-6"/>
              </w:rPr>
              <w:t>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ามมาตรฐาน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รายงาน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เดิ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right="82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ทางการเงินใหม่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180" w:right="62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</w:rPr>
              <w:t>บาท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99,619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ind w:left="180" w:right="55" w:hanging="0"/>
              <w:rPr/>
            </w:pPr>
            <w:r>
              <w:rPr>
                <w:rFonts w:cs="Angsana New" w:ascii="Angsana New" w:hAnsi="Angsana New"/>
              </w:rPr>
              <w:t>(805,7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93,821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76,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476,364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spacing w:lineRule="exact" w:line="120"/>
              <w:ind w:left="180" w:right="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120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ind w:left="180" w:right="6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  <w:tab w:val="decimal" w:pos="18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  <w:tab w:val="decimal" w:pos="1455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ภายใต้สัญญาเช่าการเงินที่ถึงกำหนดชำระ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3,4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3,4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3,695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3,695,13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34" w:right="62" w:hanging="204"/>
              <w:rPr/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การเงินรอตัดบัญชีที่กำหนดชำระ</w:t>
            </w:r>
            <w:r>
              <w:rPr>
                <w:rFonts w:ascii="Angsana New" w:hAnsi="Angsana New" w:cs="Angsana New"/>
              </w:rPr>
              <w:t>ภายในหนึ่งปี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595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180" w:right="55" w:hanging="27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34" w:right="62" w:hanging="204"/>
              <w:rPr/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ที่กำหนดชำระ</w:t>
            </w:r>
            <w:r>
              <w:rPr>
                <w:rFonts w:ascii="Angsana New" w:hAnsi="Angsana New" w:cs="Angsana New"/>
              </w:rPr>
              <w:t>ภายในหนึ่งปี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01,6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01,690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2,8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0,6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3,440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45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5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330" w:right="6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73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73,749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ind w:left="534" w:right="62" w:hanging="2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ดอกเบี้ยจ่ายสัญญาเช่ารอตัดบัญชี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03,79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03,798)</w:t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napToGrid w:val="false"/>
              <w:ind w:left="534" w:right="62" w:hanging="204"/>
              <w:rPr>
                <w:rFonts w:ascii="Angsana New" w:hAnsi="Angsana New" w:cs="Angsana New"/>
                <w:spacing w:val="-10"/>
                <w:highlight w:val="yellow"/>
              </w:rPr>
            </w:pPr>
            <w:r>
              <w:rPr>
                <w:rFonts w:cs="Angsana New" w:ascii="Angsana New" w:hAnsi="Angsana New"/>
                <w:spacing w:val="-10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69,9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0" w:right="5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69,951</w:t>
            </w:r>
          </w:p>
        </w:tc>
      </w:tr>
    </w:tbl>
    <w:p>
      <w:pPr>
        <w:pStyle w:val="Normal"/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รื่อง มาตรการผ่อนปรนชั่วคราวส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ำ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  <w:u w:val="single"/>
        </w:rPr>
        <w:t>2019 (“COVID-19”)</w:t>
      </w:r>
    </w:p>
    <w:p>
      <w:pPr>
        <w:pStyle w:val="Normal"/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ปฏิบัติทางการบัญชีฉบับนี้ให้เป็นทางเลือกสำหรับทุกกิจการที่ถือปฏิบัติตามมาตรฐานการรายงานทางการเงินสำหรับกิจการที่มีส่วนได้เสียสาธารณะ เนื่องจากการจัดทำงบการเงินในช่วงเวลาที่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 w:cs="Angsana New"/>
          <w:sz w:val="32"/>
          <w:sz w:val="32"/>
          <w:szCs w:val="32"/>
        </w:rPr>
        <w:t xml:space="preserve">ยังคงอยู่ในสถานการณ์ความไม่แน่นอนสูง ณ วันสิ้นรอบระยะเวลารายงาน อาจเป็นผลให้ฝ่ายบริหารของกิจการต้องใช้ดุลยพินิจอย่างมากในการประมาณการ หรือในการวัดมูลค่าและรับรู้รายการทางบัญชี แนวปฏิบัติทางการบัญชีฉบับนี้จึง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 ทั้งนี้ กิจการสามารถใช้แนวปฏิบัติทางการบัญชีฉบับนี้สำหรับการจัดทำงบการเงิน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spacing w:before="0" w:after="240"/>
        <w:ind w:left="18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ไม่ได้ใช้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การจัดทำ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ยังไม่มีเหตุที่เข้าเงื่อนไขตามมาตรการผ่อนปรนชั่วคราว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440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</w: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lineRule="exact" w:line="400" w:before="0" w:after="120"/>
        <w:ind w:left="1440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400" w:before="360" w:after="0"/>
        <w:ind w:left="547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6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กเว้นการเปลี่ยนแปล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โยบายการบัญชีเรื่องการรับรู้รายการเนื่องจากการนำมาตรฐานการรายงานทางการเงิน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เครื่องมือทางการเงิน 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สัญญาเช่ามาถือปฏิบัติ ที่อธิบาย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>2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8)</w:t>
      </w:r>
      <w:r>
        <w:br w:type="page"/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จัดประเภทรายการและวัดมูลค่า</w:t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ทางการเงินประเภทตราสาร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ไม่ใช่เงินลงทุนในบริษัทย่อย เงินลงทุนในบริษัทร่วมหรือการร่วม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</w:t>
      </w:r>
    </w:p>
    <w:p>
      <w:pPr>
        <w:pStyle w:val="Normal"/>
        <w:spacing w:before="0" w:after="240"/>
        <w:ind w:left="585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ListParagraph"/>
        <w:tabs>
          <w:tab w:val="clear" w:pos="720"/>
          <w:tab w:val="left" w:pos="1530" w:leader="none"/>
        </w:tabs>
        <w:spacing w:before="0" w:after="240"/>
        <w:ind w:left="585" w:firstLine="9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สารทุนที่เลือกกำหนดให้แสดงด้วยมูลค่ายุติธรรมผ่านกำไรขาดทุนเบ็ดเสร็จอื่น</w:t>
      </w:r>
    </w:p>
    <w:p>
      <w:pPr>
        <w:pStyle w:val="ListParagraph"/>
        <w:tabs>
          <w:tab w:val="clear" w:pos="720"/>
          <w:tab w:val="left" w:pos="1530" w:leader="none"/>
        </w:tabs>
        <w:spacing w:before="0" w:after="240"/>
        <w:ind w:left="585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รับรู้รายการเมื่อเริ่มแรก 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ือกให้เงินลงทุนในตราสารทุนแสดง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รายตราส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เมื่อเลือกแล้วไม่สามารถยกเลิกได้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การเลือกกำหนดให้แสดงด้วยมูลค่ายุติธรรมผ่านกำไรขาดทุนเบ็ดเสร็จอื่นไม่สามารถปฏิบัติได้ หากตร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รทุนเป็นการถือไว้เพื่อค้าหรือหากเป็นสิ่งตอบแทนที่คาดว่าจะต้องจ่ายที่รับรู้โดยผู้ซื้อในการรวมธุรกิจ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5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ตราสารทุนที่แสดงด้วยมูลค่ายุติธรรมผ่านกำไรขาดทุนเบ็ดเสร็จอื่นวัดมูลค่าเมื่อเริ่มแรกด้วยมูลค่ายุติธรรมรวมต้นทุนการทำรายการ</w:t>
      </w:r>
    </w:p>
    <w:p>
      <w:pPr>
        <w:pStyle w:val="Normal"/>
        <w:tabs>
          <w:tab w:val="clear" w:pos="720"/>
          <w:tab w:val="left" w:pos="1530" w:leader="none"/>
          <w:tab w:val="left" w:pos="2520" w:leader="none"/>
        </w:tabs>
        <w:spacing w:before="0" w:after="240"/>
        <w:ind w:left="5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ดังกล่าววัดมูลค่าภายหลังด้วยมูลค่ายุติธรรมกับกำไรและขาดทุนที่เกิดจากการเปลี่ยนแปลงในมูลค่ายุติธรรมที่รับรู้ในกำไรขาดทุนเบ็ดเสร็จอื่นและสำรองการวัดมูลค่าเงินลงทุนสะสม ผลสะสมกำไรหรือขาดทุนจะไม่ถูกจัดประเภทรายการใหม่เป็นกำไรหรือขาดทุนเมื่อตัดจำหน่ายเงินลงทุนในตราสารทุน รายการดังกล่าวจะโอนไปกำไรสะสมแทน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5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จากเงินลงทุนในตราสารทุนเหล่านี้รับรู้ในกำไรหรือขาดทุนตาม </w:t>
      </w:r>
      <w:r>
        <w:rPr>
          <w:rFonts w:cs="Angsana New" w:ascii="Angsana New" w:hAnsi="Angsana New"/>
          <w:sz w:val="32"/>
          <w:szCs w:val="32"/>
        </w:rPr>
        <w:t xml:space="preserve">TFRS 9 </w:t>
      </w:r>
      <w:r>
        <w:rPr>
          <w:rFonts w:ascii="Angsana New" w:hAnsi="Angsana New" w:cs="Angsana New"/>
          <w:sz w:val="32"/>
          <w:sz w:val="32"/>
          <w:szCs w:val="32"/>
        </w:rPr>
        <w:t>เว้นแต่เงินปันผลดังกล่าวจะแสดงอย่างชัดเจนว่าเป็นส่วนหนึ่งในการชดเชยต้นทุนของเงินลงทุน เงินปันผลรวมอยู่ในรายการ “รายได้ทางการเงิน” ในกำไรหรือขาดทุน</w:t>
      </w:r>
      <w:r>
        <w:br w:type="page"/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และบริษัทรับรู้ผลขาดทุนด้านเครดิตที่คาดว่าจะเกิดขึ้นต่อสินทรัพย์ทางการเงิ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ี่วัดมูลค่าด้วยวิธีราคาทุนตัดจำหน่าย โดยไม่จำเป็นต้องรอให้เหตุการณ์ที่มีการด้อยค่าด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ครดิตเกิดขึ้นก่อ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หรือสินทรัพย์ที่เกิดจากสัญญาที่ไม่มีองค์ประกอบเกี่ยวกับการจัดหาเงินที่มีนัยสำคัญ 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ใช้วิธีการอย่างง่ายในการพิจารณาค่าเผื่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ขาดทุนที่คาดว่าจะเกิดขึ้นตลอดอายุ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สัญญาเช่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ที่เป็นผู้เช่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ประเมินว่าสัญญาเป็นสัญญาเช่าหรือประกอบด้วยสัญญาเช่าหรือไม่ ณ วันเริ่มต้นของสัญญาเช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รับรู้สินทรัพย์สิทธิการใช้และหนี้สินตามสัญญาเช่าที่เกี่ยวข้องกับทุกข้อตกลงสัญญาเช่าที่เป็นสัญญาเช่า ยกเว้น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หรือน้อยกว่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สัญญาเช่าซึ่งสินทรัพย์มีมูลค่าต่ำ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ของ</w:t>
      </w:r>
      <w:r>
        <w:rPr>
          <w:rFonts w:ascii="Angsana New" w:hAnsi="Angsana New" w:cs="Angsana New"/>
          <w:sz w:val="32"/>
          <w:sz w:val="32"/>
          <w:szCs w:val="32"/>
        </w:rPr>
        <w:t>รูปแบบเวลาที่แสดงถึงประโยชน์เชิงเศรษฐกิจจากการใช้สินทรัพย์ที่เช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หนี้สินตามสัญญา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ไม่ได้จ่ายชำระ ณ วันนั้น โดยคิดลดด้วยอัตราดอกเบี้ยตามนัยของสัญญาเช่า แต่หากอัตรานั้นไม่สามารถกำหนด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ใช้อัตราดอกเบี้ยการกู้ยืมส่วนเพิ่ม</w:t>
      </w:r>
      <w:r>
        <w:br w:type="page"/>
      </w:r>
    </w:p>
    <w:p>
      <w:pPr>
        <w:pStyle w:val="Normal"/>
        <w:spacing w:before="0" w:after="120"/>
        <w:ind w:left="53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before="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่ายชำระตามสัญญาเช่าค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 การจ่ายชำระตามสัญญาเช่าคงที่โดยเนื้อห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ักลูกหนี้สิ่งจูงใจตามสัญญาเช่าใด ๆ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before="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ณ วันที่สัญญาเช่าเริ่มมีผล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before="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เงินที่คาดว่าผู้เช่าจะจ่ายชำระภายใต้การรับประกันมูลค่าคงเหลือ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before="0" w:after="120"/>
        <w:ind w:left="90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ใช้สิทธิของสิทธิเลือกซื้อ หากมีความแน่นอนอย่างสมเหตุสมผลที่ผู้เช่าจะใช้สิทธิเลือกนั้น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00" w:leader="none"/>
        </w:tabs>
        <w:spacing w:before="0" w:after="240"/>
        <w:ind w:left="900" w:hanging="36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่ายชำระค่าปรับเพื่อการยกเลิกสัญญา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่า หากข้อกำหนดสัญญาเช่าแสดงให้เห็นว่าผู้เช่าจะใช้สิทธิเลือกในการยกเลิกสัญญาเช่า</w:t>
      </w:r>
    </w:p>
    <w:p>
      <w:pPr>
        <w:pStyle w:val="Normal"/>
        <w:spacing w:before="0" w:after="240"/>
        <w:ind w:left="89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แยกแสดงบรรทัด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เฉพาะกิจการ</w:t>
      </w:r>
    </w:p>
    <w:p>
      <w:pPr>
        <w:pStyle w:val="Normal"/>
        <w:spacing w:before="0" w:after="240"/>
        <w:ind w:left="89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วัดมูลค่าภายหลังของหนี้สินตามสัญญาเช่า โดยการเพิ่มมูลค่าตามบัญชีเพื่อสะท้อนดอกเบี้ยจากหนี้สิน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ช้วิธีดอกเบี้ยที่แท้จริ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ลดมูลค่าตามบัญชีเพื่อสะท้อนการชำระการจ่ายชำระตามสัญญาเช่าที่จ่ายชำระ</w:t>
      </w:r>
    </w:p>
    <w:p>
      <w:pPr>
        <w:pStyle w:val="Normal"/>
        <w:ind w:left="891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0" w:after="240"/>
        <w:ind w:left="89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ประกอบด้วย การวัดมูลค่าเริ่มแรกกับหนี้สินตามสัญญาเช่าที่เกี่ยวข้อง การจ่ายชำระตามสัญญาเช่าใด 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ใด ๆ และต้นทุนทางตรงเริ่มแรกใด ๆ การวัดมูลค่าภายหลังของสินทรัพย์สิทธิการใช้โดยใช้ราคาทุนหักค่าเสื่อมราคาสะสมและผลขาดทุนจากการด้อยค่าสะสม</w:t>
      </w:r>
      <w:r>
        <w:br w:type="page"/>
      </w:r>
    </w:p>
    <w:p>
      <w:pPr>
        <w:pStyle w:val="Normal"/>
        <w:spacing w:before="0" w:after="240"/>
        <w:ind w:left="567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การใช้ประโยชน์ของสินทรัพย์สิทธิการใช้ หากสัญญาเช่าโอนความเป็นเจ้าของในสินทรัพย์อ้างอิงหรือราคาทุนของสินทรัพย์สิทธิการใช้ สะท้อนว่า บริษัทและบริษัทย่อยจะใช้สิทธิเลือกซื้อ สินทรัพย์สิทธิการใช้ที่เกี่ยวข้องคิดค่าเสื่อมราคาตลอดอายุการใช้ประโยชน์ของสินทรัพย์สิทธิการใช้ การคิดค่าเสื่อมราคาเริ่ม ณ วันที่สัญญาเช่าเริ่มมีผล</w:t>
      </w:r>
    </w:p>
    <w:p>
      <w:pPr>
        <w:pStyle w:val="Normal"/>
        <w:spacing w:before="0" w:after="240"/>
        <w:ind w:left="5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แยกแสดงบรรทัดใน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Normal"/>
        <w:ind w:left="540" w:right="-115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before="0" w:after="24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เงินฝากสถาบันการเงินที่ติดภาระ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.8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13 - 0.38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 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ต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0.22 - 0.38</w:t>
      </w:r>
      <w:r>
        <w:rPr>
          <w:rFonts w:eastAsia="Cordia New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 xml:space="preserve">ต่อปี ตามลำดับ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ฝากที่ติดภาระค้ำประกันดังกล่าวใช้เป็น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: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240" w:after="360"/>
        <w:ind w:left="558" w:right="-115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ีเงินฝากสถาบันการเงินที่ติดภาระค้ำ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ป็นเงินฝากออมทรัพย์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เงินฝากประจำ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2.0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8.5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13 - 0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22 - 0.3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ตามลำด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ฝากสถาบันการเงินที่ติดภาระค้ำประกันดังกล่าวใช้เป็นหลักประกันวงเงินเบิกเกินบัญชีจากสถาบันการเงินและหลักประกันการปฏิบัติตามสัญญา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1,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6.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29) 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240" w:after="0"/>
        <w:ind w:left="558" w:hanging="0"/>
        <w:jc w:val="left"/>
        <w:rPr>
          <w:rFonts w:ascii="Angsana New" w:hAnsi="Angsana New" w:eastAsia="Cordi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เงินฝากสถาบันการเงินที่ติดภาระค้ำประกันของกลุ่มบริษัทและบริษัท ณ 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9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260"/>
        <w:gridCol w:w="90"/>
        <w:gridCol w:w="1224"/>
        <w:gridCol w:w="142"/>
        <w:gridCol w:w="1134"/>
        <w:gridCol w:w="142"/>
        <w:gridCol w:w="1276"/>
      </w:tblGrid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9,403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1,153,3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9,365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1,115,3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,616,5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,530,4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,503,05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2,503,055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113,4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,027,4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,708,8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7,341,9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021,3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528,27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  <w:tab w:val="decimal" w:pos="1263" w:leader="none"/>
              </w:tabs>
              <w:snapToGrid w:val="false"/>
              <w:spacing w:lineRule="exact" w:line="320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195" w:leader="none"/>
              </w:tabs>
              <w:snapToGrid w:val="false"/>
              <w:spacing w:lineRule="exact" w:line="320"/>
              <w:ind w:right="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5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  <w:tab w:val="decimal" w:pos="1263" w:leader="none"/>
              </w:tabs>
              <w:spacing w:lineRule="exact" w:line="320"/>
              <w:ind w:right="-103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pacing w:lineRule="exact" w:line="3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50,1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930,16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,0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  <w:tab w:val="decimal" w:pos="1263" w:leader="none"/>
              </w:tabs>
              <w:spacing w:lineRule="exact" w:line="320"/>
              <w:ind w:right="-103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1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1,063,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2,993,6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3,8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53,846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153,846)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,909,3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2,839,7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46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46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  <w:tab w:val="decimal" w:pos="1263" w:leader="none"/>
              </w:tabs>
              <w:snapToGrid w:val="false"/>
              <w:spacing w:lineRule="exact" w:line="320"/>
              <w:ind w:right="591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  <w:tab w:val="decimal" w:pos="1052" w:leader="none"/>
              </w:tabs>
              <w:snapToGrid w:val="false"/>
              <w:spacing w:lineRule="exact" w:line="320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/>
              <w:ind w:right="591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  <w:tab w:val="decimal" w:pos="1263" w:leader="none"/>
              </w:tabs>
              <w:spacing w:lineRule="exact" w:line="320"/>
              <w:ind w:right="-103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37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012,4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0,054,895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,615,4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6,490,4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844,7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27,337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67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เงินประกันผลงา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46,512,0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1,225,9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20"/>
              <w:ind w:right="59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21,224,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85,040,8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078,7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22,940,674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  <w:color w:val="000000"/>
          <w:highlight w:val="yellow"/>
        </w:rPr>
      </w:pPr>
      <w:r>
        <w:rPr>
          <w:rFonts w:cs="Angsana New" w:ascii="Angsana New" w:hAnsi="Angsana New"/>
          <w:color w:val="000000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547" w:leader="none"/>
        </w:tabs>
        <w:spacing w:before="0" w:after="240"/>
        <w:ind w:left="634" w:hanging="0"/>
        <w:jc w:val="left"/>
        <w:rPr/>
      </w:pPr>
      <w:r>
        <w:rPr/>
        <w:t>ยอดคงเหลือของลูกหนี้การค้าแยกตามอายุหนี้ที่ค้างชำระได้ดังนี้</w:t>
      </w:r>
    </w:p>
    <w:tbl>
      <w:tblPr>
        <w:tblW w:w="919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34"/>
        <w:gridCol w:w="135"/>
        <w:gridCol w:w="1153"/>
        <w:gridCol w:w="144"/>
        <w:gridCol w:w="1150"/>
        <w:gridCol w:w="157"/>
        <w:gridCol w:w="130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60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bookmarkStart w:id="2" w:name="OLE_LINK1"/>
            <w:bookmarkEnd w:id="2"/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0,140,60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99,568,1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,547,2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225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ind w:right="141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9,403,60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101,153,3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38,0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ไทรทัน พาวเวอร์ จำกัด  ซึ่งเป็นบริษัทย่อยของ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โยบายเข้าไปลงทุนในบริษัทแห่งหนึ่งซึ่งดำเนินธุรกิจรับเหมา โดยบริษัทย่อยดังกล่าวได้วางเงินมัดจำ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ตามเงื่อนไขที่ผู้ถือหุ้นของบริษัทดังกล่าวกำหนดไว้ เพื่อได้จะมีสิทธิเข้าไปตรวจสอบสถานะของกิจการในด้านต่าง ๆ โดยบริษัทดังกล่าวได้สั่งจ่ายเช็คระบุชื่อและส่งมอบให้บริษัทย่อยดังกล่าวไว้เพื่อเป็นหลักประกันการรับ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  <w:highlight w:val="yellow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ดังกล่าวได้ตรวจสอบสถานะกิจการในด้านต่าง ๆ เสร็จสิ้นแล้วและตัดสินใจไม่เข้าลงทุนในบริษัทดังกล่าว ทั้งนี้ บริษัทย่อยดังกล่าวได้นำเช็คระบุชื่อดังกล่าวไปขึ้นเงิน แต่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เช็คระบุชื่อดังกล่าวไม่สามารถขึ้นเงินได้ ดังนั้น บริษัทย่อยดังกล่าวได้ตั้งค่าเผื่อการลดมูลค่าของเงิน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มัดจ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ดังกล่าวเต็มจำนวน เนื่องจากบริษัทย่อยดังกล่าวอยู่ระหว่างการดำเนินการตามขั้นตอนทางกฎหมายสำหรับการเรียกคืนเงินมัดจำและมีความไม่แน่นอนที่บริษัทจะได้รับเงินมัดดังกล่าวคืน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ind w:left="547" w:right="-43" w:hanging="0"/>
        <w:jc w:val="both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ูกหนี้การค้าและลูกหนี้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  <w:lang w:val="en-GB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98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2"/>
        <w:gridCol w:w="1350"/>
        <w:gridCol w:w="128"/>
        <w:gridCol w:w="1312"/>
      </w:tblGrid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งบการเงินเฉพาะกิจการ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</w:rPr>
              <w:t>มีนาคม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2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ลงทุนในตราสารทุนที่กำหนดให้วัดมูลค่าด้วยมูลค่ายุติธรรมผ่านกำไรขาด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708,68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  <w:tr>
        <w:trPr/>
        <w:tc>
          <w:tcPr>
            <w:tcW w:w="619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708,688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</w:tbl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color w:val="000000"/>
          <w:spacing w:val="-12"/>
          <w:sz w:val="32"/>
          <w:szCs w:val="32"/>
        </w:rPr>
      </w:pP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 มีรายละเอียด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250"/>
        <w:gridCol w:w="180"/>
        <w:gridCol w:w="1440"/>
        <w:gridCol w:w="90"/>
        <w:gridCol w:w="1350"/>
        <w:gridCol w:w="90"/>
        <w:gridCol w:w="1350"/>
      </w:tblGrid>
      <w:tr>
        <w:trPr>
          <w:trHeight w:val="144" w:hRule="atLeast"/>
        </w:trPr>
        <w:tc>
          <w:tcPr>
            <w:tcW w:w="8892" w:type="dxa"/>
            <w:gridSpan w:val="8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8892" w:type="dxa"/>
            <w:gridSpan w:val="8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214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หตุผลของการใช้ทางเลือก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ปันผล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หรือขาดทุน</w:t>
            </w:r>
          </w:p>
        </w:tc>
      </w:tr>
      <w:tr>
        <w:trPr>
          <w:trHeight w:val="144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ในการแสดงรายการด้วย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วดสาม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ะสมที่ถูกโอน</w:t>
            </w:r>
          </w:p>
        </w:tc>
      </w:tr>
      <w:tr>
        <w:trPr>
          <w:trHeight w:val="243" w:hRule="atLeast"/>
        </w:trPr>
        <w:tc>
          <w:tcPr>
            <w:tcW w:w="214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วิธีดังกล่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ิ้นสุด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ภายใน ส่วนของ</w:t>
            </w:r>
          </w:p>
        </w:tc>
      </w:tr>
      <w:tr>
        <w:trPr>
          <w:trHeight w:val="243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จ้าของ</w:t>
            </w:r>
          </w:p>
        </w:tc>
      </w:tr>
      <w:tr>
        <w:trPr>
          <w:trHeight w:val="243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2142" w:type="dxa"/>
            <w:tcBorders/>
          </w:tcPr>
          <w:p>
            <w:pPr>
              <w:pStyle w:val="Normal"/>
              <w:spacing w:lineRule="exact" w:line="280"/>
              <w:ind w:left="250" w:hanging="82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บริษัท</w:t>
            </w:r>
            <w:r>
              <w:rPr>
                <w:rFonts w:ascii="Arial" w:hAnsi="Arial" w:eastAsia="Arial" w:cs="Arial"/>
                <w:color w:val="000000"/>
                <w:sz w:val="2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คันทรี่</w:t>
            </w:r>
            <w:r>
              <w:rPr>
                <w:rFonts w:ascii="Arial" w:hAnsi="Arial" w:eastAsia="Arial" w:cs="Arial"/>
                <w:color w:val="000000"/>
                <w:sz w:val="2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กรุ๊ป</w:t>
            </w:r>
            <w:r>
              <w:rPr>
                <w:rFonts w:ascii="Arial" w:hAnsi="Arial" w:eastAsia="Arial" w:cs="Arial"/>
                <w:color w:val="000000"/>
                <w:sz w:val="2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ดีเวลลอปเมนท์</w:t>
            </w:r>
            <w:r>
              <w:rPr>
                <w:rFonts w:ascii="Arial" w:hAnsi="Arial" w:eastAsia="Arial" w:cs="Arial"/>
                <w:color w:val="000000"/>
                <w:sz w:val="2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จำกัด</w:t>
            </w:r>
            <w:r>
              <w:rPr>
                <w:rFonts w:ascii="Arial" w:hAnsi="Arial" w:eastAsia="Arial" w:cs="Arial"/>
                <w:color w:val="000000"/>
                <w:sz w:val="2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ngsana New" w:ascii="Arial" w:hAnsi="Arial"/>
                <w:color w:val="000000"/>
                <w:sz w:val="21"/>
                <w:szCs w:val="21"/>
                <w:shd w:fill="FFFFFF" w:val="clear"/>
              </w:rPr>
              <w:t>(</w:t>
            </w: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มหาชน</w:t>
            </w:r>
            <w:r>
              <w:rPr>
                <w:rFonts w:cs="Angsana New" w:ascii="Arial" w:hAnsi="Arial"/>
                <w:color w:val="000000"/>
                <w:sz w:val="21"/>
                <w:szCs w:val="21"/>
                <w:shd w:fill="FFFFFF" w:val="clear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ind w:left="268" w:hanging="90"/>
              <w:rPr>
                <w:rFonts w:ascii="Arial" w:hAnsi="Arial" w:cs="Angsana Ne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80"/>
              <w:ind w:left="424" w:hanging="82"/>
              <w:rPr>
                <w:rFonts w:ascii="Arial" w:hAnsi="Arial" w:cs="Angsana Ne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ngsana New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80"/>
              <w:ind w:left="268" w:hanging="90"/>
              <w:rPr>
                <w:rFonts w:ascii="Arial" w:hAnsi="Arial" w:cs="Angsana Ne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ngsana New" w:ascii="Arial" w:hAnsi="Arial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142" w:type="dxa"/>
            <w:tcBorders/>
          </w:tcPr>
          <w:p>
            <w:pPr>
              <w:pStyle w:val="Normal"/>
              <w:spacing w:lineRule="exact" w:line="280"/>
              <w:ind w:left="250" w:hanging="82"/>
              <w:rPr>
                <w:rFonts w:ascii="Arial" w:hAnsi="Arial" w:cs="Angsana New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บริษัท</w:t>
            </w:r>
            <w:r>
              <w:rPr>
                <w:rFonts w:ascii="Arial" w:hAnsi="Arial" w:eastAsia="Arial" w:cs="Arial"/>
                <w:color w:val="000000"/>
                <w:sz w:val="2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โกลบอล</w:t>
            </w:r>
            <w:r>
              <w:rPr>
                <w:rFonts w:ascii="Arial" w:hAnsi="Arial" w:eastAsia="Arial" w:cs="Arial"/>
                <w:color w:val="000000"/>
                <w:sz w:val="2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คอนซูเมอร์</w:t>
            </w:r>
            <w:r>
              <w:rPr>
                <w:rFonts w:ascii="Arial" w:hAnsi="Arial" w:eastAsia="Arial" w:cs="Arial"/>
                <w:color w:val="000000"/>
                <w:sz w:val="2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จำกัด</w:t>
            </w:r>
            <w:r>
              <w:rPr>
                <w:rFonts w:ascii="Arial" w:hAnsi="Arial" w:eastAsia="Arial" w:cs="Arial"/>
                <w:color w:val="000000"/>
                <w:sz w:val="2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ngsana New" w:ascii="Arial" w:hAnsi="Arial"/>
                <w:color w:val="000000"/>
                <w:sz w:val="21"/>
                <w:szCs w:val="21"/>
                <w:shd w:fill="FFFFFF" w:val="clear"/>
              </w:rPr>
              <w:t>(</w:t>
            </w: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มหาชน</w:t>
            </w:r>
            <w:r>
              <w:rPr>
                <w:rFonts w:cs="Angsana New" w:ascii="Arial" w:hAnsi="Arial"/>
                <w:color w:val="000000"/>
                <w:sz w:val="21"/>
                <w:szCs w:val="21"/>
                <w:shd w:fill="FFFFFF" w:val="clear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280"/>
              <w:ind w:left="-2" w:firstLine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rial" w:hAnsi="Arial" w:cs="Angsana New"/>
                <w:color w:val="000000"/>
                <w:sz w:val="21"/>
                <w:sz w:val="21"/>
                <w:szCs w:val="21"/>
                <w:shd w:fill="FFFFFF" w:val="clear"/>
              </w:rPr>
              <w:t>มีความตั้งใจจะถือเงินลงทุนระยะยา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,008,68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708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spacing w:before="240" w:after="240"/>
        <w:ind w:left="540" w:firstLine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เงินลงทุนในตราสารทุนที่กำหนดให้ว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มูลค่าด้วยมูลค่ายุติธรรมผ่านกำไ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ขา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011,1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1,302,5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708,688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011,1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11,302,507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708,688</w:t>
            </w:r>
          </w:p>
        </w:tc>
      </w:tr>
    </w:tbl>
    <w:p>
      <w:pPr>
        <w:pStyle w:val="Normal"/>
        <w:spacing w:before="240" w:after="240"/>
        <w:ind w:left="634" w:hanging="4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ายละเอียดอื่นที่เกี่ยวข้องกับเงินลงทุนในหลักทรัพย์เผื่อขาย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งินลงทุนในตราสารทุนที่กำหนดให้วัดมูลค่าด้วยมูลค่ายุติธรรมผ่านกำไรขาดทุนเบ็ดเสร็จอื่น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กร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53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7,7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</w:rPr>
              <w:t>(7,7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53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3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เงินลงทุนในตราสารทุนที่กำหนดให้ว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มูลค่าด้วยมูลค่ายุติธรรมผ่านกำไ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63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ขา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ทุนเบ็ดเสร็จ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800,000</w:t>
            </w:r>
          </w:p>
        </w:tc>
      </w:tr>
    </w:tbl>
    <w:p>
      <w:pPr>
        <w:pStyle w:val="Normal"/>
        <w:spacing w:before="0" w:after="240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br w:type="page"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ในตราสารทุน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สำหรับงวดสา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บริษัทซื้อเงินลงทุนในตราสารทุ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45.4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ายเงินลงทุนในตราสารทุน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ที่สำคัญเกี่ยวกับสัญญาก่อสร้างของบริษัทย่อยแห่งหนึ่ง สำหรับงวดสามเดือนสิ้นสุดวันที่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8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0"/>
        <w:gridCol w:w="1350"/>
        <w:gridCol w:w="117"/>
        <w:gridCol w:w="1323"/>
      </w:tblGrid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3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23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323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0,898,07</w:t>
            </w:r>
            <w:r>
              <w:rPr>
                <w:rFonts w:cs="Angsana New" w:ascii="Angsana New" w:hAnsi="Angsana New"/>
                <w:color w:val="000000"/>
              </w:rPr>
              <w:t>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7,139,077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93,233,992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33,947,49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7,664,07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191,585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36,026,346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45,598,21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7,350,041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69,814,71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</w:t>
            </w:r>
            <w:r>
              <w:rPr>
                <w:rFonts w:ascii="Angsana New" w:hAnsi="Angsana New" w:cs="Angsana New"/>
                <w:color w:val="000000"/>
              </w:rPr>
              <w:t>งาน</w:t>
            </w:r>
            <w:r>
              <w:rPr>
                <w:rFonts w:ascii="Angsana New" w:hAnsi="Angsana New" w:cs="Angsana New"/>
                <w:color w:val="000000"/>
              </w:rPr>
              <w:t>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034,015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9,930,57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2,975,15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139,119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618,37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,071,923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ารในอนาคตซึ่งรับรู้เป็นสินทรัพย์ ณ สิ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839,99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110,811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619" w:right="45" w:hanging="167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ต้นทุน</w:t>
            </w:r>
            <w:r>
              <w:rPr>
                <w:rFonts w:ascii="Angsana New" w:hAnsi="Angsana New" w:cs="Angsana New"/>
                <w:color w:val="000000"/>
              </w:rPr>
              <w:t>งาน</w:t>
            </w:r>
            <w:r>
              <w:rPr>
                <w:rFonts w:ascii="Angsana New" w:hAnsi="Angsana New" w:cs="Angsana New"/>
                <w:color w:val="000000"/>
              </w:rPr>
              <w:t>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39,257,112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44,925,84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93,233,992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33,947,492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ต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,366,57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8,446,602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34,212,574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82,049,583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73,964,67</w:t>
            </w:r>
            <w:r>
              <w:rPr>
                <w:rFonts w:cs="Angsana New" w:ascii="Angsana New" w:hAnsi="Angsana New"/>
                <w:color w:val="000000"/>
              </w:rPr>
              <w:t>8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565,271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3,826,94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8,396,122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งานก่อสร้าง ณ สิ้นงวด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7,047,560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34,219,33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03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0,898,07</w:t>
            </w:r>
            <w:r>
              <w:rPr>
                <w:rFonts w:cs="Angsana New" w:ascii="Angsana New" w:hAnsi="Angsana New"/>
                <w:color w:val="000000"/>
              </w:rPr>
              <w:t>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7,139,077</w:t>
            </w:r>
          </w:p>
        </w:tc>
      </w:tr>
    </w:tbl>
    <w:p>
      <w:pPr>
        <w:pStyle w:val="Normal"/>
        <w:ind w:left="540" w:hanging="5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         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143"/>
        <w:gridCol w:w="153"/>
        <w:gridCol w:w="1350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มีน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6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814,25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725,068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6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2,030,0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898,335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6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95,73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10,612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7,839,9991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,034,015</w:t>
            </w:r>
          </w:p>
        </w:tc>
      </w:tr>
    </w:tbl>
    <w:p>
      <w:pPr>
        <w:pStyle w:val="Normal"/>
        <w:spacing w:lineRule="exact" w:line="400" w:before="240" w:after="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ลูเซนท์ เอนเนอร์จี จำกัด ซึ่งเป็น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ได้ทำสัญญา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กับกลุ่มผู้ถือหุ้นเดิม รวมเรียกว่า “กลุ่มผู้ขาย” 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ในสัญญาโดย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ขายต้องส่งมอบหุ้นของบริษัทผู้ผลิตไฟฟ้าดังกล่าวให้กับ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ดังกล่าว ภายใ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พื่อเป็นหลักประกันกับ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ตาม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ร้องขอ ดังนั้น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ป็นหลักประกันส่วนเพิ่มกับ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สามารถเรียกคืนเงินมัดจำจากผู้ขายได้ ถ้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คืนเงินมัดจำได้ ผู้ขายต้องปฏิบัติตามสัญญาที่ระบุไว้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ได้ดำเนินการทางกฎหมายโดยแบ่งออกเป็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่วน ส่วนแรกเป็นการดำเนินการทางคดีอาญา และส่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องเป็นการดำเนินการทางแพ่ง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“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พนักงานสอบสวนได้ออกหมายเรียกตัวผู้ขายดังกล่าวเพื่อมารับทรา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นักงานสอบสวน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before="24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 กรณี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ี่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ังกล่าวยื่นเรื่องฟ้องจำเลย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และใช้เอกสารปลอม </w:t>
      </w:r>
    </w:p>
    <w:p>
      <w:pPr>
        <w:pStyle w:val="Normal"/>
        <w:spacing w:before="24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บริษัทย่อยได้หารือกับสำนักงานกฎหมายเพื่อยื่นฟ้องคดีอาญากับ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 เนื่องจากทราบในภายหลังจากการดำเนินการทางแพ่งว่าผู้ขายทุกรายไม่มีสิทธิ์ในการส่งมอบหุ้นในวันกำหนดส่งมอบหุ้นตามสัญญา นอกจากนี้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ดังกล่าวได้แจ้งความร้องทุกข์ไว้ที่สถานตำรวจ และปัจจุบันอยู่ระหว่างออกหมายเรียก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มารับทราบข้อกล่าวหา</w:t>
      </w:r>
    </w:p>
    <w:p>
      <w:pPr>
        <w:pStyle w:val="Normal"/>
        <w:spacing w:before="0" w:after="240"/>
        <w:ind w:left="907" w:hanging="3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ผู้บริหารของบริษัท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ย่อยทางอ้อ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ด้ประชุมหารือ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มทนายความโดยแจ้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ซึ่งจากการขายทอดตลาดดังกล่าว ปรากฏว่าไม่มีผู้เข้าประมูลเพื่อซื้อหุ้นสามัญ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ดังกล่าวได้ดำเนินการ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ล้านบาท พร้อมดอกเบี้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ซึ่งศาลได้มีคำสั่งรับฟ้องแล้ว</w:t>
      </w:r>
      <w:r>
        <w:br w:type="page"/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บริษัท ที่ผู้ขาย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ดังกล่าวแล้ว ซึ่งเป็นการประเมินมูลค่าแบบมีข้อจำกัดในการเข้าถึงข้อมูลโดยวิธีส่วนลด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ระแสเงินสด ซึ่งมูลค่าประเมินของบริษัทผู้ผลิตไฟฟ้า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3.5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2.33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อีก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บริษัทไม่สามารถประเมินได้  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ศาลได้มีการพิจารณาคดี จำเลยยื่นคำร้องขอขยายระยะเวลายื่นคำให้การศาล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ป็นที่เรียบร้อย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ต่อมา เมื่อวันที่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ศาลชั้นต้นพิพากษาให้ผู้ขายทั้งหมดร่วมกันชดใช้เงินให้กับ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 โดยชำระคืนเงินมัดจำ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ส่วน ส่วนละ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60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7.50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ต่อปีของเงินมัดจำ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ส่วน เริ่มคิดดอกเบี้ยตั้งแต่วันที่บริษัทย่อย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ได้ชำระ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งินมัดจำนั้น ๆ ให้แก่ผู้ขาย ได้แก่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2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ตามลำดับ และ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ให้ผู้ขายร่วมกันชำระค่าฤชาธรรมเนียมแทนบริษัทย่อย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 โดยกำหนดเป็นค่าทนายควา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0.0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ย่อยทางอ้อ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ย่อยทางอ้อ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ควรได้รับ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9.8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.6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 ตามลำดับ ปัจจุบันคดีกำลังอยู่ในกระบวนการชั้นอุทธรณ์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ดังกล่าวตั้งค่าเผื่อการด้อยค่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  เงินมัดจำดังกล่าวเต็มจำนวน เนื่องจาก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กล่าวอยู่ระหว่างการดำเนินการตาม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ขั้นตอนทางกฎหมายสำหรับการเรียกคืนเงินมัดจำและการบังคับจำนำหุ้นดังกล่าวและ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มีควา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แน่นอนที่บริษัทย่อ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จะได้รับเงินมัดจำคืนจากผู้ขาย 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472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1042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วามเป็นเจ้าของ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4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ิจการ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left="540" w:right="-43" w:hanging="7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/>
        <w:t>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ิจการจัดตั้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8"/>
                <w:sz w:val="18"/>
                <w:sz w:val="18"/>
                <w:szCs w:val="18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spacing w:val="-8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pacing w:val="-8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pacing w:val="-8"/>
                <w:sz w:val="18"/>
                <w:szCs w:val="18"/>
              </w:rPr>
              <w:t>)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220"/>
              <w:ind w:right="-197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</w:tr>
      <w:tr>
        <w:trPr>
          <w:trHeight w:val="441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bookmarkStart w:id="3" w:name="_Hlk31119073"/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 xml:space="preserve">บริษัท ไทรทัน เอ็นจีเนียริ่ง แอนด์ คอนสตรัคชั่น จำกัด </w:t>
            </w:r>
            <w:bookmarkEnd w:id="3"/>
          </w:p>
          <w:p>
            <w:pPr>
              <w:pStyle w:val="Normal"/>
              <w:spacing w:lineRule="exact" w:line="220"/>
              <w:ind w:left="717" w:right="-72" w:firstLine="113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5,570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5,570,66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pacing w:val="-6"/>
                <w:sz w:val="20"/>
                <w:szCs w:val="20"/>
                <w:vertAlign w:val="superscript"/>
                <w:lang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7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96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333,749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198,749,759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4"/>
                <w:sz w:val="18"/>
                <w:sz w:val="18"/>
                <w:szCs w:val="18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spacing w:val="-4"/>
                <w:sz w:val="18"/>
                <w:sz w:val="18"/>
                <w:szCs w:val="18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772,320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637,320,359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15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  <w:t>134,47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ind w:left="547" w:right="-72" w:hanging="0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left="806" w:hanging="259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บริษัทย่อยทางอ้อมได้ตั้งค่าเผื่อการด้อยค่าเต็มจำนวนแล้ว</w:t>
      </w:r>
    </w:p>
    <w:p>
      <w:pPr>
        <w:pStyle w:val="Normal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ซื้อธุรกิจระหว่างปี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>2563 (</w:t>
      </w:r>
      <w:r>
        <w:rPr>
          <w:rFonts w:ascii="Angsana New" w:hAnsi="Angsana New" w:eastAsia="SimSun;宋体" w:cs="Angsana New"/>
          <w:spacing w:val="-6"/>
          <w:sz w:val="16"/>
          <w:sz w:val="16"/>
          <w:szCs w:val="16"/>
          <w:lang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  <w:t>31)</w:t>
      </w:r>
    </w:p>
    <w:p>
      <w:pPr>
        <w:pStyle w:val="Normal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left="806" w:hanging="259"/>
        <w:rPr>
          <w:rFonts w:ascii="Angsana New" w:hAnsi="Angsana New" w:eastAsia="SimSun;宋体" w:cs="Angsana New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spacing w:val="-6"/>
          <w:sz w:val="16"/>
          <w:szCs w:val="16"/>
          <w:lang w:eastAsia="zh-CN"/>
        </w:rPr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 xml:space="preserve">บริษัท ไลฟ์ ทีวี จำกัด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 xml:space="preserve">และ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ธอร์ เอนเนอร์จี แอนด์ รีซอร์สเซส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นุมัติแผนเลิกบริษัท ไลฟ์ ทีวี จำกัด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ธอร์ เอนเนอร์จี รีซอร์สเซส จำกัด ซึ่งเป็นบริษัทในกลุ่ม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บริษัท ธอร์ เอนเนอร์จี 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กิจการ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2561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และบริษัท ธอร์ เอนเนอร์จี รีซอร์สเซส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   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 ธอร์ เอนเนอร์จี 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2562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 xml:space="preserve">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/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บริษัท สเตรกา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 xml:space="preserve">เป็นบริษัทย่อยแห่งหนึ่ง มีมติพิเศษให้เปลี่ยนแปลงชื่อบริษัทและตราประทับจากบริษัท สเตรกา จำกัด 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ป็น บริษัท ไทรทัน เอ็นจีเนียริ่ง แอนด์ คอนสตรัคชั่น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โดยบริษัทย่อยดังกล่าวได้จดทะเบียน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การเปลี่ยนแปลงข้อมูลบริษัท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4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2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pacing w:val="-2"/>
          <w:sz w:val="16"/>
          <w:szCs w:val="16"/>
          <w:u w:val="single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8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/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บริษัท ไทรทัน กรีน เอนเนอร์จี จำกัด มีมติพิเศษให้เพิ่มทุนจดทะเบียน  บริษัท ไทรทัน กรีน เอนเนอร์จี จำกัด จากทุนจดทะเบียนเดิ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eastAsia="Times New Roman"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4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 มูลค่าหุ้นที่ตราไว้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4,000,000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บาท บริษัทมีผลต่างที่เกิดขึ้นในส่วนเกินจากการเปลี่ยนแปลงใน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1,96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ซึ่งแสดงภายใต้ “ส่วนของผู้ถือหุ้น” ในงบ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การเงินรวม โดยบริษัทดังกล่าวได้ดำเนินการเพิ่มทุนจดทะเบียนกับ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11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2562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พาวเวอร์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/256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ของบริษัท ไทรทัน พาวเวอร์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ซึ่งเป็นบริษัทย่อยแห่งหนึ่ง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2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sz w:val="32"/>
          <w:szCs w:val="32"/>
        </w:rPr>
        <w:t xml:space="preserve">197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,65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 มูลค่าหุ้นที่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ราไว้หุ้น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65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โดยเสนอขายให้ผู้ถือหุ้นตามสัดส่วนเดิม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โดยบริษัทดังกล่าวได้ดำเนินการเพิ่มทุนจดทะเบี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บกรมพัฒนาธุรกิจการค้า กระทรวงพาณิชย์เรียบร้อยแล้ว 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>2562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2"/>
          <w:sz w:val="32"/>
          <w:szCs w:val="32"/>
        </w:rPr>
      </w:pP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/2563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ของบริษัท ไทรทัน พาวเวอร์ จำกัด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97,000,000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เป็นทุนจดทะเบียนใหม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332,000,000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1,350,000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100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135,000,000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โดยเสนอขายให้ผู้ถือหุ้นตามสัดส่วนเดิม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โดยบริษัทดังกล่าวได้ดำเนินการเพิ่มทุนจดทะเบียนกับกรมพัฒนาธุรกิจการค้า กระทรวงพาณิชย์เรียบร้อยแล้ว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 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 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2563</w:t>
      </w:r>
      <w:r>
        <w:br w:type="page"/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 ดีเวลลอปเม้นท์ จำกัด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/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บริษัท อาร์ไจล์ ดีเวลลอปเม้นท์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มีมติพิเศษให้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เปลี่ยนแปลงชื่อบริษัท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ตราประทับจาก บริษัท อาร์ไจล์ ดีเวลลอปเม้นท์ จำกัด 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ีเวลลอปเม้นท์ จำกัด โดยบริษัทดังกล่าวได้จดทะเบียนเปลี่ยนแปลงข้อมูลบริษัทและ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แก้ไขหนังสือบริคณห์สนธิของบริษัทกับกรมพัฒนาธุรกิจการค้า กระทรวงพาณิชย์เรียบร้อยแล้ว เมื่อ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2562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โรงไฟฟ้า หนองรี จำกัด </w:t>
      </w:r>
    </w:p>
    <w:p>
      <w:pPr>
        <w:pStyle w:val="Normal"/>
        <w:spacing w:before="0" w:after="120"/>
        <w:ind w:left="561" w:hanging="14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พาวเวอร์ จำกัด ซึ่งเป็นบริษัทย่อยของบริษัท มีนโยบายเข้าไปลงทุนใน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ไฟฟ้าหนองรี จำกัด </w:t>
      </w:r>
      <w:r>
        <w:rPr>
          <w:rFonts w:ascii="Angsana New" w:hAnsi="Angsana New" w:eastAsia="Cordia New" w:cs="Angsana New"/>
          <w:sz w:val="32"/>
          <w:sz w:val="32"/>
          <w:szCs w:val="32"/>
        </w:rPr>
        <w:t>ซึ่งประกอบธุรกิจด้านไฟฟ้าและพลังงาน โดยบริษัทย่อ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ังกล่าวได้วางเงินมัดจำ 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 ตามเงื่อนไขที่ผู้ถือหุ้นของบริษั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รงไฟฟ้าหนองรี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ำหนดไว้ เพื่อได้สิทธิในการเข้าไปตรวจสอบสถานะของกิจการในด้านต่า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ๆ หลังจากการตรวจสอบสถานะกิจการในด้านต่า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ๆ เสร็จสิ้น และผลการตรวจสอบมีความชัดเจนเป็นที่น่าพอใจ ผู้บริหารของบริษัทย่อยดังกล่าวจึงเสนอให้ที่ประชุมคณะกรรมการของบริษัทย่อยดังกล่าวพิจารณาอนุมัติการเข้าทำรายการต่อไป</w:t>
      </w:r>
    </w:p>
    <w:p>
      <w:pPr>
        <w:pStyle w:val="Normal"/>
        <w:spacing w:before="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9/2562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บริษัทย่อยดังกล่าวเข้าซื้อหุ้นสามัญใน</w:t>
      </w:r>
      <w:bookmarkStart w:id="4" w:name="_Hlk22217288"/>
      <w:r>
        <w:rPr>
          <w:rFonts w:ascii="Angsana New" w:hAnsi="Angsana New" w:cs="Angsana New"/>
          <w:sz w:val="32"/>
          <w:sz w:val="32"/>
          <w:szCs w:val="32"/>
        </w:rPr>
        <w:t xml:space="preserve">บริษัท โรงไฟฟ้าหนองรี จำกัด </w:t>
      </w:r>
      <w:bookmarkEnd w:id="4"/>
      <w:r>
        <w:rPr>
          <w:rFonts w:ascii="Angsana New" w:hAnsi="Angsana New" w:cs="Angsana New"/>
          <w:sz w:val="32"/>
          <w:sz w:val="32"/>
          <w:szCs w:val="32"/>
        </w:rPr>
        <w:t xml:space="preserve">โดยแบ่งวิธีการซื้อหุ้น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รกด้วยการซื้อหุ้นสามัญจากผู้ถือหุ้นเดิม จำนวน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5.5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ที่ออกและชำระแล้ว เป็นจำนวน </w:t>
      </w:r>
      <w:r>
        <w:rPr>
          <w:rFonts w:cs="Angsana New" w:ascii="Angsana New" w:hAnsi="Angsana New"/>
          <w:sz w:val="32"/>
          <w:szCs w:val="32"/>
        </w:rPr>
        <w:t xml:space="preserve">40,000,000 </w:t>
      </w:r>
      <w:r>
        <w:rPr>
          <w:rFonts w:ascii="Angsana New" w:hAnsi="Angsana New" w:cs="Angsana New"/>
          <w:sz w:val="32"/>
          <w:sz w:val="32"/>
          <w:szCs w:val="32"/>
        </w:rPr>
        <w:t>บาท และส่วนที่สองซื้อโดยการ</w:t>
      </w:r>
      <w:bookmarkStart w:id="5" w:name="_Hlk22217709"/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เพิ่มทุนใน บริษัท โรงไฟฟ้าหนองรี จำกัด จำนวน </w:t>
      </w:r>
      <w:r>
        <w:rPr>
          <w:rFonts w:cs="Angsana New" w:ascii="Angsana New" w:hAnsi="Angsana New"/>
          <w:sz w:val="32"/>
          <w:szCs w:val="32"/>
        </w:rPr>
        <w:t xml:space="preserve">1,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bookmarkEnd w:id="5"/>
      <w:r>
        <w:rPr>
          <w:rFonts w:ascii="Angsana New" w:hAnsi="Angsana New" w:cs="Angsana New"/>
          <w:sz w:val="32"/>
          <w:sz w:val="32"/>
          <w:szCs w:val="32"/>
        </w:rPr>
        <w:t xml:space="preserve">รวมการจ่ายเงิน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sz w:val="32"/>
          <w:szCs w:val="32"/>
        </w:rPr>
        <w:t xml:space="preserve">150,000,000 </w:t>
      </w:r>
      <w:r>
        <w:rPr>
          <w:rFonts w:ascii="Angsana New" w:hAnsi="Angsana New" w:cs="Angsana New"/>
          <w:sz w:val="32"/>
          <w:sz w:val="32"/>
          <w:szCs w:val="32"/>
        </w:rPr>
        <w:t>บาท จะทำ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ีสัดส่วนการถือหุ้นสามัญของบริษัท โรงไฟฟ้าหนองรี จำกัด จำนว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1,600,00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หุ้น หรือ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spacing w:before="0" w:after="24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ได้จ่ายชำระ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งินซื้อหุ้นสามัญส่วนแรกของบริษัท โรง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รี จำกัด จำนวน </w:t>
      </w:r>
      <w:r>
        <w:rPr>
          <w:rFonts w:cs="Angsana New" w:ascii="Angsana New" w:hAnsi="Angsana New"/>
          <w:sz w:val="32"/>
          <w:szCs w:val="32"/>
        </w:rPr>
        <w:t xml:space="preserve">4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่วนหนึ่งหักจากเงินมัดจำจำนวน </w:t>
      </w:r>
      <w:r>
        <w:rPr>
          <w:rFonts w:cs="Angsana New" w:ascii="Angsana New" w:hAnsi="Angsana New"/>
          <w:sz w:val="32"/>
          <w:szCs w:val="32"/>
        </w:rPr>
        <w:t xml:space="preserve">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บริษัท โรงไฟฟ้าหนองรี จำกัด มีสถานะเป็นบริษัทย่อยของบริษัท ไทรทัน พาวเวอร์ จำกัด ตั้งแต่วันที่ </w:t>
      </w:r>
      <w:r>
        <w:rPr>
          <w:rFonts w:cs="Angsana New" w:ascii="Angsana New" w:hAnsi="Angsana New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br w:type="page"/>
      </w:r>
    </w:p>
    <w:p>
      <w:pPr>
        <w:pStyle w:val="Normal"/>
        <w:spacing w:before="0" w:after="240"/>
        <w:ind w:left="562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นทรัพย์ที่ได้มาที่ระบุได้และหนี้สินที่รับมาของบริษัท โรงไฟฟ้าหนองรี จำกัด ณ วันที่ซื้อธุรกิจ โดยมูลค่ายุติธรรมของสินทรัพย์ที่ได้มาที่ระบุได้และหนี้สินที่รับมาที่ประเมินจากผู้ประเมินราคาอิสระไม่ได้แตกต่างอย่างมีสาระสำคัญกับมูลค่าตามบัญชีของสินทรัพย์ที่ได้มาที่ระบุได้และหนี้สินที่รับมาของบริษัท โรงไฟฟ้าหนองรี จำกัด ณ วันที่ซื้อธุรกิจ ดังนั้นกลุ่มบริษัทจึงใช้มูลค่าตามบัญชี ณ วันที่ซื้อธุรกิจดังกล่าวในการปันส่วนมูลค่ายุติธรรมของรายการ ณ วันที่ซื้อธุรกิจ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กำไรจากการซื้อธุรกิจ จำนวน </w:t>
      </w:r>
      <w:r>
        <w:rPr>
          <w:rFonts w:cs="Angsana New" w:ascii="Angsana New" w:hAnsi="Angsana New"/>
          <w:sz w:val="32"/>
          <w:szCs w:val="32"/>
        </w:rPr>
        <w:t xml:space="preserve">10,322,5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แสดงในงบกำไรขาดทุนและกำไรขาดทุนเบ็ดเสร็จอื่นรว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>2562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โรงไฟฟ้าหนองรี จำกัด ครั้ง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/256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มติพิเศษให้เพิ่มทุนจดทะเบียน จากเดิ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9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 เพิ่มเป็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0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  โดยการออก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1,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่ายชำระเงินเพื่อซื้อหุ้นสามัญเพิ่มทุนของ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รงไฟฟ้าหนองรี จำกัด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1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ซึ่งเป็นการซื้อหุ้นส่วนที่สอง เป็นเงิ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ำให้สัดส่วนการถือหุ้น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55.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ั้งหมดที่ออกและชำระแล้ว มูลค่าตามบัญชีของสินทรัพย์สุทธิของบริษัท โรงไฟฟ้าหนองรี จำกัด ตามสัดส่วนการถือหุ้นของ 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 พาวเวอร์ จำกัด หลังจาก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110,141,909 </w:t>
      </w:r>
      <w:r>
        <w:rPr>
          <w:rFonts w:ascii="Angsana New" w:hAnsi="Angsana New" w:cs="Angsana New"/>
          <w:sz w:val="32"/>
          <w:sz w:val="32"/>
          <w:szCs w:val="32"/>
        </w:rPr>
        <w:t>บาท กลุ่มบริษัทได้บันทึกผลต่างระหว่างเงินที่จ่ายเพิ่มทุนและมูลค่า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สุทธิของบริษัท โรงไฟฟ้าหนองรี จำกัด ตามสัดส่วนการถือหุ้นของ 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ทรทั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พาวเวอร์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จำกัด หลังจาก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“ส่วนเกินจากการเปลี่ยนแปลงในสัดส่วนการถือหุ้นในบริษัทย่อย” จำนวน </w:t>
      </w:r>
      <w:r>
        <w:rPr>
          <w:rFonts w:cs="Angsana New" w:ascii="Angsana New" w:hAnsi="Angsana New"/>
          <w:sz w:val="32"/>
          <w:szCs w:val="32"/>
        </w:rPr>
        <w:t xml:space="preserve">141,909 </w:t>
      </w:r>
      <w:r>
        <w:rPr>
          <w:rFonts w:ascii="Angsana New" w:hAnsi="Angsana New" w:cs="Angsana New"/>
          <w:sz w:val="32"/>
          <w:sz w:val="32"/>
          <w:szCs w:val="32"/>
        </w:rPr>
        <w:t>บาท ซึ่งแสดงไว้ภายใต้ “ส่วนของผู้ถือหุ้น” ในงบการเงินรวม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  <w:u w:val="single"/>
        </w:rPr>
      </w:pPr>
      <w:r>
        <w:rPr>
          <w:rFonts w:ascii="Angsana New" w:hAnsi="Angsana New" w:eastAsia="Cordia New" w:cs="Angsana New"/>
          <w:spacing w:val="4"/>
          <w:sz w:val="32"/>
          <w:sz w:val="32"/>
          <w:szCs w:val="32"/>
          <w:u w:val="single"/>
        </w:rPr>
        <w:t xml:space="preserve">บริษัท อัครวัฒน์ พลังงานพืชหมุนเวียน จำกัด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107" w:gutter="0" w:header="864" w:top="1224" w:footer="432" w:bottom="126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240"/>
        <w:ind w:left="540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ระหว่างงวด บริษัท ไทรทัน พาวเวอร์ จำกัด ซึ่งเป็นบริษัทย่อยของบริษัทได้มีการเข้าซื้อหุ้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สามัญ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องบริษัท อัครวัฒน์ พลังงานพืชหมุนเวียน จำกัด ซึ่งข้อมูลทางการซื้อธุรกิจได้เปิดเผยไว้ในหมายเหตุประกอบงบ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ารเงินข้อ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31</w:t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lang w:val="en-GB"/>
        </w:rPr>
        <w:t>สินทรัพย์ทางการเงินไม่หมุนเวียนอื่นเป็นเงินลงทุนในตราสารทุนซึ่งไม่ใช่หลักทรัพย์ในความต้องการของตลา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436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025"/>
        <w:gridCol w:w="1395"/>
        <w:gridCol w:w="1134"/>
        <w:gridCol w:w="1170"/>
        <w:gridCol w:w="1170"/>
        <w:gridCol w:w="1260"/>
        <w:gridCol w:w="1332"/>
        <w:gridCol w:w="180"/>
        <w:gridCol w:w="1350"/>
      </w:tblGrid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ูลค่ายุติธรรม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highlight w:val="cyan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ความเป็นเจ้าของ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ผ่านกำไรขาดทุน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วิธีราคาทุน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ีน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ิจการจัดตั้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ind w:right="-72" w:hanging="0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  <w:t>-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Style5"/>
        <w:tabs>
          <w:tab w:val="clear" w:pos="720"/>
          <w:tab w:val="left" w:pos="5247" w:leader="none"/>
        </w:tabs>
        <w:ind w:left="547" w:right="0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ารเปลี่ยนแปลงของที่ดิน อาคารและอุปกรณ์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บาท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2563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มมาตรฐ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62,297,38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899,619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156" w:hanging="124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ผลกระทบจากการเปลี่ยนแปลงมาตรฐานการรายงาน</w:t>
            </w:r>
          </w:p>
          <w:p>
            <w:pPr>
              <w:pStyle w:val="BodyText2"/>
              <w:ind w:left="426" w:hanging="27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เรื่อง สัญญาเช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2.1 (8)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4,305,127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805,798)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30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ตามมาตรฐาน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BodyText2"/>
              <w:ind w:left="3040" w:hanging="28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รายงานทางการเงินใหม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7,992,25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093,821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975,83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,035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เพิ่มขึ้นจากการซื้อธุรกิจ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3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360,69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70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728,943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628,273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กลับราย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44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>2563</w:t>
            </w:r>
          </w:p>
        </w:tc>
        <w:tc>
          <w:tcPr>
            <w:tcW w:w="15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8,865,29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821,582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ได้นำที่ดินพร้อมสิ่งปลูกสร้า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ละเครื่องจักร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ไปจดจำนองเป็นหลักประกันวงเงินเบิกเกินบัญช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ระย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ั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เงินกู้ยืมระย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จากสถาบันการเงิน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6"/>
          <w:sz w:val="32"/>
          <w:szCs w:val="32"/>
        </w:rPr>
        <w:t xml:space="preserve">16.1, 16.2, 16.3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>18)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ทธิการใช้</w:t>
      </w:r>
    </w:p>
    <w:p>
      <w:pPr>
        <w:pStyle w:val="Normal"/>
        <w:overflowPunct w:val="false"/>
        <w:autoSpaceDE w:val="false"/>
        <w:spacing w:before="0" w:after="120"/>
        <w:ind w:left="547" w:hanging="0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: </w:t>
      </w:r>
      <w:r>
        <w:rPr/>
        <w:t>ไม่มี</w:t>
      </w:r>
      <w:r>
        <w:rPr/>
        <w:t>)</w:t>
      </w:r>
    </w:p>
    <w:tbl>
      <w:tblPr>
        <w:tblW w:w="918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38"/>
        <w:gridCol w:w="270"/>
        <w:gridCol w:w="1694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บาท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ตามมาตรฐาน</w:t>
            </w:r>
          </w:p>
        </w:tc>
        <w:tc>
          <w:tcPr>
            <w:tcW w:w="1638" w:type="dxa"/>
            <w:tcBorders/>
          </w:tcPr>
          <w:p>
            <w:pPr>
              <w:pStyle w:val="BodyText2"/>
              <w:tabs>
                <w:tab w:val="clear" w:pos="720"/>
                <w:tab w:val="decimal" w:pos="133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36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การรายงานทางการเงินเดิม</w:t>
            </w:r>
          </w:p>
        </w:tc>
        <w:tc>
          <w:tcPr>
            <w:tcW w:w="1638" w:type="dxa"/>
            <w:tcBorders/>
          </w:tcPr>
          <w:p>
            <w:pPr>
              <w:pStyle w:val="BodyText2"/>
              <w:tabs>
                <w:tab w:val="clear" w:pos="720"/>
                <w:tab w:val="decimal" w:pos="789" w:leader="none"/>
              </w:tabs>
              <w:ind w:right="520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789" w:leader="none"/>
              </w:tabs>
              <w:ind w:right="520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szCs w:val="28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cs="Angsana New" w:ascii="Angsana New" w:hAnsi="Angsana New"/>
                <w:szCs w:val="28"/>
              </w:rPr>
              <w:t xml:space="preserve">16 </w:t>
            </w:r>
          </w:p>
        </w:tc>
        <w:tc>
          <w:tcPr>
            <w:tcW w:w="1638" w:type="dxa"/>
            <w:tcBorders/>
          </w:tcPr>
          <w:p>
            <w:pPr>
              <w:pStyle w:val="BodyText2"/>
              <w:tabs>
                <w:tab w:val="clear" w:pos="720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360" w:hanging="0"/>
              <w:rPr/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ascii="Angsana New" w:hAnsi="Angsana New" w:cs="Angsana New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Cs w:val="28"/>
              </w:rPr>
              <w:t>2.1 (8))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,975,693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,476,3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ตามมาตรฐาน</w:t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059" w:leader="none"/>
                <w:tab w:val="decimal" w:pos="151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36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การรายงานทางการเงินใหม่</w:t>
            </w:r>
          </w:p>
        </w:tc>
        <w:tc>
          <w:tcPr>
            <w:tcW w:w="1638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,975,693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,476,364</w:t>
            </w:r>
          </w:p>
        </w:tc>
      </w:tr>
      <w:tr>
        <w:trPr>
          <w:trHeight w:val="6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/>
            </w:pPr>
            <w:r>
              <w:rPr>
                <w:rFonts w:ascii="Angsana New" w:hAnsi="Angsana New" w:cs="Angsana New"/>
                <w:szCs w:val="28"/>
              </w:rPr>
              <w:t>ลดลง</w:t>
            </w:r>
            <w:r>
              <w:rPr>
                <w:rFonts w:ascii="Angsana New" w:hAnsi="Angsana New" w:cs="Angsana New"/>
                <w:szCs w:val="28"/>
              </w:rPr>
              <w:t>ระหว่างงวด</w:t>
            </w:r>
          </w:p>
        </w:tc>
        <w:tc>
          <w:tcPr>
            <w:tcW w:w="1638" w:type="dxa"/>
            <w:tcBorders/>
          </w:tcPr>
          <w:p>
            <w:pPr>
              <w:pStyle w:val="BodyText2"/>
              <w:tabs>
                <w:tab w:val="clear" w:pos="720"/>
                <w:tab w:val="decimal" w:pos="1262" w:leader="none"/>
              </w:tabs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  </w:t>
            </w:r>
            <w:r>
              <w:rPr>
                <w:rFonts w:eastAsia="Angsana New" w:cs="Angsana New" w:ascii="Angsana New" w:hAnsi="Angsana New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Cs w:val="28"/>
              </w:rPr>
              <w:t>(1,763,790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BodyText2"/>
              <w:tabs>
                <w:tab w:val="clear" w:pos="720"/>
                <w:tab w:val="decimal" w:pos="789" w:leader="none"/>
              </w:tabs>
              <w:ind w:right="520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ค่าเสื่อมราคาสำหรับงวด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239" w:leader="none"/>
              </w:tabs>
              <w:jc w:val="right"/>
              <w:rPr/>
            </w:pPr>
            <w:r>
              <w:rPr>
                <w:rFonts w:cs="Angsana New" w:ascii="Angsana New" w:hAnsi="Angsana New"/>
                <w:szCs w:val="28"/>
              </w:rPr>
              <w:t>(2,259,577)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BodyText2"/>
              <w:jc w:val="right"/>
              <w:rPr/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Cs w:val="28"/>
              </w:rPr>
              <w:t>(912,779)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BodyText2"/>
              <w:ind w:left="270" w:hanging="0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563</w:t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05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4,952,326</w:t>
            </w:r>
          </w:p>
        </w:tc>
        <w:tc>
          <w:tcPr>
            <w:tcW w:w="270" w:type="dxa"/>
            <w:tcBorders/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2"/>
              <w:tabs>
                <w:tab w:val="clear" w:pos="720"/>
                <w:tab w:val="decimal" w:pos="1509" w:leader="none"/>
              </w:tabs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4,563,585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79,53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88,779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,492,83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434,566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ใช้จ่ายโครงการใบสำคัญแสดงสิทธิที่จะซื้อหุ้นสามัญสำหรับพนักงาน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96,47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6,476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,968,847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919,82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24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ตามสัญญาเช่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9,194,358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9,725,046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5,813,404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5,202,193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5,007,762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4,927,239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3,038,915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3,007,418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240" w:after="240"/>
        <w:ind w:left="547"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ในอนาคตอันใกล้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วงเงินสินเชื่อจากสถาบันการเงิน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วงเงินกู้ยืมจากสถาบันการเงิ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และเงินกู้ยืมระยะสั้นจากสถาบันการเงิน</w:t>
      </w:r>
    </w:p>
    <w:p>
      <w:pPr>
        <w:pStyle w:val="Normal"/>
        <w:ind w:left="1260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before="0" w:after="240"/>
        <w:ind w:left="126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แห่งหนึ่งมีวงเงินเบิกเกินบัญชีจากสถาบันการเงิน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บาท ซึ่งมีอัตราดอกเบี้ยเท่ากับอัตราดอกเบี้ย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 xml:space="preserve">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/>
          <w:spacing w:val="8"/>
          <w:sz w:val="32"/>
          <w:szCs w:val="32"/>
        </w:rPr>
        <w:t xml:space="preserve">(“MOR”) </w:t>
      </w:r>
      <w:r>
        <w:rPr>
          <w:rFonts w:ascii="Angsana New" w:hAnsi="Angsana New" w:eastAsia="Cordia New" w:cs="Angsana New"/>
          <w:spacing w:val="8"/>
          <w:sz w:val="32"/>
          <w:sz w:val="32"/>
          <w:szCs w:val="32"/>
        </w:rPr>
        <w:t>โดยเงินเบิกเกินบัญชีดังกล่าว</w:t>
      </w:r>
      <w:r>
        <w:rPr>
          <w:rFonts w:ascii="Angsana New" w:hAnsi="Angsana New" w:eastAsia="Cordia New" w:cs="Angsana New"/>
          <w:sz w:val="32"/>
          <w:sz w:val="32"/>
          <w:szCs w:val="32"/>
        </w:rPr>
        <w:t>ค้ำประกันโดยบริษัท และที่ดิน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 ไทรทัน ดิเวลลอป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เม้นท์ จำกัด และวงเงิน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10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 โดยเงินเบิกเกินบัญชีดังกล่าวค้ำประกันโดย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ฝากสถาบันการเงินแห่งหนึ่ง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 และค้ำประกันโดยการ</w:t>
      </w:r>
      <w:r>
        <w:rPr>
          <w:rFonts w:ascii="Angsana New" w:hAnsi="Angsana New" w:eastAsia="Cordia New" w:cs="Angsana New"/>
          <w:sz w:val="32"/>
          <w:sz w:val="32"/>
          <w:szCs w:val="32"/>
        </w:rPr>
        <w:t>จำนองที่ดินพร้อมสิ่งปลูกสร้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)</w:t>
      </w:r>
    </w:p>
    <w:p>
      <w:pPr>
        <w:pStyle w:val="Normal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6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highlight w:val="yellow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กู้ยืมและ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</w:rPr>
        <w:t>1,062.64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,013.3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พื่อใช้สำหรับการดำเนินงานของบริษัทย่อยดังกล่าว โดยวงเงินกู้ยืมดังกล่าวค้ำประกันโดยโอนสิทธิการรับเงินค่าจ้างก่อสร้างของบริษัทย่อยดังกล่าว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ฝากสถาบันการเงิน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ของบริษัท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 xml:space="preserve"> ที่ดินของ บริษัท ไทรทัน ดิเวลลอปเม้นท์ จำกั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ซึ่งเป็นบริษัทที่เกี่ยวข้องกันแห่งหนึ่ง และ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บริษัทย่อยแห่งหนึ่งมีวงเงินสำหรับตั๋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ัญญาใช้เงิ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วงเงินดังกล่าว ค้ำประกันโดยจำนองที่ดินและ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)</w:t>
      </w:r>
    </w:p>
    <w:p>
      <w:pPr>
        <w:pStyle w:val="Normal"/>
        <w:spacing w:before="0" w:after="24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กู้ยืม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89.5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วงเงินกู้ยืมดังกล่าวค้ำประกันโดยโอนสิทธิการรับเงินค่าจ้างก่อสร้างของบริษัทย่อย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 จำนองที่ดิน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ฝากสถาบันการเงินแห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</w:rPr>
        <w:t>4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ค้ำประกันโดย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3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ระยะ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ั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จากสถาบันการเงิน</w:t>
      </w:r>
    </w:p>
    <w:p>
      <w:pPr>
        <w:pStyle w:val="Normal"/>
        <w:spacing w:before="0" w:after="240"/>
        <w:ind w:left="126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บริษัทย่อยแห่งหนึ่งมีเงินกู้ยืมระยะสั้น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เพื่อใช้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ค้ำประกันโดยจำนองที่ดินและ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ค้ำประกันโดยบริษั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ซึ่งต้องทยอยชำระคืนทั้งหมดภายใน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ดังกล่าว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ป็นสกุลเงินบาท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 :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>16.4</w:t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ระยะยาวจากสถาบันการเงิน </w:t>
      </w:r>
    </w:p>
    <w:p>
      <w:pPr>
        <w:pStyle w:val="Normal"/>
        <w:spacing w:before="0" w:after="240"/>
        <w:ind w:left="1267" w:right="-43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ห่งหนึ่งมีวงเงินกู้ยื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ระยะยาวจากสถาบันการเงินแห่งหนึ่ง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80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ล้านบาท โดยมีอัตราดอกเบี้ยร้อยละ 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MLR - 1 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ต่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เงินกู้ยืมดังกล่าวค้ำประกัน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โดยสินทรัพย์ของบริษัทย่อยทางอ้อมดังกล่าว ประกอบด้วยที่ดินพร้อมสิ่งปลูกสร้าง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ครื่องจัก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13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สิทธิเรียกร้องในบัญชีเงินฝากธนาคารแห่งหนึ่ง และค้ำประกันโดย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กรรมการของบริษัทย่อยทางอ้อมรายหนึ่งเต็มจำนวน รวมถึงมีการจำนำหุ้นบางส่วน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ทางอ้อม และมีเงื่อนไขให้บริษัทย่อยทางอ้อมดังกล่าวคงสัดส่วนโครงสร้างของผู้ถือหุ้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ดำรงอัตราส่วนหนี้สินต่อส่วนของ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</w:rPr>
        <w:t>ให้เป็นไปตามอัตราที่กำหนดในสัญญา และต้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ทยอยชำระคืนทั้งหมดภายในปี 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2566</w:t>
      </w:r>
    </w:p>
    <w:p>
      <w:pPr>
        <w:pStyle w:val="Normal"/>
        <w:spacing w:before="0" w:after="240"/>
        <w:ind w:left="1267" w:right="-43" w:hanging="0"/>
        <w:jc w:val="left"/>
        <w:rPr>
          <w:rFonts w:ascii="Angsana New" w:hAnsi="Angsana New" w:eastAsia="Cordia New" w:cs="Angsana New"/>
          <w:spacing w:val="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บริษัทย่อยทางอ้อมดังกล่าวมีเงิน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กู้ยื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ระยะยาวจากสถาบันการเงินคงเหลือ จำนวน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1.04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65.0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18)</w:t>
      </w:r>
      <w:r>
        <w:rPr>
          <w:rFonts w:eastAsia="Cordia New" w:cs="Angsana New" w:ascii="Angsana New" w:hAnsi="Angsana New"/>
          <w:spacing w:val="6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pacing w:val="6"/>
          <w:sz w:val="32"/>
          <w:sz w:val="32"/>
          <w:szCs w:val="32"/>
        </w:rPr>
        <w:t>งบ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 xml:space="preserve">การเงินเฉพาะกิจการ </w:t>
      </w:r>
      <w:r>
        <w:rPr>
          <w:rFonts w:eastAsia="Cordia New" w:cs="Angsana New" w:ascii="Angsana New" w:hAnsi="Angsana New"/>
          <w:spacing w:val="-5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5"/>
          <w:sz w:val="32"/>
          <w:szCs w:val="32"/>
        </w:rPr>
        <w:t>)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อื่น 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หมุนเวี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490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406,304,59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379,788,14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zh-CN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570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38,078,26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,233,26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ค่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าคาร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6,77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15,0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454,75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8,290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3,903,64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914,5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เรียกเก็บตามสัญญ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785,3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592,74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2,60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6,4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802,602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6,403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,011,32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593,0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,88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430,95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,099,65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6,774,473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99,679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ี่เกี่ยวข้องกัน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570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8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0,0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40"/>
              <w:ind w:left="43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574,044,39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422,922,83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8,031,825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,254,372</w:t>
            </w:r>
          </w:p>
        </w:tc>
      </w:tr>
    </w:tbl>
    <w:p>
      <w:pPr>
        <w:pStyle w:val="Normal"/>
        <w:spacing w:before="240" w:after="36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จ้าหนี้การค้าและ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</w:rPr>
        <w:t>เจ้าหนี้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มุนเวียนอื่นของกลุ่มบริษัทและบริษัท ณ 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80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132"/>
        <w:gridCol w:w="110"/>
        <w:gridCol w:w="1080"/>
        <w:gridCol w:w="88"/>
        <w:gridCol w:w="1081"/>
        <w:gridCol w:w="89"/>
        <w:gridCol w:w="1082"/>
      </w:tblGrid>
      <w:tr>
        <w:trPr>
          <w:trHeight w:val="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40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61,043,459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85,701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40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(16,779,766)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</w:rPr>
              <w:t>(16,622,249)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40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44,263,693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463,452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ลุ่มบริษัทมีเงินกู้ยืมระยะยาวจากสถาบันการเงิ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ห่งหนึ่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1.04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65.0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MLR - 1 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ต่อปี ค้ำประกันโดย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และกรรมการของ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่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หนึ่งเต็มจำนวน และทยอยชำระคืนทั้งหมดภายในปี </w:t>
      </w:r>
      <w:r>
        <w:rPr>
          <w:rFonts w:eastAsia="Cordia New" w:cs="Angsana New" w:ascii="Angsana New" w:hAnsi="Angsana New"/>
          <w:sz w:val="32"/>
          <w:szCs w:val="32"/>
        </w:rPr>
        <w:t>2566 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16.4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งินกู้ยืมระยะยาวจากสถาบันการเงินดังกล่าว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>31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เป็นสกุลเงินบาท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spacing w:before="0" w:after="24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18"/>
        <w:gridCol w:w="27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IndexHeading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ตามมาตรฐาน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เดิ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.1 (8))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53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68,87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ตามมาตรฐาน 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ใหม่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53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68,87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ลดล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ะหว่างงวด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734,05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จ่ายชำระระหว่างงวด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486,95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96,730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032,4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672,14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160"/>
              <w:ind w:left="-18" w:hanging="0"/>
              <w:rPr>
                <w:rFonts w:ascii="Angsana New" w:hAnsi="Angsan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0" w:leader="none"/>
              </w:tabs>
              <w:snapToGrid w:val="false"/>
              <w:spacing w:lineRule="exact" w:line="160"/>
              <w:ind w:right="-14" w:hanging="0"/>
              <w:rPr>
                <w:rFonts w:ascii="Angsana New" w:hAnsi="Angsan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160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160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ตามมาตรฐาน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0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เดิ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ผลกระทบจากการใช้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  <w:t>16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ูหม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เหต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้อ </w:t>
            </w:r>
            <w:r>
              <w:rPr>
                <w:rFonts w:cs="Angsana New" w:ascii="Angsana New" w:hAnsi="Angsana New"/>
                <w:sz w:val="28"/>
                <w:szCs w:val="28"/>
              </w:rPr>
              <w:t>2.1 (8))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452,4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505,48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2563 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ตามมาตรฐาน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การรายงานทางการเงินใหม่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,452,45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505,48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ลดล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ะหว่างงวด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8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รับรู้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ต้น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>ทางการเงินระหว่างงวด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,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,21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>256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953,43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114,276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16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spacing w:lineRule="exact" w:line="16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spacing w:lineRule="exact" w:line="16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snapToGrid w:val="false"/>
              <w:spacing w:lineRule="exact" w:line="160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079,0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57,87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370,77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096,711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08,2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690" w:leader="none"/>
              </w:tabs>
              <w:snapToGrid w:val="false"/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1" w:leader="none"/>
              </w:tabs>
              <w:ind w:right="9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61,162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ได้อื่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3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2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5" w:right="-162" w:hanging="275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73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1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700" w:right="-162" w:firstLine="5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673,7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204,778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4,053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จากการขายทรัพย์สิ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0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,763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78,1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205,2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,0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6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68,5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6,68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36,06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944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022,76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032,9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716,17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6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30,76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48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ีต้นทุนงานก่อสร้างที่ไม่ได้ใช้งา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จำน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.99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7.8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าท ตามลำดับ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: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มีรายได้ภาษีเงินได้ ส่วนใหญ่เนื่องจากในระหว่างงวดบริษัทมีการรับรู้สินทรัพย์ภาษีเงินได้รอการตัดบัญชีจากรายการผลแตกต่างชั่วคราว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3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1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70"/>
        <w:gridCol w:w="90"/>
        <w:gridCol w:w="1134"/>
        <w:gridCol w:w="90"/>
        <w:gridCol w:w="1152"/>
        <w:gridCol w:w="90"/>
        <w:gridCol w:w="1152"/>
      </w:tblGrid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00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919,0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 xml:space="preserve">4,467,482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,063,75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8,687,976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pacing w:lineRule="exact" w:line="300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633,578,40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649" w:firstLine="161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ต่อหุ้น</w:t>
            </w:r>
            <w:r>
              <w:rPr>
                <w:rFonts w:ascii="Angsana New" w:hAnsi="Angsana New" w:cs="Angsana New"/>
                <w:color w:val="000000"/>
              </w:rPr>
              <w:t>ขั้นพื้นฐา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right="9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8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right="94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6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spacing w:lineRule="exact" w:line="300"/>
              <w:ind w:right="3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5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spacing w:lineRule="exact" w:line="300"/>
              <w:ind w:right="37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3)</w:t>
            </w:r>
          </w:p>
        </w:tc>
      </w:tr>
    </w:tbl>
    <w:p>
      <w:pPr>
        <w:pStyle w:val="Normal"/>
        <w:spacing w:before="240" w:after="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3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กลุ่ม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ต่อย่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ด</w:t>
      </w:r>
    </w:p>
    <w:p>
      <w:pPr>
        <w:pStyle w:val="Normal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61"/>
        <w:gridCol w:w="90"/>
        <w:gridCol w:w="1134"/>
        <w:gridCol w:w="90"/>
        <w:gridCol w:w="1161"/>
        <w:gridCol w:w="108"/>
        <w:gridCol w:w="1134"/>
      </w:tblGrid>
      <w:tr>
        <w:trPr>
          <w:trHeight w:val="8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240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108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900" w:hanging="18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ส่วนที่เป็นของผู้ถือหุ้นของบริษัท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7,919,0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4,467,4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5,063,756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18,687,976)</w: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033,578,40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นวนหุ้นสามัญถัวเฉลี่ยถ่วงน้ำหนัก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firstLine="161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573,891,3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9,633,578,40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8,570,954,25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900" w:hanging="1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94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.00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40"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ind w:right="4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       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0.00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40" w:leader="none"/>
              </w:tabs>
              <w:ind w:right="3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05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3" w:leader="none"/>
                <w:tab w:val="decimal" w:pos="937" w:leader="none"/>
              </w:tabs>
              <w:ind w:right="3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th-TH"/>
              </w:rPr>
              <w:t xml:space="preserve">            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  <w:t>(0.0022)</w:t>
            </w:r>
          </w:p>
        </w:tc>
      </w:tr>
    </w:tbl>
    <w:p>
      <w:pPr>
        <w:pStyle w:val="Normal"/>
        <w:spacing w:before="240" w:after="12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ind w:left="72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spacing w:before="0" w:after="240"/>
        <w:ind w:left="1440" w:right="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 ได้มีมติอนุมัติให้ออกและเสนอขายหุ้นสามัญเพิ่มทุ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60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ราคาเสนอขาย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3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การเสนอขายแบบเจาะจงแก่บุคคลในวงจำกัด ให้แก่ บริษัท บรุ๊คเคอร์กรุ๊ป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0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Zico Trust (s) Ltd.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ฐานะทรัสตีขอ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Asia Alpha Equity Fund 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40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หุ้น</w:t>
      </w:r>
    </w:p>
    <w:p>
      <w:pPr>
        <w:pStyle w:val="Normal"/>
        <w:spacing w:before="0" w:after="240"/>
        <w:ind w:left="144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รับเงินค่าซื้อหุ้นสามัญเพิ่มทุนจากบริษัท บรุ๊คเคอร์กรุ๊ป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ำนวน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เงิน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70,00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บาทโดยมีส่วนเกินมูลค่าหุ้นจำนวนเงิน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บริษัทได้จด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ทะเบียน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พิ่มทุนและแก้ไขหนังสือบริคณห์สนธิของบริษัทกับกระทรวงพาณิชย์เรียบร้อยแล้ว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>2562</w:t>
      </w:r>
    </w:p>
    <w:p>
      <w:pPr>
        <w:pStyle w:val="Normal"/>
        <w:spacing w:lineRule="exact" w:line="400" w:before="0" w:after="240"/>
        <w:ind w:left="1440" w:right="43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บริษัทได้รับชำระค่าซื้อหุ้นสามัญเพิ่มทุนจากบริษัท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Zico Trust (s) Ltd.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ในฐานะทรัสตีของ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Asia</w:t>
      </w:r>
      <w:r>
        <w:rPr>
          <w:rFonts w:eastAsia="Times New Roman" w:cs="Angsana New" w:ascii="Angsana New" w:hAnsi="Angsana New"/>
          <w:sz w:val="32"/>
          <w:szCs w:val="32"/>
        </w:rPr>
        <w:t xml:space="preserve"> Alpha Equity Fund 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490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มีส่วนเกินมูลค่าหุ้น จำนวนเงิน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350,000,000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บาท บริษัทได้จดทะเบียนการเพิ่มทุนและแก้ไขหนังสือ</w:t>
      </w:r>
      <w:r>
        <w:rPr>
          <w:rFonts w:ascii="Angsana New" w:hAnsi="Angsana New" w:eastAsia="Times New Roman" w:cs="Angsana New"/>
          <w:spacing w:val="14"/>
          <w:sz w:val="32"/>
          <w:sz w:val="32"/>
          <w:szCs w:val="32"/>
        </w:rPr>
        <w:t xml:space="preserve">บริคณห์สนธิ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14"/>
          <w:sz w:val="32"/>
          <w:szCs w:val="32"/>
        </w:rPr>
        <w:t>2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z w:val="32"/>
          <w:szCs w:val="32"/>
        </w:rPr>
        <w:t>2562</w:t>
      </w:r>
    </w:p>
    <w:p>
      <w:pPr>
        <w:pStyle w:val="Normal"/>
        <w:ind w:left="72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4.2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00"/>
        <w:ind w:left="144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lineRule="exact" w:line="400"/>
        <w:ind w:left="18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  <w:r>
        <w:br w:type="page"/>
      </w:r>
    </w:p>
    <w:p>
      <w:pPr>
        <w:pStyle w:val="Normal"/>
        <w:numPr>
          <w:ilvl w:val="0"/>
          <w:numId w:val="10"/>
        </w:numPr>
        <w:spacing w:lineRule="exact" w:line="400" w:before="0" w:after="240"/>
        <w:ind w:left="180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หรือเสมือน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ห้แก่กรรมการ ผู้บริหาร 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 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before="0" w:after="240"/>
        <w:ind w:left="180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095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7"/>
        <w:gridCol w:w="1080"/>
        <w:gridCol w:w="1228"/>
        <w:gridCol w:w="1255"/>
        <w:gridCol w:w="1395"/>
        <w:gridCol w:w="1170"/>
      </w:tblGrid>
      <w:tr>
        <w:trPr>
          <w:tblHeader w:val="true"/>
          <w:trHeight w:val="15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/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255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before="0" w:after="240"/>
        <w:ind w:left="180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br w:type="page"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ูลค่า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ยุติธรร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องใบสำคัญแสดงสิทธ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วัดมูลค่าโดยวิธี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697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69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หุ้น ณ วันที่ให้ใบสำคัญแสดง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9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ใช้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3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57.08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0.00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1.86%</w:t>
            </w:r>
          </w:p>
        </w:tc>
      </w:tr>
    </w:tbl>
    <w:p>
      <w:pPr>
        <w:pStyle w:val="Normal"/>
        <w:spacing w:before="240" w:after="240"/>
        <w:ind w:left="180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เปลี่ยนแปลงสิทธิในใบสำคัญแสดงสิทธ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จ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ซื้อหุ้นสามัญ สำหรับงวดสาม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สดงได้ดังนี้</w:t>
      </w:r>
    </w:p>
    <w:p>
      <w:pPr>
        <w:pStyle w:val="Normal"/>
        <w:ind w:left="720" w:right="63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765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9"/>
        <w:gridCol w:w="142"/>
        <w:gridCol w:w="1559"/>
        <w:gridCol w:w="142"/>
        <w:gridCol w:w="1579"/>
        <w:gridCol w:w="122"/>
        <w:gridCol w:w="20"/>
        <w:gridCol w:w="1197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ีนาค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428,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1,428,55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spacing w:before="120" w:after="0"/>
        <w:ind w:left="1620" w:hanging="0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7650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9"/>
        <w:gridCol w:w="142"/>
        <w:gridCol w:w="1559"/>
        <w:gridCol w:w="142"/>
        <w:gridCol w:w="1579"/>
        <w:gridCol w:w="122"/>
        <w:gridCol w:w="20"/>
        <w:gridCol w:w="1197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ีนาคม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952,3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952,35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240" w:after="240"/>
        <w:ind w:left="1800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สามเดือนสิ้นสุด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และบริษัทบันทึกรายจ่ายโดยใช้หุ้นเป็นเกณฑ์ในง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ไรขาดทุนและกำไรขาดทุนเบ็ดเสร็จอื่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วมและเฉพาะกิจการเป็นจำนว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7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5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ามลำด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ที่ประชุมวิสามัญผู้ถือหุ้นครั้งที่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10"/>
        </w:numPr>
        <w:spacing w:before="0" w:after="240"/>
        <w:ind w:left="1800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4 (“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หน่วยที่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 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ข้าจดทะเบียนในตลาดหลักทรัพย์แห่งประเทศไทย 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โดยกำหนดวันใช้สิทธิครั้งแรกวั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br/>
        <w:t xml:space="preserve">3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>2565</w:t>
      </w:r>
    </w:p>
    <w:p>
      <w:pPr>
        <w:pStyle w:val="Normal"/>
        <w:spacing w:before="0" w:after="120"/>
        <w:ind w:left="1800" w:right="43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133" w:type="dxa"/>
        <w:jc w:val="left"/>
        <w:tblInd w:w="1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14"/>
        <w:gridCol w:w="909"/>
        <w:gridCol w:w="135"/>
        <w:gridCol w:w="945"/>
        <w:gridCol w:w="117"/>
        <w:gridCol w:w="963"/>
        <w:gridCol w:w="144"/>
        <w:gridCol w:w="1026"/>
        <w:gridCol w:w="113"/>
        <w:gridCol w:w="1296"/>
        <w:gridCol w:w="112"/>
        <w:gridCol w:w="909"/>
      </w:tblGrid>
      <w:tr>
        <w:trPr>
          <w:cantSplit w:val="true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ยุสัญญา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ให้สิทธิ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ันที่หมดอายุ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93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ที่ออก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9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ต่อ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บสำคัญแสดงสิทธิ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ราคาใช้สิทธิ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7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72"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360" w:right="-43" w:hanging="28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RITN-W4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right="-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9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256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240"/>
              <w:ind w:left="-108" w:right="-119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exact" w:line="240"/>
              <w:ind w:left="-93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0,00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0</w:t>
            </w:r>
          </w:p>
        </w:tc>
      </w:tr>
    </w:tbl>
    <w:p>
      <w:pPr>
        <w:pStyle w:val="Normal"/>
        <w:spacing w:before="240" w:after="240"/>
        <w:ind w:left="1800" w:right="43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การเคลื่อนไหว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ที่จ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ซื้อหุ้นสามัญ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ข้างต้น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0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 ได้มีมติอนุมัติให้จ่ายเงินปันผลสำหรับผลการดำเนินงานรอบ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03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รวมเป็นเงินทั้งสิ้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เงิน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</w:p>
    <w:p>
      <w:pPr>
        <w:pStyle w:val="Normal"/>
        <w:spacing w:before="240" w:after="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และการจำแนกตามรายได้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ำหรับงวดสามเดือนสิ้นสุ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่วนที่รายงาน ได้แก่ ธุรกิจงานก่อสร้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่อม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ได้ซื้อบริษัทย่อยที่ดำเนินงานธุรกิจผลิตและจำหน่ายพลังงานไฟฟ้าจากเชื้อเพลิงชีวภาพ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ังนั้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สำหรับ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2563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่วนงานที่รายงาน ได้แก่ ธุรกิจงานก่อสร้าง และธุรกิจด้านพลังงาน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นาค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ลุ่มบริษัทมีรายได้จากลูกค้ารายใหญ่ 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ราย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410.7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77.1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 ตามลำดับ จากรายได้รวมของกลุ่มบริษัท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การจำแนกรายได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33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17"/>
        <w:gridCol w:w="990"/>
        <w:gridCol w:w="90"/>
        <w:gridCol w:w="990"/>
        <w:gridCol w:w="90"/>
        <w:gridCol w:w="948"/>
        <w:gridCol w:w="51"/>
        <w:gridCol w:w="891"/>
        <w:gridCol w:w="6"/>
        <w:gridCol w:w="84"/>
        <w:gridCol w:w="6"/>
        <w:gridCol w:w="984"/>
        <w:gridCol w:w="6"/>
        <w:gridCol w:w="45"/>
        <w:gridCol w:w="6"/>
        <w:gridCol w:w="1023"/>
        <w:gridCol w:w="6"/>
      </w:tblGrid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6210" w:type="dxa"/>
            <w:gridSpan w:val="15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งบกำไรขาดทุนและกำไรขาดทุนเบ็ดเสร็จอื่นรวมสำหรับงวด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สาม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 xml:space="preserve">เดือนสิ้นสุดวันที่ </w:t>
            </w: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 xml:space="preserve">31 </w:t>
            </w: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มีนาคม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4050" w:type="dxa"/>
            <w:gridSpan w:val="7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ช่วงเวลาแห่งการรับรู้รายได้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ตลอดช่วงเวลา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ณ จุดเวลาใดเวลาหนึ่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งานก่อสร้าง</w:t>
            </w:r>
          </w:p>
        </w:tc>
        <w:tc>
          <w:tcPr>
            <w:tcW w:w="90" w:type="dxa"/>
            <w:tcBorders/>
          </w:tcPr>
          <w:p>
            <w:pPr>
              <w:pStyle w:val="TextBodyIndent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20"/>
                <w:sz w:val="20"/>
                <w:szCs w:val="20"/>
                <w:lang w:val="en-GB" w:eastAsia="zh-CN"/>
              </w:rPr>
              <w:t>ธุรกิจด้านพลังงาน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val="en-GB" w:eastAsia="zh-CN"/>
              </w:rPr>
            </w:r>
          </w:p>
        </w:tc>
        <w:tc>
          <w:tcPr>
            <w:tcW w:w="2070" w:type="dxa"/>
            <w:gridSpan w:val="6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3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lang w:eastAsia="zh-CN"/>
              </w:rPr>
            </w:pPr>
            <w:r>
              <w:rPr>
                <w:rFonts w:ascii="Angsana New" w:hAnsi="Angsana New" w:eastAsia="SimSun;宋体"/>
                <w:b/>
                <w:b/>
                <w:bCs/>
                <w:lang w:eastAsia="zh-CN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ก่อสร้างและการขาย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0,898,070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4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7,139,077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939,533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4,837,603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</w:tcPr>
          <w:p>
            <w:pPr>
              <w:pStyle w:val="TextBodyIndent"/>
              <w:tabs>
                <w:tab w:val="clear" w:pos="720"/>
                <w:tab w:val="decimal" w:pos="924" w:leader="none"/>
              </w:tabs>
              <w:spacing w:lineRule="exact" w:line="24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7,139,077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ก่อสร้างและการข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93,233,992)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4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33,947,492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,352,270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2,586,262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24" w:leader="none"/>
              </w:tabs>
              <w:spacing w:lineRule="exact" w:line="240"/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133,947,492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firstLine="17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664,078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4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191,585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587,263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251,341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924" w:leader="none"/>
              </w:tabs>
              <w:spacing w:lineRule="exact" w:line="24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,191,585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การที่ไม่ได้ปันส่วน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napToGrid w:val="false"/>
              <w:spacing w:lineRule="exact" w:line="240"/>
              <w:ind w:right="-72" w:hanging="0"/>
              <w:jc w:val="left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left="-23"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22,769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32,978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ก่อสร้างที่ไม่ได้นำมาใช้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990,239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7,810,673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46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GB"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  <w:r>
              <w:rPr>
                <w:rFonts w:cs="Angsana New" w:ascii="Angsana New" w:hAnsi="Angsana New"/>
                <w:sz w:val="20"/>
                <w:szCs w:val="20"/>
              </w:rPr>
              <w:t>,140,428)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27,994,793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จากการขายเงินลงทุนชั่วคราว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7,723,475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จากกิจกรรมดำเนิ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43,443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695,622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3,113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61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34,674)</w:t>
            </w:r>
          </w:p>
        </w:tc>
        <w:tc>
          <w:tcPr>
            <w:tcW w:w="51" w:type="dxa"/>
            <w:gridSpan w:val="2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877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cs="Angsana New" w:ascii="Angsana New" w:hAnsi="Angsana New"/>
                <w:sz w:val="20"/>
                <w:szCs w:val="20"/>
              </w:rPr>
              <w:t>377,786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กำไรก่อนค่าใช้จ่าย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40"/>
              <w:ind w:right="-186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9,281,882</w:t>
            </w:r>
          </w:p>
        </w:tc>
        <w:tc>
          <w:tcPr>
            <w:tcW w:w="51" w:type="dxa"/>
            <w:gridSpan w:val="2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240"/>
              <w:ind w:right="84" w:hanging="0"/>
              <w:jc w:val="both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,318,897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รายได้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40"/>
              <w:ind w:right="-186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(31,497)</w:t>
            </w:r>
          </w:p>
        </w:tc>
        <w:tc>
          <w:tcPr>
            <w:tcW w:w="51" w:type="dxa"/>
            <w:gridSpan w:val="2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23" w:leader="none"/>
              </w:tabs>
              <w:spacing w:lineRule="exact" w:line="240"/>
              <w:ind w:right="-817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6,061</w:t>
            </w:r>
          </w:p>
        </w:tc>
      </w:tr>
      <w:tr>
        <w:trPr>
          <w:trHeight w:val="14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17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กำไรสำหรับ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งว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48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Sender"/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lang w:eastAsia="zh-CN"/>
              </w:rPr>
            </w:pPr>
            <w:r>
              <w:rPr>
                <w:rFonts w:eastAsia="SimSun;宋体" w:cs="Angsana New" w:ascii="Angsana New" w:hAnsi="Angsana New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240"/>
              <w:ind w:right="-175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9,250,385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ind w:right="-72" w:hanging="0"/>
              <w:jc w:val="center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decimal" w:pos="979" w:leader="none"/>
              </w:tabs>
              <w:spacing w:lineRule="exact" w:line="24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44,95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left="547" w:hanging="0"/>
        <w:jc w:val="left"/>
        <w:outlineLvl w:val="3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สินทรัพย์และหนี้สินดำเนินงานส่วนใหญ่เป็นของส่วนงานธุรกิจงานก่อสร้าง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27.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กิจการหรือบุคคลที่เกี่ยวข้องกั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ิจการหรือบุคคลที่เกี่ยวข้องกันกับบริษัทหมายถึง บุคคลหรือกิจการ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กิจการ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70"/>
      </w:tblGrid>
      <w:tr>
        <w:trPr>
          <w:trHeight w:val="261" w:hRule="atLeast"/>
        </w:trPr>
        <w:tc>
          <w:tcPr>
            <w:tcW w:w="4500" w:type="dxa"/>
            <w:tcBorders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ดิเวลลอปเม้นท์ จำกัด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ั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*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430" w:right="-72" w:hanging="181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ของบริษัท ไทรทัน เอ็นจีเนียริ่ง แอนด์ คอนสตร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ั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คชั่น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ย่อย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โรงไฟฟ้าหนองรี จำกัด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อัครวัฒน์ พลังงานพืชหมุนเวียน จำกัด</w:t>
            </w:r>
            <w:r>
              <w:rPr>
                <w:rFonts w:eastAsia="SimSun;宋体" w:cs="Angsana New" w:ascii="Angsana New" w:hAnsi="Angsana New"/>
                <w:sz w:val="23"/>
                <w:szCs w:val="23"/>
                <w:vertAlign w:val="superscript"/>
                <w:lang w:eastAsia="zh-CN"/>
              </w:rPr>
              <w:t>**</w:t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pacing w:val="-8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บริษัทย่อยของ บริษัท ไทรทัน พาวเวอร์ จำกัด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17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>กุมภาพันธ์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ร่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ผาแดงอินดัสทรี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ครือญาติ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/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กรรมการร่วมกัน ตั้งแต่วันที่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 xml:space="preserve">30 </w:t>
            </w:r>
            <w:r>
              <w:rPr>
                <w:rFonts w:ascii="Angsana New" w:hAnsi="Angsana New" w:eastAsia="SimSun;宋体" w:cs="Angsana New"/>
                <w:spacing w:val="-8"/>
                <w:sz w:val="23"/>
                <w:sz w:val="23"/>
                <w:szCs w:val="23"/>
                <w:lang w:eastAsia="zh-CN"/>
              </w:rPr>
              <w:t xml:space="preserve">สิงหาคม </w:t>
            </w:r>
            <w:r>
              <w:rPr>
                <w:rFonts w:eastAsia="SimSun;宋体" w:cs="Angsana New" w:ascii="Angsana New" w:hAnsi="Angsana New"/>
                <w:spacing w:val="-8"/>
                <w:sz w:val="23"/>
                <w:szCs w:val="23"/>
                <w:lang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หลักทรัพย์ คันทรี่ กรุ๊ป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ครือญาติ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ีกรรมการที่เป็น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เครือญาติ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ัน</w:t>
            </w:r>
          </w:p>
        </w:tc>
      </w:tr>
      <w:tr>
        <w:trPr>
          <w:trHeight w:val="76" w:hRule="atLeast"/>
        </w:trPr>
        <w:tc>
          <w:tcPr>
            <w:tcW w:w="4500" w:type="dxa"/>
            <w:tcBorders/>
          </w:tcPr>
          <w:p>
            <w:pPr>
              <w:pStyle w:val="Normal"/>
              <w:ind w:left="717" w:right="-72" w:hanging="554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3"/>
                <w:szCs w:val="23"/>
                <w:lang w:eastAsia="zh-CN"/>
              </w:rPr>
              <w:t>)</w:t>
            </w:r>
          </w:p>
        </w:tc>
        <w:tc>
          <w:tcPr>
            <w:tcW w:w="477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3"/>
                <w:sz w:val="23"/>
                <w:szCs w:val="23"/>
                <w:lang w:eastAsia="zh-CN"/>
              </w:rPr>
              <w:t>กรรมการร่วมกัน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240" w:before="120" w:after="0"/>
        <w:ind w:left="810" w:hanging="0"/>
        <w:jc w:val="left"/>
        <w:rPr>
          <w:rFonts w:ascii="Angsana New" w:hAnsi="Angsana New" w:eastAsia="Cordia New" w:cs="Angsana New"/>
          <w:sz w:val="23"/>
          <w:szCs w:val="23"/>
        </w:rPr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240"/>
        <w:ind w:left="810" w:hanging="0"/>
        <w:rPr/>
      </w:pPr>
      <w:r>
        <w:rPr>
          <w:rFonts w:eastAsia="Cordia New" w:cs="Angsana New" w:ascii="Angsana New" w:hAnsi="Angsana New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sz w:val="23"/>
          <w:szCs w:val="23"/>
        </w:rPr>
        <w:tab/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ซื้อธุรกิจระหว่างปี </w:t>
      </w:r>
      <w:r>
        <w:rPr>
          <w:rFonts w:eastAsia="Cordia New" w:cs="Angsana New" w:ascii="Angsana New" w:hAnsi="Angsana New"/>
          <w:sz w:val="23"/>
          <w:szCs w:val="23"/>
        </w:rPr>
        <w:t>2563 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31)</w:t>
      </w:r>
    </w:p>
    <w:p>
      <w:pPr>
        <w:pStyle w:val="Normal"/>
        <w:spacing w:before="0" w:after="240"/>
        <w:ind w:left="106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92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exact" w:line="380"/>
              <w:ind w:left="5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pacing w:lineRule="exact" w:line="380"/>
              <w:ind w:left="344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่าบริหารงาน </w:t>
            </w:r>
          </w:p>
          <w:p>
            <w:pPr>
              <w:pStyle w:val="Normal"/>
              <w:ind w:left="613" w:hanging="96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ที่ปรึกษาการเงิน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ind w:left="531" w:hanging="1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ครงการก่อสร้าง</w:t>
            </w:r>
          </w:p>
        </w:tc>
        <w:tc>
          <w:tcPr>
            <w:tcW w:w="3492" w:type="dxa"/>
            <w:tcBorders/>
          </w:tcPr>
          <w:p>
            <w:pPr>
              <w:pStyle w:val="Normal"/>
              <w:ind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ที่กำหนดในสัญญา</w:t>
            </w:r>
          </w:p>
        </w:tc>
      </w:tr>
    </w:tbl>
    <w:p>
      <w:pPr>
        <w:pStyle w:val="Normal"/>
        <w:spacing w:before="24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535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260"/>
        <w:gridCol w:w="90"/>
        <w:gridCol w:w="1170"/>
        <w:gridCol w:w="90"/>
        <w:gridCol w:w="1174"/>
        <w:gridCol w:w="90"/>
        <w:gridCol w:w="1162"/>
        <w:gridCol w:w="8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spacing w:lineRule="exact" w:line="360"/>
              <w:ind w:left="980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6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80" w:right="-162" w:hanging="13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ั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คชั่น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7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849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ดอกเบี้ย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0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351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4,4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183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3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980" w:right="-162" w:hanging="131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เอ็นจีเนียริ่ง แอนด์ คอนส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ั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ชั่น จำกัด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  <w:p>
            <w:pPr>
              <w:pStyle w:val="Normal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238,13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67,321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3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86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05,672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702" w:hRule="atLeast"/>
        </w:trPr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60"/>
              <w:ind w:left="1434" w:right="-162" w:hanging="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อนส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ั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ชั่น จำกัด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972" w:right="-16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</w:tr>
      <w:tr>
        <w:trPr>
          <w:trHeight w:val="60" w:hRule="atLeast"/>
        </w:trPr>
        <w:tc>
          <w:tcPr>
            <w:tcW w:w="4491" w:type="dxa"/>
            <w:tcBorders/>
          </w:tcPr>
          <w:p>
            <w:pPr>
              <w:pStyle w:val="Normal"/>
              <w:snapToGrid w:val="false"/>
              <w:ind w:left="89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434" w:right="-162" w:hanging="18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60"/>
              <w:ind w:left="1434" w:right="-162" w:hanging="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อนส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ั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ชั่น จำกัด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630" w:leader="none"/>
              </w:tabs>
              <w:ind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1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3,053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1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3,053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ประมู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49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ใน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บริหารจัดการและเดินเครื่องจักรพร้อมบำรุงรั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เอส ที อาร์ อาร์ พลังงานไฟฟ้า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261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left="-108" w:right="-24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1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6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15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386,708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637,1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693,3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83,957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8,426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4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99,7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0,833</w:t>
            </w:r>
          </w:p>
        </w:tc>
      </w:tr>
      <w:tr>
        <w:trPr/>
        <w:tc>
          <w:tcPr>
            <w:tcW w:w="4491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685,134</w:t>
            </w:r>
          </w:p>
        </w:tc>
        <w:tc>
          <w:tcPr>
            <w:tcW w:w="90" w:type="dxa"/>
            <w:tcBorders/>
          </w:tcPr>
          <w:p>
            <w:pPr>
              <w:pStyle w:val="Style5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167,1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953,1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79,790</w:t>
            </w:r>
          </w:p>
        </w:tc>
      </w:tr>
    </w:tbl>
    <w:p>
      <w:pPr>
        <w:pStyle w:val="Normal"/>
        <w:spacing w:before="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color w:val="000000"/>
          <w:sz w:val="32"/>
          <w:szCs w:val="32"/>
        </w:rPr>
        <w:t>27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ยอดคงเหลือกับกิจการที่เกี่ยวข้องกั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-190" w:right="29" w:firstLine="19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36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6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8,12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00"/>
              <w:ind w:left="1434" w:hanging="44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00"/>
              <w:ind w:left="1434" w:firstLine="1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อนส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ั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13,7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92,04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firstLine="108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โรงไฟฟ้าหนองรี จำกัด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00,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50,1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30,16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814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ค่าใช้จ่ายจ่ายล่วงหน้า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highlight w:val="yellow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highlight w:val="yellow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highlight w:val="yello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27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7,000,0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894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94"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894"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left="894"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363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ีซอร์สเซส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4,8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4,66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exact" w:line="300"/>
              <w:ind w:left="108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ไทรทัน เอ็นจีเนียริ่ง แอนด์ </w:t>
            </w:r>
          </w:p>
          <w:p>
            <w:pPr>
              <w:pStyle w:val="Normal"/>
              <w:spacing w:lineRule="exact" w:line="300"/>
              <w:ind w:left="1435" w:firstLine="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อนส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ั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ชั่น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687,6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820,23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5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012,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,054,89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 xml:space="preserve">ที่ดิน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าคาร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และอุปกรณ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27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ิ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นียริ่ง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,500,0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ลักประกันการปฏิบัติตามสัญญารับ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360"/>
              <w:ind w:right="8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27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ผาแดงอินดัสทรี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ำกัด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,232,654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,232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ind w:left="1428" w:right="-162" w:hanging="36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33,268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  <w:tab w:val="decimal" w:pos="1137" w:leader="none"/>
              </w:tabs>
              <w:snapToGrid w:val="false"/>
              <w:spacing w:lineRule="exact" w:line="360"/>
              <w:ind w:right="80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exact" w:line="360"/>
              <w:ind w:right="80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33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721" w:firstLine="27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เอ็นจ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ิ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นียริ่ง จำกัด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845,000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snapToGrid w:val="false"/>
              <w:ind w:left="721" w:firstLine="27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78,268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33,2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1073"/>
        <w:gridCol w:w="97"/>
        <w:gridCol w:w="1170"/>
        <w:gridCol w:w="90"/>
        <w:gridCol w:w="1170"/>
        <w:gridCol w:w="90"/>
        <w:gridCol w:w="1080"/>
      </w:tblGrid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3" w:hanging="168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left="180" w:right="29" w:hanging="18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left="-190" w:right="29" w:firstLine="19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3" w:hanging="168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3" w:hanging="168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973" w:hanging="168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973" w:hanging="168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ใช้จ่ายค้างจ่าย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251" w:right="-162" w:hanging="18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หลักทรัพย์ คันทรี่ กรุ๊ป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300"/>
              <w:ind w:right="45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มี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งินลงทุนในตราสารทุนที่กำหนดให้วัดมูลค่าด้วยมูลค่ายุติธรรมผ่าน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 คือ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ซึ่งเป็นบริษัท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กี่ยวข้องกั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0.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องหุ้นสามัญที่ออกและชำระแล้ว และ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บริษัท โกลบอล คอนซูเมอร์ จำกัด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ซึ่งเป็นบริษัทที่เกี่ยวข้องกั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93,768,100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4.94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ของหุ้นสามัญที่ออกและชำระแล้ว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บริษัทมี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คือ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บริษัท คันทรี่ กรุ๊ป ดีเวลลอปเมนท์ จำกัด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ซึ่งเป็นบริษัทที่เกี่ยวข้องกัน จำนว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หุ้น คิดเป็นร้อยละ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0.1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องหุ้นสามัญที่ออกและชำระแล้ว</w:t>
      </w:r>
    </w:p>
    <w:p>
      <w:pPr>
        <w:pStyle w:val="Normal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7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ให้กู้ยืมระยะสั้นแก่บริษัทที่เกี่ยวข้องกั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เคลื่อนไหวของเงินให้กู้ยืมระยะสั้นแก่บริษัทที่เกี่ยวข้องกันสำหรับงว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าม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170"/>
        <w:gridCol w:w="90"/>
        <w:gridCol w:w="1170"/>
        <w:gridCol w:w="90"/>
        <w:gridCol w:w="1170"/>
        <w:gridCol w:w="90"/>
        <w:gridCol w:w="1350"/>
      </w:tblGrid>
      <w:tr>
        <w:trPr>
          <w:trHeight w:val="26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>
          <w:trHeight w:val="26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>
          <w:trHeight w:val="26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805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434" w:right="-162" w:hanging="269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170"/>
        <w:gridCol w:w="90"/>
        <w:gridCol w:w="1170"/>
        <w:gridCol w:w="90"/>
        <w:gridCol w:w="1170"/>
        <w:gridCol w:w="90"/>
        <w:gridCol w:w="135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724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994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7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9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465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,000,0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994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firstLine="183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17,0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17,000,000)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994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               </w:t>
            </w:r>
            <w:r>
              <w:rPr>
                <w:rFonts w:eastAsia="Cordia New" w:cs="Angsana New" w:ascii="Angsana New" w:hAnsi="Angsana New"/>
              </w:rPr>
              <w:br/>
              <w:t xml:space="preserve">        </w:t>
            </w:r>
            <w:r>
              <w:rPr>
                <w:rFonts w:ascii="Angsana New" w:hAnsi="Angsana New" w:eastAsia="Cordia New" w:cs="Angsana New"/>
              </w:rPr>
              <w:t xml:space="preserve">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89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88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3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88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42,5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0,000,0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994" w:right="-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Cordia New" w:cs="Angsana New" w:ascii="Angsana New" w:hAnsi="Angsana New"/>
              </w:rPr>
              <w:br/>
              <w:t xml:space="preserve">        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right="-72" w:firstLine="273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</w:t>
            </w: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5,000,00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96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75,5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eastAsia="th-TH"/>
              </w:rPr>
              <w:t>(259,5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2,000,000</w:t>
            </w:r>
          </w:p>
        </w:tc>
      </w:tr>
    </w:tbl>
    <w:p>
      <w:pPr>
        <w:pStyle w:val="Style7"/>
        <w:spacing w:before="120" w:after="240"/>
        <w:ind w:left="994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งินให้กู้ยืมระยะสั้นแก่บริษัทย่อยเป็นตั๋ว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>สัญญาใช้เงินที่ไม่มีหลักประกันในสกุลเงินบาท โดยมีอัตราดอกเบี้ย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>ที่แท้จริง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b w:val="false"/>
          <w:bCs w:val="false"/>
          <w:spacing w:val="-4"/>
          <w:sz w:val="32"/>
          <w:szCs w:val="32"/>
          <w:lang w:val="en-US"/>
        </w:rPr>
        <w:t xml:space="preserve">5.00 - 5.26 </w:t>
      </w:r>
      <w:r>
        <w:rPr>
          <w:rFonts w:ascii="Angsana New" w:hAnsi="Angsana New" w:eastAsia="Cordia New"/>
          <w:b w:val="false"/>
          <w:b w:val="false"/>
          <w:bCs w:val="false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 ตั๋วสัญญาใช้เงินดังกล่าวมีกำหนดชำระคืนเมื่อทวงถาม</w:t>
      </w:r>
    </w:p>
    <w:p>
      <w:pPr>
        <w:pStyle w:val="Style7"/>
        <w:spacing w:before="120" w:after="240"/>
        <w:ind w:left="994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รายการเคลื่อนไหวของเงินให้กู้ยืมระยะสั้นแก่บริษัทที่เกี่ยวข้องกันสำหรับงวด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สาม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มีดังนี้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(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งบการเงินรวม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)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3"/>
        <w:gridCol w:w="1170"/>
        <w:gridCol w:w="90"/>
        <w:gridCol w:w="1170"/>
        <w:gridCol w:w="90"/>
        <w:gridCol w:w="1080"/>
        <w:gridCol w:w="142"/>
        <w:gridCol w:w="1280"/>
      </w:tblGrid>
      <w:tr>
        <w:trPr>
          <w:trHeight w:val="261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5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-4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,600,000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left="1428" w:right="-162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/>
              </w:rPr>
              <w:t>(</w:t>
            </w:r>
            <w:r>
              <w:rPr>
                <w:rFonts w:ascii="Angsana New" w:hAnsi="Angsana New" w:eastAsia="Cordia New" w:cs="Angsana New"/>
              </w:rPr>
              <w:t>มหาชน</w:t>
            </w:r>
            <w:r>
              <w:rPr>
                <w:rFonts w:eastAsia="Cordia New" w:cs="Angsana New" w:ascii="Angsana New" w:hAnsi="Angsana New"/>
              </w:rPr>
              <w:t xml:space="preserve">)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8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8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6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,50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7,600,000</w:t>
            </w:r>
          </w:p>
        </w:tc>
      </w:tr>
    </w:tbl>
    <w:p>
      <w:pPr>
        <w:pStyle w:val="Normal"/>
        <w:spacing w:before="240" w:after="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.4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numPr>
          <w:ilvl w:val="2"/>
          <w:numId w:val="12"/>
        </w:numPr>
        <w:spacing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ย่อย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จดจำนองเป็นหลักประกันวงเงินสินเชื่อกับสถาบันการเงินแห่งหนึ่งในการดำเนินโครงการก่อสร้าง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eastAsia="zh-CN"/>
        </w:rPr>
        <w:t>16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th-TH"/>
        </w:rPr>
        <w:t>2566</w:t>
      </w:r>
    </w:p>
    <w:p>
      <w:pPr>
        <w:pStyle w:val="Normal"/>
        <w:numPr>
          <w:ilvl w:val="2"/>
          <w:numId w:val="12"/>
        </w:numPr>
        <w:spacing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เมื่อ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รกฎาคม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ระยะเวลา </w:t>
      </w:r>
      <w:r>
        <w:rPr>
          <w:rFonts w:cs="Angsana New" w:ascii="Angsana New" w:hAnsi="Angsana New"/>
          <w:sz w:val="32"/>
          <w:szCs w:val="32"/>
          <w:lang w:eastAsia="th-TH"/>
        </w:rPr>
        <w:t>5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ี นับจาก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จนถึง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ิงหาคม 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7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ซึ่งในสัญญาได้กำหนดการรับประกันผลการดำเนินงานของผู้รับจ้างให้สามารถผลิตไฟฟ้าได้ไม่ต่ำกว่าปี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,4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หรือเฉลี่ยต่อเดือนเท่ากับ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,700,00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หน่วยกิโลวัตต์ และรับประกันรายได้เฉลี่ยเดือนละไม่น้อยกว่า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,342,646.9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าท ทั้งนี้สามารถเฉลี่ยยอดรายได้ทั้งปีได้ ซึ่งถ้าหากผู้รับจ้างสามารถเดินระบบและจำหน่ายไฟฟ้าตามข้างต้นให้แก่การไฟฟ้าได้มากกว่ารายได้ที่รับประกันตามกำหนดข้างต้นเกินกว่า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ของรายได้ที่รับประกั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่วนที่เกิน บริษัทย่อยทางอ้อมดังกล่าวตกลงและยินยอมที่จะจ่ายเป็นเงิ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พิ่ม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ให้กับผู้รับจ้าง จำนว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ส่วนรับประกัน แต่ถ้าหากผู้รับจ้างเดินระบบและจำหน่ายไฟฟ้าตามข้างต้นให้แก่การไฟฟ้าได้น้อยกว่ารายได้ที่รับประกันตามกำหนดข้างต้น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ของรายได้ที่รับประกัน ผู้รับจ้างตกลงและยินยอมที่จะจ่ายเงินชดเชยรายได้ให้แก่บริษัทย่อยทางอ้อมดังกล่าวเป็นจำนวนเต็มของส่วนต่างของรายได้รับประกันส่วนที่เกินกว่า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.5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แต่ไม่เกินร้อย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ของรายได้ส่วนรับประกัน</w:t>
      </w:r>
      <w:r>
        <w:br w:type="page"/>
      </w:r>
    </w:p>
    <w:p>
      <w:pPr>
        <w:pStyle w:val="Normal"/>
        <w:numPr>
          <w:ilvl w:val="2"/>
          <w:numId w:val="12"/>
        </w:numPr>
        <w:spacing w:before="0" w:after="240"/>
        <w:ind w:left="1800" w:right="43" w:hanging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แห่งหนึ่ง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ได้ทำสัญญากับบริษัทที่เกี่ยวข้องกัน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cs="Angsana New" w:ascii="Angsana New" w:hAnsi="Angsana New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วัสดุอุปกรณ์”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พร้อมดำเนินการรื้อถอนและปรับปรุงพื้นที่ ตามสัญญา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ดังกล่าว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ต้องดำเนินงานรื้อถอนและปรับปรุงพื้นที่ให้แล้วเสร็จภายใ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540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วันนับจากวันที่ได้รับมอบพื้นที่จากบริษัทที่เกี่ยวข้องกันดังกล่าวและได้รับอนุญาตจากหน่วยงานราชการ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ต้องชำระค่าวัสดุอุปกรณ์และหลักประกันการปฏิบัติตามสัญญา </w:t>
      </w:r>
      <w:r>
        <w:rPr>
          <w:rFonts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32.08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ล้านบาท ตามลำดับ บริษัทที่เกี่ยวข้องกันจะชำระคืนหลักประกันการปฏิบัติตามสัญญาเมื่อ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ปฏิบัติงานรื้อถอนและปรับปรุงพื้นที่แล้วเสร็จ ทั้งนี้ 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ได้ทำสัญญา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อีกฉบับหนึ่ง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ับการร่วมค้าแห่งหนึ่งด้วยสัญญาลักษณะเดียวกัน โดย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เป็นผู้ขายวัสดุอุปกรณ์ดังกล่าว ตามสัญญาบริษัท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ย่อย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ต้องได้รับชำระค่าวัสดุอุปกรณ์ดังกล่าวและ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191.92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0.23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1814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บริษัทรับรู้จำนวนเงินจากการขายวัสดุอุปกรณ์จากการร่วมค้าสุทธิกับจำนวนเงินจากการซื้อวัสดุอุปกรณ์จากบริษัทที่เกี่ยวข้องกันและประมาณการต้นทุนที่เกี่ยวข้องเป็นกำไร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จากการขายวัสดุอุปกรณ์จำนวน 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>46.68 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ล้านบาท ซึ่งแสดงเป็นรายได้อื่นในงบกำไรขาดทุน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และกำไรขาดทุนเบ็ดเสร็จอื่นสำหรับปีสิ้นสุด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ธันวาคม </w:t>
      </w:r>
      <w:r>
        <w:rPr>
          <w:rFonts w:cs="Angsana New" w:ascii="Angsana New" w:hAnsi="Angsana New"/>
          <w:sz w:val="32"/>
          <w:szCs w:val="32"/>
          <w:lang w:eastAsia="th-TH"/>
        </w:rPr>
        <w:t>2562 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สำหรับงวดสามเดือนสิ้นสุด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มีนาคม </w:t>
      </w:r>
      <w:r>
        <w:rPr>
          <w:rFonts w:cs="Angsana New" w:ascii="Angsana New" w:hAnsi="Angsana New"/>
          <w:sz w:val="32"/>
          <w:szCs w:val="32"/>
          <w:lang w:eastAsia="th-TH"/>
        </w:rPr>
        <w:t>2563 :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ไม่มี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</w:p>
    <w:p>
      <w:pPr>
        <w:pStyle w:val="Normal"/>
        <w:tabs>
          <w:tab w:val="clear" w:pos="720"/>
          <w:tab w:val="left" w:pos="1530" w:leader="none"/>
        </w:tabs>
        <w:spacing w:before="0" w:after="240"/>
        <w:ind w:left="1814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 w:cs="Angsana New"/>
          <w:sz w:val="32"/>
          <w:sz w:val="32"/>
          <w:szCs w:val="32"/>
          <w:lang w:eastAsia="th-TH"/>
        </w:rPr>
        <w:t>อย่างไรก็ตาม ณ 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มีนาคม </w:t>
      </w:r>
      <w:r>
        <w:rPr>
          <w:rFonts w:cs="Angsana New" w:ascii="Angsana New" w:hAnsi="Angsana New"/>
          <w:sz w:val="32"/>
          <w:szCs w:val="32"/>
          <w:lang w:eastAsia="th-TH"/>
        </w:rPr>
        <w:t>2563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ารร่วมค้าดังกล่าวยังไม่ได้ชำระเงินตามสัญญาจำนวน </w:t>
      </w:r>
      <w:r>
        <w:rPr>
          <w:rFonts w:cs="Angsana New" w:ascii="Angsana New" w:hAnsi="Angsana New"/>
          <w:sz w:val="32"/>
          <w:szCs w:val="32"/>
          <w:lang w:eastAsia="th-TH"/>
        </w:rPr>
        <w:t>9.23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ล้านบาท 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ณ วันที่ </w:t>
      </w:r>
      <w:r>
        <w:rPr>
          <w:rFonts w:cs="Angsana New" w:ascii="Angsana New" w:hAnsi="Angsana New"/>
          <w:sz w:val="32"/>
          <w:szCs w:val="32"/>
          <w:lang w:eastAsia="th-TH"/>
        </w:rPr>
        <w:t>31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ธันวาคม </w:t>
      </w:r>
      <w:r>
        <w:rPr>
          <w:rFonts w:cs="Angsana New" w:ascii="Angsana New" w:hAnsi="Angsana New"/>
          <w:sz w:val="32"/>
          <w:szCs w:val="32"/>
          <w:lang w:eastAsia="th-TH"/>
        </w:rPr>
        <w:t>2562 : 27.68 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ล้านบาท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โดยแสดงเป็นลูกหนี้การค้าและลูกหนี้หมุนเวียนอื่นในงบแสดงฐานะการเงิน</w:t>
      </w:r>
    </w:p>
    <w:p>
      <w:pPr>
        <w:pStyle w:val="Normal"/>
        <w:numPr>
          <w:ilvl w:val="2"/>
          <w:numId w:val="12"/>
        </w:numPr>
        <w:ind w:left="1800" w:right="43" w:hanging="72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pacing w:val="-4"/>
          <w:sz w:val="32"/>
          <w:szCs w:val="32"/>
        </w:rPr>
        <w:t>2563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อัครวัฒน์ พลังงานพืชหมุนเวียน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ทำสัญญาว่าจ้าง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เอส ที อาร์ อาร์ เอ็นจิเนียริ่ง จำกัด ซึ่งเป็นบริษัทที่เกี่ยวข้องกันแห่งหนึ่งดำเนินงานโครงการก่อสร้าง </w:t>
      </w:r>
      <w:r>
        <w:rPr>
          <w:rFonts w:cs="Angsana New" w:ascii="Angsana New" w:hAnsi="Angsana New"/>
          <w:spacing w:val="-6"/>
          <w:sz w:val="32"/>
          <w:szCs w:val="32"/>
        </w:rPr>
        <w:t>Bio Gas Power Plant 4.9 MWH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มูลค่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3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หนดระยะเวลาก่อสร้างให้แล้วเสร็จสมบูรณ์ตามสัญญาภา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มีภาระผูกพันตามสัญญาดังกล่าว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before="0" w:after="12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การเปลี่ยนแปลงในหนี้สินที่เกิดจากกิจกรรมจัดหาเงินสำหรับ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สามเดือน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ีนาคม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2563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2562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7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สั้น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30,000,0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30,000,000</w:t>
            </w:r>
          </w:p>
        </w:tc>
      </w:tr>
      <w:tr>
        <w:trPr>
          <w:trHeight w:val="7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5,085,70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(4,042,24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</w:rPr>
              <w:t>61,043,459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4,130,44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,486,951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3,435,531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6,079,026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1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14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140"/>
              <w:ind w:left="-108" w:right="-117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4,455,08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ind w:right="94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,305,060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90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pacing w:lineRule="exact" w:line="29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1,150,02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14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140"/>
              <w:ind w:right="94" w:hanging="0"/>
              <w:jc w:val="right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14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 w:eastAsia="th-TH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napToGrid w:val="false"/>
              <w:spacing w:lineRule="exact" w:line="14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378" w:leader="none"/>
              </w:tabs>
              <w:snapToGrid w:val="false"/>
              <w:spacing w:lineRule="exact" w:line="14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3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29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92,82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2" w:leader="none"/>
              </w:tabs>
              <w:spacing w:lineRule="exact" w:line="29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96,73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5,061,78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29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5,557,875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14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snapToGrid w:val="false"/>
              <w:spacing w:lineRule="exact" w:line="14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14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14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29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29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29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377" w:leader="none"/>
              </w:tabs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63,01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pacing w:lineRule="exact" w:line="290"/>
              <w:ind w:left="384" w:right="-79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90,097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29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290"/>
              <w:ind w:left="630" w:right="-10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872,918</w:t>
            </w:r>
          </w:p>
        </w:tc>
      </w:tr>
    </w:tbl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จากธนาคาร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31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256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975.62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851.3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สิทธิการร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ค่าจ้างก่อสร้างของ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ที่ดินพร้อมสิ่งปลูก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และที่ดินของ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บริษัท ไทรทัน ดิเวลลอปเม้นท์ จำกัด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อีกแห่งหนึ่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องบริษัทซึ่งแสดงเป็นอสังหาริมทรัพย์เพื่อการลงทุนในงบแสดงฐานะการเงินรวม และค้ำประกันโดยบริษัท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ับบริษัทที่ไม่เกี่ยวข้องกัน</w:t>
      </w:r>
    </w:p>
    <w:p>
      <w:pPr>
        <w:pStyle w:val="TextBody"/>
        <w:spacing w:before="0" w:after="24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1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มีนาคม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3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2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ับบริษัทที่ไม่เกี่ยวข้องกัน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ดังนี้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0.1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ับบริษัทที่ไม่เกี่ยวข้องกัน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ในการจ่ายค่าเช่าตามสัญญาเช่าและสัญญาบริการ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ในอนาคตที่ไม่สามารถยกเลิกได้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มี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ดังนี้</w:t>
      </w:r>
    </w:p>
    <w:tbl>
      <w:tblPr>
        <w:tblW w:w="835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1107"/>
        <w:gridCol w:w="144"/>
        <w:gridCol w:w="1089"/>
        <w:gridCol w:w="153"/>
        <w:gridCol w:w="1089"/>
        <w:gridCol w:w="162"/>
        <w:gridCol w:w="1116"/>
      </w:tblGrid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67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28,1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324,542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9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782,8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,714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77,1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,821,342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ordia New" w:cs="Angsana New"/>
          <w:b w:val="false"/>
          <w:bCs w:val="false"/>
          <w:color w:val="000000"/>
          <w:sz w:val="24"/>
          <w:szCs w:val="24"/>
        </w:rPr>
      </w:r>
    </w:p>
    <w:tbl>
      <w:tblPr>
        <w:tblW w:w="8361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spacing w:lineRule="exact" w:line="28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28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28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6,5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,036,1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Sender"/>
              <w:spacing w:lineRule="exact" w:line="28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2,714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8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6,5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2,398,1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80"/>
              <w:ind w:right="-72" w:hanging="0"/>
              <w:jc w:val="center"/>
              <w:rPr>
                <w:rFonts w:ascii="Times New Roman" w:hAnsi="Times New Roman" w:eastAsia="Cordia New" w:cs="Times New Roman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Times New Roman" w:ascii="Times New Roman" w:hAnsi="Times New Roman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37,557</w:t>
            </w:r>
          </w:p>
        </w:tc>
      </w:tr>
    </w:tbl>
    <w:p>
      <w:pPr>
        <w:pStyle w:val="Normal"/>
        <w:spacing w:before="240" w:after="240"/>
        <w:ind w:left="1080" w:hanging="0"/>
        <w:jc w:val="left"/>
        <w:rPr/>
      </w:pP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บริษัทและบริษัทย่อยมีคงเหลือของภาระผูกพันที่ยกเลิกไม่ได้จากสัญญาเช่าซึ่งเดิมถูกจัดประเภทเป็นสัญญาเช่าดำเนินงานตามมาตรฐานการบัญชี ฉบับ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>มาตรฐาน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>การ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รายงานทางการเงิน ฉบับที่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 xml:space="preserve">16 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เรื่อง สัญญาเช่า 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>มีผลบังคับใช้ ดังนั้นสัญญาเช่าดังกล่าวถูกรับรู้เป็นสินทรัพย์สิทธิการใช้</w:t>
      </w:r>
      <w:r>
        <w:rPr>
          <w:rFonts w:ascii="Angsana New" w:hAnsi="Angsana New" w:eastAsia="Times New Roman" w:cs="Angsana New"/>
          <w:color w:val="000000"/>
          <w:position w:val="6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eastAsia="Times New Roman" w:cs="Angsana New" w:ascii="Angsana New" w:hAnsi="Angsana New"/>
          <w:color w:val="000000"/>
          <w:position w:val="6"/>
          <w:sz w:val="32"/>
          <w:szCs w:val="32"/>
        </w:rPr>
        <w:t>2.1 (8)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30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478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098"/>
        <w:gridCol w:w="144"/>
        <w:gridCol w:w="1098"/>
        <w:gridCol w:w="189"/>
        <w:gridCol w:w="1089"/>
        <w:gridCol w:w="144"/>
        <w:gridCol w:w="1107"/>
      </w:tblGrid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1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ีน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ภาระผูกพันอื่นๆ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9" w:type="dxa"/>
            <w:tcBorders/>
          </w:tcPr>
          <w:p>
            <w:pPr>
              <w:pStyle w:val="Sender"/>
              <w:spacing w:lineRule="exact" w:line="28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7,930,22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4,459,89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Sender"/>
              <w:spacing w:lineRule="exact" w:line="280"/>
              <w:ind w:left="345" w:right="468" w:hanging="0"/>
              <w:jc w:val="left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97,930,22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84,459,892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</w:tr>
    </w:tbl>
    <w:p>
      <w:pPr>
        <w:pStyle w:val="Normal"/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  <w:highlight w:val="yellow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ซื้อธุรกิจ</w:t>
      </w:r>
    </w:p>
    <w:p>
      <w:pPr>
        <w:pStyle w:val="Normal"/>
        <w:spacing w:before="0" w:after="240"/>
        <w:ind w:left="562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รทัน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/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ีมติอนุมัติให้บริษั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ท ไทรทัน พาวเวอร์ จำกัด ซึ่งเป็นบริษัทย่อ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ข้าซื้อหุ้นสามัญ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อัครวัฒน์ พลังงานพืชหมุนเวียน จำกัด โดยแบ่งวิธีการ</w:t>
      </w:r>
      <w:r>
        <w:rPr>
          <w:rFonts w:ascii="Angsana New" w:hAnsi="Angsana New" w:cs="Angsana New"/>
          <w:sz w:val="32"/>
          <w:sz w:val="32"/>
          <w:szCs w:val="32"/>
        </w:rPr>
        <w:t>ซื้อหุ้น</w:t>
      </w:r>
      <w:r>
        <w:rPr>
          <w:rFonts w:ascii="Angsana New" w:hAnsi="Angsana New" w:cs="Angsana New"/>
          <w:sz w:val="32"/>
          <w:sz w:val="32"/>
          <w:szCs w:val="32"/>
        </w:rPr>
        <w:t>ออก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 ส่วนแรกโดยการซื้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สองโดยการซื้อหุ้นสามัญเพิ่มทุนใน 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การจ่ายเงิน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ิดเป็นมูลค่ารวมทั้งสิ้น จำนวน </w:t>
      </w:r>
      <w:r>
        <w:rPr>
          <w:rFonts w:cs="Angsana New" w:ascii="Angsana New" w:hAnsi="Angsana New"/>
          <w:sz w:val="32"/>
          <w:szCs w:val="32"/>
        </w:rPr>
        <w:t xml:space="preserve">134,475,000 </w:t>
      </w:r>
      <w:r>
        <w:rPr>
          <w:rFonts w:ascii="Angsana New" w:hAnsi="Angsana New" w:cs="Angsana New"/>
          <w:sz w:val="32"/>
          <w:sz w:val="32"/>
          <w:szCs w:val="32"/>
        </w:rPr>
        <w:t>บาท ทำให้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ีสัดส่วนการถือหุ้นสามั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บริษัท อัครวัฒน์ พลังงานพืชหมุนเวียน จำกัด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125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ของหุ้นสามัญที่ออกและชำระแล้ว</w:t>
      </w:r>
      <w:r>
        <w:br w:type="page"/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28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ท ไทรทัน พาวเวอร์ จำกัด ได้ทำสัญญาร่วมลงทุนกับ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บริษัท เอส ที </w:t>
      </w:r>
      <w:r>
        <w:rPr>
          <w:rFonts w:ascii="Angsana New" w:hAnsi="Angsana New" w:cs="Angsana New"/>
          <w:sz w:val="32"/>
          <w:sz w:val="32"/>
          <w:szCs w:val="32"/>
        </w:rPr>
        <w:t>อาร์ อาร์ เอ็นจิเนียริ่ง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ที่เกี่ยวข้องกัน เพื่อร่วมลงทุนใน</w:t>
      </w:r>
      <w:r>
        <w:rPr>
          <w:rFonts w:ascii="Angsana New" w:hAnsi="Angsana New" w:cs="Angsana New"/>
          <w:sz w:val="32"/>
          <w:sz w:val="32"/>
          <w:szCs w:val="32"/>
        </w:rPr>
        <w:t>บริษัท อัครวัฒน์ พลัง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พืชหมุนเวียน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มีเงื่อนไขตามที่กำหนดไว้ในสัญญา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จ่ายเงินให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เอส ที อาร์ อาร์ เอ็นจิเนียริ่ง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ุคคลท่านหนึ่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ผู้ถือหุ้นเดิม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มุนเวียน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จำนวนรวม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ป็นเงินมัดจำการซื้อหุ้นสามัญ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 ไทรทัน พาวเวอร์ จำกัด ได้รับโอน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ัญจากผู้ถือหุ้นเดิม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7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หรือ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หุ้นสามัญที่ออกและ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25,72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การซื้อหุ้นส่วนแรก </w:t>
      </w:r>
      <w:r>
        <w:rPr>
          <w:rFonts w:ascii="Angsana New" w:hAnsi="Angsana New" w:cs="Angsana New"/>
          <w:sz w:val="32"/>
          <w:sz w:val="32"/>
          <w:szCs w:val="32"/>
        </w:rPr>
        <w:t>ทำ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 อัครวัฒน์ พลังงานพื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ุนเวียน จำกัด มีสถานะเป็นบริษัทย่อยของบริษัท ไทรทัน พาวเวอร์ จำกัด 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การซื้อหุ้นสามัญในครั้งนี้ทำให้กลุ่มบริษัทม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“ส่วนได้เสียที่ไม่มีอำนาจควบคุมจากการลงทุนในบริษัทย่อย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ิ่มขึ้น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481,30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แสดงไว้ภายใต้ “ส่วนของผู้ถือหุ้น” ในงบการเงินรวม</w:t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ปันส่วน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การเงินระหว่างกาล ณ วันที่ซื้อกิจการของ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กล่าว รวมทั้งพิจารณาถึงปัจจัยต่าง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ๆ ที่อาจจะกระทบต่อข้อมูลดังกล่าวเป็นมูลค่าของสิ่งตอบ</w:t>
      </w:r>
      <w:r>
        <w:rPr>
          <w:rFonts w:ascii="Angsana New" w:hAnsi="Angsana New" w:cs="Angsana New"/>
          <w:sz w:val="32"/>
          <w:sz w:val="32"/>
          <w:szCs w:val="32"/>
        </w:rPr>
        <w:t>แทนที่ได้รับจากการซื้อกิจการครั้งนี้ รวมทั้งวัดมูลค่าของส่วนได้เสียที่ไม่มีอำนาจควบคุมด้วยวิธี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ยุติธรรมของสินทรัพย์สุทธิของบริษัทย่อยดังกล่าวตามสัดส่วนของหุ้นที่ถือ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โดยกระบว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นี้จะถูกดำเนินการให้แล้วเสร็จภายในระยะเวล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62) “</w:t>
      </w:r>
      <w:r>
        <w:rPr>
          <w:rFonts w:ascii="Angsana New" w:hAnsi="Angsana New" w:cs="Angsana New"/>
          <w:sz w:val="32"/>
          <w:sz w:val="32"/>
          <w:szCs w:val="32"/>
        </w:rPr>
        <w:t>การรวมธุรกิจ” โดยในระหว่างช่วงระยะเวลาในการวัดมูลค่ากลุ่มบริษัทจะทำการปรับย้อนหลังประมาณการ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  <w:r>
        <w:br w:type="page"/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มูลค่าสุทธิตามบัญชีของสินทรัพย์และหนี้สินสุทธิที่ระบุได้ของบริษัท อัครวัฒน์ พลังงานพืชหมุนเวี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ซื้อธุรกิจมีรายละเอียดดังนี้</w:t>
      </w:r>
    </w:p>
    <w:p>
      <w:pPr>
        <w:pStyle w:val="Normal"/>
        <w:ind w:left="187" w:right="26" w:hanging="187"/>
        <w:jc w:val="righ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/>
        <w:t xml:space="preserve"> </w:t>
      </w:r>
      <w:r>
        <w:rPr/>
        <w:t>บาท</w:t>
      </w:r>
    </w:p>
    <w:tbl>
      <w:tblPr>
        <w:tblW w:w="8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738"/>
        <w:gridCol w:w="1366"/>
      </w:tblGrid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24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60,69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90,88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914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ผลประโยชน์พนักงา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81,235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ที่ได้มาที่ระบุได้และหนี้สินที่รับม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,902,988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ind w:left="16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481,309)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702,751</w:t>
            </w:r>
          </w:p>
        </w:tc>
      </w:tr>
      <w:tr>
        <w:trPr/>
        <w:tc>
          <w:tcPr>
            <w:tcW w:w="667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,281,072</w:t>
            </w:r>
          </w:p>
        </w:tc>
      </w:tr>
    </w:tbl>
    <w:p>
      <w:pPr>
        <w:pStyle w:val="Normal"/>
        <w:spacing w:before="24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รู้ผลต่างระหว่างสิ่งตอบแทนในการซื้อกับมูลค่าสุทธิของสินทรัพย์ที่ได้มาที่ระบุได้และหนี้สินที่รับมาจากการรวมธุรกิจดังกล่าวเป็น “ค่าความนิยม” จำนวน </w:t>
      </w:r>
      <w:r>
        <w:rPr>
          <w:rFonts w:cs="Angsana New" w:ascii="Angsana New" w:hAnsi="Angsana New"/>
          <w:sz w:val="32"/>
          <w:szCs w:val="32"/>
        </w:rPr>
        <w:t xml:space="preserve">21,281,07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แสดงในงบแสดงฐานะการเงินในงบการเงิน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3 (</w:t>
      </w:r>
      <w:r>
        <w:rPr>
          <w:rFonts w:ascii="Angsana New" w:hAnsi="Angsana New" w:cs="Angsana New"/>
          <w:sz w:val="32"/>
          <w:sz w:val="32"/>
          <w:szCs w:val="32"/>
        </w:rPr>
        <w:t>วันที่ซื้อ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ยังไม่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บริษัท อัครวัฒน์ พลังงานพืชหมุนเวี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บริษัทย่อยทางอ้อมดังกล่าวยังไม่ได้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br w:type="page"/>
      </w:r>
    </w:p>
    <w:p>
      <w:pPr>
        <w:pStyle w:val="Normal"/>
        <w:spacing w:before="0" w:after="24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อัครวัฒน์ พลังงานพืชหมุนเวี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พิเศษให้เพิ่มทุนจดทะเบียน จากเดิม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พิ่มเป็น </w:t>
      </w:r>
      <w:r>
        <w:rPr>
          <w:rFonts w:cs="Angsana New" w:ascii="Angsana New" w:hAnsi="Angsana New"/>
          <w:sz w:val="32"/>
          <w:szCs w:val="32"/>
        </w:rPr>
        <w:t xml:space="preserve">1,5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1,4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45,0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สนอขายให้ผู้ถือหุ้นตามสัดส่วนเดิม ซึ่ง</w:t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 ไทรทัน พาวเวอร์ จำกัด ได้สิทธิการซื้อหุ้นสามัญเพิ่มทุนจากการซื้อหุ้นสามัญจากผู้ถือหุ้น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</w:t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 xml:space="preserve">ท ไทรทัน พาวเวอร์ จำกัด ทยอยซื้อหุ้นเพิ่มทุนและจ่ายชำระค่าหุ้นเพิ่มทุนดังกล่าวครบถ้วนแล้วในงวด โดยในระหว่างงวด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 ไทรทัน พาวเวอร์ จำกัด ได้รับโอนหุ้นสามัญเพิ่มทุนขอ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 อัครวัฒน์ พลังงานพืชหมุนเวียน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 xml:space="preserve">1,08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08,75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การซื้อหุ้นส่วนที่สอง โดย</w:t>
      </w:r>
      <w:r>
        <w:rPr>
          <w:rFonts w:ascii="Angsana New" w:hAnsi="Angsana New" w:cs="Angsana New"/>
          <w:sz w:val="32"/>
          <w:sz w:val="32"/>
          <w:szCs w:val="32"/>
        </w:rPr>
        <w:t>หลังจาก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>ในคร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“ส่วนได้เสียที่ไม่มีอำนาจควบคุมจากการลงทุนในบริษัทย่อย”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6,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ซึ่งแสดงไว้ภายใต้ “ส่วนของผู้ถือหุ้น” ในงบการเงินรวม</w:t>
      </w:r>
    </w:p>
    <w:p>
      <w:pPr>
        <w:pStyle w:val="Normal"/>
        <w:spacing w:before="0" w:after="360"/>
        <w:ind w:left="562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ที่ไม่มีอำนาจควบคุมจากการ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ากการซื้อธุรกิจครั้งนี้ มี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7,731,30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32.</w:t>
        <w:tab/>
      </w:r>
      <w:r>
        <w:rPr>
          <w:rFonts w:eastAsia="Cordia New"/>
          <w:color w:val="000000"/>
          <w:sz w:val="32"/>
          <w:sz w:val="32"/>
          <w:szCs w:val="32"/>
        </w:rPr>
        <w:t>คดี</w:t>
      </w:r>
      <w:r>
        <w:rPr>
          <w:rFonts w:eastAsia="Cordia New"/>
          <w:color w:val="000000"/>
          <w:sz w:val="32"/>
          <w:sz w:val="32"/>
          <w:szCs w:val="32"/>
        </w:rPr>
        <w:t>ฟ้องร้อง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32.1</w:t>
        <w:tab/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2558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แห่งหนึ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ร้อมทั้งหน่วยงานของรัฐกับพวก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น ได้ถูกฟ้องร้องจากบุคคลหนึ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ถูกฟ้องร้องในคดี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เป็นจำเลยลำดับ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ต่อศาลปกครองกลาง ทั้งหมด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87.4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>ขณะ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ดีดังกล่าวอยู่ในระหว่างการพิจารณาของศาลปกครองกลา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กลุ่มผู้บริหารของบริษัทเชื่อมั่นว่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ะไม่ได้รับผลเสียหายอย่างเป็นสาระสำคัญจากคดีฟ้องร้องดังกล่าว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ึงยังมิได้บันทึกประมาณการหนี้สินที่อาจจะเกิดขึ้นไว้ในงบการเงิน</w:t>
      </w:r>
    </w:p>
    <w:p>
      <w:pPr>
        <w:pStyle w:val="Normal"/>
        <w:spacing w:before="240" w:after="0"/>
        <w:ind w:left="1080" w:hanging="533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32.2</w:t>
        <w:tab/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ไทรทัน เอ็นจีเนียริ่ง แอนด์ คอนสตรัคชั่น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แห่งหนึ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ถูกฟ้องร้องจากบุคคลหนึ่งต่อศาลแพ่ง เพื่อเรียกค่าชดเชยความเสียหาย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ต่อที่พักอาศัย อันเนื่องมาจากการดำเนินงานก่อสร้างของบริษัท 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0.6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ล้านบาท โดยศาลนัดไต่สว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กลุ่มผู้บริหารของบริษัทเชื่อมั่นว่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ะไม่ได้รับผลเสียหายอย่างเป็นสาระสำคัญจากคดีฟ้องร้องดังกล่าว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ึงยังมิได้บันทึกประมาณการหนี้สินที่อาจจะเกิดขึ้นไว้ในงบการเงิน</w:t>
      </w:r>
      <w:r>
        <w:br w:type="page"/>
      </w:r>
    </w:p>
    <w:p>
      <w:pPr>
        <w:pStyle w:val="TextBody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33.</w:t>
        <w:tab/>
      </w:r>
      <w:r>
        <w:rPr>
          <w:rFonts w:eastAsia="Cordia New"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7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การสินทรัพย์ทางการเงินบางรายการของกลุ่มบริษัท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ณ วันที่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257" w:hanging="180"/>
              <w:jc w:val="left"/>
              <w:rPr>
                <w:rFonts w:ascii="Angsana New" w:hAnsi="Angsana New" w:eastAsia="Times New Roman" w:cs="Angsana New"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10"/>
                <w:sz w:val="22"/>
                <w:sz w:val="22"/>
                <w:szCs w:val="22"/>
                <w:lang w:val="th-TH"/>
              </w:rPr>
              <w:t>เงินลงทุน</w:t>
            </w:r>
            <w:r>
              <w:rPr>
                <w:rFonts w:ascii="Angsana New" w:hAnsi="Angsana New" w:eastAsia="Times New Roman" w:cs="Angsana New"/>
                <w:color w:val="000000"/>
                <w:spacing w:val="-10"/>
                <w:sz w:val="22"/>
                <w:sz w:val="22"/>
                <w:szCs w:val="22"/>
                <w:lang w:val="th-TH"/>
              </w:rPr>
              <w:t>ในตราสารทุนที่กำหนดให้วัด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50,708,6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8,8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50,708,6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8,8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ind w:right="257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Cs w:val="22"/>
              </w:rPr>
            </w:pPr>
            <w:r>
              <w:rPr>
                <w:rFonts w:eastAsia="Times New Roman" w:cs="Angsana New" w:ascii="Angsana New" w:hAnsi="Angsana New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0" w:after="240"/>
        <w:ind w:left="1080" w:hanging="533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4.1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/256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ให้บริษัทเพิ่มสัดส่วนการลงทุ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ไทรทัน เอ็นจีเนียริ่ง แอนด์ คอนสตรัค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เป็นบริษัทย่อยโดยเข้าซื้อหุ้นจำนวน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>บาท ในราคาหุ้น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.06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ส่งผลให้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779,999,98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3.6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องทุนชำระแล้ว บริษัทได้ชำระค่าหุ้นดังกล่าว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3</w:t>
      </w:r>
      <w:r>
        <w:br w:type="page"/>
      </w:r>
    </w:p>
    <w:p>
      <w:pPr>
        <w:pStyle w:val="Normal"/>
        <w:spacing w:before="0" w:after="36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4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 </w:t>
      </w:r>
      <w:r>
        <w:rPr>
          <w:rFonts w:cs="Angsana New" w:ascii="Angsana New" w:hAnsi="Angsana New"/>
          <w:color w:val="000000"/>
          <w:sz w:val="32"/>
          <w:szCs w:val="32"/>
        </w:rPr>
        <w:t>7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 </w:t>
      </w:r>
      <w:r>
        <w:rPr>
          <w:rFonts w:cs="Angsana New" w:ascii="Angsana New" w:hAnsi="Angsana New"/>
          <w:color w:val="000000"/>
          <w:sz w:val="32"/>
          <w:szCs w:val="32"/>
        </w:rPr>
        <w:t>2563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อัครวัฒน์ พลังงานพืชหมุนเวียน จำกัด ซึ่งเป็น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างอ้อมของบริษัท ได้ทำสัญญ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งินกู้ยืมระยะยาวจากสถาบันการเงินแห่งหนึ่ง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วง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color w:val="000000"/>
          <w:sz w:val="32"/>
          <w:szCs w:val="32"/>
        </w:rPr>
        <w:t>215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ย่อยทางอ้อมดังกล่าวจะต้องเบิกใช้เงินกู้ดังกล่าวให้ครบถ้วนเสร็จสิ้นภา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มีอัตราดอกเบี้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ี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ับตั้งแต่วันที่มีการเบิกเงินกู้ตามสัญญานี้ครั้งแรก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MLR -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 </w:t>
      </w:r>
      <w:r>
        <w:rPr>
          <w:rFonts w:cs="Angsana New" w:ascii="Angsana New" w:hAnsi="Angsana New"/>
          <w:color w:val="000000"/>
          <w:sz w:val="32"/>
          <w:szCs w:val="32"/>
        </w:rPr>
        <w:t>1.00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มีอัตราดอกเบี้ยนับตั้งแต่วันที่ครบกำหนดเวลาตั้งแต่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ไป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>MLR -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 </w:t>
      </w:r>
      <w:r>
        <w:rPr>
          <w:rFonts w:cs="Angsana New" w:ascii="Angsana New" w:hAnsi="Angsana New"/>
          <w:color w:val="000000"/>
          <w:sz w:val="32"/>
          <w:szCs w:val="32"/>
        </w:rPr>
        <w:t>0.75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 และ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ย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ำระคืนทั้งหมดภาย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เวล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นับตั้งแต่วันที่มีการเบิกเงินกู้ ตามสัญญานี้ครั้งแร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ทางอ้อมดังกล่าวได้ทำ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งเงินเบิกเกินบัญชีจากสถาบันการเงินแห่งหนึ่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3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ินกู้ยื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เบิกเกินบัญชี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้ำประกันโด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ามสัดส่วนการถือหุ้น และบริษั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อส ที อาร์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อาร์ เอ็นจีเนียริ่ง จำกัด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ค้ำประกันทั้งจำนวน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ซึ่งมีกำหนดระยะเวลาในการก่อหนี้ ไม่เกิน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7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73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10"/>
          <w:sz w:val="32"/>
          <w:sz w:val="32"/>
          <w:szCs w:val="32"/>
          <w:lang w:val="en-GB"/>
        </w:rPr>
        <w:t>รายการบางรายการในงบกำไรขาดทุนและกำไรขาดทุนเบ็ดเสร็จอื่นรวมและเฉพาะกิจการและงบ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กระแสเงินสดรวมและเฉพาะกิจการ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มีการ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ัดประเภทรายการ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สอดคล้องกับการจัดประเภทรายการใน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>งบกำไรขาดทุนและกำไรขาดทุนเบ็ดเสร็จอื่นรวมและเฉพาะกิจ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งบกระแสเงินสดรวมและ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7,034,03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,061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7,032,978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06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,06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440"/>
        <w:gridCol w:w="111"/>
        <w:gridCol w:w="1277"/>
      </w:tblGrid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กำไรขาดทุนและกำไรขาดทุนเบ็ดเสร็จอื่น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156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5,737,21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2,406,451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3,330,760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,406,451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2,406,451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/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ระแสเงินสดรวม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่อนค่าใช้จ่าย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6,318,89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6,318,897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6,344,958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6,344,958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26,061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26,061)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snapToGrid w:val="false"/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right="-149" w:hanging="125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ระแสเงินสดเฉพาะกิจการ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4268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มีนาคม</w:t>
            </w: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  <w:t>2562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ก่อนจัด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ind w:left="180" w:right="-405" w:hanging="180"/>
              <w:rPr>
                <w:rFonts w:ascii="Angsana New" w:hAnsi="Angsana New" w:eastAsia="Arial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่อนค่าใช้จ่าย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8,687,976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18,687,976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ind w:left="180" w:right="-405" w:hanging="125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"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Arial" w:cs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ind w:left="-108" w:right="600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8,687,976)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ind w:right="-405" w:hanging="0"/>
              <w:rPr>
                <w:rFonts w:ascii="Angsana New" w:hAnsi="Angsana New" w:eastAsia="Arial" w:cs="Angsana New"/>
                <w:sz w:val="28"/>
                <w:szCs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8" w:leader="none"/>
              </w:tabs>
              <w:ind w:left="-108" w:right="-108" w:hanging="0"/>
              <w:rPr>
                <w:rFonts w:ascii="Angsana New" w:hAnsi="Angsana New" w:eastAsia="Arial" w:cs="Angsana New"/>
                <w:sz w:val="28"/>
                <w:szCs w:val="28"/>
              </w:rPr>
            </w:pPr>
            <w:r>
              <w:rPr>
                <w:rFonts w:eastAsia="Arial" w:cs="Angsana New" w:ascii="Angsana New" w:hAnsi="Angsana New"/>
                <w:sz w:val="28"/>
                <w:szCs w:val="28"/>
              </w:rPr>
              <w:t>(18,687,976)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4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3</w:t>
      </w:r>
    </w:p>
    <w:sectPr>
      <w:headerReference w:type="default" r:id="rId15"/>
      <w:footerReference w:type="default" r:id="rId16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44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45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47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55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56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114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</w:rPr>
    </w:pPr>
    <w:r>
      <w:rPr>
        <w:rFonts w:eastAsia="Cordia New" w:cs="Angsana New" w:ascii="Angsana New" w:hAnsi="Angsana New"/>
        <w:b/>
        <w:bCs/>
        <w:color w:val="000000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825" w:leader="none"/>
      </w:tabs>
      <w:jc w:val="both"/>
      <w:rPr>
        <w:rFonts w:ascii="Angsana New" w:hAnsi="Angsana New" w:eastAsia="Cordia New" w:cs="Angsana New"/>
        <w:color w:val="000000"/>
        <w:sz w:val="28"/>
        <w:szCs w:val="28"/>
      </w:rPr>
    </w:pPr>
    <w:r>
      <w:rPr>
        <w:rFonts w:eastAsia="Cordia New" w:cs="Angsana New" w:ascii="Angsana New" w:hAnsi="Angsana New"/>
        <w:color w:val="000000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</w:rPr>
    </w:pPr>
    <w:r>
      <w:rPr>
        <w:rFonts w:eastAsia="Cordia New" w:cs="Angsana New" w:ascii="Angsana New" w:hAnsi="Angsana New"/>
        <w:b/>
        <w:bCs/>
        <w:color w:val="000000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825" w:leader="none"/>
      </w:tabs>
      <w:jc w:val="both"/>
      <w:rPr>
        <w:rFonts w:ascii="Angsana New" w:hAnsi="Angsana New" w:eastAsia="Cordia New" w:cs="Angsana New"/>
        <w:color w:val="000000"/>
        <w:sz w:val="28"/>
        <w:szCs w:val="28"/>
      </w:rPr>
    </w:pPr>
    <w:r>
      <w:rPr>
        <w:rFonts w:eastAsia="Cordia New" w:cs="Angsana New" w:ascii="Angsana New" w:hAnsi="Angsana New"/>
        <w:color w:val="000000"/>
        <w:sz w:val="28"/>
        <w:szCs w:val="2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</w:rPr>
    </w:pPr>
    <w:r>
      <w:rPr>
        <w:rFonts w:eastAsia="Cordia New" w:cs="Angsana New" w:ascii="Angsana New" w:hAnsi="Angsana New"/>
        <w:b/>
        <w:bCs/>
        <w:color w:val="000000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tabs>
        <w:tab w:val="clear" w:pos="720"/>
        <w:tab w:val="left" w:pos="3825" w:leader="none"/>
      </w:tabs>
      <w:jc w:val="both"/>
      <w:rPr>
        <w:rFonts w:ascii="Angsana New" w:hAnsi="Angsana New" w:eastAsia="Cordia New" w:cs="Angsana New"/>
        <w:color w:val="000000"/>
        <w:sz w:val="28"/>
        <w:szCs w:val="28"/>
      </w:rPr>
    </w:pPr>
    <w:r>
      <w:rPr>
        <w:rFonts w:eastAsia="Cordia New" w:cs="Angsana New" w:ascii="Angsana New" w:hAnsi="Angsana New"/>
        <w:color w:val="000000"/>
        <w:sz w:val="28"/>
        <w:szCs w:val="28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</w:rPr>
    </w:pPr>
    <w:r>
      <w:rPr>
        <w:rFonts w:eastAsia="Cordia New" w:cs="Angsana New" w:ascii="Angsana New" w:hAnsi="Angsana New"/>
        <w:b/>
        <w:bCs/>
        <w:color w:val="000000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</w:rPr>
    </w:pPr>
    <w:r>
      <w:rPr>
        <w:rFonts w:eastAsia="Cordia New" w:cs="Angsana New" w:ascii="Angsana New" w:hAnsi="Angsana New"/>
        <w:b/>
        <w:bCs/>
        <w:color w:val="000000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/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</w:rPr>
    </w:pPr>
    <w:r>
      <w:rPr>
        <w:rFonts w:eastAsia="Cordia New" w:cs="Angsana New" w:ascii="Angsana New" w:hAnsi="Angsana New"/>
        <w:b/>
        <w:bCs/>
        <w:color w:val="000000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/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</w:rPr>
    </w:pPr>
    <w:r>
      <w:rPr>
        <w:rFonts w:eastAsia="Cordia New" w:cs="Angsana New" w:ascii="Angsana New" w:hAnsi="Angsana New"/>
        <w:b/>
        <w:bCs/>
        <w:color w:val="000000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/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</w:rPr>
    </w:pPr>
    <w:r>
      <w:rPr>
        <w:rFonts w:eastAsia="Cordia New" w:cs="Angsana New" w:ascii="Angsana New" w:hAnsi="Angsana New"/>
        <w:b/>
        <w:bCs/>
        <w:color w:val="000000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1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ีนาคม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</w:t>
    </w:r>
  </w:p>
  <w:p>
    <w:pPr>
      <w:pStyle w:val="Normal"/>
      <w:jc w:val="both"/>
      <w:rPr/>
    </w:pPr>
    <w:r>
      <w:rPr>
        <w:rFonts w:eastAsia="Angsan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530" w:hanging="360"/>
      </w:pPr>
      <w:rPr/>
    </w:lvl>
  </w:abstractNum>
  <w:abstractNum w:abstractNumId="6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30" w:hanging="360"/>
      </w:pPr>
      <w:rPr/>
    </w:lvl>
  </w:abstractNum>
  <w:abstractNum w:abstractNumId="12">
    <w:lvl w:ilvl="0">
      <w:start w:val="38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eastAsia="Calibri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20" w:hanging="480"/>
      </w:pPr>
      <w:rPr>
        <w:rFonts w:eastAsia="Calibri"/>
      </w:rPr>
    </w:lvl>
    <w:lvl w:ilvl="2">
      <w:start w:val="1"/>
      <w:numFmt w:val="decimal"/>
      <w:lvlText w:val="27.%2.%3"/>
      <w:lvlJc w:val="left"/>
      <w:pPr>
        <w:tabs>
          <w:tab w:val="num" w:pos="0"/>
        </w:tabs>
        <w:ind w:left="1800" w:hanging="720"/>
      </w:pPr>
      <w:rPr>
        <w:rFonts w:eastAsia="Calibri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eastAsia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Microsoft JhengHei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3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  <w:lang w:bidi="th-TH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9999999;Times New Roman" w:hAnsi="9999999;Times New Roman" w:cs="9999999;Times New Roman"/>
      <w:b/>
      <w:bCs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2z2">
    <w:name w:val="WW8Num32z2"/>
    <w:qFormat/>
    <w:rPr>
      <w:rFonts w:eastAsia="Calibri"/>
      <w:lang w:bidi="th-TH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ngsana New" w:hAnsi="Angsana New" w:eastAsia="Times New Roman" w:cs="Angsana New"/>
    </w:rPr>
  </w:style>
  <w:style w:type="character" w:styleId="WW8Num37z0">
    <w:name w:val="WW8Num37z0"/>
    <w:qFormat/>
    <w:rPr>
      <w:rFonts w:ascii="Angsana New" w:hAnsi="Angsana New" w:cs="Angsana New"/>
      <w:b/>
      <w:i w:val="false"/>
      <w:sz w:val="30"/>
      <w:lang w:bidi="th-TH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lang w:bidi="th-TH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cs="Angsana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;Malgun Gothic Semilight" w:hAnsi="Arial Unicode MS;Malgun Gothic Semilight" w:eastAsia="Courier New" w:cs="Arial Unicode MS;Malgun Gothic Semilight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Microsoft JhengHei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;Malgun Gothic Semilight" w:hAnsi="Arial Unicode MS;Malgun Gothic Semilight" w:eastAsia="Courier New" w:cs="Arial Unicode MS;Malgun Gothic Semilight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4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27:00Z</dcterms:created>
  <dc:creator>PricewaterhouseCoopers</dc:creator>
  <dc:description/>
  <cp:keywords/>
  <dc:language>en-US</dc:language>
  <cp:lastModifiedBy>jhorpiklang@deloitte.com</cp:lastModifiedBy>
  <cp:lastPrinted>2020-05-14T17:54:00Z</cp:lastPrinted>
  <dcterms:modified xsi:type="dcterms:W3CDTF">2020-05-14T10:54:00Z</dcterms:modified>
  <cp:revision>279</cp:revision>
  <dc:subject/>
  <dc:title>PricewaterhouseCoopers ABAS Ltd</dc:title>
</cp:coreProperties>
</file>