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เ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และเงินลงทุนชั่วครา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วงเงินสินเชื่อจากสถาบันการเงินและ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และ ผลิตและจำหน่ายพลังงานไฟฟ้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366" w:right="-27" w:hanging="585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color w:val="000000"/>
          <w:sz w:val="22"/>
          <w:szCs w:val="22"/>
        </w:rPr>
        <w:t>2563 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2"/>
          <w:szCs w:val="22"/>
        </w:rPr>
        <w:t>31)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Style5"/>
        <w:spacing w:before="0" w:after="36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 และ 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กลุ่มบริษัทและบริษัทได้ตัดออกจาก              งบการเงินรวมแล้ว งบการเงินรวม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และ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กลุ่มบริษัทและบริษัทสำหรับงวดสามเดือนและ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auto" w:line="240" w:before="12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auto" w:line="24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.1 (8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ป็นการปรับปรุงถ้อยคำและคำศัพท์ การตีความและ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 ยกเว้นมาตรฐานการรายงานทางการเงินฉบับดังต่อไปนี้</w:t>
      </w:r>
    </w:p>
    <w:p>
      <w:pPr>
        <w:pStyle w:val="Normal"/>
        <w:spacing w:before="0" w:after="240"/>
        <w:ind w:left="1440" w:firstLine="45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p>
      <w:pPr>
        <w:pStyle w:val="Normal"/>
        <w:spacing w:before="0" w:after="240"/>
        <w:ind w:left="18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/>
        <w:t xml:space="preserve"> </w:t>
      </w:r>
      <w:r>
        <w:rPr/>
        <w:t>เป็นต้นไป ดังนี้</w:t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573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0" w:after="240"/>
        <w:ind w:left="1886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Business Model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นำมาแทนมาตรฐานและการตีความมาตรฐานที่เกี่ยวข้องกับเครื่องมือทางการเงิน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ปฏิบัติในช่วงเปลี่ยนแปลง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เปลี่ยนแปลงทางบัญชีของมาตรฐานกลุ่มเครื่องมือทางการเงินถือปฏิบัติสอดคล้องกับการปฏิบัติในช่วงเปลี่ยนแปลงตาม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  <w:br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ซึ่งกลุ่มบริษัทและบริษัทได้นำมาตรฐานการรายงานทางการเงินกลุ่มนี้มาใช้โดยรับรู้ผลกระทบสะสมจากการปรับใช้มาตรฐานการรายงานทางการเงินฉบับ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กระทบสะสมของการเปลี่ยนแปลงดังกล่าวในงบการเงินของกลุ่มบริษัทและบริษัทสรุปได้ดังนี้</w:t>
      </w:r>
      <w:r>
        <w:br w:type="page"/>
      </w:r>
    </w:p>
    <w:p>
      <w:pPr>
        <w:pStyle w:val="Normal"/>
        <w:spacing w:before="0" w:after="120"/>
        <w:ind w:left="1314" w:hanging="0"/>
        <w:jc w:val="left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รางต่อไปนี้แสดงผลกระทบของการนำ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าใช้ต่อ</w:t>
      </w:r>
      <w:r>
        <w:rPr/>
        <w:t>งบการเงินของกลุ่มบริษัทและบริษัท</w:t>
      </w:r>
    </w:p>
    <w:tbl>
      <w:tblPr>
        <w:tblW w:w="4450" w:type="pct"/>
        <w:jc w:val="left"/>
        <w:tblInd w:w="12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1"/>
        <w:gridCol w:w="1328"/>
        <w:gridCol w:w="1282"/>
        <w:gridCol w:w="1322"/>
        <w:gridCol w:w="112"/>
        <w:gridCol w:w="1216"/>
        <w:gridCol w:w="107"/>
        <w:gridCol w:w="1307"/>
      </w:tblGrid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4" w:type="dxa"/>
            <w:gridSpan w:val="5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ารแสดงราย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เดิ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ใหม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เดิ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ผลกระทบจากการใช้มาตรฐานการรายงา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ทางการเงินฉบ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ใหม่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งบแสดงฐานะ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ชั่วคราว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8,8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</w:tr>
      <w:tr>
        <w:trPr>
          <w:trHeight w:val="126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ค่าเผื่อการด้อยค่าของ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ไม่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exact" w:line="320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pacing w:lineRule="exact" w:line="32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ind w:left="1886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cs="Angsana New" w:ascii="Angsana New" w:hAnsi="Angsana New"/>
          <w:sz w:val="32"/>
          <w:szCs w:val="32"/>
          <w:u w:val="single"/>
        </w:rPr>
        <w:t>(“TFRS 16”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240" w:before="0" w:after="240"/>
        <w:ind w:left="225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ของคำนิยามใหม่ของสัญญาเช่า</w:t>
      </w:r>
    </w:p>
    <w:p>
      <w:pPr>
        <w:pStyle w:val="Normal"/>
        <w:spacing w:lineRule="auto" w:line="276" w:before="0" w:after="240"/>
        <w:ind w:left="216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ปลี่ยนแปลงคำนิยามของสัญญาเช่าส่วนมากเกี่ยวข้องกับหลักการควบคุ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หนดหลักการว่าสัญญาเป็นสัญญาเช่าหรือประกอบด้วยสัญญาเช่าหรือไม่ โดยลูกค้ามีสิทธิในการควบคุมการใช้สินทรัพย์ที่ระบุ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ำหรับช่วงเวลาหนึ่งเพื่อการแลกเปลี่ยนกับสิ่งตอบแทน ซึ่งแตกต่างกับหลักการ “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สี่ยงและผลตอบแทน” 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และบริษัทนำคำนิยามของสัญญาเช่าและแนวทางที่เกี่ยวข้องมาถือปฏิบัติตาม 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บสัญญาเช่าทุกสัญญาที่เข้าทำสัญญาหรือเปลี่ยนแปลง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ว่าจะเป็นทั้งทางฝั่งผู้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ช่าหรือผู้เช่าตามสัญญาเช่า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ในการนำมาตรฐานการรายงานทางการเงิน 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าปฏิบัติใช้ครั้งแรก กลุ่มบริษัทและบริษัทปฏิบัติตามคำนิยามใหม่ตามมาตรฐา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ไม่เปลี่ยนแปลงขอบเขตของสัญญาที่เข้าเงื่อนไขตามคำนิยามของสัญญาเช่าของกลุ่มบริษัทและบริษัทอย่างเป็นสาระสำคัญ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ind w:left="225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ต่อการบัญชีผู้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ดำเนินงาน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  <w:shd w:fill="FFFFFF" w:val="clear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ลี่ยนแปลงการ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บันทึกบัญชี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 xml:space="preserve"> สำหรับสัญญาเช่าที่ก่อนหน้าถูกจัดประเภทเป็นสัญญาเช่าดำเนินงา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  <w:shd w:fill="FFFFFF" w:val="clear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สัญญาเช่า ซึ่งเป็นรายการนอกงบแสด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การเงิ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ปฏิบัติใช้กับทุก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จากที่อธิบายด้านล่า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ฏิบัติดังนี้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สินทรัพย์สิทธิการใช้และหนี้สินตามสัญญาเช่าในงบแสดงฐานะการเงินรวม วัดมูลค่าเริ่มแรกด้วยมูลค่าปัจจุบันของการจ่ายชำระตามสัญญาเช่าในอนาคต สินทรัพย์สิทธิการใช้ปรับปรุง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ของการจ่ายชำระตามสัญญาเช่าที่จ่ายล่วงหน้าหรือค้างจ่าย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ค่าเสื่อมราคาของสินทรัพย์สิทธิการใช้และดอกเบี้ยจากหนี้สินตามสัญญาเช่าในงบกำไรขาดทุนและกำไรขาดทุนเบ็ดเสร็จอื่นรวมและเฉพาะกิจการ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แยกแสดงจำนวนเงินรวมของการจ่ายชำระเงินสดสำหรับส่วนของเงินต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ัดประเภทเป็นกิจกรรมจัดห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กระแสเงินสดรวมและเฉพาะกิจการ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ิ่งจูงใจตามสัญญาเช่า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ช่น ระยะเวลาปลอดค่าเช่า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ับรู้เป็นส่วนหนึ่งขอ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ดมูลค่าสินทรัพย์สิทธิการใช้และหนี้สินตามสัญญาเช่า แม้ว่า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 สิ่งจูงใจตามสัญญาเช่าจะรับรู้โดยนำไปลดค่าเช่าด้วยวิธีเส้นตรงตลอดอายุสัญญาเช่า</w:t>
      </w:r>
    </w:p>
    <w:p>
      <w:pPr>
        <w:pStyle w:val="Normal"/>
        <w:spacing w:lineRule="auto" w:line="276" w:before="0" w:after="240"/>
        <w:ind w:left="2160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ภายใต้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ินทรัพย์สิทธิการใช้จะถูกทดสอบการด้อยค่าตาม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ช้วิธีผ่อนปรนในทางปฏิบัติต่อไปนี้ สำหรับสัญญาเช่าที่ก่อนหน้าจัดประเภทเป็นสัญญาเช่าดำเนินงา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อัตราคิดลดอัตราเดียวสำหรับกลุ่มสัญญาเช่าที่มีลักษณะคล้ายคลึงกันอย่างสมเหตุสมผล</w:t>
      </w:r>
      <w:r>
        <w:br w:type="page"/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สินทรัพย์สิทธิการใช้ ณ วันที่นำมาปฏิบัติใช้ครั้งแรกด้วยจำนวนของประมาณการหนี้สินสำหรับสัญญาเช่าที่สร้างภาระซึ่งรับรู้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ประมาณการหนี้สิน หนี้สินที่อาจเกิดขึ้น และสินทรัพย์ที่อาจเกิดขึ้น ในงบแสดงฐานะการเงินก่อนวันที่นำมาปฏิบัติใช้ครั้งแรกเป็นทางเลือกในการทบทวนการด้อยค่า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ลือกที่จะไม่รับรู้สินทรัพย์สิทธิการใช้และหนี้สินตามสัญญาเช่าสำหรับสัญญาเช่าที่อายุสัญญาเช่าสิ้นสุด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 นับจาก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ต้นทุนทางตรงเริ่มแรกในการวัดมูลค่าสินทรัพย์สิทธิการใช้ ณ 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ข้อเท็จจริงที่ทราบภายหลัง หากสัญญาประกอบด้วยสิทธิเลือกในการขยายอายุสัญญาเช่าหรือยกเลิกสัญญา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การเงิน</w:t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สัญญาเช่าที่จัดประเภทเป็นสัญญาเช่าการเงิ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มูลค่าตามบัญชีของสินทรัพย์ที่เช่าและหนี้สินตามสัญญาเช่าการเงินวัดมูลค่า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ทันทีก่อนวันที่นำมาปฏิบัติใช้ครั้งแรก ซึ่งจัดประเภทรายการใหม่เป็นสินทรัพย์สิทธิการใช้และหนี้สินตามสัญญาเช่าตามลำดับ โดยไม่มีการปรับปรุง 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นทรัพย์สิทธิการใช้และหนี้สินตามสัญญาเช่ากลุ่มบริษัทและบริษัทบันทึกต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ลกระทบทางการเงินจากการนำ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าปฏิบัติใช้เป็นครั้งแรก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และบริษัทรับรู้หนี้สินตามสัญญาเช่าที่เกี่ยวข้องกับสัญญาเช่าที่ก่อนหน้าถูกจ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ภทเป็นสัญญาเช่าดำเนินงานตามหลักการ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ินทรัพย์สิทธิการใช้วัดมูลค่าด้วยจำนวนเท่ากับหนี้สินตามสัญญาเช่า ปรับปรุงด้วยจำนวนเงินของการจ่ายชำระตามสัญญาเช่าที่จ่ายล่วงหน้าหรือค้างจ่ายซึ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กี่ยวข้องกับสัญญาเช่าที่รับรู้ในงบแสดงฐานะการเงินก่อนวันที่นำมาปฏิบัติใช้ครั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รก หนี้สินตามสัญญาเช่าวัดมูลค่า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กลุ่มบริษัทและบริษัท อัตราดอกเบี้ยการกู้ยืมส่วนเพิ่มของผู้เช่าถัวเฉลี่ยที่นำมาใช้กับหนี้สินตามสัญญาเช่าที่รับรู้ใน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ือ 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</w:rPr>
        <w:t>6.00</w:t>
      </w:r>
    </w:p>
    <w:p>
      <w:pPr>
        <w:pStyle w:val="Normal"/>
        <w:tabs>
          <w:tab w:val="clear" w:pos="720"/>
          <w:tab w:val="left" w:pos="9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ตารางต่อไปนี้แสดงภาระผูกพันจากสัญญาเช่าดำเนินงานที่เปิดเผยตามมาตรฐานการบัญชี 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รื่อง สัญญาเช่า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คิดลดด้วย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อกเบี้ยการกู้ยืมส่วนเพิ่ม ณ วันที่นำมาปฏิบัติใช้ครั้งแรก และหนี้สินตามสัญญาเช่ารับรู้ในงบแสดงฐานะการเงิน ณ วันที่นำมาปฏิบัติใช้ครั้งแรก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59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386"/>
        <w:gridCol w:w="90"/>
        <w:gridCol w:w="1530"/>
        <w:gridCol w:w="126"/>
        <w:gridCol w:w="1442"/>
      </w:tblGrid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74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89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297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4,305,12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992,25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exact" w:line="120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7,264,54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684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,2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ภายในหนึ่งป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2,165,37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2,165,378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7" w:right="55" w:firstLine="283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6,580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,621,2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01,46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การเงิ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7,833,47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283,2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83,2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287,079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6,287,079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7,550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20,140</w:t>
            </w:r>
          </w:p>
        </w:tc>
      </w:tr>
    </w:tbl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72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1458"/>
        <w:gridCol w:w="108"/>
        <w:gridCol w:w="1584"/>
        <w:gridCol w:w="90"/>
        <w:gridCol w:w="1446"/>
      </w:tblGrid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99,6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805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93,821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120"/>
              <w:ind w:left="18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,4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13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20,59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,501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,501,690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8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,6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,44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003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003,798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</w:tr>
    </w:tbl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u w:val="single"/>
        </w:rPr>
        <w:t>2019 (“COVID-19”)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ฉบับนี้ให้เป็นทางเลือกสำหรับทุกกิจการที่ถือปฏิบัติตามมาตรฐานการรายงานทางการเงินสำหรับกิจการที่มีส่วนได้เสียสาธารณะ เนื่องจากการจัดทำงบการเงินในช่วงเวลาที่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อยู่ในสถานการณ์ความไม่แน่นอนสู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สิ้นรอบระยะเวลารายงาน อาจเป็นผลให้ฝ่ายบริหารของกิจการต้องใช้ดุลยพินิจอย่างมากในการประมาณการ หรือในการวัดมูลค่าและรับรู้รายการทางบัญชี แนวปฏิบัติทางการบัญชีฉบับนี้จึง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กลุ่มบริษัทและบริษัทไม่ได้ใช้แนวปฏิบัติทางการบัญชีดังกล่าวในการจัด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ยังไม่มีเหตุที่เข้าเงื่อนไขตามมาตรการผ่อนปรนชั่วคราว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440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exact" w:line="400" w:before="0" w:after="120"/>
        <w:ind w:left="14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lineRule="exact" w:line="400" w:before="36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การบัญชีเรื่องการรับรู้รายการ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มาถือปฏิบัติ ที่อธิบาย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1 (8)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่วมค้า 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firstLine="9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เลือกกำหนดให้แสดงด้วยมูลค่ายุติธรรมผ่านกำไรขาดทุนเบ็ดเสร็จอื่น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รับรู้รายการเมื่อเริ่มแรก กลุ่มบริษัทและบริษัทเลือกให้เงินลงทุนในตราสารทุนแสดง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ตราส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มื่อเลือกแล้วไม่สามารถยกเลิกได้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ารเลือกกำหนดให้แสดงด้วยมูลค่ายุติธรรมผ่านกำไรขาดทุนเบ็ดเสร็จอื่นไม่สามารถปฏิบัติได้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าก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ทุนเป็นการถือไว้เพื่อค้าหรือหากเป็นสิ่งตอบแทนที่คาดว่าจะต้องจ่ายที่รับรู้โดยผู้ซื้อในการรวมธุรกิจ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แสดงด้วยมูลค่ายุติธรรมผ่านกำไรขาดทุนเบ็ดเสร็จอื่นวัดมูลค่าเมื่อเริ่มแรกด้วยมูลค่ายุติธรรมรวมต้นทุนการทำรายการ</w:t>
      </w:r>
    </w:p>
    <w:p>
      <w:pPr>
        <w:pStyle w:val="Normal"/>
        <w:tabs>
          <w:tab w:val="clear" w:pos="720"/>
          <w:tab w:val="left" w:pos="1530" w:leader="none"/>
          <w:tab w:val="left" w:pos="252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ดังกล่าววัดมูลค่าภายหลังด้วยมูลค่ายุติธรรมกับกำไรและขาดทุนที่เกิดจากการเปลี่ยนแปลงในมูลค่ายุติธรรมที่รับรู้ในกำไรขาดทุนเบ็ดเสร็จอื่นและสำรองการวัดมูลค่าเงินลงทุนสะสม ผลสะสมกำไ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ขาดทุนจะไม่ถูกจัดประเภทรายการใหม่เป็นกำไรหรือขาดทุนเมื่อตัดจำหน่ายเงินลงทุนในตราสาร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ลี่ยนประเภทเงินลงทุนเป็นบริษัทร่วมหรือบริษัทย่อย รายการดังกล่าวจะโอนไปกำไรสะสมแทน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จากเงินลงทุนในตราสารทุนเหล่านี้รับรู้ในกำไรหรือขาดทุนตาม </w:t>
      </w:r>
      <w:r>
        <w:rPr>
          <w:rFonts w:cs="Angsana New" w:ascii="Angsana New" w:hAnsi="Angsana New"/>
          <w:sz w:val="32"/>
          <w:szCs w:val="32"/>
        </w:rPr>
        <w:t xml:space="preserve">TFRS 9 </w:t>
      </w:r>
      <w:r>
        <w:rPr>
          <w:rFonts w:ascii="Angsana New" w:hAnsi="Angsana New" w:cs="Angsana New"/>
          <w:sz w:val="32"/>
          <w:sz w:val="32"/>
          <w:szCs w:val="32"/>
        </w:rPr>
        <w:t>เว้นแต่เงินปันผลดังกล่าวจะแสดงอย่างชัดเจนว่าเป็นส่วนหนึ่งในการชดเชยต้นทุนของเงินลงทุน เงินปันผลรวมอยู่ในรายการ “รายได้ทางการเงิน” ในกำไรหรือขาดทุน</w:t>
      </w:r>
    </w:p>
    <w:p>
      <w:pPr>
        <w:pStyle w:val="Normal"/>
        <w:spacing w:before="0" w:after="240"/>
        <w:ind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กลุ่มบริษัทและบริษัทรับรู้ผลขาดทุนด้านเครดิตที่คาดว่าจะเกิดขึ้นต่อสินทรัพย์ทาง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วัดมูลค่าด้วยวิธีราคาทุนตัดจำหน่าย โดยไม่จำเป็นต้องรอให้เหตุการณ์ที่มีการด้อยค่า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ดิตเกิดขึ้นก่อน กลุ่มบริษัทและ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และบริษัทใช้วิธีการอย่างง่ายในการพิจารณาค่าเผื่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ที่คาดว่าจะเกิดขึ้นตลอดอายุ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</w:t>
      </w:r>
      <w:r>
        <w:rPr>
          <w:rFonts w:ascii="Angsana New" w:hAnsi="Angsana New" w:cs="Angsana New"/>
          <w:sz w:val="32"/>
          <w:sz w:val="32"/>
          <w:szCs w:val="32"/>
        </w:rPr>
        <w:t>รูปแบบเวลาที่แสดงถึงประโยชน์เชิงเศรษฐกิจจากการใช้สินทรัพย์ที่เช่า</w:t>
      </w:r>
      <w:r>
        <w:br w:type="page"/>
      </w:r>
    </w:p>
    <w:p>
      <w:pPr>
        <w:pStyle w:val="Normal"/>
        <w:spacing w:before="0" w:after="240"/>
        <w:ind w:left="90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</w:t>
      </w:r>
    </w:p>
    <w:p>
      <w:pPr>
        <w:pStyle w:val="Normal"/>
        <w:spacing w:before="0" w:after="24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 แต่หากอัตรานั้นไม่สามารถกำหนดได้ กลุ่มบริษัทและบริษัทใช้อัตราดอกเบี้ยการกู้ยืมส่วนเพิ่ม</w:t>
      </w:r>
    </w:p>
    <w:p>
      <w:pPr>
        <w:pStyle w:val="Normal"/>
        <w:spacing w:before="0" w:after="12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288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ักลูกหนี้สิ่งจูงใจตามสัญญาเช่าใด ๆ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288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288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288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2880" w:leader="none"/>
        </w:tabs>
        <w:spacing w:before="0" w:after="240"/>
        <w:ind w:left="900" w:hanging="36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่ายชำระค่าปรับเพื่อการยกเลิกสัญญา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่า 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ind w:left="891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  <w:r>
        <w:br w:type="page"/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และบริษัทย่อยจะใช้สิทธิเลือกซื้อ สินทรัพย์สิทธิการใช้ที่เกี่ยวข้องคิดค่าเสื่อมราคาตลอดอายุการ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spacing w:lineRule="exact" w:line="40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13 - 0.3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22 - 0.3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ต่อปี ตามลำดับ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2.0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8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3 - 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2 - 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จากสถาบ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งินและหลักประกันการปฏิบัติตามสัญญ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7,133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7,095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15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,221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,530,4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718,5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027,4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,085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341,9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2,2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8,27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195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26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930,16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0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417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993,6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7,8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263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839,7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9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6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blHeader w:val="true"/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napToGrid w:val="false"/>
              <w:spacing w:lineRule="exact" w:line="32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887,3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,054,89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,519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490,4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80,2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27,33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2,242,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4,742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225,9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79,793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5,040,8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882,9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940,674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  <w:highlight w:val="yellow"/>
        </w:rPr>
      </w:pPr>
      <w:r>
        <w:rPr>
          <w:rFonts w:cs="Angsana New" w:ascii="Angsana New" w:hAnsi="Angsana New"/>
          <w:color w:val="000000"/>
          <w:highlight w:val="yellow"/>
        </w:rPr>
      </w:r>
    </w:p>
    <w:p>
      <w:pPr>
        <w:pStyle w:val="Normal"/>
        <w:tabs>
          <w:tab w:val="clear" w:pos="720"/>
          <w:tab w:val="left" w:pos="547" w:leader="none"/>
        </w:tabs>
        <w:spacing w:before="240" w:after="24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1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30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bookmarkStart w:id="0" w:name="OLE_LINK1"/>
            <w:bookmarkEnd w:id="0"/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590,1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9,56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5,2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547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7,133,4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both"/>
        <w:rPr/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พาวเวอร์ จำกัด  ซึ่งเป็นบริษัทย่อยของบริษัท 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ได้จะมีสิทธิเข้าไปตรวจสอบสถานะของกิจการ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ได้ตรวจสอบสถานะกิจการ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และ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เงินลงทุนชั่วคราว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2"/>
        <w:gridCol w:w="1350"/>
        <w:gridCol w:w="128"/>
        <w:gridCol w:w="1312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</w:rPr>
              <w:t>มิถุน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ที่กำหนดให้วัดมูลค่าด้วยมูลค่ายุติธรรมผ่านกำไร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ind w:left="344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spacing w:before="240" w:after="240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Normal"/>
        <w:spacing w:before="240" w:after="240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  <w:br/>
      </w:r>
      <w:r>
        <w:br w:type="page"/>
      </w:r>
    </w:p>
    <w:p>
      <w:pPr>
        <w:pStyle w:val="Normal"/>
        <w:spacing w:before="240" w:after="240"/>
        <w:jc w:val="left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144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8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8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ปันผล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หรือขาดทุน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ะสมที่ถูกโอน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ยในส่วนของ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ู้ถือหุ้น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12)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ind w:left="268" w:hanging="9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ind w:left="250" w:hanging="82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 xml:space="preserve">บริษัท โกลบอล คอนซูเมอร์ จํากัด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ind w:left="268" w:hanging="9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643,018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,643,018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ด้จัดประเภทเงินลงทุนจากเงินลงทุนในตราสารทุนในหุ้นสามัญของ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กลบอล คอนซูเมอร์ จํา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“GLOCON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ราสารทุนที่กำหนดให้วัดมูลค่าด้วยมูลค่ายุติธรรมผ่านกำไรขาดทุนเบ็ดเสร็จอื่นเป็นเงินลงทุ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66.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2)</w:t>
      </w:r>
    </w:p>
    <w:p>
      <w:pPr>
        <w:pStyle w:val="Normal"/>
        <w:spacing w:before="240" w:after="240"/>
        <w:ind w:left="540" w:firstLine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60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6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6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00,000</w:t>
            </w:r>
          </w:p>
        </w:tc>
      </w:tr>
    </w:tbl>
    <w:p>
      <w:pPr>
        <w:pStyle w:val="Normal"/>
        <w:spacing w:before="240" w:after="240"/>
        <w:ind w:left="634" w:hanging="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634" w:hanging="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ชั่วคราวที่จัดประเภทเป็นเงินลงทุ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เงินลงทุนในตราสารทุน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60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056" w:leader="none"/>
              </w:tabs>
              <w:spacing w:lineRule="exact" w:line="28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spacing w:before="240" w:after="24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62.9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2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2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บริษัทได้จัดประเภทเงินลงทุนจากเงินลงทุนในตราสารทุนในหุ้นสามัญของบริษัท โกลบอล คอนซูเมอร์ จํากัด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) (“GLOCON”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กำหนดให้วัด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2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ขาย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ี่สำคัญเกี่ยวกับสัญญาก่อสร้างของบริษัทย่อยแห่งหนึ่ง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/>
        <w:t xml:space="preserve">) 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4,084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466,95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4,795,6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55,354,56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288,5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12,39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4,619,21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30,106,21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618,3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0,071,92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,839,99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0,110,81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9,257,1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925,84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208,1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200,44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67,0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360,24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6,150,44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8,552,14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4,795,6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55,354,56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7,047,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4,483,3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3,826,94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98,396,12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210,8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4,219,33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203,4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184,70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,550,68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31,024,32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4,084,2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466,95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4,982,2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3,606,03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8,029,66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89,302,05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952,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303,98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50,645,5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75,704,4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9,814,71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9,930,57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208,1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,200,44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67,0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360,24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6,150,44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8,552,14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8,029,66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89,302,05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82,049,58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8,175,5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1,048,63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203,4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7,184,70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,550,68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31,024,32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4,982,3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3,606,03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         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382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25,06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955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898,335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2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10,61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,967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,034,01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กลุ่มผู้ถือหุ้นเดิม รวมเรียกว่า “กลุ่มผู้ขาย” 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นสัญญาโดยกลุ่มขายต้องส่งมอบหุ้นของบริษัทผู้ผลิตไฟฟ้าดังกล่าวให้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ดังกล่าว ภาย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ได้แจ้งความร้องทุกข์ต่อกองบังคับการปราบปราม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โด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ได้ออกหมายเรียกตัวผู้ขายดังกล่าว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พนักงานสอบสวนส่งความเห็นสั่งฟ้องและสำนวนการสอบสวนให้พนักงานอัยการพิจารณาเพื่อสั่งฟ้อง</w:t>
      </w:r>
    </w:p>
    <w:p>
      <w:pPr>
        <w:pStyle w:val="Normal"/>
        <w:rPr>
          <w:rFonts w:ascii="Angsana New" w:hAnsi="Angsana New" w:eastAsia="Calibri" w:cs="Angsana New"/>
          <w:color w:val="000000"/>
          <w:sz w:val="32"/>
          <w:szCs w:val="22"/>
        </w:rPr>
      </w:pPr>
      <w:r>
        <w:rPr>
          <w:rFonts w:eastAsia="Calibri" w:cs="Angsana New" w:ascii="Angsana New" w:hAnsi="Angsana New"/>
          <w:color w:val="000000"/>
          <w:sz w:val="32"/>
          <w:szCs w:val="22"/>
        </w:rPr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ในข้อหาความผิดร่วมกันฐานฉ้อโกง และร่วมกันปลอมแปลงและใช้เอกสารปลอม </w:t>
      </w:r>
    </w:p>
    <w:p>
      <w:pPr>
        <w:pStyle w:val="Normal"/>
        <w:rPr>
          <w:rFonts w:ascii="Angsana New" w:hAnsi="Angsana New" w:eastAsia="Calibri" w:cs="Angsana New"/>
          <w:color w:val="000000"/>
          <w:sz w:val="32"/>
          <w:szCs w:val="22"/>
        </w:rPr>
      </w:pPr>
      <w:r>
        <w:rPr>
          <w:rFonts w:eastAsia="Calibri" w:cs="Angsana New" w:ascii="Angsana New" w:hAnsi="Angsana New"/>
          <w:color w:val="000000"/>
          <w:sz w:val="32"/>
          <w:szCs w:val="22"/>
        </w:rPr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บริษัทย่อยทางอ้อม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 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ได้เข้ามารับทราบข้อกล่าวหาแล้ว และ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โดยสรุป คดีในส่วนนี้จึงอยู่ระหว่างการรวบรวมพยานหลักฐานและรวบรวมข้อเท็จจริงของพนักงานสอบสวน </w:t>
      </w:r>
    </w:p>
    <w:p>
      <w:pPr>
        <w:pStyle w:val="Normal"/>
        <w:rPr>
          <w:rFonts w:ascii="Angsana New" w:hAnsi="Angsana New" w:eastAsia="Calibri" w:cs="Angsana New"/>
          <w:color w:val="000000"/>
          <w:sz w:val="32"/>
          <w:szCs w:val="22"/>
        </w:rPr>
      </w:pPr>
      <w:r>
        <w:rPr>
          <w:rFonts w:eastAsia="Calibri" w:cs="Angsana New" w:ascii="Angsana New" w:hAnsi="Angsana New"/>
          <w:color w:val="000000"/>
          <w:sz w:val="32"/>
          <w:szCs w:val="22"/>
        </w:rPr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หลังจากทีมทนายความได้รวบรวมข้อเท็จจริงและตั้งรูปคดีเสร็จสิ้น บริษัทย่อยทางอ้อมดังกล่าวจึง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แขวงพระนครเหนือ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ด้มีคำสั่งรับคำฟ้องเพื่อดำเนินการพิจารณาไต่สวนมูลฟ้องในวันที่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</w:p>
    <w:p>
      <w:pPr>
        <w:pStyle w:val="Normal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บริหารของบริษัทย่อยทางอ้อมได้ประชุมหารือกับทีมทนายความโดยแจ้งให้ทีมทนายความดำเนินการบังคับจำนำหุ้น โดยวิธีขายทอดตลาดในเดือนพฤศจิกายนและ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จากการขายทอดตลาดดังกล่าว ปรากฏว่าไม่มีผู้เข้าประมูลเพื่อซื้อ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พร้อมดอกเบี้ย ซึ่งศาลได้มีคำสั่งรับฟ้องแล้ว</w:t>
      </w:r>
    </w:p>
    <w:p>
      <w:pPr>
        <w:pStyle w:val="Normal"/>
        <w:tabs>
          <w:tab w:val="clear" w:pos="720"/>
          <w:tab w:val="left" w:pos="1350" w:leader="none"/>
        </w:tabs>
        <w:spacing w:before="240" w:after="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ได้ว่าจ้างบริษัทผู้ประเมินราคาอิสระเพื่อประเมินมูลค่าของบริษัทผู้ผลิตไฟฟ้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ที่ผู้ขาย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ังกล่าวแล้ว ซึ่งเป็นการประเมินมูลค่าแบบมีข้อจำกัดในการเข้าถึงข้อมูลโดยวิธีส่วนลดกระแสเงินส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มูลค่า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.5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before="240" w:after="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ที่เรียบร้อย</w:t>
      </w:r>
    </w:p>
    <w:p>
      <w:pPr>
        <w:pStyle w:val="Normal"/>
        <w:spacing w:before="240" w:after="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ชั้นต้นพิพากษาให้ผู้ขายทั้งหมดร่วมกันชดใช้เงินให้กับบริษัทย่อยทางอ้อม โดยชำระคืนเงินมัดจำ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ของเงินมัดจำ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และให้ผู้ขายร่วมกันชำระค่าฤชาธรรมเนียมแทนบริษัทย่อยทางอ้อม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240" w:after="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ควรได้รับ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ได้ดำเนินการยื่นคำร้องขอตั้งเจ้าพนักงานบังคับคดีแล้ว อย่างไรก็ตาม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ได้ยื่นอุทธรณ์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ำพิพากษา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ศาลยังไม่สั่งรับอุทธรณ์ เนื่องจากศาลจะต้อง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ต่อไป โดยศาลมีคำสั่งนัดไต่สวนคำร้องยกเว้นค่าฤชาธรรมเนียมศาลและค่าใช้แทนโจทก์ 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ตั้งค่าเผื่อ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้อยค่าเงินมัดจำดังกล่าวเต็มจำนวน เนื่องจากบริษัทย่อยทางอ้อมดังกล่าวอยู่ระหว่า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เป็นเงินลงทุนในตราสารทุนซึ่งไม่ใช่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36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1134"/>
        <w:gridCol w:w="1170"/>
        <w:gridCol w:w="1170"/>
        <w:gridCol w:w="1260"/>
        <w:gridCol w:w="1332"/>
        <w:gridCol w:w="180"/>
        <w:gridCol w:w="1350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วิธี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1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7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96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19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2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63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31)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และ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สเตรกา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เป็นบริษัทย่อยแห่งหนึ่ง มีมติพิเศษให้เปลี่ยนแปลงชื่อบริษัทและตราประทับจากบริษัท สเตรกา จำกัด 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ป็น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โดยบริษัทย่อยดังกล่าวได้จดทะเบียน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4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/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3.6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,313,254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86,746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before="0" w:after="240"/>
        <w:ind w:left="180" w:firstLine="36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 ไทรทัน กรีน เอนเนอร์จี จำกัด มีมติพิเศษให้เพิ่มทุนจดทะเบียน  บริษัท ไทรทัน กรีน เอนเนอร์จี จำกัด จากทุนจดทะเบียนเดิ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ตราไว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4,000,0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,96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ซึ่งแสดงภายใต้ “ส่วนของผู้ถือหุ้น” ในงบ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เงินรวม โดยบริษัทดังกล่าวได้ดำเนินการเพิ่มทุนจดทะเบียนกับ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/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ซึ่งเป็นบริษัทย่อยแห่งหนึ่ง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65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65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 โดยเสนอขายให้ผู้ถือหุ้นตามสัดส่วนเดิม โดยบริษัทดังกล่าวได้ดำเนินการเพิ่มทุนจดทะเบ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ของบริษัท ไทรทัน พาวเวอร์ จำกัด 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32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,35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35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เสนอขายให้ผู้ถือหุ้นตามสัดส่วนเดิม โดย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  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</w:p>
    <w:p>
      <w:pPr>
        <w:pStyle w:val="Normal"/>
        <w:spacing w:before="0" w:after="120"/>
        <w:ind w:firstLine="54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ดีเวลลอปเม้นท์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บริษัท อาร์ไจล์ ดีเวลลอปเม้นท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มติพิเศษให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เปลี่ยนแปลงชื่อ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ตราประทับจาก บริษัท อาร์ไจล์ ดีเวลลอปเม้นท์ จำกัด 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โดยบริษัทดังกล่าวได้จดทะเบียนเปลี่ยนแปลงข้อมูลบริษัทและ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แก้ไขหนังสือบริคณห์สนธิของบริษัทกับกรมพัฒนาธุรกิจการค้า กระทรวงพาณิชย์เรียบร้อยแล้ว เมื่อ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2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 หนองรี จำกัด </w:t>
      </w:r>
    </w:p>
    <w:p>
      <w:pPr>
        <w:pStyle w:val="Normal"/>
        <w:spacing w:before="0" w:after="120"/>
        <w:ind w:left="561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ตามเงื่อนไขที่ผู้ถือหุ้นของ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รงไฟฟ้าหนองร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หนดไว้ เพื่อได้สิทธิในการเข้าไปตรวจสอบสถานะของกิจการในด้านต่าง ๆ หลังจากการตรวจสอบสถานะกิจการในด้านต่าง ๆ เสร็จสิ้น และผลการตรวจสอบมีความชัดเจนเป็นที่น่าพอใจ ผู้บริหารของบริษัทย่อยดังกล่าวจึงเสนอให้ที่ประชุมคณะกรรมการของบริษัทย่อยดังกล่าวพิจารณาอนุมัติการเข้าทำรายการต่อไป</w:t>
      </w:r>
      <w:r>
        <w:br w:type="page"/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ย่อยดังกล่าวเข้าซื้อหุ้นสามัญในบริษัท โรงไฟฟ้าหนองรี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รกด้วยการซื้อหุ้นสามัญจาก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ออกและชำระแล้ว เป็น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ซื้อโดยการซื้อหุ้นสามัญเพิ่มทุนใน บริษัท โรงไฟฟ้า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 w:cs="Angsana New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ย่อยมีสัดส่วนการถือหุ้นสามัญของบริษัท โรงไฟฟ้าหนองรี จำกัด 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,600,0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ุ้น หรือ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4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่ายชำร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ซื้อหุ้นสามัญส่วนแรกของบริษัท 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ส่วนหนึ่งหักจาก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บริษัท โรงไฟฟ้าหนองรี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ของบริษัท โรงไฟฟ้าหนองรี จำกัด ณ วันที่ซื้อธุรกิจ โดยมูลค่ายุติธรรมของสินทรัพย์ที่ได้มาที่ระบุได้และหนี้สินที่รับมาที่ประเมินจากผู้ประเมินราคาอิสระไม่ได้แตกต่างอย่างมีสาระสำคัญกับมูลค่าตามบัญชีของสินทรัพย์ที่ได้มาที่ระบุได้และหนี้สินที่รับมาของบริษัท โรงไฟฟ้าหนองรี จำกัด ณ วันที่ซื้อธุรกิจ ดังนั้นกลุ่มบริษัทจึงใช้มูลค่าตามบัญชี ณ วันที่ซื้อธุรกิจดังกล่าวในการปันส่วนมูลค่ายุติธรรมของรายการ ณ วันที่ซื้อธุรกิ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กำไรจากการซื้อธุรกิจ จำนวน </w:t>
      </w:r>
      <w:r>
        <w:rPr>
          <w:rFonts w:cs="Angsana New" w:ascii="Angsana New" w:hAnsi="Angsana New"/>
          <w:sz w:val="32"/>
          <w:szCs w:val="32"/>
        </w:rPr>
        <w:t xml:space="preserve">10,322,5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โรงไฟฟ้าหนองรี จำกัด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/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ชำระเงินเพื่อซื้อหุ้นสามัญเพิ่มทุนข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ไฟฟ้าหนองรี จำกัด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ซึ่งเป็นการซื้อหุ้นส่วนที่สอง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สัดส่วนการถือหุ้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ั้งหมดที่ออกและชำระแล้ว มูลค่าตามบัญชี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10,141,909 </w:t>
      </w:r>
      <w:r>
        <w:rPr>
          <w:rFonts w:ascii="Angsana New" w:hAnsi="Angsana New" w:cs="Angsana New"/>
          <w:sz w:val="32"/>
          <w:sz w:val="32"/>
          <w:szCs w:val="32"/>
        </w:rPr>
        <w:t>บาท กลุ่มบริษัทได้บันทึกผลต่างระหว่างเงินที่จ่ายเพิ่มทุนและมูลค่า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พาวเวอร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“ส่วนเกินจากการเปลี่ยนแปลงในสัดส่วนการถือหุ้นในบริษัทย่อย” จำนวน </w:t>
      </w:r>
      <w:r>
        <w:rPr>
          <w:rFonts w:cs="Angsana New" w:ascii="Angsana New" w:hAnsi="Angsana New"/>
          <w:sz w:val="32"/>
          <w:szCs w:val="32"/>
        </w:rPr>
        <w:t xml:space="preserve">141,909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/>
        <w:t xml:space="preserve"> </w:t>
      </w:r>
      <w:r>
        <w:rPr/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กิจการ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9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01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9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17,84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0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17,844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85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9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24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17,844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00,000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12"/>
          <w:sz w:val="32"/>
          <w:sz w:val="32"/>
          <w:szCs w:val="32"/>
        </w:rPr>
        <w:t>รายการเคลื่อนไหวในเงินลงทุนในบริษัทร่วมในงบการเงินรวมสำหรับงวดหกเดือนสิ้นสุด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7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17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3,768,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.9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5.4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45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.0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6,231,9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01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ประเภทเงินลงทุนในตราสาร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ดิน อาคารและอุปกรณ์ 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2,297,38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899,61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156" w:hanging="124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ผลกระทบจากการเปลี่ยนแปลงมาตรฐานการรายงาน</w:t>
            </w:r>
          </w:p>
          <w:p>
            <w:pPr>
              <w:pStyle w:val="BodyText2"/>
              <w:ind w:left="426" w:hanging="27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เรื่อง สัญญาเช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2.1 (8)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4,305,12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" w:right="-124" w:firstLine="438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05,798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28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รายงานทางการเงิน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7,992,2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093,821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722,57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435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3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0,6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850,76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1,849,820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-124" w:firstLine="258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,252,026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1,42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3</w:t>
            </w:r>
          </w:p>
        </w:tc>
        <w:tc>
          <w:tcPr>
            <w:tcW w:w="153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4,016,3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,263,230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ป็นหลักประกันวงเงินเบิกเกินบัญชี เงินกู้ยืมระยะสั้นและเงินกู้ยืมระยะยาวจากสถาบันการเงิน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6.1, 16.2,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18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: </w:t>
      </w:r>
      <w:r>
        <w:rPr/>
        <w:t>ไม่มี</w:t>
      </w:r>
      <w:r>
        <w:rPr/>
        <w:t>)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33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เดิม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Cs w:val="28"/>
              </w:rPr>
              <w:t xml:space="preserve">16 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/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Cs w:val="28"/>
              </w:rPr>
              <w:t>2.1 (8)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ใหม่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ลดลง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1,626,247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ขาดทุนจากการเลิกใช้ทรัพย์สิน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137,543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4,313,395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1,762,432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3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2,898,508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3,713,932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70,29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88,77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255,59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434,56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6,4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722,37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19,82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8,663,67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725,046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842,937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202,193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506,607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927,239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784,236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07,418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120" w:after="240"/>
        <w:ind w:left="547"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และวงเงินกู้ยืมระยะยาวจากสถาบันการเงิน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exact" w:line="400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ิษัท 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ไทรทัน ดิเวลลอป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เม้นท์ จำกัด และวงเงิน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ค้ำประกันโดย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ฝากสถาบันการเงินแห่งหนึ่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 และค้ำประกันโดย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3)</w:t>
      </w:r>
      <w:r>
        <w:br w:type="page"/>
      </w:r>
    </w:p>
    <w:p>
      <w:pPr>
        <w:pStyle w:val="Normal"/>
        <w:ind w:left="1267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และ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>1,062.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13.3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ดังกล่าว โดยวงเงินกู้ยืมดังกล่าวค้ำประกันโดยโอนสิทธิการรับเงินค่าจ้างก่อสร้างของ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ของบริษัทย่อยดังกล่าว ที่ดินของ บริษัท ไทรทัน ดิเวลลอปเม้นท์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เป็นบริษัทที่เกี่ยวข้องกันแห่งหนึ่ง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3)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แห่งหนึ่งมีวงเงินสำหรับตั๋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9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ฝากสถาบันการเงิน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ค้ำประกันโดยบริษัท </w:t>
      </w:r>
      <w:r>
        <w:br w:type="page"/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400" w:before="0" w:after="120"/>
        <w:ind w:left="1267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อัตราดอกเบี้ยร้อยละ 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MLR - 1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งินกู้ยืมดังกล่าวค้ำประกั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โดยสินทรัพย์ของบริษัทย่อยทางอ้อมดังกล่าว ประกอบด้วยที่ดินพร้อมสิ่งปลูกสร้าง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ครื่องจักร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13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ทธิเรียกร้องในบัญชีเงินฝากธนาคารแห่งหนึ่ง และค้ำประกันโดยบริษัท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ของบริษัทย่อยทางอ้อมรายหนึ่งเต็มจำนวน รวมถึงมีการจำนำหุ้นบางส่ว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 และมีเงื่อนไขให้บริษัทย่อยทางอ้อมดังกล่าวคงสัดส่วนโครงสร้างของผู้ถือ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ดำรงอัตราส่วนหนี้สินต่อ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เป็นไปตามอัตราที่กำหนดในสัญญา และต้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6</w:t>
      </w:r>
    </w:p>
    <w:p>
      <w:pPr>
        <w:pStyle w:val="Normal"/>
        <w:spacing w:lineRule="exact" w:line="400" w:before="0" w:after="360"/>
        <w:ind w:left="1267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ย่อยทางอ้อมดังกล่าวมีเงิ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คงเหลือ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8)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การเงินเฉพาะกิจการ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>)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42,985,48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79,788,14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6,616,38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,233,2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7,19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,03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54,75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8,29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,040,4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14,5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39,11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2,74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11,32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593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9,32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9,41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7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610,22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099,6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,088,68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99,679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7.2)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left="57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0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0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45,699,62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22,922,83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,592,755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,254,372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61,043,459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85,701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/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12,502,592)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</w:rPr>
              <w:t>(16,622,249)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48,540,867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463,452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ลุ่มบริษัท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MLR - 1 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ต่อปี ค้ำประกันโดยบริษัทที่เกี่ยวข้องกันและกรรมการ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างอ้อมท่านหนึ่งเต็มจำนวน และทยอย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>2566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6.3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จากสถาบันการเงินดังกล่าว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240"/>
        <w:ind w:left="547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18"/>
        <w:gridCol w:w="27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ตามมาตรฐาน 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34,0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63,28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5,18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256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73,6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spacing w:lineRule="exact" w:line="160"/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ูหม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2,42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214,1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723,065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1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41,9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50,62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85,7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27,494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56,2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23,131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2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,9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27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57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1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7,5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2,54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65,606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23,3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178,5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0,0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80,4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7,5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3,4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0,427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473,4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704,5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242,9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475,30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สำหรับงวดหก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2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714" w:right="-420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0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03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3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2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25,3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7,5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87,3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39,507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01,4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383,7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,0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48,9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84,2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39,4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8,523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496,2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737,5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959,14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806,063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48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48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.4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4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8.4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ใช้จ่ายภาษีเงินได้เนื่องจากกลุ่มบริษัทมีรายการผลแตกต่างชั่วคราวที่ใช้หักภาษีในการคำนวณภาษีเงินได้นิติบุคคล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 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839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2,338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7,173,4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,768,497)</w:t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106,105,88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106,105,880</w:t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4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1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12)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,758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,871,4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2,237,2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28,456,473)</w:t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70,042,495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070,042,495</w:t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10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13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35)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p>
      <w:pPr>
        <w:pStyle w:val="Normal"/>
        <w:spacing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2,839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2,338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35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7,173,46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9,768,497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106,105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106,105,88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617,81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617,816,13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right="83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ind w:right="3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11)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5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71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7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37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2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56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7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  <w:tab w:val="decimal" w:pos="1052" w:leader="none"/>
              </w:tabs>
              <w:snapToGrid w:val="false"/>
              <w:spacing w:lineRule="exact" w:line="220"/>
              <w:ind w:right="-36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7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4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7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4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220"/>
              <w:ind w:right="22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220"/>
              <w:ind w:right="22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220"/>
              <w:ind w:right="22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220"/>
              <w:ind w:right="22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4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37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4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837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91" w:right="112" w:hanging="9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0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pacing w:lineRule="exact" w:line="220"/>
              <w:ind w:right="112" w:firstLine="223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1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56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449" w:right="-43" w:hanging="873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สามัญผู้ถือหุ้นของบริษัท ได้มีมติอนุมัติให้ออก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ละเสนอ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,600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 ราคาเสนอขา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ารเสนอขายแบบเจาะจงแก่บุคคลในวงจำกัด ให้แก่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บริษัท บรุ๊คเคอร์กรุ๊ป จำกัด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00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หุ้น แ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>Zico Trust (s) Ltd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Asia Alpha Equity Fund 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 บรุ๊คเคอร์กรุ๊ป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ำนวนเงิ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7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บาทโดยมีส่วนเกินมูลค่าหุ้น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จด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ทะเบีย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ทุนและแก้ไขหนังสือบริคณห์สนธิของบริษัทกับ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spacing w:lineRule="exact" w:line="400" w:before="0" w:after="240"/>
        <w:ind w:left="144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ริษัทได้รับชำระค่าซื้อหุ้นสามัญเพิ่มทุนจากบริษัท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Asia</w:t>
      </w:r>
      <w:r>
        <w:rPr>
          <w:rFonts w:eastAsia="Times New Roman" w:cs="Angsana New" w:ascii="Angsana New" w:hAnsi="Angsana New"/>
          <w:sz w:val="32"/>
          <w:szCs w:val="32"/>
        </w:rPr>
        <w:t xml:space="preserve"> Alpha Equity Fund 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490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มีส่วนเกินมูลค่าหุ้น 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3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ทะเบียนการเพิ่มทุนและแก้ไขหนังสือ</w:t>
      </w:r>
      <w:r>
        <w:rPr>
          <w:rFonts w:ascii="Angsana New" w:hAnsi="Angsana New" w:eastAsia="Times New Roman" w:cs="Angsana New"/>
          <w:spacing w:val="14"/>
          <w:sz w:val="32"/>
          <w:sz w:val="32"/>
          <w:szCs w:val="32"/>
        </w:rPr>
        <w:t xml:space="preserve">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14"/>
          <w:sz w:val="32"/>
          <w:szCs w:val="32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ind w:left="1404" w:right="-43" w:hanging="819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4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exact" w:line="40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ไม่คิ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10"/>
        </w:numPr>
        <w:spacing w:lineRule="exact" w:line="400" w:before="240" w:after="24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240"/>
        <w:ind w:left="180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3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"/>
        <w:gridCol w:w="1080"/>
        <w:gridCol w:w="1057"/>
        <w:gridCol w:w="1170"/>
        <w:gridCol w:w="1395"/>
        <w:gridCol w:w="1170"/>
      </w:tblGrid>
      <w:tr>
        <w:trPr>
          <w:tblHeader w:val="true"/>
          <w:trHeight w:val="153" w:hRule="atLeast"/>
        </w:trPr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0" w:after="240"/>
        <w:ind w:left="166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712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57.08%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.86%</w:t>
            </w:r>
          </w:p>
        </w:tc>
      </w:tr>
    </w:tbl>
    <w:p>
      <w:pPr>
        <w:pStyle w:val="Normal"/>
        <w:spacing w:before="240" w:after="240"/>
        <w:ind w:left="1656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ปลี่ยนแปลงสิทธิในใบสำคัญแสดงสิทธิที่จะซื้อหุ้นสามัญ 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596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629"/>
        <w:gridCol w:w="142"/>
        <w:gridCol w:w="1559"/>
        <w:gridCol w:w="142"/>
        <w:gridCol w:w="1579"/>
        <w:gridCol w:w="122"/>
        <w:gridCol w:w="20"/>
        <w:gridCol w:w="1287"/>
      </w:tblGrid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2,380,950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120" w:after="0"/>
        <w:ind w:left="162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720" w:right="-108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14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29"/>
        <w:gridCol w:w="142"/>
        <w:gridCol w:w="1559"/>
        <w:gridCol w:w="142"/>
        <w:gridCol w:w="1579"/>
        <w:gridCol w:w="122"/>
        <w:gridCol w:w="20"/>
        <w:gridCol w:w="1287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,142,850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,809,5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240" w:after="240"/>
        <w:ind w:left="162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หก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กำไรขาดทุนและกำไรขาดทุนเบ็ดเสร็จอื่น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before="0" w:after="240"/>
        <w:ind w:left="180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4 (“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น่วย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before="0" w:after="120"/>
        <w:ind w:left="180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3" w:type="dxa"/>
        <w:jc w:val="left"/>
        <w:tblInd w:w="1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before="240" w:after="240"/>
        <w:ind w:left="180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ใบสำคัญแสดงสิทธิที่จะซื้อหุ้นสามัญข้างต้น</w:t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ประชุมสามัญผู้ถือหุ้นของบริษัท ได้มีมติอนุมัติให้จ่ายเงินปันผลสำหรับ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ผลการดำเนินงานรอบปี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7.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lineRule="exact" w:line="400" w:before="240" w:after="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่วนงานที่รายงาน ได้แก่ ธุร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ได้ซื้อบริษัทย่อยที่ดำเนินงานธุรกิจผลิตและจำหน่ายพลังงานไฟฟ้าจากเชื้อเพลิงชีวภาพ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ั้น 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83.09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46.5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หก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652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4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6210" w:type="dxa"/>
            <w:gridSpan w:val="15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4,084,25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,466,957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57,96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142,217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,466,957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4,795,675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55,354,561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74,513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4,370,188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55,354,561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288,578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112,396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16,549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772,029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112,39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3,44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04,548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52,610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0,611,804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519,848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27,674,98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จากกิจกรรม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73,019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2,469,84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84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,148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0,142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321,28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44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่อนรายได้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ค่าใช้จ่าย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68,56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656,984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14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836,502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11,71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24" w:leader="none"/>
              </w:tabs>
              <w:spacing w:lineRule="exact" w:line="24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,493,486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6210" w:type="dxa"/>
            <w:gridSpan w:val="15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/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4,982,324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606,034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997,497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3,979,82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606,034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8,029,667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9,302,053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926,783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6,956,450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9,302,05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952,657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303,981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,71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023,37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303,98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496,217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37,526</w:t>
            </w:r>
          </w:p>
        </w:tc>
      </w:tr>
      <w:tr>
        <w:trPr>
          <w:trHeight w:val="68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442,849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8,422,47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,660,277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5,763,714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ขายเงินลงทุนชั่วคร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,723,475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ลับรายการจากการด้อยค่าของ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gridSpan w:val="2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93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จากกิจกรรม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416,462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774,22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60,95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5,209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444,816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99,06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่อนรายได้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ค่าใช้จ่าย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50,44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,338,08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64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10,441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62,09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2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2"/>
                <w:szCs w:val="22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148,528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left="547" w:hanging="0"/>
        <w:jc w:val="left"/>
        <w:outlineLvl w:val="3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ดำเนินงานส่วนใหญ่เป็นของส่วนงานธุรกิจงานก่อสร้าง</w:t>
      </w:r>
    </w:p>
    <w:p>
      <w:pPr>
        <w:pStyle w:val="Normal"/>
        <w:spacing w:before="360" w:after="0"/>
        <w:ind w:left="547" w:hanging="547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430" w:right="-72" w:hanging="1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0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1)</w:t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left="344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9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กิจการที่เกี่ยวข้องกั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5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,45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22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2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84,6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55,08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2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97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200,53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702" w:hRule="atLeast"/>
        </w:trPr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60" w:hRule="atLeas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37,535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57,099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26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2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25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1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753,24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,212,92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901,643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483,957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7,205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128,009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9,00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795,585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655,445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,440,929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,435,65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,379,542</w:t>
            </w:r>
          </w:p>
        </w:tc>
      </w:tr>
    </w:tbl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41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22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22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,23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,22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0,3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,80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22,8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522,40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83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606,203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980" w:right="-162" w:hanging="13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702" w:hRule="atLeast"/>
        </w:trPr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06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,062,000</w:t>
            </w:r>
          </w:p>
        </w:tc>
      </w:tr>
      <w:tr>
        <w:trPr>
          <w:trHeight w:val="60" w:hRule="atLeas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68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0,15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ประมู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617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,523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8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8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5,000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6,139,9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850,0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94,9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67,914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5,6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59,8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8,7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97,80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340,5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324,9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88,7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80,717</w:t>
            </w:r>
          </w:p>
        </w:tc>
      </w:tr>
    </w:tbl>
    <w:p>
      <w:pPr>
        <w:pStyle w:val="Normal"/>
        <w:spacing w:lineRule="exact" w:line="360"/>
        <w:ind w:left="891" w:right="-162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     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502,9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338,12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434" w:hanging="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4" w:firstLine="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,209,24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,192,04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firstLine="10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26,506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07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26,506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w:t>1,819,14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,930,16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814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42,242,00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9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414,97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02" w:leader="none"/>
              </w:tabs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234,6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08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5" w:firstLine="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9,472,347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2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19,820,23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9,887,317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2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20,054,89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ลักประกันการปฏิบัติตามสัญญารับ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20,232,65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78,38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338,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616,38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ค้างจ่าย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251" w:right="-162" w:hanging="18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หลักทรัพย์ คันทรี่ กรุ๊ป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/>
              <w:ind w:right="45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24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ที่กำหนดให้วัดมูลค่าด้วยมูลค่ายุติธรรมผ่า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</w:p>
    <w:p>
      <w:pPr>
        <w:pStyle w:val="Normal"/>
        <w:spacing w:before="24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มีเงินลงทุนในตราสารทุน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เฉพาะ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65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18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7,0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               </w:t>
            </w:r>
            <w:r>
              <w:rPr>
                <w:rFonts w:eastAsia="Cordia New" w:cs="Angsana New" w:ascii="Angsana New" w:hAnsi="Angsana New"/>
              </w:rPr>
              <w:br/>
              <w:t xml:space="preserve">        </w:t>
            </w: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89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3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ind w:left="166" w:right="88" w:hanging="0"/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Cordia New" w:cs="Angsana New" w:ascii="Angsana New" w:hAnsi="Angsana New"/>
              </w:rPr>
              <w:br/>
              <w:t xml:space="preserve">        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firstLine="273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firstLine="273"/>
              <w:jc w:val="both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45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9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5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84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4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000,000</w:t>
            </w:r>
          </w:p>
        </w:tc>
      </w:tr>
    </w:tbl>
    <w:p>
      <w:pPr>
        <w:pStyle w:val="Style7"/>
        <w:spacing w:before="12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ย่อยเป็น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br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ตั๋ว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สัญญาใช้เงินที่ไม่มีหลัก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5.01 - 5.26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ตั๋วสัญญาใช้เงินดังกล่าวมีกำหนดชำระคืนเมื่อทวงถาม</w:t>
      </w:r>
    </w:p>
    <w:p>
      <w:pPr>
        <w:pStyle w:val="Style7"/>
        <w:spacing w:before="120" w:after="240"/>
        <w:ind w:left="994" w:right="0" w:hanging="0"/>
        <w:jc w:val="left"/>
        <w:rPr/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(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งบการเงินรวม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ไม่มี</w:t>
      </w:r>
      <w:r>
        <w:rPr/>
        <w:t>)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428" w:right="-162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9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67,0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1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9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70,600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vanish/>
          <w:sz w:val="2"/>
          <w:szCs w:val="2"/>
        </w:rPr>
      </w:pPr>
      <w:r>
        <w:rPr>
          <w:rFonts w:cs="Angsana New" w:ascii="Angsana New" w:hAnsi="Angsana New"/>
          <w:vanish/>
          <w:sz w:val="2"/>
          <w:szCs w:val="2"/>
        </w:rPr>
      </w:r>
      <w:r>
        <w:br w:type="page"/>
      </w:r>
    </w:p>
    <w:p>
      <w:pPr>
        <w:pStyle w:val="Normal"/>
        <w:ind w:left="1080" w:hanging="533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  <w:r>
        <w:br w:type="page"/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บริษัทรับรู้จำนวนเงินจากการขายวัสดุอุปกรณ์จากการร่วมค้าสุทธิกับจำนวนเงินจากการซื้อวัสดุอุปกรณ์จากบริษัทที่เกี่ยวข้องกันและประมาณการต้นทุนที่เกี่ยวข้องเป็นกำไร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จากการขายวัสดุอุปกรณ์จำนวน 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>46.68 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ล้านบาท ซึ่งแสดงเป็นรายได้อื่นในงบกำไรขาดทุ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ละกำไรขาดทุนเบ็ดเสร็จอื่นสำหรับปีสิ้นสุด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z w:val="32"/>
          <w:szCs w:val="32"/>
          <w:lang w:eastAsia="th-TH"/>
        </w:rPr>
        <w:t>2562 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ำหรับงวดสามเดือนและหกเดือนสิ้นสุด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ิถุนายน </w:t>
      </w:r>
      <w:r>
        <w:rPr>
          <w:rFonts w:cs="Angsana New" w:ascii="Angsana New" w:hAnsi="Angsana New"/>
          <w:sz w:val="32"/>
          <w:szCs w:val="32"/>
          <w:lang w:eastAsia="th-TH"/>
        </w:rPr>
        <w:t>2563: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ารร่วมค้าดังกล่าวยังไม่ได้ชำระเงิน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7.6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โดยแสดงเป็นลูกหนี้การค้าและลูกหนี้หมุนเวียนอื่นในงบแสดงฐานะการเงิน อย่างไรก็ตาม 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</w:t>
      </w:r>
    </w:p>
    <w:p>
      <w:pPr>
        <w:pStyle w:val="Normal"/>
        <w:numPr>
          <w:ilvl w:val="2"/>
          <w:numId w:val="12"/>
        </w:numPr>
        <w:ind w:left="1800" w:right="43" w:hanging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pacing w:val="-4"/>
          <w:sz w:val="32"/>
          <w:szCs w:val="32"/>
        </w:rPr>
        <w:t>2563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อัครวัฒน์ พลังงานพืชหมุนเวียน จำกัด ซึ่งเป็นบริษัทย่อยทางอ้อมของบริษัทได้ทำสัญญาว่าจ้า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ส ที อาร์ อาร์ เอ็นจิเนียริ่ง จำกั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o Gas Power Plant </w:t>
        <w:br/>
        <w:t>4.9 MWH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มูลค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ระยะเวลาก่อสร้างให้แล้วเสร็จสมบูรณ์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สัญญา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ภาระผูกพันตามสัญญาดังกล่าว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before="240" w:after="0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  <w:highlight w:val="magenta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หก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7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042,24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61,043,459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915,227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957,18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,041,9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4,130,44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130,44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14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6,657,13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7,797,946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94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95,18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045,81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850,625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2,82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92,82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81,81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1377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1377" w:leader="none"/>
              </w:tabs>
              <w:snapToGrid w:val="false"/>
              <w:spacing w:lineRule="exact" w:line="290"/>
              <w:ind w:left="630" w:right="-198" w:hanging="9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81,205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76.5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851.3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ค่าจ้างก่อสร้างของ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 ไทรทัน ดิเวลลอปเม้นท์ จำกัด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เป็นบริษัทย่อยอีกแห่งหนึ่งของบริษัท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TextBody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กับบริษัทที่ไม่เกี่ยวข้องกัน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/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1</w:t>
      </w:r>
      <w:r>
        <w:rPr/>
        <w:tab/>
      </w:r>
      <w:r>
        <w:rPr/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298,7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62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324,5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624,3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782,8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372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,295,8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62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821,3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tbl>
      <w:tblPr>
        <w:tblW w:w="8361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149,0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36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596,3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0,372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1,118,1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398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eastAsia="Times New Roman" w:cs="Angsana New"/>
          <w:color w:val="000000"/>
          <w:position w:val="6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080" w:hanging="0"/>
        <w:jc w:val="left"/>
        <w:rPr/>
      </w:pP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บริษัทและบริษัทย่อยมีคงเหลือของภาระผูกพันที่ยกเลิกไม่ได้จากสัญญาเช่าซึ่งเดิมถูกจัดประเภทเป็นสัญญาเช่าดำเนินงานตามมาตรฐานการบัญชี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6 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เรื่อง สัญญาเช่า มีผลบังคับใช้ ดังนั้นสัญญาเช่าดังกล่าวถูกรับรู้เป็นสินทรัพย์สิทธิการใช้ตามที่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>2.1 (8)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8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098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7,930,2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30,22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7,930,2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30,22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1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ดังกล่าวมีสัดส่วนการ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เพิ่มขึ้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481,3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กิจการ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รวมทั้งพิจารณาถึงปัจจัยต่า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กิจการ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ดังกล่าวตามสัดส่วนของหุ้นที่ถือ โดยกระบวนการ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นี้จะถูกดำเนินการให้แล้วเสร็จภายในระยะเวลาไม่เกินกว่าหนึ่งปีนับจากวันที่ซื้อกิจการ ตามที่กำหนด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” โดยในระหว่างช่วงระยะเวลาใน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สุทธิตามบัญชีของสินทรัพย์และหนี้สินสุทธิที่ระบุได้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ซื้อธุรกิจมีรายละเอียดดังนี้</w:t>
      </w:r>
    </w:p>
    <w:p>
      <w:pPr>
        <w:pStyle w:val="Normal"/>
        <w:ind w:left="187" w:right="26" w:hanging="187"/>
        <w:jc w:val="righ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2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0,6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90,88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91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1,23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,902,98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481,30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02,75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,281,072</w:t>
            </w:r>
          </w:p>
        </w:tc>
      </w:tr>
    </w:tbl>
    <w:p>
      <w:pPr>
        <w:pStyle w:val="Normal"/>
        <w:spacing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cs="Angsana New" w:ascii="Angsana New" w:hAnsi="Angsana New"/>
          <w:sz w:val="32"/>
          <w:szCs w:val="32"/>
        </w:rPr>
        <w:t xml:space="preserve">21,281,07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แสดงในงบแสดงฐานะการเงินในงบการเงิน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3 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ยังไม่มีรายได้จากบริษัท อัครวัฒน์ พลังงานพืชหมุนเวียน จำกัด เนื่องจากบริษัทย่อยทางอ้อมดังกล่าวยังไม่ได้ดำเนินงา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ทยอยซื้อหุ้นเพิ่มทุนและจ่ายชำระค่าหุ้นเพิ่มทุนดังกล่าวครบถ้วนแล้วในงวด โดยในระหว่าง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36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ได้เสียที่ไม่มีอำนาจควบคุมจากการลงทุนในบริษัทย่อยจากการซื้อธุรกิจครั้งนี้ มีจำนวนรวม </w:t>
      </w:r>
      <w:r>
        <w:rPr>
          <w:rFonts w:cs="Angsana New" w:ascii="Angsana New" w:hAnsi="Angsana New"/>
          <w:sz w:val="32"/>
          <w:szCs w:val="32"/>
        </w:rPr>
        <w:t xml:space="preserve">37,731,3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2.1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น ได้ถูกฟ้องร้องจากบุคคลหนึ่ง 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6.7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>ขณ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2.2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ถูกฟ้องร้องจากบุคคลหนึ่งต่อศาลแพ่ง เพื่อเรียกค่าชดเชยความเสียหาย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ต่อที่พักอาศัย อันเนื่องมาจากการดำเนินงานก่อสร้างของบริษัท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0.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 โดยศาลนัด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ไกล่เกลี่ยระหว่างโจทก์และจำเลยใน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  <w:br/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ผลปรากฏว่าคดีไม่สามารถไกล่เกลี่ยได้ ศาลจึงนัดไต่สวนคำร้องขออนุญาตยื่นคำให้การจำเลยใน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18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before="240" w:after="0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มีการวัดมูลค่าด้วยมูลค่ายุติธรรม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และหนี้สิน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ind w:left="344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 w:val="22"/>
                <w:szCs w:val="22"/>
                <w:lang w:val="th-TH"/>
              </w:rPr>
              <w:t>เงินลงทุน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5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5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</w:tbl>
    <w:p>
      <w:pPr>
        <w:pStyle w:val="Normal"/>
        <w:snapToGrid w:val="false"/>
        <w:spacing w:lineRule="exact" w:line="400" w:before="240" w:after="12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2" w:name="_GoBack"/>
      <w:bookmarkEnd w:id="2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ทาง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กิจการ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รายการบางรายการใน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และง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ระแสเงินสด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การจัดประเภทรายการ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สอดคล้องกับการจัดประเภทรายการ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งบกระแสเงินสดรวมและ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5,838,6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134,14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4,704,54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134,14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134,14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422,4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947,18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475,30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,947,1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,947,181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2,872,7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135,209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1,737,526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135,20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135,209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4,159,6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,353,632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806,0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,353,63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,353,63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5,338,087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,338,08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,148,52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,148,528)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10,44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10,441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8,456,47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8,456,47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8,456,473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8,456,473)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napToGrid w:val="false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7/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TE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ข้าซื้อหุ้นสาม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,00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และชำระแล้ว 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 ทรานส์ ไทย เรลเวย์ จำกัด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ามสัดส่วนการถือหุ้น จำนว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0,00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ุ้น เป็นจำนว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ย่อยดังกล่าวมีสัดส่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ถือหุ้นสามัญของบริษัท ทรานส์ ไทย เรลเวย์ จำกัด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25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รับโอนหุ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5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เป็นการซื้อหุ้นส่วนแ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ู้ถือหุ้นเด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ชำระค่าหุ้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งส่วนเป็นจำนวนเงิ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7,00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14 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ค่าหุ้นเพิ่มอีก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7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รวมเป็นชำระค่าหุ้นทั้งสิ้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่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วนที่เหลือ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ำหนดชำระภายใ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 นับแต่วันที่การตรวจสอบข้อมูลด้านต่า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สร็จสิ้น</w:t>
      </w:r>
    </w:p>
    <w:p>
      <w:pPr>
        <w:pStyle w:val="Normal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/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บริษัท ทรานส์ ไทย เรลเว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TTE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เงินเพื่อซื้อหุ้นสามัญ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โดยบริษัทดังกล่าวได้ดำเนินการเพิ่มทุนจดทะเบียนกับ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br w:type="page"/>
      </w:r>
    </w:p>
    <w:p>
      <w:pPr>
        <w:pStyle w:val="Normal"/>
        <w:ind w:left="547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บริษัท ทรานส์ ไทย เรลเวย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มติพิเศษให้เพิ่มทุนจดทะเบียนจากทุนจดทะเบียนเดิ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่ายชำระเงินเพื่อซื้อหุ้นสามัญเพิ่ม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 จำกัด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ามสัดส่วน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ถือหุ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6"/>
          <w:sz w:val="32"/>
          <w:szCs w:val="32"/>
        </w:rPr>
        <w:t>13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 </w:t>
      </w:r>
      <w:r>
        <w:rPr>
          <w:rFonts w:cs="Angsana New" w:ascii="Angsana New" w:hAnsi="Angsana New"/>
          <w:spacing w:val="-6"/>
          <w:sz w:val="32"/>
          <w:szCs w:val="32"/>
        </w:rPr>
        <w:t>13,0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pacing w:val="-6"/>
          <w:sz w:val="32"/>
          <w:szCs w:val="32"/>
        </w:rPr>
        <w:t>14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3</w:t>
      </w:r>
    </w:p>
    <w:sectPr>
      <w:headerReference w:type="default" r:id="rId14"/>
      <w:footerReference w:type="default" r:id="rId15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4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52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60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62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12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12">
    <w:lvl w:ilvl="0">
      <w:start w:val="3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%2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Arial Unicode MS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3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  <w:b/>
      <w:bCs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3z2">
    <w:name w:val="WW8Num13z2"/>
    <w:qFormat/>
    <w:rPr>
      <w:rFonts w:eastAsia="Calibri"/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Angsana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Arial Unicode MS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4:00Z</dcterms:created>
  <dc:creator>PricewaterhouseCoopers</dc:creator>
  <dc:description/>
  <cp:keywords/>
  <dc:language>en-US</dc:language>
  <cp:lastModifiedBy>jchimphalayalai@deloitte.com</cp:lastModifiedBy>
  <cp:lastPrinted>2020-08-14T13:18:00Z</cp:lastPrinted>
  <dcterms:modified xsi:type="dcterms:W3CDTF">2020-08-14T06:18:00Z</dcterms:modified>
  <cp:revision>204</cp:revision>
  <dc:subject/>
  <dc:title>PricewaterhouseCoopers ABAS Ltd</dc:title>
</cp:coreProperties>
</file>