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ให้กู้ยื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ไม่หมุนเวียนอื่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แ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ผื่อขา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pacing w:val="-1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  <w:lang w:val="en-GB"/>
        </w:rPr>
        <w:t>วงเงินสินเชื่อ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  <w:lang w:val="en-GB"/>
        </w:rPr>
        <w:t xml:space="preserve">จากสถาบันการเงิน วงเงินกู้ยืมจากสถาบันการเงิน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  <w:lang w:val="en-GB"/>
        </w:rPr>
        <w:t>และเงินกู้ยืมระยะ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  <w:lang w:val="en-GB"/>
        </w:rPr>
        <w:t>สั้น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  <w:lang w:val="en-GB"/>
        </w:rPr>
        <w:t>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สั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ยา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ค่าใช้จ่าย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ทุนเรือนหุ้นและใบสำคัญแสดงสิทธิที่จะซื้อหุ้นสามัญ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งินปันผ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รือบุคคลที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กับบริษัทที่ไม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ซื้อธุรกิ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จัดประเภทรายการใหม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หตุการณ์ภายหลังรอบระยะเวลารายงาน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864" w:top="1440" w:footer="0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before="240" w:after="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 รับเหมาก่อสร้างวา</w:t>
      </w:r>
      <w:r>
        <w:rPr>
          <w:rFonts w:ascii="Angsana New" w:hAnsi="Angsana New" w:eastAsia="Cordia New" w:cs="Angsana New"/>
          <w:sz w:val="32"/>
          <w:sz w:val="32"/>
          <w:szCs w:val="32"/>
        </w:rPr>
        <w:t>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ะบบอาณัติสัญญาณ และผลิตและจำหน่ายพลังงานไฟฟ้า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</w:t>
            </w: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</w:rPr>
              <w:t>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254" w:right="-27" w:hanging="119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687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687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2.63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ทรทัน กรีน เอนเนอร์จี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6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2.63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355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8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8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366" w:right="-27" w:hanging="585"/>
              <w:jc w:val="center"/>
              <w:rPr/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         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รับเหมาก่อสร้าง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วางระบบอาณัติสัญญาณ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6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366" w:right="-27" w:hanging="585"/>
              <w:jc w:val="center"/>
              <w:rPr/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         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left="900" w:right="-72" w:hanging="180"/>
        <w:rPr>
          <w:rFonts w:ascii="Angsana New" w:hAnsi="Angsana New" w:eastAsia="SimSun;宋体" w:cs="Angsana New"/>
          <w:color w:val="000000"/>
          <w:spacing w:val="-6"/>
          <w:sz w:val="22"/>
          <w:szCs w:val="22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เลิก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บริษัท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และอยู่ในระหว่างชำระบัญชี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ซื้อธุรกิจระหว่างปี </w:t>
      </w:r>
      <w:r>
        <w:rPr>
          <w:rFonts w:cs="Angsana New" w:ascii="Angsana New" w:hAnsi="Angsana New"/>
          <w:color w:val="000000"/>
          <w:sz w:val="22"/>
          <w:szCs w:val="22"/>
        </w:rPr>
        <w:t>2563 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22"/>
          <w:szCs w:val="22"/>
        </w:rPr>
        <w:t>33)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Style5"/>
        <w:spacing w:before="0" w:after="360"/>
        <w:ind w:left="547" w:right="-1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บริษัทย่อยได้ดำเนินงานโดยปราศจากความสัมพันธ์ดังกล่าว</w:t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th-TH"/>
        </w:rPr>
        <w:t xml:space="preserve">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>”)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สถานการณ์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ที่ปัจจุบันได้ขยาย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กลุ่มบริษัทและบริษัทจะติดตาม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Normal"/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4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งวด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>เก้า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  <w:r>
        <w:br w:type="page"/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>และงวด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>เก้า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ระหว่างกิจการที่มีสาระสำคัญระหว่างกลุ่มบริษัทและบริษัทได้ตัดออกจาก              งบการเงินรวมแล้ว งบการเงินรวมสำหรับงวดสาม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>และงวด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>เก้า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ด้รวมข้อมูลทางการเงินระหว่างกาลของกลุ่มบริษัทและบริษัทสำหรับงว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า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ดือนและงว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ก้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ด้สอบทานแล้ว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ListParagraph"/>
        <w:spacing w:lineRule="auto" w:line="240" w:before="120" w:after="120"/>
        <w:ind w:left="1886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นี้ให้เป็นไปตามมาตรฐานการรายงานทางการเงิน กลุ่มบริษัทและบริษัทต้อง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อาศัยดุลยพินิจของผู้บริหารในการกำหนดนโยบายการบัญชี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ประมาณการ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ปี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ListParagraph"/>
        <w:spacing w:lineRule="auto" w:line="240" w:before="120" w:after="120"/>
        <w:ind w:left="1890" w:hanging="0"/>
        <w:contextualSpacing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กลุ่มบริษัทและ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ตามที่เปิดเผย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.1 (8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</w:t>
      </w:r>
      <w:r>
        <w:br w:type="page"/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ให้มีเนื้อหาเท่าเทียมกับมาตรฐานการรายงานทางการเงินระหว่างประเทศ โดยส่วนใหญ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ป็นการปรับปรุงถ้อยคำและคำศัพท์ การตีความและการให้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กลุ่มบริษัทและบริษัท ยกเว้นมาตรฐานการรายงานทางการเงินฉบับดังต่อไปนี้</w:t>
      </w:r>
    </w:p>
    <w:p>
      <w:pPr>
        <w:pStyle w:val="Normal"/>
        <w:spacing w:before="0" w:after="240"/>
        <w:ind w:left="1440" w:firstLine="45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ลุ่มเครื่องมือทางการเงิน </w:t>
      </w:r>
    </w:p>
    <w:p>
      <w:pPr>
        <w:pStyle w:val="Normal"/>
        <w:spacing w:before="0" w:after="240"/>
        <w:ind w:left="189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บัญช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าตรฐานการรายงานทางการเงินและการตีความมาตรฐานการรายงานทางการเงินฉบับ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/>
        <w:t xml:space="preserve"> </w:t>
      </w:r>
      <w:r>
        <w:rPr/>
        <w:t>เป็นต้นไป ดังนี้</w:t>
      </w:r>
    </w:p>
    <w:tbl>
      <w:tblPr>
        <w:tblW w:w="765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573"/>
      </w:tblGrid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2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0" w:after="240"/>
        <w:ind w:left="1886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Business Model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มาตรฐานเหล่านี้นำมาแทนมาตรฐานและการตีความมาตรฐานที่เกี่ยวข้องกับเครื่องมือทางการเงิน</w:t>
      </w:r>
    </w:p>
    <w:p>
      <w:pPr>
        <w:pStyle w:val="Normal"/>
        <w:spacing w:before="0" w:after="120"/>
        <w:ind w:left="1890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การปฏิบัติในช่วงเปลี่ยนแปลง</w:t>
      </w:r>
    </w:p>
    <w:p>
      <w:pPr>
        <w:pStyle w:val="Normal"/>
        <w:spacing w:before="0" w:after="12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ารเปลี่ยนแปลงทางบัญชีของมาตรฐานกลุ่มเครื่องมือทางการเงินถือปฏิบัติสอดคล้องกับการปฏิบัติในช่วงเปลี่ยนแปลงตามมาตรฐานการรายงานทางการเงิน ฉบับ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9 </w:t>
        <w:br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ซึ่งกลุ่มบริษัทและบริษัทได้นำมาตรฐานการรายงานทางการเงินกลุ่มนี้มาใช้โดยรับรู้ผลกระทบสะสมจากการปรับใช้มาตรฐานการรายงานทางการเงินฉบับ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กระทบสะสมของการเปลี่ยนแปลงดังกล่าวในงบการเงินของกลุ่มบริษัทและบริษัทสรุปได้ดังนี้</w:t>
      </w:r>
      <w:r>
        <w:br w:type="page"/>
      </w:r>
    </w:p>
    <w:p>
      <w:pPr>
        <w:pStyle w:val="Normal"/>
        <w:spacing w:before="0" w:after="120"/>
        <w:ind w:left="1314" w:hanging="0"/>
        <w:jc w:val="left"/>
        <w:rPr/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ารางต่อไปนี้แสดงผลกระทบของการนำมาตรฐานการรายงานทางการเงิน ฉบับ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9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าใช้ต่อ</w:t>
      </w:r>
      <w:r>
        <w:rPr/>
        <w:t>งบการเงินของกลุ่มบริษัทและบริษัท</w:t>
      </w:r>
    </w:p>
    <w:tbl>
      <w:tblPr>
        <w:tblW w:w="4450" w:type="pct"/>
        <w:jc w:val="left"/>
        <w:tblInd w:w="126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1"/>
        <w:gridCol w:w="1328"/>
        <w:gridCol w:w="1282"/>
        <w:gridCol w:w="1322"/>
        <w:gridCol w:w="112"/>
        <w:gridCol w:w="1216"/>
        <w:gridCol w:w="107"/>
        <w:gridCol w:w="1307"/>
      </w:tblGrid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การแสดงรายการ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วิธีการรับรู้รายการตามมาตรฐานการรายงานทางการเงินเดิ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วิธีการรับรู้รายการตามมาตรฐานการรายงานทางการเงินใหม่</w:t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ยอดคงเหลือ ณ วันที่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2563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ตามมาตรฐานการรายงานทางการเงินเดิม</w:t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ผลกระทบจากการใช้มาตรฐานการรายงาน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ทางการเงินฉบับ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  <w:br/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2563 </w:t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ตามมาตรฐานการรายงานทางการเงินใหม่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</w:p>
        </w:tc>
        <w:tc>
          <w:tcPr>
            <w:tcW w:w="1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งบแสดงฐานะการเงิ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ind w:left="132" w:hanging="132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สินทรัพย์หมุนเวีย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งินลงทุนเผื่อขาย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มูลค่ายุติธรร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มูลค่ายุติธรรม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ผ่านกำไรขาดทุ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ผ่านกำไรขาดทุ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บ็ดเสร็จ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บ็ดเสร็จอื่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,800,000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8,800,000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สินทรัพย์ทางการเงิ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มูลค่ายุติธรร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มูลค่ายุติธรรม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หมุนเวียนอื่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ผ่านกำไรขาดทุ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ผ่านกำไรขาดทุ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บ็ดเสร็จ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บ็ดเสร็จอื่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,800,00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,800,000</w:t>
            </w:r>
          </w:p>
        </w:tc>
      </w:tr>
      <w:tr>
        <w:trPr>
          <w:trHeight w:val="126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สินทรัพย์ไม่หมุนเวีย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งินลงทุนระยะยาวอื่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ราคาทุนหักขาดทุนจา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ยุติธรรม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่า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การด้อยค่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ขาดทุ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5,000,000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15,000,000)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ค่าเผื่อการด้อยค่าของเงิ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ลงทุนระยะยาวอื่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15,000,000)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5,000,000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snapToGrid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สินทรัพย์ทางการเงิ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ราคาทุนหักขาดทุนจาก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ยุติธรรม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่า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551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ไม่หมุนเวียนอื่น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การด้อยค่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ขาดทุน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ind w:left="1886" w:hanging="0"/>
        <w:jc w:val="left"/>
        <w:rPr/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รื่อง สัญญาเช่า </w:t>
      </w:r>
      <w:r>
        <w:rPr>
          <w:rFonts w:cs="Angsana New" w:ascii="Angsana New" w:hAnsi="Angsana New"/>
          <w:sz w:val="32"/>
          <w:szCs w:val="32"/>
          <w:u w:val="single"/>
        </w:rPr>
        <w:t>(“TFRS 16”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178" w:leader="none"/>
        </w:tabs>
        <w:spacing w:lineRule="auto" w:line="240" w:before="0" w:after="240"/>
        <w:ind w:left="225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ลกระทบของคำนิยามใหม่ของสัญญาเช่า</w:t>
      </w:r>
    </w:p>
    <w:p>
      <w:pPr>
        <w:pStyle w:val="Normal"/>
        <w:spacing w:before="0" w:after="240"/>
        <w:ind w:left="2160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เปลี่ยนแปลงคำนิยามของสัญญาเช่าส่วนมากเกี่ยวข้องกับหลักการควบคุ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ำหนดหลักการว่าสัญญาเป็นสัญญาเช่าหรือประกอบด้วยสัญญาเช่าหรือไม่ โดยลูกค้ามีสิทธิในการควบคุมการใช้สินทรัพย์ที่ระบุสำหรับช่วงเวลาหนึ่งเพื่อการแลกเปลี่ยนกับสิ่งตอบแทน ซึ่งแตกต่างกับหลักการ “ความเสี่ยงและผลตอบแทน” 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เช่า และการตีความ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การประเมินว่าข้อตกลงประกอบด้วยสัญญาเช่าหรือไม่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ลุ่มบริษัทและบริษัทนำคำนิยามของสัญญาเช่าและแนวทางที่เกี่ยวข้องมาถือปฏิบัติตาม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บสัญญาเช่าทุกสัญญาที่เข้าทำสัญญาหรือเปลี่ยนแปลง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3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ว่าจะเป็นทั้งทางฝั่งผู้ให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ช่าหรือผู้เช่าตามสัญญาเช่า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ในการนำมาตรฐานการรายงานทางการเงิน ฉบับ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าปฏิบัติใช้ครั้งแรก กลุ่มบริษัทและบริษัทปฏิบัติตามคำนิยามใหม่ตามมาตรฐาน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ะไม่เปลี่ยนแปลงขอบเขตของสัญญาที่เข้าเงื่อนไขตามคำนิยามของสัญญาเช่าของกลุ่มบริษัทและบริษัทอย่างเป็นสาระสำคัญ</w:t>
      </w:r>
    </w:p>
    <w:p>
      <w:pPr>
        <w:pStyle w:val="ListParagraph"/>
        <w:numPr>
          <w:ilvl w:val="0"/>
          <w:numId w:val="5"/>
        </w:numPr>
        <w:spacing w:lineRule="auto" w:line="240" w:before="0" w:after="240"/>
        <w:ind w:left="2178" w:hanging="288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ลกระทบต่อการบัญชีผู้เช่า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ัญญาเช่าที่ก่อนหน้าจัดประเภทเป็นสัญญาเช่าดำเนินงาน</w:t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  <w:shd w:fill="FFFFFF" w:val="clear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ลี่ยนแปลงการ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>บันทึกบัญชี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 xml:space="preserve"> สำหรับสัญญาเช่าที่ก่อนหน้าถูกจัดประเภทเป็นสัญญาเช่าดำเนินงาน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  <w:shd w:fill="FFFFFF" w:val="clear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>สัญญาเช่า ซึ่งเป็นรายการนอกงบแสด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>การเงิน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ปฏิบัติใช้กับทุก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จากที่อธิบายด้านล่า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ฏิบัติดังนี้</w:t>
      </w:r>
    </w:p>
    <w:p>
      <w:pPr>
        <w:pStyle w:val="ListParagraph"/>
        <w:numPr>
          <w:ilvl w:val="0"/>
          <w:numId w:val="11"/>
        </w:numPr>
        <w:spacing w:lineRule="auto" w:line="240" w:before="0" w:after="240"/>
        <w:ind w:left="252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สินทรัพย์สิทธิการใช้และหนี้สินตามสัญญาเช่าในงบแสดงฐานะการเงินรวม วัดมูลค่าเริ่มแรกด้วยมูลค่าปัจจุบันของการจ่ายชำระตามสัญญาเช่าในอนาคต สินทรัพย์สิทธิการใช้ปรับปรุงด้ว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เงินของการจ่ายชำระตามสัญญาเช่าที่จ่ายล่วงหน้าหรือค้างจ่าย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6</w:t>
      </w:r>
    </w:p>
    <w:p>
      <w:pPr>
        <w:pStyle w:val="ListParagraph"/>
        <w:numPr>
          <w:ilvl w:val="0"/>
          <w:numId w:val="11"/>
        </w:numPr>
        <w:spacing w:lineRule="auto" w:line="240" w:before="0" w:after="240"/>
        <w:ind w:left="252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ค่าเสื่อมราคาของสินทรัพย์สิทธิการใช้และดอกเบี้ยจากหนี้สินตามสัญญาเช่าในงบกำไรขาดทุนและกำไรขาดทุนเบ็ดเสร็จอื่นรวมและเฉพาะกิจการ</w:t>
      </w:r>
    </w:p>
    <w:p>
      <w:pPr>
        <w:pStyle w:val="ListParagraph"/>
        <w:numPr>
          <w:ilvl w:val="0"/>
          <w:numId w:val="11"/>
        </w:numPr>
        <w:spacing w:lineRule="auto" w:line="240" w:before="0" w:after="240"/>
        <w:ind w:left="252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แยกแสดงจำนวนเงินรวมของการจ่ายชำระเงินสดสำหรับส่วนของเงินต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ัดประเภทเป็นกิจกรรมจัดหาเงิ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ดอกเบี้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ัดประเภทเป็นกิจกรรมจัดห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งบกระแสเงินสดรวมและเฉพาะกิจการ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ิ่งจูงใจตามสัญญาเช่า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ช่น ระยะเวลาปลอดค่าเช่า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ับรู้เป็นส่วนหนึ่งของ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ัดมูลค่าสินทรัพย์สิทธิการใช้และหนี้สินตามสัญญาเช่า แม้ว่า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สัญญาเช่า สิ่งจูงใจตามสัญญาเช่าจะรับรู้โดยนำไปลดค่าเช่าด้วยวิธีเส้นตรงตลอดอายุสัญญาเช่า</w:t>
      </w:r>
    </w:p>
    <w:p>
      <w:pPr>
        <w:pStyle w:val="Normal"/>
        <w:spacing w:lineRule="auto" w:line="276" w:before="0" w:after="240"/>
        <w:ind w:left="2160" w:hanging="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ภายใต้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ินทรัพย์สิทธิการใช้จะถูกทดสอบการด้อยค่าตามมาตรฐานการบัญชี 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6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ช้วิธีผ่อนปรนในทางปฏิบัติต่อไปนี้ สำหรับสัญญาเช่าที่ก่อนหน้าจัดประเภทเป็นสัญญาเช่าดำเนินงาน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เช่า 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ช้อัตราคิดลดอัตราเดียวสำหรับกลุ่มสัญญาเช่าที่มีลักษณะคล้ายคลึงกันอย่างสมเหตุสมผล</w:t>
      </w:r>
      <w:r>
        <w:br w:type="page"/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ับปรุงสินทรัพย์สิทธิการใช้ ณ วันที่นำมาปฏิบัติใช้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รั้งแรกด้วยจำนวนของประมาณการหนี้สินสำหรับสัญญาเช่าที่สร้างภาระซึ่งรับรู้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ประมาณการหนี้สิน หนี้สินที่อาจเกิดขึ้น และสินทรัพย์ที่อาจเกิดขึ้น ในงบแสดงฐานะการเงินก่อนวันที่นำมาปฏิบัติใช้ครั้งแรกเป็นทางเลือกในการทบทวนการด้อยค่า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ลือกที่จะไม่รับรู้สินทรัพย์สิทธิการใช้และหนี้สินตามสัญญาเช่าสำหรับสัญญาเช่าที่อายุสัญญาเช่าสิ้นสุด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 นับจากวันที่นำมาปฏิบัติใช้ครั้งแรก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รวมต้นทุนทางตรงเริ่มแรกในการวัดมูลค่าสินทรัพย์สิทธิการใช้ ณ วันที่นำมาปฏิบัติใช้ครั้งแรก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ช้ข้อเท็จจริงที่ทราบภายหลัง หากสัญญาประกอบด้วยสิทธิเลือกในการขยายอายุสัญญาเช่าหรือยกเลิกสัญญาเช่า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ัญญาเช่าที่ก่อนหน้าจัดประเภทเป็นสัญญาเช่าการเงิน</w:t>
      </w:r>
    </w:p>
    <w:p>
      <w:pPr>
        <w:pStyle w:val="Normal"/>
        <w:spacing w:before="0" w:after="240"/>
        <w:ind w:left="2160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สัญญาเช่าที่จัดประเภทเป็นสัญญาเช่าการเงิน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เช่า มูลค่าตามบัญชีของสินทรัพย์ที่เช่าและหนี้สินตามสัญญาเช่าการเงินวัดมูลค่าต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เช่า ทันทีก่อนวันที่นำมาปฏิบัติใช้ครั้งแรก ซึ่งจัดประเภทรายการใหม่เป็นสินทรัพย์สิทธิการใช้และหนี้สินตามสัญญาเช่าตามลำดับ โดยไม่มีการปรับปรุง 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นทรัพย์สิทธิการใช้และหนี้สินตามสัญญาเช่าบันทึกตาม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3</w:t>
      </w:r>
      <w:r>
        <w:br w:type="page"/>
      </w:r>
    </w:p>
    <w:p>
      <w:pPr>
        <w:pStyle w:val="Normal"/>
        <w:spacing w:before="0" w:after="240"/>
        <w:ind w:left="2160" w:hanging="0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ผลกระทบทางการเงินจากการนำมาตรฐานการรายงานทางการเงิน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สัญญาเช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มาปฏิบัติใช้เป็นครั้งแรก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และบริษัทรับรู้หนี้สินตามสัญญาเช่าที่เกี่ยวข้องกับสัญญาเช่าที่ก่อนหน้าถูกจ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เภทเป็นสัญญาเช่าดำเนินงานตามหลักการ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สัญญาเช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สินทรัพย์สิทธิการใช้วัดมูลค่าด้วยจำนวนเท่ากับหนี้สินตามสัญญาเช่า ปรับปรุงด้วยจำนวนเงินของการจ่ายชำระตามสัญญาเช่าที่จ่ายล่วงหน้าหรือค้างจ่ายซึ่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กี่ยวข้องกับสัญญาเช่าที่รับรู้ในงบแสดงฐานะการเงินก่อนวันที่นำมาปฏิบัติใช้ครั้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รก หนี้สินตามสัญญาเช่าวัดมูลค่า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กลุ่มบริษัทและบริษัท อัตราดอกเบี้ยการกู้ยืมส่วนเพิ่มของผู้เช่าถัวเฉลี่ยที่นำมาใช้กับหนี้สินตามสัญญาเช่าที่รับรู้ในงบแสดงฐานะการเงิ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ือ 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2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pacing w:val="-2"/>
          <w:sz w:val="32"/>
          <w:szCs w:val="32"/>
        </w:rPr>
        <w:t>6.00</w:t>
      </w:r>
    </w:p>
    <w:p>
      <w:pPr>
        <w:pStyle w:val="Normal"/>
        <w:tabs>
          <w:tab w:val="clear" w:pos="720"/>
          <w:tab w:val="left" w:pos="90" w:leader="none"/>
        </w:tabs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ตารางต่อไปนี้แสดงภาระผูกพันจากสัญญาเช่าดำเนินงานที่เปิดเผยตามมาตรฐานการบัญชี ฉบับ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7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เรื่อง สัญญาเช่า ณ 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โดยคิดลดด้วยอัตร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อกเบี้ยการกู้ยืมส่วนเพิ่ม ณ วันที่นำมาปฏิบัติใช้ครั้งแรก และหนี้สินตามสัญญาเช่ารับรู้ในงบแสดงฐานะการเงิน ณ วันที่นำมาปฏิบัติใช้ครั้งแรก</w:t>
      </w:r>
      <w:r>
        <w:br w:type="page"/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แสดงฐานะการเงินรวม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3</w:t>
      </w:r>
    </w:p>
    <w:tbl>
      <w:tblPr>
        <w:tblW w:w="7598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1386"/>
        <w:gridCol w:w="90"/>
        <w:gridCol w:w="1530"/>
        <w:gridCol w:w="126"/>
        <w:gridCol w:w="1442"/>
      </w:tblGrid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74" w:type="dxa"/>
            <w:gridSpan w:val="5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89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อดคงเหลือ 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ผลกระทบจากการใช้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อดคงเหลือ ณ วันที่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มาตรฐานการรายงาน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มมาตรฐ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 xml:space="preserve">ทางการเงินฉบับที่ 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1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มมาตรฐาน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ราย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รายงาน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ทางการเงินเดิ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ทางการเงินใหม่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2,297,3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14,305,127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,992,255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75,69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75,693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spacing w:lineRule="exact" w:line="120"/>
              <w:ind w:left="330" w:righ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ind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ind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64,5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7,264,54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187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10,366,84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66,845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/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การเงินรอตัดบัญชี</w:t>
            </w:r>
            <w:r>
              <w:rPr>
                <w:rFonts w:cs="Angsana New" w:ascii="Angsana New" w:hAnsi="Angsana New"/>
                <w:spacing w:val="-10"/>
              </w:rPr>
              <w:br/>
            </w:r>
            <w:r>
              <w:rPr>
                <w:rFonts w:ascii="Angsana New" w:hAnsi="Angsana New" w:cs="Angsana New"/>
                <w:spacing w:val="-10"/>
              </w:rPr>
              <w:t>ที่กำหนดชำระ</w:t>
            </w:r>
            <w:r>
              <w:rPr>
                <w:rFonts w:ascii="Angsana New" w:hAnsi="Angsana New" w:cs="Angsana New"/>
              </w:rPr>
              <w:t>ภายในหนึ่งปี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/>
            </w:pPr>
            <w:r>
              <w:rPr>
                <w:rFonts w:cs="Angsana New" w:ascii="Angsana New" w:hAnsi="Angsana New"/>
              </w:rPr>
              <w:t>(684,2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4,28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รอตัดบัญชี</w:t>
            </w:r>
            <w:r>
              <w:rPr>
                <w:rFonts w:cs="Angsana New" w:ascii="Angsana New" w:hAnsi="Angsana New"/>
                <w:spacing w:val="-10"/>
              </w:rPr>
              <w:br/>
            </w:r>
            <w:r>
              <w:rPr>
                <w:rFonts w:ascii="Angsana New" w:hAnsi="Angsana New" w:cs="Angsana New"/>
                <w:spacing w:val="-10"/>
              </w:rPr>
              <w:t>ที่กำหนดชำระภายในหนึ่งปี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187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(2,165,378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2,165,378)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187" w:right="55" w:firstLine="283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6,580,2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1,621,21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01,467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38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187" w:right="55" w:hanging="0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ยใต้สัญญาเช่าการเงิน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33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(7,833,47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07,21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07,219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การเงินรอตัดบัญชี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/>
            </w:pPr>
            <w:r>
              <w:rPr>
                <w:rFonts w:cs="Angsana New" w:ascii="Angsana New" w:hAnsi="Angsana New"/>
              </w:rPr>
              <w:t>(283,2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283,28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รอตัดบัญชี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6,287,079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(6,287,079)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7,550,1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23,069,9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20,140</w:t>
            </w:r>
          </w:p>
        </w:tc>
      </w:tr>
    </w:tbl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แสดงฐานะการเงินเฉพาะกิจการ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3</w:t>
      </w:r>
    </w:p>
    <w:tbl>
      <w:tblPr>
        <w:tblW w:w="7728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1458"/>
        <w:gridCol w:w="108"/>
        <w:gridCol w:w="1584"/>
        <w:gridCol w:w="90"/>
        <w:gridCol w:w="1446"/>
      </w:tblGrid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686" w:type="dxa"/>
            <w:gridSpan w:val="5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อดคงเหลือ 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ผลกระทบจากการใช้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อดคงเหลือ ณ วันที่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มาตรฐานการราย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มมาตรฐา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 xml:space="preserve">ทางการเงินฉบับที่ 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มมาตรฐาน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รายงา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รายงาน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ทางการเงินเดิ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ทางการเงินใหม่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899,619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805,7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93,821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76,3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76,364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120"/>
              <w:ind w:left="180" w:righ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355" w:right="62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3,4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613,4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355" w:right="62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3,695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3,695,13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355" w:right="62" w:hanging="180"/>
              <w:rPr/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การเงินรอตัดบัญชีที่กำหนดชำระ</w:t>
            </w:r>
            <w:r>
              <w:rPr>
                <w:rFonts w:ascii="Angsana New" w:hAnsi="Angsana New" w:cs="Angsana New"/>
              </w:rPr>
              <w:t>ภายในหนึ่งปี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/>
            </w:pPr>
            <w:r>
              <w:rPr>
                <w:rFonts w:cs="Angsana New" w:ascii="Angsana New" w:hAnsi="Angsana New"/>
              </w:rPr>
              <w:t>(20,595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355" w:right="62" w:hanging="180"/>
              <w:rPr/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รอตัดบัญชีที่กำหนดชำระ</w:t>
            </w:r>
            <w:r>
              <w:rPr>
                <w:rFonts w:ascii="Angsana New" w:hAnsi="Angsana New" w:cs="Angsana New"/>
              </w:rPr>
              <w:t>ภายในหนึ่งปี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1,501,6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1,501,690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spacing w:val="-10"/>
                <w:highlight w:val="yellow"/>
              </w:rPr>
            </w:pPr>
            <w:r>
              <w:rPr>
                <w:rFonts w:cs="Angsana New" w:ascii="Angsana New" w:hAnsi="Angsana New"/>
                <w:spacing w:val="-10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2,8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0,6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3,44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spacing w:val="-10"/>
                <w:highlight w:val="yellow"/>
              </w:rPr>
            </w:pPr>
            <w:r>
              <w:rPr>
                <w:rFonts w:cs="Angsana New" w:ascii="Angsana New" w:hAnsi="Angsana New"/>
                <w:spacing w:val="-10"/>
                <w:highlight w:val="yellow"/>
              </w:rPr>
            </w:r>
          </w:p>
        </w:tc>
        <w:tc>
          <w:tcPr>
            <w:tcW w:w="14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spacing w:val="-10"/>
                <w:highlight w:val="yellow"/>
              </w:rPr>
            </w:pPr>
            <w:r>
              <w:rPr>
                <w:rFonts w:cs="Angsana New" w:ascii="Angsana New" w:hAnsi="Angsana New"/>
                <w:spacing w:val="-10"/>
                <w:highlight w:val="yellow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175" w:right="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73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73,749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355" w:right="62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รอตัดบัญชี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6,003,7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6,003,798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spacing w:val="-10"/>
                <w:highlight w:val="yellow"/>
              </w:rPr>
            </w:pPr>
            <w:r>
              <w:rPr>
                <w:rFonts w:cs="Angsana New" w:ascii="Angsana New" w:hAnsi="Angsana New"/>
                <w:spacing w:val="-10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69,9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69,951</w:t>
            </w:r>
          </w:p>
        </w:tc>
      </w:tr>
    </w:tbl>
    <w:p>
      <w:pPr>
        <w:pStyle w:val="Normal"/>
        <w:spacing w:before="0" w:after="120"/>
        <w:ind w:left="1886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ascii="Angsana New" w:hAnsi="Angsana New" w:cs="Angsana New"/>
          <w:spacing w:val="-6"/>
          <w:sz w:val="32"/>
          <w:sz w:val="32"/>
          <w:szCs w:val="32"/>
          <w:u w:val="single"/>
        </w:rPr>
        <w:t>แนวปฏิบัติทางการบัญชี เรื่อง มาตรการผ่อนปรนชั่วคราวสำหรับทางเลือกเพิ่มเติมทางบัญชี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  <w:u w:val="single"/>
        </w:rPr>
        <w:t>2019 (“COVID-19”)</w:t>
      </w:r>
    </w:p>
    <w:p>
      <w:pPr>
        <w:pStyle w:val="Normal"/>
        <w:spacing w:before="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ปฏิบัติทางการบัญชีฉบับนี้ให้เป็นทางเลือกสำหรับทุกกิจการที่ถือปฏิบัติตามมาตรฐานการรายงานทางการเงินสำหรับกิจการที่มีส่วนได้เสียสาธารณะ เนื่องจากการจัดทำงบการเงินในช่วงเวลาที่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คงอยู่ในสถานการณ์ความไม่แน่นอนสูง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สิ้นรอบระยะเวลารายงาน อาจเป็นผลให้ฝ่ายบริหารของกิจการต้องใช้ดุลยพินิจอย่างมากในการประมาณการ หรือในการวัดมูลค่าและรับรู้รายการทางบัญชี แนวปฏิบัติทางการบัญชีฉบับนี้จึง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 ทั้งนี้ กิจการสามารถใช้แนวปฏิบัติทางการบัญชีฉบับนี้สำหรับการจัดทำงบการเงิน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spacing w:before="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กลุ่มบริษัทและบริษัทไม่ได้ใช้แนวปฏิบัติทางการบัญชีดังกล่าวในการจัดทำ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งินสำหรับงวดสามเดือนและ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ยังไม่มีเหตุที่เข้าเงื่อนไขตามมาตรการผ่อนปรนชั่วคราวดังกล่าว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90" w:leader="none"/>
        </w:tabs>
        <w:spacing w:before="0" w:after="120"/>
        <w:ind w:left="1886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tabs>
          <w:tab w:val="clear" w:pos="720"/>
          <w:tab w:val="left" w:pos="1890" w:leader="none"/>
        </w:tabs>
        <w:spacing w:before="0" w:after="120"/>
        <w:ind w:left="18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บัญชี มาตรฐานการรายงานทางการเงิน การตีความมาตรฐานการบัญชี และการตีความมาตรฐานการรายงานทางการเงิน ซึ่ง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การอ้างอิงกรอบแนวคิดในมาตรฐานการรายงานทางการเงิน ยกเว้นการปรับปรุงคำนิยามและข้อกำหนดทางการบัญชี ดังต่อไปนี้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ำนิยามของธุรกิจ </w:t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วมธุรกิจ ที่ปรับปรุงใหม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อธิบายให้ชัดเจนขึ้นถึงคำนิยามของธุรกิจ และเพิ่มทางเลือกการทดสอบการกระจุก</w:t>
      </w:r>
      <w:r>
        <w:rPr>
          <w:rFonts w:ascii="Angsana New" w:hAnsi="Angsana New" w:cs="Angsana New"/>
          <w:sz w:val="32"/>
          <w:sz w:val="32"/>
          <w:szCs w:val="32"/>
        </w:rPr>
        <w:t>ตัว โดยกลุ่มกิจกรรมและสินทรัพย์ที่ได้มาจะถูกพิจารณาว่าไม่ใช่ธุรกิจหากมูลค่ายุติธรรมส่วนใหญ่ของสินทรัพย์ขั้นต้นที่ได้มานั้นกระจุกตัวอยู่ในสินทรัพย์ที่สามารถระบุตัวตนได้รายการเดียวหรือกลุ่มของสินทรัพย์ที่คล้ายคลึงกัน มาตรฐานการรายงานทางการเงินฉบับนี้กำหนดให้ใช้วิธีเปลี่ยนทันทีเป็นต้นไปสำหรับการเปลี่ยนแปลงดังกล่าว และสามารถถือปฏิบัติก่อนวันที่มีผลบังคับใช้</w:t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ำนิยามของความมีสาระสำคัญ</w:t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ับปรุงคำนิยามของความมีสาระสำคัญ ทำให้เกิดการปรับปรุ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นำเสนองบการเงิน และ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เรื่อง นโยบายการบัญชี การเปลี่ยนแปลงประมาณการทางบัญชีและข้อผิดพลาด รวมทั้งมาตรฐานการรายงานทางการเงินฉบับอื่นที่อ้างอิงถึงความมีสาระสำคัญ โดยการปรับปรุงนี้เพื่อให้คำนิยามเป็นแนวทางเดียวกันกับกรอบแนวคิด โดยให้ใช้วิธีเปลี่ยนทันทีเป็นต้นไปสำหรับการเปลี่ยนแปลงดังกล่าว และสามารถถือปฏิบัติก่อนวันที่มีผลบังคับใช้</w:t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ปฏิรูปอัตราดอกเบี้ยอ้างอิง</w:t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การปฏิรูปอัตราดอกเบี้ยอ้างอิง ทำให้มีการปรับปรุงข้อกำหนดของการบัญชีป้องกันความเสี่ยงโดยเฉพาะ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เปิดเผยข้อมูล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จะนำมาตรฐานการรายงานทางการเงินที่เกี่ยวข้องมาเริ่มถือปฏิบัติกับงบการเงิ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 เมื่อมาตรฐานการรายงานทางการเงินดังกล่าวมีผลบังคับใช้ โดยผู้บริหาร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อยู่ระหว่างการ</w:t>
      </w:r>
      <w:r>
        <w:rPr>
          <w:rFonts w:ascii="Angsana New" w:hAnsi="Angsana New" w:cs="Angsana New"/>
          <w:sz w:val="32"/>
          <w:sz w:val="32"/>
          <w:szCs w:val="32"/>
        </w:rPr>
        <w:t>ประเมินผลกระทบของมาตรฐานการรายงานทางการเงินดังกล่าวที่มีต่องบการเงินของกลุ่มบริษัทและบริษัทในงวดที่จะเริ่มถือปฏิบัติ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240" w:after="0"/>
        <w:ind w:left="1440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lineRule="exact" w:line="400" w:before="0" w:after="120"/>
        <w:ind w:left="14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กลุ่ม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400" w:before="360" w:after="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6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กเว้น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โยบายการบัญชีเรื่องการรับรู้รายการเนื่องจากการนำมาตรฐานการรายงานทางการเงิ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ครื่องมือทางการเงิน และ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สัญญาเช่ามาถือปฏิบัติ ที่อธิบาย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2.1 (8)</w:t>
      </w:r>
    </w:p>
    <w:p>
      <w:pPr>
        <w:pStyle w:val="Normal"/>
        <w:spacing w:before="0" w:after="240"/>
        <w:ind w:left="585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0" w:after="240"/>
        <w:ind w:left="58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จัดประเภทรายการและวัดมูลค่า</w:t>
      </w:r>
    </w:p>
    <w:p>
      <w:pPr>
        <w:pStyle w:val="Normal"/>
        <w:spacing w:before="0" w:after="240"/>
        <w:ind w:left="58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ทางการเงินประเภทตราสารทุนที่ไม่ใช่เงินลงทุนในบริษัทย่อย เงินลงทุนในบริษัทร่วมหรื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่วมค้า วัดมูลค่าด้วยมูลค่ายุติธรรมผ่านกำไรขาดทุนเบ็ดเสร็จอื่น</w:t>
      </w:r>
    </w:p>
    <w:p>
      <w:pPr>
        <w:pStyle w:val="Normal"/>
        <w:spacing w:before="0" w:after="240"/>
        <w:ind w:left="58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ทางการเงินจัดประเภทรายการและวัดมูลค่าด้วยวิธีราคาทุนตัดจำหน่าย</w:t>
      </w:r>
    </w:p>
    <w:p>
      <w:pPr>
        <w:pStyle w:val="ListParagraph"/>
        <w:tabs>
          <w:tab w:val="clear" w:pos="720"/>
          <w:tab w:val="left" w:pos="1530" w:leader="none"/>
        </w:tabs>
        <w:spacing w:before="0" w:after="240"/>
        <w:ind w:left="585" w:firstLine="9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าสารทุนที่เลือกกำหนดให้แสดงด้วยมูลค่ายุติธรรมผ่านกำไรขาดทุนเบ็ดเสร็จอื่น</w:t>
      </w:r>
    </w:p>
    <w:p>
      <w:pPr>
        <w:pStyle w:val="ListParagraph"/>
        <w:tabs>
          <w:tab w:val="clear" w:pos="720"/>
          <w:tab w:val="left" w:pos="1530" w:leader="none"/>
        </w:tabs>
        <w:spacing w:before="0" w:after="240"/>
        <w:ind w:left="585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รับรู้รายการเมื่อเริ่มแรก กลุ่มบริษัทและบริษัทเลือกให้เงินลงทุนในตราสารทุนแสดง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รายตราส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เมื่อเลือกแล้วไม่สามารถยกเลิกได้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การเลือกกำหนดให้แสดงด้วยมูลค่ายุติธรรมผ่านกำไรขาดทุนเบ็ดเสร็จอื่นไม่สามารถปฏิบัติได้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หากตร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รทุนเป็นการถือไว้เพื่อค้าหรือหากเป็นสิ่งตอบแทนที่คาดว่าจะต้องจ่ายที่รับรู้โดยผู้ซื้อในการรวมธุรกิจ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5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ทุนที่แสดงด้วยมูลค่ายุติธรรมผ่านกำไรขาดทุนเบ็ดเสร็จอื่นวัดมูลค่าเมื่อเริ่มแรกด้วยมูลค่ายุติธรรมรวมต้นทุนการทำรายการ</w:t>
      </w:r>
      <w:r>
        <w:br w:type="page"/>
      </w:r>
    </w:p>
    <w:p>
      <w:pPr>
        <w:pStyle w:val="Normal"/>
        <w:tabs>
          <w:tab w:val="clear" w:pos="720"/>
          <w:tab w:val="left" w:pos="1530" w:leader="none"/>
          <w:tab w:val="left" w:pos="2520" w:leader="none"/>
        </w:tabs>
        <w:spacing w:before="0" w:after="240"/>
        <w:ind w:left="5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ดังกล่าววัดมูลค่าภายหลังด้วยมูลค่ายุติธรรมกับกำไรและขาดทุนที่เกิดจากการเปลี่ยนแปลงในมูลค่ายุติธรรมที่รับรู้ในกำไรขาดทุนเบ็ดเสร็จอื่นและสำรองการวัดมูลค่าเงินลงทุนสะสม ผลสะสมกำไ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ขาดทุนจะไม่ถูกจัดประเภทรายการใหม่เป็นกำไรหรือขาดทุนเมื่อตัดจำหน่ายเงินลงทุนในตราสาร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เปลี่ยนประเภทเงินลงทุนเป็นบริษัทร่วมหรือบริษัทย่อย รายการดังกล่าวจะโอนไปกำไรสะสมแทน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5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จากเงินลงทุนในตราสารทุนเหล่านี้รับรู้ในกำไรหรือขาดทุนตาม </w:t>
      </w:r>
      <w:r>
        <w:rPr>
          <w:rFonts w:cs="Angsana New" w:ascii="Angsana New" w:hAnsi="Angsana New"/>
          <w:sz w:val="32"/>
          <w:szCs w:val="32"/>
        </w:rPr>
        <w:t xml:space="preserve">TFRS 9 </w:t>
      </w:r>
      <w:r>
        <w:rPr>
          <w:rFonts w:ascii="Angsana New" w:hAnsi="Angsana New" w:cs="Angsana New"/>
          <w:sz w:val="32"/>
          <w:sz w:val="32"/>
          <w:szCs w:val="32"/>
        </w:rPr>
        <w:t>เว้นแต่เงินปันผลดังกล่าวจะแสดงอย่างชัดเจนว่าเป็นส่วนหนึ่งในการชดเชยต้นทุนของเงินลงทุน เงินปันผลรวมอยู่ในรายการ “รายได้ทางการเงิน” ในกำไรหรือขาดทุน</w:t>
      </w:r>
    </w:p>
    <w:p>
      <w:pPr>
        <w:pStyle w:val="Normal"/>
        <w:spacing w:before="0" w:after="240"/>
        <w:ind w:firstLine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กลุ่มบริษัทและบริษัทรับรู้ผลขาดทุนด้านเครดิตที่คาดว่าจะเกิดขึ้นต่อสินทรัพย์ทาง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ที่วัดมูลค่าด้วยวิธีราคาทุนตัดจำหน่าย โดยไม่จำเป็นต้องรอให้เหตุการณ์ที่มีการด้อยค่าด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ครดิตเกิดขึ้นก่อน กลุ่มบริษัทและ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หรือสินทรัพย์ที่เกิดจากสัญญาที่ไม่มีองค์ประกอบเกี่ยวกับการจัดหาเงินที่มีนัยสำคัญ ซึ่งกลุ่มบริษัทและบริษัทใช้วิธีการอย่างง่ายในการพิจารณาค่าเผื่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ขาดทุนที่คาดว่าจะเกิดขึ้นตลอดอายุ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สัญญาเช่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และบริษัทที่เป็นผู้เช่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และบริษัทประเมินว่าสัญญาเป็นสัญญาเช่าหรือประกอบด้วยสัญญาเช่าหรือไม่ ณ วันเริ่มต้นของสัญญาเช่า กลุ่มบริษัทและบริษัทรับรู้สินทรัพย์สิทธิการใช้และหนี้สินตามสัญญาเช่าที่เกี่ยวข้องกับ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ุกข้อตกลงสัญญาเช่าที่เป็นสัญญาเช่า ยกเว้นสัญญาเช่าระยะสั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หรือน้อยกว่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สัญญาเช่าซึ่งสินทรัพย์มีมูลค่าต่ำ กลุ่มบริษัทและบริษัทรับรู้การจ่ายชำระตามสัญญาเช่าเป็นค่าใช้จ่ายดำเนินงานด้วยวิธีเส้นตรงตลอดอายุสัญญาเช่า เว้นแต่เกณฑ์ที่เป็นระบบอื่นที่ดีกว่าซึ่งเป็นตัวแทนของ</w:t>
      </w:r>
      <w:r>
        <w:rPr>
          <w:rFonts w:ascii="Angsana New" w:hAnsi="Angsana New" w:cs="Angsana New"/>
          <w:sz w:val="32"/>
          <w:sz w:val="32"/>
          <w:szCs w:val="32"/>
        </w:rPr>
        <w:t>รูปแบบเวลาที่แสดงถึงประโยชน์เชิงเศรษฐกิจจากการใช้สินทรัพย์ที่เช่า</w:t>
      </w:r>
      <w:r>
        <w:br w:type="page"/>
      </w:r>
    </w:p>
    <w:p>
      <w:pPr>
        <w:pStyle w:val="Normal"/>
        <w:spacing w:before="0" w:after="240"/>
        <w:ind w:left="900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หนี้สินตามสัญญา</w:t>
      </w:r>
    </w:p>
    <w:p>
      <w:pPr>
        <w:pStyle w:val="Normal"/>
        <w:spacing w:before="0" w:after="240"/>
        <w:ind w:left="9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ยังไม่ได้จ่า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ชำระ ณ วันนั้น โดยคิดลดด้วยอัตราดอกเบี้ยตามนัยของสัญญาเช่า แต่หากอัตรานั้นไม่สามารถกำหนด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ลุ่มบริษัทและบริษัทใช้อัตราดอกเบี้ยการกู้ยืมส่วนเพิ่ม</w:t>
      </w:r>
    </w:p>
    <w:p>
      <w:pPr>
        <w:pStyle w:val="Normal"/>
        <w:spacing w:before="0" w:after="120"/>
        <w:ind w:left="9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จ่ายชำระตามสัญญาเช่าที่รวมอยู่ในการวัดมูลค่าของหนี้สินตามสัญญาเช่า ประกอบด้วย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350" w:leader="none"/>
        </w:tabs>
        <w:spacing w:before="0" w:after="120"/>
        <w:ind w:left="135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ารจ่ายชำระตามสัญญาเช่าคงที่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วมถึง การจ่ายชำระตามสัญญาเช่าคงที่โดยเนื้อหา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ักลูกหนี้</w:t>
      </w:r>
      <w:r>
        <w:rPr>
          <w:rFonts w:ascii="Angsana New" w:hAnsi="Angsana New" w:cs="Angsana New"/>
          <w:sz w:val="32"/>
          <w:sz w:val="32"/>
          <w:szCs w:val="32"/>
        </w:rPr>
        <w:t>สิ่งจูงใจตามสัญญาเช่าใด ๆ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350" w:leader="none"/>
        </w:tabs>
        <w:spacing w:before="0" w:after="120"/>
        <w:ind w:left="1350" w:hanging="450"/>
        <w:contextualSpacing w:val="false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ารจ่ายชำระค่าเช่าผันแปรที่ขึ้นอยู่กับดัชนีหรืออัตรา ซึ่งการวัดมูลค่าเริ่มแรกใช้ดัชนีหรืออัตรา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ณ วันที่สัญญาเช่าเริ่มมีผล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350" w:leader="none"/>
        </w:tabs>
        <w:spacing w:before="0" w:after="120"/>
        <w:ind w:left="900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ที่คาดว่าผู้เช่าจะจ่ายชำระภายใต้การรับประกันมูลค่าคงเหลือ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00" w:leader="none"/>
          <w:tab w:val="left" w:pos="1350" w:leader="none"/>
        </w:tabs>
        <w:spacing w:before="0" w:after="120"/>
        <w:ind w:left="900" w:hanging="0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ใช้สิทธิของสิทธิเลือกซื้อ หากมีความแน่นอนอย่างสมเหตุสมผลที่ผู้เช่าจะใช้สิทธิเลือกนั้น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1350" w:leader="none"/>
          <w:tab w:val="left" w:pos="3240" w:leader="none"/>
        </w:tabs>
        <w:spacing w:before="0" w:after="240"/>
        <w:ind w:left="1350" w:hanging="450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่ายชำระค่าปรับเพื่อการยกเลิกสัญญา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่า หากข้อกำหนดสัญญาเช่าแสดงให้เห็นว่าผู้เช่า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สิทธิเลือกในการยกเลิกสัญญาเช่า</w:t>
      </w:r>
    </w:p>
    <w:p>
      <w:pPr>
        <w:pStyle w:val="Normal"/>
        <w:spacing w:before="0" w:after="240"/>
        <w:ind w:left="89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แยกแสดงบรรทัดในงบการเงินรวมและงบการเงินเฉพาะกิจการ</w:t>
      </w:r>
    </w:p>
    <w:p>
      <w:pPr>
        <w:pStyle w:val="Normal"/>
        <w:spacing w:before="0" w:after="240"/>
        <w:ind w:left="89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วัดมูลค่าภายหลังของหนี้สินตามสัญญาเช่า โดยการเพิ่มมูลค่าตามบัญชีเพื่อสะท้อนดอกเบี้ยจากหนี้สินตามสัญญา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ช้วิธีดอกเบี้ยที่แท้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ลดมูลค่าตามบัญชีเพื่อสะท้อนการชำระการจ่ายชำระตามสัญญาเช่าที่จ่ายชำระ</w:t>
      </w:r>
    </w:p>
    <w:p>
      <w:pPr>
        <w:pStyle w:val="Normal"/>
        <w:ind w:left="891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0" w:after="240"/>
        <w:ind w:left="89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ประกอบด้วย การวัดมูลค่าเริ่มแรกกับหนี้สินตามสัญญาเช่าที่เกี่ยวข้อง การจ่ายชำระตามสัญญาเช่าใด 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ใด ๆ และต้นทุนทางตรงเริ่มแรกใด ๆ การวัดมูลค่าภายหลังของสินทรัพย์สิทธิการใช้โดยใช้ราคาทุนหักค่าเสื่อมราคาสะสมและผลขาดทุนจากการด้อยค่าสะสม</w:t>
      </w:r>
      <w:r>
        <w:br w:type="page"/>
      </w:r>
    </w:p>
    <w:p>
      <w:pPr>
        <w:pStyle w:val="Normal"/>
        <w:spacing w:before="0" w:after="240"/>
        <w:ind w:left="567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คิดค่าเสื่อมราคาตลอดช่วงเวลาที่สั้นกว่าของอายุสัญญาเช่าและอายุการใช้ประโยชน์ของสินทรัพย์สิทธิการใช้ หากสัญญาเช่าโอนความเป็นเจ้าของในสินทรัพย์อ้างอิงหรือราคาทุนของสินทรัพย์สิทธิการใช้ สะท้อนว่า บริษัทและบริษัทย่อยจะใช้สิทธิเลือกซื้อ สินทรัพย์สิทธิการใช้ที่เกี่ยวข้องคิดค่าเสื่อมราคาตลอดอายุการใช้ประโยชน์ของสินทรัพย์สิทธิการใช้ การคิดค่าเสื่อมราคาเริ่ม ณ วันที่สัญญาเช่าเริ่มมีผล</w:t>
      </w:r>
    </w:p>
    <w:p>
      <w:pPr>
        <w:pStyle w:val="Normal"/>
        <w:spacing w:before="0" w:after="24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แยกแสดงบรรทัดในงบการเงินรวมและงบการเงินเฉพาะกิจการ</w:t>
      </w:r>
    </w:p>
    <w:p>
      <w:pPr>
        <w:pStyle w:val="Normal"/>
        <w:spacing w:lineRule="exact" w:line="400" w:before="0" w:after="240"/>
        <w:ind w:left="547" w:right="-11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before="0" w:after="240"/>
        <w:ind w:left="562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ป็นเงินฝากออมทรัพย์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2.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.8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05 - 0.22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 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และ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22 - 0.38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 xml:space="preserve">ต่อปี ตามลำดับ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ฝากที่ติดภาระค้ำประกันดังกล่าวใช้เป็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หลักประกันวงเงินเบิกเกินบัญชี วงเงินสินเชื่อจากสถาบันการเงิ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หลักประกัน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.1, 17.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 ข้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240" w:after="360"/>
        <w:ind w:left="558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5.8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8.5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05 - 0.2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2 - 0.3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ตามลำด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เงินฝากสถาบันการเงินที่ติดภาระค้ำประกันดังกล่าวใช้เป็นหลักประกันวงเงินเบิกเกินบัญช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วงเงิ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ินเชื่อจากสถาบันการเงินและหลักประกันการปฏิบัติตามสัญญา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7.1, 17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) </w:t>
        <w:br/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240" w:after="0"/>
        <w:ind w:left="558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9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34"/>
        <w:gridCol w:w="142"/>
        <w:gridCol w:w="1276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240" w:after="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2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810,2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1,153,3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20"/>
              <w:ind w:right="44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2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20"/>
              <w:ind w:right="44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2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4,729,6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0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43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0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20"/>
              <w:ind w:right="44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2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1,080,5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1,115,3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3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2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20"/>
              <w:ind w:right="44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2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7,062,0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,530,4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503,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20"/>
              <w:ind w:right="44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503,05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2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20"/>
              <w:ind w:right="44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20"/>
              <w:ind w:left="180"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0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43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0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20"/>
              <w:ind w:right="44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2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,559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,027,4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3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ind w:right="44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20"/>
              <w:ind w:right="6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,124,2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7,341,9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392,1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20"/>
              <w:ind w:right="44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28,277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2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195" w:leader="none"/>
              </w:tabs>
              <w:snapToGrid w:val="false"/>
              <w:spacing w:lineRule="exact" w:line="320"/>
              <w:ind w:right="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20"/>
              <w:ind w:right="44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pacing w:lineRule="exact" w:line="3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730,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20"/>
              <w:ind w:right="44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930,16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2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43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2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20"/>
              <w:ind w:right="44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20"/>
              <w:ind w:right="6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,414,61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3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2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,709,6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219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,341,9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196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,122,3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20"/>
              <w:ind w:right="44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458,442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ind w:right="44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2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,180,5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2,993,6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20"/>
              <w:ind w:right="44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3,846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ผลขาดทุนด้าน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2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20"/>
              <w:ind w:right="44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105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20"/>
              <w:ind w:right="6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43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pacing w:lineRule="exact" w:line="320"/>
              <w:ind w:right="44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20"/>
              <w:ind w:right="6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,026,7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2,839,7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3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320"/>
              <w:ind w:right="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46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snapToGrid w:val="false"/>
              <w:spacing w:lineRule="exact" w:line="320"/>
              <w:ind w:right="44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9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34"/>
        <w:gridCol w:w="142"/>
        <w:gridCol w:w="1276"/>
      </w:tblGrid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>
          <w:tblHeader w:val="true"/>
        </w:trPr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blHeader w:val="true"/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1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  <w:tab w:val="decimal" w:pos="1263" w:leader="none"/>
              </w:tabs>
              <w:snapToGrid w:val="false"/>
              <w:spacing w:lineRule="exact" w:line="320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3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395,5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0,054,89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5,048,6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,490,4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-196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2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1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27,337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เงินประกันผลง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12,834,6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1,225,9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90,259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85,040,8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241,0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,940,674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  <w:color w:val="000000"/>
          <w:highlight w:val="yellow"/>
        </w:rPr>
      </w:pPr>
      <w:r>
        <w:rPr>
          <w:rFonts w:cs="Angsana New" w:ascii="Angsana New" w:hAnsi="Angsana New"/>
          <w:color w:val="000000"/>
          <w:highlight w:val="yellow"/>
        </w:rPr>
      </w:r>
    </w:p>
    <w:p>
      <w:pPr>
        <w:pStyle w:val="Normal"/>
        <w:tabs>
          <w:tab w:val="clear" w:pos="720"/>
          <w:tab w:val="left" w:pos="547" w:leader="none"/>
        </w:tabs>
        <w:spacing w:before="240" w:after="1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ab/>
      </w:r>
      <w:r>
        <w:rPr/>
        <w:t>ยอดคงเหลือของลูกหนี้การค้าแยกตามอายุหนี้ที่ค้างชำระได้ดังนี้</w:t>
      </w:r>
    </w:p>
    <w:tbl>
      <w:tblPr>
        <w:tblW w:w="919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134"/>
        <w:gridCol w:w="135"/>
        <w:gridCol w:w="1153"/>
        <w:gridCol w:w="144"/>
        <w:gridCol w:w="1150"/>
        <w:gridCol w:w="157"/>
        <w:gridCol w:w="130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bookmarkStart w:id="0" w:name="OLE_LINK1"/>
            <w:bookmarkEnd w:id="0"/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2,574,44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99,568,1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14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9,567,26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547,25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1,4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765,35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,731,71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70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5,810,21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1,153,3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1148" w:hanging="45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คาดว่าจ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14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right="14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1148" w:hanging="0"/>
              <w:jc w:val="left"/>
              <w:rPr>
                <w:rFonts w:ascii="Angsana New" w:hAnsi="Angsana New" w:eastAsia="Calibri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เกิดขึ้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4,729,674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ind w:left="1148" w:hanging="450"/>
              <w:jc w:val="left"/>
              <w:rPr>
                <w:rFonts w:ascii="Angsana New" w:hAnsi="Angsana New" w:eastAsia="Calibri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69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1,080,53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1,115,3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0"/>
        <w:jc w:val="both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ูกหนี้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วัน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lineRule="exact" w:line="400" w:before="24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ไทรทัน พาวเวอร์ จำกัด  ซึ่งเป็นบริษัทย่อยของบริษัท มีนโยบายเข้าไปลงทุนในบริษัทแห่งหนึ่งซึ่งดำเนินธุรกิจรับเหมา โดยบริษัทย่อยดังกล่าวได้วางเงินมัดจำ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 ตามเงื่อนไขที่ผู้ถือหุ้นของบริษัทดังกล่าวกำหนดไว้ เพื่อจ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สิทธิเข้าไปตรวจสอบสถานะข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ด้านต่าง ๆ โดยบริษัทดังกล่าวได้สั่งจ่ายเช็คระบุชื่อและส่งมอบให้บริษัทย่อยดังกล่าวไว้เพื่อเป็นหลักประกันการรับ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70" w:leader="none"/>
        </w:tabs>
        <w:spacing w:lineRule="exact" w:line="400" w:before="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ดังกล่าวได้ตรวจสอบสถาน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ด้านต่าง ๆ เสร็จสิ้นแล้วและตัดสินใจไม่เข้าลงทุนในบริษัทดังกล่าว ทั้งนี้ บริษัทย่อยดังกล่าวได้นำเช็คระบุชื่อดังกล่าวไปขึ้นเง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ต่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เช็คระบุชื่อดังกล่าวไม่สามารถขึ้นเงินได้ ดังนั้น บริษัทย่อยดังกล่าวได้ตั้งค่าเผื่อการลดมูลค่าของเงิน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มัดจ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ดังกล่าวเต็มจำนวน เนื่องจากบริษัทย่อยดังกล่าวอยู่ระหว่างการดำเนินการตามขั้นตอนทางกฎหมายสำหรับการเรียกคืนเงินมัดจำและมีความไม่แน่นอนที่บริษัทจะได้รับเงินมัดจำดังกล่าวคืน</w:t>
      </w:r>
    </w:p>
    <w:p>
      <w:pPr>
        <w:pStyle w:val="Normal"/>
        <w:tabs>
          <w:tab w:val="clear" w:pos="720"/>
          <w:tab w:val="left" w:pos="1170" w:leader="none"/>
        </w:tabs>
        <w:spacing w:lineRule="exact" w:line="400" w:before="0" w:after="24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ศาลชั้นต้นนัดสอบคำให้การบริษัทดังกล่าว และบริษัทดังกล่าวได้เจรจาขอ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ผ่อนผันการชำระหนี้คื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โดยตกลงจะชำระหนี้ในอัตราเดือนละไม่น้อยกว่า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0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เป็นระยะเวลาไม่เกิ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จนกว่าจะครบจำนวน ศาลจึงได้มีคำสั่งจำหน่ายคดีชั่วคราวและนัดฟังผลการชำระหนี้ของบริษัทดังกล่าว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left="634" w:hanging="634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25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225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หตุผลของการใช้ทางเลื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ารแสดงรายการด้ว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ิธีดังกล่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pacing w:lineRule="exact" w:line="280"/>
              <w:ind w:left="75" w:right="-186" w:hanging="0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ภายหลัง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มีความ</w:t>
            </w:r>
            <w:r>
              <w:rPr>
                <w:rFonts w:ascii="Angsana New" w:hAnsi="Angsana New" w:eastAsia="Times New Roman" w:cs="Angsana New"/>
                <w:lang w:val="en-GB"/>
              </w:rPr>
              <w:t>ตั้งใจจะถือจนครบกำหน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pacing w:lineRule="exact" w:line="280"/>
              <w:ind w:left="255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ด้วยราคาทุนตัดจำหน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และคาดหวังผลตอบแท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left="255" w:right="-58" w:hanging="0"/>
              <w:jc w:val="left"/>
              <w:rPr>
                <w:rFonts w:ascii="Angsana New" w:hAnsi="Angsana New" w:eastAsia="Times New Roman" w:cs="Angsana New"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lang w:val="en-GB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ind w:left="120"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เฉพาะเงินต้นและดอกเบี้ยเท่าน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280"/>
              <w:ind w:right="-58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7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400" w:before="12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ณ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ลงทุนใ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ราสารหนี้ที่วัดมูลค่าภายหลัง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้วยราคาทุนตัดจำหน่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ซึ่งแสดงเป็นสินทรัพย์ทางการเงินหมุนเวียนอื่นและสินทรัพย์ทางการเงิ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ม่หมุนเวียน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7.5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8.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โดย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น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ราสารหนี้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ดังกล่าวไปเป็นหลักประกันวงเงินเบิกเกินบัญชีจากสถาบันการเงิน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วงเงินสินเชื่อ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 หนังสือค้ำประกันจาก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นาคาร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ละเงินกู้ยืมระยะยาว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7.1, 17.2, 17.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0) 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>7.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ี่สำคัญเกี่ยวกับสัญญาก่อสร้างของกลุ่มบริษัท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8"/>
        <w:gridCol w:w="1440"/>
        <w:gridCol w:w="72"/>
        <w:gridCol w:w="90"/>
        <w:gridCol w:w="18"/>
        <w:gridCol w:w="1350"/>
        <w:gridCol w:w="72"/>
      </w:tblGrid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3042" w:type="dxa"/>
            <w:gridSpan w:val="6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3042" w:type="dxa"/>
            <w:gridSpan w:val="6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4,845,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8,751,67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7,237,9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80,055,54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,607,3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696,129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6,208,1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8,200,44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 เพิ่มขึ้นจากการซื้อธุรกิจ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2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3)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2,448,04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right="5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,967,0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,360,24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right="5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28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พิ่มขึ้นจากการซื้อธุรกิจ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3)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4,187,7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right="5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,150,4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,552,140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งานก่อสร้างที่เกิดขึ้นในระหว่างงวดที่เรียกชำระแล้ว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60,671,2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5,530,490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519,4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,066,981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</w:t>
            </w:r>
            <w:r>
              <w:rPr>
                <w:rFonts w:ascii="Angsana New" w:hAnsi="Angsana New" w:cs="Angsana New"/>
                <w:color w:val="000000"/>
              </w:rPr>
              <w:t>บริษัท</w:t>
            </w:r>
            <w:r>
              <w:rPr>
                <w:rFonts w:ascii="Angsana New" w:hAnsi="Angsana New" w:cs="Angsana New"/>
                <w:color w:val="000000"/>
              </w:rPr>
              <w:t>ในอนาคตซึ่งรับรู้เป็นสินทรัพย์ ณ สิ้นงวด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493,7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170,786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0,919,2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8,754,277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7,237,9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80,055,549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ต้นงวด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,550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1,024,322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งานก่อสร้าง ณ ต้นงวด </w:t>
            </w:r>
            <w:r>
              <w:rPr>
                <w:rFonts w:ascii="Angsana New" w:hAnsi="Angsana New" w:cs="Angsana New"/>
                <w:color w:val="000000"/>
              </w:rPr>
              <w:t>เพิ่มขึ้นจากการซื้อธุรกิจ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3)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031,3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right="5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76,203,4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7,184,702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ูลค่างานที่ทำเสร็จและยังไม่ได้เรียกเก็บ ณ ต้นงวด </w:t>
            </w:r>
            <w:r>
              <w:rPr>
                <w:rFonts w:ascii="Angsana New" w:hAnsi="Angsana New" w:cs="Angsana New"/>
                <w:color w:val="000000"/>
              </w:rPr>
              <w:t>เพิ่มขึ้นจากการซื้อธุรกิจ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right="5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28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3)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37,367,9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right="5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388,1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2,487,374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9,301,5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01,982,953)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4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4,407,637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</w:t>
            </w:r>
            <w:r>
              <w:rPr>
                <w:rFonts w:ascii="Angsana New" w:hAnsi="Angsana New" w:cs="Angsana New"/>
                <w:color w:val="000000"/>
              </w:rPr>
              <w:t>ง</w:t>
            </w:r>
            <w:r>
              <w:rPr>
                <w:rFonts w:ascii="Angsana New" w:hAnsi="Angsana New" w:cs="Angsana New"/>
                <w:color w:val="000000"/>
              </w:rPr>
              <w:t>า</w:t>
            </w:r>
            <w:r>
              <w:rPr>
                <w:rFonts w:ascii="Angsana New" w:hAnsi="Angsana New" w:cs="Angsana New"/>
                <w:color w:val="000000"/>
              </w:rPr>
              <w:t>น</w:t>
            </w:r>
            <w:r>
              <w:rPr>
                <w:rFonts w:ascii="Angsana New" w:hAnsi="Angsana New" w:cs="Angsana New"/>
                <w:color w:val="000000"/>
              </w:rPr>
              <w:t>ก่อสร้างที่รับรู้เป็นรายได้ในระหว่างงว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4,845,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7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8,751,678</w:t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970" w:type="dxa"/>
            <w:gridSpan w:val="5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2970" w:type="dxa"/>
            <w:gridSpan w:val="5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99,827,630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2,357,71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35,267,587)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69,357,602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4,560,043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000,11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</w:t>
            </w:r>
            <w:r>
              <w:rPr>
                <w:rFonts w:ascii="Angsana New" w:hAnsi="Angsana New" w:cs="Angsana New"/>
                <w:color w:val="000000"/>
              </w:rPr>
              <w:t>งาน</w:t>
            </w:r>
            <w:r>
              <w:rPr>
                <w:rFonts w:ascii="Angsana New" w:hAnsi="Angsana New" w:cs="Angsana New"/>
                <w:color w:val="000000"/>
              </w:rPr>
              <w:t>ก่อสร้างที่ยังไม่รับรู้เป็นค่าใช้จ่าย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7,350,041)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9,814,714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 เพิ่มขึ้นจากการซื้อ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2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2,448,048)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right="5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034,015)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,930,576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right="5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28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พิ่มขึ้นจากการซื้อธุรกิจ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4,187,721)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right="5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2,975,153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139,11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งวดงานก่อสร้างที่เกิดขึ้นในระหว่างงวดที่เรียกชำระแล้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11,316,777)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31,234,921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519,435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,066,98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</w:t>
            </w:r>
            <w:r>
              <w:rPr>
                <w:rFonts w:ascii="Angsana New" w:hAnsi="Angsana New" w:cs="Angsana New"/>
                <w:color w:val="000000"/>
              </w:rPr>
              <w:t>บริษัท</w:t>
            </w:r>
            <w:r>
              <w:rPr>
                <w:rFonts w:ascii="Angsana New" w:hAnsi="Angsana New" w:cs="Angsana New"/>
                <w:color w:val="000000"/>
              </w:rPr>
              <w:t>ในอนาคตซึ่งรับรู้เป็นสินทรัพย์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493,711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170,78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19" w:right="45" w:hanging="16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0,919,284)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8,754,277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35,267,587)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69,357,602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,366,577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8,446,60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งานก่อสร้าง ณ ต้นงวด </w:t>
            </w:r>
            <w:r>
              <w:rPr>
                <w:rFonts w:ascii="Angsana New" w:hAnsi="Angsana New" w:cs="Angsana New"/>
                <w:color w:val="000000"/>
              </w:rPr>
              <w:t>เพิ่มขึ้นจากการซื้อธุรกิจ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031,397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right="5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34,212,574)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2,049,583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ูลค่างานที่ทำเสร็จและยังไม่ได้เรียกเก็บ ณ ต้นงวด </w:t>
            </w:r>
            <w:r>
              <w:rPr>
                <w:rFonts w:ascii="Angsana New" w:hAnsi="Angsana New" w:cs="Angsana New"/>
                <w:color w:val="000000"/>
              </w:rPr>
              <w:t>เพิ่มขึ้นจากการซื้อ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ind w:right="5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628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37,367,940)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ind w:right="5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4,563,687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83,536,00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9,301,585)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01,982,953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9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48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068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4,407,63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13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งา</w:t>
            </w:r>
            <w:r>
              <w:rPr>
                <w:rFonts w:ascii="Angsana New" w:hAnsi="Angsana New" w:cs="Angsana New"/>
                <w:color w:val="000000"/>
              </w:rPr>
              <w:t>น</w:t>
            </w:r>
            <w:r>
              <w:rPr>
                <w:rFonts w:ascii="Angsana New" w:hAnsi="Angsana New" w:cs="Angsana New"/>
                <w:color w:val="000000"/>
              </w:rPr>
              <w:t>ก่อสร้างที่รับรู้เป็นรายได้ในระหว่างงวด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99,827,630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2,357,71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Angsana New" w:hAnsi="Angsana New" w:eastAsia="Cordia New" w:cs="Angsana New"/>
          <w:b/>
          <w:b/>
          <w:bCs/>
          <w:color w:val="000000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Angsana New" w:hAnsi="Angsana New" w:eastAsia="Cordia New" w:cs="Angsana New"/>
          <w:b/>
          <w:b/>
          <w:bCs/>
          <w:color w:val="000000"/>
          <w:spacing w:val="-8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pacing w:val="-8"/>
          <w:sz w:val="32"/>
          <w:szCs w:val="32"/>
        </w:rPr>
        <w:t xml:space="preserve">8.  </w:t>
        <w:tab/>
      </w:r>
      <w:r>
        <w:rPr>
          <w:rFonts w:ascii="Angsana New" w:hAnsi="Angsana New" w:eastAsia="Cordia New" w:cs="Angsana New"/>
          <w:b/>
          <w:b/>
          <w:bCs/>
          <w:color w:val="000000"/>
          <w:spacing w:val="-8"/>
          <w:sz w:val="32"/>
          <w:sz w:val="32"/>
          <w:szCs w:val="32"/>
        </w:rPr>
        <w:t>เงินให้กู้ยืม</w:t>
      </w:r>
    </w:p>
    <w:p>
      <w:pPr>
        <w:pStyle w:val="Normal"/>
        <w:spacing w:lineRule="atLeast" w:line="260" w:before="0" w:after="240"/>
        <w:ind w:left="5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เงินให้กู้ยืม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0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มีดังนี้</w:t>
      </w:r>
    </w:p>
    <w:tbl>
      <w:tblPr>
        <w:tblW w:w="898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350"/>
        <w:gridCol w:w="90"/>
        <w:gridCol w:w="1350"/>
        <w:gridCol w:w="53"/>
        <w:gridCol w:w="1297"/>
        <w:gridCol w:w="90"/>
        <w:gridCol w:w="1350"/>
      </w:tblGrid>
      <w:tr>
        <w:trPr>
          <w:trHeight w:val="33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รวม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exact" w:line="340"/>
              <w:ind w:left="5671" w:right="-10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ณ วันที่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exact" w:line="34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ณ วันที่</w:t>
            </w:r>
          </w:p>
        </w:tc>
      </w:tr>
      <w:tr>
        <w:trPr>
          <w:trHeight w:val="33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 w:eastAsia="th-TH"/>
              </w:rPr>
              <w:t>ธันวาคม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 w:eastAsia="th-TH"/>
              </w:rPr>
              <w:t>ธันวาคม</w:t>
            </w:r>
          </w:p>
        </w:tc>
      </w:tr>
      <w:tr>
        <w:trPr>
          <w:trHeight w:val="34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256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exact" w:line="34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2562</w:t>
            </w:r>
          </w:p>
        </w:tc>
      </w:tr>
      <w:tr>
        <w:trPr>
          <w:trHeight w:val="41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30"/>
                <w:sz w:val="30"/>
                <w:szCs w:val="30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30"/>
                <w:sz w:val="30"/>
                <w:szCs w:val="30"/>
                <w:lang w:val="en-GB" w:eastAsia="th-TH"/>
              </w:rPr>
              <w:t>บาท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30"/>
                <w:sz w:val="30"/>
                <w:szCs w:val="30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30"/>
                <w:sz w:val="30"/>
                <w:szCs w:val="30"/>
                <w:lang w:val="en-GB" w:eastAsia="th-TH"/>
              </w:rPr>
              <w:t>บาท</w:t>
            </w:r>
          </w:p>
        </w:tc>
      </w:tr>
      <w:tr>
        <w:trPr>
          <w:trHeight w:val="33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val="en-GB"/>
              </w:rPr>
              <w:t>เงินให้กู้ยืม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40"/>
              <w:ind w:left="250" w:right="-5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ที่เกี่ยวข้องกั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29.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44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96,000,000</w:t>
            </w:r>
          </w:p>
        </w:tc>
      </w:tr>
      <w:tr>
        <w:trPr>
          <w:trHeight w:val="34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40"/>
              <w:ind w:left="250" w:right="-5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7,7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7,7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44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96,000,000</w:t>
            </w:r>
          </w:p>
        </w:tc>
      </w:tr>
      <w:tr>
        <w:trPr>
          <w:trHeight w:val="33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  <w:lang w:val="en-GB"/>
              </w:rPr>
              <w:t>เงินให้กู้ยืมระยะย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exact" w:line="340"/>
              <w:ind w:left="250" w:right="-5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ที่เกี่ยวข้องกั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29.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/>
              <w:ind w:right="-5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7,396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6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เงินให้กู้ยืม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  <w:lang w:val="en-GB"/>
        </w:rPr>
        <w:t>เป็นสกุลเงินบาท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2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97,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714,9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725,068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0,081,1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898,335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ระหว่างท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10,612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7,493,7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,034,015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ได้นำสินค้าคงเหลือไปเป็นหลักประกันวงเงินสินเชื่อ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เงินกู้ยืมระยะย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ูหมายเหตุข้อ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.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0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ธันวาคม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ลูเซนท์ เอนเนอร์จี จำกัด ซึ่งเป็น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ทำสัญญาเพื่อ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ก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ถือหุ้นเดิมรวมเรียกว่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ผู้ข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”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8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ในสัญญา โดย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ผู้ขายต้องส่งมอบหุ้นของบริษัทผู้ผลิตไฟฟ้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ดังกล่าวให้กับบริษัท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ังกล่าว ภา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โดยบริษัท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ังกล่าวได้วางเงินมัดจำ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ส่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ส่วน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รวมเป็น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พื่อเป็นหลักประกันกับ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ได้ทำบันทึกข้อตกลงเพื่อขยาย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วันตามที่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ผู้ขายร้องข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pacing w:val="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ป็นหลักประกันส่วนเพิ่มกับ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ั้งนี้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สามารถเรียกคืนเงินมัดจำจากผู้ขายได้ ถ้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ไม่สามารถคืนเงินมัดจำได้ ผู้ขายต้องปฏิบัติตามสัญญาที่ระบุไว้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ได้ดำเนินการทางกฎหมายโดยแบ่งออกเป็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่วน ส่วนแรกเป็นการดำเนินการทางคดีอาญา และส่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องเป็นการดำเนินการทางแพ่ง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 w:val="false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“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  <w:t xml:space="preserve">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พนักงานสอบสวนได้ออกหมายเรียกตัวผู้ขายดังกล่าวเพื่อมารับทรา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นักงานสอบสวน 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 กรณี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ที่บริษัทย่อย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จ้งความร้องทุกข์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ราย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และใช้เอกสารปลอม </w:t>
      </w:r>
    </w:p>
    <w:p>
      <w:pPr>
        <w:pStyle w:val="Normal"/>
        <w:spacing w:lineRule="exact" w:line="400" w:before="240" w:after="12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ม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ทางอ้อมดังกล่าวได้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หารือกับสำนักงานกฎหมายเพื่อ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ั้งรูปคดีใหม่ ภายหลังจากศาล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ดีแพ่งได้ตัดสินคดี โดยประสงค์ที่จะ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ฟ้องคดีอาญากับผู้ขายทั้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ย เนื่องจากทราบในภายหลังจา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แพ่งว่าผู้ขายทุกรายไม่มีสิทธิ์ในการส่งมอบหุ้นในวันกำหนดส่งมอบหุ้นตาม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สัญญา แต่ในระหว่างการรวบรวมข้อเท็จจริงและตั้งรูปคดีของทีมทนายความซึ่งต้องใช้เวล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จึ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ด้แจ้งควา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ร้องทุกข์ไว้ที่สถา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ี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ตำรวจ ปัจจุบัน ผู้ขายทั้ง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ราย ได้เข้ามารับทราบข้อกล่าวหาแล้ว และผู้ขายทั้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>1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ย ได้ให้การปฏิเสธและขอให้การเพิ่มเติมประกอบคำปฏิเสธ โดยสรุป คดีในส่วนนี้จึงอยู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ะหว่างการรวบรวมพยานหลักฐานและรวบรวมข้อเท็จจริงของพนักงานสอบสวน</w:t>
      </w:r>
    </w:p>
    <w:p>
      <w:pPr>
        <w:pStyle w:val="Normal"/>
        <w:spacing w:lineRule="exact" w:line="400" w:before="120" w:after="12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มาหลังจากทีมทนายความได้รวบรวมข้อเท็จจริงและตั้งรูปคดีเสร็จสิ้น บริษัทย่อยดังกล่าวจึงได้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และศาลแขวงพระนครเหนื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ใ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ดังกล่าวจำเลยขอเลื่อนกำหนดวันนัดไต่สวนมูลฟ้อง ต่อมาศาลมีคำสั่งอนุญาตและได้กำหนด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นัดไต่สวนมูลฟ้องใหม่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br w:type="page"/>
      </w:r>
    </w:p>
    <w:p>
      <w:pPr>
        <w:pStyle w:val="Normal"/>
        <w:spacing w:lineRule="exact" w:line="400" w:before="0" w:after="120"/>
        <w:ind w:left="907" w:hanging="3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lineRule="exact" w:line="400" w:before="0" w:after="12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ผู้บริหารของบริษัท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ด้ประชุมหารือก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มทนายความโดยแจ้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ล้านบาท พร้อมดอกเบี้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ซึ่งศาลได้มีคำสั่งรับฟ้องแล้ว</w:t>
      </w:r>
    </w:p>
    <w:p>
      <w:pPr>
        <w:pStyle w:val="Normal"/>
        <w:spacing w:lineRule="exact" w:line="400" w:before="0" w:after="240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บริษัท ที่ผู้ขาย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ซึ่งมูลค่า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.56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ล้านบาท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2.3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ไม่สามารถประเมินได้  </w:t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ศาลได้มีการพิจารณาคดี จำเลยยื่นคำร้องขอขยายระยะเวลายื่นคำให้การ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ที่เรียบร้อย </w:t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 xml:space="preserve">ต่อมา เมื่อวันที่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ศาลชั้นต้นพิพากษาให้ผู้ขายทั้งหมดร่วมกันชดใช้เงินให้กับบริษัทย่อย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โดยชำระคืนเงินมัดจำ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ส่วน ส่วน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7.5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ต่อปีของเงิ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มัดจำ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ส่วน เริ่มคิดดอกเบี้ยตั้งแต่วันที่บริษัทย่อย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ได้ชำระเงินมัดจำนั้น ๆ ให้แก่ผู้ขาย ได้แก่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โดยกำหนดเป็นค่าทนายความ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0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sz w:val="32"/>
          <w:szCs w:val="32"/>
          <w:highlight w:val="yellow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ย่อยทางอ้อม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ย่อยทางอ้อม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ดังกล่าวควรได้รับ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9.8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 ซึ่งศาลมีคำสั่งรับอุทธรณ์ของ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รียบร้อยแล้ว และ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ายได้ยื่นอุทธรณ์คำพิพากษ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องศาลชั้นต้น แต่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ไต่สวนคำร้องขอยกเว้นค่าฤชาธรรมเนียมก่อน จึงจะมีคำสั่งรับหรือไม่รับอุทธรณ์ของ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ไป โดยศาลมีคำสั่งนัดไต่สวนคำร้องยกเว้นค่าฤชาธรรมเนียมศาลและค่าใช้แท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โจทก์ ใน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ในวันดังกล่าวผู้ขายทั้ง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ายยื่นคำร้องขอถอนคำร้องขอยกเว้นค่าฤชาธรรมเนีย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ศาลมีคำสั่งให้วางค่าธรรมเนียมภายใ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</w:p>
    <w:p>
      <w:pPr>
        <w:pStyle w:val="Normal"/>
        <w:spacing w:before="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่อม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ปรากฏว่า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 ยื่นขอขยายระยะเวลาการวางเงินค่าธรรมเนียมและค่าใช้แทนชั้นอุทธรณ์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ศาลมีคำสั่งให้วาง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ัน </w:t>
      </w:r>
    </w:p>
    <w:p>
      <w:pPr>
        <w:pStyle w:val="Normal"/>
        <w:spacing w:before="0" w:after="120"/>
        <w:ind w:left="90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เมื่อ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5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ุลาคม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3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ปรากฏว่ามีผู้ขาย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6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ยวางเงินค่าธรรมเนียมและค่าใช้แทนอุทธรณ์ และศาลมีคำสั่งรับอุทธรณ์แล้ว แต่ผู้ขาย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  </w:t>
      </w:r>
    </w:p>
    <w:p>
      <w:pPr>
        <w:pStyle w:val="Normal"/>
        <w:spacing w:before="0" w:after="240"/>
        <w:ind w:left="900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ดังกล่าวตั้งค่าเผื่อการ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ด้อยค่าเงินมัดจำดังกล่าวเต็มจำนวน เนื่องจากบริษัท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แน่นอนที่บริษัท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ดังกล่าวจะได้รับเงินมัดจำคืนจากผู้ขาย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ไม่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และเงินลงทุนเผื่อขาย</w:t>
      </w:r>
    </w:p>
    <w:p>
      <w:pPr>
        <w:pStyle w:val="Normal"/>
        <w:spacing w:before="0" w:after="120"/>
        <w:ind w:left="547" w:right="-43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ทางการเงินไม่หมุนเวียนอื่นและเงินลงทุนเผื่อขา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25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23"/>
        <w:gridCol w:w="1168"/>
        <w:gridCol w:w="90"/>
        <w:gridCol w:w="1170"/>
        <w:gridCol w:w="90"/>
        <w:gridCol w:w="1170"/>
        <w:gridCol w:w="90"/>
        <w:gridCol w:w="1170"/>
      </w:tblGrid>
      <w:tr>
        <w:trPr>
          <w:trHeight w:val="338" w:hRule="atLeast"/>
          <w:cantSplit w:val="true"/>
        </w:trPr>
        <w:tc>
          <w:tcPr>
            <w:tcW w:w="4281" w:type="dxa"/>
            <w:tcBorders/>
          </w:tcPr>
          <w:p>
            <w:pPr>
              <w:pStyle w:val="Normal"/>
              <w:snapToGrid w:val="false"/>
              <w:spacing w:lineRule="exact" w:line="340"/>
              <w:ind w:left="246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428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5671" w:right="-108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  <w:t>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281" w:type="dxa"/>
            <w:tcBorders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ณ วันที่</w:t>
            </w:r>
          </w:p>
        </w:tc>
      </w:tr>
      <w:tr>
        <w:trPr>
          <w:trHeight w:val="338" w:hRule="atLeast"/>
          <w:cantSplit w:val="true"/>
        </w:trPr>
        <w:tc>
          <w:tcPr>
            <w:tcW w:w="4281" w:type="dxa"/>
            <w:tcBorders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  <w:t>ธันวาคม</w:t>
            </w:r>
          </w:p>
        </w:tc>
      </w:tr>
      <w:tr>
        <w:trPr>
          <w:trHeight w:val="348" w:hRule="atLeast"/>
          <w:cantSplit w:val="true"/>
        </w:trPr>
        <w:tc>
          <w:tcPr>
            <w:tcW w:w="4281" w:type="dxa"/>
            <w:tcBorders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5671" w:righ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</w:tr>
      <w:tr>
        <w:trPr>
          <w:trHeight w:val="418" w:hRule="atLeast"/>
          <w:cantSplit w:val="true"/>
        </w:trPr>
        <w:tc>
          <w:tcPr>
            <w:tcW w:w="4281" w:type="dxa"/>
            <w:tcBorders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  <w:t>บาท</w:t>
            </w:r>
          </w:p>
        </w:tc>
      </w:tr>
      <w:tr>
        <w:trPr>
          <w:trHeight w:val="144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 w:eastAsia="Times New Roman" w:cs="Angsana New"/>
              </w:rPr>
              <w:t>ตราสารหนี้ที่วัดมูลค่าภายหลังด้วยราคาทุนตัดจำหน่าย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ที่กำหนดให้วัดมูลค่าด้วยมูลค่ายุติธรรม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pacing w:lineRule="exact" w:line="28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ผ่านกำไรขาดทุนเบ็ดเสร็จอื่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/>
              <w:ind w:left="120" w:right="-58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/>
              <w:ind w:left="120" w:right="-58" w:hanging="0"/>
              <w:jc w:val="left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pacing w:lineRule="exact" w:line="280"/>
              <w:ind w:left="166"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ของตลาดวัดมูลค่ายุติธรรมผ่านกำไรขาดทุ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เงินลงทุนเผื่อขาย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800,000</w:t>
            </w:r>
          </w:p>
        </w:tc>
      </w:tr>
      <w:tr>
        <w:trPr>
          <w:trHeight w:val="338" w:hRule="atLeast"/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4,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28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6,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8,800,000</w:t>
            </w:r>
          </w:p>
        </w:tc>
      </w:tr>
    </w:tbl>
    <w:p>
      <w:pPr>
        <w:pStyle w:val="Normal"/>
        <w:spacing w:before="240" w:after="0"/>
        <w:ind w:left="547" w:right="-43" w:hanging="0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>สินทรัพย์ทางการเงินไม่หมุนเวียนอื่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30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2563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มีดังนี้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31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 xml:space="preserve">2562 : 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  <w:lang w:val="en-GB"/>
        </w:rPr>
        <w:t>ไม่มี</w:t>
      </w:r>
      <w:r>
        <w:rPr>
          <w:rFonts w:eastAsia="Cordia New" w:cs="Angsana New" w:ascii="Angsana New" w:hAnsi="Angsana New"/>
          <w:b/>
          <w:bCs/>
          <w:color w:val="000000"/>
          <w:spacing w:val="-4"/>
          <w:sz w:val="32"/>
          <w:szCs w:val="32"/>
          <w:lang w:val="en-GB"/>
        </w:rPr>
        <w:t>)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250"/>
        <w:gridCol w:w="180"/>
        <w:gridCol w:w="1440"/>
        <w:gridCol w:w="90"/>
        <w:gridCol w:w="1350"/>
        <w:gridCol w:w="90"/>
        <w:gridCol w:w="1350"/>
      </w:tblGrid>
      <w:tr>
        <w:trPr>
          <w:cantSplit w:val="true"/>
        </w:trPr>
        <w:tc>
          <w:tcPr>
            <w:tcW w:w="8892" w:type="dxa"/>
            <w:gridSpan w:val="8"/>
            <w:tcBorders/>
          </w:tcPr>
          <w:p>
            <w:pPr>
              <w:pStyle w:val="Normal"/>
              <w:spacing w:lineRule="exact" w:line="240"/>
              <w:ind w:firstLine="457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8892" w:type="dxa"/>
            <w:gridSpan w:val="8"/>
            <w:tcBorders/>
          </w:tcPr>
          <w:p>
            <w:pPr>
              <w:pStyle w:val="Normal"/>
              <w:spacing w:lineRule="exact" w:line="240"/>
              <w:ind w:firstLine="4573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เก้าเดือนสิ้นสุด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3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ลงทุ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ในตราสารทุนที่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ปันผล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ำไร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หนดให้วัดมูลค่าด้ว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วดเก้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ะสมที่ถูกโอน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มูลค่ายุติธรรมผ่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ิ้นสุด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ภายในส่วนของ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กำไรขาดทุนเบ็ดเสร็จ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>13)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,2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pacing w:lineRule="exact" w:line="240"/>
              <w:ind w:left="250" w:hanging="82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 xml:space="preserve">บริษัท โกลบอล คอนซูเมอร์ จํา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68" w:hanging="9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7,643,018</w:t>
            </w:r>
          </w:p>
        </w:tc>
      </w:tr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40"/>
              <w:ind w:firstLine="873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,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4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7,643,018</w:t>
            </w:r>
          </w:p>
        </w:tc>
      </w:tr>
    </w:tbl>
    <w:p>
      <w:pPr>
        <w:pStyle w:val="Normal"/>
        <w:spacing w:before="240" w:after="240"/>
        <w:ind w:left="540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8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3 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ริษัทได้จัดประเภทเงินลงทุนจากเงินลงทุนในตราสารทุนในหุ้นสามัญของ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กลบอล คอนซูเมอร์ จํา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(“GLOCON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ตราสารทุนที่กำหนดให้วัดมูลค่าด้วยมูลค่ายุติธรรมผ่านกำไรขาดทุนเบ็ดเสร็จอื่นเป็นเงินลงทุนในบริษัทร่วม ซึ่งมีราคาทุนและมูลค่ายุติธรรม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08.3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66.0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ตามลำดับ และรับรู้ผลต่างระหว่างราคาทุนกับมูลค่ายุติธรรมที่รับรู้ในองค์ประกอบอื่นของส่วนของผู้ถือหุ้นในกำไรสะสมในงวด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57.6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13)</w:t>
      </w:r>
    </w:p>
    <w:p>
      <w:pPr>
        <w:pStyle w:val="Normal"/>
        <w:spacing w:before="240" w:after="24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811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350"/>
        <w:gridCol w:w="90"/>
        <w:gridCol w:w="1260"/>
        <w:gridCol w:w="90"/>
        <w:gridCol w:w="1350"/>
        <w:gridCol w:w="90"/>
        <w:gridCol w:w="1323"/>
      </w:tblGrid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5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243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ที่กำหนดให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ind w:left="606" w:firstLine="98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ind w:left="246"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ind w:left="1056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0,3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200,000</w:t>
            </w:r>
          </w:p>
        </w:tc>
      </w:tr>
      <w:tr>
        <w:trPr>
          <w:trHeight w:val="144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0,3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,200,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รายละเอียดอื่นที่เกี่ยวข้องกับเงินลงทุนเผื่อขาย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ละเงินลงทุนในตราสารทุนที่กำหนดให้วัดมูลค่าด้วยมูลค่ายุติธรรมผ่านกำไรขาดทุนเบ็ดเสร็จอื่น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นื่องจากมาตรฐานกลุ่มเครื่องมือทางการเงินมีผลบังคับใช้ </w:t>
      </w:r>
      <w:r>
        <w:rPr/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53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51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222" w:type="dxa"/>
            <w:tcBorders/>
          </w:tcPr>
          <w:p>
            <w:pPr>
              <w:pStyle w:val="Normal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7,7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left="882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7,7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53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51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ค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ตราสารทุนที่กำหนดให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left="426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ัดมูลค่าด้วยมูลค่ายุติธรรมผ่านกำไ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left="432" w:firstLine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เบ็ดเสร็จ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left="246"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056" w:leader="none"/>
              </w:tabs>
              <w:ind w:left="1056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7,7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left="882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7,7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</w:tbl>
    <w:p>
      <w:pPr>
        <w:pStyle w:val="Normal"/>
        <w:spacing w:before="240" w:after="240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ในตราสารทุน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Style5"/>
        <w:tabs>
          <w:tab w:val="clear" w:pos="720"/>
          <w:tab w:val="left" w:pos="5247" w:leader="none"/>
        </w:tabs>
        <w:ind w:left="540" w:right="0" w:hanging="0"/>
        <w:jc w:val="both"/>
        <w:rPr>
          <w:rFonts w:ascii="Angsana New" w:hAnsi="Angsana New" w:eastAsia="Cordia New" w:cs="Angsana New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สำหรับงวด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3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ซื้อเงินลงทุนในตราสารทุ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08.36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สำหรับงวด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62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บริษัทได้จัดประเภทเงินลงทุนจากเงินลงทุนในตราสารทุนในหุ้นสามัญของบริษัท โกลบอล คอนซูเมอร์ จํากัด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) (“GLOCON”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ที่กำหนดให้วัด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ูลค่าด้วยมูลค่ายุติธรรมผ่านกำไรขาดทุนเบ็ดเสร็จอื่นเป็นเงินลงทุนในบริษัทร่วม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08.36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13)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สำหรับงวด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ขายเงินลงทุนในตราสารทุน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4.1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2563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สินทรัพย์ทางการเงินไม่หมุนเวียนอื่นเป็นเงินลงทุนในตราสารทุนซึ่งไม่ใช่หลักทรัพย์ในความต้องการของตลา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วัดมูลค่ายุติธรรมผ่านกำไรขาดทุ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436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025"/>
        <w:gridCol w:w="1395"/>
        <w:gridCol w:w="1134"/>
        <w:gridCol w:w="1170"/>
        <w:gridCol w:w="1170"/>
        <w:gridCol w:w="1260"/>
        <w:gridCol w:w="1332"/>
        <w:gridCol w:w="180"/>
        <w:gridCol w:w="1350"/>
      </w:tblGrid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มูลค่ายุติธรรม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ผ่านกำไรขาดทุน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วิธีราคาทุน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ัดตั้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5,0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5,000,000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(15,000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</w:rPr>
              <w:t>(15,000,000)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81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กันย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กันย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ชื่อกิจการ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จัดตั้ง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ไทรทัน ดิเวลลอปเม้นท์ จำกัด 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220"/>
              <w:ind w:right="-197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bookmarkStart w:id="1" w:name="_Hlk31119073"/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bookmarkEnd w:id="1"/>
          </w:p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40,570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5,570,66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พลัง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7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96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ผลิตและการส่งไฟฟ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2,54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2,54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338,749,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198,749,759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777,320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637,320,359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3.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โรงไฟฟ้าหนองร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5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50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7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1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134,47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 xml:space="preserve">รับเหมาก่อสร้าง </w:t>
            </w: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 xml:space="preserve">วางระบบอาณัติสัญญาณ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6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54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120" w:after="0"/>
        <w:ind w:right="-72"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บริษัท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ind w:left="806" w:hanging="259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บริษัทย่อยทางอ้อมได้ตั้งค่าเผื่อการด้อยค่าเต็มจำนวนแล้ว</w:t>
      </w:r>
    </w:p>
    <w:p>
      <w:p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 xml:space="preserve">ซื้อธุรกิจระหว่างปี 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  <w:t>2563 (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eastAsia="zh-CN"/>
        </w:rPr>
        <w:t xml:space="preserve">ดูหมายเหตุข้อ 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  <w:t>33)</w:t>
      </w:r>
    </w:p>
    <w:p>
      <w:p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47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ไลฟ์ ทีวี จำกัด และ บริษัท ธอร์ เอนเนอร์จี แอนด์ รีซอร์สเซส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มติ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นุมัติแผนเลิกบริษัท ไลฟ์ ทีวี จำกัด และบริษัท ธอร์ เอนเนอร์จี รีซอร์สเซส จำกัด ซึ่งเป็น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ย่อย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และบริษัท ธอร์ เอนเนอร์จี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แอนด์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รีซอร์สเซส จำกัด ผู้ถือหุ้นได้มีมติพิเศษอนุมัติการเลิกบริษัท โดยบริษัทเหล่านี้ ได้จดทะเบียนการเลิก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2561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และบริษัท ธอร์ เอนเนอร์จี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แอนด์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รีซอร์สเซส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และบริษัท ธอร์ เอนเนอร์จี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แอนด์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รีซอร์สเซส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หมุนเวียนอื่น 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,638,466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,127,967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2562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/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บริษัท สเตรกา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 xml:space="preserve">เป็นบริษัทย่อยของบริษัท มีมติพิเศษให้เปลี่ยนแปลงชื่อบริษัทและตราประทับจากบริษัท สเตรกา จำกัด </w:t>
      </w:r>
      <w:r>
        <w:rPr>
          <w:rFonts w:eastAsia="Times New Roman"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14"/>
          <w:sz w:val="32"/>
          <w:szCs w:val="32"/>
        </w:rPr>
        <w:t>)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ป็น 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โดยบริษัทย่อยดังกล่าวได้จดทะเบียน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การเปลี่ยนแปลงข้อมูล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4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2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รั้ง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/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มติให้บริษัทเพิ่มสัดส่วนการลงทุนใน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20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.0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5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ส่งผลให้บริษัทมีสัดส่วนการถือหุ้นสามัญ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,779,999,98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93.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ทุนชำระแล้ว บริษัทได้ชำระค่าหุ้นดังกล่าวใน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โดยมูลค่าตามบัญชีของส่วนได้เสียที่ไม่มีอำนาจควบคุมของ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ณ วันที่บริษัท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ซื้อหุ้นมี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3,313,254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 บริษัทได้บันทึกผลต่างที่เกิดขึ้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ใน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,686,746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</w:t>
      </w:r>
    </w:p>
    <w:p>
      <w:pPr>
        <w:pStyle w:val="Normal"/>
        <w:spacing w:before="0" w:after="240"/>
        <w:ind w:left="180" w:firstLine="360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บริษัท ไทรทัน กรีน เอนเนอร์จี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2"/>
          <w:sz w:val="16"/>
          <w:szCs w:val="16"/>
          <w:u w:val="single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8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/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บริษัท ไทรทัน กรีน เอนเนอร์จี จำกัด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ซึ่งเป็นบริษัทย่อยของบริษัท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มติพิเศษให้เพิ่มทุนจดทะเบียน  บริษัท ไทรทัน กรีน เอนเนอร์จี จำกัด จากทุนจดทะเบียนเดิ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ป็นทุนจดทะเบียนใหม่ </w:t>
      </w:r>
      <w:r>
        <w:rPr>
          <w:rFonts w:eastAsia="Times New Roman" w:cs="Angsana New" w:ascii="Angsana New" w:hAnsi="Angsana New"/>
          <w:sz w:val="32"/>
          <w:szCs w:val="32"/>
        </w:rPr>
        <w:t xml:space="preserve">5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4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 มูลค่าหุ้นที่ตราไว้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4,000,000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บาท บริษัทมีผลต่างที่เกิดขึ้นในส่วนเกินจากการเปลี่ยนแปลงใน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1,960,000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บาท ซึ่งแสดงภายใต้ “ส่วนของผู้ถือหุ้น” ในงบ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เงินรวม โดยบริษัทดังกล่าวได้ดำเนินการเพิ่มทุนจดทะเบียนกับ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11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2562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พาวเวอร์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/2562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ของบริษัท ไทรทัน พาวเวอร์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ซึ่งเป็นบริษัทย่อยของบริษัท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มติพิเศษให้เพิ่มทุนจดทะเบียน บริษัท ไทรทัน พาวเวอร์ จำกัด จากทุนจดทะเบียนเดิ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2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เป็นทุนจดทะเบียนใหม่ </w:t>
      </w:r>
      <w:r>
        <w:rPr>
          <w:rFonts w:eastAsia="Times New Roman" w:cs="Angsana New" w:ascii="Angsana New" w:hAnsi="Angsana New"/>
          <w:sz w:val="32"/>
          <w:szCs w:val="32"/>
        </w:rPr>
        <w:t xml:space="preserve">197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,65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 มูลค่าหุ้นที่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ราไว้หุ้น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65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าท โดยเสนอขายให้ผู้ถือหุ้นตามสัดส่วนเดิม โดยบริษัทดังกล่าวได้ดำเนินการเพิ่มทุนจดทะเบี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บกรมพัฒนาธุรกิจการค้า กระทรวงพาณิชย์เรียบร้อยแล้ว 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</w:rPr>
        <w:t>2562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2"/>
          <w:sz w:val="32"/>
          <w:szCs w:val="32"/>
        </w:rPr>
      </w:pP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/2563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ของบริษัท ไทรทัน พาวเวอร์ จำกัด มีมติพิเศษให้เพิ่มทุนจดทะเบียน บริษัท ไทรทัน พาวเวอร์ จำกัด จากทุนจดทะเบียนเดิม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97,00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332,00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,35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35,00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โดยเสนอขายให้ผู้ถือหุ้นตามสัดส่วนเดิม โดยบริษัทดังกล่าวได้ดำเนินการเพิ่มทุนจดทะเบียนกับกรมพัฒนาธุรกิจการค้า กระทรวงพาณิชย์เรียบร้อยแล้ว  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2563</w:t>
      </w:r>
    </w:p>
    <w:p>
      <w:pPr>
        <w:pStyle w:val="Normal"/>
        <w:spacing w:before="0" w:after="120"/>
        <w:ind w:firstLine="54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ดีเวลลอปเม้นท์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/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บริษัท อาร์ไจล์ ดีเวลลอปเม้นท์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ซึ่งเป็นบริษัทย่อ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มติพิเศษให้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เปลี่ยนแปลงชื่อบริษัท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ตราประทับจาก บริษัท อาร์ไจล์ ดีเวลลอปเม้นท์ จำกัด 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ดีเวลลอปเม้นท์ จำกัด โดยบริษัทดังกล่าวได้จดทะเบียนเปลี่ยนแปลงข้อมูลบริษัทและ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แก้ไขหนังสือบริคณห์สนธิของบริษัทกับกรมพัฒนาธุรกิจการค้า กระทรวงพาณิชย์เรียบร้อยแล้ว เมื่อ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2562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โรงไฟฟ้า หนองรี จำกัด </w:t>
      </w:r>
    </w:p>
    <w:p>
      <w:pPr>
        <w:pStyle w:val="Normal"/>
        <w:spacing w:before="0" w:after="120"/>
        <w:ind w:left="561" w:hanging="1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พาวเวอร์ จำกัด ซึ่งเป็นบริษัทย่อยของบริษัท มีนโยบายเข้าไปลงทุนใน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ไฟฟ้าหนองรี จำกัด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ประกอบธุรกิจด้านไฟฟ้าและพลังงาน โดยบริษัทย่อ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ังกล่าวได้วางเงินมัดจำ 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าท ตามเงื่อนไขที่ผู้ถือหุ้นของบริษั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รงไฟฟ้าหนองรี จำกัด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ำหนดไว้ เพื่อได้สิทธิในการเข้าไปตรวจสอบสถานะ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นด้านต่าง ๆ หลังจากการตรวจสอบสถาน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นด้านต่าง ๆ เสร็จสิ้น และผลการตรวจสอบมีความชัดเจนเป็นที่น่าพอใจ ผู้บริหารของบริษัทย่อยดังกล่าวจึงเสนอให้ที่ประชุมคณะกรรมการของบริษัทย่อยดังกล่าวพิจารณาอนุมัติการเข้าทำรายการต่อไป</w:t>
      </w:r>
      <w:r>
        <w:br w:type="page"/>
      </w:r>
    </w:p>
    <w:p>
      <w:pPr>
        <w:pStyle w:val="Normal"/>
        <w:spacing w:before="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9/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บริษัทย่อยดังกล่าวเข้าซื้อหุ้นสามัญในบริษัท โรงไฟฟ้าหนองรี จำกัด โดยแบ่งวิธีการซื้อหุ้น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แรกด้วยการซื้อหุ้นสามัญจากผู้ถือหุ้นเดิม จำนวน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5.5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ุ้นสามัญที่ออกและชำระแล้ว เป็นจำนวน </w:t>
      </w:r>
      <w:r>
        <w:rPr>
          <w:rFonts w:cs="Angsana New" w:ascii="Angsana New" w:hAnsi="Angsana New"/>
          <w:sz w:val="32"/>
          <w:szCs w:val="32"/>
        </w:rPr>
        <w:t xml:space="preserve">4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ส่วนที่สองซื้อโดยการซื้อหุ้นสามัญเพิ่มทุนใน บริษัท โรงไฟฟ้าหนองรี จำกัด จำนวน </w:t>
      </w:r>
      <w:r>
        <w:rPr>
          <w:rFonts w:cs="Angsana New" w:ascii="Angsana New" w:hAnsi="Angsana New"/>
          <w:sz w:val="32"/>
          <w:szCs w:val="32"/>
        </w:rPr>
        <w:t xml:space="preserve">1,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จำนวน </w:t>
      </w:r>
      <w:r>
        <w:rPr>
          <w:rFonts w:cs="Angsana New"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การจ่ายเงิน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sz w:val="32"/>
          <w:szCs w:val="32"/>
        </w:rPr>
        <w:t xml:space="preserve">150,000,000 </w:t>
      </w:r>
      <w:r>
        <w:rPr>
          <w:rFonts w:ascii="Angsana New" w:hAnsi="Angsana New" w:cs="Angsana New"/>
          <w:sz w:val="32"/>
          <w:sz w:val="32"/>
          <w:szCs w:val="32"/>
        </w:rPr>
        <w:t>บาท จะทำให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ริษัทย่อยมีสัดส่วนการถือหุ้นสามัญของบริษัท โรงไฟฟ้าหนองรี จำกัด จำนว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1,600,00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หุ้น หรือ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spacing w:before="0" w:after="24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ได้จ่ายชำระ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งินซื้อหุ้นสามัญส่วนแรกของบริษัท โรงไฟ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รี จำกัด จำนวน </w:t>
      </w:r>
      <w:r>
        <w:rPr>
          <w:rFonts w:cs="Angsana New" w:ascii="Angsana New" w:hAnsi="Angsana New"/>
          <w:sz w:val="32"/>
          <w:szCs w:val="32"/>
        </w:rPr>
        <w:t xml:space="preserve">4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ส่วนหนึ่งหักจากเงินมัดจำจำนวน </w:t>
      </w:r>
      <w:r>
        <w:rPr>
          <w:rFonts w:cs="Angsana New" w:ascii="Angsana New" w:hAnsi="Angsana New"/>
          <w:sz w:val="32"/>
          <w:szCs w:val="32"/>
        </w:rPr>
        <w:t xml:space="preserve">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ทำให้บริษัท โรงไฟฟ้าหนองรี จำกัด มีสถานะเป็นบริษัทย่อยของบริษัท ไทรทัน พาวเวอร์ จำกัด ตั้งแต่วันที่ </w:t>
      </w:r>
      <w:r>
        <w:rPr>
          <w:rFonts w:cs="Angsana New" w:ascii="Angsana New" w:hAnsi="Angsana New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ได้ว่าจ้างผู้ประเมินราคาอิสระเพื่อประเมินมูลค่ายุติธรรมของสินทรัพย์ที่ได้มาที่ระบุได้และหนี้สินที่รับมาของบริษัท โรงไฟฟ้าหนองรี จำกัด ณ วันที่ซื้อธุรกิจ โดยมูลค่ายุติธรรมของสินทรัพย์ที่ได้มาที่ระบุได้และหนี้สินที่รับมาที่ประเมินจากผู้ประเมินราคาอิสระไม่ได้แตกต่างอย่างมีสาระสำคัญกับมูลค่าตามบัญชีของสินทรัพย์ที่ได้มาที่ระบุได้และหนี้สินที่รับมาของบริษัท โรงไฟฟ้าหนองรี จำกัด ณ วันที่ซื้อธุรกิจ ดังนั้นกลุ่มบริษัทจึงใช้มูลค่าตามบัญชี ณ วันที่ซื้อธุรกิจดังกล่าวในการปันส่วนมูลค่ายุติธรรมของรายการ ณ วันที่ซื้อธุรกิจ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กำไรจากการซื้อธุรกิจ จำนวน </w:t>
      </w:r>
      <w:r>
        <w:rPr>
          <w:rFonts w:cs="Angsana New" w:ascii="Angsana New" w:hAnsi="Angsana New"/>
          <w:sz w:val="32"/>
          <w:szCs w:val="32"/>
        </w:rPr>
        <w:t xml:space="preserve">10,322,5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แสดงในงบกำไรขาดทุนและกำไรขาดทุนเบ็ดเสร็จอื่นรว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2</w:t>
      </w:r>
      <w:r>
        <w:br w:type="page"/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โรงไฟฟ้าหนองรี จำกัด ครั้ง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/256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มติพิเศษให้เพิ่มทุนจดทะเบียน จากเดิ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900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 เพิ่มเป็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000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  โดยการออก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1,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 พาวเวอร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่ายชำระเงินเพื่อซื้อหุ้นสามัญเพิ่มทุนของ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รงไฟฟ้าหนองรี จำกัด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1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ซึ่งเป็นการซื้อหุ้นส่วนที่สอง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ำให้สัดส่วนการถือหุ้น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 พาวเวอร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55.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ั้งหมดที่ออกและชำระแล้ว มูลค่าตามบัญชีของสินทรัพย์สุทธิของบริษัท โรงไฟฟ้าหนองรี จำกัด ตามสัดส่วนการถือหุ้นของ 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 พาวเวอร์ จำกัด หลังจาก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10,141,909 </w:t>
      </w:r>
      <w:r>
        <w:rPr>
          <w:rFonts w:ascii="Angsana New" w:hAnsi="Angsana New" w:cs="Angsana New"/>
          <w:sz w:val="32"/>
          <w:sz w:val="32"/>
          <w:szCs w:val="32"/>
        </w:rPr>
        <w:t>บาท กลุ่มบริษัทได้บันทึกผลต่างระหว่างเงินที่จ่ายเพิ่มทุนและมูลค่าตาม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สุทธิของบริษัท โรงไฟฟ้าหนองรี จำกัด ตามสัดส่วนการถือหุ้นของ 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พาวเวอร์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กัด หลังจาก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“ส่วนเกินจากการเปลี่ยนแปลงในสัดส่วนการถือหุ้นในบริษัทย่อย” จำนวน </w:t>
      </w:r>
      <w:r>
        <w:rPr>
          <w:rFonts w:cs="Angsana New" w:ascii="Angsana New" w:hAnsi="Angsana New"/>
          <w:sz w:val="32"/>
          <w:szCs w:val="32"/>
        </w:rPr>
        <w:t xml:space="preserve">141,909 </w:t>
      </w:r>
      <w:r>
        <w:rPr>
          <w:rFonts w:ascii="Angsana New" w:hAnsi="Angsana New" w:cs="Angsana New"/>
          <w:sz w:val="32"/>
          <w:sz w:val="32"/>
          <w:szCs w:val="32"/>
        </w:rPr>
        <w:t>บาท ซึ่งแสดงไว้ภายใต้ “ส่วนของผู้ถือหุ้น” ในงบการเงินรวม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อัครวัฒน์ พลังงานพืชหมุนเวียน จำกัด 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นระหว่างงวด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 ไทรทัน พาวเวอร์ จำกัด ซึ่งเป็นบริษัทย่อยของบริษัทได้มีการเข้าซื้อหุ้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สามัญ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อัครวัฒน์ พลังงานพืชหมุนเวียน จำกัด ซึ่งข้อมูลทางการซื้อธุรกิจได้เปิดเผย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33</w:t>
      </w:r>
    </w:p>
    <w:p>
      <w:pPr>
        <w:pStyle w:val="Normal"/>
        <w:spacing w:before="24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>ทรานส์ ไทย เรลเวย์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 จำกัด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107" w:gutter="0" w:header="864" w:top="1224" w:footer="432" w:bottom="126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นระหว่างงวด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ึ่งเป็นบริษัทย่อยของบริษัทได้มีการเข้าซื้อหุ้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สามัญ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ทรานส์ ไทย เรลเวย์ จำกัด ซึ่งข้อมูลทางการซื้อธุรกิจได้เปิดเผย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33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0" w:after="240"/>
        <w:ind w:left="533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/>
        <w:t xml:space="preserve"> </w:t>
      </w:r>
      <w:r>
        <w:rPr/>
        <w:t>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29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โกลบอล คอนซูเมอร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ู้ผลิต ผู้จัดจำหน่ายบรรจุภัณฑ์ที่ทำ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ากพลาสติ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วดพีอีที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ห้เช่าพื้นที่ในศูนย์การค้า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ุรกิจร้านอาหาร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แ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าหารทะเลแช่แข็ง และผลไม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ind w:right="2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บแห้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1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9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66,259,15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66,000,0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66,259,15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85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ind w:right="24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66,259,156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ind w:right="29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266,000,0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12"/>
          <w:sz w:val="32"/>
          <w:sz w:val="32"/>
          <w:szCs w:val="32"/>
        </w:rPr>
        <w:t>รายการเคลื่อนไหวในเงินลงทุนในบริษัทร่วมในงบการเงินรวมสำหรับงวด</w:t>
      </w:r>
      <w:r>
        <w:rPr>
          <w:rFonts w:ascii="Angsana New" w:hAnsi="Angsana New" w:eastAsia="Cordia New" w:cs="Angsana New"/>
          <w:color w:val="000000"/>
          <w:spacing w:val="12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color w:val="000000"/>
          <w:spacing w:val="12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260"/>
        <w:gridCol w:w="90"/>
        <w:gridCol w:w="1296"/>
      </w:tblGrid>
      <w:tr>
        <w:trPr>
          <w:trHeight w:val="45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2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เพิ่มขึ้น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6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่วนแบ่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ของบริษัทร่วมที่ใช้วิธีส่วนได้เสี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59,1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66,259,1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บริษัท โกลบอล คอนซูเมอร์ จำกัด 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u w:val="single"/>
        </w:rPr>
        <w:t>) (“GLOCON”)</w:t>
      </w:r>
    </w:p>
    <w:p>
      <w:pPr>
        <w:pStyle w:val="Normal"/>
        <w:spacing w:before="0" w:after="24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3,768,1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.9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องทุนที่ชำระแล้ว เป็นเงิ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5.4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ลงทุนในตราสารทุนที่กำหนดให้วัดมูลค่าด้วย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sz w:val="32"/>
          <w:szCs w:val="32"/>
        </w:rPr>
        <w:t xml:space="preserve">45.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5.0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ข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งทุนในหุ้นสามัญของ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อีก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86,231,9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.07 </w:t>
      </w:r>
      <w:r>
        <w:rPr>
          <w:rFonts w:ascii="Angsana New" w:hAnsi="Angsana New" w:cs="Angsana New"/>
          <w:sz w:val="32"/>
          <w:sz w:val="32"/>
          <w:szCs w:val="32"/>
        </w:rPr>
        <w:t>ของทุนที่ชำระ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2.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งผลให้บริษัท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สัดส่วนการถือหุ้นสามัญ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8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0.01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ที่ชำระแล้ว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บันทึกเงินลง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ลงทุนใน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ทุนและมูลค่ายุติธรรม จำนวน </w:t>
      </w:r>
      <w:r>
        <w:rPr>
          <w:rFonts w:cs="Angsana New" w:ascii="Angsana New" w:hAnsi="Angsana New"/>
          <w:sz w:val="32"/>
          <w:szCs w:val="32"/>
        </w:rPr>
        <w:t xml:space="preserve">208.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66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รรมการที่เป็นตัวแทนของบริษัทดำรงตำแหน่ง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ษัท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มีอิทธิพลอย่างมีนัยสำคัญต่อการกำหนดนโยบ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ดำเนินงานและการเงินในบริษัทดังกล่าว บริษัทจ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ประเภทเงินลงทุนในตราสารทุนในหุ้นสามัญข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ลงทุนในบริษัทร่ว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าคาทุนเท่ากับ </w:t>
      </w:r>
      <w:r>
        <w:rPr>
          <w:rFonts w:cs="Angsana New" w:ascii="Angsana New" w:hAnsi="Angsana New"/>
          <w:sz w:val="32"/>
          <w:szCs w:val="32"/>
        </w:rPr>
        <w:t xml:space="preserve">266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และรับรู้ผลต่างระหว่า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ราคาทุนกับมูลค่ายุติธรรมที่รับรู้ในองค์ประกอบอื่นของส่วนของผู้ถือหุ้นในกำไรสะสมในงวด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57.6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ำหรับงวดเก้าเดือนสิ้นสุดวันที่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บริษัทได้รับรู้ส่วนแบ่งกำไรของบริษัทร่วมที่ใช้วิธีส่วนได้เสียจากบริษัท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GLOCON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9,156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าท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คณะกรรมการบริษัท ครั้ง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/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มติอนุมัติให้บริษัทเปลี่ยนแปลงวัตถุประสงค์การลงทุนในหุ้นสามัญ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GLOCON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งินลงทุนในบริษัทร่วมเป็นเงินลงทุนใน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รรมการที่เป็นตัวแทนของบริษัทดำรงตำแหน่งเป็นกรรมการบริษัทของ </w:t>
      </w:r>
      <w:r>
        <w:rPr>
          <w:rFonts w:cs="Angsana New" w:ascii="Angsana New" w:hAnsi="Angsana New"/>
          <w:sz w:val="32"/>
          <w:szCs w:val="32"/>
        </w:rPr>
        <w:t>GLOCO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กึ่งหนึ่งของกรรมการทั้งหมดของ </w:t>
      </w:r>
      <w:r>
        <w:rPr>
          <w:rFonts w:cs="Angsana New" w:ascii="Angsana New" w:hAnsi="Angsana New"/>
          <w:sz w:val="32"/>
          <w:szCs w:val="32"/>
        </w:rPr>
        <w:t xml:space="preserve">GLOCON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มีอ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นาจในการควบคุม</w:t>
      </w:r>
      <w:r>
        <w:rPr>
          <w:rFonts w:ascii="Angsana New" w:hAnsi="Angsana New" w:cs="Angsana New"/>
          <w:sz w:val="32"/>
          <w:sz w:val="32"/>
          <w:szCs w:val="32"/>
        </w:rPr>
        <w:t>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GLOCON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>บริษัทจ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ัดประเภทเงินลงทุน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ร่วมในบริษั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GLOC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เงินลงทุนในบริษัทย่อยตั้งแต่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12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การเปลี่ยนแปลงขอ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ที่ดิน อาคารและอุปกรณ์ สำหรับงวด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/>
        <w:t>มี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/>
              <w:ind w:left="32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pacing w:lineRule="exact" w:line="32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exact" w:line="32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pacing w:lineRule="exact" w:line="32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spacing w:lineRule="exact" w:line="32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exact" w:line="32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pacing w:lineRule="exact" w:line="32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pacing w:lineRule="exact" w:line="32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exact" w:line="32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pacing w:lineRule="exact" w:line="32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eastAsia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spacing w:lineRule="exact" w:line="32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spacing w:lineRule="exact" w:line="320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20"/>
              <w:ind w:left="12" w:right="-364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exact" w:line="320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2563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ามมาตรฐ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62,297,38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,899,619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exact" w:line="320"/>
              <w:ind w:left="156" w:hanging="124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ผลกระทบจากการเปลี่ยนแปลงมาตรฐานการรายงาน</w:t>
            </w:r>
          </w:p>
          <w:p>
            <w:pPr>
              <w:pStyle w:val="BodyText2"/>
              <w:spacing w:lineRule="exact" w:line="320"/>
              <w:ind w:left="426" w:hanging="27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เรื่อง สัญญาเช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>2.1 (8)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pacing w:lineRule="exact" w:line="320"/>
              <w:ind w:left="12" w:right="-364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4,305,127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805,798)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spacing w:lineRule="exact" w:line="320"/>
              <w:ind w:left="3040" w:hanging="30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ามมาตรฐาน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napToGrid w:val="false"/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spacing w:lineRule="exact" w:line="320"/>
              <w:ind w:left="3040" w:hanging="28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รายงานทางการเงินใหม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7,992,25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,093,821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exact" w:line="320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8,000,08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28,070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เพิ่มขึ้นจากการซื้อธุรกิ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ราคาทุ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>33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873,90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exact" w:line="320"/>
              <w:ind w:left="156" w:hanging="124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กลับราย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ผลกระทบจากการเปลี่ยนแปลงมาตรฐานการรายง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ทางการเงิ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ฉบับที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เรื่อง สัญญาเช่า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05,79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05,798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pacing w:lineRule="exact" w:line="320"/>
              <w:ind w:left="12" w:right="-364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7,321,661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pacing w:lineRule="exact" w:line="320"/>
              <w:ind w:left="12" w:right="-364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pacing w:lineRule="exact" w:line="320"/>
              <w:ind w:left="12" w:right="-364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3,609,082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284,607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exact" w:line="320"/>
              <w:ind w:left="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021,53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20"/>
              <w:ind w:left="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pacing w:lineRule="exact" w:line="320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en-US"/>
              </w:rPr>
              <w:t>2563</w:t>
            </w:r>
          </w:p>
        </w:tc>
        <w:tc>
          <w:tcPr>
            <w:tcW w:w="153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19,762,83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20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pacing w:lineRule="exact" w:line="320"/>
              <w:ind w:left="12" w:right="-36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3,043,081</w:t>
            </w:r>
          </w:p>
        </w:tc>
      </w:tr>
    </w:tbl>
    <w:p>
      <w:pPr>
        <w:pStyle w:val="Normal"/>
        <w:spacing w:before="240" w:after="36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ได้นำที่ดินพร้อมสิ่งปลูกสร้าง และเครื่องจักรไปจดจำน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พื่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หลักประกันวงเงินเบิกเกินบัญช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เงินกู้ยืมระยะสั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ากสถาบันการเงิ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ยาว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หนังสือค้ำประกันจากธนาค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6"/>
          <w:sz w:val="32"/>
          <w:szCs w:val="32"/>
        </w:rPr>
        <w:t xml:space="preserve">17.1, 17.2, 17.3, 2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6"/>
          <w:sz w:val="32"/>
          <w:szCs w:val="32"/>
        </w:rPr>
        <w:t>31)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spacing w:before="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สินทรัพย์สิทธิการใช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5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12"/>
        <w:gridCol w:w="270"/>
        <w:gridCol w:w="1694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ตามมาตรฐาน</w:t>
            </w:r>
          </w:p>
        </w:tc>
        <w:tc>
          <w:tcPr>
            <w:tcW w:w="1512" w:type="dxa"/>
            <w:tcBorders/>
          </w:tcPr>
          <w:p>
            <w:pPr>
              <w:pStyle w:val="BodyText2"/>
              <w:tabs>
                <w:tab w:val="clear" w:pos="720"/>
                <w:tab w:val="decimal" w:pos="133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10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1510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36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การรายงานทางการเงินเดิม</w:t>
            </w:r>
          </w:p>
        </w:tc>
        <w:tc>
          <w:tcPr>
            <w:tcW w:w="1512" w:type="dxa"/>
            <w:tcBorders/>
          </w:tcPr>
          <w:p>
            <w:pPr>
              <w:pStyle w:val="BodyText2"/>
              <w:tabs>
                <w:tab w:val="clear" w:pos="720"/>
                <w:tab w:val="decimal" w:pos="789" w:leader="none"/>
              </w:tabs>
              <w:ind w:right="520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789" w:leader="none"/>
              </w:tabs>
              <w:ind w:right="520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/>
            </w:pPr>
            <w:r>
              <w:rPr>
                <w:rFonts w:ascii="Angsana New" w:hAnsi="Angsana New" w:cs="Angsana New"/>
                <w:szCs w:val="28"/>
              </w:rPr>
              <w:t xml:space="preserve">ผลกระทบจากการใช้มาตรฐานการรายงานทางการเงินฉบับที่ </w:t>
            </w:r>
            <w:r>
              <w:rPr>
                <w:rFonts w:cs="Angsana New" w:ascii="Angsana New" w:hAnsi="Angsana New"/>
                <w:szCs w:val="28"/>
              </w:rPr>
              <w:t xml:space="preserve">16 </w:t>
            </w:r>
          </w:p>
        </w:tc>
        <w:tc>
          <w:tcPr>
            <w:tcW w:w="1512" w:type="dxa"/>
            <w:tcBorders/>
          </w:tcPr>
          <w:p>
            <w:pPr>
              <w:pStyle w:val="BodyText2"/>
              <w:tabs>
                <w:tab w:val="clear" w:pos="720"/>
                <w:tab w:val="decimal" w:pos="1510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360" w:hanging="0"/>
              <w:rPr/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ascii="Angsana New" w:hAnsi="Angsana New" w:cs="Angsana New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Cs w:val="28"/>
              </w:rPr>
              <w:t>2.1 (8))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8,975,693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5,476,3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ตามมาตรฐาน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059" w:leader="none"/>
                <w:tab w:val="decimal" w:pos="151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36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การรายงานทางการเงินใหม่</w:t>
            </w:r>
          </w:p>
        </w:tc>
        <w:tc>
          <w:tcPr>
            <w:tcW w:w="1512" w:type="dxa"/>
            <w:tcBorders/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8,975,693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5,476,364</w:t>
            </w:r>
          </w:p>
        </w:tc>
      </w:tr>
      <w:tr>
        <w:trPr>
          <w:trHeight w:val="6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เพิ่มขึ้นจากการซื้อ</w:t>
            </w:r>
            <w:r>
              <w:rPr>
                <w:rFonts w:ascii="Angsana New" w:hAnsi="Angsana New" w:cs="Angsana New"/>
                <w:szCs w:val="28"/>
              </w:rPr>
              <w:t xml:space="preserve">ธุรกิจ </w:t>
            </w: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ascii="Angsana New" w:hAnsi="Angsana New" w:cs="Angsana New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Cs w:val="28"/>
              </w:rPr>
              <w:t>33)</w:t>
            </w:r>
          </w:p>
        </w:tc>
        <w:tc>
          <w:tcPr>
            <w:tcW w:w="1512" w:type="dxa"/>
            <w:tcBorders/>
          </w:tcPr>
          <w:p>
            <w:pPr>
              <w:pStyle w:val="BodyText2"/>
              <w:tabs>
                <w:tab w:val="clear" w:pos="720"/>
                <w:tab w:val="decimal" w:pos="1262" w:leader="none"/>
              </w:tabs>
              <w:ind w:right="-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,490,181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789" w:leader="none"/>
              </w:tabs>
              <w:ind w:right="520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580" w:type="dxa"/>
            <w:tcBorders/>
          </w:tcPr>
          <w:p>
            <w:pPr>
              <w:pStyle w:val="BodyText2"/>
              <w:ind w:left="360" w:hanging="90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กลับรายการผลกระทบจากการเปลี่ยนแปลงมาตรฐานการรายงาน</w:t>
            </w:r>
            <w:r>
              <w:rPr>
                <w:rFonts w:cs="Angsana New" w:ascii="Angsana New" w:hAnsi="Angsana New"/>
                <w:szCs w:val="28"/>
              </w:rPr>
              <w:br/>
            </w:r>
            <w:r>
              <w:rPr>
                <w:rFonts w:ascii="Angsana New" w:hAnsi="Angsana New" w:cs="Angsana New"/>
                <w:szCs w:val="28"/>
              </w:rPr>
              <w:t xml:space="preserve">ทางการเงินฉบับที่ </w:t>
            </w:r>
            <w:r>
              <w:rPr>
                <w:rFonts w:cs="Angsana New" w:ascii="Angsana New" w:hAnsi="Angsana New"/>
                <w:szCs w:val="28"/>
              </w:rPr>
              <w:t xml:space="preserve">16 </w:t>
            </w:r>
            <w:r>
              <w:rPr>
                <w:rFonts w:ascii="Angsana New" w:hAnsi="Angsana New" w:cs="Angsana New"/>
                <w:szCs w:val="28"/>
              </w:rPr>
              <w:t>เรื่อง สัญญาเช่า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62" w:leader="none"/>
              </w:tabs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Cs w:val="28"/>
              </w:rPr>
              <w:t>(805,798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62" w:leader="none"/>
              </w:tabs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Cs w:val="28"/>
              </w:rPr>
              <w:t>(805,798)</w:t>
            </w:r>
          </w:p>
        </w:tc>
      </w:tr>
      <w:tr>
        <w:trPr>
          <w:trHeight w:val="6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ลดลงระหว่างงวด</w:t>
            </w:r>
          </w:p>
        </w:tc>
        <w:tc>
          <w:tcPr>
            <w:tcW w:w="1512" w:type="dxa"/>
            <w:tcBorders/>
          </w:tcPr>
          <w:p>
            <w:pPr>
              <w:pStyle w:val="BodyText2"/>
              <w:tabs>
                <w:tab w:val="clear" w:pos="720"/>
                <w:tab w:val="decimal" w:pos="1262" w:leader="none"/>
              </w:tabs>
              <w:ind w:right="-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1,763,790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789" w:leader="none"/>
              </w:tabs>
              <w:ind w:right="520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6,180,182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BodyText2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2,313,394)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2563</w:t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05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1,716,104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2,357,172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ฉพาะกิจ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251"/>
        <w:gridCol w:w="261"/>
        <w:gridCol w:w="128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2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ผลขาดทุนด้านเครดิต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021,2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60,9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88,779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,829,92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434,566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ใช้จ่ายโครงการใบสำคัญแสดงสิทธิที่จะซื้อหุ้นสามัญสำหรับพนักงาน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96,47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6,476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3,308,618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919,821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1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1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ตามสัญญาเช่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8,122,040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9,725,046)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5,981,604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5,202,193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4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4,103,644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4,927,239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40"/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0,795,02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3,007,418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120" w:after="240"/>
        <w:ind w:left="547" w:right="-43" w:hanging="0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170" w:leader="none"/>
        </w:tabs>
        <w:ind w:right="-43" w:hanging="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วงเงินสินเชื่อ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จากสถาบันการเงิน วงเงินกู้ยืมจากสถาบันการเงิน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และเงินกู้ยืมระยะ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ั้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260" w:right="-43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lineRule="exact" w:line="400" w:before="0" w:after="240"/>
        <w:ind w:left="1267" w:right="-43" w:hanging="0"/>
        <w:jc w:val="left"/>
        <w:rPr>
          <w:rFonts w:ascii="Angsana New" w:hAnsi="Angsana New" w:eastAsia="Cordi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แห่งหนึ่งมีวงเงินเบิกเกินบัญชีจากสถาบันการเงินแห่งหน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5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ซึ่งมีอัตราดอกเบี้ยเท่ากับอัตราดอกเบี้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โดยเงินเบิกเกินบัญชี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บริษัท และที่ดิน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ไทรทัน ดิเวลลอป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เม้นท์ จำกัด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ห่งหนึ่ง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29.6.1)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และวงเงิน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ต่อปี โดยเงินเบิกเกินบัญชีดังกล่าวค้ำประกันโดย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ฝากสถาบันการเงินแห่งหนึ่ง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 xml:space="preserve"> แ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ค้ำประกันโดยการจำนองที่ดินพร้อมสิ่งปลูกสร้า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4)</w:t>
      </w:r>
    </w:p>
    <w:p>
      <w:pPr>
        <w:pStyle w:val="Normal"/>
        <w:spacing w:before="0" w:after="240"/>
        <w:ind w:left="126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วงเงินเบิกเกินบัญชีจากสถาบันการเงิ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น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34.4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 ประกอบด้วยวงเง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7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9.1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2.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4.00 </w:t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.3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ซึ่งมีอัตราดอกเบี้ย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+ 1.00 MRR + 2.50 </w:t>
        <w:br/>
        <w:t xml:space="preserve">MRR + 1.50 MOR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OR + 1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เบิกเกินบัญชีดังกล่าวค้ำประกันโดย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6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การ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ด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องบริษัทย่อยทางอ้อม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4)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ค้ำประกันโดย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รษัทประกันสินเชื่ออุตสาหกรร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ขนาดย่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ดิ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ของกรรมการสองท่านของบริษัทย่อย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กรรมการสองท่านของบริษัทย่อย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ณ วัน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right="-43" w:firstLine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right="-43" w:firstLine="1260"/>
        <w:jc w:val="left"/>
        <w:rPr>
          <w:rFonts w:ascii="Angsana New" w:hAnsi="Angsana New" w:eastAsia="Cordia New" w:cs="Angsana New"/>
          <w:color w:val="000000"/>
          <w:sz w:val="32"/>
          <w:szCs w:val="32"/>
          <w:highlight w:val="yellow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ั๋วสัญญาใช้เงินกู้ยืมกับสถาบันการเงิน</w:t>
      </w:r>
    </w:p>
    <w:p>
      <w:pPr>
        <w:pStyle w:val="Normal"/>
        <w:spacing w:before="0" w:after="240"/>
        <w:ind w:left="198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แห่งหน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ตั๋วสัญญา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ช้เงินกู้ยืมกับสถาบันการเงิ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2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เพื่อใช้สำหรับการดำเนินงาน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ตั๋วสัญญาใช้เงินกู้ยืมดังกล่าวค้ำประกันโดย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จำนองที่ดินพร้อมสิ่งปลูกสร้าง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14)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ค้ำประกันโด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</w:p>
    <w:p>
      <w:pPr>
        <w:pStyle w:val="Normal"/>
        <w:spacing w:before="0" w:after="240"/>
        <w:ind w:left="198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แห่งหน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ตั๋วสัญญาใช้เงินกู้ยืมกับสถาบันการเงิ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8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เพื่อใช้สำหรับการดำเนินงานของ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 ตั๋วสัญญาใช้เงินกู้ยืมดังกล่าวค้ำประกัน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6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ค้ำป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ะกันโดยบรรษัทประกันสินเชื่ออุตสาหกรรมขนาดย่อม ที่ดินพร้อมสิ่งปลูกสร้างของกรรม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องท่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 และกรรมการสองท่านของ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27" w:leader="none"/>
        </w:tabs>
        <w:ind w:left="108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กับสถาบันการเงิ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น</w:t>
      </w:r>
    </w:p>
    <w:p>
      <w:pPr>
        <w:pStyle w:val="Normal"/>
        <w:ind w:left="1800" w:right="-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ทางอ้อมแห่งหน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กับสถาบันการเงิ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จำน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6.2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เพื่อใช้สำหรับการดำเนินงานของบริษัท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ย่อยทางอ้อมดังกล่าว วงเงินกู้ยื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กับสถาบันการเงิ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น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้ำประกัน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ินทรัพย์ทางการเงินหมุนเวียนอื่น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6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นค้าคงเหลือ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ที่ดินพร้อมสิ่งปลูกสร้างของบริษัทย่อยทางอ้อมดังกล่าวและเครื่องจัก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14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และค้ำประกันโด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บรรษัทประกันสินเชื่ออุตสาหกรรมขนาดย่อ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ของกรรมการสองท่านและบุคคลที่เกี่ยวข้องของบริษัทย่อยทางอ้อมดังกล่าว กรรมการสองท่านของบริษัทย่อยทางอ้อ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วมถึงค้ำประกันโดย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เป็นบริษัทผู้ถือหุ้นรายใหญ่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)</w:t>
      </w:r>
    </w:p>
    <w:p>
      <w:pPr>
        <w:pStyle w:val="Normal"/>
        <w:ind w:left="1800" w:right="-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818" w:leader="none"/>
        </w:tabs>
        <w:ind w:left="108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180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่อยแห่งหนึ่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วงเงินหนังสือค้ำประกัน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กับสถาบันการเงิ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น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1,211.39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 และ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1,112.89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 เพื่อใช้สำหรับ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ารดำเนินง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ดังกล่าว วงเงินหนังสือค้ำประกันดังกล่าวค้ำประกั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นทรัพย์ของบริษัทย่อยดังกล่าว ประกอบด้วย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งินฝากสถาบันการเงิ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ดิ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พร้อมสิ่งปลูกสร้าง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14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และค้ำประกันโดยที่ดินพร้อ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สิ่งปลูกสร้างของบริษัท ไทรทัน ดิเวลลอปเม้นท์ จำกัด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9.6.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วมถึง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บริษัท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180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แห่งหน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วงเงินหนังสือค้ำ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1.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เพื่อใช้สำหรับการดำเนินงานของ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 วงเงินหนังสือค้ำประกันดังกล่าวค้ำประกันโดยสินทรัพย์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ประกอบด้วย เงินฝากสถาบันการเงินแห่งหนึ่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ค้ำประกันโดยที่ดินพร้อมสิ่งปลูกสร้างของกรรม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องท่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รรมการส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่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27" w:leader="none"/>
        </w:tabs>
        <w:ind w:left="108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7.2.4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ind w:left="1800" w:hanging="0"/>
        <w:jc w:val="left"/>
        <w:rPr>
          <w:rFonts w:ascii="Angsana New" w:hAnsi="Angsana New" w:eastAsia="Cordi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ก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ันยายน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บริษัทย่อยทางอ้อมแห่งหนึ่ง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วงเงิน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สัญญา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ซื้อขายเงินตราต่างประเทศล่วงหน้ากับ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สถาบันการเงิน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 เพื่อบริหารความเสี่ยงที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่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เกิดจากความผันผวนของอัตรา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แลกเปลี่ยน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ในสกุลเงินบาทจำนวน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>3.00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บา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ท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สัญญา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30" w:leader="none"/>
        </w:tabs>
        <w:spacing w:before="240" w:after="0"/>
        <w:ind w:left="1080" w:right="-43" w:hanging="0"/>
        <w:jc w:val="left"/>
        <w:rPr>
          <w:rFonts w:ascii="Angsana New" w:hAnsi="Angsana New" w:eastAsia="Cordia New" w:cs="Angsana New"/>
          <w:color w:val="000000"/>
          <w:spacing w:val="2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.2.5 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วงเงินสัญญาซื้อขายลูกหนี้การค้ากับสถาบันการเงิน</w:t>
      </w:r>
    </w:p>
    <w:p>
      <w:pPr>
        <w:pStyle w:val="Normal"/>
        <w:ind w:left="1800" w:hanging="0"/>
        <w:jc w:val="left"/>
        <w:rPr>
          <w:rFonts w:ascii="Angsana New" w:hAnsi="Angsana New" w:eastAsia="Cordi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ก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ันยายน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บริษัทย่อยทางอ้อมแห่งหนึ่ง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มี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วงเงิน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สัญญา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ซื้อขายลูกหนี้การค้ากับสถาบันการเงินจำนวน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แห่ง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10.00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 และ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MFR + 1.25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ปี และ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MOR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ปี ตามลำดับ ซึ่งวงเงิน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สัญญา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ซื้อ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ขายลูกหนี้การค้าดังกล่าวค้ำประกันโดยบัญชีเงินฝากสถาบั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ารเงินของบริษัทย่อยทางอ้อมดังกล่าว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4)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30" w:leader="none"/>
        </w:tabs>
        <w:spacing w:before="240" w:after="0"/>
        <w:ind w:left="1080" w:right="-43" w:hanging="0"/>
        <w:jc w:val="left"/>
        <w:rPr>
          <w:rFonts w:ascii="Angsana New" w:hAnsi="Angsana New" w:eastAsia="Cordia New" w:cs="Angsana New"/>
          <w:color w:val="000000"/>
          <w:spacing w:val="2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.2.6 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530" w:leader="none"/>
        </w:tabs>
        <w:ind w:left="180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แห่งหน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วงเงินสินเชื่อเลตเตอร์ออฟเครดิต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ซึ่งวงเงินสินเชื่อเลตเตอร์ออฟเครดิตดังกล่าวค้ำประกันโดยกรรมการสองท่านของ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spacing w:before="240" w:after="0"/>
        <w:ind w:left="1260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</w:rPr>
        <w:t>17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เ</w:t>
      </w:r>
      <w:r>
        <w:rPr>
          <w:rFonts w:ascii="Angsana New" w:hAnsi="Angsana New" w:eastAsia="Cordia New" w:cs="Angsana New"/>
          <w:sz w:val="32"/>
          <w:sz w:val="32"/>
          <w:szCs w:val="32"/>
        </w:rPr>
        <w:t>งินกู้ยืมระย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ั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ากสถาบันการเงิน </w:t>
      </w:r>
    </w:p>
    <w:p>
      <w:pPr>
        <w:pStyle w:val="Normal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เงินกู้ยืมระยะสั้น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เพื่อใช้สำหรับการดำเนินงานของบริษั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  <w:t xml:space="preserve">MLR - 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ค้ำประกันโดยจำนองที่ดินและ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ค้ำประกั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โดยบริษั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: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240" w:after="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ย่อยทางอ้อมแห่งหนึ่งมีเงินกู้ยืมระยะสั้นจากสถาบันการเงิน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76.0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ล้านบาท เพื่อใช้สำหรับการดำเนินงานของบริษัทย่อยทางอ้อมดังกล่าว ซึ่งประกอบด้วย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3.2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MOR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-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ถึ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MOR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+ 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MRR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+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.5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่อปี ถึง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MRR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+ 2.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่อปี และเงินกู้ยืมระยะสั้น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42.8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เงินกู้ยืมระยะสั้นจากสถาบันการเงินดังกล่าว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6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ที่ดิ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ของบริษัทย่อยทางอ้อมดังกล่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4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ค้ำประกันโดยบรรษัทประกันสินเชื่ออุตสาหกรรมขนาดย่อม ที่ดินของกรรมการ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สองท่า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ทางอ้อมดังกล่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และกรรมการ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สองท่า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ของบริษัท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: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240" w:after="0"/>
        <w:ind w:left="1260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เป็นสกุลเงิ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: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240" w:after="0"/>
        <w:ind w:left="1260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7.4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</w:t>
      </w:r>
      <w:r>
        <w:rPr>
          <w:rFonts w:ascii="Angsana New" w:hAnsi="Angsana New" w:eastAsia="Cordia New" w:cs="Angsana New"/>
          <w:sz w:val="32"/>
          <w:sz w:val="32"/>
          <w:szCs w:val="32"/>
        </w:rPr>
        <w:t>งินกู้ยืมระย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ากสถาบันการเงิน </w:t>
      </w:r>
    </w:p>
    <w:p>
      <w:pPr>
        <w:pStyle w:val="Normal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วงเงินกู้ยื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ระยะยาวจากสถาบันการเงินแห่งหนึ่ง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80.00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 โดยมีอัตราดอกเบี้ยร้อยละ 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MLR - 1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เงินกู้ยืมดังกล่าวค้ำประกัน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โดยสินทรัพย์ของบริษัทย่อยทางอ้อมดังกล่าว ประกอบด้วยที่ดินพร้อมสิ่งปลูกสร้าง 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ครื่องจักร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14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ทธิเรียกร้องในบัญชีเงินฝากธนาคารแห่งหนึ่ง และค้ำประกันโดยบริษัทที่เกี่ยวข้อง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กรรมการของบริษัทย่อยทางอ้อมรายหนึ่ง รวมถึงมีการจำนำหุ้นบางส่วน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 และมีเงื่อนไขให้บริษัทย่อยทางอ้อมดังกล่าวคงสัดส่วนโครงสร้างของผู้ถือหุ้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ดำรงอัตราส่วนหนี้สินต่อส่วนของผู้ถือ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เป็นไปตามอัตราที่กำหนดในสัญญา และ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ทยอยชำระคืนทั้งหมดภายในปี 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1170" w:leader="none"/>
          <w:tab w:val="left" w:pos="1260" w:leader="none"/>
        </w:tabs>
        <w:spacing w:before="240" w:after="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ีเงินกู้ยืมระยะยาวจากสถาบันการ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ห่งหนึ่ง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61.0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และจำนว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65.0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ามลำดับ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20)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)</w:t>
      </w:r>
    </w:p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</w:p>
    <w:p>
      <w:pPr>
        <w:pStyle w:val="Normal"/>
        <w:spacing w:before="0" w:after="120"/>
        <w:ind w:left="558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706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1"/>
        <w:gridCol w:w="1147"/>
        <w:gridCol w:w="77"/>
        <w:gridCol w:w="1150"/>
        <w:gridCol w:w="6"/>
        <w:gridCol w:w="77"/>
        <w:gridCol w:w="1062"/>
        <w:gridCol w:w="92"/>
        <w:gridCol w:w="1154"/>
      </w:tblGrid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gridSpan w:val="4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08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7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368,430,08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379,788,14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,559,089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,233,26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ค่าอาคารและ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6,40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5,038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454,75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8,290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ค่าอาคารและ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firstLine="16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2,011,174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,449,25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914,502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70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.2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25,16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เรียกเก็บตามสัญญ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585,68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592,746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6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,541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6,403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6,541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6,403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914,678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593,0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35,468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738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หุ้นค้า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000,00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ค้าง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37,01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75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ค้าง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3,279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571,172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099,65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6,812,173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247,941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05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9.2)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0,000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4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589,339,530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422,922,834</w:t>
            </w:r>
          </w:p>
        </w:tc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7,669,632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7,254,372</w:t>
            </w:r>
          </w:p>
        </w:tc>
      </w:tr>
    </w:tbl>
    <w:p>
      <w:pPr>
        <w:pStyle w:val="Normal"/>
        <w:spacing w:lineRule="exact" w:line="400" w:before="120" w:after="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จ้าหนี้การค้าและ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เจ้าห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ั้น</w:t>
      </w:r>
    </w:p>
    <w:p>
      <w:pPr>
        <w:pStyle w:val="Normal"/>
        <w:spacing w:before="0" w:after="120"/>
        <w:ind w:left="562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เงินกู้ยืมระยะสั้น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ันย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ยน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2562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มีดังนี้</w:t>
      </w:r>
      <w:r>
        <w:rPr/>
        <w:t xml:space="preserve"> 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3"/>
        <w:gridCol w:w="1159"/>
        <w:gridCol w:w="74"/>
        <w:gridCol w:w="1186"/>
        <w:gridCol w:w="53"/>
        <w:gridCol w:w="1117"/>
        <w:gridCol w:w="121"/>
        <w:gridCol w:w="1139"/>
      </w:tblGrid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419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รวม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eastAsia="Times New Roman" w:cs="Angsana New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>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ณ วันที่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ณ วันที่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ณ วันที่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ณ วันที่</w:t>
            </w:r>
          </w:p>
        </w:tc>
      </w:tr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กันยายน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 w:eastAsia="th-TH"/>
              </w:rPr>
              <w:t>ธันวาคม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th-TH"/>
              </w:rPr>
              <w:t>กันยายน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val="en-GB" w:eastAsia="th-TH"/>
              </w:rPr>
              <w:t>ธันวาคม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2563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256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2563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th-TH"/>
              </w:rPr>
              <w:t>2562</w:t>
            </w:r>
          </w:p>
        </w:tc>
      </w:tr>
      <w:tr>
        <w:trPr>
          <w:trHeight w:val="41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exact" w:line="340"/>
              <w:ind w:right="-1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30"/>
                <w:sz w:val="30"/>
                <w:szCs w:val="30"/>
                <w:lang w:val="en-GB" w:eastAsia="th-TH"/>
              </w:rPr>
              <w:t>บาท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30"/>
                <w:sz w:val="30"/>
                <w:szCs w:val="30"/>
                <w:lang w:val="en-GB" w:eastAsia="th-TH"/>
              </w:rPr>
              <w:t>บาท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30"/>
                <w:sz w:val="30"/>
                <w:szCs w:val="30"/>
                <w:lang w:val="en-GB" w:eastAsia="th-TH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tLeast" w:line="26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30"/>
                <w:sz w:val="30"/>
                <w:szCs w:val="30"/>
                <w:lang w:val="en-GB" w:eastAsia="th-TH"/>
              </w:rPr>
              <w:t>บาท</w:t>
            </w:r>
          </w:p>
        </w:tc>
      </w:tr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napToGrid w:val="false"/>
              <w:spacing w:lineRule="exact" w:line="340"/>
              <w:ind w:right="-58" w:firstLine="11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snapToGrid w:val="false"/>
              <w:spacing w:lineRule="exact" w:line="340"/>
              <w:ind w:right="-58" w:firstLine="11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pacing w:lineRule="exact" w:line="340"/>
              <w:ind w:left="246" w:right="-5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29.4)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2,500,000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ุคคล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pacing w:lineRule="exact" w:line="340"/>
              <w:ind w:left="246" w:right="-5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29.4)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93,679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456,360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3773" w:type="dxa"/>
            <w:tcBorders/>
          </w:tcPr>
          <w:p>
            <w:pPr>
              <w:pStyle w:val="Normal"/>
              <w:spacing w:lineRule="exact" w:line="340"/>
              <w:ind w:right="-5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รวม 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3,450,039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pacing w:lineRule="exact" w:line="340"/>
              <w:ind w:right="-58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60" w:before="240" w:after="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สั้น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  <w:lang w:val="en-GB"/>
        </w:rPr>
        <w:t xml:space="preserve">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  <w:lang w:val="en-GB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เป็นสกุลเงินบาท</w:t>
      </w:r>
    </w:p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ยาว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80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132"/>
        <w:gridCol w:w="110"/>
        <w:gridCol w:w="1080"/>
        <w:gridCol w:w="88"/>
        <w:gridCol w:w="1081"/>
        <w:gridCol w:w="89"/>
        <w:gridCol w:w="1082"/>
      </w:tblGrid>
      <w:tr>
        <w:trPr>
          <w:trHeight w:val="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0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113,723,375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Calibri" w:cs="Angsana New"/>
                <w:sz w:val="28"/>
                <w:szCs w:val="28"/>
                <w:highlight w:val="yellow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85,701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30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Calibri" w:cs="Angsana New"/>
                <w:sz w:val="28"/>
                <w:szCs w:val="28"/>
                <w:highlight w:val="yellow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>
          <w:trHeight w:val="6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9.5)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0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1,030,680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Calibri" w:cs="Angsana New"/>
                <w:sz w:val="28"/>
                <w:szCs w:val="28"/>
                <w:highlight w:val="yellow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0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(21,962,710)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Calibri" w:cs="Angsana New"/>
                <w:sz w:val="28"/>
                <w:szCs w:val="28"/>
                <w:highlight w:val="yellow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8"/>
              </w:rPr>
              <w:t>(16,622,249)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left" w:pos="1080" w:leader="none"/>
              </w:tabs>
              <w:spacing w:lineRule="exact" w:line="300"/>
              <w:ind w:left="-180"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92,791,345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</w:rPr>
              <w:t>48,463,452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400" w:before="0" w:after="120"/>
        <w:ind w:left="547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ันย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2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เงินกู้ยืมระยะยาวจากสถาบันการเงินแห่งหนึ่ง จำนว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61.0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65.0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ต่อปี ค้ำประกันโดยบริษัทที่เกี่ยวข้องกันและกรรมการของบริษัทย่อยทางอ้อมท่านหนึ่งเต็มจำนวน และทยอยชำระคืนทั้งหมดภายในปี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7.4) </w:t>
      </w:r>
    </w:p>
    <w:p>
      <w:pPr>
        <w:pStyle w:val="Normal"/>
        <w:spacing w:lineRule="exact" w:line="400" w:before="240" w:after="120"/>
        <w:ind w:left="540" w:right="-43" w:hanging="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ันย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อีกแห่งหนึ่งม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งินกู้ยืมระยะยาวจากสถาบันการเง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หลายแห่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52.68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ีอัตราดอกเบี้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LR + 1.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RR - 0.06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ถึง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MRR +  5.5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ั้งนี้ เงินกู้ยืมระยะยาวจากสถาบันการเง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หล่านี้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ค้ำประกัน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6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สินค้าคงเหลื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9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ี่ดินพร้อมสิ่งปลูกสร้า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ของบริษัทย่อยทางอ้อม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เครื่องจักร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4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ค้ำประกันโดยบรรษัทประกันสินเชื่ออุตสาหกรรมขนาดย่อม ที่ดินพร้อมสิ่งปลูกสร้างของกรรมการ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สองท่า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บุคคลที่เกี่ยวข้องของ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 กรรมการสองท่านของ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ดังกล่าว รวมถึงค้ำประกันโดยบริษัท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ไทรทัน เอ็นจิเนียริ่ง แอนด์ คอนสรัคชั่น จำกัด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ซึ่งเป็นบริษัทผู้ถือหุ้นรายใหญ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ของบริษัทย่อยทางอ้อม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ทยอยชำระคืนทั้งหมดภายในปี 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2568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2 :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240" w:after="240"/>
        <w:ind w:left="547" w:right="-43" w:hanging="0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เงินกู้ยืมระยะยาวของกลุ่มบริษัท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before="0" w:after="240"/>
        <w:ind w:left="547" w:hanging="0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หนี้สินตามสัญญาเช่า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64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070"/>
        <w:gridCol w:w="270"/>
        <w:gridCol w:w="1980"/>
      </w:tblGrid>
      <w:tr>
        <w:trPr/>
        <w:tc>
          <w:tcPr>
            <w:tcW w:w="5328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ตามมาตรฐา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ารรายงานทางการเงินเดิ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ผลกระทบจากการใช้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.1 (8))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53,4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768,879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ตามมาตรฐาน 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ารรายงานทางการเงินใหม่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53,4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768,879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พิ่มขึ้นจากการซื้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33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,4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34,05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จ่ายชำระระหว่างงวด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865,96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192,825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3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145,9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76,054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exact" w:line="160"/>
              <w:ind w:left="-18" w:hanging="0"/>
              <w:rPr>
                <w:rFonts w:ascii="Angsana New" w:hAnsi="Angsan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780" w:leader="none"/>
              </w:tabs>
              <w:snapToGrid w:val="false"/>
              <w:spacing w:lineRule="exact" w:line="160"/>
              <w:ind w:right="-14" w:hanging="0"/>
              <w:rPr>
                <w:rFonts w:ascii="Angsana New" w:hAnsi="Angsan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160"/>
              <w:ind w:right="96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160"/>
              <w:ind w:right="96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890"/>
        <w:gridCol w:w="270"/>
        <w:gridCol w:w="1890"/>
      </w:tblGrid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-178"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left="-178"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-114" w:right="-1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-178"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left="-178"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20"/>
              <w:ind w:left="-178"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20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ตามมาตรฐ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0" w:leader="none"/>
              </w:tabs>
              <w:snapToGrid w:val="false"/>
              <w:spacing w:lineRule="exact" w:line="32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20"/>
              <w:ind w:lef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ารรายงานทางการเงินเดิ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ผลกระทบจากการใช้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20"/>
              <w:ind w:left="160" w:hanging="0"/>
              <w:rPr>
                <w:rFonts w:ascii="Angsana New" w:hAnsi="Angsan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ูหม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หต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.1 (8))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/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452,4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/>
              <w:ind w:right="9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505,488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20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ตามมาตรฐาน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spacing w:lineRule="exact" w:line="32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20"/>
              <w:ind w:lef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ารรายงานทางการเงินใหม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/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452,4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/>
              <w:ind w:right="9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505,488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พิ่มขึ้นจากการซื้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ธุรกิจ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3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/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19,87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ลดลง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8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1,3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8,369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813,16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357,119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spacing w:lineRule="exact" w:line="32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32,7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18,935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610,42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29,858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22,3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pacing w:lineRule="exact" w:line="32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589,077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ได้อื่นสำหรับงวดสามเดือนและ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สำหรับงวดสาม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3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2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napToGrid w:val="false"/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915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75,4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0" w:right="-162" w:firstLine="5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341,62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70,4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37,40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01,404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156,0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701,1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253,8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916,5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.1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473,04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6,13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77,08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41,538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224,57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634,98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529,4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919,132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2"/>
          <w:szCs w:val="2"/>
        </w:rPr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/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เก้า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3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2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ind w:left="714" w:right="-420" w:hanging="9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2,8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3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decimal" w:pos="1052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,823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705" w:right="-162" w:hanging="27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9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ind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705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145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ind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395,4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700" w:right="-162" w:firstLine="5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366,9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47,91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328,237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440,912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273,1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,084,9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53,8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ind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916,5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.1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222,0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430,3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013,058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0,060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,720,7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4,372,5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,488,63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725,19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48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7.7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8.8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7.1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7.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ค่าใช้จ่าย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วมสำหรับงวดสามเดือนและ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สำหรับงวดสามเดือนและ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ได้ภาษีเงินได้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นื่องจากกลุ่มบริษัทใช้ขาดทุนสะสมยกมา และมีการรับรู้สินทรัพย์ภาษีเงินได้รอการตัดบัญชีจากรายการผล</w:t>
      </w:r>
      <w:r>
        <w:rPr>
          <w:rFonts w:ascii="Angsana New" w:hAnsi="Angsana New" w:cs="Angsana New"/>
          <w:sz w:val="32"/>
          <w:sz w:val="32"/>
          <w:szCs w:val="32"/>
        </w:rPr>
        <w:t>แตกต่างชั่วคราว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สำหรับงวดสามเดือนและ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่าใช้จ่ายภาษีเงินได้เนื่องจากกลุ่มบริษัทมีรายการผลแตกต่างชั่วคราวที่ใช้หักภาษีในการคำนวณภาษีเงินได้นิติบุคคล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 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5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ด้วยจำนวนหุ้นสามัญถัวเฉลี่ยถ่วงน้ำหนักที่ออกจำหน่ายในระหว่าง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08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3"/>
        <w:gridCol w:w="1170"/>
        <w:gridCol w:w="90"/>
        <w:gridCol w:w="1134"/>
        <w:gridCol w:w="90"/>
        <w:gridCol w:w="1152"/>
        <w:gridCol w:w="90"/>
        <w:gridCol w:w="1152"/>
      </w:tblGrid>
      <w:tr>
        <w:trPr>
          <w:trHeight w:val="80" w:hRule="atLeast"/>
        </w:trPr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</w:tr>
      <w:tr>
        <w:trPr/>
        <w:tc>
          <w:tcPr>
            <w:tcW w:w="4203" w:type="dxa"/>
            <w:tcBorders/>
            <w:vAlign w:val="bottom"/>
          </w:tcPr>
          <w:p>
            <w:pPr>
              <w:pStyle w:val="Normal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203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0,113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906,7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,773,8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6,266,813)</w:t>
            </w:r>
          </w:p>
        </w:tc>
      </w:tr>
      <w:tr>
        <w:trPr/>
        <w:tc>
          <w:tcPr>
            <w:tcW w:w="4203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2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314,013,190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314,013,190</w:t>
            </w:r>
          </w:p>
        </w:tc>
      </w:tr>
      <w:tr>
        <w:trPr/>
        <w:tc>
          <w:tcPr>
            <w:tcW w:w="420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ind w:right="9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42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03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40" w:leader="none"/>
              </w:tabs>
              <w:spacing w:lineRule="exact" w:line="300"/>
              <w:ind w:right="3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9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07)</w:t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  <w:t>)</w:t>
      </w:r>
    </w:p>
    <w:p>
      <w:pPr>
        <w:pStyle w:val="Normal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4"/>
        <w:gridCol w:w="1170"/>
        <w:gridCol w:w="90"/>
        <w:gridCol w:w="1134"/>
        <w:gridCol w:w="90"/>
        <w:gridCol w:w="1152"/>
        <w:gridCol w:w="90"/>
        <w:gridCol w:w="1152"/>
      </w:tblGrid>
      <w:tr>
        <w:trPr>
          <w:trHeight w:val="80" w:hRule="atLeast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</w:tr>
      <w:tr>
        <w:trPr/>
        <w:tc>
          <w:tcPr>
            <w:tcW w:w="4194" w:type="dxa"/>
            <w:tcBorders/>
            <w:vAlign w:val="bottom"/>
          </w:tcPr>
          <w:p>
            <w:pPr>
              <w:pStyle w:val="Normal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194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,871,9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4,964,6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21,011,0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34,723,286)</w:t>
            </w:r>
          </w:p>
        </w:tc>
      </w:tr>
      <w:tr>
        <w:trPr/>
        <w:tc>
          <w:tcPr>
            <w:tcW w:w="4194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spacing w:lineRule="exact" w:line="240"/>
              <w:ind w:right="4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6" w:leader="none"/>
              </w:tabs>
              <w:snapToGrid w:val="false"/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1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489,256,063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4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,489,256,063</w:t>
            </w:r>
          </w:p>
        </w:tc>
      </w:tr>
      <w:tr>
        <w:trPr/>
        <w:tc>
          <w:tcPr>
            <w:tcW w:w="419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hanging="19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ind w:right="9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63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06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22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30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41)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  <w:r>
        <w:br w:type="page"/>
      </w:r>
    </w:p>
    <w:p>
      <w:pPr>
        <w:pStyle w:val="Normal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5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กลุ่ม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งวดเก้า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ต่อย่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ด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900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ind w:left="900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0,113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906,7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8,773,8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46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6,266,813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900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314,013,1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314,013,19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1081" w:hanging="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ที่ใช้ในการคำนวณ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967,121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713,365,8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967,121,6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713,365,88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spacing w:lineRule="exact" w:line="300"/>
              <w:ind w:left="-14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pacing w:lineRule="exact" w:line="300"/>
              <w:ind w:right="44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decimal" w:pos="108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718" w:leader="none"/>
                <w:tab w:val="decimal" w:pos="940" w:leader="none"/>
              </w:tabs>
              <w:spacing w:lineRule="exact" w:line="30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  <w:tab w:val="decimal" w:pos="108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0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6)</w:t>
            </w:r>
          </w:p>
        </w:tc>
      </w:tr>
    </w:tbl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170"/>
        <w:gridCol w:w="90"/>
        <w:gridCol w:w="1170"/>
        <w:gridCol w:w="90"/>
        <w:gridCol w:w="1170"/>
        <w:gridCol w:w="90"/>
        <w:gridCol w:w="1170"/>
      </w:tblGrid>
      <w:tr>
        <w:trPr>
          <w:trHeight w:val="8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900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ind w:left="900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,871,9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,964,6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1,011,0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4,723,286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  <w:tab w:val="decimal" w:pos="1052" w:leader="none"/>
              </w:tabs>
              <w:snapToGrid w:val="false"/>
              <w:spacing w:lineRule="exact" w:line="220"/>
              <w:ind w:right="-36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900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89,256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89,256,0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900" w:firstLine="161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ที่ใช้ในการคำนวณ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964,300,2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964,300,28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6" w:leader="none"/>
                <w:tab w:val="decimal" w:pos="995" w:leader="none"/>
              </w:tabs>
              <w:snapToGrid w:val="false"/>
              <w:spacing w:lineRule="exact" w:line="220"/>
              <w:ind w:right="-36" w:hanging="0"/>
              <w:jc w:val="right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exact" w:line="300"/>
              <w:ind w:right="-72" w:hanging="0"/>
              <w:rPr>
                <w:rFonts w:ascii="Angsana New" w:hAnsi="Angsana New" w:cs="Angsana New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39)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ind w:left="1449" w:right="-43" w:hanging="873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6.1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spacing w:before="0" w:after="240"/>
        <w:ind w:left="1440" w:right="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ประชุมสามัญผู้ถือหุ้นของบริษัท ได้มีมติอนุมัติให้ออก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และเสนอขายหุ้นสามัญเพิ่มทุน จำนว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1,600,000,000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 ราคาเสนอขาย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3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การเสนอขายแบบเจาะจงแก่บุคคลในวงจำกัด ให้แก่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บริษัท บรุ๊คเคอร์กรุ๊ป จำกัด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200,000,000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หุ้น และ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>Zico Trust (s) Ltd.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ฐานะทรัสตีขอ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Asia Alpha Equity Fund 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40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ุ้น</w:t>
      </w:r>
    </w:p>
    <w:p>
      <w:pPr>
        <w:pStyle w:val="Normal"/>
        <w:spacing w:before="0" w:after="240"/>
        <w:ind w:left="144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ได้รับเงินค่าซื้อหุ้นสามัญเพิ่มทุนจากบริษัท บรุ๊คเคอร์กรุ๊ป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จำนวนเงิน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70,000,000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บาทโดยมีส่วนเกินมูลค่าหุ้นจำนวนเงิน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บาท บริษัทได้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จด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ทะเบียน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พิ่มทุนและแก้ไขหนังสือบริคณห์สนธิของบริษัทกับกระทรวงพาณิชย์เรียบร้อยแล้ว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>2562</w:t>
      </w:r>
    </w:p>
    <w:p>
      <w:pPr>
        <w:pStyle w:val="Normal"/>
        <w:spacing w:lineRule="exact" w:line="400" w:before="0" w:after="240"/>
        <w:ind w:left="1440" w:right="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บริษัทได้รับชำระค่าซื้อหุ้นสามัญเพิ่มทุนจากบริษัท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Zico Trust (s) Ltd.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ในฐานะทรัสตีของ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Asia</w:t>
      </w:r>
      <w:r>
        <w:rPr>
          <w:rFonts w:eastAsia="Times New Roman" w:cs="Angsana New" w:ascii="Angsana New" w:hAnsi="Angsana New"/>
          <w:sz w:val="32"/>
          <w:szCs w:val="32"/>
        </w:rPr>
        <w:t xml:space="preserve"> Alpha Equity Fund 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490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มีส่วนเกินมูลค่าหุ้น จำนวนเงิน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350,000,000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บาท บริษัทได้จดทะเบียนการเพิ่มทุนและแก้ไขหนังสือ</w:t>
      </w:r>
      <w:r>
        <w:rPr>
          <w:rFonts w:ascii="Angsana New" w:hAnsi="Angsana New" w:eastAsia="Times New Roman" w:cs="Angsana New"/>
          <w:spacing w:val="14"/>
          <w:sz w:val="32"/>
          <w:sz w:val="32"/>
          <w:szCs w:val="32"/>
        </w:rPr>
        <w:t xml:space="preserve">บริคณห์สนธิ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14"/>
          <w:sz w:val="32"/>
          <w:szCs w:val="32"/>
        </w:rPr>
        <w:t>2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>2562</w:t>
      </w:r>
    </w:p>
    <w:p>
      <w:pPr>
        <w:pStyle w:val="Normal"/>
        <w:ind w:left="1404" w:right="-43" w:hanging="819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6.2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00"/>
        <w:ind w:left="144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lineRule="exact" w:line="400"/>
        <w:ind w:left="180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ดยไม่คิดมูลค่า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อัตราส่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สามัญเดิม ต่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ปี นับจากวันที่ออกและเสนอขาย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โดยกำหนดวันใช้สิทธิครั้งแรก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  <w:r>
        <w:br w:type="page"/>
      </w:r>
    </w:p>
    <w:p>
      <w:pPr>
        <w:pStyle w:val="Normal"/>
        <w:numPr>
          <w:ilvl w:val="0"/>
          <w:numId w:val="10"/>
        </w:numPr>
        <w:spacing w:lineRule="exact" w:line="400" w:before="240" w:after="240"/>
        <w:ind w:left="180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ห้แก่กรรมการ ผู้บริหาร 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 โดยการออกและเสนอขายใบสำคัญแสดงสิทธิตาม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ต่อหุ้น 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ปี นับจากวันที่ออกและเสนอขาย</w:t>
      </w:r>
      <w:r>
        <w:rPr>
          <w:rFonts w:ascii="Angsana New" w:hAnsi="Angsana New" w:eastAsia="Times New Roman" w:cs="Angsana New"/>
          <w:color w:val="000000"/>
          <w:spacing w:val="8"/>
          <w:sz w:val="32"/>
          <w:sz w:val="32"/>
          <w:szCs w:val="32"/>
        </w:rPr>
        <w:t xml:space="preserve">ใบสำคัญแสดงสิทธิ โดยกำหนดวันใช้สิทธิครั้งแรกวันที่ </w:t>
      </w:r>
      <w:r>
        <w:rPr>
          <w:rFonts w:eastAsia="Times New Roman" w:cs="Angsana New" w:ascii="Angsana New" w:hAnsi="Angsana New"/>
          <w:color w:val="000000"/>
          <w:spacing w:val="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8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8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มูลค่ายุติธรรมของใบสำคัญแสดงสิทธิที่จะซื้อ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</w:t>
      </w:r>
    </w:p>
    <w:p>
      <w:pPr>
        <w:pStyle w:val="Normal"/>
        <w:spacing w:before="0" w:after="240"/>
        <w:ind w:left="180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83" w:type="dxa"/>
        <w:jc w:val="left"/>
        <w:tblInd w:w="1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87"/>
        <w:gridCol w:w="1080"/>
        <w:gridCol w:w="1057"/>
        <w:gridCol w:w="1170"/>
        <w:gridCol w:w="1395"/>
        <w:gridCol w:w="1170"/>
      </w:tblGrid>
      <w:tr>
        <w:trPr>
          <w:tblHeader w:val="true"/>
          <w:trHeight w:val="153" w:hRule="atLeast"/>
        </w:trPr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ให้สิทธิ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right="-52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หมดอาย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A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42,857,1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34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3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3" w:right="39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,606,608,9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25</w:t>
            </w:r>
          </w:p>
        </w:tc>
      </w:tr>
    </w:tbl>
    <w:p>
      <w:pPr>
        <w:pStyle w:val="Normal"/>
        <w:spacing w:before="0" w:after="240"/>
        <w:ind w:left="1665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ุติธรร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ใบสำคัญแสดงสิทธิที่จะซื้อหุ้นสามัญ วัดมูลค่าโดยวิธ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ภายใต้ข้อสมมติฐานทางการเงิน ดังนี้</w:t>
      </w:r>
    </w:p>
    <w:tbl>
      <w:tblPr>
        <w:tblW w:w="7122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7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หุ้น ณ วันที่ให้ใบสำคัญแสดง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9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ใช้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57.08%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00%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1.86%</w:t>
            </w:r>
          </w:p>
        </w:tc>
      </w:tr>
    </w:tbl>
    <w:p>
      <w:pPr>
        <w:pStyle w:val="Normal"/>
        <w:spacing w:before="240" w:after="240"/>
        <w:ind w:left="1656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เปลี่ยนแปลงสิทธิในใบสำคัญแสดงสิทธิที่จะซื้อหุ้นสามัญ สำหรับงวด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สดงได้ดังนี้</w:t>
      </w:r>
    </w:p>
    <w:p>
      <w:pPr>
        <w:pStyle w:val="Normal"/>
        <w:ind w:left="720" w:right="-117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7596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1629"/>
        <w:gridCol w:w="142"/>
        <w:gridCol w:w="1559"/>
        <w:gridCol w:w="142"/>
        <w:gridCol w:w="1579"/>
        <w:gridCol w:w="122"/>
        <w:gridCol w:w="20"/>
        <w:gridCol w:w="1287"/>
      </w:tblGrid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,428,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ind w:left="-108" w:right="-245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2,380,950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9,047,600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</w:tbl>
    <w:p>
      <w:pPr>
        <w:pStyle w:val="Normal"/>
        <w:spacing w:before="120" w:after="0"/>
        <w:ind w:left="1620" w:hanging="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720" w:right="-108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7614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629"/>
        <w:gridCol w:w="142"/>
        <w:gridCol w:w="1559"/>
        <w:gridCol w:w="142"/>
        <w:gridCol w:w="1579"/>
        <w:gridCol w:w="122"/>
        <w:gridCol w:w="20"/>
        <w:gridCol w:w="1287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952,3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1302" w:leader="none"/>
              </w:tabs>
              <w:ind w:left="-108" w:right="-245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7,142,850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3,809,50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</w:tbl>
    <w:p>
      <w:pPr>
        <w:pStyle w:val="Normal"/>
        <w:spacing w:before="240" w:after="240"/>
        <w:ind w:left="162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highlight w:val="yellow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เก้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ือนสิ้นสุด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และบริษัทบันทึกรายจ่ายโดย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ใช้หุ้นเป็นเกณฑ์ในงบกำไรขาดทุนและกำไรขาดทุนเบ็ดเสร็จอื่นรวมและเฉพาะกิจ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ป็นจำนวน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5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before="0" w:after="240"/>
        <w:ind w:left="1800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>(“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pacing w:val="2"/>
          <w:sz w:val="32"/>
          <w:szCs w:val="32"/>
        </w:rPr>
        <w:t xml:space="preserve">320,000,000 </w:t>
      </w:r>
      <w:r>
        <w:rPr>
          <w:rFonts w:ascii="Angsana New" w:hAnsi="Angsana New" w:eastAsia="Verdana" w:cs="Angsana New"/>
          <w:color w:val="000000"/>
          <w:spacing w:val="2"/>
          <w:sz w:val="32"/>
          <w:sz w:val="32"/>
          <w:szCs w:val="32"/>
        </w:rPr>
        <w:t>หน่วย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color w:val="000000"/>
          <w:spacing w:val="-12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pacing w:val="-12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ไม่นำใบสำคัญแสดงสิทธิรุ่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4 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>เข้าจดทะเบียนในตลาดหลักทรัพย์แห่งประเทศไทย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ปี นับจากวันที่ออกและเสนอขายใบสำคัญแสดงสิทธิ โดย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กำหนดวันใช้สิทธิครั้งแรก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/>
          <w:color w:val="000000"/>
          <w:spacing w:val="-2"/>
          <w:sz w:val="32"/>
          <w:szCs w:val="32"/>
        </w:rPr>
        <w:t>2565</w:t>
      </w:r>
    </w:p>
    <w:p>
      <w:pPr>
        <w:pStyle w:val="Normal"/>
        <w:spacing w:before="0" w:after="120"/>
        <w:ind w:left="1800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7933" w:type="dxa"/>
        <w:jc w:val="left"/>
        <w:tblInd w:w="1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114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4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>. 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,00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0</w:t>
            </w:r>
          </w:p>
        </w:tc>
      </w:tr>
    </w:tbl>
    <w:p>
      <w:pPr>
        <w:pStyle w:val="Normal"/>
        <w:spacing w:before="240" w:after="240"/>
        <w:ind w:left="1800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ำหรับงวด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การเคลื่อนไหว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นใบสำคัญแสดงสิทธิที่จะซื้อหุ้นสามัญข้างต้น</w:t>
      </w:r>
    </w:p>
    <w:p>
      <w:pPr>
        <w:pStyle w:val="Normal"/>
        <w:spacing w:lineRule="exact" w:line="40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400" w:before="0" w:after="36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ประชุมสามัญผู้ถือหุ้นของบริษัท ได้มีมติอนุมัติให้จ่ายเงินปันผลสำหรับ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ผลการดำเนินงานรอบปี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เป็นเงินสด ในอัตราหุ้น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0.0034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าท รวมเป็นเงินทั้งสิ้น 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7.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โดยเงินปันผลดังกล่าวได้จ่ายให้แก่ผู้ถือหุ้น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</w:p>
    <w:p>
      <w:pPr>
        <w:pStyle w:val="Normal"/>
        <w:spacing w:lineRule="exact" w:line="400"/>
        <w:ind w:left="547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highlight w:val="yellow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และการจำแนกรายได้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ำหรับงวดสามเดือนและงว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2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่วนงานที่รายงาน ได้แก่ ธุรกิจงานก่อสร้าง และธุรกิจด้านพลังงาน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eastAsia="Times New Roman" w:cs="Angsana New"/>
          <w:color w:val="000000"/>
          <w:spacing w:val="-6"/>
          <w:sz w:val="32"/>
          <w:szCs w:val="32"/>
          <w:highlight w:val="yellow"/>
        </w:rPr>
      </w:pP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าม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ตามลำดับ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20.3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ท แ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73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ตามลำดับ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จากรายได้รวมของกลุ่มบริษั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ก้า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ดือ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ราย ตามลำดับ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,017.4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ท แ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72.77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ตามลำดับ จากรายได้รวมของกลุ่ม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ตามส่วนงานที่รายงานสำหรับ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เก้า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633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17"/>
        <w:gridCol w:w="990"/>
        <w:gridCol w:w="90"/>
        <w:gridCol w:w="990"/>
        <w:gridCol w:w="90"/>
        <w:gridCol w:w="948"/>
        <w:gridCol w:w="51"/>
        <w:gridCol w:w="891"/>
        <w:gridCol w:w="6"/>
        <w:gridCol w:w="84"/>
        <w:gridCol w:w="6"/>
        <w:gridCol w:w="984"/>
        <w:gridCol w:w="6"/>
        <w:gridCol w:w="45"/>
        <w:gridCol w:w="6"/>
        <w:gridCol w:w="1023"/>
        <w:gridCol w:w="6"/>
      </w:tblGrid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6210" w:type="dxa"/>
            <w:gridSpan w:val="15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 xml:space="preserve">30 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4050" w:type="dxa"/>
            <w:gridSpan w:val="7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ตลอดช่วงเวลา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highlight w:val="yellow"/>
                <w:lang w:eastAsia="zh-CN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ณ จุดเวลาใดเวลาหนึ่ง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ธุรกิจงานก่อสร้าง</w:t>
            </w:r>
          </w:p>
        </w:tc>
        <w:tc>
          <w:tcPr>
            <w:tcW w:w="90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val="en-GB" w:eastAsia="zh-CN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ธุรกิจด้านพลังงาน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2070" w:type="dxa"/>
            <w:gridSpan w:val="6"/>
            <w:tcBorders/>
          </w:tcPr>
          <w:p>
            <w:pPr>
              <w:pStyle w:val="Sender"/>
              <w:spacing w:lineRule="exact" w:line="260"/>
              <w:ind w:right="-72" w:hanging="0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Angsana New" w:cs="Angsana New" w:ascii="Angsana New" w:hAnsi="Angsana New"/>
                <w:b/>
                <w:bCs/>
                <w:lang w:eastAsia="zh-CN"/>
              </w:rPr>
              <w:t xml:space="preserve">                           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งานก่อสร้างและการขาย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04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4,845,306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8,751,678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490,064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decimal" w:pos="704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389,68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2,335,370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4,141,359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งานก่อสร้างและการข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04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87,237,920)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80,055,549)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1,169,245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04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076,44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98,407,165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83,131,995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04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607,386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696,129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,679,181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704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13,23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,928,205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009,364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spacing w:lineRule="exact" w:line="260"/>
              <w:ind w:right="-17" w:hanging="0"/>
              <w:rPr>
                <w:rFonts w:ascii="Angsana New" w:hAnsi="Angsana New" w:eastAsia="Cordia New" w:cs="Angsana New"/>
                <w:sz w:val="20"/>
                <w:szCs w:val="20"/>
                <w:lang w:eastAsia="zh-CN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0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รายการที่ไม่ได้ปันส่วน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24,575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Indent"/>
              <w:tabs>
                <w:tab w:val="clear" w:pos="720"/>
                <w:tab w:val="decimal" w:pos="837" w:leader="none"/>
              </w:tabs>
              <w:spacing w:lineRule="exact" w:line="260"/>
              <w:ind w:right="8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2,634,981      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ำไรจากการซื้อธุรกิจ</w:t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516" w:leader="none"/>
              </w:tabs>
              <w:spacing w:lineRule="exact" w:line="260"/>
              <w:ind w:left="340"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  <w:lang w:val="en-GB" w:eastAsia="zh-CN"/>
              </w:rPr>
              <w:t>-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Indent"/>
              <w:tabs>
                <w:tab w:val="clear" w:pos="720"/>
                <w:tab w:val="decimal" w:pos="837" w:leader="none"/>
              </w:tabs>
              <w:spacing w:lineRule="exact" w:line="260"/>
              <w:ind w:right="8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322,520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งาน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่อสร้างที่ไม่ได้นำมาใช้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GB"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745,777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tabs>
                <w:tab w:val="clear" w:pos="720"/>
                <w:tab w:val="decimal" w:pos="833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8,880,771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GB"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382,573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tabs>
                <w:tab w:val="clear" w:pos="720"/>
                <w:tab w:val="decimal" w:pos="833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30,310,343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46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จากการด้อยค่าของสินทรัพย์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val="en-GB"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516" w:leader="none"/>
              </w:tabs>
              <w:spacing w:lineRule="exact" w:line="260"/>
              <w:ind w:left="340"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  <w:lang w:val="en-GB" w:eastAsia="zh-CN"/>
              </w:rPr>
              <w:t>-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tabs>
                <w:tab w:val="clear" w:pos="720"/>
                <w:tab w:val="decimal" w:pos="833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91,890)</w:t>
            </w:r>
          </w:p>
        </w:tc>
      </w:tr>
      <w:tr>
        <w:trPr>
          <w:trHeight w:val="125" w:hRule="atLeast"/>
        </w:trPr>
        <w:tc>
          <w:tcPr>
            <w:tcW w:w="3417" w:type="dxa"/>
            <w:tcBorders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ำไรจากกิจกรรมดำเนินงาน</w:t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24,430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683,861</w:t>
            </w:r>
          </w:p>
        </w:tc>
      </w:tr>
      <w:tr>
        <w:trPr>
          <w:trHeight w:val="125" w:hRule="atLeast"/>
        </w:trPr>
        <w:tc>
          <w:tcPr>
            <w:tcW w:w="3417" w:type="dxa"/>
            <w:tcBorders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napToGrid w:val="false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  <w:lang w:eastAsia="zh-CN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81" w:hRule="atLeast"/>
        </w:trPr>
        <w:tc>
          <w:tcPr>
            <w:tcW w:w="3417" w:type="dxa"/>
            <w:tcBorders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,647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34" w:leader="none"/>
              </w:tabs>
              <w:spacing w:lineRule="exact" w:line="260"/>
              <w:ind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,846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23,011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tabs>
                <w:tab w:val="clear" w:pos="720"/>
                <w:tab w:val="decimal" w:pos="834" w:leader="none"/>
              </w:tabs>
              <w:spacing w:lineRule="exact" w:line="260"/>
              <w:ind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2,189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ส่วนแบ่ง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องบริษัทร่วมที่ใช้วิธีส่วนได้เสีย</w:t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,312</w:t>
            </w:r>
          </w:p>
        </w:tc>
        <w:tc>
          <w:tcPr>
            <w:tcW w:w="51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0" w:leader="none"/>
              </w:tabs>
              <w:spacing w:lineRule="exact" w:line="260"/>
              <w:ind w:right="-6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กำไรก่อนค่าใช้จ่าย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รายได้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117,378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34" w:leader="none"/>
              </w:tabs>
              <w:spacing w:lineRule="exact" w:line="260"/>
              <w:ind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9,518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ค่าใช้จ่าย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ได้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76,553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34" w:leader="none"/>
              </w:tabs>
              <w:spacing w:lineRule="exact" w:line="260"/>
              <w:ind w:right="-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4,130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exact" w:line="26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กำไรสำหรับงวด</w:t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highlight w:val="yello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93,931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34" w:leader="none"/>
              </w:tabs>
              <w:spacing w:lineRule="exact" w:line="260"/>
              <w:ind w:right="-6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125,388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  <w:highlight w:val="yellow"/>
        </w:rPr>
      </w:pPr>
      <w:r>
        <w:br w:type="page"/>
      </w:r>
      <w:r>
        <w:rPr>
          <w:rFonts w:cs="Angsana New" w:ascii="Angsana New" w:hAnsi="Angsana New"/>
          <w:sz w:val="2"/>
          <w:szCs w:val="2"/>
          <w:highlight w:val="yellow"/>
        </w:rPr>
      </w:r>
    </w:p>
    <w:tbl>
      <w:tblPr>
        <w:tblW w:w="9633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17"/>
        <w:gridCol w:w="990"/>
        <w:gridCol w:w="90"/>
        <w:gridCol w:w="990"/>
        <w:gridCol w:w="90"/>
        <w:gridCol w:w="948"/>
        <w:gridCol w:w="51"/>
        <w:gridCol w:w="891"/>
        <w:gridCol w:w="6"/>
        <w:gridCol w:w="84"/>
        <w:gridCol w:w="6"/>
        <w:gridCol w:w="984"/>
        <w:gridCol w:w="6"/>
        <w:gridCol w:w="45"/>
        <w:gridCol w:w="6"/>
        <w:gridCol w:w="1023"/>
        <w:gridCol w:w="6"/>
      </w:tblGrid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6210" w:type="dxa"/>
            <w:gridSpan w:val="15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งบกำไรขาดทุนและกำไรขาดทุนเบ็ดเสร็จอื่นรวมสำหรับงวด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เก้า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 xml:space="preserve">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 xml:space="preserve">30 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050" w:type="dxa"/>
            <w:gridSpan w:val="7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ตลอดช่วงเวลา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ณ จุดเวลาใดเวลาหนึ่ง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ธุรกิจงานก่อสร้าง</w:t>
            </w:r>
          </w:p>
        </w:tc>
        <w:tc>
          <w:tcPr>
            <w:tcW w:w="90" w:type="dxa"/>
            <w:tcBorders/>
          </w:tcPr>
          <w:p>
            <w:pPr>
              <w:pStyle w:val="TextBodyIndent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ธุรกิจด้านพลังงาน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2070" w:type="dxa"/>
            <w:gridSpan w:val="6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งานก่อสร้างและการขาย</w:t>
            </w:r>
          </w:p>
        </w:tc>
        <w:tc>
          <w:tcPr>
            <w:tcW w:w="990" w:type="dxa"/>
            <w:tcBorders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9,827,630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2,357,712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487,561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5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,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389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,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68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26,315,191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7,747,393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งานก่อสร้างและการข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35,267,587)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9,357,602)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0,096,028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(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,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076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,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446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65,363,615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2,434,048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560,043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000,110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,608,467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2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,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313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,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23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951,576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313,345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  <w:lang w:eastAsia="zh-CN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left="-23"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รายการที่ไม่ได้ปันส่วน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left="-23"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szCs w:val="20"/>
                <w:lang w:eastAsia="th-TH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อื่น</w:t>
            </w:r>
          </w:p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ำไรจากการซื้อ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left="-23"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20,792</w:t>
            </w:r>
          </w:p>
          <w:p>
            <w:pPr>
              <w:pStyle w:val="Sender"/>
              <w:tabs>
                <w:tab w:val="clear" w:pos="720"/>
                <w:tab w:val="decimal" w:pos="61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372,508</w:t>
            </w:r>
          </w:p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22,520</w:t>
            </w:r>
          </w:p>
        </w:tc>
      </w:tr>
      <w:tr>
        <w:trPr>
          <w:trHeight w:val="68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งานก่อสร้างที่ไม่ได้นำมาใช้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188,626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303,248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46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104,042,850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86,074,057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จากการขายเงินลงทุนชั่วคราว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61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723,475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ลับรายการจากการด้อยค่าของ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61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1" w:type="dxa"/>
            <w:gridSpan w:val="2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u w:val="single"/>
                <w:lang w:eastAsia="zh-CN"/>
              </w:rPr>
            </w:pPr>
            <w:r>
              <w:rPr>
                <w:rFonts w:eastAsia="SimSun;宋体" w:cs="Angsana New" w:ascii="Angsana New" w:hAnsi="Angsana New"/>
                <w:u w:val="single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2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จากกิจกรรมดำเนิ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610" w:leader="none"/>
              </w:tabs>
              <w:ind w:right="-273" w:firstLine="24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440,892</w:t>
            </w:r>
          </w:p>
        </w:tc>
        <w:tc>
          <w:tcPr>
            <w:tcW w:w="51" w:type="dxa"/>
            <w:gridSpan w:val="2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1,090,365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napToGrid w:val="false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  <w:lang w:eastAsia="zh-CN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snapToGrid w:val="false"/>
              <w:ind w:right="-273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snapToGrid w:val="false"/>
              <w:ind w:right="-273" w:hanging="0"/>
              <w:jc w:val="left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5,605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3,054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267,827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1,391,258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ส่วนแบ่ง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องบริษัทร่วมที่ใช้วิธีส่วนได้เสี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156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610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ก่อนค่าใช้จ่าย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รายได้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567,826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8,569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8,201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4,571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สำหรับงว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256,027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87" w:leader="none"/>
              </w:tabs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,023,140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left="547" w:hanging="0"/>
        <w:jc w:val="left"/>
        <w:outlineLvl w:val="3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ินทรัพย์และหนี้สินดำเนินงานส่วนใหญ่เป็นของส่วนงานธุรกิจงานก่อสร้าง</w:t>
      </w:r>
      <w:r>
        <w:br w:type="page"/>
      </w:r>
    </w:p>
    <w:p>
      <w:pPr>
        <w:pStyle w:val="Normal"/>
        <w:spacing w:lineRule="exact" w:line="400"/>
        <w:ind w:left="547" w:hanging="547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รือบุคคลที่เกี่ยวข้องกัน</w:t>
      </w:r>
    </w:p>
    <w:p>
      <w:pPr>
        <w:pStyle w:val="Normal"/>
        <w:spacing w:lineRule="exact" w:line="400" w:before="0" w:after="12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หรือบุคคลที่เกี่ยวข้องกันกับบริษัทหมายถึง บุคคลหรือบริษัท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เป็นบริษัทย่อยในเครือเดียวกัน นอกจากนี้ บุคคลหรือบริษัท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บริษัท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  <w:highlight w:val="yellow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บริษัท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exact" w:line="400" w:before="0" w:after="120"/>
        <w:ind w:firstLine="547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ย่อยและบริษัทร่วม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ที่เกี่ยวข้อง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70"/>
      </w:tblGrid>
      <w:tr>
        <w:trPr>
          <w:trHeight w:val="26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spacing w:lineRule="exact" w:line="28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0" w:right="-72" w:hanging="181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ของบริษัท ไทรทัน เอ็นจีเนียริ่ง แอนด์ คอนสตรั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17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กุมภาพันธ์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ทรานส์ ไทย เรลเวย์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ของบริษัท ไทรทัน เอ็นจีเนียริ่ง แอนด์ คอนสตรัคชั่น จำกัด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color w:val="000000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3"/>
                <w:szCs w:val="23"/>
                <w:lang w:eastAsia="zh-CN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exact" w:line="280"/>
              <w:ind w:left="717" w:right="-72" w:hanging="285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ตั้งแต่วันที่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1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กฎาคม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ร่วม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18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มิถุนายน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ผาแดงอินดัสทรี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2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2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หลักทรัพย์ คันทรี่ กรุ๊ป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exact" w:line="280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spacing w:lineRule="exact" w:line="280"/>
              <w:ind w:left="432" w:right="-72" w:hanging="180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ป็นบุคคลที่เกี่ยวข้องกับกรรมการของบริษัทหรือบริษัทที่มีกรรมการบริษัทร่วมกัน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0"/>
        <w:jc w:val="left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</w:t>
      </w:r>
      <w:r>
        <w:rPr>
          <w:rFonts w:ascii="Angsana New" w:hAnsi="Angsana New" w:eastAsia="Cordia New" w:cs="Angsana New"/>
          <w:sz w:val="23"/>
          <w:sz w:val="23"/>
          <w:szCs w:val="23"/>
        </w:rPr>
        <w:t>บริษัท</w:t>
      </w:r>
      <w:r>
        <w:rPr>
          <w:rFonts w:ascii="Angsana New" w:hAnsi="Angsana New" w:eastAsia="Cordia New" w:cs="Angsana New"/>
          <w:sz w:val="23"/>
          <w:sz w:val="23"/>
          <w:szCs w:val="23"/>
        </w:rPr>
        <w:t>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240"/>
        <w:ind w:left="810" w:hanging="0"/>
        <w:rPr/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ซื้อธุรกิจระหว่างปี </w:t>
      </w:r>
      <w:r>
        <w:rPr>
          <w:rFonts w:eastAsia="Cordia New" w:cs="Angsana New" w:ascii="Angsana New" w:hAnsi="Angsana New"/>
          <w:sz w:val="23"/>
          <w:szCs w:val="23"/>
        </w:rPr>
        <w:t>2563 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</w:rPr>
        <w:t>33)</w:t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กี่ยวข้องกันอธิบายได้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92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ind w:left="5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80"/>
              <w:ind w:left="344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หารงาน </w:t>
            </w:r>
          </w:p>
          <w:p>
            <w:pPr>
              <w:pStyle w:val="Normal"/>
              <w:ind w:left="613" w:hanging="9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ที่ปรึกษาการเงิน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ครงการก่อสร้าง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</w:tbl>
    <w:p>
      <w:pPr>
        <w:pStyle w:val="Normal"/>
        <w:spacing w:before="24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9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ที่สำคัญกับบุคคลหรื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เกี่ยวข้องกันสำหรับ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เก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้า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1"/>
        <w:gridCol w:w="1170"/>
        <w:gridCol w:w="90"/>
        <w:gridCol w:w="1170"/>
        <w:gridCol w:w="90"/>
        <w:gridCol w:w="1174"/>
        <w:gridCol w:w="90"/>
        <w:gridCol w:w="1162"/>
        <w:gridCol w:w="8"/>
      </w:tblGrid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360"/>
              <w:ind w:left="980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0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5,400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980" w:right="-162" w:hanging="13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เอ็นจีเนียริ่ง แอนด์ คอนสตรัคชั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1163" w:right="-162" w:hanging="18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0,000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980" w:right="-162" w:hanging="13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 ไทย เรลเวย์ จำกั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1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175,4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1"/>
        <w:gridCol w:w="1170"/>
        <w:gridCol w:w="90"/>
        <w:gridCol w:w="1170"/>
        <w:gridCol w:w="90"/>
        <w:gridCol w:w="1174"/>
        <w:gridCol w:w="90"/>
        <w:gridCol w:w="1170"/>
      </w:tblGrid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849" w:right="-162" w:firstLine="4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2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1,1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9,994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849" w:right="-162" w:firstLine="45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2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9,8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50,059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107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07,27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92,351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08,2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2,40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1"/>
        <w:gridCol w:w="1170"/>
        <w:gridCol w:w="90"/>
        <w:gridCol w:w="1170"/>
        <w:gridCol w:w="90"/>
        <w:gridCol w:w="1174"/>
        <w:gridCol w:w="90"/>
        <w:gridCol w:w="1170"/>
      </w:tblGrid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1074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1434" w:right="-162" w:hanging="5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60"/>
              <w:ind w:left="1614" w:right="-162" w:hanging="54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,000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1434" w:right="-162" w:hanging="5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 ไทย เรลเวย์ จำกั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7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,7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1,000</w:t>
            </w:r>
          </w:p>
        </w:tc>
      </w:tr>
      <w:tr>
        <w:trPr>
          <w:trHeight w:val="60" w:hRule="atLeast"/>
        </w:trPr>
        <w:tc>
          <w:tcPr>
            <w:tcW w:w="4581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1434" w:right="-162" w:hanging="5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60"/>
              <w:ind w:left="1614" w:right="-162" w:hanging="54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8,132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0,768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1434" w:right="-162" w:hanging="63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ต้นทุน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1163" w:right="-162" w:hanging="18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ชดเชยรายได้ตามสัญญาการบริหารจัดการและ</w:t>
            </w:r>
          </w:p>
          <w:p>
            <w:pPr>
              <w:pStyle w:val="Normal"/>
              <w:spacing w:lineRule="exact" w:line="360"/>
              <w:ind w:left="1344" w:right="-162" w:hanging="18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ดินเครื่องจักรพร้อมบำรุ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984" w:right="-162" w:firstLine="3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333,7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1164" w:right="-162" w:hanging="18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บริหารจัดการและเดินเครื่องจักรพร้อมบำรุงรักษ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pacing w:lineRule="exact" w:line="360"/>
              <w:ind w:left="984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476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87,1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1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1"/>
        <w:gridCol w:w="1170"/>
        <w:gridCol w:w="90"/>
        <w:gridCol w:w="1170"/>
        <w:gridCol w:w="90"/>
        <w:gridCol w:w="1174"/>
        <w:gridCol w:w="43"/>
        <w:gridCol w:w="47"/>
        <w:gridCol w:w="1162"/>
        <w:gridCol w:w="8"/>
        <w:gridCol w:w="1170"/>
        <w:gridCol w:w="1170"/>
        <w:gridCol w:w="1170"/>
        <w:gridCol w:w="1170"/>
      </w:tblGrid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5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251" w:right="-162" w:hanging="357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ในการบริห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074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251" w:right="-162" w:hanging="17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42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6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25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60,000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251" w:right="-162" w:hanging="17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005,241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206,38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32,75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83,957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251" w:right="-162" w:hanging="17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66,739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3,878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2,78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9,768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  <w:vAlign w:val="center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096,98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258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70,53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17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43,725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26" w:type="dxa"/>
            <w:gridSpan w:val="4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46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ดือนสิ้นสุด</w:t>
            </w:r>
          </w:p>
        </w:tc>
        <w:tc>
          <w:tcPr>
            <w:tcW w:w="46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46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ind w:left="980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15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5,400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980" w:right="-162" w:hanging="13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)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83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830,000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 ไทย เรลเวย์ จำกั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145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395,400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71,45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796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4,30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59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849" w:right="-16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306,1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6,12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980" w:right="-162" w:hanging="13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30,102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14,752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6,1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091,98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98,607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ดือนสิ้นสุด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804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702" w:hRule="atLeast"/>
        </w:trPr>
        <w:tc>
          <w:tcPr>
            <w:tcW w:w="4581" w:type="dxa"/>
            <w:tcBorders/>
          </w:tcPr>
          <w:p>
            <w:pPr>
              <w:pStyle w:val="Normal"/>
              <w:ind w:left="1426" w:right="-162" w:hanging="54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ind w:left="1876" w:right="-162" w:hanging="548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93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ind w:right="-7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93,000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581" w:type="dxa"/>
            <w:tcBorders/>
          </w:tcPr>
          <w:p>
            <w:pPr>
              <w:pStyle w:val="Normal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ทรานส์ ไทย เรลเวย์ จำกั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6,78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4581" w:type="dxa"/>
            <w:tcBorders/>
          </w:tcPr>
          <w:p>
            <w:pPr>
              <w:pStyle w:val="Normal"/>
              <w:snapToGrid w:val="false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99,78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93,000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60" w:hRule="atLeast"/>
        </w:trPr>
        <w:tc>
          <w:tcPr>
            <w:tcW w:w="4581" w:type="dxa"/>
            <w:tcBorders/>
          </w:tcPr>
          <w:p>
            <w:pPr>
              <w:pStyle w:val="Normal"/>
              <w:snapToGrid w:val="false"/>
              <w:ind w:left="849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804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426" w:right="-162" w:hanging="54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ind w:left="1876" w:right="-162" w:hanging="90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38,48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50,921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434" w:right="-162" w:hanging="63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ต้นทุน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24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163" w:right="-162" w:hanging="18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ชดเชยรายได้ตามสัญญาการบริหารจัดการและ</w:t>
            </w:r>
          </w:p>
          <w:p>
            <w:pPr>
              <w:pStyle w:val="Normal"/>
              <w:ind w:left="1343" w:right="-162" w:hanging="18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ดินเครื่องจักรพร้อมบำรุ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251" w:right="-162" w:hanging="268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333,7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ind w:left="1251" w:right="-162" w:hanging="455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163" w:right="-162" w:hanging="18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บริหารจัดการและเดินเครื่องจักรพร้อมบำรุงรักษ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251" w:right="-162" w:hanging="268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8,999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630" w:leader="none"/>
              </w:tabs>
              <w:ind w:left="-108" w:right="-245" w:hanging="0"/>
              <w:jc w:val="center"/>
              <w:rPr>
                <w:rFonts w:ascii="Angsana New" w:hAnsi="Angsana New" w:eastAsia="PMingLiU;Microsoft JhengHei" w:cs="Angsana New"/>
                <w:spacing w:val="-4"/>
              </w:rPr>
            </w:pPr>
            <w:r>
              <w:rPr>
                <w:rFonts w:eastAsia="PMingLiU;Microsoft JhengHei" w:cs="Angsana New" w:ascii="Angsana New" w:hAnsi="Angsana New"/>
                <w:spacing w:val="-4"/>
              </w:rPr>
              <w:t>2,087,1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jc w:val="right"/>
              <w:rPr>
                <w:rFonts w:ascii="Angsana New" w:hAnsi="Angsana New" w:eastAsia="PMingLiU;Microsoft JhengHei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-95" w:leader="none"/>
              </w:tabs>
              <w:ind w:left="-108" w:right="-245" w:hanging="0"/>
              <w:jc w:val="center"/>
              <w:rPr>
                <w:rFonts w:ascii="Angsana New" w:hAnsi="Angsana New" w:eastAsia="PMingLiU;Microsoft JhengHei" w:cs="Angsana New"/>
                <w:spacing w:val="-4"/>
              </w:rPr>
            </w:pPr>
            <w:r>
              <w:rPr>
                <w:rFonts w:eastAsia="PMingLiU;Microsoft JhengHei" w:cs="Angsana New" w:ascii="Angsana New" w:hAnsi="Angsana New"/>
                <w:spacing w:val="-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-95" w:leader="none"/>
              </w:tabs>
              <w:snapToGrid w:val="false"/>
              <w:ind w:left="-108" w:right="-245" w:hanging="0"/>
              <w:rPr>
                <w:rFonts w:ascii="Angsana New" w:hAnsi="Angsana New" w:eastAsia="PMingLiU;Microsoft JhengHei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-95" w:leader="none"/>
              </w:tabs>
              <w:ind w:left="-108" w:right="-245" w:hanging="0"/>
              <w:jc w:val="center"/>
              <w:rPr>
                <w:rFonts w:ascii="Angsana New" w:hAnsi="Angsana New" w:eastAsia="PMingLiU;Microsoft JhengHei" w:cs="Angsana New"/>
                <w:spacing w:val="-4"/>
              </w:rPr>
            </w:pPr>
            <w:r>
              <w:rPr>
                <w:rFonts w:eastAsia="PMingLiU;Microsoft JhengHei" w:cs="Angsana New" w:ascii="Angsana New" w:hAnsi="Angsana New"/>
                <w:spacing w:val="-4"/>
              </w:rPr>
              <w:t>-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PMingLiU;Microsoft JhengHei" w:cs="Angsana New"/>
                <w:spacing w:val="-4"/>
                <w:highlight w:val="yellow"/>
              </w:rPr>
            </w:pPr>
            <w:r>
              <w:rPr>
                <w:rFonts w:eastAsia="PMingLiU;Microsoft JhengHei" w:cs="Angsana New" w:ascii="Angsana New" w:hAnsi="Angsana New"/>
                <w:spacing w:val="-4"/>
                <w:highlight w:val="yellow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ind w:left="1251" w:right="-162" w:hanging="268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jc w:val="center"/>
              <w:rPr>
                <w:rFonts w:ascii="Angsana New" w:hAnsi="Angsana New" w:eastAsia="PMingLiU;Microsoft JhengHei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jc w:val="right"/>
              <w:rPr>
                <w:rFonts w:ascii="Angsana New" w:hAnsi="Angsana New" w:eastAsia="PMingLiU;Microsoft JhengHei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-95" w:leader="none"/>
              </w:tabs>
              <w:snapToGrid w:val="false"/>
              <w:ind w:left="-108" w:right="-245" w:hanging="0"/>
              <w:jc w:val="center"/>
              <w:rPr>
                <w:rFonts w:ascii="Angsana New" w:hAnsi="Angsana New" w:eastAsia="PMingLiU;Microsoft JhengHei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-95" w:leader="none"/>
              </w:tabs>
              <w:snapToGrid w:val="false"/>
              <w:ind w:left="-108" w:right="-245" w:hanging="0"/>
              <w:rPr>
                <w:rFonts w:ascii="Angsana New" w:hAnsi="Angsana New" w:eastAsia="PMingLiU;Microsoft JhengHei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-95" w:leader="none"/>
              </w:tabs>
              <w:snapToGrid w:val="false"/>
              <w:ind w:left="-108" w:right="-245" w:hanging="0"/>
              <w:jc w:val="center"/>
              <w:rPr>
                <w:rFonts w:ascii="Angsana New" w:hAnsi="Angsana New" w:eastAsia="PMingLiU;Microsoft JhengHei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PMingLiU;Microsoft JhengHei" w:cs="Angsana New"/>
                <w:spacing w:val="-4"/>
                <w:highlight w:val="yellow"/>
              </w:rPr>
            </w:pPr>
            <w:r>
              <w:rPr>
                <w:rFonts w:eastAsia="PMingLiU;Microsoft JhengHei" w:cs="Angsana New" w:ascii="Angsana New" w:hAnsi="Angsana New"/>
                <w:spacing w:val="-4"/>
                <w:highlight w:val="yellow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251" w:right="-162" w:hanging="455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ในการบริห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251" w:right="-162" w:hanging="268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251" w:right="-162" w:hanging="268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3,81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3,57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3,81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3,575,000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251" w:right="-162" w:hanging="268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27,577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24,056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13,460,50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51,871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ind w:left="1251" w:right="-162" w:hanging="268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,482,37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,297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715" w:leader="none"/>
              </w:tabs>
              <w:ind w:right="-72" w:hanging="0"/>
              <w:jc w:val="center"/>
              <w:rPr>
                <w:rFonts w:ascii="Angsana New" w:hAnsi="Angsana New" w:eastAsia="PMingLiU;Microsoft JhengHei" w:cs="Angsana New"/>
                <w:spacing w:val="-4"/>
              </w:rPr>
            </w:pPr>
            <w:r>
              <w:rPr>
                <w:rFonts w:eastAsia="PMingLiU;Microsoft JhengHei" w:cs="Angsana New" w:ascii="Angsana New" w:hAnsi="Angsana New"/>
                <w:spacing w:val="-4"/>
              </w:rPr>
              <w:t>521,562</w:t>
            </w:r>
          </w:p>
        </w:tc>
        <w:tc>
          <w:tcPr>
            <w:tcW w:w="1217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854" w:leader="none"/>
              </w:tabs>
              <w:ind w:right="8" w:hanging="0"/>
              <w:jc w:val="center"/>
              <w:rPr>
                <w:rFonts w:ascii="Angsana New" w:hAnsi="Angsana New" w:eastAsia="PMingLiU;Microsoft JhengHei" w:cs="Angsana New"/>
                <w:spacing w:val="-4"/>
              </w:rPr>
            </w:pPr>
            <w:r>
              <w:rPr>
                <w:rFonts w:eastAsia="PMingLiU;Microsoft JhengHei" w:cs="Angsana New" w:ascii="Angsana New" w:hAnsi="Angsana New"/>
                <w:spacing w:val="-4"/>
              </w:rPr>
              <w:t>1,195,1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PMingLiU;Microsoft JhengHei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ind w:left="1251" w:right="-162" w:hanging="455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32,870,3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630" w:leader="none"/>
              </w:tabs>
              <w:ind w:right="-72" w:hanging="0"/>
              <w:jc w:val="center"/>
              <w:rPr>
                <w:rFonts w:ascii="Angsana New" w:hAnsi="Angsana New" w:eastAsia="PMingLiU;Microsoft JhengHei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8,928,9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72" w:hanging="0"/>
              <w:jc w:val="right"/>
              <w:rPr>
                <w:rFonts w:ascii="Angsana New" w:hAnsi="Angsana New" w:eastAsia="PMingLiU;Microsoft JhengHei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-95" w:leader="none"/>
              </w:tabs>
              <w:ind w:right="-72" w:hanging="0"/>
              <w:jc w:val="center"/>
              <w:rPr>
                <w:rFonts w:ascii="Angsana New" w:hAnsi="Angsana New" w:eastAsia="PMingLiU;Microsoft JhengHei" w:cs="Angsana New"/>
                <w:spacing w:val="-4"/>
              </w:rPr>
            </w:pPr>
            <w:r>
              <w:rPr>
                <w:rFonts w:eastAsia="PMingLiU;Microsoft JhengHei" w:cs="Angsana New" w:ascii="Angsana New" w:hAnsi="Angsana New"/>
                <w:spacing w:val="-4"/>
              </w:rPr>
              <w:t>17,792,0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-95" w:leader="none"/>
              </w:tabs>
              <w:snapToGrid w:val="false"/>
              <w:ind w:right="-72" w:hanging="0"/>
              <w:rPr>
                <w:rFonts w:ascii="Angsana New" w:hAnsi="Angsana New" w:eastAsia="PMingLiU;Microsoft JhengHei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-95" w:leader="none"/>
              </w:tabs>
              <w:ind w:right="-82" w:hanging="0"/>
              <w:jc w:val="center"/>
              <w:rPr>
                <w:rFonts w:ascii="Angsana New" w:hAnsi="Angsana New" w:eastAsia="PMingLiU;Microsoft JhengHei" w:cs="Angsana New"/>
                <w:spacing w:val="-4"/>
              </w:rPr>
            </w:pPr>
            <w:r>
              <w:rPr>
                <w:rFonts w:eastAsia="PMingLiU;Microsoft JhengHei" w:cs="Angsana New" w:ascii="Angsana New" w:hAnsi="Angsana New"/>
                <w:spacing w:val="-4"/>
              </w:rPr>
              <w:t>15,422,047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eastAsia="PMingLiU;Microsoft JhengHei" w:cs="Angsana New"/>
                <w:spacing w:val="-4"/>
              </w:rPr>
            </w:pPr>
            <w:r>
              <w:rPr>
                <w:rFonts w:eastAsia="PMingLiU;Microsoft JhengHei" w:cs="Angsana New" w:ascii="Angsana New" w:hAnsi="Angsana New"/>
                <w:spacing w:val="-4"/>
              </w:rPr>
            </w:r>
          </w:p>
        </w:tc>
      </w:tr>
    </w:tbl>
    <w:p>
      <w:pPr>
        <w:pStyle w:val="Normal"/>
        <w:spacing w:before="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9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ยอดคงเหลือกับบริษัท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       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left="-190" w:right="29" w:firstLine="19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ายน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36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257,25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38,12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00"/>
              <w:ind w:left="1434" w:hanging="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00"/>
              <w:ind w:left="1434" w:firstLine="1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201,781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192,04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firstLine="10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7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firstLine="10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ทรานส์ ไทย เรลเวย์ จำกัด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64,128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>2,730,159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991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,930,16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left="894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894"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94"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894"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894"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36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506,115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02" w:leader="none"/>
              </w:tabs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34,661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36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าวเวอร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309,836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00"/>
              <w:ind w:left="108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00"/>
              <w:ind w:left="1435" w:firstLine="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อนสตรั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0,579,626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992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9,820,23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11,395,577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992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,054,89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ลักประกันการปฏิบัติตามสัญญา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1166" w:hanging="27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.6.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27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967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,232,654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20,232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ายน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)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1428" w:right="-162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59,089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33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428" w:right="-162" w:hanging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อาคารและอุปกรณ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1428" w:right="-162" w:hanging="36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เอส ที อาร์ อาร์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็นจิเนียริ่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83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2,011,174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napToGrid w:val="false"/>
              <w:ind w:left="721" w:firstLine="27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9" w:hanging="87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9" w:hanging="87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1428" w:right="-162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left="257" w:right="-9" w:hanging="87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25,165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973" w:hanging="168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9" w:hanging="87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้าง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1428" w:right="-162" w:hanging="36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เอส ที อาร์ อาร์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อ็นจิเนียริ่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left="264"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3,279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428" w:right="-162" w:hanging="36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ใช้จ่ายค้าง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251" w:right="-162" w:hanging="18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หลักทรัพย์ คันทรี่ กรุ๊ป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</w:p>
    <w:p>
      <w:pPr>
        <w:pStyle w:val="Normal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</w:p>
    <w:p>
      <w:pPr>
        <w:pStyle w:val="Normal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</w:p>
    <w:p>
      <w:pPr>
        <w:pStyle w:val="Normal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</w:p>
    <w:p>
      <w:pPr>
        <w:pStyle w:val="Normal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</w:p>
    <w:p>
      <w:pPr>
        <w:pStyle w:val="Normal"/>
        <w:spacing w:before="24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มีเงินลงทุนในตราสารทุนที่กำหนดให้วัดมูลค่าด้วยมูลค่ายุติธรรมผ่าน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ำไรขาดทุนเบ็ดเสร็จอื่น คือ 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ซึ่งเป็นบริษัท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กี่ยวข้องกั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0.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ของหุ้นสามัญที่ออกและชำระแล้ว </w:t>
      </w:r>
      <w:r>
        <w:br w:type="page"/>
      </w:r>
    </w:p>
    <w:p>
      <w:pPr>
        <w:pStyle w:val="Normal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2" w:name="_Hlk55427310"/>
      <w:r>
        <w:rPr>
          <w:rFonts w:eastAsia="Cordia New" w:cs="Angsana New" w:ascii="Angsana New" w:hAnsi="Angsana New"/>
          <w:color w:val="000000"/>
          <w:sz w:val="32"/>
          <w:szCs w:val="32"/>
        </w:rPr>
        <w:t>29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ให้กู้ยืมแก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ุคคลหรื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ที่เกี่ยวข้องกั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สั้นแก่บริษัท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รว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90"/>
        <w:gridCol w:w="1170"/>
        <w:gridCol w:w="9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before="240" w:after="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spacing w:before="240" w:after="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ิจการ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before="240" w:after="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724" w:firstLine="83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0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54,5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17,000,000)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7,5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               </w:t>
            </w:r>
            <w:r>
              <w:rPr>
                <w:rFonts w:eastAsia="Cordia New" w:cs="Angsana New" w:ascii="Angsana New" w:hAnsi="Angsana New"/>
              </w:rPr>
              <w:br/>
              <w:t xml:space="preserve">        </w:t>
            </w: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89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3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  <w:p>
            <w:pPr>
              <w:pStyle w:val="Normal"/>
              <w:ind w:left="166" w:right="88" w:hanging="0"/>
              <w:jc w:val="center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42,5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0,0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994" w:right="-162" w:hanging="0"/>
              <w:rPr/>
            </w:pPr>
            <w:r>
              <w:rPr>
                <w:rFonts w:ascii="Angsana New" w:hAnsi="Angsana New" w:eastAsia="Cordia New" w:cs="Angsana New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Cordia New" w:cs="Angsana New" w:ascii="Angsana New" w:hAnsi="Angsana New"/>
              </w:rPr>
              <w:br/>
              <w:t xml:space="preserve">        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firstLine="273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firstLine="273"/>
              <w:jc w:val="both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45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96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53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84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304,5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44,500,000</w:t>
            </w:r>
          </w:p>
        </w:tc>
      </w:tr>
    </w:tbl>
    <w:p>
      <w:pPr>
        <w:pStyle w:val="Style7"/>
        <w:spacing w:before="120" w:after="240"/>
        <w:ind w:left="994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บริษัทมี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เงินให้กู้ยืมระยะสั้นแก่บริษัทย่อยเป็น</w:t>
      </w:r>
      <w:r>
        <w:rPr>
          <w:rFonts w:ascii="Angsana New" w:hAnsi="Angsana New" w:eastAsia="Cordia New"/>
          <w:b w:val="false"/>
          <w:b w:val="false"/>
          <w:bCs w:val="false"/>
          <w:spacing w:val="-8"/>
          <w:sz w:val="32"/>
          <w:sz w:val="32"/>
          <w:szCs w:val="32"/>
          <w:lang w:val="en-US"/>
        </w:rPr>
        <w:t>ตั๋วสัญญาใช้เงินที่ไม่มี</w:t>
      </w:r>
      <w:r>
        <w:rPr>
          <w:rFonts w:eastAsia="Cordia New" w:cs="Angsana New" w:ascii="Angsana New" w:hAnsi="Angsana New"/>
          <w:b w:val="false"/>
          <w:bCs w:val="false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/>
          <w:b w:val="false"/>
          <w:b w:val="false"/>
          <w:bCs w:val="false"/>
          <w:spacing w:val="-8"/>
          <w:sz w:val="32"/>
          <w:sz w:val="32"/>
          <w:szCs w:val="32"/>
          <w:lang w:val="en-US"/>
        </w:rPr>
        <w:t xml:space="preserve">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/>
          <w:b w:val="false"/>
          <w:bCs w:val="false"/>
          <w:spacing w:val="-8"/>
          <w:sz w:val="32"/>
          <w:szCs w:val="32"/>
          <w:lang w:val="en-US"/>
        </w:rPr>
        <w:t xml:space="preserve">5.26 </w:t>
      </w:r>
      <w:r>
        <w:rPr>
          <w:rFonts w:ascii="Angsana New" w:hAnsi="Angsana New" w:eastAsia="Cordia New"/>
          <w:b w:val="false"/>
          <w:b w:val="false"/>
          <w:bCs w:val="false"/>
          <w:spacing w:val="-8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 ตั๋วสัญญาใช้เงินดังกล่าวมีกำหนดชำระคืนเมื่อทวงถาม</w:t>
      </w:r>
    </w:p>
    <w:p>
      <w:pPr>
        <w:pStyle w:val="Normal"/>
        <w:spacing w:before="240" w:after="0"/>
        <w:ind w:left="99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มีเงินให้กู้ยืมระยะสั้นแก่บริษัทย่อยทางอ้อมอีก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2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โดยเงินกู้ยืมระยะสั้นดังกล่าวเป็นเงินให้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 ร้อยละ </w:t>
      </w:r>
      <w:r>
        <w:rPr>
          <w:rFonts w:cs="Angsana New" w:ascii="Angsana New" w:hAnsi="Angsana New"/>
          <w:spacing w:val="-4"/>
          <w:sz w:val="32"/>
          <w:szCs w:val="32"/>
        </w:rPr>
        <w:t>5.09 - 6.2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ตั๋วสัญญาใช้เงินดังกล่าวมีกำหนดชำระคืนเมื่อทวงถาม อย่างไรก็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ตั้งค่าเผื่อการด้อยค่าเงินให้กู้ยืมระยะสั้น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ที่เกี่ยวข้องกันเต็มจำนวนแล้ว</w:t>
      </w:r>
    </w:p>
    <w:p>
      <w:pPr>
        <w:pStyle w:val="Style7"/>
        <w:spacing w:before="120" w:after="240"/>
        <w:ind w:left="994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color w:val="000000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color w:val="000000"/>
          <w:spacing w:val="-4"/>
          <w:sz w:val="32"/>
          <w:szCs w:val="32"/>
          <w:lang w:val="en-US"/>
        </w:rPr>
      </w:r>
      <w:r>
        <w:br w:type="page"/>
      </w:r>
    </w:p>
    <w:p>
      <w:pPr>
        <w:pStyle w:val="Style7"/>
        <w:spacing w:before="0" w:after="240"/>
        <w:ind w:left="994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รายการเคลื่อนไหวของเงินให้กู้ยืมระยะสั้นแก่บริษัทที่เกี่ยวข้องกันสำหรับงวด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เก้า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(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งบการเงินรวม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)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3"/>
        <w:gridCol w:w="1170"/>
        <w:gridCol w:w="90"/>
        <w:gridCol w:w="1170"/>
        <w:gridCol w:w="90"/>
        <w:gridCol w:w="1080"/>
        <w:gridCol w:w="142"/>
        <w:gridCol w:w="1280"/>
      </w:tblGrid>
      <w:tr>
        <w:trPr>
          <w:trHeight w:val="261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261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2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100,000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1428" w:right="-162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83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9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5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12,000,000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1428" w:right="-162" w:hanging="18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9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38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90" w:hanging="0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5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19,100,000</w:t>
            </w:r>
          </w:p>
        </w:tc>
      </w:tr>
    </w:tbl>
    <w:p>
      <w:pPr>
        <w:pStyle w:val="Normal"/>
        <w:spacing w:before="24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เคลื่อนไหวของเงินให้กู้ยืมระยะยาวแก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ุคคลหรื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ที่เกี่ยวข้องกัน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1260"/>
        <w:gridCol w:w="23"/>
        <w:gridCol w:w="1237"/>
        <w:gridCol w:w="878"/>
        <w:gridCol w:w="23"/>
        <w:gridCol w:w="970"/>
        <w:gridCol w:w="23"/>
        <w:gridCol w:w="1257"/>
      </w:tblGrid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3108" w:type="dxa"/>
            <w:gridSpan w:val="4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รว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เพิ่มขึ้นจากการ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ซื้อธุรกิจ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ind w:left="724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8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ind w:left="900" w:hanging="0"/>
              <w:jc w:val="left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7,396,50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7,396,504</w:t>
            </w:r>
          </w:p>
        </w:tc>
      </w:tr>
    </w:tbl>
    <w:p>
      <w:pPr>
        <w:pStyle w:val="Normal"/>
        <w:spacing w:before="240" w:after="0"/>
        <w:ind w:left="108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>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pacing w:val="-4"/>
          <w:sz w:val="32"/>
          <w:szCs w:val="32"/>
        </w:rPr>
        <w:t>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ทางอ้อมแห่งหนึ่งมีเงินให้กู้ยืมระยะสั้นแก่บุคคลที่เกี่ยวข้องกั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.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เงินกู้ยืมระยะสั้นแก่บุคคลที่เกี่ยวข้องกันดังกล่าวเป็นเงินให้กู้ยืมที่ไม่มีอัตราดอกเบี้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ลัก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รัพย์ค้ำ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ระกันในสกุลเงินบาท 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งินให้กู้ยืมดังกล่าวมีกำหนดชำระคืนตามกำหนดระยะเวลาของสัญญาการร่วมทุ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10"/>
          <w:sz w:val="32"/>
          <w:szCs w:val="32"/>
        </w:rPr>
        <w:t>31</w:t>
      </w:r>
      <w:r>
        <w:rPr>
          <w:rFonts w:cs="Angsana New" w:ascii="Angsana New" w:hAnsi="Angsana New"/>
          <w:spacing w:val="-10"/>
          <w:sz w:val="32"/>
          <w:szCs w:val="32"/>
        </w:rPr>
        <w:t> 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10"/>
          <w:sz w:val="32"/>
          <w:szCs w:val="32"/>
        </w:rPr>
        <w:t>2562 :</w:t>
      </w:r>
      <w:r>
        <w:rPr>
          <w:rFonts w:cs="Angsana New" w:ascii="Angsana New" w:hAnsi="Angsana New"/>
          <w:spacing w:val="-10"/>
          <w:sz w:val="32"/>
          <w:szCs w:val="32"/>
        </w:rPr>
        <w:t> 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br w:type="page"/>
      </w:r>
    </w:p>
    <w:p>
      <w:pPr>
        <w:pStyle w:val="Normal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9.4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้นจากบุคคลหรื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ที่เกี่ยวข้องกั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ายการเคลื่อนไหวของเงินกู้ยืมระยะสั้นจากบุคคลหรือบริษัทที่เกี่ยวข้องกันสำหรับงวด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ำหรับงวดเก้าเดือนสิ้นสุด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bookmarkStart w:id="3" w:name="_Hlk55427633"/>
      <w:bookmarkEnd w:id="2"/>
    </w:p>
    <w:tbl>
      <w:tblPr>
        <w:tblW w:w="909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1080"/>
        <w:gridCol w:w="90"/>
        <w:gridCol w:w="1080"/>
        <w:gridCol w:w="90"/>
        <w:gridCol w:w="990"/>
        <w:gridCol w:w="90"/>
        <w:gridCol w:w="990"/>
        <w:gridCol w:w="90"/>
        <w:gridCol w:w="1080"/>
      </w:tblGrid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3240" w:type="dxa"/>
            <w:gridSpan w:val="5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33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เพิ่มขึ้นจากการ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ซื้อธุรกิ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33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>
          <w:trHeight w:val="33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630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ที่</w:t>
            </w:r>
            <w:r>
              <w:rPr>
                <w:rFonts w:ascii="Angsana New" w:hAnsi="Angsana New" w:cs="Angsana New"/>
                <w:color w:val="000000"/>
                <w:u w:val="single"/>
              </w:rPr>
              <w:t>เกี่ยวข้องกัน</w:t>
            </w:r>
            <w:r>
              <w:rPr>
                <w:rFonts w:ascii="Angsana New" w:hAnsi="Angsana New" w:cs="Angsana New"/>
                <w:color w:val="00000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u w:val="single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u w:val="single"/>
              </w:rPr>
              <w:t>19</w:t>
            </w:r>
            <w:r>
              <w:rPr>
                <w:rFonts w:cs="Angsana New" w:ascii="Angsana New" w:hAnsi="Angsana New"/>
                <w:color w:val="000000"/>
                <w:u w:val="single"/>
              </w:rPr>
              <w:t>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-72" w:firstLine="93"/>
              <w:jc w:val="center"/>
              <w:rPr>
                <w:rFonts w:ascii="Angsana New" w:hAnsi="Angsana New" w:eastAsia="Cordia New" w:cs="Angsana New"/>
                <w:b/>
                <w:b/>
                <w:bCs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645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เอส ที อาร์ อาร์ เอ็นจิเนียริ่ง จำกัด</w:t>
            </w:r>
            <w:r>
              <w:rPr>
                <w:rFonts w:ascii="Angsana New" w:hAnsi="Angsana New" w:eastAsia="Cordia New" w:cs="Angsana New"/>
                <w:color w:val="000000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</w:rPr>
              <w:t>ดูหมายเหตุข้อ</w:t>
            </w:r>
            <w:r>
              <w:rPr>
                <w:rFonts w:ascii="Angsana New" w:hAnsi="Angsana New" w:eastAsia="Cordia New" w:cs="Angsana New"/>
                <w:color w:val="000000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</w:rPr>
              <w:t>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990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บริษัทย่อยทางอ้อม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493,6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67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493,679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990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493,6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2,993,679</w:t>
            </w:r>
          </w:p>
        </w:tc>
      </w:tr>
    </w:tbl>
    <w:p>
      <w:pPr>
        <w:pStyle w:val="Normal"/>
        <w:spacing w:before="240" w:after="24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3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แห่งหนึ่ง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บริษัท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จำนวน </w:t>
      </w:r>
      <w:r>
        <w:rPr>
          <w:rFonts w:cs="Angsana New" w:ascii="Angsana New" w:hAnsi="Angsana New"/>
          <w:sz w:val="32"/>
          <w:szCs w:val="32"/>
        </w:rPr>
        <w:t xml:space="preserve">12.5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เงินกู้ยืมที่ไม่มีหลักทรัพย์ค้ำประกันในสกุลเงินบาทในรูป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ั๋วสัญญาใช้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อัตราดอกเบี้ยที่แท้จริง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 New"/>
          <w:sz w:val="32"/>
          <w:sz w:val="32"/>
          <w:szCs w:val="32"/>
        </w:rPr>
        <w:t>ต่อปี ซึ่งตั๋วสัญญาใช้เงิน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มีกำหนดชำระคืนเมื่อทวงถาม </w:t>
      </w:r>
    </w:p>
    <w:p>
      <w:pPr>
        <w:pStyle w:val="Normal"/>
        <w:spacing w:before="240" w:after="24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30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2563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ทางอ้อมดังกล่าว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กู้ยืมระยะสั้นจากบริษัทย่อยแห่งหนึ่ง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เป็นเงินกู้ยืมที่ไม่มีหลัก</w:t>
      </w:r>
      <w:r>
        <w:rPr>
          <w:rFonts w:ascii="Angsana New" w:hAnsi="Angsana New" w:cs="Angsana New"/>
          <w:sz w:val="32"/>
          <w:sz w:val="32"/>
          <w:szCs w:val="32"/>
        </w:rPr>
        <w:t>ทรัพย์ค้ำ</w:t>
      </w:r>
      <w:r>
        <w:rPr>
          <w:rFonts w:ascii="Angsana New" w:hAnsi="Angsana New" w:cs="Angsana New"/>
          <w:sz w:val="32"/>
          <w:sz w:val="32"/>
          <w:szCs w:val="32"/>
        </w:rPr>
        <w:t>ประกันในสกุลเงินบาทในรูปของตั๋วสัญญาใช้เงินซ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ดอกเบี้ยที่แท้จริ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MLR - 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vanish/>
          <w:sz w:val="2"/>
          <w:szCs w:val="2"/>
          <w:highlight w:val="yellow"/>
        </w:rPr>
      </w:pPr>
      <w:r>
        <w:rPr>
          <w:rFonts w:cs="Angsana New" w:ascii="Angsana New" w:hAnsi="Angsana New"/>
          <w:vanish/>
          <w:sz w:val="2"/>
          <w:szCs w:val="2"/>
          <w:highlight w:val="yellow"/>
        </w:rPr>
      </w:r>
      <w:bookmarkEnd w:id="3"/>
      <w:r>
        <w:br w:type="page"/>
      </w:r>
    </w:p>
    <w:p>
      <w:pPr>
        <w:pStyle w:val="Normal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bookmarkStart w:id="4" w:name="_Hlk55428016"/>
      <w:bookmarkEnd w:id="4"/>
      <w:r>
        <w:rPr>
          <w:rFonts w:eastAsia="Cordia New" w:cs="Angsana New" w:ascii="Angsana New" w:hAnsi="Angsana New"/>
          <w:color w:val="000000"/>
          <w:sz w:val="32"/>
          <w:szCs w:val="32"/>
        </w:rPr>
        <w:t>29.5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าวจากบุคคล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เกี่ยวข้องกัน</w:t>
      </w:r>
    </w:p>
    <w:p>
      <w:pPr>
        <w:pStyle w:val="Normal"/>
        <w:spacing w:before="0" w:after="12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เคลื่อนไหวของเงินกู้ยืมระยะยาวจา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ุคคล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เกี่ยวข้องกัน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ก้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สำหรับงวดเก้าเดือนสิ้นสุดวันที่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929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260"/>
        <w:gridCol w:w="23"/>
        <w:gridCol w:w="1147"/>
        <w:gridCol w:w="23"/>
        <w:gridCol w:w="967"/>
        <w:gridCol w:w="23"/>
        <w:gridCol w:w="1147"/>
        <w:gridCol w:w="23"/>
        <w:gridCol w:w="1347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รว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เพิ่มขึ้นจากการ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ซื้อธุรกิจ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894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ุคคลที่เกี่ยวข้องกั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</w:rPr>
              <w:t>20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ind w:left="894" w:right="-72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left="894" w:right="29" w:hanging="9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left="894" w:right="-91" w:hanging="9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left="117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รรมการ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1,030,680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47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pacing w:val="-4"/>
                <w:lang w:eastAsia="th-TH"/>
              </w:rPr>
              <w:t>1,030,680</w:t>
            </w:r>
          </w:p>
        </w:tc>
      </w:tr>
    </w:tbl>
    <w:p>
      <w:pPr>
        <w:pStyle w:val="Normal"/>
        <w:spacing w:before="240" w:after="240"/>
        <w:ind w:left="108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ทางอ้อมแห่งหนึ่งมี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งินกู้ยื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ะยะยาว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ุคคลเกี่ยวข้อ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.0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ป็นเงินกู้ยืมที่ไม่มีหลัก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รัพย์ค้ำ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ประกัน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อัตราดอกเบี้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ี่แท้จริ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7.50 - 22.9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กู้ยืมระยะยาวจากบุคคลที่เกี่ยวข้องกัน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ป็นสกุลเงินบาท</w:t>
      </w:r>
    </w:p>
    <w:p>
      <w:pPr>
        <w:pStyle w:val="Normal"/>
        <w:ind w:left="1080" w:hanging="533"/>
        <w:jc w:val="left"/>
        <w:rPr/>
      </w:pPr>
      <w:bookmarkStart w:id="5" w:name="_Hlk55428016"/>
      <w:bookmarkEnd w:id="5"/>
      <w:r>
        <w:rPr>
          <w:rFonts w:eastAsia="Cordia New" w:cs="Angsana New" w:ascii="Angsana New" w:hAnsi="Angsana New"/>
          <w:color w:val="000000"/>
          <w:sz w:val="32"/>
          <w:szCs w:val="32"/>
        </w:rPr>
        <w:t>29.6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เกี่ยวข้องกัน</w:t>
      </w:r>
    </w:p>
    <w:p>
      <w:pPr>
        <w:pStyle w:val="Normal"/>
        <w:numPr>
          <w:ilvl w:val="2"/>
          <w:numId w:val="12"/>
        </w:numPr>
        <w:spacing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จดจำนอง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7.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zh-CN"/>
        </w:rPr>
        <w:t>17.2.3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>2566</w:t>
      </w:r>
      <w:r>
        <w:br w:type="page"/>
      </w:r>
    </w:p>
    <w:p>
      <w:pPr>
        <w:pStyle w:val="Normal"/>
        <w:spacing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lang w:eastAsia="th-TH"/>
        </w:rPr>
        <w:t xml:space="preserve">29.6.2  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มื่อ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รกฎาคม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 </w:t>
      </w:r>
      <w:r>
        <w:rPr>
          <w:rFonts w:cs="Angsana New" w:ascii="Angsana New" w:hAnsi="Angsana New"/>
          <w:sz w:val="32"/>
          <w:szCs w:val="32"/>
          <w:lang w:eastAsia="th-TH"/>
        </w:rPr>
        <w:t>5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ปี นับจาก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นยายน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จนถึง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0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ิงหาคม 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7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ไม่ต่ำกว่าปี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,4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หรือเฉลี่ยต่อเดือนเท่ากับ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,7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และรับประกันรายได้เฉลี่ยเดือนละไม่น้อยกว่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,342,646.9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าท ทั้งนี้สามารถเฉลี่ยยอดรายได้ทั้งปีได้ ซึ่ง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ที่รับประกัน ส่วนที่เกิน บริษัทย่อยทางอ้อมดังกล่าวตกลงและยินยอมที่จะจ่ายเป็นเงินเพิ่มให้กับผู้รับจ้าง จำนว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ส่วนรับประกัน แต่ถ้าหากผู้รับจ้างเดินระบบและจำหน่ายไฟฟ้าตามข้างต้นให้แก่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ที่รับประกัน ผู้รับจ้างตกลงและยินยอมที่จะจ่ายเงินชดเชยรายได้ให้แก่บริษัทย่อยทางอ้อมดังกล่าว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ของรายได้ส่วนรับประกัน</w:t>
      </w:r>
    </w:p>
    <w:p>
      <w:pPr>
        <w:pStyle w:val="Normal"/>
        <w:spacing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9.6.3    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  <w:lang w:eastAsia="th-TH"/>
        </w:rPr>
        <w:t>บริษัทย่อยแห่งหนึ่งได้ทำสัญญากับบริษัทที่เกี่ยวข้องกัน</w:t>
      </w:r>
      <w:r>
        <w:rPr>
          <w:rFonts w:cs="Angsana New" w:ascii="Angsana New" w:hAnsi="Angsana New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 xml:space="preserve">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pacing w:val="-20"/>
          <w:sz w:val="32"/>
          <w:sz w:val="32"/>
          <w:szCs w:val="32"/>
          <w:lang w:eastAsia="th-TH"/>
        </w:rPr>
        <w:t>วัสดุอุปกรณ์”</w:t>
      </w:r>
      <w:r>
        <w:rPr>
          <w:rFonts w:cs="Angsana New" w:ascii="Angsana New" w:hAnsi="Angsana New"/>
          <w:spacing w:val="-2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พร้อมดำเนินการรื้อถอนและปรับปรุงพื้นที่ ตามสัญญาบริษัทย่อยดังกล่าวต้องดำเนินงานรื้อถอนและปรับปรุงพื้นที่ให้แล้วเสร็จภายใ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4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นับจากวันที่ได้รับมอบพื้นที่จากบริษัทที่เกี่ยวข้องกันดังกล่าวและได้รับอนุญาตจากหน่วยงานราชการ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โดยบริษัทย่อยต้องชำระค่าวัสดุอุปกรณ์และหลักประกันการปฏิบัติตามสัญญา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32.0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ตามลำดับ บริษัทที่เกี่ยวข้องกันจะชำระคืนหลักประกันการปฏิบัติตามสัญญาเมื่อบริษัทย่อยปฏิบัติงานรื้อถอนและปรับปรุงพื้นที่แล้วเสร็จ ทั้งนี้ บริษัทย่อยได้ทำสัญญาอีกฉบับหนึ่งกับการร่วมค้าแห่งหนึ่งด้วยสัญญาลักษณะเดียวกัน โดยบริษัทย่อยเป็นผู้ขายวัสดุอุปกรณ์ดังกล่าว ตามสัญญาบริษัทย่อยต้องได้รับชำระค่าวัสดุอุปกรณ์ดังกล่าวและ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91.92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1814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กลุ่มบริษัทรับรู้จำนวนเงินจากการขายวัสดุอุปกรณ์จากการร่วมค้าสุทธิกับจำนวนเงินจากการซื้อวัสดุอุปกรณ์จากบริษัทที่เกี่ยวข้องกันและประมาณการต้นทุนที่เกี่ยวข้องเป็นกำไร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จากการขายวัสดุอุปกรณ์จำนวน 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>46.68 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ล้านบาท ซึ่งแสดงเป็นรายได้อื่นใน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และกำไรขาดทุนเบ็ดเสร็จอื่นสำหรับปีสิ้นสุดวันที่ 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>31 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ธันวาคม </w:t>
      </w:r>
      <w:r>
        <w:rPr>
          <w:rFonts w:cs="Angsana New" w:ascii="Angsana New" w:hAnsi="Angsana New"/>
          <w:spacing w:val="-6"/>
          <w:sz w:val="32"/>
          <w:szCs w:val="32"/>
          <w:lang w:eastAsia="th-TH"/>
        </w:rPr>
        <w:t>2562 (</w:t>
      </w:r>
      <w:r>
        <w:rPr>
          <w:rFonts w:ascii="Angsana New" w:hAnsi="Angsana New" w:cs="Angsana New"/>
          <w:spacing w:val="-6"/>
          <w:sz w:val="32"/>
          <w:sz w:val="32"/>
          <w:szCs w:val="32"/>
          <w:lang w:eastAsia="th-TH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งวด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้าเดือ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นสุด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0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 </w:t>
      </w:r>
      <w:r>
        <w:rPr>
          <w:rFonts w:cs="Angsana New" w:ascii="Angsana New" w:hAnsi="Angsana New"/>
          <w:sz w:val="32"/>
          <w:szCs w:val="32"/>
          <w:lang w:eastAsia="th-TH"/>
        </w:rPr>
        <w:t>2563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  <w:lang w:eastAsia="th-TH"/>
        </w:rPr>
        <w:t>: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ไม่มี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1814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การร่วมค้าดังกล่าวยังไม่ได้ชำระเงินตามสัญญา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7.6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โดยแสดงเป็นลูกหนี้การค้าและลูกหนี้หมุนเวียนอื่นในงบแสดงฐานะการเงิน อย่างไรก็ตาม เมื่อ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ารร่วมค้าดังกล่าวได้ชำระเงินตามสัญญา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ทั้งจำนวนแล้ว</w:t>
      </w:r>
    </w:p>
    <w:p>
      <w:pPr>
        <w:pStyle w:val="Normal"/>
        <w:ind w:left="1800" w:right="43" w:hanging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 xml:space="preserve">29.6.4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pacing w:val="-4"/>
          <w:sz w:val="32"/>
          <w:szCs w:val="32"/>
        </w:rPr>
        <w:t>2563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อัครวัฒน์ พลังงานพืชหมุนเวียน จำกัด ซึ่งเป็นบริษัทย่อยทางอ้อมของบริษัทได้ทำสัญญาว่าจ้าง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เอส ที อาร์ อาร์ เอ็นจิเนียริ่ง จำกัด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ที่เกี่ยวข้องกันแห่งหนึ่งดำเนินงานโครงการก่อสร้า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Bio Gas Power Plant </w:t>
        <w:br/>
        <w:t>4.9 MWH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็นมูลค่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3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หนดระยะเวลาก่อสร้างให้แล้วเสร็จสมบูรณ์ตามสัญญาภา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ภาระผูกพันตามสัญญา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งเหล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ind w:left="547" w:right="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TextBody"/>
        <w:spacing w:before="0" w:after="12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การเปลี่ยนแปลงในหนี้สินที่เกิดจากกิจกรรมจัดหาเงินสำหรับงวด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เก้า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กันยายน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2563 </w:t>
        <w:br/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1156"/>
        <w:gridCol w:w="96"/>
        <w:gridCol w:w="1369"/>
        <w:gridCol w:w="88"/>
        <w:gridCol w:w="1345"/>
        <w:gridCol w:w="92"/>
        <w:gridCol w:w="1357"/>
        <w:gridCol w:w="92"/>
        <w:gridCol w:w="1431"/>
      </w:tblGrid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2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ขึ้นจาก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ซื้อธุรกิจ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6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ดูหมายเหตุ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ข้อ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33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630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8,936,42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4,262,80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3,199,227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สั้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6,240,00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gree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6,572,93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2,812,936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สั้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145,30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2,304,73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3,450,039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5,085,701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138,274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26,499,40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13,723,375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72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085,349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54,669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1,030,680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592,825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362" w:leader="none"/>
              </w:tabs>
              <w:snapToGrid w:val="false"/>
              <w:spacing w:lineRule="exact" w:line="290"/>
              <w:ind w:right="-540" w:firstLine="92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372,61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jc w:val="both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8,362,975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pacing w:lineRule="exact" w:line="290"/>
              <w:ind w:right="-151" w:hanging="88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7,730,30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290"/>
              <w:ind w:right="186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1,332,773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ารเงิ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4,130,446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pacing w:lineRule="exact" w:line="290"/>
              <w:ind w:right="-151" w:hanging="88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4,130,44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napToGrid w:val="false"/>
              <w:spacing w:lineRule="exact" w:line="290"/>
              <w:ind w:right="-151" w:hanging="88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napToGrid w:val="false"/>
              <w:spacing w:lineRule="exact" w:line="290"/>
              <w:ind w:right="-151" w:hanging="88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2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ขึ้นจาก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ซื้อธุรกิจ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6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</w:tr>
      <w:tr>
        <w:trPr>
          <w:trHeight w:val="6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90"/>
              <w:ind w:left="630" w:right="-198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0,319,36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,410,55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8,908,813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4,455,080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8,793,454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5,661,626</w:t>
            </w:r>
          </w:p>
        </w:tc>
      </w:tr>
      <w:tr>
        <w:trPr>
          <w:trHeight w:val="40" w:hRule="atLeast"/>
        </w:trPr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tabs>
                <w:tab w:val="clear" w:pos="720"/>
                <w:tab w:val="decimal" w:pos="632" w:leader="none"/>
              </w:tabs>
              <w:snapToGrid w:val="false"/>
              <w:spacing w:lineRule="exact" w:line="290"/>
              <w:ind w:right="-151" w:hanging="88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94"/>
        <w:gridCol w:w="87"/>
        <w:gridCol w:w="1436"/>
        <w:gridCol w:w="23"/>
        <w:gridCol w:w="1517"/>
        <w:gridCol w:w="84"/>
        <w:gridCol w:w="1391"/>
        <w:gridCol w:w="17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3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4,192,825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  <w:tab w:val="decimal" w:pos="791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28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6,411,76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spacing w:lineRule="exact" w:line="29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2,218,935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exact" w:line="290"/>
              <w:ind w:right="302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92,82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224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592,825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ind w:left="-108" w:right="120" w:hanging="0"/>
              <w:jc w:val="right"/>
              <w:rPr>
                <w:rFonts w:ascii="Angsana New" w:hAnsi="Angsana New" w:eastAsia="Times New Roman" w:cs="Angsana New"/>
                <w:color w:val="000000"/>
                <w:sz w:val="19"/>
                <w:szCs w:val="19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4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exact" w:line="290"/>
              <w:ind w:right="302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63,01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exact" w:line="290"/>
              <w:ind w:right="206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75,164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1213" w:leader="none"/>
              </w:tabs>
              <w:spacing w:lineRule="exact" w:line="29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87,85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290"/>
              <w:ind w:left="630" w:right="-10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,032.02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851.3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 ตามลำดับ โดยหลักประกันการออกหนังสือค้ำประกันของธนาคาร ประกอบด้วย สิทธิการร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ค่าจ้างก่อสร้างของบริษัทย่อยดังกล่าว 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ที่ดินพร้อมสิ่งปลูก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14)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และที่ดิน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บริษัท ไทรทัน ดิเวลลอปเม้นท์ จำกัด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ซึ่งเป็นบริษัทย่อยอีกแห่งหนึ่งของบริษัทซึ่งแสดงเป็นอสังหาริมทรัพย์เพื่อการลงทุนในงบแสดงฐานะการเงินรวม และค้ำประกันโดยบริษัท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eastAsia="SimSun;宋体" w:cs="Angsana New"/>
          <w:color w:val="000000"/>
          <w:spacing w:val="-4"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color w:val="000000"/>
          <w:spacing w:val="6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SimSun;宋体" w:cs="Angsana New" w:ascii="Angsana New" w:hAnsi="Angsana New"/>
          <w:color w:val="000000"/>
          <w:spacing w:val="6"/>
          <w:sz w:val="32"/>
          <w:szCs w:val="32"/>
        </w:rPr>
        <w:t>30</w:t>
      </w:r>
      <w:r>
        <w:rPr>
          <w:rFonts w:eastAsia="SimSun;宋体" w:cs="Angsana New" w:ascii="Angsana New" w:hAnsi="Angsana New"/>
          <w:color w:val="000000"/>
          <w:spacing w:val="6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6"/>
          <w:sz w:val="32"/>
          <w:sz w:val="32"/>
          <w:szCs w:val="32"/>
          <w:lang w:val="en-GB"/>
        </w:rPr>
        <w:t>กันย</w:t>
      </w:r>
      <w:r>
        <w:rPr>
          <w:rFonts w:ascii="Angsana New" w:hAnsi="Angsana New" w:eastAsia="SimSun;宋体" w:cs="Angsana New"/>
          <w:color w:val="000000"/>
          <w:spacing w:val="6"/>
          <w:sz w:val="32"/>
          <w:sz w:val="32"/>
          <w:szCs w:val="32"/>
        </w:rPr>
        <w:t>ายน</w:t>
      </w:r>
      <w:r>
        <w:rPr>
          <w:rFonts w:ascii="Angsana New" w:hAnsi="Angsana New" w:eastAsia="SimSun;宋体" w:cs="Angsana New"/>
          <w:color w:val="000000"/>
          <w:spacing w:val="6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color w:val="000000"/>
          <w:spacing w:val="6"/>
          <w:sz w:val="32"/>
          <w:szCs w:val="32"/>
        </w:rPr>
        <w:t xml:space="preserve">2563 </w:t>
      </w:r>
      <w:r>
        <w:rPr>
          <w:rFonts w:ascii="Angsana New" w:hAnsi="Angsana New" w:eastAsia="SimSun;宋体" w:cs="Angsana New"/>
          <w:color w:val="000000"/>
          <w:spacing w:val="6"/>
          <w:sz w:val="32"/>
          <w:sz w:val="32"/>
          <w:szCs w:val="32"/>
          <w:lang w:val="en-GB"/>
        </w:rPr>
        <w:t>บริษัท</w:t>
      </w:r>
      <w:r>
        <w:rPr>
          <w:rFonts w:ascii="Angsana New" w:hAnsi="Angsana New" w:eastAsia="SimSun;宋体" w:cs="Angsana New"/>
          <w:color w:val="000000"/>
          <w:spacing w:val="6"/>
          <w:sz w:val="32"/>
          <w:sz w:val="32"/>
          <w:szCs w:val="32"/>
          <w:lang w:val="en-GB"/>
        </w:rPr>
        <w:t>ย่อยทางอ้อมแห่งหนึ่ง</w:t>
      </w:r>
      <w:r>
        <w:rPr>
          <w:rFonts w:ascii="Angsana New" w:hAnsi="Angsana New" w:eastAsia="SimSun;宋体" w:cs="Angsana New"/>
          <w:color w:val="000000"/>
          <w:spacing w:val="6"/>
          <w:sz w:val="32"/>
          <w:sz w:val="32"/>
          <w:szCs w:val="32"/>
          <w:lang w:val="en-GB"/>
        </w:rPr>
        <w:t>มีหนังสือค้ำประกันจากธนาคารเพื่อ</w:t>
      </w:r>
      <w:r>
        <w:rPr>
          <w:rFonts w:eastAsia="SimSun;宋体" w:cs="Angsana New" w:ascii="Angsana New" w:hAnsi="Angsana New"/>
          <w:color w:val="000000"/>
          <w:spacing w:val="6"/>
          <w:sz w:val="32"/>
          <w:szCs w:val="32"/>
          <w:lang w:val="en-GB"/>
        </w:rPr>
        <w:br/>
      </w:r>
      <w:r>
        <w:rPr>
          <w:rFonts w:ascii="Angsana New" w:hAnsi="Angsana New" w:eastAsia="SimSun;宋体" w:cs="Angsana New"/>
          <w:color w:val="000000"/>
          <w:spacing w:val="6"/>
          <w:sz w:val="32"/>
          <w:sz w:val="32"/>
          <w:szCs w:val="32"/>
          <w:lang w:val="en-GB"/>
        </w:rPr>
        <w:t>ค้ำ</w:t>
      </w:r>
      <w:r>
        <w:rPr>
          <w:rFonts w:ascii="Angsana New" w:hAnsi="Angsana New" w:eastAsia="SimSun;宋体" w:cs="Angsana New"/>
          <w:color w:val="000000"/>
          <w:sz w:val="32"/>
          <w:sz w:val="32"/>
          <w:szCs w:val="32"/>
          <w:lang w:val="en-GB"/>
        </w:rPr>
        <w:t xml:space="preserve">ประกันการดำเนินงานตามปกติของธุรกิจเป็นจำนวน </w:t>
      </w:r>
      <w:r>
        <w:rPr>
          <w:rFonts w:eastAsia="SimSun;宋体" w:cs="Angsana New" w:ascii="Angsana New" w:hAnsi="Angsana New"/>
          <w:color w:val="000000"/>
          <w:sz w:val="32"/>
          <w:szCs w:val="32"/>
        </w:rPr>
        <w:t xml:space="preserve">33.28 </w:t>
      </w:r>
      <w:r>
        <w:rPr>
          <w:rFonts w:ascii="Angsana New" w:hAnsi="Angsana New" w:eastAsia="SimSun;宋体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SimSun;宋体" w:cs="Angsana New"/>
          <w:color w:val="000000"/>
          <w:spacing w:val="6"/>
          <w:sz w:val="32"/>
          <w:sz w:val="32"/>
          <w:szCs w:val="32"/>
          <w:lang w:val="en-GB"/>
        </w:rPr>
        <w:t>วงเงินหนังสือค้ำประกันดังกล่าวค้ำประกัน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>โดยสินทรัพย์ของบริษัท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>ย่อยทางอ้อมดังกล่าว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 xml:space="preserve"> ประกอบด้วย เงินฝากสถาบันการเงินแห่งหนึ่ง </w:t>
      </w:r>
      <w:r>
        <w:rPr>
          <w:rFonts w:eastAsia="SimSun;宋体" w:cs="Angsana New" w:ascii="Angsana New" w:hAnsi="Angsana New"/>
          <w:color w:val="000000"/>
          <w:spacing w:val="-4"/>
          <w:sz w:val="32"/>
          <w:szCs w:val="32"/>
          <w:lang w:val="en-GB"/>
        </w:rPr>
        <w:t>(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 xml:space="preserve">ดูหมายเหตุข้อ </w:t>
      </w:r>
      <w:r>
        <w:rPr>
          <w:rFonts w:eastAsia="SimSun;宋体" w:cs="Angsana New" w:ascii="Angsana New" w:hAnsi="Angsana New"/>
          <w:color w:val="000000"/>
          <w:spacing w:val="-4"/>
          <w:sz w:val="32"/>
          <w:szCs w:val="32"/>
        </w:rPr>
        <w:t>4</w:t>
      </w:r>
      <w:r>
        <w:rPr>
          <w:rFonts w:eastAsia="SimSun;宋体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โอนสิทธิการรับเงินค่าจ้างก่อสร้าง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>และค้ำประกันโดยที่ดินพร้อมสิ่งปลูกสร้างของกรรมการ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>สองท่าน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>ของบริษัทย่อย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>ทางอ้อม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>ดังกล่าว กรรมการ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>สองท่าน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>ของบริษัทย่อย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>ทางอ้อมดังกล่าว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color w:val="000000"/>
          <w:spacing w:val="-4"/>
          <w:sz w:val="32"/>
          <w:szCs w:val="32"/>
          <w:lang w:val="en-GB"/>
        </w:rPr>
        <w:t>(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SimSun;宋体" w:cs="Angsana New" w:ascii="Angsana New" w:hAnsi="Angsana New"/>
          <w:color w:val="000000"/>
          <w:spacing w:val="-4"/>
          <w:sz w:val="32"/>
          <w:szCs w:val="32"/>
        </w:rPr>
        <w:t>31</w:t>
      </w:r>
      <w:r>
        <w:rPr>
          <w:rFonts w:eastAsia="SimSun;宋体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SimSun;宋体" w:cs="Angsana New" w:ascii="Angsana New" w:hAnsi="Angsana New"/>
          <w:color w:val="000000"/>
          <w:spacing w:val="-4"/>
          <w:sz w:val="32"/>
          <w:szCs w:val="32"/>
        </w:rPr>
        <w:t>2562</w:t>
      </w:r>
      <w:r>
        <w:rPr>
          <w:rFonts w:eastAsia="SimSun;宋体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: </w:t>
      </w:r>
      <w:r>
        <w:rPr>
          <w:rFonts w:ascii="Angsana New" w:hAnsi="Angsana New" w:eastAsia="SimSun;宋体" w:cs="Angsana New"/>
          <w:color w:val="000000"/>
          <w:spacing w:val="-4"/>
          <w:sz w:val="32"/>
          <w:sz w:val="32"/>
          <w:szCs w:val="32"/>
          <w:lang w:val="en-GB"/>
        </w:rPr>
        <w:t>ไม่มี</w:t>
      </w:r>
      <w:r>
        <w:rPr>
          <w:rFonts w:eastAsia="SimSun;宋体" w:cs="Angsana New" w:ascii="Angsana New" w:hAnsi="Angsana New"/>
          <w:color w:val="000000"/>
          <w:spacing w:val="-4"/>
          <w:sz w:val="32"/>
          <w:szCs w:val="32"/>
          <w:lang w:val="en-GB"/>
        </w:rPr>
        <w:t>)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กับบริษัทที่ไม่เกี่ยวข้องกัน</w:t>
      </w:r>
    </w:p>
    <w:p>
      <w:pPr>
        <w:pStyle w:val="TextBody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ันยายน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3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2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ตามสัญญากับบริษัทที่ไม่เกี่ยวข้องกัน ดังนี้</w:t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/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2.1</w:t>
      </w:r>
      <w:r>
        <w:rPr/>
        <w:tab/>
      </w:r>
      <w:r>
        <w:rPr/>
        <w:t>กลุ่มบริษัทมีภาระผูกพันกับบริษัทที่ไม่เกี่ยวข้องกันในการจ่ายค่าเช่าตามสัญญาเช่าและสัญญาบริการในอนาคตที่ไม่สามารถยกเลิกได้ มีดังนี้</w:t>
      </w:r>
    </w:p>
    <w:tbl>
      <w:tblPr>
        <w:tblW w:w="835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2"/>
        <w:gridCol w:w="1107"/>
        <w:gridCol w:w="144"/>
        <w:gridCol w:w="1089"/>
        <w:gridCol w:w="153"/>
        <w:gridCol w:w="1089"/>
        <w:gridCol w:w="162"/>
        <w:gridCol w:w="1116"/>
      </w:tblGrid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418,49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83,9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324,542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37,557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6,851,1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5,782,8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335,4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,714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605,1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83,9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2,821,342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37,557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ordia New" w:cs="Angsana New"/>
          <w:b w:val="false"/>
          <w:bCs w:val="false"/>
          <w:color w:val="000000"/>
          <w:sz w:val="24"/>
          <w:szCs w:val="24"/>
        </w:rPr>
      </w:r>
    </w:p>
    <w:tbl>
      <w:tblPr>
        <w:tblW w:w="8361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2"/>
        <w:gridCol w:w="1107"/>
        <w:gridCol w:w="144"/>
        <w:gridCol w:w="1089"/>
        <w:gridCol w:w="153"/>
        <w:gridCol w:w="1089"/>
        <w:gridCol w:w="162"/>
        <w:gridCol w:w="1125"/>
      </w:tblGrid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7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290,69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52,9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036,1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37,557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6,844,1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,335,4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,714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470,31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52,9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2,398,1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37,557</w:t>
            </w:r>
          </w:p>
        </w:tc>
      </w:tr>
    </w:tbl>
    <w:p>
      <w:pPr>
        <w:pStyle w:val="Normal"/>
        <w:spacing w:before="240" w:after="240"/>
        <w:ind w:left="1080" w:hanging="0"/>
        <w:jc w:val="left"/>
        <w:rPr>
          <w:rFonts w:ascii="Angsana New" w:hAnsi="Angsana New" w:eastAsia="Times New Roman" w:cs="Angsana New"/>
          <w:color w:val="000000"/>
          <w:position w:val="6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บริษัทและบริษัทมีคงเหลือของภาระผูกพันที่ยกเลิกไม่ได้จากสัญญาเช่าซึ่งเดิมถูกจัดประเภทเป็นสัญญาเช่าดำเนินงานตามมาตรฐานการบัญชี ฉบับที่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16 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เรื่อง สัญญาเช่า มีผลบังคับใช้ ดังนั้นสัญญาเช่าดังกล่าวถูกรับรู้เป็นสินทรัพย์สิทธิการใช้ตามที่กล่าวไว้ในหมายเหตุประกอบงบการเงินข้อ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>2.1 (8)</w:t>
      </w:r>
      <w:r>
        <w:br w:type="page"/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2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478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098"/>
        <w:gridCol w:w="144"/>
        <w:gridCol w:w="1098"/>
        <w:gridCol w:w="189"/>
        <w:gridCol w:w="1089"/>
        <w:gridCol w:w="144"/>
        <w:gridCol w:w="1107"/>
      </w:tblGrid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ภาระผูกพันอื่นๆ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Sender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8,065,3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4,430,22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8,065,3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4,430,22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TextBody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</w:r>
    </w:p>
    <w:p>
      <w:pPr>
        <w:pStyle w:val="TextBody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33.</w:t>
        <w:tab/>
      </w:r>
      <w:r>
        <w:rPr>
          <w:rFonts w:eastAsia="Cordia New"/>
          <w:color w:val="000000"/>
          <w:sz w:val="32"/>
          <w:sz w:val="32"/>
          <w:szCs w:val="32"/>
        </w:rPr>
        <w:t>การซื้อธุรกิจ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อัครวัฒน์ พลังงานพืชหมุนเวียน จำกัด</w:t>
      </w:r>
    </w:p>
    <w:p>
      <w:pPr>
        <w:pStyle w:val="Normal"/>
        <w:spacing w:before="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/256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ีมติอนุมัติให้บริษัท ไทรทัน พาวเวอร์ จำกัด ซึ่งเป็นบริษัทย่อยเข้าซื้อหุ้นสามัญ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อัครวัฒน์ พลังงานพืชหมุนเวียน จำกัด โดยแบ่งวิธีการซื้อหุ้น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 ส่วนแรกโดยการซื้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ส่วนที่สองโดยการซื้อหุ้นสามัญเพิ่มทุนใน บริษัท อัครวัฒน์ พลังงานพืชหมุนเวียน จำกัด จำนวน </w:t>
      </w:r>
      <w:r>
        <w:rPr>
          <w:rFonts w:cs="Angsana New" w:ascii="Angsana New" w:hAnsi="Angsana New"/>
          <w:sz w:val="32"/>
          <w:szCs w:val="32"/>
        </w:rPr>
        <w:t xml:space="preserve">1,0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จำนวน </w:t>
      </w:r>
      <w:r>
        <w:rPr>
          <w:rFonts w:cs="Angsana New" w:ascii="Angsana New" w:hAnsi="Angsana New"/>
          <w:sz w:val="32"/>
          <w:szCs w:val="32"/>
        </w:rPr>
        <w:t xml:space="preserve">108,7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การจ่ายเงิน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sz w:val="32"/>
          <w:szCs w:val="32"/>
        </w:rPr>
        <w:t xml:space="preserve">134,475,000 </w:t>
      </w:r>
      <w:r>
        <w:rPr>
          <w:rFonts w:ascii="Angsana New" w:hAnsi="Angsana New" w:cs="Angsana New"/>
          <w:sz w:val="32"/>
          <w:sz w:val="32"/>
          <w:szCs w:val="32"/>
        </w:rPr>
        <w:t>บาท ทำให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ย่อยดังกล่าวมีสัดส่วนการถือหุ้นสามั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 อัครวัฒน์ พลังงานพืชหมุนเวียน จำกัด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125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spacing w:before="0" w:after="240"/>
        <w:ind w:left="562" w:right="43" w:hanging="0"/>
        <w:jc w:val="left"/>
        <w:rPr/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ริษัท ไทรทัน พาวเวอร์ จำกัด ได้ทำสัญญาร่วมลงทุนกับบริษัท เอส ที </w:t>
      </w:r>
      <w:r>
        <w:rPr>
          <w:rFonts w:ascii="Angsana New" w:hAnsi="Angsana New" w:cs="Angsana New"/>
          <w:sz w:val="32"/>
          <w:sz w:val="32"/>
          <w:szCs w:val="32"/>
        </w:rPr>
        <w:t>อาร์ อาร์ เอ็นจิเนียริ่ง จำกัด ซึ่งเป็นบริษัทที่เกี่ยวข้องกัน เพื่อร่วมลงทุนในบริษัท อัครวัฒน์ พลัง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พืชหมุนเวียน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มีเงื่อนไขตามที่กำหนดไว้ในสัญญา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จ่ายเงินให้ บริษัท เอส ที อาร์ อาร์ เอ็นจิเนียริ่ง จำกัด และบุคคลท่านหนึ่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เป็นผู้ถือหุ้นเดิม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 อัครวัฒน์ พลังงานพื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ุนเวียน จำกัด จำนวนรวม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เป็นเงินมัดจำการซื้อหุ้นสามัญ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 ไทรทัน พาวเวอร์ จำกัด ได้รับโอน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ป็นการซื้อหุ้นส่วนแรก ทำให้ บริษัท อัครวัฒน์ พลังงานพื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ุนเวียน จำกัด มีสถานะเป็นบริษัทย่อยของบริษัท ไทรทัน พาวเวอร์ จำกัด 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การซื้อหุ้นสามัญในครั้งนี้ทำให้กลุ่มบริษัทมี “ส่วนได้เสียที่ไม่มีอำนาจควบคุมจากการลงทุนในบริษัทย่อย” เพิ่มขึ้น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481,30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แสดงไว้ภายใต้ “ส่วนของผู้ถือหุ้น” ในงบการเงินรวม</w:t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ปันส่วนมูลค่ายุติธรรมของรายการ ณ วันที่ซื้อธุรกิจ อย่างไรก็ตาม กลุ่มบริษัทได้ใช้มูลค่าของสินทรัพย์สุทธิตามบัญชีจากข้อมูลทางการเงินระหว่างกาล ณ วันที่ซื้อธุรกิจของ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กล่าว รวมทั้งพิจารณาถึงปัจจัยต่า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ๆ ที่อาจจะกระทบต่อข้อมูลดังกล่าวเป็นมูลค่าของสิ่งตอบ</w:t>
      </w:r>
      <w:r>
        <w:rPr>
          <w:rFonts w:ascii="Angsana New" w:hAnsi="Angsana New" w:cs="Angsana New"/>
          <w:sz w:val="32"/>
          <w:sz w:val="32"/>
          <w:szCs w:val="32"/>
        </w:rPr>
        <w:t>แทนที่ได้รับจากการซื้อ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ครั้งนี้ รวมทั้งวัดมูลค่าของส่วนได้เสียที่ไม่มีอำนาจควบคุมด้วยวิธีมูลค่า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ยุติธรรมของสินทรัพย์สุทธิของบริษัทย่อยดังกล่าวตามสัดส่วนของหุ้นที่ถือ โดยกระบวนการ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นี้จะถูกดำเนินการให้แล้วเสร็จภายในระยะเวลาไม่เกินกว่าหนึ่งปีนับจากวันที่ซื้อ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ที่กำหนดไว้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วมธุรกิจ” โดยในระหว่างช่วงระยะเวลาในการวัดมูลค่า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ำการปรับย้อนหลังประมาณการที่เคยรับรู้ไว้ ณ วันที่ซื้อธุรกิจ และรับรู้สินทรัพย์และหนี้สินเพิ่มเติม และบัญชีต่าง ๆ ที่เกี่ยวข้อง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</w:t>
      </w:r>
      <w:r>
        <w:br w:type="page"/>
      </w:r>
    </w:p>
    <w:p>
      <w:pPr>
        <w:pStyle w:val="Normal"/>
        <w:ind w:left="562" w:right="43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มูลค่าสุทธิตามบัญชีของสินทรัพย์และหนี้สินสุทธิที่ระบุได้ของบริษัท อัครวัฒน์ พลังงานพืชหมุนเวีย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ซื้อ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)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left="187" w:right="26" w:hanging="187"/>
        <w:jc w:val="righ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/>
        <w:t xml:space="preserve"> </w:t>
      </w:r>
      <w:r>
        <w:rPr/>
        <w:t>บาท</w:t>
      </w:r>
    </w:p>
    <w:tbl>
      <w:tblPr>
        <w:tblW w:w="87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38"/>
        <w:gridCol w:w="1366"/>
      </w:tblGrid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4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24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และ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60,69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90,88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913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ผลประโยชน์พนัก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81,23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,925,237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16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,481,30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725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1,281,072</w:t>
            </w:r>
          </w:p>
        </w:tc>
      </w:tr>
    </w:tbl>
    <w:p>
      <w:pPr>
        <w:pStyle w:val="Normal"/>
        <w:spacing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 “ค่าความนิยม” จำนวน </w:t>
      </w:r>
      <w:r>
        <w:rPr>
          <w:rFonts w:cs="Angsana New" w:ascii="Angsana New" w:hAnsi="Angsana New"/>
          <w:sz w:val="32"/>
          <w:szCs w:val="32"/>
        </w:rPr>
        <w:t xml:space="preserve">21,281,072 </w:t>
      </w:r>
      <w:r>
        <w:rPr>
          <w:rFonts w:ascii="Angsana New" w:hAnsi="Angsana New" w:cs="Angsana New"/>
          <w:sz w:val="32"/>
          <w:sz w:val="32"/>
          <w:szCs w:val="32"/>
        </w:rPr>
        <w:t>บาท ซึ่งแสดงในงบแสดงฐานะการเงินในงบการเงิน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3 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ธุรกิ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ยังไม่มีรายได้จากบริษัท อัครวัฒน์ พลังงานพืชหมุนเวียน จำกัด เนื่องจากบริษัทย่อยทางอ้อมดังกล่าวยังไม่ได้ดำเนินงานสำหรับงวดสามเดือนและ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  <w:r>
        <w:br w:type="page"/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อัครวัฒน์ พลังงานพืชหมุนเวียน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2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พิเศษให้เพิ่มทุนจดทะเบียน จากเดิม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พิ่มเป็น </w:t>
      </w:r>
      <w:r>
        <w:rPr>
          <w:rFonts w:cs="Angsana New" w:ascii="Angsana New" w:hAnsi="Angsana New"/>
          <w:sz w:val="32"/>
          <w:szCs w:val="32"/>
        </w:rPr>
        <w:t xml:space="preserve">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1,4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45,000,000 </w:t>
      </w:r>
      <w:r>
        <w:rPr>
          <w:rFonts w:ascii="Angsana New" w:hAnsi="Angsana New" w:cs="Angsana New"/>
          <w:sz w:val="32"/>
          <w:sz w:val="32"/>
          <w:szCs w:val="32"/>
        </w:rPr>
        <w:t>บาท โดยเสนอขายให้ผู้ถือหุ้นตามสัดส่วนเดิม ซึ่งบริษัท ไทรทัน พาวเวอร์ จำกัด ได้สิทธิการซื้อหุ้นสามัญเพิ่มทุนจากการซื้อหุ้นสามัญจากผู้ถือหุ้นเดิม โดย บริษัท ไทรทัน พาวเวอร์ จำกัด ทยอยซื้อหุ้นเพิ่มทุนและจ่ายชำระค่าหุ้นเพิ่มทุนดังกล่าวครบถ้วนแล้วใน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สิ้นสุ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ระหว่างงวด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 ไทรทัน พาวเวอร์ จำกัด ได้รับโอนหุ้นสามัญเพิ่มทุนของบริษัท อัครวัฒน์ พลังงานพืชหมุนเวีย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 xml:space="preserve">1,0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08,7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เป็นการซื้อหุ้นส่วนที่สอง โดยหลังจากการเพิ่มทุนในครั้งนี้ “ส่วนได้เสียที่ไม่มีอำนาจควบคุมจากการลงทุนในบริษัทย่อย” 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6,250,000 </w:t>
      </w:r>
      <w:r>
        <w:rPr>
          <w:rFonts w:ascii="Angsana New" w:hAnsi="Angsana New" w:cs="Angsana New"/>
          <w:sz w:val="32"/>
          <w:sz w:val="32"/>
          <w:szCs w:val="32"/>
        </w:rPr>
        <w:t>บาท ซึ่งแสดงไว้ภายใต้ “ส่วนของผู้ถือหุ้น” ในงบการเงินรวม</w:t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ได้เสียที่ไม่มีอำนาจควบคุมจากการลงทุนในบริษัทย่อยจากการซื้อธุรกิจครั้งนี้ มีจำนวนรวม </w:t>
      </w:r>
      <w:r>
        <w:rPr>
          <w:rFonts w:cs="Angsana New" w:ascii="Angsana New" w:hAnsi="Angsana New"/>
          <w:sz w:val="32"/>
          <w:szCs w:val="32"/>
        </w:rPr>
        <w:t xml:space="preserve">37,731,30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ทรานส์ ไทย เรลเวย์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จำกัด</w:t>
      </w:r>
    </w:p>
    <w:p>
      <w:pPr>
        <w:pStyle w:val="Normal"/>
        <w:spacing w:before="0" w:after="200"/>
        <w:ind w:left="547" w:right="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>7/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มติอนุมัติ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(“TTEC”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ของบริษั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ข้าซื้อ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ุ้นสามัญ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านส์ ไทย เรลเวย์ จำกัด ซึ่งประกอบธุรกิจด้านรับเหมาก่อสร้างวางระบบอาณัติสัญญาณ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ระบบไฟฟ้าในการเดินรถไฟ การออกแบบ และการบำรุงรักษา โดยแบ่งวิธีการซื้อหุ้นออกเป็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่วน ส่วนแรกด้วยการซื้อหุ้นสามัญจากผู้ถือหุ้นเดิม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5,000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5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ุ้นสามัญ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อกและชำระแล้ว 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และส่วนที่สองซื้อโดยการซื้อหุ้นสามัญเพิ่มทุนใ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บริษัท ทรานส์ ไทย เรลเวย์ จำกัด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ตามสัดส่วนการถือหุ้น จำนว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60,00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หุ้น เป็นจำนว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6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รวมการจ่ายเงินทั้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54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 จะทำให้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ทย่อยดังกล่าวมีสัดส่ว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ารถือหุ้นสามัญของบริษัท ทรานส์ ไทย เรลเวย์ จำกัด 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25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65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หุ้นสามัญที่ออกและชำระแล้ว</w:t>
      </w:r>
      <w:r>
        <w:br w:type="page"/>
      </w:r>
    </w:p>
    <w:p>
      <w:pPr>
        <w:pStyle w:val="Normal"/>
        <w:spacing w:before="0" w:after="200"/>
        <w:ind w:left="547" w:right="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ทรทัน เอ็นจีเนียริ่ง แอนด์ คอนสตรัค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ของบริษั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รับโอนหุ้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ามัญจากผู้ถือหุ้นเดิม 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5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เป็นการซื้อหุ้นส่วนแร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ผู้ถือหุ้นเดิ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ชำระค่าหุ้น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างส่วนเป็นจำนวนเงิ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7,000,00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าท ทำให้ บริษัท ทรานส์ ไทย เรลเวย์ จำกัด มีสถานะเป็นบริษัทย่อยของ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TTEC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14 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TTEC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จ่ายชำร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ค่าหุ้นเพิ่มอีก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7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รวมเป็นชำระค่าหุ้นทั้งสิ้น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4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่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วนที่เหลือ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4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ำหนดชำระภายใ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วัน นับแต่วันที่การตรวจสอบข้อมูลด้านต่าง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ๆ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เสร็จสิ้น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ริษัทบันทึกค่าหุ้นที่ยังไม่ได้ชำระดังกล่าวเป็นเจ้าหนี้ค่าหุ้น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4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8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ในงบแสดงฐาน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ริษัทจ่ายชำระค่าหุ้นอีก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ารซื้อหุ้นสามัญในครั้งนี้ทำให้กลุ่มบริษัทม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“ส่วนได้เสียที่ไม่มีอำนาจควบคุมจากการลงทุนในบริษัทย่อย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ดล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,492,1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แสดงไว้ภายใต้ “ส่วนของผู้ถือหุ้น” ใ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วม</w:t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ปันส่วนมูลค่ายุติธรรมของรายการ ณ วันที่ซื้อธุรกิจ อย่างไรก็ตาม กลุ่มบริษัทได้ใช้มูลค่าของสินทรัพย์สุทธิตามบัญชีจากข้อมูลทางการเงินระหว่างกาล ณ วันที่ซื้อธุรกิจ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กล่าว รวมทั้งพิจารณาถึงปัจจัยต่า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ๆ ที่อาจจะกระทบต่อข้อมูลดังกล่าวเป็นมูลค่าของสิ่งตอบ</w:t>
      </w:r>
      <w:r>
        <w:rPr>
          <w:rFonts w:ascii="Angsana New" w:hAnsi="Angsana New" w:cs="Angsana New"/>
          <w:sz w:val="32"/>
          <w:sz w:val="32"/>
          <w:szCs w:val="32"/>
        </w:rPr>
        <w:t>แทนที่ได้รับจากการซื้อธุรกิจครั้งนี้ รวมทั้งวัดมูลค่าของส่วนได้เสียที่ไม่มีอำนาจควบคุมด้วยวิธีมูลค่า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ยุติธรรมของสินทรัพย์สุทธิของบริษัทย่อย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ทางอ้อม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ดังกล่าวตามสัดส่วนของหุ้นที่ถือ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โดยกระบวนการ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นี้จะถูกดำเนินการให้แล้วเสร็จภายในระยะเวลาไม่เกินกว่าหนึ่งปีนับจากวันที่ซื้อ</w:t>
      </w:r>
      <w:r>
        <w:rPr>
          <w:rFonts w:ascii="Angsana New" w:hAnsi="Angsana New" w:cs="Angsana New"/>
          <w:sz w:val="32"/>
          <w:sz w:val="32"/>
          <w:szCs w:val="32"/>
        </w:rPr>
        <w:t>ธุ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“</w:t>
      </w:r>
      <w:r>
        <w:rPr>
          <w:rFonts w:ascii="Angsana New" w:hAnsi="Angsana New" w:cs="Angsana New"/>
          <w:sz w:val="32"/>
          <w:sz w:val="32"/>
          <w:szCs w:val="32"/>
        </w:rPr>
        <w:t>การรวมธุรกิจ” โดยในระหว่างช่วงระยะเวลาในการวัดมูลค่ากลุ่มบริษัทจะทำการปรับย้อนหลังประมาณการที่เคยรับรู้ไว้ ณ วันที่ซื้อธุรกิจ และรับรู้สินทรัพย์และหนี้สินเพิ่มเติม และบัญชีต่าง ๆ ที่เกี่ยวข้อง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</w:t>
      </w:r>
      <w:r>
        <w:br w:type="page"/>
      </w:r>
    </w:p>
    <w:p>
      <w:pPr>
        <w:pStyle w:val="Normal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ูลค่าสุทธิตามบัญชีของสินทรัพย์และหนี้สินสุทธิที่ระบุได้ของบริษัท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รานส์ ไทย เรลเวย์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3)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left="187" w:right="26" w:hanging="187"/>
        <w:jc w:val="righ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/>
        <w:t xml:space="preserve"> </w:t>
      </w:r>
      <w:r>
        <w:rPr/>
        <w:t>บาท</w:t>
      </w:r>
    </w:p>
    <w:tbl>
      <w:tblPr>
        <w:tblW w:w="87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38"/>
        <w:gridCol w:w="1366"/>
      </w:tblGrid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58,20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สถาบันการเงินติดภาระค้ำประ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35,159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923,28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ให้กู้ยืมระยะสั้นแก่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444,3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งานที่ทำเสร็จและยังไม่เรียกเก็บ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67,94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จ่ายล่วงหน้าค่าก่อ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48,04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87,72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มัดจำ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38,915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527" w:hanging="9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สินทรัพย์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,003,564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สถาบันการเงินติดภาระค้ำประ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13,205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0,18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9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9,58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หัก ณ ที่จ่าย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80,439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มัดจำ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0,873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167"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สินทรัพย์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582,179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สินทรัพย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585,74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87" w:right="26" w:hanging="18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</w:p>
    <w:tbl>
      <w:tblPr>
        <w:tblW w:w="87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38"/>
        <w:gridCol w:w="1366"/>
      </w:tblGrid>
      <w:tr>
        <w:trPr/>
        <w:tc>
          <w:tcPr>
            <w:tcW w:w="6672" w:type="dxa"/>
            <w:tcBorders/>
          </w:tcPr>
          <w:p>
            <w:pPr>
              <w:pStyle w:val="Normal"/>
              <w:ind w:hanging="2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เบิกเกินบัญชีและเงินกู้ยืมระยะสั้นจากสถาบันการเงิน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162"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95,176,42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5,928,821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รับล่วงหน้าค่าก่อ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2,031,397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ระกันผล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582,27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บริษัทที่เกี่ยวข้อง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145,300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1,372,941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firstLine="24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,466,837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347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หนี้สิน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92,703,996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3,223,623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372,614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ผลประโยชน์พนัก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,691,618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43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หนี้สินไม่หมุนเวีย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7,287,85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246" w:hanging="25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วมหนี้ส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19,991,851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1,406,108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16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92,13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0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1,913,970</w:t>
            </w:r>
          </w:p>
        </w:tc>
      </w:tr>
    </w:tbl>
    <w:p>
      <w:pPr>
        <w:pStyle w:val="Normal"/>
        <w:spacing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 “ค่าความนิยม” จำนวน </w:t>
      </w:r>
      <w:r>
        <w:rPr>
          <w:rFonts w:cs="Angsana New" w:ascii="Angsana New" w:hAnsi="Angsana New"/>
          <w:sz w:val="32"/>
          <w:szCs w:val="32"/>
        </w:rPr>
        <w:t xml:space="preserve">41,913,970 </w:t>
      </w:r>
      <w:r>
        <w:rPr>
          <w:rFonts w:ascii="Angsana New" w:hAnsi="Angsana New" w:cs="Angsana New"/>
          <w:sz w:val="32"/>
          <w:sz w:val="32"/>
          <w:szCs w:val="32"/>
        </w:rPr>
        <w:t>บาท ซึ่งแสดงใ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spacing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ับตั้งแต่วันที่ </w:t>
      </w:r>
      <w:r>
        <w:rPr>
          <w:rFonts w:cs="Angsana New" w:ascii="Angsana New" w:hAnsi="Angsana New"/>
          <w:sz w:val="32"/>
          <w:szCs w:val="32"/>
        </w:rPr>
        <w:t>1 </w:t>
      </w:r>
      <w:r>
        <w:rPr>
          <w:rFonts w:ascii="Angsana New" w:hAnsi="Angsana New" w:cs="Angsana New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563 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ธุรกิ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นถึงวันที่ </w:t>
      </w:r>
      <w:r>
        <w:rPr>
          <w:rFonts w:cs="Angsana New" w:ascii="Angsana New" w:hAnsi="Angsana New"/>
          <w:sz w:val="32"/>
          <w:szCs w:val="32"/>
        </w:rPr>
        <w:t>30 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>2563 </w:t>
      </w:r>
      <w:r>
        <w:rPr>
          <w:rFonts w:ascii="Angsana New" w:hAnsi="Angsana New" w:cs="Angsana New"/>
          <w:sz w:val="32"/>
          <w:sz w:val="32"/>
          <w:szCs w:val="32"/>
        </w:rPr>
        <w:t>บริษัทมีรายได้ และกำไรสุทธิ ซึ่งรวมเป็นส่วนหนึ่งของผลการดำเนินงานสำหรับงวดสามเดือนและเก้าเดือนสิ้นสุดวันที่ </w:t>
      </w:r>
      <w:r>
        <w:rPr>
          <w:rFonts w:cs="Angsana New" w:ascii="Angsana New" w:hAnsi="Angsana New"/>
          <w:sz w:val="32"/>
          <w:szCs w:val="32"/>
        </w:rPr>
        <w:t>30 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>2563 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>87,418,578 </w:t>
      </w:r>
      <w:r>
        <w:rPr>
          <w:rFonts w:ascii="Angsana New" w:hAnsi="Angsana New" w:cs="Angsana New"/>
          <w:sz w:val="32"/>
          <w:sz w:val="32"/>
          <w:szCs w:val="32"/>
        </w:rPr>
        <w:t>บาท และ </w:t>
      </w:r>
      <w:r>
        <w:rPr>
          <w:rFonts w:cs="Angsana New" w:ascii="Angsana New" w:hAnsi="Angsana New"/>
          <w:sz w:val="32"/>
          <w:szCs w:val="32"/>
        </w:rPr>
        <w:t>16,662,796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ามลำดับ </w:t>
      </w:r>
    </w:p>
    <w:p>
      <w:pPr>
        <w:pStyle w:val="Normal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/2563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องบริษัท ทรานส์ ไทย เรลเวย์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ีมติพิเศษให้เพิ่มทุนจดทะเบียนจากทุนจดทะเบียนเดิมจำนว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,000,00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าท เป็นทุนจดทะเบียนใหม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,00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TTEC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จ่ายชำระเงินเพื่อซื้อหุ้นสามัญ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เพิ่มทุนครั้ง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ของบริษัท ทรานส์ ไทย เรลเวย์ จำกัด ตามสัดส่วนการถือหุ้น จำนว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30,00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3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าท โดย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ย่อยทางอ้อ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ดังกล่าวได้ดำเนินการเพิ่มทุนจดทะเบียนกับกรมพัฒนาธุรกิจ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ระทรวงพาณิชย์เรียบร้อยแล้ว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</w:p>
    <w:p>
      <w:pPr>
        <w:pStyle w:val="Normal"/>
        <w:spacing w:before="240" w:after="0"/>
        <w:ind w:left="540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3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3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/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องบริษัท ทรานส์ ไทย เรลเวย์ จำกัด มีมติพิเศษให้เพิ่มทุนจดทะเบียนจากทุนจดทะเบียนเดิ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รวมเป็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0,000,00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TTEC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ด้จ่ายชำระเงินเพื่อซื้อหุ้นสามัญเพิ่มทุ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องบริษัท ทรานส์ ไทย เรลเวย์ จำกัด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ามสัดส่วนก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ถือหุ้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6"/>
          <w:sz w:val="32"/>
          <w:szCs w:val="32"/>
        </w:rPr>
        <w:t>130,00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เป็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 </w:t>
      </w:r>
      <w:r>
        <w:rPr>
          <w:rFonts w:cs="Angsana New" w:ascii="Angsana New" w:hAnsi="Angsana New"/>
          <w:spacing w:val="-6"/>
          <w:sz w:val="32"/>
          <w:szCs w:val="32"/>
        </w:rPr>
        <w:t>13,000,00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 </w:t>
      </w:r>
      <w:r>
        <w:rPr>
          <w:rFonts w:cs="Angsana New" w:ascii="Angsana New" w:hAnsi="Angsana New"/>
          <w:spacing w:val="-6"/>
          <w:sz w:val="32"/>
          <w:szCs w:val="32"/>
        </w:rPr>
        <w:t>14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หลังจาก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ครั้ง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“ส่วนได้เสียที่ไม่มีอำนาจควบคุม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ลงทุนในบริษัทย่อย”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พิ่มขึ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,0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แสดงไว้ภายใต้ “ส่วนของผู้ถือหุ้น” ใ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รวม</w:t>
      </w:r>
    </w:p>
    <w:p>
      <w:pPr>
        <w:pStyle w:val="Normal"/>
        <w:spacing w:before="240" w:after="0"/>
        <w:ind w:left="540" w:right="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 </w:t>
      </w:r>
      <w:r>
        <w:rPr>
          <w:rFonts w:cs="Angsana New" w:ascii="Angsana New" w:hAnsi="Angsana New"/>
          <w:sz w:val="32"/>
          <w:szCs w:val="32"/>
        </w:rPr>
        <w:t>1 </w:t>
      </w:r>
      <w:r>
        <w:rPr>
          <w:rFonts w:ascii="Angsana New" w:hAnsi="Angsana New" w:cs="Angsana New"/>
          <w:sz w:val="32"/>
          <w:sz w:val="32"/>
          <w:szCs w:val="32"/>
        </w:rPr>
        <w:t>กรกฎาคม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563 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ธุรกิ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ำให้บริษัทมี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“ส่วนได้เสียที่ไม่มีอำนาจควบคุม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ลงทุนในบริษัทย่อย”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แสดงไว้ภายใต้ “ส่วนของผู้ถือหุ้น” ในงบการเงิ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ขึ้นสุทธิ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507,8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br/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ind w:left="547" w:right="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34.1</w:t>
        <w:tab/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2558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แห่งหนึ่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ร้อมทั้งหน่วยงานของรัฐกับพวก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น ได้ถูกฟ้องร้องจากบุคคลหนึ่ง โดย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ถูกฟ้องร้องในคดี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เป็นจำเลยลำดับ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ต่อศาลปกครองกลาง ทั้งหมด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าดรายได้ โดยมีทุนทรัพย์ที่ถูกฟ้องร้องเป็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86.7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>ขณะ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คดีดังกล่าวอยู่ในระหว่างการพิจารณาของศาลปกครองกลา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กลุ่มผู้บริหารของบริษัทเชื่อมั่นว่า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ะไม่ได้รับผลเสียหายอย่างเป็นสาระสำคัญจากคดีฟ้องร้องดังกล่าว จึงยังมิได้บันทึกประมาณการหนี้สินที่อาจจะเกิดขึ้นไว้ในงบการเงิน</w:t>
      </w:r>
    </w:p>
    <w:p>
      <w:pPr>
        <w:pStyle w:val="Normal"/>
        <w:spacing w:before="240" w:after="0"/>
        <w:ind w:left="1080" w:hanging="53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34.2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ซึ่งเป็นบริษัทย่อยแห่งหนึ่งได้ถูกฟ้องร้องจากบุคคลหนึ่งต่อศาลแพ่ง เพื่อเรียกค่าชดเชยความเสียหายต่อที่พักอาศัย อันเนื่องมาจากการดำเนินงานก่อสร้างของบริษัท 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6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โดยศาลนัด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ไกล่เกลี่ยระหว่างโจทก์และจำเลยใน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ผลปรากฏว่าคดีไม่สามารถไกล่เกลี่ยได้ เมื่อวันที่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8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3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ศาลนัดไต่สวนคำร้องขออนุญาตยื่นคำให้การจำเลย ผลปรากฏว่าคดีไม่สามารถตกลงกันได้ ต่อมาในวันที่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5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3 </w:t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ศาลมีคำสั่งอนุญาตให้จำเลยยื่นคำให้การและรับคำให้การที่จำเลยยื่นไว้ก่อนหน้า และกำหนดวันนัดสืบพยานโจทก์และพยานจำเลยในวันที่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9 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ผู้บริหารของบริษัทเชื่อมั่นว่า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ะไม่ได้รับผลเสียหายอย่างเป็นสาระสำคัญจากคดีฟ้องร้องดังกล่าว จึงยังมิได้บันทึกประมาณการหนี้สินที่อาจจะเกิดขึ้นไว้ใน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</w:t>
      </w:r>
      <w:r>
        <w:br w:type="page"/>
      </w:r>
    </w:p>
    <w:p>
      <w:pPr>
        <w:pStyle w:val="Normal"/>
        <w:ind w:left="540" w:right="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รายการสินทรัพย์และหนี้สินทางการเงินบางรายการ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และ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ีการวัดมูลค่าด้วยมูลค่ายุติธรรมในงบแสดงฐานะการเงิน ณ วันสิ้นรอบระยะเวลารายงาน 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และหนี้สินทางการเงินดังกล่าว</w:t>
      </w:r>
    </w:p>
    <w:tbl>
      <w:tblPr>
        <w:tblW w:w="8717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ind w:left="344" w:hanging="9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pacing w:val="-10"/>
                <w:sz w:val="22"/>
                <w:sz w:val="22"/>
                <w:szCs w:val="22"/>
                <w:lang w:val="th-TH"/>
              </w:rPr>
              <w:t>เงินลงทุนในตราสารทุน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6,2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8,8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6,2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8,8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</w:tbl>
    <w:p>
      <w:pPr>
        <w:pStyle w:val="Normal"/>
        <w:snapToGrid w:val="false"/>
        <w:spacing w:lineRule="exact" w:line="400" w:before="240" w:after="120"/>
        <w:ind w:left="562" w:right="-29" w:hanging="0"/>
        <w:jc w:val="left"/>
        <w:rPr>
          <w:rFonts w:ascii="Angsana New" w:hAnsi="Angsana New" w:cs="Angsana New"/>
          <w:sz w:val="32"/>
          <w:szCs w:val="32"/>
        </w:rPr>
      </w:pPr>
      <w:bookmarkStart w:id="6" w:name="_GoBack"/>
      <w:bookmarkEnd w:id="6"/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ลูกหนี้การค้าและลูกหนี้หมุนเวียนอื่น สินทรัพย์หมุนเวียนอื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จ้าหนี้การค้าและเจ้าหนี้หมุนเวียนอื่น และหนี้สินหมุนเวียนอื่นที่แสดงในงบแสดงฐานะทางการ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มูลค่าตามบัญชีใกล้เคียงกับมูลค่ายุติธรรม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400" w:before="0" w:after="360"/>
        <w:ind w:left="54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ฝากสถาบันการเงินที่ติดภาระค้ำประกัน เงินให้กู้ยืมแก่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 และสินทรัพย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ม่หมุนเวียนอื่น หนี้สินตามสัญญาเช่าการเงินมีมูลค่ายุติธรรมไม่ต่างจากมูลค่าตามบัญชี ณ วันที่รายงานอย่างมีสาระสำคัญ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ind w:left="547" w:right="-29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6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10"/>
          <w:sz w:val="32"/>
          <w:sz w:val="32"/>
          <w:szCs w:val="32"/>
          <w:lang w:val="en-GB"/>
        </w:rPr>
        <w:t>รายการบางรายการใน</w:t>
      </w:r>
      <w:r>
        <w:rPr>
          <w:rFonts w:ascii="Angsana New" w:hAnsi="Angsana New" w:cs="Angsana New"/>
          <w:spacing w:val="10"/>
          <w:sz w:val="32"/>
          <w:sz w:val="32"/>
          <w:szCs w:val="32"/>
          <w:lang w:val="en-GB"/>
        </w:rPr>
        <w:t xml:space="preserve">งบแสดงฐานะการเงินรวมและเฉพาะกิจการ ณ วันที่ </w:t>
      </w:r>
      <w:r>
        <w:rPr>
          <w:rFonts w:cs="Angsana New" w:ascii="Angsana New" w:hAnsi="Angsana New"/>
          <w:spacing w:val="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10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10"/>
          <w:sz w:val="32"/>
          <w:sz w:val="32"/>
          <w:szCs w:val="32"/>
          <w:lang w:val="en-GB"/>
        </w:rPr>
        <w:t>งบกำไรขาดทุนและกำไรขาดทุนเบ็ดเสร็จอื่นรวมและ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สำหรับงวดสามเดือนและ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10"/>
          <w:sz w:val="32"/>
          <w:sz w:val="32"/>
          <w:szCs w:val="32"/>
          <w:lang w:val="en-GB"/>
        </w:rPr>
        <w:t>และงบ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กระแสเงินสดรวมและเฉพาะกิจการ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มีการจัดประเภทรายการ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สอดคล้องกับการจัดประเภทรายการใน</w:t>
      </w:r>
      <w:r>
        <w:rPr>
          <w:rFonts w:ascii="Angsana New" w:hAnsi="Angsana New" w:cs="Angsana New"/>
          <w:spacing w:val="10"/>
          <w:sz w:val="32"/>
          <w:sz w:val="32"/>
          <w:szCs w:val="32"/>
          <w:lang w:val="en-GB"/>
        </w:rPr>
        <w:t xml:space="preserve">งบแสดงฐานะการเงินรวมและเฉพาะกิจการ ณ วันที่ </w:t>
      </w:r>
      <w:r>
        <w:rPr>
          <w:rFonts w:cs="Angsana New" w:ascii="Angsana New" w:hAnsi="Angsana New"/>
          <w:spacing w:val="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10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งบกำไรขาดทุนและกำไรขาดทุนเบ็ดเสร็จอื่นรวมและเฉพาะกิจการสำหรับงวดสามเดือนและ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งบกระแสเงินสดรวมและ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เก้า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แสดงฐานะการเงินรวมและเฉพาะกิจการ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เงินลงทุนชั่วคราว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156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8,800,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8,800,00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8,800,0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8,800,00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รวม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01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2,882,8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247,846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2,634,981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47,84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47,84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jc w:val="center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เฉพาะกิจการ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jc w:val="center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156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0,347,5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4,428,373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5,919,13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4,428,373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4,428,373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รวม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สำหรับงวดเก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้า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156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35,755,56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1,383,054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34,372,508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383,054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383,0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exact" w:line="32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เฉพาะกิจการ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exact" w:line="32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/>
              <w:ind w:left="-108" w:right="156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4,507,2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2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10,782,005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2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3,725,195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exact" w:line="32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/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2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0,782,005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2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0,782,005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exact" w:line="320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ระแสเงินสดรวม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3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exact" w:line="32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่อนค่าใช้จ่าย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2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1,098,569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2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098,569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exact" w:line="32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/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2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3,023,140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2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3,023,140)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exact" w:line="320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320"/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2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924,57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pacing w:lineRule="exact" w:line="320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924,571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napToGrid w:val="false"/>
        <w:spacing w:before="240" w:after="0"/>
        <w:ind w:left="547" w:right="-29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bookmarkStart w:id="7" w:name="_Hlk55428338"/>
      <w:bookmarkStart w:id="8" w:name="_Hlk55428338"/>
      <w:bookmarkEnd w:id="8"/>
      <w:r>
        <w:br w:type="page"/>
      </w:r>
    </w:p>
    <w:p>
      <w:pPr>
        <w:pStyle w:val="Normal"/>
        <w:tabs>
          <w:tab w:val="clear" w:pos="720"/>
          <w:tab w:val="left" w:pos="630" w:leader="none"/>
        </w:tabs>
        <w:snapToGrid w:val="false"/>
        <w:ind w:left="547" w:right="-29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ทางอ้อม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เงินกู้ยืมระยะสั้นจากบริษัทย่อย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ที่เกี่ยวข้องกัน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เป็นเงินทุนหมุนเวียนในการดำเนิน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กู้ยืมระยะสั้นจาก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เงินกู้ยืมที่ไม่มีหลักประกันในสกุลเงินบาทในรูปของตั๋วสัญญาใช้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ที่แท้จริงร้อยละ </w:t>
      </w:r>
      <w:r>
        <w:rPr>
          <w:rFonts w:cs="Angsana New" w:ascii="Angsana New" w:hAnsi="Angsana New"/>
          <w:sz w:val="32"/>
          <w:szCs w:val="32"/>
        </w:rPr>
        <w:t xml:space="preserve">MLR - 1 </w:t>
      </w:r>
      <w:r>
        <w:rPr>
          <w:rFonts w:ascii="Angsana New" w:hAnsi="Angsana New" w:cs="Angsana New"/>
          <w:sz w:val="32"/>
          <w:sz w:val="32"/>
          <w:szCs w:val="32"/>
        </w:rPr>
        <w:t>ต่อปี ซึ่งตั๋วสัญญาใช้เงินดังกล่าวมีกำหนดชำระคืนเมื่อทวงถาม</w:t>
      </w:r>
    </w:p>
    <w:p>
      <w:pPr>
        <w:pStyle w:val="Normal"/>
        <w:spacing w:before="240" w:after="240"/>
        <w:ind w:left="54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างอ้อมอีก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ห่งหนึ่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ทำสัญญาเพิ่มวงเงินหนังสือค้ำประกั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สัญญาเพิ่มวงเงินกู้กับสถาบันการเงินแห่งหนึ่ง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ตามลำดับ เพื่อใช้สำหรับการดำเนินงานของบริษัทย่อยทางอ้อมดังกล่าว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โดยสัญญาวงเงินและเงินกู้ดังกล่าวค้ำประกันโด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เป็นผู้ถือหุ้นรายใหญ่ของบริษัทย่อยทางอ้อมดังกล่าว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/>
      </w:pPr>
      <w:bookmarkStart w:id="9" w:name="_Hlk55428338"/>
      <w:bookmarkEnd w:id="9"/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ind w:left="547" w:right="72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2563</w:t>
      </w:r>
    </w:p>
    <w:sectPr>
      <w:headerReference w:type="default" r:id="rId13"/>
      <w:footerReference w:type="default" r:id="rId14"/>
      <w:type w:val="nextPage"/>
      <w:pgSz w:w="11906" w:h="16838"/>
      <w:pgMar w:left="1440" w:right="1224" w:gutter="0" w:header="720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>
        <w:rFonts w:ascii="Times New Roman" w:hAnsi="Times New Roman" w:cs="Times New Roman"/>
        <w:sz w:val="21"/>
        <w:szCs w:val="21"/>
        <w:lang w:val="en-GB" w:eastAsia="en-US"/>
      </w:rPr>
    </w:pPr>
    <w:r>
      <w:rPr>
        <w:rFonts w:cs="Times New Roman" w:ascii="Times New Roman" w:hAnsi="Times New Roman"/>
        <w:sz w:val="21"/>
        <w:szCs w:val="21"/>
        <w:lang w:val="en-GB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>
        <w:rFonts w:ascii="Times New Roman" w:hAnsi="Times New Roman" w:cs="Times New Roman"/>
        <w:sz w:val="21"/>
        <w:szCs w:val="21"/>
        <w:lang w:val="en-GB" w:eastAsia="en-US"/>
      </w:rPr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55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Times New Roman" w:hAnsi="Times New Roman" w:cs="Times New Roman"/>
        <w:sz w:val="21"/>
        <w:szCs w:val="21"/>
        <w:lang w:val="en-GB" w:eastAsia="en-US"/>
      </w:rPr>
    </w:pPr>
    <w:r>
      <w:rPr>
        <w:rFonts w:cs="Times New Roman" w:ascii="Times New Roman" w:hAnsi="Times New Roman"/>
        <w:sz w:val="21"/>
        <w:szCs w:val="21"/>
        <w:lang w:val="en-GB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59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Times New Roman" w:hAnsi="Times New Roman" w:cs="Times New Roman"/>
        <w:sz w:val="21"/>
        <w:szCs w:val="21"/>
        <w:lang w:val="en-GB" w:eastAsia="en-US"/>
      </w:rPr>
    </w:pPr>
    <w:r>
      <w:rPr>
        <w:rFonts w:cs="Times New Roman" w:ascii="Times New Roman" w:hAnsi="Times New Roman"/>
        <w:sz w:val="21"/>
        <w:szCs w:val="21"/>
        <w:lang w:val="en-GB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69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Times New Roman" w:hAnsi="Times New Roman" w:cs="Times New Roman"/>
        <w:sz w:val="21"/>
        <w:szCs w:val="21"/>
        <w:lang w:val="en-GB" w:eastAsia="en-US"/>
      </w:rPr>
    </w:pPr>
    <w:r>
      <w:rPr>
        <w:rFonts w:cs="Times New Roman" w:ascii="Times New Roman" w:hAnsi="Times New Roman"/>
        <w:sz w:val="21"/>
        <w:szCs w:val="21"/>
        <w:lang w:val="en-GB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71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Times New Roman" w:hAnsi="Times New Roman" w:cs="Times New Roman"/>
        <w:sz w:val="21"/>
        <w:szCs w:val="21"/>
        <w:lang w:val="en-GB" w:eastAsia="en-US"/>
      </w:rPr>
    </w:pPr>
    <w:r>
      <w:rPr>
        <w:rFonts w:cs="Times New Roman" w:ascii="Times New Roman" w:hAnsi="Times New Roman"/>
        <w:sz w:val="21"/>
        <w:szCs w:val="21"/>
        <w:lang w:val="en-GB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159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Times New Roman" w:hAnsi="Times New Roman" w:cs="Times New Roman"/>
        <w:sz w:val="21"/>
        <w:szCs w:val="21"/>
        <w:lang w:val="en-GB" w:eastAsia="en-US"/>
      </w:rPr>
    </w:pPr>
    <w:r>
      <w:rPr>
        <w:rFonts w:cs="Times New Roman" w:ascii="Times New Roman" w:hAnsi="Times New Roman"/>
        <w:sz w:val="21"/>
        <w:szCs w:val="21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       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3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และบริษัทย่อย 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ำหรับงวดสามเดือนและงวดเก้าเดือน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กันย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3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1530" w:hanging="360"/>
      </w:pPr>
      <w:rPr/>
    </w:lvl>
  </w:abstractNum>
  <w:abstractNum w:abstractNumId="6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30" w:hanging="360"/>
      </w:pPr>
      <w:rPr/>
    </w:lvl>
  </w:abstractNum>
  <w:abstractNum w:abstractNumId="12">
    <w:lvl w:ilvl="0">
      <w:start w:val="38"/>
      <w:numFmt w:val="none"/>
      <w:suff w:val="nothing"/>
      <w:lvlText w:val="28.5"/>
      <w:lvlJc w:val="left"/>
      <w:pPr>
        <w:tabs>
          <w:tab w:val="num" w:pos="0"/>
        </w:tabs>
        <w:ind w:left="480" w:hanging="480"/>
      </w:pPr>
      <w:rPr>
        <w:rFonts w:eastAsia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>
        <w:rFonts w:eastAsia="Calibri"/>
      </w:rPr>
    </w:lvl>
    <w:lvl w:ilvl="2">
      <w:start w:val="1"/>
      <w:numFmt w:val="decimal"/>
      <w:lvlText w:val="29.6.%3"/>
      <w:lvlJc w:val="left"/>
      <w:pPr>
        <w:tabs>
          <w:tab w:val="num" w:pos="0"/>
        </w:tabs>
        <w:ind w:left="1800" w:hanging="720"/>
      </w:pPr>
      <w:rPr>
        <w:rFonts w:eastAsia="Calibri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eastAsia="Calibri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Microsoft JhengHei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30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  <w:lang w:bidi="th-TH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  <w:b/>
      <w:bCs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i w:val="false"/>
      <w:iCs w:val="false"/>
      <w:lang w:bidi="th-TH"/>
    </w:rPr>
  </w:style>
  <w:style w:type="character" w:styleId="WW8Num9z1">
    <w:name w:val="WW8Num9z1"/>
    <w:qFormat/>
    <w:rPr>
      <w:b/>
      <w:bCs/>
      <w:i w:val="false"/>
      <w:iCs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  <w:lang w:bidi="th-TH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  <w:b/>
      <w:bCs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</w:rPr>
  </w:style>
  <w:style w:type="character" w:styleId="WW8Num15z2">
    <w:name w:val="WW8Num15z2"/>
    <w:qFormat/>
    <w:rPr>
      <w:rFonts w:eastAsia="Calibri"/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ngsana New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Microsoft JhengHei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4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4:34:00Z</dcterms:created>
  <dc:creator>PricewaterhouseCoopers</dc:creator>
  <dc:description/>
  <cp:keywords/>
  <dc:language>en-US</dc:language>
  <cp:lastModifiedBy>jhorpiklang@deloitte.com</cp:lastModifiedBy>
  <cp:lastPrinted>2020-11-16T10:14:00Z</cp:lastPrinted>
  <dcterms:modified xsi:type="dcterms:W3CDTF">2020-11-16T03:14:00Z</dcterms:modified>
  <cp:revision>509</cp:revision>
  <dc:subject/>
  <dc:title>PricewaterhouseCoopers ABAS Ltd</dc:title>
</cp:coreProperties>
</file>