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สินทรัพย์ทางการเงินไม่หมุนเวียนอื่น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บริษัทหรือบุคคลที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340"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 และผลิตและจำหน่ายพลังงานไฟฟ้า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40"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4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497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85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ind w:left="720" w:right="-29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Cs w:val="22"/>
                <w:vertAlign w:val="superscript"/>
                <w:lang w:eastAsia="zh-CN"/>
              </w:rPr>
              <w:t xml:space="preserve"> 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23.0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30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20.44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473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30"/>
              <w:jc w:val="center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900" w:hanging="180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pacing w:val="-4"/>
          <w:szCs w:val="22"/>
        </w:rPr>
        <w:t xml:space="preserve">บริษัทดังกล่าวเริ่มเป็นบริษัทร่วมของบริษัท ไทรทัน โฮลดิ้ง จำกัด </w:t>
      </w:r>
      <w:r>
        <w:rPr>
          <w:rFonts w:cs="Angsana New" w:ascii="Angsana New" w:hAnsi="Angsana New"/>
          <w:spacing w:val="-4"/>
          <w:szCs w:val="22"/>
        </w:rPr>
        <w:t>(</w:t>
      </w:r>
      <w:r>
        <w:rPr>
          <w:rFonts w:ascii="Angsana New" w:hAnsi="Angsana New" w:cs="Angsana New"/>
          <w:spacing w:val="-4"/>
          <w:szCs w:val="22"/>
        </w:rPr>
        <w:t>มหาชน</w:t>
      </w:r>
      <w:r>
        <w:rPr>
          <w:rFonts w:cs="Angsana New" w:ascii="Angsana New" w:hAnsi="Angsana New"/>
          <w:spacing w:val="-4"/>
          <w:szCs w:val="22"/>
        </w:rPr>
        <w:t xml:space="preserve">) </w:t>
      </w:r>
      <w:r>
        <w:rPr>
          <w:rFonts w:ascii="Angsana New" w:hAnsi="Angsana New" w:cs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4"/>
          <w:szCs w:val="22"/>
        </w:rPr>
        <w:t xml:space="preserve">18 </w:t>
      </w:r>
      <w:r>
        <w:rPr>
          <w:rFonts w:ascii="Angsana New" w:hAnsi="Angsana New" w:cs="Angsana New"/>
          <w:spacing w:val="-4"/>
          <w:szCs w:val="22"/>
        </w:rPr>
        <w:t xml:space="preserve">มิถุนายน </w:t>
      </w:r>
      <w:r>
        <w:rPr>
          <w:rFonts w:cs="Angsana New" w:ascii="Angsana New" w:hAnsi="Angsana New"/>
          <w:spacing w:val="-4"/>
          <w:szCs w:val="22"/>
        </w:rPr>
        <w:t xml:space="preserve">2563 </w:t>
      </w:r>
      <w:r>
        <w:rPr>
          <w:rFonts w:ascii="Angsana New" w:hAnsi="Angsana New" w:cs="Angsana New"/>
          <w:spacing w:val="-4"/>
          <w:szCs w:val="22"/>
        </w:rPr>
        <w:t>ตามที่เปิดเผยในหมายเหตุประกอบงบการเงิน</w:t>
      </w:r>
      <w:r>
        <w:rPr>
          <w:rFonts w:ascii="Angsana New" w:hAnsi="Angsana New" w:cs="Angsana New"/>
          <w:szCs w:val="22"/>
        </w:rPr>
        <w:t xml:space="preserve">ข้อ </w:t>
      </w:r>
      <w:r>
        <w:rPr>
          <w:rFonts w:cs="Angsana New" w:ascii="Angsana New" w:hAnsi="Angsana New"/>
          <w:szCs w:val="22"/>
        </w:rPr>
        <w:t xml:space="preserve">12  </w:t>
      </w:r>
      <w:r>
        <w:rPr>
          <w:rFonts w:ascii="Angsana New" w:hAnsi="Angsana New" w:cs="Angsana New"/>
          <w:szCs w:val="22"/>
        </w:rPr>
        <w:t>ส่วนได้เสียในความเป็นเจ้าของของบริษัทดังกล่าวแสดงโดยใช้ส่วนได้เสียในความเป็นเจ้าของที่ถือโดยบริษัท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Cs w:val="22"/>
        </w:rPr>
        <w:t>2563 (</w:t>
      </w:r>
      <w:r>
        <w:rPr>
          <w:rFonts w:ascii="Angsana New" w:hAnsi="Angsana New" w:cs="Angsana New"/>
          <w:szCs w:val="22"/>
        </w:rPr>
        <w:t xml:space="preserve">ดูหมายเหตุข้อ </w:t>
      </w:r>
      <w:r>
        <w:rPr>
          <w:rFonts w:cs="Angsana New" w:ascii="Angsana New" w:hAnsi="Angsana New"/>
          <w:szCs w:val="22"/>
        </w:rPr>
        <w:t>31)</w:t>
      </w:r>
    </w:p>
    <w:p>
      <w:pPr>
        <w:pStyle w:val="Style5"/>
        <w:spacing w:lineRule="auto" w:line="240" w:before="0" w:after="24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auto" w:line="24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และ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auto" w:line="240"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auto" w:line="240"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  <w:r>
        <w:br w:type="page"/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กลุ่มบริษัทและบริษัทได้ตัดออกจาก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วมแล้ว งบการเงินรวม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กลุ่มบริษัทและบริษัทสำหรับ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auto" w:line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auto" w:line="240" w:before="0" w:after="24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auto" w:line="24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auto" w:line="240" w:before="0" w:after="24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และบริษัท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ส่วนใหญ่เป็นการปรับปรุงการอ้างอิงกรอบแนวคิดใน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ของกลุ่มบริษัทและบริษั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90" w:leader="none"/>
        </w:tabs>
        <w:spacing w:lineRule="auto" w:line="240" w:before="0" w:after="120"/>
        <w:ind w:left="1886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“TFRS 16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cs="Angsana New" w:ascii="Angsana New" w:hAnsi="Angsana New"/>
          <w:sz w:val="32"/>
          <w:szCs w:val="32"/>
        </w:rPr>
        <w:t xml:space="preserve">TFRS 16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 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การ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260" w:leader="none"/>
        </w:tabs>
        <w:spacing w:lineRule="auto" w:line="240"/>
        <w:ind w:left="633" w:hanging="86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auto" w:line="240" w:before="24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กเว้นนโยบายการบัญชีเกี่ยวกับสิทธิในการ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ที่เริ่มนำมาใช้ใน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นโยบายการบัญชี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ทธิในการ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ื้อขาย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auto" w:line="240" w:before="0" w:after="240"/>
        <w:ind w:left="567" w:hanging="0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ิทธิในการซื้อขายไฟฟ้า</w:t>
      </w:r>
    </w:p>
    <w:p>
      <w:pPr>
        <w:pStyle w:val="Normal"/>
        <w:spacing w:lineRule="auto" w:line="240"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ทธิในการซื้อขายไฟฟ้าที่ได้มาจากการซื้อบริษัทย่อยจะถูกบันทึกด้วยมูลค่ายุติธรรม ณ วันที่ซื้อธุรกิจ และจะถูก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-115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8.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.7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1.00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 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7.5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9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5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auto" w:line="240"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240" w:after="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1,921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26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6,777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5,382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864,4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879,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361,4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2,511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773,2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92,844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195" w:leader="none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71,3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342,7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49,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869,141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  <w:tab w:val="decimal" w:pos="72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400,000)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800,000)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5,682,64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1,116,079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49,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261,98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297,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09,5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6,8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0,868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105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44,0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955,7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3,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,022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snapToGrid w:val="false"/>
              <w:ind w:right="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ind w:right="591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501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3,564,113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9,166,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3,202,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67,2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3,50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74,282,7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2,871,4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51,932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5,605,4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931,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356,62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วันที่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มีน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ลับรายการผลขาดทุนด้านเครดิต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4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  <w:highlight w:val="yellow"/>
        </w:rPr>
      </w:pPr>
      <w:r>
        <w:rPr>
          <w:rFonts w:cs="Angsana New" w:ascii="Angsana New" w:hAnsi="Angsana New"/>
          <w:color w:val="000000"/>
          <w:highlight w:val="yellow"/>
        </w:rPr>
      </w:r>
    </w:p>
    <w:p>
      <w:pPr>
        <w:pStyle w:val="Normal"/>
        <w:tabs>
          <w:tab w:val="clear" w:pos="720"/>
          <w:tab w:val="left" w:pos="547" w:leader="none"/>
        </w:tabs>
        <w:spacing w:before="240" w:after="1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ที่ค้างชำ</w:t>
      </w:r>
      <w:r>
        <w:rPr/>
        <w:t>ระได้ดังนี้</w:t>
      </w:r>
    </w:p>
    <w:tbl>
      <w:tblPr>
        <w:tblW w:w="91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30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403,35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7,570,6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336,8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,846,4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67,72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510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869,6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4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44,2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,144,2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1,921,89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7,242,9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1148" w:hanging="621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87" w:leader="none"/>
              </w:tabs>
              <w:snapToGrid w:val="false"/>
              <w:ind w:right="14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038" w:leader="none"/>
              </w:tabs>
              <w:snapToGrid w:val="false"/>
              <w:ind w:right="14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1148" w:hanging="441"/>
              <w:jc w:val="left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5,144,28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698" w:hanging="171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6,777,6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2,098,6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3" w:leader="none"/>
                <w:tab w:val="decimal" w:pos="1143" w:leader="none"/>
              </w:tabs>
              <w:ind w:right="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จะได้มีสิทธิเข้าไปตรวจสอบสถานะของบริษัท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ได้ตรวจสอบสถานะบริษัท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0" w:name="_Hlk71721641"/>
      <w:bookmarkEnd w:id="0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ผ่อนผันการชำระหนี้คืนบริษัทย่อยดังกล่าว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ในวันดังกล่าวจำเลยได้นำเงินมาชำระห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ได้ยื่นคำร้องขอเลื่อนคด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ศา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ศ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ิจารณาแล้วเห็นว่าจำเลยมีเจตนาที่จะชำระห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อนุญาตให้เลื่อนคดีออกไป และนัดฟังผลการชำระหนี้ของบริษัทดังกล่าวอีกครั้ง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7"/>
        <w:jc w:val="left"/>
        <w:rPr>
          <w:rFonts w:ascii="Angsana New" w:hAnsi="Angsana New" w:eastAsia="Cordia New" w:cs="Angsana New"/>
          <w:sz w:val="32"/>
          <w:szCs w:val="32"/>
          <w:lang w:val="en-GB"/>
        </w:rPr>
      </w:pPr>
      <w:bookmarkStart w:id="1" w:name="_Hlk71721641"/>
      <w:bookmarkEnd w:id="1"/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ย่อยดังกล่าวได้รับชำระหนี้จากบริษัทดังกล่าวแล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้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็นจำนว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ดังกล่าวได้รับชำระเงินจากบริษัทดังกล่าวแล้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วมเป็น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สิ้นจำนวน </w:t>
      </w:r>
      <w:r>
        <w:rPr>
          <w:rFonts w:eastAsia="Cordia New" w:cs="Angsana New" w:ascii="Angsana New" w:hAnsi="Angsana New"/>
          <w:sz w:val="32"/>
          <w:szCs w:val="32"/>
        </w:rPr>
        <w:t>600</w:t>
      </w:r>
      <w:r>
        <w:rPr>
          <w:rFonts w:eastAsia="Cordia New" w:cs="Angsana New" w:ascii="Angsana New" w:hAnsi="Angsana New"/>
          <w:sz w:val="32"/>
          <w:szCs w:val="32"/>
          <w:lang w:val="en-GB"/>
        </w:rPr>
        <w:t>,</w:t>
      </w:r>
      <w:r>
        <w:rPr>
          <w:rFonts w:eastAsia="Cordia New" w:cs="Angsana New" w:ascii="Angsana New" w:hAnsi="Angsana New"/>
          <w:sz w:val="32"/>
          <w:szCs w:val="32"/>
        </w:rPr>
        <w:t>000</w:t>
      </w:r>
      <w:r>
        <w:rPr>
          <w:rFonts w:eastAsia="Cordia New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90"/>
        <w:gridCol w:w="90"/>
        <w:gridCol w:w="991"/>
        <w:gridCol w:w="90"/>
        <w:gridCol w:w="989"/>
        <w:gridCol w:w="90"/>
        <w:gridCol w:w="108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เหตุผลของการใช้ทางเลื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การแสดงรายการด้ว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ิธีดังกล่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มีความตั้งใจจะถือจนครบกำหน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</w:rPr>
              <w:t>ราคาทุนตัดจำหน่าย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และคาดหวังผลตอบแท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84" w:right="-58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ฉพาะเงินต้นและดอกเบี้ยเท่าน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  <w:szCs w:val="22"/>
                <w:lang w:eastAsia="th-TH"/>
              </w:rPr>
            </w:pPr>
            <w:r>
              <w:rPr>
                <w:rFonts w:eastAsia="Times New Roman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แห่งหนึ่งมีเงินลงทุน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ด้วยราคาทุนตัดจำหน่าย ซึ่งแสดงเป็นสินทรัพย์ทางการเงินหมุนเวียนอื่นและสินทรัพย์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 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ได้นำ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นาคาร และเงินกู้ยืมระยะยาว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 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1, 16.2, 16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ี่สำคัญเกี่ยวกับสัญญาก่อสร้างของกลุ่มบริษัท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512"/>
        <w:gridCol w:w="90"/>
        <w:gridCol w:w="144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lineRule="auto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789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0,898,07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645,8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3,233,99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ที่รับรู้ในระหว่างงวด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856,1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64,0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429,4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1,369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7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2,375,5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</w:rPr>
              <w:t>(336,026,34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231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618,37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สิ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19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839,99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สิ้น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,001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</w:rPr>
              <w:t>(239,257,11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7,645,8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color w:val="000000"/>
              </w:rPr>
              <w:t>(393,233,99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ต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072,5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7,684,0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81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3,964,6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9,098,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7,047,56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8,680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3,826,94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7,789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0,898,07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auto" w:line="240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97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700,729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181,9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358,04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1,489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,318,24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1,2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992,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8,619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1,369,577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นำสินค้าคงเหลือไปเป็นหลัก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งเงินสินเชื่อจากสถาบันการเงิ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6.4.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2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ความผิดส่วนตั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ผู้เสียหายได้ยื่นคำฟ้องด้วยตัวเองแล้วต่อพนักงานสอบสวนจึงถือว่าคดีที่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ังกล่าวได้แจ้งความไว้สิ้นสุด</w:t>
      </w:r>
      <w:r>
        <w:br w:type="page"/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หลังจากทีมทนายความได้รวบรวมข้อเท็จจริงและตั้งรูปคดีเสร็จสิ้น 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จึง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ในวันดังกล่าวจำเลยขอเลื่อนกำหนดวันนัดไต่สวนมูลฟ้อง ต่อมาศาลมีคำสั่งอนุญาต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ัจจุบันคดียังไม่มีความคืบหน้าเนื่องจากรอถึงกำหนดวันนัดของศาล</w:t>
      </w:r>
    </w:p>
    <w:p>
      <w:pPr>
        <w:pStyle w:val="ListParagraph"/>
        <w:numPr>
          <w:ilvl w:val="0"/>
          <w:numId w:val="3"/>
        </w:numPr>
        <w:spacing w:lineRule="auto" w:line="2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auto" w:line="240" w:before="0" w:after="200"/>
        <w:ind w:left="90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  <w:t xml:space="preserve">3.5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  <w:r>
        <w:br w:type="page"/>
      </w:r>
    </w:p>
    <w:p>
      <w:pPr>
        <w:pStyle w:val="Normal"/>
        <w:spacing w:lineRule="auto" w:line="240" w:before="0" w:after="20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120"/>
        <w:ind w:left="90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5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6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12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ัจจุบันคดีอยู่ระหว่างการพิจารณาของศาลอุทธรณ์และติดตามสืบทรัพย์สินของลูกหนี้ตามคำพิพากษาของศาลชั้นต้น  </w:t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บริษัทย่อยทางอ้อมดังกล่าวจะได้รับเงินมัดจำคืนจากผู้ขาย</w:t>
      </w:r>
      <w:r>
        <w:br w:type="page"/>
      </w:r>
    </w:p>
    <w:p>
      <w:pPr>
        <w:pStyle w:val="Normal"/>
        <w:spacing w:lineRule="auto" w:line="240" w:before="24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</w:t>
      </w:r>
    </w:p>
    <w:p>
      <w:pPr>
        <w:pStyle w:val="Normal"/>
        <w:spacing w:lineRule="auto" w:line="240" w:before="0" w:after="120"/>
        <w:ind w:left="547" w:right="-43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774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23"/>
        <w:gridCol w:w="1147"/>
        <w:gridCol w:w="117"/>
        <w:gridCol w:w="1034"/>
        <w:gridCol w:w="90"/>
        <w:gridCol w:w="1008"/>
        <w:gridCol w:w="90"/>
        <w:gridCol w:w="1071"/>
      </w:tblGrid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2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</w:rPr>
              <w:t>6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ที่กำหนดให้วัดมูลค่าด้วยมูลค่ายุติธรร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auto" w:line="24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4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/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1083" w:leader="none"/>
                <w:tab w:val="decimal" w:pos="1143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  <w:lang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6,400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100,00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6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1373"/>
        <w:gridCol w:w="91"/>
        <w:gridCol w:w="1282"/>
        <w:gridCol w:w="91"/>
        <w:gridCol w:w="1373"/>
        <w:gridCol w:w="91"/>
        <w:gridCol w:w="1350"/>
      </w:tblGrid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4</w:t>
            </w:r>
          </w:p>
        </w:tc>
      </w:tr>
      <w:tr>
        <w:trPr>
          <w:trHeight w:val="254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426" w:firstLine="27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246" w:firstLine="79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8,1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400,000</w:t>
            </w:r>
          </w:p>
        </w:tc>
      </w:tr>
      <w:tr>
        <w:trPr>
          <w:trHeight w:val="150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8,1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400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9"/>
        <w:gridCol w:w="1375"/>
        <w:gridCol w:w="91"/>
        <w:gridCol w:w="1283"/>
        <w:gridCol w:w="91"/>
        <w:gridCol w:w="1375"/>
        <w:gridCol w:w="91"/>
        <w:gridCol w:w="1352"/>
      </w:tblGrid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658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55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pacing w:lineRule="auto" w:line="240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100,000</w:t>
            </w:r>
          </w:p>
        </w:tc>
      </w:tr>
      <w:tr>
        <w:trPr>
          <w:trHeight w:val="150" w:hRule="atLeast"/>
        </w:trPr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469,5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1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240" w:after="24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GB"/>
        </w:rPr>
        <w:t>รายการการซื้อขายเงินลงทุนในตราสารทุน</w:t>
      </w:r>
    </w:p>
    <w:p>
      <w:pPr>
        <w:pStyle w:val="Normal"/>
        <w:spacing w:lineRule="auto" w:line="256" w:before="0" w:after="240"/>
        <w:ind w:left="547" w:right="43" w:hanging="0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45.44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)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และเงินปันผลรับ สำหรับงวดสามเดือนสิ้นสุด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1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4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และ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3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912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720"/>
        <w:gridCol w:w="180"/>
        <w:gridCol w:w="1890"/>
        <w:gridCol w:w="180"/>
        <w:gridCol w:w="1800"/>
      </w:tblGrid>
      <w:tr>
        <w:trPr>
          <w:cantSplit w:val="true"/>
        </w:trPr>
        <w:tc>
          <w:tcPr>
            <w:tcW w:w="8912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ที่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4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4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2" w:type="dxa"/>
        <w:jc w:val="left"/>
        <w:tblInd w:w="3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720"/>
        <w:gridCol w:w="180"/>
        <w:gridCol w:w="1890"/>
        <w:gridCol w:w="180"/>
        <w:gridCol w:w="1780"/>
        <w:gridCol w:w="20"/>
      </w:tblGrid>
      <w:tr>
        <w:trPr>
          <w:trHeight w:val="144" w:hRule="atLeast"/>
        </w:trPr>
        <w:tc>
          <w:tcPr>
            <w:tcW w:w="8892" w:type="dxa"/>
            <w:gridSpan w:val="6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ที่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ind w:left="250" w:hanging="82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240"/>
              <w:ind w:left="268" w:hanging="9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,7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ind w:left="250" w:hanging="82"/>
              <w:rPr>
                <w:rFonts w:ascii="Arial" w:hAnsi="Arial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บริษัท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โกลบอล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คอนซูเมอร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จำกัด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ngsana New" w:ascii="Arial" w:hAnsi="Arial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rial" w:hAnsi="Arial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80"/>
              <w:ind w:left="-2" w:firstLine="18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rial" w:hAnsi="Arial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5,008,6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ind w:left="250" w:hanging="82"/>
              <w:rPr>
                <w:rFonts w:ascii="Arial" w:hAnsi="Arial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-2" w:firstLine="180"/>
              <w:rPr>
                <w:rFonts w:ascii="Arial" w:hAnsi="Arial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0,708,6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240" w:after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14229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2025"/>
        <w:gridCol w:w="1395"/>
        <w:gridCol w:w="1134"/>
        <w:gridCol w:w="1170"/>
        <w:gridCol w:w="1170"/>
        <w:gridCol w:w="1260"/>
        <w:gridCol w:w="1179"/>
        <w:gridCol w:w="180"/>
        <w:gridCol w:w="1143"/>
      </w:tblGrid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50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1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2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2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" w:leader="none"/>
              </w:tabs>
              <w:spacing w:lineRule="exact" w:line="220"/>
              <w:ind w:left="-467"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34,475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6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lineRule="auto" w:line="24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31)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left="547" w:hanging="0"/>
        <w:jc w:val="left"/>
        <w:outlineLvl w:val="0"/>
        <w:rPr>
          <w:rFonts w:ascii="Angsana New" w:hAnsi="Angsana New" w:eastAsia="Times New Roman" w:cs="Angsana New"/>
          <w:spacing w:val="-8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ผู้ถือหุ้นได้มีมติพิเศษอนุมัติการเลิกบริษัท โดยบริษัทเหล่านี้ได้จดทะเบียนการเลิกบริษัทและแก้ไขหนังสือ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1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และบริษัท ธอร์ เอนเนอร์จี แอนด์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3/256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3.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โดยมูลค่า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ตามบัญชีของส่วนได้เสียที่ไม่มีอำนาจควบคุมของ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,313,254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ในส่วนเกิ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ทุ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จากการเปลี่ยนแปลงสัดส่วนการถือหุ้นในบริษัทย่อ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ในส่วนของผู้ถือหุ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86,746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32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,35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 มูลค่าหุ้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35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โดยเสนอขายให้ผู้ถือ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ตามสัดส่ว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ทรานส์ ไทย เรลเวย์ จำกัด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224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ของบริษัทได้มีการเข้าซื้อหุ้นสามัญของบริษัท ทรานส์ ไทย เรลเวย์ จำกัด ซึ่งข้อมูลทางการซื้อธุรกิจได้เปิดเผ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bookmarkStart w:id="3" w:name="_Hlk66275003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bookmarkEnd w:id="3"/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</w:t>
      </w:r>
      <w:r>
        <w:rPr/>
        <w:t>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3.08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0.44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12,816,355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22,833,74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/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12,816,355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322,833,74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72" w:hanging="0"/>
              <w:rPr>
                <w:rFonts w:ascii="Angsana New" w:hAnsi="Angsana New" w:eastAsia="Cordia New" w:cs="Angsana New"/>
                <w:sz w:val="2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eastAsia="th-TH"/>
              </w:rPr>
              <w:t>276,238,94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เคลื่อนไหวในเงินลงทุนในบริษัทร่วมในงบการเงินรวม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trHeight w:val="450" w:hRule="atLeast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7,864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6,59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642,9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12,816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54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3,768,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.9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5.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45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.0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6,231,9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01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ประเภทเงินลงทุนในตราสาร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350" w:leader="none"/>
        </w:tabs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1/2563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ี่เป็นตัวแทนของบริษัทมากกว่ากึ่งหนึ่ง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บริษัทได้พิจารณาการดำรงตำแหน่งเป็นกรรมการดังกล่าวร่วมกับการประเมินขนาดของการถือสิทธิในการออกเสียงของผู้ลงทุนเมื่อเปรียบเทียบกับขนาดและการกระจายการถือของผู้ออกเสียงรายอื่นและสิทธิในการออกเสียงที่เป็นไปได้ถือโดยบริษัท ผู้ออกเสี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อื่นหรือกิจการอื่น นอกจากนั้น บริษัทไม่มีสิทธิที่เกิดจากข้อตกลงตามสัญญาอื่นกับผู้ออกเสียงรายอื่นหรือกิจการอื่นดังนั้นสิทธิในการออกเสียงของบริษัทมีไม่เพียงพอให้มีอำนาจควบคุมเหนือ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พิจารณาว่าบริษัทยังไม่มีอำนาจควบคุม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ยังคงจัดประเภทเงินลงทุน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 เนื่องจ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ังคงมีอิทธิพลอย่างมีนัยสำคัญต่อการกำหนดนโยบายการดำเนินงานและการเงินในบริษัทดังกล่าว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,0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เป็นเงินลงทุนในบริษัทร่วม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,5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.6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6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4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3.08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z w:val="32"/>
          <w:sz w:val="32"/>
          <w:szCs w:val="32"/>
        </w:rPr>
        <w:t>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8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ด้รับรู้ส่วนแบ่งขาดทุนของบริษัทร่วมที่ใช้วิธ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่วนได้เสียจากบริษั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,642,94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 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4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ที่รายงานไว้เดิ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7,546,17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กระทบจากการซื้อ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1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27,4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4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9,873,67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31,083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1,784,88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36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,99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534" w:leader="none"/>
              </w:tabs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238,054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74,897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2,74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" w:leader="none"/>
                <w:tab w:val="left" w:pos="534" w:leader="none"/>
              </w:tabs>
              <w:ind w:lef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4</w:t>
            </w:r>
          </w:p>
        </w:tc>
        <w:tc>
          <w:tcPr>
            <w:tcW w:w="153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7,767,25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861,022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และเครื่องจักรไปจดจำนองเพื่อ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และเงินกู้ยืมระยะสั้น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ถาบันการเงิน เงินกู้ยืมระยะยาว และหนังสือค้ำประกันจากธนาคา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6.1, 16.2, 16.3, 19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9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,648,06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580,41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954,744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59,874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4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693,320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820,539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4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1293"/>
        <w:gridCol w:w="269"/>
        <w:gridCol w:w="1332"/>
      </w:tblGrid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89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26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17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>
          <w:trHeight w:val="329" w:hRule="atLeast"/>
        </w:trPr>
        <w:tc>
          <w:tcPr>
            <w:tcW w:w="6561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ปรับปรุงใหม่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”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021,2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38,335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42,47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51,61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2,124,1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47,391</w:t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96,47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  <w:t>3,584,39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,333,818</w:t>
            </w:r>
          </w:p>
        </w:tc>
      </w:tr>
      <w:tr>
        <w:trPr>
          <w:trHeight w:val="158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7,056,69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7,580,410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/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7,093,77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6,749,273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ผลต่างจากการปรับมูลค่ายุติธรรมของสินทรัพย์ของบริษัทย่อยจากการรวมธุรกิจ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702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pacing w:val="-9"/>
                <w:sz w:val="28"/>
                <w:szCs w:val="28"/>
              </w:rPr>
              <w:t>31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912,8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7,093,691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1,063,30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41,423,374)</w:t>
            </w:r>
          </w:p>
        </w:tc>
      </w:tr>
      <w:tr>
        <w:trPr>
          <w:trHeight w:val="341" w:hRule="atLeast"/>
        </w:trPr>
        <w:tc>
          <w:tcPr>
            <w:tcW w:w="6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7,478,91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8,089,556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36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ind w:left="540" w:right="-43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ะยะสั้น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ประกอบด้วย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</w:p>
    <w:p>
      <w:pPr>
        <w:pStyle w:val="Normal"/>
        <w:spacing w:lineRule="auto" w:line="240"/>
        <w:ind w:left="198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โดยเงินเบิกเกินบัญชี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3)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50" w:right="-43" w:hanging="69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2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ตามลำดับ ซึ่ง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2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RR + 1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MOR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ลำดับ ซึ่งเงินเบิกเกิน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75" w:right="-43" w:hanging="708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อีก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เท่ากับ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10.34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</w:tabs>
        <w:spacing w:lineRule="auto" w:line="240"/>
        <w:ind w:left="1020" w:firstLine="13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</w:t>
      </w:r>
      <w:bookmarkStart w:id="4" w:name="_Hlk64927784"/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ทางอ้อมดังกล่</w:t>
      </w:r>
      <w:bookmarkEnd w:id="4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/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ตั๋วสัญญา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ช้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ั๋วสัญญาใช้เงินกู้ยืมกับ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8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73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ามลำดับ เพื่อใช้สำหรับการดำเนินงานของบริษัทย่อยทางอ้อมดังกล่าว ตั๋วสัญญาใช้เงินกู้ยื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เป็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2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แห่งหนึ่งมีวงเงินหนังสือค้ำประกั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กับสถาบันการเงิน 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817.72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 เพื่อใช้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ดังกล่าว วงเงินหนังสือค้ำประกันดังกล่าว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7.6.1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</w:tabs>
        <w:spacing w:lineRule="auto" w:line="240" w:before="240" w:after="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17.9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81.4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3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 w:before="120" w:after="0"/>
        <w:ind w:left="1987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เพื่อบริหารความเสี่ยงที่เกิดจากความผันผวนของอัตราแลกเปลี่ยนในสกุลเงิ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 w:before="120" w:after="0"/>
        <w:ind w:left="198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ลูกหนี้การค้ากับสถาบันการเงิน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ตามลำดับ ซึ่ง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ซื้อ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ขายลูกหนี้การค้า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ัญชีเงินฝากสถาบันการเงิน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.5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วงเงินสินเชื่อเลตเตอร์ออฟเครดิต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ต่อปี ค้ำประกันโดย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0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53.38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3.9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- 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MRR + 1.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</w:rPr>
        <w:t xml:space="preserve">MRR + 2.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9.4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</w:rPr>
        <w:t xml:space="preserve">MOR + 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ซึ่งเงินกู้ยืม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 w:before="240" w:after="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3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0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3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OR +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RR + 1.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RR + 2.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3.1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+ 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ซึ่งเงินกู้ยื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ะยะสั้นจากสถาบันทาง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>10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15.5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15.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</w:rPr>
        <w:t xml:space="preserve">303.6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</w:rPr>
        <w:t xml:space="preserve">284.9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 w:before="240" w:after="0"/>
        <w:ind w:left="1260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auto" w:line="240" w:before="120" w:after="0"/>
        <w:ind w:left="2073" w:right="-43" w:hanging="806"/>
        <w:jc w:val="left"/>
        <w:rPr>
          <w:rFonts w:ascii="Angsana New" w:hAnsi="Angsana New" w:eastAsia="Cordia New" w:cs="Angsana New"/>
          <w:spacing w:val="-1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1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.0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 และ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ครบกำหน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ชำระคื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ั้งหมดภายในปี </w:t>
      </w:r>
      <w:r>
        <w:rPr>
          <w:rFonts w:eastAsia="Cordia New" w:cs="Angsana New" w:ascii="Angsana New" w:hAnsi="Angsana New"/>
          <w:sz w:val="32"/>
          <w:szCs w:val="32"/>
        </w:rPr>
        <w:t>2566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มีอัตราดอกเบี้ยร้อยละ </w:t>
      </w:r>
      <w:r>
        <w:rPr>
          <w:rFonts w:eastAsia="Cordia New" w:cs="Angsana New" w:ascii="Angsana New" w:hAnsi="Angsana New"/>
          <w:sz w:val="32"/>
          <w:szCs w:val="32"/>
        </w:rPr>
        <w:t>MLR - 1 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เงินกู้ยืมดังกล่าว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ทธิเรียกร้องในบัญชีเงินฝากธนาคารแห่งหนึ่ง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240"/>
        <w:ind w:left="2070" w:right="-43" w:hanging="81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มีเงินกู้ยืมระยะยาวจากสถาบันทาง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3.8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6.2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พื่อใช้สำหรับ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ทางอ้อมดังกล่าว วงเงินกู้ยืมกับ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ุคคลที่เกี่ยวข้อ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เป็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2070" w:leader="none"/>
        </w:tabs>
        <w:spacing w:lineRule="auto" w:line="240" w:before="120" w:after="0"/>
        <w:ind w:left="2070" w:right="-43" w:hanging="81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6.4.3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อีกแห่งหนึ่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ซึ่งได้เบิกใช้เงินกู้ยืมระยะยาวดังกล่าวแล้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06.4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รบ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7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34" w:hanging="18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้ำประกันทั้งจำนวน และ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lineRule="auto" w:line="240" w:before="240" w:after="0"/>
        <w:ind w:left="207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ดังกล่าวมีเงินกู้ยืมระยะยาวจากสถาบัน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การเงินแห่งหนึ่ง จำนวน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06.40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19) (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9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2563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9,178,97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50,486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1,532,86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6,394,25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7,4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894,2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532,80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54,750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248,59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45,568,78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942,91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0,370,9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318,05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,307,5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252,18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410,71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66,541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14,6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8,914,6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6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5,468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หุ้นรับล่วงหน้า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91,31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1,31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หุ้นค้างจ่าย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000,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,0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86,0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425,16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4,82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7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2,19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14,55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340"/>
              <w:jc w:val="both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-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178,22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5,481,55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645,74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005,515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282,823,50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372,935,0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12,580,16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40"/>
              <w:rPr>
                <w:rFonts w:ascii="Angsana New" w:hAnsi="Angsana New" w:eastAsia="Cordia New" w:cs="Angsana New"/>
                <w:color w:val="00000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zh-CN"/>
              </w:rPr>
              <w:t>7,862,274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มีดังนี้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890"/>
        <w:gridCol w:w="180"/>
        <w:gridCol w:w="1890"/>
      </w:tblGrid>
      <w:tr>
        <w:trPr>
          <w:trHeight w:val="33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GB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 w:val="32"/>
                <w:szCs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4752" w:type="dxa"/>
            <w:tcBorders/>
          </w:tcPr>
          <w:p>
            <w:pPr>
              <w:pStyle w:val="Normal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-58" w:firstLine="714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6,836,1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ind w:right="-58" w:firstLine="714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239,382</w:t>
            </w:r>
          </w:p>
        </w:tc>
      </w:tr>
    </w:tbl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ทำรายการซื้อขายหุ้นแบบบัญชีมาร์จิ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กับ บริษัทหลักทรัพย์แห่งหนึ่ง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6.8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.2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5.9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 และม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2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มีกำหนด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ามเงื่อนไขที่กำหนดในสัญญา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เงินกู้ยืมระยะสั้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GB"/>
        </w:rPr>
        <w:t>จากบริษัท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>ข้างต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620"/>
        <w:gridCol w:w="90"/>
        <w:gridCol w:w="1620"/>
      </w:tblGrid>
      <w:tr>
        <w:trPr>
          <w:trHeight w:val="6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00"/>
              <w:ind w:left="180" w:firstLine="27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311,248,10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650,873</w:t>
            </w:r>
          </w:p>
        </w:tc>
      </w:tr>
      <w:tr>
        <w:trPr>
          <w:trHeight w:val="69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00"/>
              <w:ind w:left="180" w:firstLine="27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24,523,68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700,678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spacing w:lineRule="exact" w:line="300"/>
              <w:ind w:left="90"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724,4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50,195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3.8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7.5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ปี 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รบ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6.4)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exact" w:line="400"/>
        <w:ind w:left="1020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exact" w:line="40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รรมการหนึ่งท่านของบริษัทย่อยทางอ้อมดังกล่าวเต็มจำนวน </w:t>
      </w:r>
    </w:p>
    <w:p>
      <w:pPr>
        <w:pStyle w:val="Normal"/>
        <w:spacing w:lineRule="exact" w:line="400" w:before="0" w:after="12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uto" w:line="240" w:before="24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0.9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2.1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าท ตามลำดับ โดยมีอัตราดอกเบี้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LR + 1.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ถึ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MRR +  5.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ครบกำหน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ชำระคืนทั้งหมดภายในปี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8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ั้งนี้ เงินกู้ยืมระยะย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10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8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หนึ่งท่า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ุคคลที่เกี่ยวข้อ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70" w:leader="none"/>
        </w:tabs>
        <w:spacing w:lineRule="auto" w:line="240"/>
        <w:ind w:left="1170" w:right="-43" w:hanging="18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ข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และ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ผู้ถือหุ้นรายใหญ่ของบริษัทย่อยทางอ้อมดังกล่าว 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อีกแห่งหนึ่ง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06.40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หลังจากปี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 </w:t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MLR - 0.75 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 และ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ครบกำหน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72 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3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170" w:leader="none"/>
        </w:tabs>
        <w:spacing w:lineRule="auto" w:line="240"/>
        <w:ind w:left="1022" w:right="-43" w:hanging="3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240" w:after="120"/>
        <w:ind w:left="540" w:right="-43" w:hanging="0"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ย่อยทางอ้อมดังกล่าวมีวงเงินกู้ยืมระยะยาวจากสถาบันการเงินที่ยังไม่ได้ใช้คงเหลือ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8.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15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240" w:after="240"/>
        <w:ind w:left="547" w:right="-43" w:hanging="0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9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536"/>
        <w:gridCol w:w="239"/>
        <w:gridCol w:w="1462"/>
      </w:tblGrid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63,8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5,458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56,3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607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55,458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4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99,9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70,577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991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295,4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12,586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1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42,872</w:t>
            </w:r>
          </w:p>
        </w:tc>
      </w:tr>
      <w:tr>
        <w:trPr>
          <w:trHeight w:val="300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16,58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4,832)</w:t>
            </w:r>
          </w:p>
        </w:tc>
      </w:tr>
      <w:tr>
        <w:trPr>
          <w:trHeight w:val="312" w:hRule="atLeast"/>
        </w:trPr>
        <w:tc>
          <w:tcPr>
            <w:tcW w:w="569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95,4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48,04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5" w:name="_Hlk71584449"/>
      <w:bookmarkEnd w:id="5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30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PMingLiU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PMingLiU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eastAsia="PMingLiU;PMingLiU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</w:rPr>
            </w:pPr>
            <w:r>
              <w:rPr>
                <w:rFonts w:ascii="Angsana New" w:hAnsi="Angsana New" w:eastAsia="PMingLiU;PMingLiU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6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70,71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3,000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82,7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3,7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5,2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4,778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98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8,1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66,0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77,6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8,5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96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6,060</w:t>
            </w:r>
          </w:p>
        </w:tc>
      </w:tr>
      <w:tr>
        <w:trPr/>
        <w:tc>
          <w:tcPr>
            <w:tcW w:w="4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827,7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22,7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15,94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16,17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bookmarkStart w:id="6" w:name="_Hlk71584449"/>
      <w:bookmarkStart w:id="7" w:name="_Hlk71584449"/>
      <w:bookmarkEnd w:id="7"/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.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.9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spacing w:lineRule="auto" w:line="240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3,815,5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19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622,4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5,063,756)</w:t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spacing w:lineRule="exact" w:line="24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81,2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8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5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จะซื้อหุ้นสามัญ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อย่างใด</w:t>
      </w:r>
    </w:p>
    <w:tbl>
      <w:tblPr>
        <w:tblW w:w="910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1235"/>
        <w:gridCol w:w="95"/>
        <w:gridCol w:w="1235"/>
        <w:gridCol w:w="95"/>
        <w:gridCol w:w="1235"/>
        <w:gridCol w:w="95"/>
        <w:gridCol w:w="1235"/>
      </w:tblGrid>
      <w:tr>
        <w:trPr>
          <w:trHeight w:val="76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PMingLiU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PMingLiU" w:cs="Angsana New" w:ascii="Angsana New" w:hAnsi="Angsana New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311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ind w:left="900" w:hanging="3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>
          <w:trHeight w:val="288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exact" w:line="300"/>
              <w:ind w:left="540" w:hanging="0"/>
              <w:rPr>
                <w:rFonts w:ascii="Angsana New" w:hAnsi="Angsana New" w:cs="Angsana New"/>
                <w:color w:val="000000"/>
                <w:spacing w:val="-8"/>
              </w:rPr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3,815,543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919,07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622,456)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5,063,756)</w:t>
            </w:r>
          </w:p>
        </w:tc>
      </w:tr>
      <w:tr>
        <w:trPr>
          <w:trHeight w:val="311" w:hRule="atLeast"/>
        </w:trPr>
        <w:tc>
          <w:tcPr>
            <w:tcW w:w="3876" w:type="dxa"/>
            <w:tcBorders/>
            <w:vAlign w:val="center"/>
          </w:tcPr>
          <w:p>
            <w:pPr>
              <w:pStyle w:val="Normal"/>
              <w:ind w:left="900" w:hanging="3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0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</w:tr>
      <w:tr>
        <w:trPr>
          <w:trHeight w:val="311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ind w:left="900" w:hanging="3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3876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ที่ใช้ในการคำนวณกำไร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002,776,048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</w:tr>
      <w:tr>
        <w:trPr>
          <w:trHeight w:val="30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ind w:left="900" w:hanging="3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4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00"/>
              <w:ind w:left="-14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8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5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spacing w:lineRule="auto" w:line="240"/>
        <w:ind w:left="540" w:right="-43" w:hanging="819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/>
        <w:ind w:left="9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ไม่คิ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 นับ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240"/>
        <w:ind w:left="891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3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"/>
        <w:gridCol w:w="1080"/>
        <w:gridCol w:w="1057"/>
        <w:gridCol w:w="1170"/>
        <w:gridCol w:w="1395"/>
        <w:gridCol w:w="1170"/>
      </w:tblGrid>
      <w:tr>
        <w:trPr>
          <w:tblHeader w:val="true"/>
          <w:trHeight w:val="153" w:hRule="atLeast"/>
        </w:trPr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882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คาหุ้น ณ วันที่ให้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1.86</w:t>
            </w:r>
          </w:p>
        </w:tc>
      </w:tr>
    </w:tbl>
    <w:p>
      <w:pPr>
        <w:pStyle w:val="Normal"/>
        <w:spacing w:lineRule="auto" w:line="240" w:before="240" w:after="0"/>
        <w:ind w:left="85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85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ปลี่ยนแปลงสิทธิในใบสำคัญแสดงสิทธิที่จะซื้อหุ้นสามัญ 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135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315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783"/>
        <w:gridCol w:w="155"/>
        <w:gridCol w:w="1706"/>
        <w:gridCol w:w="155"/>
        <w:gridCol w:w="1728"/>
        <w:gridCol w:w="136"/>
        <w:gridCol w:w="19"/>
        <w:gridCol w:w="1412"/>
      </w:tblGrid>
      <w:tr>
        <w:trPr>
          <w:trHeight w:val="354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>
          <w:trHeight w:val="341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4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4</w:t>
            </w:r>
          </w:p>
        </w:tc>
      </w:tr>
      <w:tr>
        <w:trPr>
          <w:trHeight w:val="354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21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>
          <w:trHeight w:val="354" w:hRule="atLeast"/>
        </w:trPr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21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35" w:right="-108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83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780"/>
        <w:gridCol w:w="154"/>
        <w:gridCol w:w="1704"/>
        <w:gridCol w:w="154"/>
        <w:gridCol w:w="1725"/>
        <w:gridCol w:w="136"/>
        <w:gridCol w:w="18"/>
        <w:gridCol w:w="1410"/>
      </w:tblGrid>
      <w:tr>
        <w:trPr>
          <w:trHeight w:val="381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873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>
          <w:trHeight w:val="367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81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</w:tr>
      <w:tr>
        <w:trPr>
          <w:trHeight w:val="381" w:hRule="atLeast"/>
        </w:trPr>
        <w:tc>
          <w:tcPr>
            <w:tcW w:w="1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TRITN-W3”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อัตราการใช้สิทธิใบสำคัญแสด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ทธิ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น่วยต่อหุ้นสามัญ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.0002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4,369,278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ราคาใช้สิทธิ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4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,591,3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โด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บันทึกค่าหุ้นดังกล่าวเป็นค่าหุ้นรับล่วงหน้าซึ่งแสดงในงบแสดงฐานะ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บริษัทได้ทำการจดทะเบียนหุ้นสามัญดังกล่าว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436,9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,154,3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 ตามลำดับ</w:t>
      </w:r>
      <w:r>
        <w:br w:type="page"/>
      </w:r>
    </w:p>
    <w:p>
      <w:pPr>
        <w:pStyle w:val="Normal"/>
        <w:spacing w:lineRule="auto" w:line="240"/>
        <w:ind w:left="90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</w:p>
    <w:p>
      <w:pPr>
        <w:pStyle w:val="Normal"/>
        <w:spacing w:before="0" w:after="120"/>
        <w:ind w:left="495" w:right="43"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3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auto" w:line="24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highlight w:val="yellow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ตามลำดับ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54.6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10.7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ากรายได้รวม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tbl>
      <w:tblPr>
        <w:tblW w:w="10328" w:type="dxa"/>
        <w:jc w:val="left"/>
        <w:tblInd w:w="-7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37"/>
        <w:gridCol w:w="973"/>
        <w:gridCol w:w="54"/>
        <w:gridCol w:w="974"/>
        <w:gridCol w:w="51"/>
        <w:gridCol w:w="971"/>
        <w:gridCol w:w="51"/>
        <w:gridCol w:w="972"/>
        <w:gridCol w:w="51"/>
        <w:gridCol w:w="971"/>
        <w:gridCol w:w="51"/>
        <w:gridCol w:w="972"/>
      </w:tblGrid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6091" w:type="dxa"/>
            <w:gridSpan w:val="11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1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4046" w:type="dxa"/>
            <w:gridSpan w:val="7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ตลอดช่วงเวลา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ณ จุดเวลาใดเวลาหนึ่ง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994" w:type="dxa"/>
            <w:gridSpan w:val="3"/>
            <w:tcBorders/>
          </w:tcPr>
          <w:p>
            <w:pPr>
              <w:pStyle w:val="Sender"/>
              <w:spacing w:lineRule="exact" w:line="26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zh-CN"/>
              </w:rPr>
              <w:t xml:space="preserve">                          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4</w:t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4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4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Normal"/>
              <w:spacing w:lineRule="exact" w:line="260"/>
              <w:ind w:left="717" w:right="-17" w:firstLine="5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งานก่อสร้างและการขาย</w:t>
            </w:r>
          </w:p>
        </w:tc>
        <w:tc>
          <w:tcPr>
            <w:tcW w:w="973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,789,690</w:t>
            </w:r>
          </w:p>
        </w:tc>
        <w:tc>
          <w:tcPr>
            <w:tcW w:w="54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0,898,070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243,63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39,53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TextBodyIndent"/>
              <w:tabs>
                <w:tab w:val="clear" w:pos="720"/>
                <w:tab w:val="decimal" w:pos="80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2,033,32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,837,603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Normal"/>
              <w:spacing w:lineRule="exact" w:line="260"/>
              <w:ind w:left="717" w:right="-17" w:firstLine="5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งานก่อสร้างและการขาย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67,645,823)</w:t>
            </w:r>
          </w:p>
        </w:tc>
        <w:tc>
          <w:tcPr>
            <w:tcW w:w="54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3,233,992)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3,997,682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352,270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0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1,643,505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2,586,262)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Normal"/>
              <w:spacing w:lineRule="exact" w:line="260"/>
              <w:ind w:left="717" w:right="-17" w:firstLine="5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</w:t>
            </w:r>
          </w:p>
        </w:tc>
        <w:tc>
          <w:tcPr>
            <w:tcW w:w="9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856,133)</w:t>
            </w:r>
          </w:p>
        </w:tc>
        <w:tc>
          <w:tcPr>
            <w:tcW w:w="54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664,078</w:t>
            </w:r>
          </w:p>
        </w:tc>
        <w:tc>
          <w:tcPr>
            <w:tcW w:w="5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,951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87,26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05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610,182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251,341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firstLine="517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3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8" w:leader="none"/>
                <w:tab w:val="decimal" w:pos="877" w:leader="none"/>
              </w:tabs>
              <w:snapToGrid w:val="false"/>
              <w:spacing w:lineRule="exact" w:line="260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</w:rPr>
              <w:t>: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8" w:leader="none"/>
                <w:tab w:val="decimal" w:pos="877" w:leader="none"/>
              </w:tabs>
              <w:snapToGrid w:val="false"/>
              <w:spacing w:lineRule="exact" w:line="26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>รายได้อื่น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805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27,746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22,769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Cordia New"/>
                <w:sz w:val="20"/>
                <w:sz w:val="20"/>
                <w:szCs w:val="20"/>
              </w:rPr>
              <w:t>ต้นทุนงานก่อสร้างที่ไม่ได้นำมาใช้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805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60,376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TextBodyIndent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0,239)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Cordi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805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920,379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140,428)</w:t>
            </w:r>
          </w:p>
        </w:tc>
      </w:tr>
      <w:tr>
        <w:trPr>
          <w:trHeight w:val="125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 xml:space="preserve">กำไร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/>
              </w:rPr>
              <w:t>ขาดทุ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/>
              </w:rPr>
              <w:t>จากกิจกรรมดำเนินงาน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363,191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43,443</w:t>
            </w:r>
          </w:p>
        </w:tc>
      </w:tr>
      <w:tr>
        <w:trPr>
          <w:trHeight w:val="125" w:hRule="atLeast"/>
        </w:trPr>
        <w:tc>
          <w:tcPr>
            <w:tcW w:w="4237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  <w:tab w:val="decimal" w:pos="92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60"/>
              <w:jc w:val="righ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81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>รายได้ทางการเงิน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608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,113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>ต้นทุนทางการเงิน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30,594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34,674)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Cordia New" w:cs="Angsana New"/>
                <w:spacing w:val="-8"/>
              </w:rPr>
            </w:pPr>
            <w:r>
              <w:rPr>
                <w:rFonts w:ascii="Angsana New" w:hAnsi="Angsana New" w:eastAsia="Cordia New"/>
                <w:spacing w:val="-8"/>
              </w:rPr>
              <w:t xml:space="preserve">กลับรายการ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spacing w:val="-8"/>
              </w:rPr>
              <w:t>TFRS 9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pacing w:val="-8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000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tabs>
                <w:tab w:val="clear" w:pos="720"/>
                <w:tab w:val="decimal" w:pos="43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2,944)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3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/>
                <w:b/>
                <w:b/>
                <w:bCs/>
              </w:rPr>
              <w:t xml:space="preserve">ก่อนค่าใช้จ่าย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/>
                <w:b/>
                <w:b/>
                <w:bCs/>
              </w:rPr>
              <w:t>ภาษีเงินได้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305,121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1,882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/>
              </w:rPr>
              <w:t>รายได้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ordia New"/>
              </w:rPr>
              <w:t>ภาษีเงินได้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0,644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97</w:t>
            </w:r>
          </w:p>
        </w:tc>
      </w:tr>
      <w:tr>
        <w:trPr>
          <w:trHeight w:val="144" w:hRule="atLeast"/>
        </w:trPr>
        <w:tc>
          <w:tcPr>
            <w:tcW w:w="4237" w:type="dxa"/>
            <w:tcBorders/>
          </w:tcPr>
          <w:p>
            <w:pPr>
              <w:pStyle w:val="Sender"/>
              <w:spacing w:lineRule="exact" w:line="260"/>
              <w:ind w:left="720" w:right="-72" w:firstLine="517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ascii="Angsana New" w:hAnsi="Angsana New" w:eastAsia="Cordia New"/>
                <w:b/>
                <w:b/>
                <w:bCs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ordia New"/>
                <w:b/>
                <w:b/>
                <w:bCs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eastAsia="Cordia New"/>
                <w:b/>
                <w:b/>
                <w:bCs/>
              </w:rPr>
              <w:t>สำหรับงวด</w:t>
            </w:r>
          </w:p>
        </w:tc>
        <w:tc>
          <w:tcPr>
            <w:tcW w:w="97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4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8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694,477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98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50,385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547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240" w:after="0"/>
        <w:ind w:left="547" w:right="547" w:hanging="0"/>
        <w:contextualSpacing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9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1147"/>
        <w:gridCol w:w="104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152" w:hRule="exac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</w:rPr>
              <w:t xml:space="preserve">   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</w:rPr>
              <w:t xml:space="preserve">   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5" w:type="dxa"/>
            <w:tcBorders/>
          </w:tcPr>
          <w:p>
            <w:pPr>
              <w:pStyle w:val="Normal"/>
              <w:autoSpaceDE w:val="false"/>
              <w:spacing w:lineRule="auto" w:line="240"/>
              <w:ind w:right="-138" w:hanging="0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 w:cs="Angsana New"/>
                <w:color w:val="000000"/>
              </w:rPr>
              <w:t>สินทรัพย์ส่วนงา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06,832,748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,219,317,50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75,144,8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01,292,983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44,127,72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796,472,1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826,105,298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6"/>
              <w:ind w:left="-108" w:right="92" w:hanging="0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,717,082,668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20" w:right="1440" w:gutter="0" w:header="720" w:top="1440" w:footer="432" w:bottom="122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บริษัทหรือบุคคล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หรือบุคคลที่เกี่ยวข้องกันกับบริษัท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บริษัท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  <w:highlight w:val="yellow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1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829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270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1)</w:t>
      </w:r>
      <w:r>
        <w:br w:type="page"/>
      </w:r>
    </w:p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บริษัท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5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1080" w:hanging="54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71"/>
        <w:gridCol w:w="90"/>
        <w:gridCol w:w="1171"/>
        <w:gridCol w:w="90"/>
        <w:gridCol w:w="1175"/>
        <w:gridCol w:w="90"/>
        <w:gridCol w:w="1163"/>
        <w:gridCol w:w="8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firstLine="13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3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firstLine="13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980" w:right="-162" w:firstLine="4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75" w:leader="none"/>
                <w:tab w:val="decimal" w:pos="1024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163" w:right="-162" w:firstLine="9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980" w:right="-162" w:firstLine="4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980" w:right="-162" w:firstLine="4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370,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3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71"/>
        <w:gridCol w:w="90"/>
        <w:gridCol w:w="1171"/>
        <w:gridCol w:w="90"/>
        <w:gridCol w:w="1175"/>
        <w:gridCol w:w="90"/>
        <w:gridCol w:w="1171"/>
      </w:tblGrid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ทางการเงิน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firstLine="13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,155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firstLine="13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34,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,466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firstLine="13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คันทรี่ กรุ๊ป ดีเวลลอปเมนท์</w:t>
            </w:r>
          </w:p>
          <w:p>
            <w:pPr>
              <w:pStyle w:val="Normal"/>
              <w:spacing w:lineRule="exact" w:line="360"/>
              <w:ind w:left="849" w:right="-162" w:firstLine="40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67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pacing w:lineRule="exact" w:line="360"/>
              <w:ind w:left="1074" w:right="-162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 คอนสตรัคชั่น</w:t>
            </w:r>
          </w:p>
          <w:p>
            <w:pPr>
              <w:pStyle w:val="Normal"/>
              <w:tabs>
                <w:tab w:val="clear" w:pos="720"/>
                <w:tab w:val="left" w:pos="1164" w:leader="none"/>
              </w:tabs>
              <w:spacing w:lineRule="exact" w:line="360"/>
              <w:ind w:left="1344" w:right="-162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75,4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38,13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99,8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86,42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71"/>
        <w:gridCol w:w="90"/>
        <w:gridCol w:w="1171"/>
        <w:gridCol w:w="90"/>
        <w:gridCol w:w="1175"/>
        <w:gridCol w:w="90"/>
        <w:gridCol w:w="1171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"/>
                <w:szCs w:val="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"/>
                <w:szCs w:val="2"/>
                <w:lang w:val="en-GB" w:eastAsia="th-TH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"/>
                <w:szCs w:val="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"/>
                <w:szCs w:val="2"/>
                <w:lang w:eastAsia="th-TH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254" w:right="-162" w:hanging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434" w:right="-162" w:hanging="45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1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1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250" w:right="-162" w:hanging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4,4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1,43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434" w:right="-162" w:hanging="6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ต้นทุนขา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163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  <w:p>
            <w:pPr>
              <w:pStyle w:val="Normal"/>
              <w:spacing w:lineRule="exact" w:line="360"/>
              <w:ind w:left="134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984" w:right="-162" w:firstLine="3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0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1164" w:right="-162" w:hanging="18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17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26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40"/>
              <w:ind w:left="1251" w:right="-162" w:hanging="45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ในการบริห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40"/>
              <w:ind w:left="1074" w:right="-162" w:hanging="94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40"/>
              <w:ind w:left="1251" w:right="-162" w:hanging="27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4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5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40"/>
              <w:ind w:left="1251" w:right="-162" w:hanging="27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58,813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86,70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21,80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93,35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40"/>
              <w:ind w:left="1251" w:right="-162" w:hanging="27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9,653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8,426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9,63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9,769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253,466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85,134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96,432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953,123</w:t>
            </w:r>
          </w:p>
        </w:tc>
      </w:tr>
    </w:tbl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</w:r>
      <w:bookmarkStart w:id="8" w:name="_Hlk70932029"/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bookmarkEnd w:id="8"/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1,45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51,45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434" w:hanging="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40"/>
              <w:ind w:left="1434" w:firstLine="27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200,763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182,43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107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7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อัครวัฒน์ </w:t>
            </w:r>
          </w:p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พืชหมุนเวียน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0,714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827,45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28,25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677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4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firstLine="1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  <w:p>
            <w:pPr>
              <w:pStyle w:val="Normal"/>
              <w:spacing w:lineRule="exact" w:line="340"/>
              <w:ind w:firstLine="17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71,323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102,794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,171,323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,342,794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2,549,062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869,14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12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86,669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97,2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71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116,50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943,67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40"/>
              <w:ind w:left="1084" w:firstLine="35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40"/>
              <w:ind w:left="1435" w:firstLine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698,63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2,023,18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spacing w:lineRule="exact" w:line="340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5,501,8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3,564,11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bookmarkStart w:id="9" w:name="_Hlk66452089"/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bookmarkEnd w:id="9"/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ลักประกันการปฏิบัติตามสัญญ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340"/>
              <w:ind w:left="1166" w:firstLine="184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6.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4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62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232,65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4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exact" w:line="340"/>
              <w:ind w:left="721" w:firstLine="9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532,86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6,394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ค่าอาคาร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973" w:firstLine="37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,248,593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45,568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318,05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307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firstLine="197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428" w:right="-162" w:firstLine="1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72,19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1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ที่กำหนดให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 คือ บริษัท คันทรี่ กรุ๊ป ดีเวลลอปเมนท์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ของหุ้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ามัญที่ออกและชำระแล้ว </w:t>
      </w:r>
      <w:r>
        <w:br w:type="page"/>
      </w:r>
    </w:p>
    <w:p>
      <w:pPr>
        <w:pStyle w:val="Normal"/>
        <w:spacing w:lineRule="auto" w:line="240"/>
        <w:ind w:left="1170" w:hanging="63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0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 w:before="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864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080"/>
        <w:gridCol w:w="90"/>
        <w:gridCol w:w="1035"/>
        <w:gridCol w:w="61"/>
        <w:gridCol w:w="1181"/>
        <w:gridCol w:w="119"/>
        <w:gridCol w:w="1168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05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8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7,5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225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1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1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/>
              <w:ind w:firstLine="198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เชียพาร์ทเนอร์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6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500,000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610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highlight w:val="yellow"/>
        </w:rPr>
      </w:r>
    </w:p>
    <w:tbl>
      <w:tblPr>
        <w:tblW w:w="925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2"/>
        <w:gridCol w:w="1184"/>
        <w:gridCol w:w="91"/>
        <w:gridCol w:w="1184"/>
        <w:gridCol w:w="91"/>
        <w:gridCol w:w="1094"/>
        <w:gridCol w:w="143"/>
        <w:gridCol w:w="1296"/>
      </w:tblGrid>
      <w:tr>
        <w:trPr>
          <w:trHeight w:val="271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71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6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24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7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pacing w:lineRule="auto" w:line="240"/>
              <w:ind w:left="973" w:firstLine="185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Style5"/>
              <w:snapToGrid w:val="false"/>
              <w:spacing w:lineRule="auto" w:line="2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661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pacing w:lineRule="auto" w:line="240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</w:t>
            </w:r>
          </w:p>
          <w:p>
            <w:pPr>
              <w:pStyle w:val="Normal"/>
              <w:spacing w:lineRule="auto" w:line="240"/>
              <w:ind w:left="1428" w:right="-162" w:firstLine="27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  <w:tr>
        <w:trPr>
          <w:trHeight w:val="324" w:hRule="atLeast"/>
        </w:trPr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pacing w:lineRule="auto" w:line="24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bookmarkStart w:id="11" w:name="_Hlk66452570"/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  <w:bookmarkEnd w:id="11"/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firstLine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ind w:left="994" w:right="-162" w:firstLine="45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1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96,000,000</w:t>
            </w:r>
          </w:p>
        </w:tc>
      </w:tr>
    </w:tbl>
    <w:p>
      <w:pPr>
        <w:pStyle w:val="Style7"/>
        <w:spacing w:lineRule="auto" w:line="240"/>
        <w:ind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</w:p>
    <w:tbl>
      <w:tblPr>
        <w:tblW w:w="9279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187"/>
        <w:gridCol w:w="91"/>
        <w:gridCol w:w="1187"/>
        <w:gridCol w:w="91"/>
        <w:gridCol w:w="1097"/>
        <w:gridCol w:w="144"/>
        <w:gridCol w:w="1299"/>
      </w:tblGrid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5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973" w:firstLine="185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251" w:right="-162" w:firstLine="177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</w:tr>
      <w:tr>
        <w:trPr>
          <w:trHeight w:val="33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7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ind w:left="1428" w:right="-162" w:firstLine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9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000,000</w:t>
            </w:r>
          </w:p>
        </w:tc>
      </w:tr>
      <w:tr>
        <w:trPr>
          <w:trHeight w:val="6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</w:t>
            </w:r>
          </w:p>
          <w:p>
            <w:pPr>
              <w:pStyle w:val="Normal"/>
              <w:ind w:left="1428" w:right="-162" w:firstLine="27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  <w:tr>
        <w:trPr>
          <w:trHeight w:val="317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6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5,500,000</w:t>
            </w:r>
          </w:p>
        </w:tc>
        <w:tc>
          <w:tcPr>
            <w:tcW w:w="9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59,5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2,000,000</w:t>
            </w:r>
          </w:p>
        </w:tc>
      </w:tr>
    </w:tbl>
    <w:p>
      <w:pPr>
        <w:pStyle w:val="Style7"/>
        <w:spacing w:lineRule="auto" w:line="240" w:before="120" w:after="240"/>
        <w:ind w:left="1170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กลุ่มบริษัทมีเงินให้กู้ยืมระยะสั้นแก่บริษัทอื่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ล้านบาท ซึ่งเป็นเงินกู้ยืมเงินไม่มีหลักทรัพย์ค้ำประกั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ในสกุลเงินบาท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และไม่มีดอกเบี้ย โดยมีกำหนดชำระเงิ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โดยเงินกู้ยืมระยะสั้นดังกล่าวเป็นเงิ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ห้กู้ยืมที่ไม่มีหลักทรัพย์ค้ำประกันในสกุลเงินบาทในรูปของตั๋วสัญญาใช้เงิน ซึ่งมีอัตราดอกเบี้ย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แท้จริ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.09 - 6.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ตั้งค่าเผื่อการด้อยค่า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ให้กู้ยืมระย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715"/>
              <w:rPr>
                <w:rFonts w:ascii="Angsana New" w:hAnsi="Angsana New" w:eastAsia="Cordia New" w:cs="Angsana New"/>
                <w:u w:val="single"/>
              </w:rPr>
            </w:pPr>
            <w:r>
              <w:rPr>
                <w:rFonts w:ascii="Angsana New" w:hAnsi="Angsana New" w:eastAsia="Cordia New" w:cs="Angsana New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firstLine="1895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120"/>
        <w:ind w:left="117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1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ก่บุคคล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ab/>
      </w:r>
    </w:p>
    <w:tbl>
      <w:tblPr>
        <w:tblW w:w="907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3"/>
        <w:gridCol w:w="1473"/>
        <w:gridCol w:w="23"/>
        <w:gridCol w:w="1027"/>
        <w:gridCol w:w="25"/>
        <w:gridCol w:w="1137"/>
        <w:gridCol w:w="23"/>
        <w:gridCol w:w="1474"/>
      </w:tblGrid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18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893" w:type="dxa"/>
            <w:tcBorders/>
            <w:vAlign w:val="bottom"/>
          </w:tcPr>
          <w:p>
            <w:pPr>
              <w:pStyle w:val="Normal"/>
              <w:ind w:left="904" w:firstLine="180"/>
              <w:jc w:val="lef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117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pacing w:val="-4"/>
          <w:sz w:val="32"/>
          <w:szCs w:val="32"/>
        </w:rPr>
        <w:t>2564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างอ้อมแห่งหนึ่งมีเงินให้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ก่บุคคลที่เกี่ยวข้องกั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เงินกู้ยืมระย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ไม่มีหลักทรัพย์ค้ำประกันในสกุลเงินบาท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ดังกล่าวมีกำหนดชำระคืนตามกำหนดระยะเวลาของสัญญาการร่วมทุ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270" w:first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17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63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89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spacing w:lineRule="auto" w:line="240"/>
              <w:ind w:firstLine="1616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</w:tr>
      <w:tr>
        <w:trPr/>
        <w:tc>
          <w:tcPr>
            <w:tcW w:w="4689" w:type="dxa"/>
            <w:tcBorders/>
            <w:vAlign w:val="bottom"/>
          </w:tcPr>
          <w:p>
            <w:pPr>
              <w:pStyle w:val="Normal"/>
              <w:spacing w:lineRule="exact" w:line="300"/>
              <w:ind w:left="1796" w:firstLine="94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</w:tr>
      <w:tr>
        <w:trPr/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97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การเคลื่อนไหวของเงินกู้ยืมระยะสั้นจากบุคคลหรือ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bookmarkStart w:id="12" w:name="_Hlk55427633"/>
      <w:bookmarkEnd w:id="10"/>
    </w:p>
    <w:tbl>
      <w:tblPr>
        <w:tblW w:w="86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27"/>
        <w:gridCol w:w="102"/>
        <w:gridCol w:w="1125"/>
        <w:gridCol w:w="102"/>
        <w:gridCol w:w="1125"/>
        <w:gridCol w:w="102"/>
        <w:gridCol w:w="1227"/>
      </w:tblGrid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010" w:type="dxa"/>
            <w:gridSpan w:val="7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3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เอส ที อาร์ อาร์ เอ็นจิเนียริ่ง จำกัด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00,000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00,000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 xml:space="preserve">บุคคลที่เกี่ยวข้องกัน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-26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552,616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052,616)</w:t>
            </w:r>
          </w:p>
        </w:tc>
        <w:tc>
          <w:tcPr>
            <w:tcW w:w="10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จำนวน </w:t>
      </w:r>
      <w:r>
        <w:rPr>
          <w:rFonts w:cs="Angsana New" w:ascii="Angsana New" w:hAnsi="Angsana New"/>
          <w:sz w:val="32"/>
          <w:szCs w:val="32"/>
        </w:rPr>
        <w:t xml:space="preserve">1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2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เป็นเงินกู้ยืม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ี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หนึ่งมีเงินกู้ยืมระยะสั้นจากบุคคล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บาทและมีอัตราดอกเบี้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เงินกู้ยืมดังกล่าวมีกำหนดชำระคืนเมื่อทวงถ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ดังกล่าวได้ชำระเงินเงินกู้ยืมระยะสั้นดังกล่าว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7.5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vanish/>
          <w:sz w:val="2"/>
          <w:szCs w:val="2"/>
          <w:highlight w:val="yellow"/>
        </w:rPr>
      </w:pPr>
      <w:r>
        <w:rPr>
          <w:rFonts w:cs="Angsana New" w:ascii="Angsana New" w:hAnsi="Angsana New"/>
          <w:vanish/>
          <w:sz w:val="2"/>
          <w:szCs w:val="2"/>
          <w:highlight w:val="yellow"/>
        </w:rPr>
      </w:r>
      <w:bookmarkEnd w:id="12"/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3" w:name="_Hlk55428016"/>
      <w:bookmarkEnd w:id="13"/>
      <w:r>
        <w:rPr>
          <w:rFonts w:eastAsia="Cordia New" w:cs="Angsana New" w:ascii="Angsana New" w:hAnsi="Angsana New"/>
          <w:color w:val="000000"/>
          <w:sz w:val="32"/>
          <w:szCs w:val="32"/>
        </w:rPr>
        <w:t>27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ยาวจากบุคคลที่เกี่ยวข้องกัน</w:t>
      </w:r>
    </w:p>
    <w:p>
      <w:pPr>
        <w:pStyle w:val="Normal"/>
        <w:spacing w:lineRule="auto" w:line="240"/>
        <w:ind w:left="108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978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170"/>
        <w:gridCol w:w="90"/>
        <w:gridCol w:w="1147"/>
      </w:tblGrid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330" w:right="-162" w:firstLine="175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ธันวาคม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62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lang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021,6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253,105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pacing w:lineRule="auto" w:line="240"/>
              <w:ind w:left="1800" w:right="-16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ascii="Angsana New" w:hAnsi="Angsana New" w:eastAsia="Cordi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Cordia New" w:cs="Angsana New"/>
                <w:lang w:eastAsia="th-TH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60,2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432,318)</w:t>
            </w:r>
          </w:p>
        </w:tc>
      </w:tr>
      <w:tr>
        <w:trPr>
          <w:trHeight w:val="341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/>
              <w:ind w:firstLine="180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61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lang w:eastAsia="th-TH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20,787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กู้ยืมระยะยาวจากบุคคล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888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433"/>
        <w:gridCol w:w="23"/>
        <w:gridCol w:w="23"/>
        <w:gridCol w:w="1100"/>
        <w:gridCol w:w="23"/>
        <w:gridCol w:w="1306"/>
        <w:gridCol w:w="23"/>
        <w:gridCol w:w="1533"/>
      </w:tblGrid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4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0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31,414)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533" w:type="dxa"/>
            <w:tcBorders/>
          </w:tcPr>
          <w:p>
            <w:pPr>
              <w:pStyle w:val="Style5"/>
              <w:ind w:left="121" w:right="2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21,691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กู้ยื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ะยะยาวจากบุคคลที่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.0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เงินกู้ยืมที่ไม่มีหลักทรัพย์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7.50 - 22.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เงินกู้ยืมระยะยาวจากบุคคลที่เกี่ยวข้องกันดังกล่าวเป็นสกุลเงินบาท</w:t>
      </w:r>
      <w:r>
        <w:br w:type="page"/>
      </w:r>
    </w:p>
    <w:p>
      <w:pPr>
        <w:pStyle w:val="Normal"/>
        <w:spacing w:lineRule="auto" w:line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14" w:name="_Hlk55428016"/>
      <w:bookmarkEnd w:id="14"/>
      <w:r>
        <w:rPr>
          <w:rFonts w:eastAsia="Cordia New" w:cs="Angsana New" w:ascii="Angsana New" w:hAnsi="Angsana New"/>
          <w:color w:val="000000"/>
          <w:sz w:val="32"/>
          <w:szCs w:val="32"/>
        </w:rPr>
        <w:t>27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บริษัทที่เกี่ยวข้องกัน</w:t>
      </w:r>
    </w:p>
    <w:p>
      <w:pPr>
        <w:pStyle w:val="Normal"/>
        <w:numPr>
          <w:ilvl w:val="2"/>
          <w:numId w:val="14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6.2.2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lang w:eastAsia="th-TH"/>
        </w:rPr>
        <w:t>27.6.2</w:t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7.6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ล้านบาท ตามลำด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ปัจจุบั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ย่อย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  <w:t xml:space="preserve">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th-TH"/>
        </w:rPr>
        <w:t>2564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4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7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กุมภาพันธ์ 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3 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ว่าจ้างให้บริษัท เอส ที อาร์ อาร์ เอ็นจิเนียริ่ง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Bio Gas Power Plant </w:t>
        <w:br/>
        <w:t xml:space="preserve">4.9 MWH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3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โดยกำหนดระยะเวลาก่อสร้างให้แล้วเสร็จสมบูรณ์ตามสัญญาภายใน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โดย ณ 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ลุ่มบริษัทมีภาระผูกพันตามสัญญาดังกล่าวคงเหลือจำนว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0.4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: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(COD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บริษัท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65 </w:t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800,000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</w:rPr>
        <w:t>27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บริษัทได้ทำสัญญาบริหารจัดการกับบริษัทที่เกี่ยวข้องกันหลายแห่ง โดยบริษัทได้รับค่าบริหารจัดการตามที่ระบุในสัญญา 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2564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right="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lineRule="auto" w:line="240"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สาม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นาคม มีดังนี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89"/>
        <w:gridCol w:w="83"/>
        <w:gridCol w:w="1527"/>
        <w:gridCol w:w="96"/>
        <w:gridCol w:w="1536"/>
        <w:gridCol w:w="99"/>
        <w:gridCol w:w="1519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850,06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24,02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974,089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183,66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6,222,41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,406,080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54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6,596,79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6,836,177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52,616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10,052,616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9,650,87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01,597,23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11,248,104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05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  <w:tab w:val="decimal" w:pos="122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บุคคลที่เกี่ยวข้องกั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253,105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231,414)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021,691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463,923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7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,509,894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7,99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3,312,0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1290"/>
        <w:gridCol w:w="81"/>
        <w:gridCol w:w="1501"/>
        <w:gridCol w:w="121"/>
        <w:gridCol w:w="1530"/>
        <w:gridCol w:w="92"/>
        <w:gridCol w:w="1534"/>
      </w:tblGrid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233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131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042,242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1,043,459</w:t>
            </w:r>
          </w:p>
        </w:tc>
      </w:tr>
      <w:tr>
        <w:trPr>
          <w:trHeight w:val="40" w:hRule="atLeast"/>
        </w:trPr>
        <w:tc>
          <w:tcPr>
            <w:tcW w:w="3036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4,130,44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486,951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435,53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6,079,026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1484"/>
        <w:gridCol w:w="87"/>
        <w:gridCol w:w="1427"/>
        <w:gridCol w:w="72"/>
        <w:gridCol w:w="1511"/>
        <w:gridCol w:w="84"/>
        <w:gridCol w:w="1399"/>
      </w:tblGrid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4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บริษัทอื่น</w:t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decimal" w:pos="137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239,38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6,596,79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lineRule="exact" w:line="29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6,836,177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decimal" w:pos="137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584,88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7,99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lineRule="exact" w:line="29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942,87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1484"/>
        <w:gridCol w:w="87"/>
        <w:gridCol w:w="1427"/>
        <w:gridCol w:w="72"/>
        <w:gridCol w:w="1511"/>
        <w:gridCol w:w="84"/>
        <w:gridCol w:w="1399"/>
      </w:tblGrid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0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21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92,82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96,73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061,78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decimal" w:pos="1290" w:leader="none"/>
              </w:tabs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557,875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64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42.6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ไทรทัน ดิเวลลอป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กัด ซึ่งเป็นบริษัท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4.8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33.2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  <w:r>
        <w:br w:type="page"/>
      </w:r>
    </w:p>
    <w:p>
      <w:pPr>
        <w:pStyle w:val="Normal"/>
        <w:spacing w:lineRule="auto" w:line="24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TextBody"/>
        <w:spacing w:lineRule="auto" w:line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4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กับบริษัทที่ไม่เกี่ยวข้องกัน ดังนี้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1108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1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75,7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007,4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6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127,79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769,807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tbl>
      <w:tblPr>
        <w:tblW w:w="835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06"/>
        <w:gridCol w:w="144"/>
        <w:gridCol w:w="1088"/>
        <w:gridCol w:w="153"/>
        <w:gridCol w:w="1088"/>
        <w:gridCol w:w="162"/>
        <w:gridCol w:w="1124"/>
      </w:tblGrid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5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38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4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41,6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7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12,4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18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5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5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20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240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7"/>
        <w:gridCol w:w="1097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5,954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607" w:type="dxa"/>
            <w:tcBorders/>
            <w:vAlign w:val="bottom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5,954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83,763,846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lineRule="auto" w:line="240" w:before="24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</w:r>
      <w:r>
        <w:br w:type="page"/>
      </w:r>
    </w:p>
    <w:p>
      <w:pPr>
        <w:pStyle w:val="TextBody"/>
        <w:spacing w:lineRule="auto" w:line="24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1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ดังกล่าวมีสัดส่วนการ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ผู้ประเมินราคาอิสระดังกล่าวแล้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ข้อมูลของสิ่งตอบแทนทั้งหมดที่โอนให้และมู</w:t>
      </w:r>
      <w:bookmarkStart w:id="15" w:name="_Hlk71626474"/>
      <w:r>
        <w:rPr>
          <w:rFonts w:ascii="Angsana New" w:hAnsi="Angsana New" w:cs="Angsana New"/>
          <w:spacing w:val="-10"/>
          <w:sz w:val="32"/>
          <w:sz w:val="32"/>
          <w:szCs w:val="32"/>
        </w:rPr>
        <w:t>ลค่ายุติธรรมที่รับรู้ ณ วันที่ซื้อธุรกิจ สำหรับสินทรัพย์ที่ได้มาที่ระบุได้และหนี้สินที่รับมา</w:t>
      </w:r>
      <w:bookmarkEnd w:id="15"/>
      <w:r>
        <w:rPr>
          <w:rFonts w:ascii="Angsana New" w:hAnsi="Angsana New" w:cs="Angsana New"/>
          <w:spacing w:val="-10"/>
          <w:sz w:val="32"/>
          <w:sz w:val="32"/>
          <w:szCs w:val="32"/>
        </w:rPr>
        <w:t>แต่ละประเภทที่สำคัญ ณ วันที่ซื้อธุรกิจ ประกอบด้วยรายการต่อไปนี้</w:t>
      </w:r>
      <w:r>
        <w:br w:type="page"/>
      </w:r>
    </w:p>
    <w:p>
      <w:pPr>
        <w:pStyle w:val="Normal"/>
        <w:ind w:left="187" w:right="63" w:hanging="18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60"/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“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ับปรุงใหม่”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24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อาคารและอุปกรณ์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88,196</w:t>
            </w:r>
          </w:p>
        </w:tc>
      </w:tr>
      <w:tr>
        <w:trPr>
          <w:trHeight w:val="342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การซื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ขายไฟฟ้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140,95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0,88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13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093,69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,23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4,3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75,000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exact" w:line="360"/>
              <w:ind w:left="-111" w:right="-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25,000</w:t>
            </w:r>
          </w:p>
        </w:tc>
      </w:tr>
      <w:tr>
        <w:trPr>
          <w:trHeight w:val="170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15" w:right="-24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ผลต่างระหว่างสิ่งตอบแทนในการซื้อกับ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ได้มาที่ระบุได้และหนี้สินที่รับมาจาก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ดังกล่าว</w:t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ที่ซื้อธุรกิจ ซึ่งข้อมูลดังกล่าวมีผลต่อการวัดมูลค่าของจำนวนต่าง ๆ ที่เคยรับรู้ไว้ ณ วันที่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กลุ่มบริษัทไม่ได้ปรับปรุงผลกระทบต่องบกำไรขาดทุนและกำไรขาดทุนเบ็ดเสร็จอื่น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ผลกระทบไม่มีสาระสำคัญต่องบการเงินรวม ดังนั้น กลุ่มบริษัทจึงปรับปรุงผลกระทบดังกล่าวในงบกำไรขาดทุนและกำไรขาดทุนเบ็ดเสร็จอื่นรวมสำหรับงว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br w:type="page"/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ปรับปรุงงบการเงินย้อนหลัง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auto" w:line="240"/>
        <w:ind w:right="63" w:hanging="0"/>
        <w:jc w:val="right"/>
        <w:rPr>
          <w:rFonts w:ascii="Angsana New" w:hAnsi="Angsana New" w:eastAsia="Times New Roman" w:cs="Angsana New"/>
          <w:b/>
          <w:b/>
          <w:bCs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b/>
          <w:b/>
          <w:bCs/>
          <w:spacing w:val="-6"/>
          <w:sz w:val="30"/>
          <w:sz w:val="30"/>
          <w:szCs w:val="30"/>
          <w:lang w:val="en-GB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pacing w:val="-6"/>
          <w:sz w:val="30"/>
          <w:szCs w:val="30"/>
        </w:rPr>
        <w:t xml:space="preserve">: </w:t>
      </w:r>
      <w:r>
        <w:rPr>
          <w:rFonts w:ascii="Angsana New" w:hAnsi="Angsana New" w:eastAsia="Times New Roman" w:cs="Angsana New"/>
          <w:b/>
          <w:b/>
          <w:bCs/>
          <w:spacing w:val="-6"/>
          <w:sz w:val="30"/>
          <w:sz w:val="30"/>
          <w:szCs w:val="30"/>
        </w:rPr>
        <w:t>บาท</w:t>
      </w:r>
    </w:p>
    <w:tbl>
      <w:tblPr>
        <w:tblW w:w="8842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440"/>
        <w:gridCol w:w="173"/>
        <w:gridCol w:w="1440"/>
        <w:gridCol w:w="173"/>
        <w:gridCol w:w="1440"/>
      </w:tblGrid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ยอดคงเหลือตาม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ผลกระทบของ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ยอดคงเหลือ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ที่รายงานไว้เดิม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ายการปรับปรุง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หลังปรับปรุง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4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0"/>
                <w:sz w:val="30"/>
                <w:szCs w:val="30"/>
                <w:lang w:val="en-GB"/>
              </w:rPr>
              <w:t>งบแสดงฐานะการเงินรวม ณ วัน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0"/>
                <w:szCs w:val="30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4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GB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77,546,175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,327,49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79,873,673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GB"/>
              </w:rPr>
              <w:t>ค่าความนิย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3,195,042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21,281,072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1,913,97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50" w:right="389" w:hanging="98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GB"/>
              </w:rPr>
              <w:t>สินทรัพย์ไม่มีตัวต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,295,133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3,140,956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4,436,089</w:t>
            </w:r>
          </w:p>
        </w:tc>
      </w:tr>
      <w:tr>
        <w:trPr>
          <w:trHeight w:val="144" w:hRule="exac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pacing w:val="-6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pacing w:val="-6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24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หนี้ส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และ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่วนของผู้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0,995,865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7,093,69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8,089,556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252" w:right="389" w:hanging="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GB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9,729,792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/>
              <w:ind w:right="-9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7,093,69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/>
              <w:ind w:right="-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right="207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76,823,483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6" w:name="_Hlk69505815"/>
      <w:bookmarkEnd w:id="16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ยอยซื้อหุ้นเพิ่มทุนและจ่ายชำระค่าหุ้นเพิ่มทุนดังกล่าวครบถ้วนแล้ว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ปี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69505815"/>
      <w:bookmarkEnd w:id="17"/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ทรานส์ ไทย เรลเวย์ จำกัด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7/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TE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ข้าซื้อ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,00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และชำระแล้ว 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0,00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หุ้น 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จะทำ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ห้บริษัทย่อยดังกล่าวมีสัดส่วนการถือหุ้นสามัญของบริษัท ทรานส์ ไทย เรลเวย์ จำกัด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25,0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63 TTEC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การซื้อหุ้นส่วนแรกจากผู้ถือหุ้นเดิม โดยชำระค่าหุ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างส่วนเป็นจำนวนเง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2"/>
          <w:sz w:val="32"/>
          <w:szCs w:val="32"/>
        </w:rPr>
        <w:t>14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3 TTEC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หุ้นเพิ่มอีก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รวมเป็นชำระค่าหุ้นทั้งสิ้น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ส่วนที่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มีกำหนดชำระ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 นับแต่วันที่การตรวจสอบข้อมูลด้านต่าง ๆ เสร็จสิ้น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จ่ายชำระค่าหุ้นอี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ลดลง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,492,13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 บริษัทบันทึกค่าหุ้นที่ยังไม่ได้ชำระดังกล่าว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้าหนี้ค่าหุ้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br w:type="page"/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รวมทั้งพิจารณาถึงปัจจัยต่า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ธุรกิจ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ทางอ้อมดังกล่าวตามสัดส่วนของหุ้นที่ถือ โดยกระบวนการ</w:t>
      </w:r>
      <w:r>
        <w:rPr>
          <w:rFonts w:cs="Angsana New" w:ascii="Angsana New" w:hAnsi="Angsana New"/>
          <w:spacing w:val="8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นี้จะถูกดำเนินการให้แล้วเสร็จภายในระยะเวลาไม่เกินกว่าหนึ่งปีนับจากวันที่ซื้อธุรกิ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“</w:t>
      </w:r>
      <w:r>
        <w:rPr>
          <w:rFonts w:ascii="Angsana New" w:hAnsi="Angsana New" w:cs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สุทธิตามบัญชีของสินทรัพย์และหนี้สินสุทธิที่ระบุได้ของบริษัท ทรานส์ ไทย เรลเวย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ซื้อ 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lineRule="auto" w:line="240"/>
        <w:ind w:left="187" w:right="29" w:hanging="18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58,20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5,15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923,28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1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ที่ทำเสร็จและยังไม่เรียกเก็บ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67,94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ก่อสร้าง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8,04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7,72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38,916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527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07,06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96,505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85,487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,89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9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9,581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439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873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ind w:left="167"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78,683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00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585,743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ind w:left="187" w:right="26" w:hanging="18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877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738"/>
        <w:gridCol w:w="1366"/>
      </w:tblGrid>
      <w:tr>
        <w:trPr/>
        <w:tc>
          <w:tcPr>
            <w:tcW w:w="6671" w:type="dxa"/>
            <w:tcBorders/>
          </w:tcPr>
          <w:p>
            <w:pPr>
              <w:pStyle w:val="Normal"/>
              <w:ind w:hanging="2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16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,476,42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928,82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รับล่วงหน้าค่าก่อสร้าง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31,39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82,275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ที่เกี่ยวข้องกั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8,976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72,94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66,837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347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1,367,672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474,59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85,34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2,614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1,61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43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624,179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246" w:hanging="25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991,851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1,406,108)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left="52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92,138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0,000</w:t>
            </w:r>
          </w:p>
        </w:tc>
      </w:tr>
      <w:tr>
        <w:trPr/>
        <w:tc>
          <w:tcPr>
            <w:tcW w:w="66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1,913,970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cs="Angsana New" w:ascii="Angsana New" w:hAnsi="Angsana New"/>
          <w:sz w:val="32"/>
          <w:szCs w:val="32"/>
        </w:rPr>
        <w:t xml:space="preserve">41,913,97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แสดง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ถึง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 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สุทธิ ซึ่งรวมเป็นส่วนหนึ่งของผลการดำเนินงานจำนวน </w:t>
      </w:r>
      <w:bookmarkStart w:id="18" w:name="_Hlk71132379"/>
      <w:r>
        <w:rPr>
          <w:rFonts w:cs="Angsana New" w:ascii="Angsana New" w:hAnsi="Angsana New"/>
          <w:color w:val="000000"/>
          <w:spacing w:val="-6"/>
          <w:sz w:val="32"/>
          <w:szCs w:val="32"/>
        </w:rPr>
        <w:t>134.45 </w:t>
      </w:r>
      <w:bookmarkEnd w:id="18"/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 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6.07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/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บริษัท ทรานส์ ไทย เรลเว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TTE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เงินเพื่อซื้อหุ้นสามัญ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โดยบริษัทย่อยทางอ้อมดังกล่าวได้ดำเนินการเพิ่มทุนจดทะเบียนกับ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</w:p>
    <w:p>
      <w:pPr>
        <w:pStyle w:val="Normal"/>
        <w:spacing w:lineRule="auto" w:line="240" w:before="240" w:after="0"/>
        <w:ind w:left="540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บริษัท ทรานส์ ไทย เรลเวย์ จำกัด 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ได้จ่ายชำระเงินเพื่อซื้อหุ้นสามัญเพิ่มทุ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 จำกัด ตามสัดส่วน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ถือหุ้น จำนวน </w:t>
      </w:r>
      <w:r>
        <w:rPr>
          <w:rFonts w:cs="Angsana New" w:ascii="Angsana New" w:hAnsi="Angsana New"/>
          <w:spacing w:val="-6"/>
          <w:sz w:val="32"/>
          <w:szCs w:val="32"/>
        </w:rPr>
        <w:t>13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รวมเป็นเงิน </w:t>
      </w:r>
      <w:r>
        <w:rPr>
          <w:rFonts w:cs="Angsana New" w:ascii="Angsana New" w:hAnsi="Angsana New"/>
          <w:spacing w:val="-6"/>
          <w:sz w:val="32"/>
          <w:szCs w:val="32"/>
        </w:rPr>
        <w:t>13,0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วันที่ </w:t>
      </w:r>
      <w:r>
        <w:rPr>
          <w:rFonts w:cs="Angsana New" w:ascii="Angsana New" w:hAnsi="Angsana New"/>
          <w:spacing w:val="-6"/>
          <w:sz w:val="32"/>
          <w:szCs w:val="32"/>
        </w:rPr>
        <w:t>14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โดยหลังจากการเพิ่มทุนทั้ง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ครั้ง 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ซึ่งแสดงไว้ภายใต้ “ส่วนของผู้ถือหุ้น”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การเงินรวม</w:t>
      </w:r>
    </w:p>
    <w:p>
      <w:pPr>
        <w:pStyle w:val="Normal"/>
        <w:spacing w:lineRule="auto" w:line="240" w:before="240" w:after="240"/>
        <w:ind w:left="540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ซื้อหุ้นสามัญในบริษัท ทรานส์ ไทย เรลเวย์ จำกัด เมื่อ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บริษัทมี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ลงทุนในบริษัทย่อย” ซึ่งแสดงไว้ภายใต้ “ส่วนของผู้ถือหุ้น” ในงบการเงินรวมเพิ่มขึ้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507,8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spacing w:lineRule="auto" w:line="240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9"/>
        </w:numPr>
        <w:spacing w:lineRule="auto" w:line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ใกล่เกลี่ย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แห่งหนึ่งถูกฟ้องร้องจากบริษัทแห่งหนึ่งต่อศาลแพ่ง ซึ่งเป็นเจ้าหนี้การค้าของบริษัทย่อยทางอ้อมดังกล่าว เนื่องจากบริษัทย่อยทางอ้อมดังกล่าวผิดนัดชำระหนี้จากการให้บริการของบริษัทแห่งหนึ่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ัจจุบันศาลนัดสืบพยานโจทก์ 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กร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uto" w:line="240" w:before="240" w:after="0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และหนี้สินทางการเงินบางรายการของกลุ่มบริษัทและ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8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079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</w:rPr>
              <w:t>256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0"/>
                <w:szCs w:val="22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4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4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100,000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1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ป็นข้อมูลที่ไม่สามารถสังเกตได้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70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57" w:hanging="18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อสังหาริมทรัพย์เพื่อการ</w:t>
            </w:r>
          </w:p>
          <w:p>
            <w:pPr>
              <w:pStyle w:val="Normal"/>
              <w:spacing w:lineRule="auto" w:line="240"/>
              <w:ind w:left="257" w:hanging="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ลงทุ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12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/>
              <w:ind w:left="280" w:right="90" w:hanging="193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snapToGrid w:val="false"/>
        <w:spacing w:lineRule="auto" w:line="240" w:before="240" w:after="24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19" w:name="_GoBack"/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การเงิน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บริษัท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bookmarkStart w:id="20" w:name="_Hlk55428338"/>
      <w:bookmarkEnd w:id="20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บาง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การจัดประเภทรายการใหม่เพื่อให้สอดคล้องกับการจัดประเภท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รวมและเฉพาะกิจการ และงบกระแสเงินสดรวมสำหรับงวดสามเดือนสิ้นสุดวันดียวกัน มีดังนี้</w:t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06,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494,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100,452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2,234,0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7,494,422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739,579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สถาบันการเงิ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0,132,9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432,318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9,700,678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ของเงินกู้ยืมระยะยาวจากบุคคลที่เกี่ยวข้องกันที่ถึงกำหนด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54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32,3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60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และเฉพาะกิจการ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วัดมูลค่าสินทรัพย์ทางการเงิ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532,99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,532,99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เงินลงทุนในตราสารทุนที่กำหนดให้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532,996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532,996)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การเปลี่ยนแปลงส่วนของผู้ถือหุ้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การได้มาซึ่งส่วนได้เสียที่ไม่มีอำนาจควบคุม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ลงทุนในบริษัทย่อยจากการซื้อธุรกิจ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7,731,30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6,250,00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481,309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่วนได้เสียที่ไม่มีอำนาจควบคุมเพิ่มขึ้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จากการเพิ่มทุนของบริษัทย่อ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6,250,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6,250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tbl>
      <w:tblPr>
        <w:tblW w:w="895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1351"/>
        <w:gridCol w:w="90"/>
        <w:gridCol w:w="1441"/>
        <w:gridCol w:w="111"/>
        <w:gridCol w:w="1278"/>
      </w:tblGrid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7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หัก ณ ที่จ่ายค้างจ่าย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998,512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62,4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36,098)</w:t>
            </w:r>
          </w:p>
        </w:tc>
      </w:tr>
      <w:tr>
        <w:trPr>
          <w:trHeight w:val="245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spacing w:lineRule="auto" w:line="24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10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62,414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61,311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snapToGrid w:val="false"/>
        <w:spacing w:lineRule="auto" w:line="240"/>
        <w:ind w:right="-2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1" w:name="_Hlk55428338"/>
      <w:bookmarkEnd w:id="21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spacing w:lineRule="auto" w:line="240"/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4</w:t>
      </w:r>
    </w:p>
    <w:sectPr>
      <w:headerReference w:type="default" r:id="rId17"/>
      <w:footerReference w:type="default" r:id="rId18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29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2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5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37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72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73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Angsana New" w:ascii="Angsana New" w:hAnsi="Angsana New"/>
        <w:sz w:val="32"/>
        <w:szCs w:val="32"/>
        <w:lang w:val="en-GB"/>
      </w:rPr>
      <w:t xml:space="preserve">- </w:t>
    </w:r>
    <w:r>
      <w:rPr>
        <w:rFonts w:cs="Angsana New" w:ascii="Angsana New" w:hAnsi="Angsana New"/>
        <w:sz w:val="32"/>
        <w:szCs w:val="32"/>
        <w:lang w:val="en-GB"/>
      </w:rPr>
      <w:fldChar w:fldCharType="begin"/>
    </w:r>
    <w:r>
      <w:rPr>
        <w:sz w:val="32"/>
        <w:szCs w:val="32"/>
        <w:rFonts w:cs="Angsana New" w:ascii="Angsana New" w:hAnsi="Angsana New"/>
        <w:lang w:val="en-GB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GB"/>
      </w:rPr>
      <w:fldChar w:fldCharType="separate"/>
    </w:r>
    <w:r>
      <w:rPr>
        <w:sz w:val="32"/>
        <w:szCs w:val="32"/>
        <w:rFonts w:cs="Angsana New" w:ascii="Angsana New" w:hAnsi="Angsana New"/>
        <w:lang w:val="en-GB"/>
      </w:rPr>
      <w:t>121</w:t>
    </w:r>
    <w:r>
      <w:rPr>
        <w:sz w:val="32"/>
        <w:szCs w:val="32"/>
        <w:rFonts w:cs="Angsana New" w:ascii="Angsana New" w:hAnsi="Angsana New"/>
        <w:lang w:val="en-GB"/>
      </w:rPr>
      <w:fldChar w:fldCharType="end"/>
    </w:r>
    <w:r>
      <w:rPr>
        <w:rFonts w:cs="Angsana New" w:ascii="Angsana New" w:hAnsi="Angsana New"/>
        <w:sz w:val="32"/>
        <w:szCs w:val="32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Angsana New" w:hAnsi="Angsana New" w:cs="Angsana New"/>
        <w:sz w:val="32"/>
        <w:szCs w:val="32"/>
        <w:lang w:val="en-GB" w:eastAsia="en-US"/>
      </w:rPr>
    </w:pPr>
    <w:r>
      <w:rPr>
        <w:rFonts w:cs="Angsana New" w:ascii="Angsana New" w:hAnsi="Angsana New"/>
        <w:sz w:val="32"/>
        <w:szCs w:val="32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4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4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4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       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                                  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ind w:left="540" w:hanging="0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4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9">
    <w:lvl w:ilvl="0">
      <w:start w:val="1"/>
      <w:numFmt w:val="decimal"/>
      <w:lvlText w:val="32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  <w:num w:numId="13">
    <w:abstractNumId w:val="3"/>
    <w:lvlOverride w:ilvl="0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Cordia New" w:hAnsi="Cordia New" w:eastAsia="PMingLiU;PMingLiU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Angsana New" w:hAnsi="Angsana New" w:cs="Angsana New"/>
      <w:b w:val="false"/>
      <w:bCs w:val="false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  <w:lang w:bidi="th-TH"/>
    </w:rPr>
  </w:style>
  <w:style w:type="character" w:styleId="WW8Num10z1">
    <w:name w:val="WW8Num10z1"/>
    <w:qFormat/>
    <w:rPr>
      <w:b/>
      <w:bCs/>
      <w:i w:val="false"/>
      <w:i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  <w:lang w:bidi="th-TH"/>
    </w:rPr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9999999;Times New Roman" w:hAnsi="9999999;Times New Roman" w:cs="9999999;Times New Roman"/>
      <w:b/>
      <w:bCs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0z2">
    <w:name w:val="WW8Num20z2"/>
    <w:qFormat/>
    <w:rPr>
      <w:rFonts w:eastAsia="Calibri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ngsana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  <w:jc w:val="both"/>
    </w:pPr>
    <w:rPr>
      <w:rFonts w:ascii="Arial" w:hAnsi="Arial" w:eastAsia="PMingLiU;PMingLiU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spacing w:lineRule="exact" w:line="32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  <w:spacing w:lineRule="exact" w:line="32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4:34:00Z</dcterms:created>
  <dc:creator>PricewaterhouseCoopers</dc:creator>
  <dc:description/>
  <cp:keywords/>
  <dc:language>en-US</dc:language>
  <cp:lastModifiedBy>Chimphalayalai, Jarunee</cp:lastModifiedBy>
  <cp:lastPrinted>2021-05-14T01:40:00Z</cp:lastPrinted>
  <dcterms:modified xsi:type="dcterms:W3CDTF">2021-05-13T18:45:00Z</dcterms:modified>
  <cp:revision>918</cp:revision>
  <dc:subject/>
  <dc:title>PricewaterhouseCoopers ABAS Ltd</dc:title>
</cp:coreProperties>
</file>