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 w:bidi="ar-SA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ดำเนินงานและข้อมูลทั่วไปของบริษัท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กณฑ์การจัดทำและนำเสนองบการเงินระหว่างกา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นโยบายการบัญชีที่สำคัญ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 w:bidi="ar-SA"/>
        </w:rPr>
        <w:t>ลูกหนี้การค้าและลูกหนี้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มุนเวียน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ทางการเงินหมุนเวียน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เปิดเผยข้อมูลที่สำคัญเกี่ยวกับสัญญาก่อสร้า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ค้าคงเหลื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สินทรัพย์ทางการเงินไม่หมุนเวียนอื่น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ย่อ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ร่ว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ที่ดิน อาคารและอุปกรณ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สิทธิการใช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pacing w:val="-2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GB"/>
        </w:rPr>
        <w:t>วงเงินสินเชื่อจากสถาบันการเงิน วงเงินกู้ยืมจากสถาบันการเงิน และเงินเบิกเกินบัญชีและ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GB"/>
        </w:rPr>
        <w:br/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GB"/>
        </w:rPr>
        <w:t>เงินกู้ยืมระยะสั้นจากสถาบันการเง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จ้าหนี้การค้าและเจ้าหนี้หมุนเวียน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กู้ยืมระยะสั้นจากบริษัท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กู้ยืมระยะยาวจากสถาบันการเง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นี้สินตามสัญญาเช่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้นทุนงานก่อสร้างที่ไม่ได้นำมาใช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ภาษีเงินได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กำไร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าดทุ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่อหุ้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ทุนเรือนหุ้นและใบสำคัญแสดงสิทธิที่จะซื้อหุ้นสามัญ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้อมูลทางการเงินจำแนกตามส่วนงานและการจำแนกตามรายได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การกับบริษัทหรือบุคคลที่เกี่ยวข้อง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spacing w:lineRule="exact" w:line="380"/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นังสือค้ำประกันจากธนาค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ระผูกพันตามสัญญากับบริษัทที่ไม่เกี่ยวข้อง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ซื้อธุรกิจ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คดีฟ้องร้อ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วัดมูลค่ายุติธรรมของเครื่องมือทางการเง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จัดประเภทรายการใหม่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หตุการณ์ภายหลังรอบระยะเวลารายงา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24" w:gutter="0" w:header="864" w:top="1440" w:footer="432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400"/>
        <w:ind w:left="1440" w:right="-43" w:hanging="1170"/>
        <w:jc w:val="left"/>
        <w:outlineLvl w:val="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อนุมัติข้อมูลทางการเงินระหว่างกาล</w:t>
      </w:r>
    </w:p>
    <w:p>
      <w:pPr>
        <w:pStyle w:val="Normal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>) (“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”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มาได้ทำการแปรสภาพเป็นบริษัทมหาชน และจดทะเบียนใ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ตลาดหลักทรัพย์แห่งประเทศไทยเมื่อ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21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>2537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spacing w:val="2"/>
          <w:sz w:val="32"/>
          <w:szCs w:val="32"/>
        </w:rPr>
        <w:t>60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ถน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ป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10230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ธุรกิจหลักของกลุ่มบริษัท คือ การรับเหมาก่อสร้างและงานโยธา รับเหมาก่อสร้างวางระบบอาณัติสัญญาณ และผลิตและจำหน่ายพลังงานไฟฟ้า</w:t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ประกอบธุรกิจเกี่ยวกับการถือเงินลงทุนและให้บริการที่ปรึกษาและบริหารงานให้กลุ่มบริษัท</w:t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รวมในการจัดทำ             งบการเงินรวมมีดังนี้</w:t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943"/>
        <w:gridCol w:w="918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97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4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ธุรกิจ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จัดตั้ง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ตรง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/>
              <w:ind w:left="72" w:right="90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left" w:pos="43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017" w:type="dxa"/>
            <w:tcBorders/>
          </w:tcPr>
          <w:p>
            <w:pPr>
              <w:pStyle w:val="MacroText"/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)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 xml:space="preserve"> 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ำหน่ายเทปวีดีโอและวีซีดี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254" w:right="-27" w:hanging="119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)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รับเหมาก่อสร้างและงานโยธา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left="687" w:right="-27" w:hanging="497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687" w:right="-27" w:hanging="497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3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32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บริษัท ไทรทัน รีซอร์สเซส จำกัด 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เหมืองแร่และจัดหาวัสดุก่อ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ทรทัน กรีน เอนเนอร์จี จำกัด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ผลิตและการส่งไฟฟ้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51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51.00</w:t>
            </w:r>
          </w:p>
        </w:tc>
      </w:tr>
      <w:tr>
        <w:trPr>
          <w:trHeight w:val="63" w:hRule="exac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jc w:val="center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อ้อม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ถือเงินลงทุน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355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8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8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**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5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5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ทรานส์ ไทย เรลเวย์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**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60.8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60.89</w:t>
            </w:r>
          </w:p>
        </w:tc>
      </w:tr>
      <w:tr>
        <w:trPr>
          <w:trHeight w:val="63" w:hRule="exac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ร่วม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นำเข้าลิขสิทธ์ภาพยนตร์เพื่อจำหน่ายและ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4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4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ภาพยนตร์เพื่อการค้าหากำไร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 xml:space="preserve"> **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ผู้ผลิต ผู้จัดจำหน่ายบรรจุภัณฑ์ที่ทำจากพลาสติก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,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5.06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20.44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ขวดพีอีที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การให้เช่าพื้นที่ในศูนย์การค้า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,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ธุรกิจร้านอาหาร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อาหารและอาหารทะเลแช่แข็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และผลไม้อบแห้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720" w:right="-72" w:hanging="0"/>
        <w:rPr>
          <w:rFonts w:ascii="Angsana New" w:hAnsi="Angsana New" w:eastAsia="SimSun;宋体" w:cs="Angsana New"/>
          <w:spacing w:val="-6"/>
          <w:szCs w:val="22"/>
          <w:lang w:eastAsia="zh-CN"/>
        </w:rPr>
      </w:pPr>
      <w:r>
        <w:rPr>
          <w:rFonts w:eastAsia="SimSun;宋体" w:cs="Angsana New" w:ascii="Angsana New" w:hAnsi="Angsana New"/>
          <w:spacing w:val="-6"/>
          <w:szCs w:val="22"/>
          <w:vertAlign w:val="superscript"/>
          <w:lang w:eastAsia="zh-CN"/>
        </w:rPr>
        <w:t>*</w:t>
      </w:r>
      <w:r>
        <w:rPr>
          <w:rFonts w:eastAsia="SimSun;宋体" w:cs="Angsana New" w:ascii="Angsana New" w:hAnsi="Angsana New"/>
          <w:spacing w:val="-6"/>
          <w:szCs w:val="22"/>
          <w:lang w:eastAsia="zh-CN"/>
        </w:rPr>
        <w:tab/>
      </w:r>
      <w:r>
        <w:rPr>
          <w:rFonts w:ascii="Angsana New" w:hAnsi="Angsana New" w:cs="Angsana New"/>
          <w:szCs w:val="22"/>
        </w:rPr>
        <w:t>จดทะเบียน</w:t>
      </w:r>
      <w:r>
        <w:rPr>
          <w:rFonts w:ascii="Angsana New" w:hAnsi="Angsana New" w:eastAsia="SimSun;宋体" w:cs="Angsana New"/>
          <w:spacing w:val="-6"/>
          <w:szCs w:val="22"/>
          <w:lang w:eastAsia="zh-CN"/>
        </w:rPr>
        <w:t>เลิกกิจการ</w:t>
      </w:r>
      <w:r>
        <w:rPr>
          <w:rFonts w:ascii="Angsana New" w:hAnsi="Angsana New" w:cs="Angsana New"/>
          <w:szCs w:val="22"/>
        </w:rPr>
        <w:t>กับกรมพัฒนาธุรกิจการค้าเรียบร้อยแล้ว</w:t>
      </w:r>
      <w:r>
        <w:rPr>
          <w:rFonts w:ascii="Angsana New" w:hAnsi="Angsana New" w:eastAsia="SimSun;宋体" w:cs="Angsana New"/>
          <w:spacing w:val="-6"/>
          <w:szCs w:val="22"/>
          <w:lang w:eastAsia="zh-CN"/>
        </w:rPr>
        <w:t>และอยู่ในระหว่างชำระบัญช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900" w:hanging="180"/>
        <w:rPr>
          <w:rFonts w:ascii="Angsana New" w:hAnsi="Angsana New" w:cs="Angsana New"/>
          <w:szCs w:val="22"/>
        </w:rPr>
      </w:pPr>
      <w:r>
        <w:rPr>
          <w:rFonts w:eastAsia="SimSun;宋体" w:cs="Angsana New" w:ascii="Angsana New" w:hAnsi="Angsana New"/>
          <w:spacing w:val="-6"/>
          <w:szCs w:val="22"/>
          <w:vertAlign w:val="superscript"/>
          <w:lang w:eastAsia="zh-CN"/>
        </w:rPr>
        <w:t>**</w:t>
      </w:r>
      <w:r>
        <w:rPr>
          <w:rFonts w:eastAsia="SimSun;宋体" w:cs="Angsana New" w:ascii="Angsana New" w:hAnsi="Angsana New"/>
          <w:spacing w:val="-6"/>
          <w:szCs w:val="22"/>
          <w:lang w:eastAsia="zh-CN"/>
        </w:rPr>
        <w:tab/>
      </w:r>
      <w:r>
        <w:rPr>
          <w:rFonts w:ascii="Angsana New" w:hAnsi="Angsana New" w:cs="Angsana New"/>
          <w:spacing w:val="-4"/>
          <w:szCs w:val="22"/>
        </w:rPr>
        <w:t xml:space="preserve">บริษัทดังกล่าวเริ่มเป็นบริษัทร่วมของบริษัท ไทรทัน โฮลดิ้ง จำกัด </w:t>
      </w:r>
      <w:r>
        <w:rPr>
          <w:rFonts w:cs="Angsana New" w:ascii="Angsana New" w:hAnsi="Angsana New"/>
          <w:spacing w:val="-4"/>
          <w:szCs w:val="22"/>
        </w:rPr>
        <w:t>(</w:t>
      </w:r>
      <w:r>
        <w:rPr>
          <w:rFonts w:ascii="Angsana New" w:hAnsi="Angsana New" w:cs="Angsana New"/>
          <w:spacing w:val="-4"/>
          <w:szCs w:val="22"/>
        </w:rPr>
        <w:t>มหาชน</w:t>
      </w:r>
      <w:r>
        <w:rPr>
          <w:rFonts w:cs="Angsana New" w:ascii="Angsana New" w:hAnsi="Angsana New"/>
          <w:spacing w:val="-4"/>
          <w:szCs w:val="22"/>
        </w:rPr>
        <w:t xml:space="preserve">) </w:t>
      </w:r>
      <w:r>
        <w:rPr>
          <w:rFonts w:ascii="Angsana New" w:hAnsi="Angsana New" w:cs="Angsana New"/>
          <w:spacing w:val="-4"/>
          <w:szCs w:val="22"/>
        </w:rPr>
        <w:t xml:space="preserve">เมื่อวันที่ </w:t>
      </w:r>
      <w:r>
        <w:rPr>
          <w:rFonts w:cs="Angsana New" w:ascii="Angsana New" w:hAnsi="Angsana New"/>
          <w:spacing w:val="-4"/>
          <w:szCs w:val="22"/>
        </w:rPr>
        <w:t xml:space="preserve">18 </w:t>
      </w:r>
      <w:r>
        <w:rPr>
          <w:rFonts w:ascii="Angsana New" w:hAnsi="Angsana New" w:cs="Angsana New"/>
          <w:spacing w:val="-4"/>
          <w:szCs w:val="22"/>
        </w:rPr>
        <w:t xml:space="preserve">มิถุนายน </w:t>
      </w:r>
      <w:r>
        <w:rPr>
          <w:rFonts w:cs="Angsana New" w:ascii="Angsana New" w:hAnsi="Angsana New"/>
          <w:spacing w:val="-4"/>
          <w:szCs w:val="22"/>
        </w:rPr>
        <w:t xml:space="preserve">2563 </w:t>
      </w:r>
      <w:r>
        <w:rPr>
          <w:rFonts w:ascii="Angsana New" w:hAnsi="Angsana New" w:cs="Angsana New"/>
          <w:spacing w:val="-4"/>
          <w:szCs w:val="22"/>
        </w:rPr>
        <w:t>ตามที่เปิดเผยในหมายเหตุประกอบงบการเงิน</w:t>
      </w:r>
      <w:r>
        <w:rPr>
          <w:rFonts w:ascii="Angsana New" w:hAnsi="Angsana New" w:cs="Angsana New"/>
          <w:szCs w:val="22"/>
        </w:rPr>
        <w:t xml:space="preserve">ข้อ </w:t>
      </w:r>
      <w:r>
        <w:rPr>
          <w:rFonts w:cs="Angsana New" w:ascii="Angsana New" w:hAnsi="Angsana New"/>
          <w:szCs w:val="22"/>
        </w:rPr>
        <w:t xml:space="preserve">12  </w:t>
      </w:r>
      <w:r>
        <w:rPr>
          <w:rFonts w:ascii="Angsana New" w:hAnsi="Angsana New" w:cs="Angsana New"/>
          <w:szCs w:val="22"/>
        </w:rPr>
        <w:t>ส่วนได้เสียในความเป็นเจ้าของของบริษัทดังกล่าวแสดงโดยใช้ส่วนได้เสียในความเป็นเจ้าของที่ถือโดยบริษัท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224" w:gutter="0" w:header="720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left="907" w:hanging="187"/>
        <w:rPr>
          <w:rFonts w:ascii="Angsana New" w:hAnsi="Angsana New" w:cs="Angsana New"/>
          <w:szCs w:val="22"/>
        </w:rPr>
      </w:pPr>
      <w:r>
        <w:rPr>
          <w:rFonts w:eastAsia="SimSun;宋体" w:cs="Angsana New" w:ascii="Angsana New" w:hAnsi="Angsana New"/>
          <w:spacing w:val="-6"/>
          <w:szCs w:val="22"/>
          <w:vertAlign w:val="superscript"/>
          <w:lang w:eastAsia="zh-CN"/>
        </w:rPr>
        <w:t>***</w:t>
      </w:r>
      <w:r>
        <w:rPr>
          <w:rFonts w:eastAsia="SimSun;宋体" w:cs="Angsana New" w:ascii="Angsana New" w:hAnsi="Angsana New"/>
          <w:spacing w:val="-6"/>
          <w:szCs w:val="22"/>
          <w:lang w:eastAsia="zh-CN"/>
        </w:rPr>
        <w:tab/>
      </w:r>
      <w:r>
        <w:rPr>
          <w:rFonts w:ascii="Angsana New" w:hAnsi="Angsana New" w:cs="Angsana New"/>
          <w:szCs w:val="22"/>
        </w:rPr>
        <w:t xml:space="preserve">ซื้อธุรกิจระหว่างปี </w:t>
      </w:r>
      <w:r>
        <w:rPr>
          <w:rFonts w:cs="Angsana New" w:ascii="Angsana New" w:hAnsi="Angsana New"/>
          <w:szCs w:val="22"/>
        </w:rPr>
        <w:t>2563 (</w:t>
      </w:r>
      <w:r>
        <w:rPr>
          <w:rFonts w:ascii="Angsana New" w:hAnsi="Angsana New" w:cs="Angsana New"/>
          <w:szCs w:val="22"/>
        </w:rPr>
        <w:t xml:space="preserve">ดูหมายเหตุข้อ </w:t>
      </w:r>
      <w:r>
        <w:rPr>
          <w:rFonts w:cs="Angsana New" w:ascii="Angsana New" w:hAnsi="Angsana New"/>
          <w:szCs w:val="22"/>
        </w:rPr>
        <w:t>31)</w:t>
      </w:r>
    </w:p>
    <w:p>
      <w:pPr>
        <w:pStyle w:val="Style5"/>
        <w:spacing w:lineRule="auto" w:line="240" w:before="0" w:after="240"/>
        <w:ind w:left="547" w:right="-14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และบริษัท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และบริษัทได้ดำเนินงานโดยปราศจากความสัมพันธ์ดังกล่าว</w:t>
      </w:r>
    </w:p>
    <w:p>
      <w:pPr>
        <w:pStyle w:val="Normal"/>
        <w:spacing w:lineRule="auto" w:line="240"/>
        <w:ind w:left="540" w:hanging="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lang w:val="th-TH"/>
        </w:rPr>
        <w:t xml:space="preserve">การแพร่ระบาดของโรคติดเชื้อไวรัสโคโรนา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19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val="th-TH"/>
        </w:rPr>
        <w:t xml:space="preserve"> (“COVID-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val="th-TH"/>
        </w:rPr>
        <w:t>”)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 xml:space="preserve">สถานการณ์การแพร่ระบาดของโรคติดเชื้อไวรัสโคโรน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019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/>
        </w:rPr>
        <w:t xml:space="preserve"> (“COVID-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9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/>
        </w:rPr>
        <w:t xml:space="preserve">”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>ที่ปัจจุบันได้ขยาย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/>
        </w:rPr>
        <w:br/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  <w:lang w:val="th-TH"/>
        </w:rPr>
        <w:t>วงกว้างขึ้นอย่างต่อเนื่อง ทำให้เกิดการชะลอตัวของเศรษฐกิจ และมีผลกระทบต่อธุรกิจและอุตสาหกรรมส่วนใหญ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 xml:space="preserve"> สถานการณ์ดังกล่าวอาจนำมาซึ่งความไม่แน่นอนและผลกระทบต่อสภาพแวดล้อมของการดำเนินธุรกิ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องกลุ่มบริษัทและ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 xml:space="preserve"> อย่างไรก็ตามฝ่ายบริหารของกลุ่มบริษัทและบริษัทจะติดตามความคืบหน้าของสถานการณ์ดังกล่าวอย่างต่อเนื่องและจะประเมินผลกระทบทางการเงินเกี่ยวกับมูลค่าของสินทรัพย์ ประมาณการหนี้สินและหนี้สินที่อาจจะเกิดขึ้นอย่างสม่ำเสมอ</w:t>
      </w:r>
    </w:p>
    <w:p>
      <w:pPr>
        <w:pStyle w:val="Normal"/>
        <w:spacing w:lineRule="exact" w:line="400"/>
        <w:ind w:left="540" w:right="-43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กณฑ์การจัดทำและนำเสนองบการเงินระหว่างกาล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1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เกณฑ์การถือปฏิบัติ</w:t>
      </w:r>
    </w:p>
    <w:p>
      <w:pPr>
        <w:pStyle w:val="Normal"/>
        <w:numPr>
          <w:ilvl w:val="1"/>
          <w:numId w:val="12"/>
        </w:numPr>
        <w:spacing w:lineRule="auto" w:line="240" w:before="0" w:after="24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นี้ได้จัดทำขึ้นในสกุลเงินบาทและตามมาตรฐานการบัญชี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รื่อง “การรายงานทางการเงินระหว่างกาล”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มีการเปิดเผย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1"/>
          <w:numId w:val="7"/>
        </w:numPr>
        <w:spacing w:lineRule="auto" w:line="240" w:before="0" w:after="24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2563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numPr>
          <w:ilvl w:val="1"/>
          <w:numId w:val="7"/>
        </w:numPr>
        <w:spacing w:lineRule="auto" w:line="240" w:before="0" w:after="240"/>
        <w:ind w:left="1901" w:hanging="634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ผลการดำเนินงานซึ่งยังไม่ได้ตรวจสอบที่ปรากฏในงวดสามเดือนและงวดหกเดือนสิ้นสุด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>2564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numPr>
          <w:ilvl w:val="1"/>
          <w:numId w:val="7"/>
        </w:numPr>
        <w:spacing w:lineRule="auto" w:line="24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ในงบการเงินระหว่างกาล ดังนั้น งบการเงินระหว่างกาลสำหรับงวดสามเดือนและงวดหกเดือน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ได้มีการตรวจสอบแล้ว</w:t>
      </w:r>
      <w:r>
        <w:br w:type="page"/>
      </w:r>
    </w:p>
    <w:p>
      <w:pPr>
        <w:pStyle w:val="Normal"/>
        <w:numPr>
          <w:ilvl w:val="1"/>
          <w:numId w:val="7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ทางการเงินรวมระหว่างกาลและข้อมูลทางการเงินเฉพาะกิจการระหว่างกาลฉบับภาษาอังกฤษจัดทำขึ้นจากข้อมูลทางการเงินระหว่างกาลฉบับ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numPr>
          <w:ilvl w:val="1"/>
          <w:numId w:val="7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ายการระหว่างกิจการที่มีสาระสำคัญระหว่างกลุ่มบริษัทและบริษัทได้ตัดออกจาก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บการเงินรวมแล้ว งบการเงินรวมสำหรับงวดสามเดือนและงวดหกเดือน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ด้รวมข้อมูลทางการเงินระหว่างกาลของกลุ่มบริษัทและบริษัท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ได้สอบทานแล้ว</w:t>
      </w:r>
    </w:p>
    <w:p>
      <w:pPr>
        <w:pStyle w:val="Normal"/>
        <w:numPr>
          <w:ilvl w:val="1"/>
          <w:numId w:val="7"/>
        </w:numPr>
        <w:spacing w:lineRule="exact" w:line="40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ดุลยพินิจและประมาณการ</w:t>
      </w:r>
    </w:p>
    <w:p>
      <w:pPr>
        <w:pStyle w:val="ListParagraph"/>
        <w:spacing w:lineRule="exact" w:line="400" w:before="0" w:after="120"/>
        <w:ind w:left="1886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ในการจัดทำงบการเงินนี้ให้เป็นไปตามมาตรฐานการรายงานทางการเงิน กลุ่มบริษัทและบริษัทต้อง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อาศัยดุลยพินิจของผู้บริหารในการกำหนดนโยบายการบัญชี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การประมาณการแ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ตั้งข้อสมมติฐานหลายประการซึ่งมีผลกระทบต่อการแสดงจำนวนสินทรัพย์ หนี้สินและการเปิดเผยข้อมูลเกี่ยวกับสินทรัพย์และหนี้สินที่อาจเกิดขึ้น ณ วันสิ้นรอบระยะเวลารายงาน รวมทั้งการแสดงรายได้และค่าใช้จ่ายของปีบัญชี ถึงแม้ว่าการประมาณการของผู้บริหาร 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ListParagraph"/>
        <w:spacing w:lineRule="exact" w:line="400" w:before="120" w:after="120"/>
        <w:ind w:left="1890" w:hanging="0"/>
        <w:contextualSpacing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นการจัดทำงบการเงินระหว่างกาล ผู้บริหารได้มีการใช้ดุลยพินิจอย่างมีนัยสำคัญในการถือปฏิบัติตามนโยบายการบัญชีของกลุ่มบริษัทและบริษัท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>2563</w:t>
      </w:r>
    </w:p>
    <w:p>
      <w:pPr>
        <w:pStyle w:val="Normal"/>
        <w:numPr>
          <w:ilvl w:val="1"/>
          <w:numId w:val="7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งบการเงินสำหรับงวดบัญชีปัจจุบัน</w:t>
      </w:r>
    </w:p>
    <w:p>
      <w:pPr>
        <w:pStyle w:val="Normal"/>
        <w:spacing w:lineRule="exact" w:line="400" w:before="0" w:after="120"/>
        <w:ind w:left="18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กลุ่มบริษัทและบริษัทได้นำมาตรฐานการรายงานทางการเงินฉบับปรับปรุงและกรอบแนวคิดสำหรับการรายงานทางการเงิน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ส่วนใหญ่เป็นการปรับปรุงการอ้างอิงกรอบแนวคิดใน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ปรับปรุงคำนิยามของธุรกิจ การปรับปรุงคำนิยามของความมีสาระสำคัญ และข้อกำหนดทางการบัญชีเกี่ยวกับการปฏิรูปอัตราดอกเบี้ยอ้างอิง การนำมาตรฐานการรายงานทางการเงินดังกล่าวมาถือปฏิบัตินี้ไม่มีผลกระทบอย่างเป็นสาระสำคัญ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่องบการเงินระหว่างกาลของกลุ่มบริษัทและบริษัท</w:t>
      </w:r>
      <w:r>
        <w:br w:type="page"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90" w:leader="none"/>
        </w:tabs>
        <w:spacing w:lineRule="exact" w:line="400"/>
        <w:ind w:left="1886" w:hanging="61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tabs>
          <w:tab w:val="clear" w:pos="720"/>
          <w:tab w:val="left" w:pos="1890" w:leader="none"/>
        </w:tabs>
        <w:spacing w:lineRule="exact" w:line="400" w:before="0" w:after="120"/>
        <w:ind w:left="18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สัญญาเช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“TFRS 16”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ฉบับปรับปรุง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เพิ่มข้อกำหนดสำหรับข้อยกเว้นชั่วคราวที่เกิดขึ้นจากการปฏิรูปอัตราดอกเบี้ยอ้างอิง โดยกิจการต้องถือปฏิบัติตามการปรับปรุงดังกล่าวกับงบการเงินประจำปี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ทั้งนี้อนุญาตให้กิจการถือปฏิบัติก่อนวันที่มีผลบังคับใช้ได้ ซึ่ง </w:t>
      </w:r>
      <w:r>
        <w:rPr>
          <w:rFonts w:cs="Angsana New" w:ascii="Angsana New" w:hAnsi="Angsana New"/>
          <w:sz w:val="32"/>
          <w:szCs w:val="32"/>
        </w:rPr>
        <w:t xml:space="preserve">TFRS 16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ปรับปรุงนี้ได้ประกาศในราชกิจจานุเบกษา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1890" w:leader="none"/>
        </w:tabs>
        <w:spacing w:lineRule="exact" w:line="400" w:before="120" w:after="120"/>
        <w:ind w:left="18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 สภาวิชาชีพบัญชีได้ออกประกาศเกี่ยวกับมาตรฐานการรายงานทางการเงินที่มีการปรับปรุง</w:t>
      </w:r>
      <w:bookmarkStart w:id="0" w:name="_Hlk78930509"/>
      <w:r>
        <w:rPr>
          <w:rFonts w:ascii="Angsana New" w:hAnsi="Angsana New" w:cs="Angsana New"/>
          <w:sz w:val="32"/>
          <w:sz w:val="32"/>
          <w:szCs w:val="32"/>
        </w:rPr>
        <w:t xml:space="preserve"> ได้แก่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ประกันภัย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เปิดเผยข้อมูลสำหรับ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เครื่องมือทางการเงิน </w:t>
      </w:r>
      <w:bookmarkEnd w:id="0"/>
      <w:r>
        <w:rPr>
          <w:rFonts w:ascii="Angsana New" w:hAnsi="Angsana New" w:cs="Angsana New"/>
          <w:sz w:val="32"/>
          <w:sz w:val="32"/>
          <w:szCs w:val="32"/>
        </w:rPr>
        <w:t xml:space="preserve">ซึ่งได้ประกาศในราชกิจจานุเบกษา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</w:t>
      </w:r>
      <w:r>
        <w:rPr>
          <w:rFonts w:ascii="Angsana New" w:hAnsi="Angsana New" w:cs="Angsana New"/>
          <w:sz w:val="32"/>
          <w:sz w:val="32"/>
          <w:szCs w:val="32"/>
          <w:lang w:bidi="ar-SA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ar-SA"/>
        </w:rPr>
        <w:t>อนุญาตให้กิจการถือปฏิบัติก่อนวันที่มีผลบังคับ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ar-SA"/>
        </w:rPr>
        <w:t>การปรับปรุง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 สืบเนื่องมาจากการปฏิรูปอัตราดอกเบี้ยอ้างอิง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เพิ่มข้อผ่อนปรนสำหรับการเปลี่ยนแปลงในกระแสเงินสดตามสัญญาของสินทรัพย์ทางการเงินหรือหนี้สินทางการเงิน ที่เกิดจากการปฏิรูปอัตราดอกเบี้ยอ้างอิง รวมทั้งข้อยกเว้นสำหรับการถือปฏิบัติตามข้อกำหนดของการบัญชีป้องกันความเสี่ยงโดยเฉพาะเป็นการชั่วคราว และการเปิดเผยข้อมูลเพิ่มเติมตาม </w:t>
      </w:r>
      <w:r>
        <w:rPr>
          <w:rFonts w:cs="Angsana New" w:ascii="Angsana New" w:hAnsi="Angsana New"/>
          <w:sz w:val="32"/>
          <w:szCs w:val="32"/>
        </w:rPr>
        <w:t>TFRS 7</w:t>
      </w:r>
    </w:p>
    <w:p>
      <w:pPr>
        <w:pStyle w:val="Normal"/>
        <w:tabs>
          <w:tab w:val="clear" w:pos="720"/>
          <w:tab w:val="left" w:pos="1890" w:leader="none"/>
        </w:tabs>
        <w:spacing w:lineRule="auto" w:line="240" w:before="0" w:after="240"/>
        <w:ind w:left="18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ของกลุ่มบริษัทและบริษัทจะนำมาตรฐานการรายงานทางการเงินที่เกี่ยวข้องมาเริ่มถือปฏิบัติกับงบการเงินของกลุ่มบริษัทและบริษัท เมื่อมาตรฐานการรายงานทางการเงินดังกล่าวมีผลบังคับใช้ โดยผู้บริหารของกลุ่มบริษัทและบริษัทอยู่ระหว่างการประเมินผลกระทบของมาตรฐานการรายงานทางการเงินดังกล่าวที่มีต่องบการเงินของกลุ่มบริษัทและบริษัทในงวดที่จะเริ่มถือปฏิบัติ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1260" w:leader="none"/>
        </w:tabs>
        <w:spacing w:lineRule="auto" w:line="240"/>
        <w:ind w:left="633" w:hanging="86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2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left="126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ซึ่งเป็นสกุลเงินที่ใช้ใน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ดำเนินงานของกลุ่ม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 ข้อมูลทางการเงินทั้งหมดมีการปัดเศษในหมายเหตุประกอบ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งบการเงินเพื่อให้แสดงเป็นหลักบาท ยกเว้นที่ระบุไว้เป็นอย่างอื่น</w:t>
      </w:r>
      <w:r>
        <w:br w:type="page"/>
      </w:r>
    </w:p>
    <w:p>
      <w:pPr>
        <w:pStyle w:val="Normal"/>
        <w:spacing w:lineRule="auto" w:line="240" w:before="240" w:after="0"/>
        <w:ind w:left="547" w:right="-115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lineRule="auto" w:line="240" w:before="0" w:after="240"/>
        <w:ind w:left="5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จัดทำขึ้นโดยใช้หลักเกณฑ์ นโยบายการบัญชีและวิธีการคำนวณเช่นเดียวกับที่ใช้ใ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กเว้นนโยบายการบัญชีเกี่ยวกับสิทธิในการซื้อขายไฟฟ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ที่เริ่มนำมาใช้ใน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นโยบายการบัญชีสำหร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ิทธิในการ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ื้อขายไฟฟ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มีดังนี้</w:t>
      </w:r>
    </w:p>
    <w:p>
      <w:pPr>
        <w:pStyle w:val="Normal"/>
        <w:spacing w:lineRule="auto" w:line="240" w:before="0" w:after="240"/>
        <w:ind w:left="567" w:hanging="0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สิทธิในการซื้อขายไฟฟ้า</w:t>
      </w:r>
    </w:p>
    <w:p>
      <w:pPr>
        <w:pStyle w:val="Normal"/>
        <w:spacing w:lineRule="auto" w:line="240" w:before="0" w:after="240"/>
        <w:ind w:left="5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ทธิในการซื้อขายไฟฟ้าที่ได้มาจากการซื้อบริษัทย่อยจะถูกบันทึกด้วยมูลค่ายุติธรรม ณ วันที่ซื้อธุรกิจ และจะถูกตัดจำหน่ายตลอดอายุประมาณการให้ประโยชน์ภายใน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-115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spacing w:lineRule="auto" w:line="240" w:before="0" w:after="240"/>
        <w:ind w:left="562" w:right="-115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ค้ำประก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เงินฝากออมทรัพย์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2.3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.7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และ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.05 - 1.00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เงินฝากที่ติดภาระค้ำประกันดังกล่าวใช้เป็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หลักประกันวงเงินเบิกเกินบัญชี วงเงินสินเชื่อจากสถาบันการเงิน และ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>หลักประกัน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ฏิบัติตามสัญญาที่จะครบกำหนดภายใ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6.1, 16.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9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240" w:after="360"/>
        <w:ind w:left="558" w:right="-115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ค้ำประก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เงินฝากออมทรัพย์และเงินฝากประ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77.5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7.9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05 - 1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เงินฝากสถาบันการเงินที่ติดภาระค้ำประกันดังกล่าว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ใช้เป็นหลักประกันวงเงินเบิกเกินบัญช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และวงเงิ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สินเชื่อจากสถาบันการเงินและหลักประกันการปฏิบัติตามสัญญา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6.1, 16.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9) 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58" w:hanging="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เงินฝากสถาบันการเงินที่ติดภาระค้ำประกันของกลุ่มบริษัทและบริษัท 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spacing w:lineRule="auto" w:line="240"/>
        <w:ind w:left="547" w:hanging="547"/>
        <w:jc w:val="both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ูกหนี้การค้าและลูกหนี้หมุนเวียนอื่น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bookmarkStart w:id="1" w:name="_Hlk73691513"/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bookmarkEnd w:id="1"/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939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260"/>
        <w:gridCol w:w="90"/>
        <w:gridCol w:w="1224"/>
        <w:gridCol w:w="142"/>
        <w:gridCol w:w="1134"/>
        <w:gridCol w:w="142"/>
        <w:gridCol w:w="1276"/>
      </w:tblGrid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30,177,4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7,242,9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083" w:leader="none"/>
                <w:tab w:val="decimal" w:pos="126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5,315,7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5,144,28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24,861,6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2,098,6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143" w:leader="none"/>
              </w:tabs>
              <w:spacing w:lineRule="exact" w:line="340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,238,1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,864,4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503,055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08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40"/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left="180"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2,503,05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2,503,055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40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4,735,0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,361,4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143" w:leader="none"/>
              </w:tabs>
              <w:spacing w:lineRule="exact" w:line="340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08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2,174,8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8,773,2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4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92,844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08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70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6,764,5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342,7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928,1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869,141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4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143" w:leader="none"/>
              </w:tabs>
              <w:spacing w:lineRule="exact" w:line="340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37" w:leader="none"/>
                <w:tab w:val="decimal" w:pos="723" w:leader="none"/>
                <w:tab w:val="decimal" w:pos="108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40"/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40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800,0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143" w:leader="none"/>
              </w:tabs>
              <w:spacing w:lineRule="exact" w:line="340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8,939,3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1,116,0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928,1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261,985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08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849,3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,109,59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3,8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60,868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08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695,5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955,7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7,022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40"/>
              <w:ind w:right="591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snapToGrid w:val="false"/>
              <w:spacing w:lineRule="exact" w:line="340"/>
              <w:ind w:right="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70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spacing w:lineRule="exact" w:line="340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,990,7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3,564,113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4,018,9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3,202,0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77,0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23,507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เงินประกันผลง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1,131,9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92,871,4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143" w:leader="none"/>
              </w:tabs>
              <w:spacing w:lineRule="exact" w:line="340"/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55,382,5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25,605,4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1,696,0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40"/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6,356,627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4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617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2"/>
        <w:gridCol w:w="1290"/>
        <w:gridCol w:w="92"/>
        <w:gridCol w:w="1254"/>
        <w:gridCol w:w="145"/>
        <w:gridCol w:w="1161"/>
        <w:gridCol w:w="145"/>
        <w:gridCol w:w="1308"/>
      </w:tblGrid>
      <w:tr>
        <w:trPr>
          <w:tblHeader w:val="true"/>
          <w:trHeight w:val="311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6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1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00" w:hRule="atLeast"/>
        </w:trPr>
        <w:tc>
          <w:tcPr>
            <w:tcW w:w="42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สามเดือนสิ้นสุดวันที่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1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สามเดือนสิ้นสุดวันที่</w:t>
            </w:r>
          </w:p>
        </w:tc>
      </w:tr>
      <w:tr>
        <w:trPr>
          <w:tblHeader w:val="true"/>
          <w:trHeight w:val="311" w:hRule="atLeast"/>
        </w:trPr>
        <w:tc>
          <w:tcPr>
            <w:tcW w:w="42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1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</w:tr>
      <w:tr>
        <w:trPr>
          <w:tblHeader w:val="true"/>
          <w:trHeight w:val="311" w:hRule="atLeast"/>
        </w:trPr>
        <w:tc>
          <w:tcPr>
            <w:tcW w:w="42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>
          <w:tblHeader w:val="true"/>
          <w:trHeight w:val="300" w:hRule="atLeast"/>
        </w:trPr>
        <w:tc>
          <w:tcPr>
            <w:tcW w:w="42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129" w:hRule="atLeast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ผลขาดทุนจากการด้อยค่าซึ่งเป็นไปตา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TFRS 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71,435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  <w:br/>
      </w:r>
    </w:p>
    <w:tbl>
      <w:tblPr>
        <w:tblW w:w="964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2"/>
        <w:gridCol w:w="1293"/>
        <w:gridCol w:w="92"/>
        <w:gridCol w:w="1258"/>
        <w:gridCol w:w="145"/>
        <w:gridCol w:w="1164"/>
        <w:gridCol w:w="145"/>
        <w:gridCol w:w="1311"/>
      </w:tblGrid>
      <w:tr>
        <w:trPr>
          <w:tblHeader w:val="true"/>
          <w:trHeight w:val="320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  <w:bookmarkStart w:id="2" w:name="_Hlk76295276"/>
            <w:bookmarkStart w:id="3" w:name="_Hlk76295276"/>
            <w:bookmarkEnd w:id="3"/>
          </w:p>
        </w:tc>
        <w:tc>
          <w:tcPr>
            <w:tcW w:w="26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08" w:hRule="atLeast"/>
        </w:trPr>
        <w:tc>
          <w:tcPr>
            <w:tcW w:w="423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หกเดือนสิ้นสุดวันที่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หกเดือนสิ้นสุดวันที่</w:t>
            </w:r>
          </w:p>
        </w:tc>
      </w:tr>
      <w:tr>
        <w:trPr>
          <w:tblHeader w:val="true"/>
          <w:trHeight w:val="320" w:hRule="atLeast"/>
        </w:trPr>
        <w:tc>
          <w:tcPr>
            <w:tcW w:w="423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</w:tr>
      <w:tr>
        <w:trPr>
          <w:tblHeader w:val="true"/>
          <w:trHeight w:val="320" w:hRule="atLeast"/>
        </w:trPr>
        <w:tc>
          <w:tcPr>
            <w:tcW w:w="423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>
          <w:tblHeader w:val="true"/>
          <w:trHeight w:val="308" w:hRule="atLeast"/>
        </w:trPr>
        <w:tc>
          <w:tcPr>
            <w:tcW w:w="423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ลับรายการผลขาดทุนจากการด้อยค่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ind w:right="591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snapToGrid w:val="false"/>
              <w:ind w:right="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ind w:left="70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ซึ่งเป็นไปตา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TFRS 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228,565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7" w:leader="none"/>
        </w:tabs>
        <w:spacing w:before="240" w:after="12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ที่ค้างชำระได้ดังนี้</w:t>
      </w:r>
    </w:p>
    <w:tbl>
      <w:tblPr>
        <w:tblW w:w="964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2"/>
        <w:gridCol w:w="1293"/>
        <w:gridCol w:w="92"/>
        <w:gridCol w:w="1258"/>
        <w:gridCol w:w="145"/>
        <w:gridCol w:w="1164"/>
        <w:gridCol w:w="145"/>
        <w:gridCol w:w="1311"/>
      </w:tblGrid>
      <w:tr>
        <w:trPr>
          <w:tblHeader w:val="true"/>
          <w:trHeight w:val="320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6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20" w:hRule="atLeast"/>
        </w:trPr>
        <w:tc>
          <w:tcPr>
            <w:tcW w:w="423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  <w:trHeight w:val="320" w:hRule="atLeast"/>
        </w:trPr>
        <w:tc>
          <w:tcPr>
            <w:tcW w:w="423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>
          <w:tblHeader w:val="true"/>
          <w:trHeight w:val="320" w:hRule="atLeast"/>
        </w:trPr>
        <w:tc>
          <w:tcPr>
            <w:tcW w:w="423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>
          <w:tblHeader w:val="true"/>
          <w:trHeight w:val="308" w:hRule="atLeast"/>
        </w:trPr>
        <w:tc>
          <w:tcPr>
            <w:tcW w:w="423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ind w:right="591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snapToGrid w:val="false"/>
              <w:ind w:right="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ที่ยังไม่ถึงกำหนดชำร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55,534,163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47,570,63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0,243,865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5,846,42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,217,698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8,510,15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5,865,954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71,43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,315,721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,144,28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,000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ind w:left="51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30,177,401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7,242,9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 ค่าเผื่อผลขาดทุนด้านเครดิตที่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ind w:left="702" w:firstLine="44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คาดว่าจะเกิดขึ้น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5,315,721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5,144,286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</w:tr>
      <w:tr>
        <w:trPr>
          <w:trHeight w:val="133" w:hRule="atLeast"/>
        </w:trPr>
        <w:tc>
          <w:tcPr>
            <w:tcW w:w="4232" w:type="dxa"/>
            <w:tcBorders/>
            <w:vAlign w:val="center"/>
          </w:tcPr>
          <w:p>
            <w:pPr>
              <w:pStyle w:val="Normal"/>
              <w:ind w:left="70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24,861,680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2,098,64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240"/>
        <w:ind w:left="54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ลูกหนี้การค้าและลูกหนี้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และ</w:t>
      </w:r>
      <w:r>
        <w:rPr>
          <w:rFonts w:eastAsia="Cordia New"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วันที่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ป็นสกุลเงินบาท</w:t>
      </w:r>
    </w:p>
    <w:p>
      <w:pPr>
        <w:pStyle w:val="Normal"/>
        <w:tabs>
          <w:tab w:val="clear" w:pos="720"/>
          <w:tab w:val="left" w:pos="1170" w:leader="none"/>
        </w:tabs>
        <w:spacing w:before="240" w:after="240"/>
        <w:ind w:left="547" w:right="-43" w:hanging="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 ถึ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9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ัน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4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บริษัทย่อยได้นำลูกหนี้การค้าและลูกหนี้หมุนเวียนอื่น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16.29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ไปค้ำประกัน ซึ่งประกอบด้วยตั๋วสัญญาใช้เงินกู้ยืมกับสถาบันการเงิน วงเงินหนังสือค้ำประกันกับสถาบันการเงิ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และหนังสือค้ำประกันจากธนาคา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ดูหมา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6.2.1, 16.2.2, 16.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9)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12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แห่งหนึ่งได้นำลูกหนี้การค้าและลูกหนี้หมุนเวียนอื่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.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.6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ไปค้ำประกั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ซึ่งประกอบด้วยวงเงินเบิกเกินบัญชีจากสถาบันการเงิน ตั๋วสัญญาใช้เงินกู้ยืมกับสถาบันการเงิน วงเงิ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ู้ยืมกับสถาบันการเงิน วงเงินหนังสือค้ำประกันกับสถาบันการเงิน เงินเบิกเกินบัญชีและเงินกู้ยืมระยะสั้นจากสถาบันการเงิน เงินกู้ยืมระยะยาว และหนังสือค้ำประกันจากธนาค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6.1, 16.2.1, 16.2.2, 16.3, 16.4.2, 1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9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12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 ไทรทัน พาวเวอร์ จำกัด ซึ่งเป็นบริษัทย่อยของบริษัท มีนโยบายเข้าไปลงทุนในบริษัทแห่งหนึ่งซึ่งดำเนินธุรกิจรับเหมา โดยบริษัทย่อยดังกล่าวได้วางเงินมัดจำ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ตามเงื่อนไขที่ผู้ถือหุ้นของบริษัทดังกล่าวกำหนดไว้ เพื่อจะได้มีสิทธิเข้าไปตรวจสอบสถานะของบริษัทในด้านต่าง ๆ โดยบริษัทดังกล่าวได้สั่งจ่ายเช็คระบุชื่อและส่งมอบให้บริษัทย่อยดังกล่าวไว้เพื่อเป็นหลักประกันการรับเงินมัด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ดังกล่าวได้ตรวจสอบสถานะบริษัทในด้านต่าง ๆ เสร็จสิ้นแล้วและตัดสินใจไม่เข้าลงทุนในบริษัทดังกล่าว ทั้งนี้ บริษัทย่อยดังกล่าวได้นำเช็คระบุชื่อดังกล่าวไปขึ้นเงิ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ต่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เช็คระบุชื่อดังกล่าวไม่สามารถขึ้นเงินได้ ดังนั้น บริษัทย่อยดังกล่าวได้ตั้งค่าเผื่อการลดมูลค่าของเงิน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>มัดจำ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ดังกล่าวเต็มจำนวน เนื่องจากบริษัทย่อยดังกล่าวอยู่ระหว่างการดำเนินการตามขั้นตอนทางกฎหมายสำหรับการเรียกคืนเงินมัดจำและมีความไม่แน่นอนที่บริษัทจะได้รับเงินมัดจำดังกล่าวคืน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12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4" w:name="_Hlk71721641"/>
      <w:bookmarkEnd w:id="4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ศาลชั้นต้นนัดสอบคำให้การบริษัทดังกล่าว และบริษัทดังกล่าวได้เจรจาขอ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ผ่อนผันการชำระหนี้คืนบริษัทย่อยดังกล่าว โดยตกลงจะชำระหนี้ในอัตราเดือนละไม่น้อยกว่า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00,0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เป็นระยะเวลาไม่เกิ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ดือนจนกว่าจะครบจำนวน ศาลจึงได้มีคำสั่งจำหน่ายคดีชั่วคราวและนัดฟังผลการชำระหนี้ของบริษัทดังกล่าว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ในวันดังกล่าวจำเลยได้นำเงินมาชำระหนี้บางส่วน และได้ยื่นคำร้องขอเลื่อนคดีต่อศาล ศาลพิจารณาแล้วเห็นว่าจำเลยมีเจตนาที่จะชำระห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จึงอนุญาตให้เลื่อนคดีออกไป และนัดฟังผลการชำระหนี้ของบริษัทดังกล่าวอีกครั้ง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36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  <w:lang w:val="en-GB"/>
        </w:rPr>
      </w:pPr>
      <w:bookmarkStart w:id="5" w:name="_Hlk71721641"/>
      <w:bookmarkEnd w:id="5"/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บริษัทย่อยดังกล่าวได้รับชำระหนี้จากบริษัทดังกล่าวแล้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จำนวนเงินทั้งสิ้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ทั้งนี้บริษัทย่อยดังกล่าวได้รับชำระเงินจากบริษัทดังกล่าวแล้วรวมเป็นเงินทั้งสิ้นจำนวน </w:t>
      </w:r>
      <w:r>
        <w:rPr>
          <w:rFonts w:eastAsia="Cordia New" w:cs="Angsana New" w:ascii="Angsana New" w:hAnsi="Angsana New"/>
          <w:sz w:val="32"/>
          <w:szCs w:val="32"/>
        </w:rPr>
        <w:t>600,000</w:t>
      </w:r>
      <w:r>
        <w:rPr>
          <w:rFonts w:eastAsia="Cordia New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spacing w:before="12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สินทรัพย์ทางการเงินหมุนเวียน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862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2"/>
        <w:gridCol w:w="2250"/>
        <w:gridCol w:w="990"/>
        <w:gridCol w:w="90"/>
        <w:gridCol w:w="991"/>
        <w:gridCol w:w="90"/>
        <w:gridCol w:w="989"/>
        <w:gridCol w:w="90"/>
        <w:gridCol w:w="1080"/>
      </w:tblGrid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left="246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071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5671" w:right="-10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หตุผลของการใช้ทางเลื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การแสดงรายการด้ว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ดังกล่าว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exact" w:line="280"/>
              <w:ind w:left="75" w:right="-186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</w:rPr>
              <w:t>ตราสารหนี้ที่วัดมูลค่าด้วย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84" w:right="-58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มีความตั้งใจจะถือจนครบกำหน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pacing w:lineRule="exact" w:line="280"/>
              <w:ind w:left="255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ราคาทุนตัดจำหน่าย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74" w:right="-58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และคาดหวังผลตอบแท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left="255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74" w:right="-58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เฉพาะเงินต้นและดอกเบี้ยเท่านั้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,500,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right="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  <w:szCs w:val="22"/>
                <w:lang w:eastAsia="th-TH"/>
              </w:rPr>
            </w:pPr>
            <w:r>
              <w:rPr>
                <w:rFonts w:eastAsia="Times New Roman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right="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  <w:szCs w:val="22"/>
                <w:lang w:eastAsia="th-TH"/>
              </w:rPr>
            </w:pPr>
            <w:r>
              <w:rPr>
                <w:rFonts w:eastAsia="Times New Roman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exact" w:line="400" w:before="12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ทางอ้อมแห่งหนึ่งมีเงินลงทุนใ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ราสารหนี้ที่วัดมูลค่าด้วยราคาทุนตัดจำหน่าย ซึ่งแสดงเป็นสินทรัพย์ทางการเงินหมุนเวียนอื่นและสินทรัพย์ทางการเงิ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ม่หมุนเวียนอื่น 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7.5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.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ามลำดับ โดย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ดังกล่าวได้นำตราสารหนี้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ดังกล่าวไปเป็นหลักประกันวงเงินเบิกเกินบัญชีจากสถาบันการเงิน วงเงินสินเชื่อจากสถาบันการเงิ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เงินกู้ยืมระยะสั้นจากสถาบันการเงิน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 หนังสือค้ำประกันจาก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ธนาคาร และเงินกู้ยืมระยะยาวจากสถาบันการเงิน 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 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6.1, 16.2, 16.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9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eastAsia="Cordia New" w:cs="Angsana New" w:ascii="Angsana New" w:hAnsi="Angsana New"/>
          <w:b/>
          <w:bCs/>
          <w:color w:val="000000"/>
          <w:spacing w:val="-8"/>
          <w:sz w:val="32"/>
          <w:szCs w:val="32"/>
        </w:rPr>
        <w:t>7.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spacing w:lineRule="auto" w:line="240" w:before="0" w:after="120"/>
        <w:ind w:left="547" w:right="43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ข้อมูลที่สำคัญเกี่ยวกับสัญญาก่อสร้างของกลุ่มบริษัท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ม่มี</w:t>
      </w:r>
      <w:r>
        <w:rPr/>
        <w:t>)</w:t>
      </w:r>
    </w:p>
    <w:tbl>
      <w:tblPr>
        <w:tblW w:w="910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8"/>
        <w:gridCol w:w="1440"/>
        <w:gridCol w:w="180"/>
        <w:gridCol w:w="1350"/>
      </w:tblGrid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4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exact" w:line="3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1,718,70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4,084,253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50,083,88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254,795,675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ที่รับรู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,365,17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,288,578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7,231,16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36,618,370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8,619,95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17,839,999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001,343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9,257,112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(239,948,36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14,619,212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969,093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,208,182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ารในอนาคตซึ่งรับรู้เป็นสินทรัพย์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754,18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967,061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619" w:right="45" w:hanging="16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2,009,01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6,150,449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50,083,88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254,795,675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ค่าก่อสร้าง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9,098,73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7,047,560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78,680,90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213,826,949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7,687,98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4,210,862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งานก่อสร้าง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(44,772,56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9,550,685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8,385,4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6,203,465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exact" w:line="3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1,718,70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40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4,084,253</w:t>
            </w:r>
          </w:p>
        </w:tc>
      </w:tr>
    </w:tbl>
    <w:p>
      <w:p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auto" w:line="240" w:before="0" w:after="240"/>
        <w:ind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910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8"/>
        <w:gridCol w:w="1440"/>
        <w:gridCol w:w="180"/>
        <w:gridCol w:w="1350"/>
      </w:tblGrid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4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9,508,39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24,982,234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17,729,70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648,029,667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ที่รับรู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8,221,30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6,952,567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8,429,43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27,350,041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1,369,57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8,034,015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,678,98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2,975,153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22,323,93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50,645,558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969,093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,208,182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ารในอนาคตซึ่งรับรู้เป็นสินทรัพย์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754,18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967,061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619" w:right="45" w:hanging="167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2,009,01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6,150,449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17,729,70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648,029,667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,072,59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4,366,577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97,684,07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534,212,574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ค่าก่อสร้าง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2,506,9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88,175,541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งานก่อสร้าง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(44,772,56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9,550,685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8,385,4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6,203,465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9,508,39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24,982,324</w:t>
            </w:r>
          </w:p>
        </w:tc>
      </w:tr>
    </w:tbl>
    <w:p>
      <w:p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170" w:leader="none"/>
        </w:tabs>
        <w:spacing w:lineRule="auto" w:line="24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ลุ่มบริษัทมีสินค้าคงเหลือ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547" w:right="-43" w:hanging="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</w:t>
      </w:r>
      <w:r>
        <w:rPr/>
        <w:t>ี</w:t>
      </w:r>
      <w:r>
        <w:rPr/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1260"/>
        <w:gridCol w:w="90"/>
        <w:gridCol w:w="1296"/>
      </w:tblGrid>
      <w:tr>
        <w:trPr>
          <w:trHeight w:val="360" w:hRule="atLeast"/>
        </w:trPr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3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ินค้าสำเร็จรู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57,9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700,729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อะไหล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638,1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,358,042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วัสดุสิ้นเปลือ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1,287,6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2,318,243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ินค้าระหว่างท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170,4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992,563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9,754,18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1,369,577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ณ วันที่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และวันที่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3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ได้นำสินค้าคงเหลือไปเป็นหลักประกั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วงเงินสินเชื่อจากสถาบันการเงินและเงินกู้ยืมระยะยาวจากสถาบันการเงินเป็น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4.7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ดูหมายเหตุข้อ 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6.4.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9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360" w:after="0"/>
        <w:ind w:left="547" w:right="-43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ลูเซนท์ เอนเนอร์จี จำกัด ซึ่งเป็นบริษัทย่อยทางอ้อมได้ทำสัญญาเพื่อ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ซื้อขายหุ้นของบริษัทผู้ผลิตไฟฟ้า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กับผู้ถือหุ้นเดิมรวมเรียกว่า “กลุ่มผู้ขาย” จำนวน </w:t>
      </w:r>
      <w:r>
        <w:rPr>
          <w:rFonts w:eastAsia="Cordia New" w:cs="Angsana New" w:ascii="Angsana New" w:hAnsi="Angsana New"/>
          <w:sz w:val="32"/>
          <w:szCs w:val="32"/>
        </w:rPr>
        <w:br/>
        <w:t xml:space="preserve">683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โดยมีเงื่อนไขบังคับตามที่ระบุไว้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ในสัญญา โดยกลุ่มผู้ขายต้องส่งมอบหุ้นของบริษัทผู้ผลิตไฟฟ้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โดยบริษัทย่อยทางอ้อมดังกล่าวได้วางเงินมัดจำ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ส่ว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ส่วนละ </w:t>
      </w:r>
      <w:r>
        <w:rPr>
          <w:rFonts w:eastAsia="Cordia New"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รวมเป็นเงิ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เดือนเมษ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มาจำนำเพื่อเป็นหลักประกันกับบริษัทย่อยทางอ้อมดังกล่าว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และกลุ่มผู้ขายได้ทำบันทึกข้อตกลงเพื่อขยาย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วันตามที่กลุ่มผู้ขายร้องข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ดังนั้น กลุ่ม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/>
          <w:spacing w:val="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วันที่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</w:rPr>
        <w:t xml:space="preserve">2560)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มาจำนำเป็นหลักประกันส่วนเพิ่มกับบริษัทย่อยทางอ้อมดังกล่าว</w:t>
      </w:r>
      <w:r>
        <w:br w:type="page"/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ั้งนี้ 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กลุ่ม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ดังกล่าวได้ดำเนินการทางกฎหมายโดยแบ่งออกเป็น </w:t>
      </w:r>
      <w:r>
        <w:rPr>
          <w:rFonts w:eastAsia="Cordi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่วน ส่วนแรกเป็นการดำเนินการทางคดีอาญา และส่วนที่สองเป็นการดำเนินการทางแพ่ง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 w:val="false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ดำเนินการทางอาญา</w:t>
      </w:r>
    </w:p>
    <w:p>
      <w:pPr>
        <w:pStyle w:val="Normal"/>
        <w:spacing w:lineRule="auto" w:line="240" w:before="0" w:after="120"/>
        <w:ind w:left="90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ด้แจ้งความร้องทุกข์ต่อกองบังคับการปราบปรา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ปอศ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.”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  <w:t xml:space="preserve">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โดยเมื่อ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พนักงานสอบสวนได้ออกหมายเรียกตัวผู้ขายดังกล่าวเพื่อมารับทราบ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้อกล่าวหาและทำประวัติอาชญากรรม 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นักงานสอบสวน ส่งความเห็นสั่งฟ้องและสำนวนการสอบสวนให้พนักงานอัยการพิจารณาเพื่อสั่งฟ้อง </w:t>
      </w:r>
    </w:p>
    <w:p>
      <w:pPr>
        <w:pStyle w:val="Normal"/>
        <w:spacing w:lineRule="auto" w:line="240" w:before="0" w:after="120"/>
        <w:ind w:left="907" w:hanging="0"/>
        <w:jc w:val="left"/>
        <w:rPr>
          <w:rFonts w:ascii="Angsana New" w:hAnsi="Angsana New" w:eastAsia="Cordia New" w:cs="Angsana New"/>
          <w:spacing w:val="8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>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าย กรณี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ที่บริษัทย่อยทางอ้อมดังกล่าวแจ้งความร้องทุกข์ผู้ขายทั้ง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>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 ในข้อหาความผิดร่วมกันฐานฉ้อโกง และร่วมกันปลอมแปลง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และใช้เอกสารปลอม </w:t>
      </w:r>
    </w:p>
    <w:p>
      <w:pPr>
        <w:pStyle w:val="Normal"/>
        <w:spacing w:lineRule="auto" w:line="240" w:before="0" w:after="12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่อมาบริษัทย่อยทางอ้อมดังกล่าวได้หารือกับสำนักงานกฎหมายเพื่อตั้งรูปคดีใหม่ ภายหลังจากศาล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คดีแพ่งได้ตัดสินคดี โดยประสงค์ที่จะฟ้องคดีอาญากับผู้ขายทั้ง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 เนื่องจากทราบในภายหลังจาก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ารดำเนินการทางแพ่งว่าผู้ขายทุกรายไม่มีสิทธิ์ในการส่งมอบหุ้นในวันกำหนดส่งมอบหุ้นตาม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สัญญา แต่ในระหว่างการรวบรวมข้อเท็จจริงและตั้งรูปคดีของทีมทนายความซึ่งต้องใช้เวล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ักระยะหนึ่ง และเพื่อมิให้คดีขาดอายุความ ในวันที่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>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>256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ดังกล่าวจึงได้แจ้งความ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ร้องทุกข์ไว้ที่สถานีตำรวจ ปัจจุบัน ผู้ขายทั้ง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>11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ราย ได้เข้ามารับทราบข้อกล่าวหาแล้ว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และผู้ขายทั้ง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ราย ได้ให้การปฏิเสธและขอให้การเพิ่มเติมประกอบคำปฏิเสธ เมื่อวันที่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2563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พนักงานอัยการมีคำสั่งแจ้งให้ยุติการดำเนินคดีต่อพนักงานสอบสวนเนื่องจากคดีดังกล่าว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ความผิดส่วนตัว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ผู้เสียหายได้ยื่นคำฟ้องด้วยตัวเองแล้วต่อพนักงานสอบสวนจึงถือว่าคดีที่บริษัทย่อยทางอ้อมดังกล่าวได้แจ้งความไว้สิ้นสุด</w:t>
      </w:r>
      <w:r>
        <w:br w:type="page"/>
      </w:r>
    </w:p>
    <w:p>
      <w:pPr>
        <w:pStyle w:val="Normal"/>
        <w:spacing w:lineRule="auto" w:line="240" w:before="0" w:after="200"/>
        <w:ind w:left="907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>ต่อมาหลังจากทีมทนายความได้รวบรวมข้อเท็จจริงและตั้งรูปคดีเสร็จสิ้น บริษัทย่อยทางอ้อมดังกล่าวจึงได้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ำเนินการยื่นคำฟ้องต่อศาลแขวงพระนครเหนือ 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ละศาลแขวงพระนครเหนื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ได้มีคำสั่งรับคำฟ้องเพื่อดำเนินการพิจารณาไต่สวนมูลฟ้อง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ในวันดังกล่าวจำเลยขอเลื่อนกำหนดวันนัดไต่สวนมูลฟ้อง ต่อมาศาลมีคำสั่งอนุญาต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ได้กำหนดวันนัดไต่สวนมูลฟ้องใหม่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ในวันดังกล่าว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ศาลเลื่อนวันนัดไต่สวนมูลฟ้องเพื่อให้ทนายจำเลยใช้สิทธิถามค้านพยานโจทก์ใน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256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ากไต่สวนไม่แล้วเสร็จ สามารถไต่สวนเพิ่มเติมได้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ในวันดังกล่าว ศาลเลื่อนวันนัดไต่สวนมูลฟ้องเพื่อให้ทนายฝั่งจำเลยได้ใช้สิทธิถามค้านพยานและโจทก์เป็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ปัจจุบันคดียังไม่มีความคืบหน้าเนื่องจากรอถึงกำหนดวันนัดของศาล</w:t>
      </w:r>
    </w:p>
    <w:p>
      <w:pPr>
        <w:pStyle w:val="ListParagraph"/>
        <w:numPr>
          <w:ilvl w:val="0"/>
          <w:numId w:val="3"/>
        </w:numPr>
        <w:spacing w:lineRule="auto" w:line="24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ดำเนินการทางแพ่ง</w:t>
      </w:r>
    </w:p>
    <w:p>
      <w:pPr>
        <w:pStyle w:val="Normal"/>
        <w:spacing w:lineRule="auto" w:line="240" w:before="0" w:after="20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ผู้บริหารของบริษัทย่อยทางอ้อมดังกล่าวได้ประชุมหารือกับ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ีมทนายความโดยแจ้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ให้ทีมทนายความดำเนินการบังคับจำนำหุ้น โดยวิธีขายทอดตลาดในเดือ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พฤศจิกายนและธันวาคม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ซึ่งจากการขายทอดตลาดดังกล่าว ปรากฏว่าไม่มีผู้เข้าประมูลเพื่อซื้อ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หุ้นสามัญ</w:t>
      </w:r>
      <w:r>
        <w:rPr>
          <w:rFonts w:eastAsia="Cordia New" w:cs="Angsana New" w:ascii="Angsana New" w:hAnsi="Angsana New"/>
          <w:spacing w:val="10"/>
          <w:sz w:val="32"/>
          <w:szCs w:val="32"/>
        </w:rPr>
        <w:br/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ที่ผู้ขายนำมาจำนำไว้แต่อย่างใด ดังนั้นเมื่อวันที่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บริษัทย่อยทางอ้อมดังกล่าว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ได้ดำเนินการ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ล้านบาท พร้อมดอกเบี้ย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ซึ่งศาลได้มีคำสั่งรับฟ้องแล้ว</w:t>
      </w:r>
    </w:p>
    <w:p>
      <w:pPr>
        <w:pStyle w:val="Normal"/>
        <w:spacing w:lineRule="auto" w:line="240" w:before="0" w:after="200"/>
        <w:ind w:left="900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ด้ว่าจ้างบริษัทผู้ประเมินราคาอิสระเพื่อประเมินมูลค่าของ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บริษัทผู้ผลิตไฟฟ้า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บริษัท ที่ผู้ขาย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นำมาจำนำตามสัญญาซื้อขายหุ้นและบันทึกข้อตกล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ังกล่าวแล้ว ซึ่งเป็นการประเมินมูลค่าแบบมีข้อจำกัดในการเข้าถึงข้อมูลโดยวิธีส่วนลดกระแสเงินสด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ซึ่งมูลค่า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ประเมินของบริษัทผู้ผลิตไฟฟ้า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br/>
        <w:t xml:space="preserve">3.56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ล้านบาท ถึง </w:t>
      </w:r>
      <w:r>
        <w:rPr>
          <w:rFonts w:eastAsia="Cordia New" w:cs="Angsana New" w:ascii="Angsana New" w:hAnsi="Angsana New"/>
          <w:sz w:val="32"/>
          <w:szCs w:val="32"/>
        </w:rPr>
        <w:t xml:space="preserve">22.3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อีก </w:t>
      </w:r>
      <w:r>
        <w:rPr>
          <w:rFonts w:eastAsia="Cordi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ไม่สามารถประเมินมูลค่าได้  </w:t>
      </w:r>
    </w:p>
    <w:p>
      <w:pPr>
        <w:pStyle w:val="Normal"/>
        <w:spacing w:lineRule="auto" w:line="240" w:before="0" w:after="20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ศาลได้มีการพิจารณาคดี จำเลยยื่นคำร้องขอขยายระยะเวลายื่นคำให้การ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ศาลจึงเห็นควรอนุญาตให้เลื่อนคดีไปนัดชี้สองสถานและกำหนดประเด็นข้อพิพาท ต่อมาเมื่อ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ศาลพิจารณาคดีและได้มีการสืบพยานโจทก์และจำเลย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ป็นที่เรียบร้อย </w:t>
      </w:r>
      <w:r>
        <w:br w:type="page"/>
      </w:r>
    </w:p>
    <w:p>
      <w:pPr>
        <w:pStyle w:val="Normal"/>
        <w:spacing w:lineRule="auto" w:line="240" w:before="0" w:after="20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ต่อมา เมื่อวันที่ 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>ศาลชั้นต้นพิพากษาให้ผู้ขายทั้งหมดร่วมกันชดใช้เงินให้กับบริษัทย่อ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ทางอ้อมดังกล่าว โดยชำระคืนเงินมัดจำ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ส่วน ส่วน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6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โดยชำระพร้อมดอกเบี้ยอัตรา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7.5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ต่อปีของเงิ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มัดจำ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ส่วน เริ่มคิดดอกเบี้ยตั้งแต่วันที่บริษัทย่อยทางอ้อมดังกล่าวได้ชำระเงินมัดจำนั้น ๆ ให้แก่ผู้ขาย ได้แก่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7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2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ตามลำดับ และให้ผู้ขายร่วมกันชำระค่าฤชาธรรมเนียมแท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ดังกล่าว โดยกำหนดเป็นค่าทนายความ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0.09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auto" w:line="240" w:before="0" w:after="12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7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ริษัทย่อยทางอ้อมดังกล่าวยื่นคำฟ้องต่อศาลอุทธรณ์เพื่อเรียกร้องค่าเสียหายเพิ่มเติมจากผู้ขาย โดยคิดเป็นดอกเบี้ยและค่าเสียหายในการดำเนินการที่บริษัทย่อยทางอ้อมดังกล่าวควรได้รับ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9.85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2.6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ตามลำดับ ซึ่งศาลมีคำสั่งรับอุทธรณ์ของบริษัทย่อยทางอ้อมดังกล่าวเรียบร้อยแล้ว และ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3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ด้ดำเนินการยื่นคำร้องขอตั้งเจ้าพนักงานบังค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คดี อย่างไรก็ตาม ผู้ขายทั้ง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ได้ยื่นอุทธรณ์คำพิพากษา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ศาลชั้นต้น แต่ผู้ขาย </w:t>
      </w:r>
      <w:r>
        <w:rPr>
          <w:rFonts w:eastAsia="Cordi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ายหมดสิทธิยื่นอุทธรณ์คำพิพากษาของศาลชั้นต้นเนื่องจากได้ยื่นอุทธรณ์เมื่อพ้นกำหนดระยะเวลาอุทธรณ์แล้ว ส่วนผู้ขายอีก </w:t>
      </w:r>
      <w:r>
        <w:rPr>
          <w:rFonts w:eastAsia="Cordi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าย ศาลยังไม่สั่งรับอุทธรณ์ เนื่องจากศาลจะต้อ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ต่สวนคำร้องขอยกเว้นค่าฤชาธรรมเนียมก่อน จึงจะมีคำสั่งรับหรือ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ไม่รับอุทธรณ์ของผู้ขายทั้ง </w:t>
      </w:r>
      <w:r>
        <w:rPr>
          <w:rFonts w:eastAsia="Cordia New" w:cs="Angsana New" w:ascii="Angsana New" w:hAnsi="Angsana New"/>
          <w:sz w:val="32"/>
          <w:szCs w:val="32"/>
        </w:rPr>
        <w:t>7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ไป โดยศาลมีคำสั่งนัดไต่สวนคำร้องยกเว้นค่าฤชาธรรมเนียมศาลและค่าใช้แท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โจทก์ ใน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ในวันดังกล่าวผู้ขายทั้ง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ยื่นคำร้องขอถอ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คำร้องขอยกเว้นค่าฤชาธรรมเนีย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ศาลมีคำสั่งให้วางค่าธรรมเนียมภาย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</w:p>
    <w:p>
      <w:pPr>
        <w:pStyle w:val="Normal"/>
        <w:spacing w:lineRule="auto" w:line="240" w:before="0" w:after="120"/>
        <w:ind w:left="907" w:hanging="0"/>
        <w:jc w:val="left"/>
        <w:rPr/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ปรากฏว่าผู้ขาย </w:t>
      </w:r>
      <w:r>
        <w:rPr>
          <w:rFonts w:eastAsia="Cordia New" w:cs="Angsana New" w:ascii="Angsana New" w:hAnsi="Angsana New"/>
          <w:sz w:val="32"/>
          <w:szCs w:val="32"/>
        </w:rPr>
        <w:t>7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ราย ยื่นขอขยายระยะเวลาการวางเงินค่าธรรมเนียมและค่าใช้แทนชั้นอุทธรณ์ โดยศาลมีคำสั่งให้วางภายใ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วัน </w:t>
      </w:r>
    </w:p>
    <w:p>
      <w:pPr>
        <w:pStyle w:val="Normal"/>
        <w:spacing w:lineRule="auto" w:line="24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มื่อวันที่ 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15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ตุลาคม 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2563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ปรากฏว่ามีผู้ขาย 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6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วางเงินค่าธรรมเนียมและค่าใช้แทนอุทธรณ์ และศาลมีคำสั่งรับอุทธรณ์แล้ว อย่างไรก็ตาม ผู้ขาย 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1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หมดสิทธิยื่นอุทธรณ์คำพิพากษาของศาลอุทธรณ์ เนื่องจากผู้ขายรายดังกล่าวไม่ได้วางเงินค่าธรรมเนียมและค่าใช้แทนอุทธรณ์ภายในระยะเวลาที่กำหนด</w:t>
      </w:r>
    </w:p>
    <w:p>
      <w:pPr>
        <w:pStyle w:val="Normal"/>
        <w:spacing w:lineRule="auto" w:line="240" w:before="120" w:after="12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ปัจจุบันคดีอยู่ระหว่างการพิจารณาของศาลอุทธรณ์และติดตามสืบทรัพย์สินของลูกหนี้ตามคำพิพากษาของศาลชั้นต้น  </w:t>
      </w:r>
      <w:r>
        <w:br w:type="page"/>
      </w:r>
    </w:p>
    <w:p>
      <w:pPr>
        <w:pStyle w:val="Normal"/>
        <w:spacing w:lineRule="auto" w:line="240" w:before="120" w:after="24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ำนักงานบังคับคดีจังหวัดหนองคาย มีหนังสือแจ้งการขายทอดตลาดของหุ้นที่โจทก์นำยึดไว้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 โดยกำหนดวันขายทอดตลาดรว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ครั้ง โดยนัดแรกจะเริ่ม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นัดสุดท้าย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โดยกำหนดให้บริษัทย่อยทางอ้อมดังกล่าวต้องไปดูแลการขายทอดตลาดตามนัดทุกครั้งและมีสิทธิที่จะเข้าสู้ราคาเพื่อจะให้ได้ราคาตามที่ต้องการ 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  <w:t xml:space="preserve">2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หุ้นที่ขายทอดตลาดถูกซื้อโดยบุคคลภายนอก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หุ้น ซึ่งเป็นหุ้นของบริษัทแห่งหนึ่ง</w:t>
      </w:r>
    </w:p>
    <w:p>
      <w:pPr>
        <w:pStyle w:val="Normal"/>
        <w:spacing w:lineRule="auto" w:line="240" w:before="120" w:after="24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บริษัทย่อยทางอ้อมดังกล่าวตั้งค่าเผื่อการด้อยค่า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งินมัดจำดังกล่าวเต็มจำนวน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ี่บริษัทย่อยทางอ้อมดังกล่าวจะได้รับเงินมัดจำคืนจากผู้ขาย</w:t>
      </w:r>
    </w:p>
    <w:p>
      <w:pPr>
        <w:pStyle w:val="Normal"/>
        <w:spacing w:lineRule="auto" w:line="240" w:before="240" w:after="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สินทรัพย์ทางการเงินไม่หมุนเวียนอื่น </w:t>
      </w:r>
    </w:p>
    <w:p>
      <w:pPr>
        <w:pStyle w:val="Normal"/>
        <w:spacing w:lineRule="auto" w:line="240" w:before="0" w:after="240"/>
        <w:ind w:left="547" w:right="-43" w:hanging="54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นทรัพย์ทางการเงินไม่หมุนเวียนอื่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774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4"/>
        <w:gridCol w:w="23"/>
        <w:gridCol w:w="1147"/>
        <w:gridCol w:w="117"/>
        <w:gridCol w:w="1034"/>
        <w:gridCol w:w="90"/>
        <w:gridCol w:w="1008"/>
        <w:gridCol w:w="90"/>
        <w:gridCol w:w="1071"/>
      </w:tblGrid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spacing w:lineRule="auto" w:line="240"/>
              <w:ind w:left="246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5671" w:right="-108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3</w:t>
            </w:r>
          </w:p>
        </w:tc>
      </w:tr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pacing w:lineRule="auto" w:line="24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Times New Roman" w:cs="Angsana New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pacing w:lineRule="auto" w:line="240"/>
              <w:ind w:left="166"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ascii="Angsana New" w:hAnsi="Angsana New" w:eastAsia="Times New Roman" w:cs="Angsana New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/>
              </w:rPr>
              <w:t>6)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000,00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083" w:leader="none"/>
                <w:tab w:val="decimal" w:pos="1143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เงินลงทุนในตราสารทุนที่กำหนดให้วัดมูลค่าด้วยมูลค่ายุติธรรม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pacing w:lineRule="auto" w:line="240"/>
              <w:ind w:left="166"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ผ่านกำไรขาดทุนเบ็ดเสร็จอื่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,000,00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,100,000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pacing w:lineRule="exact" w:line="280"/>
              <w:ind w:right="-58" w:hanging="0"/>
              <w:rPr/>
            </w:pPr>
            <w:r>
              <w:rPr>
                <w:rFonts w:ascii="Angsana New" w:hAnsi="Angsana New" w:eastAsia="Times New Roman" w:cs="Angsana New"/>
              </w:rPr>
              <w:t>เงินลงทุนในตราสารทุนซึ่งไม่ใช่หลักทรัพย์ในความต้อง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pacing w:lineRule="exact" w:line="280"/>
              <w:ind w:left="166" w:right="-58" w:hanging="0"/>
              <w:rPr/>
            </w:pPr>
            <w:r>
              <w:rPr>
                <w:rFonts w:ascii="Angsana New" w:hAnsi="Angsana New" w:eastAsia="Times New Roman" w:cs="Angsana New"/>
              </w:rPr>
              <w:t>ของตลาดวัดมูลค่ายุติธรรมผ่านกำไรขาดทุ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083" w:leader="none"/>
                <w:tab w:val="decimal" w:pos="1143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083" w:leader="none"/>
                <w:tab w:val="decimal" w:pos="1143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083" w:leader="none"/>
                <w:tab w:val="decimal" w:pos="1143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083" w:leader="none"/>
                <w:tab w:val="decimal" w:pos="1143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,000,00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,100,000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อื่นที่เกี่ยวข้องกับเงินลงทุนในตราสารทุนที่กำหนดให้วัดมูลค่าด้วยมูลค่ายุติธรรมผ่านกำไรขาดทุนเบ็ดเสร็จ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977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5"/>
        <w:gridCol w:w="1373"/>
        <w:gridCol w:w="91"/>
        <w:gridCol w:w="1282"/>
        <w:gridCol w:w="91"/>
        <w:gridCol w:w="1374"/>
        <w:gridCol w:w="91"/>
        <w:gridCol w:w="1349"/>
        <w:gridCol w:w="11"/>
      </w:tblGrid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65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</w:tr>
      <w:tr>
        <w:trPr>
          <w:trHeight w:val="254" w:hRule="atLeast"/>
        </w:trPr>
        <w:tc>
          <w:tcPr>
            <w:tcW w:w="3315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</w:tr>
      <w:tr>
        <w:trPr>
          <w:trHeight w:val="254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firstLine="63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ที่กำหนดให้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426" w:firstLine="27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ัดมูลค่าด้วยมูลค่ายุติธรรมผ่านกำไร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606" w:firstLine="98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เบ็ดเสร็จอื่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246"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1056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0,569,511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000,000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0,569,511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6,000,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662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255" w:hRule="atLeast"/>
        </w:trPr>
        <w:tc>
          <w:tcPr>
            <w:tcW w:w="331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</w:tr>
      <w:tr>
        <w:trPr>
          <w:trHeight w:val="255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pacing w:lineRule="auto" w:line="240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ที่กำหนดให้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pacing w:lineRule="auto" w:line="240"/>
              <w:ind w:left="426" w:firstLine="27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ัดมูลค่าด้วยมูลค่ายุติธรรมผ่านกำไร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pacing w:lineRule="auto" w:line="240"/>
              <w:ind w:left="606" w:firstLine="98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เบ็ดเสร็จอื่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pacing w:lineRule="auto" w:line="240"/>
              <w:ind w:left="246"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pacing w:lineRule="auto" w:line="240"/>
              <w:ind w:left="1056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0,469,511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100,000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spacing w:lineRule="auto" w:line="240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0,469,511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6,100,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before="240" w:after="240"/>
        <w:ind w:firstLine="547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val="en-GB"/>
        </w:rPr>
        <w:t>รายการการซื้อขายเงินลงทุนในตราสารทุน</w:t>
      </w:r>
    </w:p>
    <w:p>
      <w:pPr>
        <w:pStyle w:val="Normal"/>
        <w:spacing w:lineRule="auto" w:line="256" w:before="0" w:after="240"/>
        <w:ind w:left="547" w:right="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>มิถุนายน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 xml:space="preserve">บริษัทซื้อเงินลงทุนในตราสารทุน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162.92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GB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มิถุนาย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) </w:t>
      </w:r>
    </w:p>
    <w:p>
      <w:pPr>
        <w:pStyle w:val="Normal"/>
        <w:spacing w:lineRule="auto" w:line="256" w:before="0" w:after="240"/>
        <w:ind w:left="547" w:right="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บริษัทซื้อเงินลงทุนในตราสารทุน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08.36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ล้านบาท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และบริษัทได้จัดประเภทเงินลงทุนจากเงินลงทุนในตราสารทุนในหุ้นสามัญของบริษัท โกลบอล คอนซูเมอร์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 จํากัด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มหาชน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>) (“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GLOCON”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ที่กำหนดให้วัดมูลค่าด้วยมูลค่ายุติธรรมผ่านกำไรขาดทุนเบ็ดเสร็จอื่นเป็นเงินลงทุนในบริษัทร่วม 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08.3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ล้านบาท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2)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240"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>สินทรัพย์ทางการเงินไม่หมุนเวียนอื่น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 xml:space="preserve"> และเงินปันผลรับ สำหรับงวดหกเดือนสิ้นสุด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วันที่ 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 xml:space="preserve">30 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มิถุนายน 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 xml:space="preserve">2564 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และ 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 xml:space="preserve">2563 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มีดังนี้ 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2720"/>
        <w:gridCol w:w="180"/>
        <w:gridCol w:w="1890"/>
        <w:gridCol w:w="180"/>
        <w:gridCol w:w="1800"/>
      </w:tblGrid>
      <w:tr>
        <w:trPr>
          <w:cantSplit w:val="true"/>
        </w:trPr>
        <w:tc>
          <w:tcPr>
            <w:tcW w:w="8910" w:type="dxa"/>
            <w:gridSpan w:val="6"/>
            <w:tcBorders/>
          </w:tcPr>
          <w:p>
            <w:pPr>
              <w:pStyle w:val="Normal"/>
              <w:spacing w:lineRule="exact" w:line="240"/>
              <w:ind w:firstLine="4573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งินลง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ในตราสารทุนที่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หตุผลของการใช้ทางเลือ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ind w:left="2" w:hanging="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ูลค่ายุติธรร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กำหนดให้วัดมูลค่าด้วย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ในการแสดงรายการด้ว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ำหรับงวดหกเดือน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มูลค่ายุติธรรมผ่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วิธีดังกล่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ิ้นสุดวันที่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กำไรขาดทุนเบ็ดเสร็จอื่น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4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Normal"/>
              <w:spacing w:lineRule="exact" w:line="240"/>
              <w:ind w:left="250" w:hanging="82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)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exact" w:line="240"/>
              <w:ind w:left="268" w:hanging="90"/>
              <w:rPr>
                <w:rFonts w:ascii="Angsana New" w:hAnsi="Angsana New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,000,0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8"/>
        <w:gridCol w:w="1911"/>
        <w:gridCol w:w="96"/>
        <w:gridCol w:w="1550"/>
        <w:gridCol w:w="96"/>
        <w:gridCol w:w="1550"/>
        <w:gridCol w:w="96"/>
        <w:gridCol w:w="1550"/>
        <w:gridCol w:w="9"/>
      </w:tblGrid>
      <w:tr>
        <w:trPr>
          <w:trHeight w:val="135" w:hRule="atLeast"/>
        </w:trPr>
        <w:tc>
          <w:tcPr>
            <w:tcW w:w="8936" w:type="dxa"/>
            <w:gridSpan w:val="8"/>
            <w:tcBorders/>
          </w:tcPr>
          <w:p>
            <w:pPr>
              <w:pStyle w:val="Normal"/>
              <w:spacing w:lineRule="exact" w:line="240"/>
              <w:ind w:firstLine="457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26" w:hRule="atLeast"/>
          <w:cantSplit w:val="true"/>
        </w:trPr>
        <w:tc>
          <w:tcPr>
            <w:tcW w:w="207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งินลง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ในตราสารทุนที่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หตุผลของการใช้ทางเลือก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ind w:left="2" w:hanging="2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ูลค่ายุติธรร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งินปันผลรับ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กำไรหรือขาดทุน</w:t>
            </w:r>
          </w:p>
        </w:tc>
      </w:tr>
      <w:tr>
        <w:trPr>
          <w:trHeight w:val="226" w:hRule="atLeast"/>
          <w:cantSplit w:val="true"/>
        </w:trPr>
        <w:tc>
          <w:tcPr>
            <w:tcW w:w="207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กำหนดให้วัดมูลค่าด้วย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ในการแสดงรายการด้วย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3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ำหรับงวดหกเดือน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ะสมที่ถูกโอน</w:t>
            </w:r>
          </w:p>
        </w:tc>
      </w:tr>
      <w:tr>
        <w:trPr>
          <w:trHeight w:val="226" w:hRule="atLeast"/>
          <w:cantSplit w:val="true"/>
        </w:trPr>
        <w:tc>
          <w:tcPr>
            <w:tcW w:w="207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มูลค่ายุติธรรมผ่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วิธีดังกล่าว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ิ้นสุดวันที่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ภายในส่วนของ</w:t>
            </w:r>
          </w:p>
        </w:tc>
      </w:tr>
      <w:tr>
        <w:trPr>
          <w:trHeight w:val="226" w:hRule="atLeast"/>
          <w:cantSplit w:val="true"/>
        </w:trPr>
        <w:tc>
          <w:tcPr>
            <w:tcW w:w="207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กำไรขาดทุนเบ็ดเสร็จอื่น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3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ผู้ถือหุ้น</w:t>
            </w:r>
          </w:p>
        </w:tc>
      </w:tr>
      <w:tr>
        <w:trPr>
          <w:trHeight w:val="226" w:hRule="atLeast"/>
          <w:cantSplit w:val="true"/>
        </w:trPr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12)</w:t>
            </w:r>
          </w:p>
        </w:tc>
      </w:tr>
      <w:tr>
        <w:trPr>
          <w:trHeight w:val="226" w:hRule="atLeast"/>
          <w:cantSplit w:val="true"/>
        </w:trPr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453" w:hRule="atLeast"/>
          <w:cantSplit w:val="true"/>
        </w:trPr>
        <w:tc>
          <w:tcPr>
            <w:tcW w:w="2078" w:type="dxa"/>
            <w:tcBorders/>
          </w:tcPr>
          <w:p>
            <w:pPr>
              <w:pStyle w:val="Normal"/>
              <w:spacing w:lineRule="exact" w:line="240"/>
              <w:ind w:left="250" w:hanging="82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)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lineRule="exact" w:line="240"/>
              <w:ind w:left="268" w:hanging="90"/>
              <w:rPr>
                <w:rFonts w:ascii="Angsana New" w:hAnsi="Angsana New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,900,000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2078" w:type="dxa"/>
            <w:tcBorders/>
          </w:tcPr>
          <w:p>
            <w:pPr>
              <w:pStyle w:val="Normal"/>
              <w:spacing w:lineRule="exact" w:line="240"/>
              <w:ind w:left="250" w:hanging="82"/>
              <w:rPr>
                <w:rFonts w:ascii="Angsana New" w:hAnsi="Angsana New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บริษัท โกลบอล คอนซูเมอร์ จำกัด</w:t>
            </w:r>
          </w:p>
          <w:p>
            <w:pPr>
              <w:pStyle w:val="Normal"/>
              <w:spacing w:lineRule="exact" w:line="240"/>
              <w:ind w:left="250" w:firstLine="20"/>
              <w:rPr>
                <w:rFonts w:ascii="Angsana New" w:hAnsi="Angsana New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)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lineRule="exact" w:line="240"/>
              <w:ind w:left="268" w:hanging="90"/>
              <w:rPr>
                <w:rFonts w:ascii="Angsana New" w:hAnsi="Angsana New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7,643,018</w:t>
            </w:r>
          </w:p>
        </w:tc>
      </w:tr>
      <w:tr>
        <w:trPr>
          <w:trHeight w:val="226" w:hRule="atLeast"/>
          <w:cantSplit w:val="true"/>
        </w:trPr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240"/>
              <w:ind w:left="250" w:hanging="82"/>
              <w:rPr>
                <w:rFonts w:ascii="Angsana New" w:hAnsi="Angsana New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exact" w:line="240"/>
              <w:ind w:left="268" w:hanging="90"/>
              <w:rPr>
                <w:rFonts w:ascii="Angsana New" w:hAnsi="Angsana New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,900,000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7,643,018</w:t>
            </w:r>
          </w:p>
        </w:tc>
      </w:tr>
    </w:tbl>
    <w:p>
      <w:pPr>
        <w:pStyle w:val="Normal"/>
        <w:spacing w:lineRule="auto" w:line="256" w:before="240" w:after="240"/>
        <w:ind w:left="547" w:right="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ริษัทได้รับใบสำคัญแสดงสิทธิที่จะซื้อหุ้นสามัญของบริษัท คันทรี่ กรุ๊ป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ีเวลลอปเมนท์ จำกัด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,0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ิทธิ ซึ่งมีมูลค่า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7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าท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1) </w:t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โดยบริษัทได้ขายใบสำคัญแสดงสิทธิที่จะซื้อหุ้นสามัญของบริษัทดังกล่าวให้กับบุคคลภายนอกแล้ว บริษัทบันทึกจำนวนเงินดังกล่าวเป็นรายได้อื่นในงบกำไรขาดทุนและกำไรขาดทุนเบ็ดเสร็จอื่น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มิถุนาย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3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Style5"/>
        <w:tabs>
          <w:tab w:val="clear" w:pos="720"/>
          <w:tab w:val="left" w:pos="5247" w:leader="none"/>
        </w:tabs>
        <w:spacing w:lineRule="auto" w:line="240"/>
        <w:ind w:left="540" w:right="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ได้จัดประเภทเงินลงทุนจากเงินลงทุนในตราสารทุนในหุ้นสามัญของ บริษัท โกลบอล คอนซูเมอร์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(“GLOCON”)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ตราสารทุนที่กำหนดให้วัดมูลค่าด้วยมูลค่ายุติธรรมผ่านกำไรขาดทุนเบ็ดเสร็จอื่นเป็นเงินลงุทนในบริษัทร่วม ซึ่งมีราคาทุนและมูลค่ายุติธรรม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08.3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266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ตามลำดับ และรับรู้ผลต่างระหว่างราคาทุนกับมูลค่ายุติธรรมที่รับรู้ในองค์ประกอบอื่นของส่วนของผู้ถือหุ้นในกำไรสะสมในงวด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57.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2) </w:t>
      </w:r>
      <w:r>
        <w:rPr>
          <w:rFonts w:eastAsia="Cordia New"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224" w:gutter="0" w:header="720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Style5"/>
        <w:tabs>
          <w:tab w:val="clear" w:pos="720"/>
          <w:tab w:val="left" w:pos="5247" w:leader="none"/>
        </w:tabs>
        <w:spacing w:lineRule="auto" w:line="240"/>
        <w:ind w:left="540" w:right="0" w:hanging="0"/>
        <w:jc w:val="both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เงินลงทุนในตราสารทุนซึ่งไม่ใช่หลักทรัพย์ในความต้องการของตลาดวัดมูลค่ายุติธรรมผ่านกำไรขาดทุ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14229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2025"/>
        <w:gridCol w:w="1395"/>
        <w:gridCol w:w="1134"/>
        <w:gridCol w:w="1170"/>
        <w:gridCol w:w="1170"/>
        <w:gridCol w:w="1260"/>
        <w:gridCol w:w="1179"/>
        <w:gridCol w:w="180"/>
        <w:gridCol w:w="1143"/>
      </w:tblGrid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0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50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มูลค่ายุติธรรม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ความเป็นเจ้าของ</w:t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50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ผ่านกำไรขาดทุน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ิถุน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ิถุน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ทศที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ริษัทจัดตั้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ยู เอ็ม จี เอ็นเตอร์เทนเมนท์ จำกั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อบธุรกิจโรงภาพยนตร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249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249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3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3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1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ind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</w:tr>
    </w:tbl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240"/>
        <w:ind w:left="533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3</w:t>
      </w:r>
      <w:r>
        <w:rPr/>
        <w:t xml:space="preserve"> </w:t>
      </w:r>
      <w:r>
        <w:rPr/>
        <w:t>มีดังนี้</w:t>
      </w:r>
    </w:p>
    <w:tbl>
      <w:tblPr>
        <w:tblW w:w="14400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5"/>
        <w:gridCol w:w="3690"/>
        <w:gridCol w:w="1260"/>
        <w:gridCol w:w="828"/>
        <w:gridCol w:w="900"/>
        <w:gridCol w:w="900"/>
        <w:gridCol w:w="900"/>
        <w:gridCol w:w="955"/>
        <w:gridCol w:w="90"/>
        <w:gridCol w:w="972"/>
      </w:tblGrid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สัดส่วนความเป็นเจ้าของ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วิธีราคาทุน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ประเทศที่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3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/>
              <w:ind w:left="720" w:right="-17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ชื่อกิจการ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40" w:firstLine="523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ริษัทจัดตั้ง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บาท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บริษัทย่อยทางตรง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18"/>
                <w:sz w:val="18"/>
                <w:szCs w:val="18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18"/>
                <w:szCs w:val="1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18"/>
                <w:sz w:val="18"/>
                <w:szCs w:val="18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18"/>
                <w:szCs w:val="18"/>
                <w:lang w:val="en-GB"/>
              </w:rPr>
              <w:t>)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จำหน่ายเทปวีดีโอและวีซีด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6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94,13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94,13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 xml:space="preserve">บริษัท ไทรทัน ดิเวลลอปเม้นท์ จำกัด 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exact" w:line="220"/>
              <w:ind w:right="-197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7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7.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27,499,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27,499,996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bookmarkStart w:id="6" w:name="_Hlk31119073"/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 xml:space="preserve">บริษัท ไทรทัน เอ็นจีเนียริ่ง แอนด์ คอนสตรัคชั่น จำกัด </w:t>
            </w:r>
            <w:bookmarkEnd w:id="6"/>
          </w:p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197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รับเหมาก่อสร้างและงานโยธ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.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.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0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40,570,6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40,570,663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.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" w:leader="none"/>
              </w:tabs>
              <w:spacing w:lineRule="exact" w:line="220"/>
              <w:ind w:left="-467" w:right="-72" w:hanging="0"/>
              <w:jc w:val="center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" w:leader="none"/>
              </w:tabs>
              <w:spacing w:lineRule="exact" w:line="220"/>
              <w:ind w:left="-467" w:right="-72" w:hanging="0"/>
              <w:jc w:val="center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8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8.3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" w:leader="none"/>
              </w:tabs>
              <w:spacing w:lineRule="exact" w:line="220"/>
              <w:ind w:left="-467" w:right="-72" w:hanging="0"/>
              <w:jc w:val="center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" w:leader="none"/>
              </w:tabs>
              <w:spacing w:lineRule="exact" w:line="220"/>
              <w:ind w:left="-467" w:right="-72" w:hanging="0"/>
              <w:jc w:val="center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>บริษัท ไทรทัน พาวเวอร์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ธุรกิจพลังงา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31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>บริษัท ไทรทัน รีซอร์สเซส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ธุรกิจเหมืองแร่และจัดหาวัสดุก่อสร้า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1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/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ไทรทัน กรีน เอนเนอร์จี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ผลิตและการส่งไฟฟ้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2,54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2,54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รว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,338,749,7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,338,749,759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 w:val="18"/>
                <w:szCs w:val="18"/>
                <w:u w:val="single"/>
                <w:lang w:val="en-GB" w:eastAsia="zh-CN"/>
              </w:rPr>
              <w:t>หัก</w:t>
            </w:r>
            <w:r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 w:val="18"/>
                <w:szCs w:val="18"/>
                <w:lang w:val="en-GB" w:eastAsia="zh-CN"/>
              </w:rPr>
              <w:t xml:space="preserve">  ค่าเผื่อการด้อยค่า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(561,429,4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(561,429,400)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777,320,3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777,320,359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บริษัทย่อยทางอ้อ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ลูเซนท์ เอนเนอร์จ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การถือ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3.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3.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999,9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999,97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/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โรงไฟฟ้าหนองรี จำกัด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5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50,00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5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0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134,475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34,475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ทรานส์ ไทย เรลเวย์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0.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0.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54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54,000,000</w:t>
            </w:r>
          </w:p>
        </w:tc>
      </w:tr>
    </w:tbl>
    <w:p>
      <w:pPr>
        <w:pStyle w:val="Normal"/>
        <w:spacing w:lineRule="auto" w:line="240" w:before="120" w:after="0"/>
        <w:ind w:right="-72" w:firstLine="547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*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 xml:space="preserve"> </w:t>
        <w:tab/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left" w:pos="720" w:leader="none"/>
        </w:tabs>
        <w:spacing w:lineRule="auto" w:line="240"/>
        <w:ind w:left="806" w:hanging="259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**</w:t>
        <w:tab/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>บริษัทย่อยทางอ้อมได้ตั้งค่าเผื่อการด้อยค่าเต็มจำนวนแล้ว</w:t>
      </w:r>
    </w:p>
    <w:p>
      <w:pPr>
        <w:pStyle w:val="Normal"/>
        <w:spacing w:lineRule="auto" w:line="240"/>
        <w:ind w:firstLine="547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***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 xml:space="preserve"> </w:t>
        <w:tab/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 xml:space="preserve">ซื้อธุรกิจระหว่างปี 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>2563 (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 xml:space="preserve">ดูหมายเหตุข้อ 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>31)</w:t>
      </w:r>
    </w:p>
    <w:p>
      <w:pPr>
        <w:pStyle w:val="Normal"/>
        <w:ind w:firstLine="547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eastAsia="zh-CN"/>
        </w:rPr>
      </w:r>
    </w:p>
    <w:p>
      <w:pPr>
        <w:pStyle w:val="Normal"/>
        <w:ind w:firstLine="547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eastAsia="zh-CN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547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eastAsia="zh-CN"/>
        </w:rPr>
      </w:r>
    </w:p>
    <w:p>
      <w:pPr>
        <w:pStyle w:val="Normal"/>
        <w:spacing w:lineRule="exact" w:line="380"/>
        <w:ind w:left="547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>บริษัท ไลฟ์ ทีวี จำกัด และ บริษัท ธอร์ เอนเนอร์จี แอนด์ รีซอร์สเซส จำกัด</w:t>
      </w:r>
    </w:p>
    <w:p>
      <w:pPr>
        <w:pStyle w:val="Normal"/>
        <w:numPr>
          <w:ilvl w:val="0"/>
          <w:numId w:val="0"/>
        </w:numPr>
        <w:spacing w:lineRule="exact" w:line="380" w:before="0" w:after="120"/>
        <w:ind w:left="547" w:hanging="0"/>
        <w:jc w:val="left"/>
        <w:outlineLvl w:val="0"/>
        <w:rPr>
          <w:rFonts w:ascii="Angsana New" w:hAnsi="Angsana New" w:eastAsia="Times New Roman" w:cs="Angsana New"/>
          <w:spacing w:val="-8"/>
          <w:sz w:val="12"/>
          <w:szCs w:val="1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คณะกรรมการของบริษัท ไทรทัน โฮลดิ้ง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มีมติอนุมัติแผนเลิกบริษัท ไลฟ์ ทีวี จำกัด และบริษัท ธอร์ เอนเนอร์จี รีซอร์สเซส จำกัด ซึ่งเป็นบริษัทย่อ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บริษัท เพื่อเป็นการลดภาระค่าใช้จ่ายที่เกิดขึ้นของบริษัทเหล่านี้ ต่อมา เมื่อวันที่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2561 </w:t>
        <w:br/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ในการประชุมสามัญผู้ถือหุ้น ของบริษัท ไลฟ์ ทีวี จำกัด และบริษัท ธอร์ เอนเนอร์จี แอนด์ รีซอร์สเซส จำกัด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>ผู้ถือหุ้นได้มีมติพิเศษอนุมัติการเลิกบริษัท โดยบริษัทเหล่านี้ได้จดทะเบียนการเลิกบริษัทและแก้ไขหนังสือ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2561</w:t>
      </w:r>
    </w:p>
    <w:p>
      <w:pPr>
        <w:pStyle w:val="Normal"/>
        <w:spacing w:lineRule="exact" w:line="380" w:before="0" w:after="12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ดังนั้น บริษัทได้จัดประเภทเงินลงทุนในบริษัทย่อยของบริษัท ไลฟ์ ทีวี จำกัด จำนวนเงิ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ซึ่งได้ตั้งค่าเผื่อการด้อยค่าของเงินลงทุนแล้ว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าท และบริษัท ธอร์ เอนเนอร์จี แอนด์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รีซอร์สเซส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ำกัด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ใน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กลุ่มบริษัทจัดประเภทของสินทรัพย์และหนี้สินของบริษัท ไลฟ์ ทีวี จำกัด และบริษัท ธอร์ เอนเนอร์จี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>แอนด์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รีซอร์สเซส จำกัด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และหนี้สิน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638,466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แ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,127,967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บาท ตามลำดับ ในงบแสดงฐานะการเงินรวม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br/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3</w:t>
      </w:r>
    </w:p>
    <w:p>
      <w:pPr>
        <w:pStyle w:val="Normal"/>
        <w:spacing w:lineRule="exact" w:line="38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 xml:space="preserve">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spacing w:val="-6"/>
          <w:sz w:val="32"/>
          <w:szCs w:val="32"/>
          <w:u w:val="single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มหาชน</w:t>
      </w:r>
      <w:r>
        <w:rPr>
          <w:rFonts w:eastAsia="Times New Roman" w:cs="Angsana New" w:ascii="Angsana New" w:hAnsi="Angsana New"/>
          <w:spacing w:val="-6"/>
          <w:sz w:val="32"/>
          <w:szCs w:val="32"/>
          <w:u w:val="single"/>
        </w:rPr>
        <w:t>)</w:t>
      </w:r>
    </w:p>
    <w:p>
      <w:pPr>
        <w:pStyle w:val="Normal"/>
        <w:spacing w:lineRule="exact" w:line="380" w:before="0" w:after="12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ที่ประชุมคณะกรรมการของบริษัท ไทรทัน โฮลดิ้ง จำกัด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ครั้ง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3/2563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ีมติให้บริษัทเพิ่มสัดส่วนการลงทุนใน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)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ซึ่งเป็นบริษัทย่อยโดยเข้าซื้อหุ้นจำนวน 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20,000,000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บาท ในราคาหุ้นละ 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หรือคิดเป็น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1.0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ทุนชำระแล้ว รวมเป็นเงินทั้งสิ้นจำนวนเงิน </w:t>
      </w:r>
      <w:r>
        <w:rPr>
          <w:rFonts w:eastAsia="Times New Roman" w:cs="Angsana New" w:ascii="Angsana New" w:hAnsi="Angsana New"/>
          <w:sz w:val="32"/>
          <w:szCs w:val="32"/>
        </w:rPr>
        <w:t xml:space="preserve">5,00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าท ส่งผลให้บริษัท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ีสัดส่วนการถือหุ้นสามัญ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,779,999,986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93.68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ของทุนชำร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้ว บริษัทได้ชำระค่าหุ้นดังกล่าวใน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โดยมูลค่า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ตามบัญชีของส่วนได้เสียที่ไม่มีอำนาจควบคุมของ 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>)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ณ วันที่บริษัทซื้อหุ้นมีจำนวน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3,313,254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บาท บริษัทได้บันทึกผลต่างที่เกิดขึ้น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ในส่วนเกินทุนจากการเปลี่ยนแปลงสัดส่วนการ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ถือหุ้นในบริษัทย่อยในส่วนของผู้ถือหุ้นจำนวน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1,686,746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8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บริษัท ไทรทัน พาวเวอร์ จำกัด</w:t>
      </w:r>
    </w:p>
    <w:p>
      <w:pPr>
        <w:pStyle w:val="Normal"/>
        <w:spacing w:lineRule="exact" w:line="380" w:before="0" w:after="120"/>
        <w:ind w:left="547" w:hanging="0"/>
        <w:jc w:val="left"/>
        <w:rPr>
          <w:rFonts w:ascii="Angsana New" w:hAnsi="Angsana New" w:eastAsia="Times New Roman" w:cs="Angsana New"/>
          <w:spacing w:val="2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3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/2563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ของบริษัท ไทรทัน พาวเวอร์ จำกัด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ีมติพิเศษให้เพิ่มทุนจดทะเบียน บริษัท ไทรทัน พาวเวอร์ จำกัด จากทุนจดทะเบียนเดิ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97,00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 เป็นทุนจดทะเบียนใหม่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332,000,000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,35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หุ้น มูลค่าหุ้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ที่ตราไว้หุ้นละ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รวมเป็นเงิ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35,00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าท โดยเสนอขายให้ผู้ถือ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หุ้นตามสัดส่วนเดิม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โดย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บริษัทดังกล่าวได้ดำเนินการเพิ่มทุนจดทะเบียนกับกรมพัฒนาธุรกิจการค้า กระทรวงพาณิชย์เรียบร้อยแล้ว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กุมภาพันธ์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>2563</w:t>
      </w:r>
      <w:r>
        <w:br w:type="page"/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 xml:space="preserve">บริษัท อัครวัฒน์ พลังงานพืชหมุนเวียน จำกัด 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 ไทรทัน พาวเวอร์ จำกัด ซึ่งเป็นบริษัทย่อยของบริษัทได้มีการเข้าซื้อหุ้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สามัญ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 อัครวัฒน์ พลังงานพืชหมุนเวียน จำกัด ซึ่งข้อมูลทางการซื้อธุรกิจได้เปิดเผยไว้ในหมายเหตุประกอบงบ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ารเงินข้อ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31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 xml:space="preserve">บริษัท ทรานส์ ไทย เรลเวย์ จำกัด 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ริษัท ไทรทัน เอ็นจี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ซึ่งเป็นบริษัทย่อยของบริษัทได้มีการเข้าซื้อหุ้นสามัญของบริษัท ทรานส์ ไทย เรลเวย์ จำกัด ซึ่งข้อมูลทางการซื้อธุรกิจได้เปิดเผ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ว้ในหมายเหตุประกอบงบ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ารเงินข้อ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31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บริษัท โรงไฟฟ้าหนองรี จำกัด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224" w:gutter="0" w:header="864" w:top="1224" w:footer="432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/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องบริษัท โรงไฟฟ้าหนองรี จำกัด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ีมติพิเศษให้เพิ่มทุนจดทะเบียน บริษัท โรงไฟฟ้าหนองรี จำกัด จากทุนจดทะเบียนเดิ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00,00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15,87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58,7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หุ้น มูลค่าหุ้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ที่ตราไว้หุ้น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รวมเป็นเงิ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5,87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โดยเสนอขายให้ผู้ถือหุ้นตามสัดส่วนเดิ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ในการเพิ่มทุนในครั้งนี้ บริษัท ไทรทัน พาวเวอร์ จำกัด ซื้อหุ้นสามัญเพิ่มทุ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56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หุ้น รวมเป็น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5,60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และได้ชำระค่าหุ้นดังกล่าวทั้งหมดแล้วใน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ำหรับจำนวนหุ้นสามัญที่เหลือจากการได้รับจัดสรรนั้น บริษัท ไทรทัน พาวเวอร์ จำกัดได้สละสิทธิ์ในการซื้อหุ้นสามัญดังกล่าวให้กับผู้ถือหุ้นส่วนน้อย โดยผู้ถือหุ้นส่วนน้อยได้ชำระค่าหุ้นดังกล่าวทั้งหมดแล้ว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0,27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ใน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ซึ่งบริษัท โรงไฟฟ้าหนองรี จำกัด บันทึกค่าหุ้นที่รับชำระดังกล่าวเป็นค่าหุ้นรับล่วงหน้า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7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ในงบแสดงฐานะการเงิน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ริษัท โรงไฟฟ้าหนองรี จำกัด ได้ดำเนินการเพิ่มทุนจดทะเบียนกับกรมพัฒนาธุรกิจการค้า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ทำให้สัดส่วนการถือหุ้นของบริษัท ไทรทัน พาวเวอร์ จำกัด ลดลงจากเดิม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80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ป็น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76.7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โดยมูลค่าตามบัญชีของส่วนได้เสียที่ไม่มีอำนาจควบคุมของ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 โรงไฟฟ้าหนองรี จำกัด ณ วันที่จดทะเบียนเพิ่มทุนมี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6,613,63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และมี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,013,63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าท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240"/>
        <w:ind w:left="533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ในบริษัทร่วม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3</w:t>
      </w:r>
      <w:r>
        <w:rPr/>
        <w:t xml:space="preserve"> </w:t>
      </w:r>
      <w:r>
        <w:rPr/>
        <w:t>มีดังนี้</w:t>
      </w:r>
    </w:p>
    <w:tbl>
      <w:tblPr>
        <w:tblW w:w="14358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070"/>
        <w:gridCol w:w="1152"/>
        <w:gridCol w:w="928"/>
        <w:gridCol w:w="139"/>
        <w:gridCol w:w="928"/>
        <w:gridCol w:w="139"/>
        <w:gridCol w:w="928"/>
        <w:gridCol w:w="139"/>
        <w:gridCol w:w="928"/>
        <w:gridCol w:w="139"/>
        <w:gridCol w:w="928"/>
        <w:gridCol w:w="134"/>
        <w:gridCol w:w="928"/>
        <w:gridCol w:w="134"/>
        <w:gridCol w:w="928"/>
        <w:gridCol w:w="134"/>
        <w:gridCol w:w="928"/>
      </w:tblGrid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การถือหุ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ส่วนได้เสีย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วิธีราคาทุน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4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3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4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3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กิจก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27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ทศที่บริษัทจัดตั้ง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บอกซ์ ออฟฟิศ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เอนเทอร์เทนเมนท์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4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4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0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โกลบอล คอนซูเมอร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ู้ผลิต ผู้จัดจำหน่ายบรรจุภัณฑ์ที่ทำ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พลาสติ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วดพีอีที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ให้เช่าพื้นที่ในศูนย์การค้า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ร้านอาหาร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าหารแ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าหารทะเลแช่แข็ง และผลไม้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บแห้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4" w:leader="none"/>
              </w:tabs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5.06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0.44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,912.89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,912.6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05,427,940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67,864,49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10,713,331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76,238,944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 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(19,500,489)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05,427,940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67,864,49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10,713,331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76,238,944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547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ายการเคลื่อนไหวในเงินลงทุนในบริษัทร่วมในงบการเงินรวม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/>
        <w:t>ไม่มี</w:t>
      </w:r>
      <w:r>
        <w:rPr/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2"/>
        <w:gridCol w:w="1350"/>
        <w:gridCol w:w="90"/>
        <w:gridCol w:w="1296"/>
      </w:tblGrid>
      <w:tr>
        <w:trPr>
          <w:trHeight w:val="450" w:hRule="atLeast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73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3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กร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40"/>
              <w:ind w:right="60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67,864,4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40"/>
              <w:ind w:right="60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6,594,8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66,000,000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ลดลง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109,187,10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่วนแบ่งกำไรของบริษัทร่วมที่ใช้วิธีส่วนได้เสี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40"/>
              <w:ind w:right="60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55,7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7,844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ิถุนาย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40"/>
              <w:ind w:right="60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05,427,9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66,017,844</w:t>
            </w:r>
          </w:p>
        </w:tc>
      </w:tr>
    </w:tbl>
    <w:p>
      <w:pPr>
        <w:pStyle w:val="Normal"/>
        <w:spacing w:before="240" w:after="120"/>
        <w:ind w:left="54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 xml:space="preserve">บริษัท โกลบอล คอนซูเมอร์ จำกัด </w:t>
      </w:r>
      <w:r>
        <w:rPr>
          <w:rFonts w:cs="Angsana New" w:ascii="Angsana New" w:hAnsi="Angsana New"/>
          <w:spacing w:val="-4"/>
          <w:sz w:val="32"/>
          <w:szCs w:val="32"/>
          <w:u w:val="single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u w:val="single"/>
        </w:rPr>
        <w:t>) (“GLOCON”)</w:t>
      </w:r>
    </w:p>
    <w:p>
      <w:pPr>
        <w:pStyle w:val="Normal"/>
        <w:spacing w:lineRule="auto" w:line="240" w:before="0" w:after="24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เข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3,768,1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หรือคิดเป็น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4.9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45.4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เงินลงทุนในตราสารทุนที่กำหนดให้วัดมูลค่าด้วย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ูลค่ายุติธรรมผ่าน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ราคาทุนและมูลค่ายุติธรรม จำนวน </w:t>
      </w:r>
      <w:r>
        <w:rPr>
          <w:rFonts w:cs="Angsana New" w:ascii="Angsana New" w:hAnsi="Angsana New"/>
          <w:sz w:val="32"/>
          <w:szCs w:val="32"/>
        </w:rPr>
        <w:t xml:space="preserve">45.4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5.01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0" w:after="24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เข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งทุนในหุ้นสามัญของ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อีก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86,231,90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รือคิดเป็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.07 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ชำระ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เป็นเงิ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2.9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งผลให้บริษัท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สัดส่วนการถือหุ้นสามัญ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8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0.01 </w:t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ที่ชำระแล้ว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บันทึกเงิน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เงินลงทุนในตราสารทุ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ราคาทุนและมูลค่ายุติธรรม จำนวน </w:t>
      </w:r>
      <w:r>
        <w:rPr>
          <w:rFonts w:cs="Angsana New" w:ascii="Angsana New" w:hAnsi="Angsana New"/>
          <w:sz w:val="32"/>
          <w:szCs w:val="32"/>
        </w:rPr>
        <w:t xml:space="preserve">208.3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66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มีกรรมการที่เป็นตัวแทนของบริษัทดำรงตำแหน่งเป็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บริษัทของ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>ทำให้บริษัทมีอิทธิพลอย่างมีนัยสำคัญต่อการกำหนดนโยบา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ดำเนินงานและการเงินในบริษัทดังกล่าว บริษัทจึ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ประเภทเงินลงทุนในตราสาร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งินลงทุนในบริษัทร่ว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ราคาทุนเท่ากับ </w:t>
      </w:r>
      <w:r>
        <w:rPr>
          <w:rFonts w:cs="Angsana New" w:ascii="Angsana New" w:hAnsi="Angsana New"/>
          <w:sz w:val="32"/>
          <w:szCs w:val="32"/>
        </w:rPr>
        <w:t xml:space="preserve">266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และรับรู้ผลต่างระหว่าง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ราคาทุนกับมูลค่ายุติธรรมที่รับรู้ในองค์ประกอบอื่นของส่วนของผู้ถือหุ้นในกำไรสะสมในงวด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57.64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1/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ให้กรรมการที่เป็นตัวแทนของบริษัทดำรงตำแหน่งเป็นกรรมการบริษัทของ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กกว่ากึ่งหนึ่งของกรรมการทั้งหมดของ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รรมการที่เป็นตัวแทนของบริษัทมากกว่ากึ่งหนึ่งใน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บริษัทได้พิจารณาการดำรงตำแหน่งเป็นกรรมการดังกล่าวร่วมกับการประเมินขนาดของการถือสิทธิในการออกเสียงของผู้ลงทุนเมื่อเปรียบเทียบกับขนาดและการกระจายการถือของผู้ออกเสียงรายอื่นและสิทธิในการออกเสียงที่เป็นไปได้ถือโดยบริษัท ผู้ออกเสีย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อื่นหรือกิจการอื่น นอกจากนั้น บริษัทไม่มีสิทธิที่เกิดจากข้อตกลงตามสัญญาอื่นกับผู้ออกเสียงรายอื่นหรือกิจการอื่นดังนั้นสิทธิในการออกเสียงของบริษัทมีไม่เพียงพอให้มีอำนาจควบคุมเหนือ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พิจารณาว่าบริษัทยังไม่มีอำนาจควบคุมใน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บริษัทยังคงจัดประเภทเงินลงทุนใน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>เป็นเงินลงทุนในบริษัทร่วม เนื่องจา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ยังคงมีอิทธิพลอย่างมีนัยสำคัญต่อการกำหนดนโยบายการดำเนินงานและการเงินในบริษัทดังกล่าว</w:t>
      </w:r>
    </w:p>
    <w:p>
      <w:pPr>
        <w:pStyle w:val="Normal"/>
        <w:spacing w:lineRule="exact" w:line="400" w:before="0" w:after="24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เข้า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ีก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,0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0.57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10.2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่งผลให้บริษัทมีสัดส่วนการถือหุ้นสามัญใน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91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0.4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ที่ชำระแล้ว บริษัทบันทึกเงินลงทุนในหุ้นสามัญของ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>เป็นเงินลงทุนในบริษัทร่วม</w:t>
      </w:r>
    </w:p>
    <w:p>
      <w:pPr>
        <w:pStyle w:val="Normal"/>
        <w:spacing w:lineRule="exact" w:line="400" w:before="0" w:after="24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เข้า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ีก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0,5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.6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46.5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่งผลให้บริษัทมีสัดส่วนการถือหุ้นสามัญใน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41,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3.08 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ชำระแล้ว โดยหุ้นสามัญดังกล่าวได้ถูกนำไปเป็นหลักทรัพย์ค้ำ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ประกันเงินกู้ยืมระยะสั้นจากบริษัทแห่งหนึ่ง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ทั้ง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8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บันทึกเงินลงทุนในหุ้นสามัญของ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งินลงทุนในบริษัทร่วม </w:t>
      </w:r>
      <w:r>
        <w:br w:type="page"/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ขาย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3,333,3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.0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2.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มีมูลค่าตามบัญชีของหุ้นสามัญโดยวิธีส่วนได้เสียและวิธีราคาทุ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9.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2.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ามลำดับ ทำให้บริษัทได้กำไรจากการขายเงินลงทุนในบริษัทร่วมตามวิธีส่วนได้เสียและวิธีราคาทุ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และ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.1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ามลำดับ ซึ่งบันทึกอยู่ในงบกำไรขาดทุนและกำไรขาดทุนเบ็ดเสร็จอื่นรวมและเฉพาะกิจการ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4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งผลให้บริษัทมีสัดส่วนการถือหุ้นสามัญ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8,166,7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.0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ทุนที่ชำระแล้ว อย่างไรก็ตาม บริษัทยังมีอิทธิพลอย่างมีนัยสำคัญต่อการกำหนดนโยบายการดำเนินงานและการเงินในบริษัทดังกล่าว บริษัทจึงยังพิจารณาว่าเป็นเงินลงทุนในบริษัทร่วมอยู่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บริษัทถืออยู่ไม่มีภาระค้ำประกันแล้ว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บริษัทได้รับรู้ส่วนแบ่งกำไรของบริษัทร่วมที่ใช้วิธี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ส่วนได้เสียจากบริษัท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GLOCON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155,742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-43" w:hanging="0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eastAsia="Cordi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การเปลี่ยนแปลงของที่ดิน อาคารและอุปกรณ์ 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มีดังนี้</w:t>
      </w:r>
    </w:p>
    <w:tbl>
      <w:tblPr>
        <w:tblW w:w="88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530"/>
        <w:gridCol w:w="236"/>
        <w:gridCol w:w="1440"/>
      </w:tblGrid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งบการเงินรวม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งบการเงิน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เฉพาะกิจการ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บาท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12" w:right="-364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BodyText2"/>
              <w:ind w:left="3040" w:hanging="30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564 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ามที่รายงานไว้เดิ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77,546,17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1,431,083</w:t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BodyText2"/>
              <w:ind w:left="3040" w:hanging="30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ระทบจากการซื้อธุรกิจ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31)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252,52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BodyText2"/>
              <w:ind w:left="3040" w:hanging="30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564 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ับปรุงใหม่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80,798,70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1,431,083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ราคา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6,177,85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60,986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ลดลงระหว่างงว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5,991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8,902,283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,176,864)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กลับรายการขาดทุนจากการด้อยค่าของสินทรัพย์ถาวร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49,62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  <w:t>2564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18,797,90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8,515,205</w:t>
            </w:r>
          </w:p>
        </w:tc>
      </w:tr>
    </w:tbl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ได้นำที่ดินพร้อมสิ่งปลูกสร้าง และเครื่องจักรไปจดจำนองเพื่อเป็นหลักประกันวงเงินเบิกเกินบัญชี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และเงินกู้ยืมระยะสั้นจาก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ถาบันการเงิน เงินกู้ยืมระยะยาว และหนังสือค้ำประกันจากธนาคาร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6.1, 16.2, 16.3, 19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6"/>
          <w:sz w:val="32"/>
          <w:szCs w:val="32"/>
        </w:rPr>
        <w:t>29)</w:t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สินทรัพย์สิทธิการใช้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นี้ </w:t>
      </w:r>
    </w:p>
    <w:tbl>
      <w:tblPr>
        <w:tblW w:w="905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12"/>
        <w:gridCol w:w="270"/>
        <w:gridCol w:w="1694"/>
      </w:tblGrid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jc w:val="distribute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งบการเงิน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 xml:space="preserve">2564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ามที่รายงานไว้เดิม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8,648,064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,580,41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ระทบจากการซื้อธุรกิจ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31)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36,300)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564 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ับปรุงใหม่</w:t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8,411,764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,580,41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/>
            </w:pPr>
            <w:r>
              <w:rPr>
                <w:rFonts w:ascii="Angsana New" w:hAnsi="Angsana New" w:cs="Angsana New"/>
                <w:szCs w:val="28"/>
              </w:rPr>
              <w:t>ค่าเสื่อมราคาสำหรับงวด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,935,648)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528,191)</w:t>
            </w:r>
          </w:p>
        </w:tc>
      </w:tr>
      <w:tr>
        <w:trPr>
          <w:trHeight w:val="80" w:hRule="atLeast"/>
        </w:trPr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>2564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2,476,116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,052,222</w:t>
            </w:r>
          </w:p>
        </w:tc>
      </w:tr>
    </w:tbl>
    <w:p>
      <w:pPr>
        <w:pStyle w:val="Normal"/>
        <w:spacing w:lineRule="auto" w:line="240"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สินทรัพย์และหนี้สินภาษีเงินได้รอการตัดบัญชีแสดงรายการสุทธิตามหน่วยภาษีในงบแสดงฐานะการเงินรว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4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tbl>
      <w:tblPr>
        <w:tblW w:w="945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1"/>
        <w:gridCol w:w="1293"/>
        <w:gridCol w:w="269"/>
        <w:gridCol w:w="1332"/>
      </w:tblGrid>
      <w:tr>
        <w:trPr>
          <w:trHeight w:val="329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894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>
          <w:trHeight w:val="317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>
          <w:trHeight w:val="329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26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>
          <w:trHeight w:val="329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26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>
          <w:trHeight w:val="317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</w:tr>
      <w:tr>
        <w:trPr>
          <w:trHeight w:val="329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(“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ปรับปรุงใหม่”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)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,055,54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938,335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เผื่อการด้อยค่าสินทรัพย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33,23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51,616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มาณการหนี้สินผลประโยชน์พนักงา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2,332,8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,947,391</w:t>
            </w:r>
          </w:p>
        </w:tc>
      </w:tr>
      <w:tr>
        <w:trPr>
          <w:trHeight w:val="353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ใช้จ่ายโครงการใบสำคัญแสดงสิทธิที่จะซื้อหุ้นสามัญสำหรับพนักงาน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96,47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96,476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3,818,05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,333,818</w:t>
            </w:r>
          </w:p>
        </w:tc>
      </w:tr>
      <w:tr>
        <w:trPr>
          <w:trHeight w:val="158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16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16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1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1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65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นทรัพย์สิทธิการใช้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6,522,009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7,580,410)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right="-61" w:hanging="0"/>
              <w:rPr/>
            </w:pPr>
            <w:r>
              <w:rPr>
                <w:rFonts w:ascii="Angsana New" w:hAnsi="Angsana New" w:cs="Angsana New"/>
                <w:color w:val="000000"/>
                <w:spacing w:val="-9"/>
                <w:sz w:val="28"/>
                <w:sz w:val="28"/>
                <w:szCs w:val="28"/>
              </w:rPr>
              <w:t>การยืดอายุการใช้งานของสินทรัพย์ถาวร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6,755,958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6,749,273)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right="-61" w:hanging="0"/>
              <w:rPr/>
            </w:pPr>
            <w:r>
              <w:rPr>
                <w:rFonts w:ascii="Angsana New" w:hAnsi="Angsana New" w:cs="Angsana New"/>
                <w:color w:val="000000"/>
                <w:spacing w:val="-9"/>
                <w:sz w:val="28"/>
                <w:sz w:val="28"/>
                <w:szCs w:val="28"/>
              </w:rPr>
              <w:t>ผลต่างจากการปรับมูลค่ายุติธรรมของสินทรัพย์ของบริษัทย่อยจากการรวมธุรกิจ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pacing w:val="-9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9"/>
                <w:sz w:val="28"/>
                <w:szCs w:val="28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702" w:right="-61" w:hanging="0"/>
              <w:rPr>
                <w:rFonts w:ascii="Angsana New" w:hAnsi="Angsana New" w:cs="Angsana New"/>
                <w:color w:val="000000"/>
                <w:spacing w:val="-9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9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9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pacing w:val="-9"/>
                <w:sz w:val="28"/>
                <w:szCs w:val="28"/>
              </w:rPr>
              <w:t>31)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7,077,942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7,229,121)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40,355,909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41,558,804)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6,537,850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8,224,986)</w:t>
            </w:r>
          </w:p>
        </w:tc>
      </w:tr>
    </w:tbl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exact" w:line="400" w:before="240" w:after="240"/>
        <w:ind w:left="547" w:right="-43" w:hanging="0"/>
        <w:jc w:val="left"/>
        <w:rPr>
          <w:rFonts w:ascii="Angsana New" w:hAnsi="Angsana New" w:cs="Angsana New"/>
          <w:color w:val="000000"/>
          <w:spacing w:val="6"/>
          <w:sz w:val="32"/>
          <w:szCs w:val="32"/>
        </w:rPr>
      </w:pPr>
      <w:r>
        <w:br w:type="page"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ในอนาคตเพียงพอที่จะใช้ประโยชน์ทางภาษีนั้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ผู้บริหารของกลุ่มบริษัท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ได้พิจารณาแล้วว่าจะไม่มีการกลับรายการการด้อยค่าเงินลงทุนในบริษัทย่อยในอนาคตอันใกล้</w:t>
      </w:r>
    </w:p>
    <w:p>
      <w:pPr>
        <w:pStyle w:val="Normal"/>
        <w:tabs>
          <w:tab w:val="clear" w:pos="720"/>
          <w:tab w:val="left" w:pos="540" w:leader="none"/>
          <w:tab w:val="left" w:pos="1170" w:leader="none"/>
        </w:tabs>
        <w:spacing w:lineRule="exact" w:line="400"/>
        <w:ind w:left="540" w:right="-43" w:hanging="54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วงเงินสินเชื่อจากสถาบันการเงิน วงเงินกู้ยืมจากสถาบันการเงิน และเงินเบิกเกินบัญชีและเงินกู้ยืม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ะยะสั้นจากสถาบันการเงิ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0"/>
        <w:ind w:left="126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เบิกเกินบัญชีจากสถาบันการเงิน</w:t>
      </w:r>
    </w:p>
    <w:p>
      <w:pPr>
        <w:pStyle w:val="Normal"/>
        <w:tabs>
          <w:tab w:val="clear" w:pos="720"/>
          <w:tab w:val="left" w:pos="1980" w:leader="none"/>
        </w:tabs>
        <w:spacing w:lineRule="exact" w:line="400"/>
        <w:ind w:left="1987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6.1.1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แห่งหนึ่งมีวงเงินเบิกเกินบัญชีจากสถาบันการเงินแห่งหนึ่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5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 ประกอบด้วย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วงเงิ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3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 ซึ่งมีอัตราดอกเบี้ยเท่ากับอัตราดอกเบี้ย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/>
          <w:spacing w:val="8"/>
          <w:sz w:val="32"/>
          <w:szCs w:val="32"/>
        </w:rPr>
        <w:t xml:space="preserve">(“MOR”) 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โดยเงินเบิกเกินบัญชี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exact" w:line="400"/>
        <w:ind w:left="1020" w:firstLine="132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27.6.1) </w:t>
      </w:r>
    </w:p>
    <w:p>
      <w:pPr>
        <w:pStyle w:val="Normal"/>
        <w:spacing w:lineRule="exact" w:line="400"/>
        <w:ind w:left="1980" w:hanging="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วงเงินเบิกเกินบัญชี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มีอัตราดอกเบี้ย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.2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และส่วนที่มากกว่า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มีอัตราดอกเบี้ย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3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่อปี โดยเงินเบิกเกินบัญชีดังกล่าว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exact" w:line="40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exact" w:line="400"/>
        <w:ind w:left="1020" w:firstLine="132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ารจดจำนอง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13)</w:t>
      </w:r>
    </w:p>
    <w:p>
      <w:pPr>
        <w:pStyle w:val="Normal"/>
        <w:tabs>
          <w:tab w:val="clear" w:pos="720"/>
          <w:tab w:val="left" w:pos="1980" w:leader="none"/>
        </w:tabs>
        <w:spacing w:lineRule="exact" w:line="400" w:before="240" w:after="0"/>
        <w:ind w:left="1980" w:right="-43" w:hanging="72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6.1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เบิกเกินบัญชีจากสถาบันการเงิน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4.4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ประกอบด้วยวงเงิ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7.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9.1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2.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.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.3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ตามลำดับ ซึ่งมีอัตราดอกเบี้ย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RR + 2.5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RR + 1.5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่อปี ตามลำดับ ซึ่งเงินเบิกเกินบัญชี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0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170" w:leader="none"/>
          <w:tab w:val="left" w:pos="1620" w:leader="none"/>
          <w:tab w:val="left" w:pos="2520" w:leader="none"/>
        </w:tabs>
        <w:spacing w:lineRule="exact" w:line="40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การโอนสิทธิการรับเงินค่าจ้างก่อสร้างของบริษัทย่อยทางอ้อมดังกล่าว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5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exact" w:line="40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exact" w:line="40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exact" w:line="40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ของ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รมการสองท่านของบริษัทย่อยทางอ้อมดังกล่าว 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2007" w:hanging="74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6.1.3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bookmarkStart w:id="7" w:name="_Hlk75796319"/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bookmarkEnd w:id="7"/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อีกแห่งหนึ่งมีวง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ซึ่งมีอัตราดอกเบี้ยเท่ากับ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(“MOR”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4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</w:t>
      </w:r>
      <w:bookmarkStart w:id="8" w:name="_Hlk64927784"/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ย่อยทางอ้อมดังกล่</w:t>
      </w:r>
      <w:bookmarkEnd w:id="8"/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>บริษัทตามสัดส่วนการถือหุ้น และบริษัท เอส ที อาร์ อาร์ เอ็นจีเนียริ่ง จำกัด ค้ำประกั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ั้งจำนวน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ครื่องจักรของบริษัทย่อยทางอ้อมดังกล่าว</w:t>
      </w:r>
    </w:p>
    <w:p>
      <w:pPr>
        <w:pStyle w:val="Normal"/>
        <w:spacing w:lineRule="auto" w:line="240" w:before="120" w:after="0"/>
        <w:ind w:left="126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จากสถาบันการเงิน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980" w:leader="none"/>
        </w:tabs>
        <w:spacing w:lineRule="auto" w:line="240"/>
        <w:ind w:right="-43" w:firstLine="126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ั๋วสัญญาใช้เงินกู้ยืมกับสถาบันการเงิน</w:t>
      </w:r>
    </w:p>
    <w:p>
      <w:pPr>
        <w:pStyle w:val="Normal"/>
        <w:spacing w:lineRule="auto" w:line="240"/>
        <w:ind w:left="198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แห่งหนึ่งมีตั๋วสัญญา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ช้เงินกู้ยืมกับสถาบันการเงิน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2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เพื่อใช้สำหรับการดำเนินงานของบริษัทย่อยดังกล่าว 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ารจำนอง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โอนสิทธิการรับเงินค่าจ้างก่อสร้างของบริษัทย่อยทางอ้อมดังกล่าว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5)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</w:t>
      </w:r>
    </w:p>
    <w:p>
      <w:pPr>
        <w:pStyle w:val="Normal"/>
        <w:spacing w:lineRule="auto" w:line="240" w:before="240" w:after="0"/>
        <w:ind w:left="198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แห่งหนึ่งมี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ั๋วสัญญาใช้เงินกู้ยืมกับสถาบันการเงิ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94.2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62.4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ตามลำดับ เพื่อใช้สำหรับการดำเนินงานของบริษัทย่อยทางอ้อมดังกล่าว ตั๋วสัญญาใช้เงินกู้ยื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0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โอนสิทธิการรับเงินค่าจ้างก่อสร้างของบริษัทย่อยทางอ้อมดังกล่าว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5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หนึ่งท่าน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รมการสองท่านของบริษัทย่อยทางอ้อมดังกล่าว </w:t>
      </w:r>
      <w:r>
        <w:br w:type="page"/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tabs>
          <w:tab w:val="clear" w:pos="720"/>
          <w:tab w:val="left" w:pos="1818" w:leader="none"/>
          <w:tab w:val="left" w:pos="1980" w:leader="none"/>
        </w:tabs>
        <w:spacing w:before="240" w:after="0"/>
        <w:ind w:left="12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2</w:t>
        <w:tab/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หนังสือค้ำประกันกับสถาบันการเงิน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120" w:after="0"/>
        <w:ind w:left="198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แห่งหนึ่งมีวงเงินหนังสือค้ำประกัน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กับสถาบันการเงิน จำนวน 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825.55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817.72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ล้านบาท ตามลำดับ เพื่อใช้สำหรับ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ารดำเนินงา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ย่อยดังกล่าว วงเงินหนังสือ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ดังกล่าวค้ำประกั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4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โอนสิทธิการรับเงินค่าจ้างก่อสร้างของบริษัทย่อยทางอ้อมดังกล่าว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5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27.6.1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</w:p>
    <w:p>
      <w:pPr>
        <w:pStyle w:val="Normal"/>
        <w:tabs>
          <w:tab w:val="clear" w:pos="720"/>
          <w:tab w:val="left" w:pos="1530" w:leader="none"/>
          <w:tab w:val="left" w:pos="2880" w:leader="none"/>
        </w:tabs>
        <w:spacing w:lineRule="auto" w:line="240" w:before="240" w:after="0"/>
        <w:ind w:left="198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หนังสือค้ำประกัน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14.2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81.4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 เพื่อใช้สำหรับการดำเนินงานของบริษัทย่อยทางอ้อม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4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โอนสิทธิการรับเงินค่าจ้างก่อสร้างของบริษัทย่อยทางอ้อมดังกล่าว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5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ี่ดินพร้อมสิ่งปลูกสร้างของกรรมการสองท่าน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 และเป็นผู้ถือหุ้นรายใหญ่ของบริษัทย่อยทางอ้อมดังกล่าว</w:t>
      </w:r>
      <w:r>
        <w:br w:type="page"/>
      </w:r>
    </w:p>
    <w:p>
      <w:pPr>
        <w:pStyle w:val="Normal"/>
        <w:tabs>
          <w:tab w:val="clear" w:pos="720"/>
          <w:tab w:val="left" w:pos="1827" w:leader="none"/>
          <w:tab w:val="left" w:pos="1980" w:leader="none"/>
        </w:tabs>
        <w:spacing w:before="240" w:after="0"/>
        <w:ind w:left="12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3</w:t>
        <w:tab/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ัญญาซื้อขายเงินตราต่างประเทศล่วงหน้ากับสถาบันการเงิน</w:t>
      </w:r>
    </w:p>
    <w:p>
      <w:pPr>
        <w:pStyle w:val="Normal"/>
        <w:spacing w:lineRule="auto" w:line="240" w:before="120" w:after="0"/>
        <w:ind w:left="1987" w:hanging="0"/>
        <w:jc w:val="left"/>
        <w:rPr>
          <w:rFonts w:ascii="Angsana New" w:hAnsi="Angsana New" w:eastAsia="Cordi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บริษัทย่อยทางอ้อมแห่งหนึ่งมีวงเงินสัญญาซื้อขายเงินตราต่างประเทศล่วงหน้ากับสถาบันการเงินแห่งหนึ่ง </w:t>
      </w:r>
      <w:r>
        <w:rPr>
          <w:rFonts w:eastAsia="Cordia New" w:cs="Angsana New" w:ascii="Angsana New" w:hAnsi="Angsana New"/>
          <w:spacing w:val="2"/>
          <w:sz w:val="32"/>
          <w:szCs w:val="32"/>
        </w:rPr>
        <w:br/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เพื่อบริหารความเสี่ยงที่เกิดจากความผันผวนของอัตราแลกเปลี่ยนในสกุลเงินบา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 สัญญาซื้อขายเงินตราต่างประเทศล่วงหน้าดังกล่าวค้ำประกันโดย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827" w:leader="none"/>
          <w:tab w:val="left" w:pos="1980" w:leader="none"/>
        </w:tabs>
        <w:spacing w:before="240" w:after="0"/>
        <w:ind w:left="12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4</w:t>
        <w:tab/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ัญญาซื้อขายลูกหนี้การค้ากับสถาบันการเงิน</w:t>
      </w:r>
    </w:p>
    <w:p>
      <w:pPr>
        <w:pStyle w:val="Normal"/>
        <w:spacing w:lineRule="auto" w:line="240" w:before="120" w:after="0"/>
        <w:ind w:left="1987" w:hanging="0"/>
        <w:jc w:val="left"/>
        <w:rPr>
          <w:rFonts w:ascii="Angsana New" w:hAnsi="Angsana New" w:eastAsia="Cordia New" w:cs="Angsana New"/>
          <w:spacing w:val="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บริษัทย่อยทางอ้อมแห่งหนึ่งมีวงเงินสัญญาซื้อขายลูกหนี้การค้ากับสถาบันการเงินจำนวน 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12.00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FR + 1.2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และ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่อปี ตามลำดับ ซึ่งวงเงิน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สัญญาซื้อ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ขายลูกหนี้การค้า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ัญชีเงินฝากสถาบันการเงินของบริษัทย่อยทางอ้อม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827" w:leader="none"/>
          <w:tab w:val="left" w:pos="1980" w:leader="none"/>
        </w:tabs>
        <w:spacing w:before="240" w:after="0"/>
        <w:ind w:left="12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5</w:t>
        <w:tab/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เลตเตอร์ออฟเครดิตกับสถาบันการเงิน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120" w:after="0"/>
        <w:ind w:left="198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สินเชื่อเลตเตอร์ออฟเครดิต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ซึ่งวงเงินสินเชื่อเลตเตอร์ออฟเครดิตดังกล่าวค้ำประกันโดยกรรมการสองท่านของ</w:t>
      </w:r>
      <w:r>
        <w:rPr>
          <w:rFonts w:eastAsia="Cordia New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ดังกล่าว</w:t>
      </w:r>
    </w:p>
    <w:p>
      <w:pPr>
        <w:pStyle w:val="Normal"/>
        <w:spacing w:lineRule="auto" w:line="240" w:before="240" w:after="0"/>
        <w:ind w:left="1267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6.3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3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เงินกู้ยืมระยะสั้นจ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18.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MLR - 1.0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ต่อปี ค้ำประกันโดย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3: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โอนสิทธิการรับเงินค่าจ้างก่อสร้างของบริษัทย่อยทางอ้อมดังกล่าว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3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51.8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2.58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OR - 1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  <w:t>MRR + 1.5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sz w:val="32"/>
          <w:szCs w:val="32"/>
        </w:rPr>
        <w:t xml:space="preserve">MRR + 2.5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และเงินกู้ยืมระยะสั้นจากสถาบันการเงิ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9.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ซึ่งเงินกู้ยืมระยะสั้นจากสถาบันทาง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 w:before="120" w:after="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>10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โอนสิทธิการรับเงินค่าจ้างก่อสร้างของบริษัทย่อยทางอ้อมดังกล่าว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5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ี่ดินพร้อมสิ่งปลูกสร้างของ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120" w:after="0"/>
        <w:ind w:left="198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3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แห่งหนึ่งมี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7.0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3.8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  <w:t xml:space="preserve">MRR + 1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RR + 2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ปี และเงินกู้ยืมระยะสั้นจากสถาบันการเงิ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ลายแห่ง 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3.1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  <w:t xml:space="preserve">MLR - 1.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่อปี ซึ่งเงินกู้ยื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ะยะสั้นจากสถาบันทาง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>10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โอนสิทธิการรับเงินค่าจ้างก่อสร้างของบริษัทย่อยทางอ้อมดังกล่าว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5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ี่ดินพร้อมสิ่งปลูกสร้างของ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spacing w:lineRule="auto" w:line="240" w:before="240" w:after="0"/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มีวงเงินเบิกเกินบัญชีจากสถาบันการเงินที่ยังไม่ได้ใช้คงเหลือ </w:t>
      </w:r>
      <w:r>
        <w:rPr>
          <w:rFonts w:eastAsia="Cordia New" w:cs="Angsana New" w:ascii="Angsana New" w:hAnsi="Angsana New"/>
          <w:sz w:val="32"/>
          <w:szCs w:val="32"/>
        </w:rPr>
        <w:t xml:space="preserve">16.9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15.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240" w:after="0"/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มีวงเงินกู้ยืมระยะสั้นจากสถาบันการเงินที่ยังไม่ได้ใช้คงเหลือ </w:t>
      </w:r>
      <w:r>
        <w:rPr>
          <w:rFonts w:eastAsia="Cordia New" w:cs="Angsana New" w:ascii="Angsana New" w:hAnsi="Angsana New"/>
          <w:sz w:val="32"/>
          <w:szCs w:val="32"/>
        </w:rPr>
        <w:t xml:space="preserve">191.6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274.2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ind w:left="1260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กู้ยืมระยะสั้นจากสถาบันการเงินดังกล่าว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ป็นสกุลเงินบาท</w:t>
      </w:r>
    </w:p>
    <w:p>
      <w:pPr>
        <w:pStyle w:val="Normal"/>
        <w:spacing w:lineRule="auto" w:line="240" w:before="240" w:after="0"/>
        <w:ind w:left="1260" w:right="-43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</w:rPr>
        <w:t>16.4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งเงินกู้ยืมระยะยาวจากสถาบันการเงิน </w:t>
      </w:r>
    </w:p>
    <w:p>
      <w:pPr>
        <w:pStyle w:val="Normal"/>
        <w:spacing w:lineRule="auto" w:line="240"/>
        <w:ind w:left="2073" w:right="-43" w:hanging="806"/>
        <w:jc w:val="left"/>
        <w:rPr>
          <w:rFonts w:ascii="Angsana New" w:hAnsi="Angsana New" w:eastAsia="Cordia New" w:cs="Angsana New"/>
          <w:spacing w:val="-12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6.4.1 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แห่งหนึ่งมีวงเงินกู้ยื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80.00 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ล้านบาท โดย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เป็นไปตามอัตราที่กำหนดในสัญญา และครบกำหนดชำระคื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ั้งหมดภายในปี </w:t>
      </w:r>
      <w:r>
        <w:rPr>
          <w:rFonts w:eastAsia="Cordia New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มีอัตราดอกเบี้ยร้อยละ </w:t>
      </w:r>
      <w:r>
        <w:rPr>
          <w:rFonts w:eastAsia="Cordia New" w:cs="Angsana New" w:ascii="Angsana New" w:hAnsi="Angsana New"/>
          <w:sz w:val="32"/>
          <w:szCs w:val="32"/>
        </w:rPr>
        <w:t>MLR - 1 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เงินกู้ยืมดังกล่าว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 และเครื่องจักร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ทธิเรียกร้องในบัญชีเงินฝากธนาคารแห่งหนึ่ง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จำนำหุ้นบางส่วนของบริษัทย่อยทางอ้อม </w:t>
      </w:r>
    </w:p>
    <w:p>
      <w:pPr>
        <w:pStyle w:val="Normal"/>
        <w:spacing w:lineRule="auto" w:line="240" w:before="240" w:after="240"/>
        <w:ind w:left="2070" w:right="-43" w:hanging="81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ดังกล่าวมีเงินกู้ยืมระยะยาวจากสถาบันทางการเงินแห่งหนึ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0.2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7.5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9)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070" w:leader="none"/>
        </w:tabs>
        <w:spacing w:lineRule="auto" w:line="240" w:before="120" w:after="0"/>
        <w:ind w:left="2070" w:right="-43" w:hanging="81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4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กู้ยืมกับสถาบันการเงิน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56.7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46.2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เพื่อใช้สำหรับการดำเนินงา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ย่อยทางอ้อมดังกล่าว วงเงินกู้ยืมกับสถาบัน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0) </w:t>
      </w:r>
      <w:r>
        <w:br w:type="page"/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โอนสิทธิการรับเงินค่าจ้างก่อสร้างของบริษัทย่อยทางอ้อมดังกล่าว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5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ค้าคงเหลือ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8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/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และเครื่องจักร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tabs>
          <w:tab w:val="clear" w:pos="720"/>
          <w:tab w:val="left" w:pos="2070" w:leader="none"/>
        </w:tabs>
        <w:spacing w:lineRule="auto" w:line="240" w:before="120" w:after="0"/>
        <w:ind w:left="2070" w:right="-43" w:hanging="81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6.4.3 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ทางอ้อมอีกแห่งหนึ่ง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วงเงินกู้ยืมระยะยาวจากสถาบันการเงินแห่งหนึ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15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ซึ่งได้เบิกใช้เงินกู้ยืมระยะยาวดังกล่าวแล้วทั้งจำนวน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มีอัตราดอกเบี้ยในปี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ถึงปี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ท่ากับ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หลังจากปี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- 0.75 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72 </w:t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จาก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4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 จำกัด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ค้ำประกันทั้งจำนวน และ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ครื่องจักรของบริษัทย่อยทางอ้อมดังกล่าว</w:t>
      </w:r>
    </w:p>
    <w:p>
      <w:pPr>
        <w:pStyle w:val="Normal"/>
        <w:tabs>
          <w:tab w:val="clear" w:pos="720"/>
          <w:tab w:val="left" w:pos="1170" w:leader="none"/>
          <w:tab w:val="left" w:pos="1260" w:leader="none"/>
        </w:tabs>
        <w:spacing w:lineRule="auto" w:line="240" w:before="240" w:after="0"/>
        <w:ind w:left="207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ทางอ้อมดังกล่าวมีเงินกู้ยืมระยะยาวจากสถาบัน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การเงินแห่งหนึ่ง จำนวน 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215.00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>19) (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2563: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>)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เจ้าหนี้การค้าและเจ้าหนี้หมุนเวียนอื่น </w:t>
      </w:r>
    </w:p>
    <w:p>
      <w:pPr>
        <w:pStyle w:val="Normal"/>
        <w:spacing w:before="0" w:after="120"/>
        <w:ind w:left="558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จ้าหนี้การค้าและเจ้าหนี้หมุนเวียนอื่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4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094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9"/>
        <w:gridCol w:w="1147"/>
        <w:gridCol w:w="77"/>
        <w:gridCol w:w="1150"/>
        <w:gridCol w:w="6"/>
        <w:gridCol w:w="77"/>
        <w:gridCol w:w="1062"/>
        <w:gridCol w:w="92"/>
        <w:gridCol w:w="1154"/>
      </w:tblGrid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80" w:type="dxa"/>
            <w:gridSpan w:val="4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08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ิถุนายน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ิถุนายน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4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4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3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33,120,475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50,486,01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0,298,461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6,394,259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ค่าอาคารและอุปกรณ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9,72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,894,254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454,750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454,750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ค่าอาคารและอุปกรณ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ที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8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firstLine="165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248,59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45,568,789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251,31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0,370,912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,437,827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37,62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,307,568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>เงินเรียกเก็บตามสัญญ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,938,452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7,410,715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66,541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66,541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>เงินปันผลค้าง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,46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8,914,678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5,468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5,468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่าหุ้นรับล่วงหน้า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1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0,270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/>
              <w:ind w:right="-96" w:hanging="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ค่าหุ้นค้างจ่าย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3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000,00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4,000,00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16,902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425,169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6,79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14,557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,949,085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5,481,551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5,432,709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7,005,515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napToGrid w:val="false"/>
              <w:spacing w:lineRule="exact" w:line="340"/>
              <w:ind w:left="432" w:right="-162" w:hanging="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 xml:space="preserve">253,572,894 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72,935,003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8,360,754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7,862,274</w:t>
            </w:r>
          </w:p>
        </w:tc>
      </w:tr>
    </w:tbl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จ้าหนี้การค้าและ</w:t>
      </w:r>
      <w:r>
        <w:rPr>
          <w:rFonts w:ascii="Angsana New" w:hAnsi="Angsana New" w:eastAsia="Cordia New" w:cs="Angsana New"/>
          <w:spacing w:val="-5"/>
          <w:sz w:val="32"/>
          <w:sz w:val="32"/>
          <w:szCs w:val="32"/>
        </w:rPr>
        <w:t>เจ้าหนี้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br/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spacing w:lineRule="auto" w:line="240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บริษัทอื่น</w:t>
      </w:r>
    </w:p>
    <w:p>
      <w:pPr>
        <w:pStyle w:val="Normal"/>
        <w:spacing w:lineRule="auto" w:line="240"/>
        <w:ind w:left="562" w:hanging="0"/>
        <w:jc w:val="left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เงินกู้ยืมระยะสั้นจากบริษัทอื่น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256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256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มีดังนี้</w:t>
      </w:r>
      <w:r>
        <w:rPr/>
        <w:t xml:space="preserve"> </w:t>
      </w:r>
    </w:p>
    <w:tbl>
      <w:tblPr>
        <w:tblW w:w="871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1890"/>
        <w:gridCol w:w="180"/>
        <w:gridCol w:w="1890"/>
      </w:tblGrid>
      <w:tr>
        <w:trPr>
          <w:trHeight w:val="33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GB"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GB"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3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32"/>
                <w:sz w:val="32"/>
                <w:szCs w:val="28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28"/>
                <w:lang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32"/>
                <w:sz w:val="32"/>
                <w:szCs w:val="28"/>
                <w:lang w:eastAsia="th-TH"/>
              </w:rPr>
              <w:t>บาท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28"/>
              </w:rPr>
              <w:t xml:space="preserve">เงินกู้ยืมระยะสั้น </w:t>
            </w:r>
            <w:r>
              <w:rPr>
                <w:rFonts w:eastAsia="Times New Roman" w:cs="Angsana New" w:ascii="Angsana New" w:hAnsi="Angsana New"/>
                <w:sz w:val="32"/>
                <w:szCs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28"/>
              </w:rPr>
              <w:t>บริษัท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ind w:right="-58" w:firstLine="714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ind w:right="-58" w:firstLine="714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0,239,382</w:t>
            </w:r>
          </w:p>
        </w:tc>
      </w:tr>
    </w:tbl>
    <w:p>
      <w:pPr>
        <w:pStyle w:val="Normal"/>
        <w:spacing w:lineRule="atLeast" w:line="260" w:before="240" w:after="0"/>
        <w:ind w:left="547" w:right="-43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ริษัทได้ทำรายการซื้อขายหุ้นแบบบัญชีมาร์จิ้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นกับบริษัทหลักทรัพย์แห่งหนึ่ง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10.2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้านบาท ตามลำดับ บริษัทได้แสดงรายการดังกล่าวเป็นเงินกู้ยืมระยะสั้นจากบริษัทอื่น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โดยมีอัตราดอกเบี้ยร้อยละ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5.9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ต่อปี และมีหลักทรัพย์ค้ำประกันเป็นหุ้นของบริษัทร่วมแห่งหนึ่งทั้ง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2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และมีกำหนดชำระคื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ตามเงื่อนไขที่กำหนดในสัญญา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4: </w:t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>ไม่มี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ได้ชำระเงินกู้ยืมระยะสั้นจากบริษัทอื่นแล้วทั้งจำนวน</w:t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>เงินกู้ยืมระยะสั้นจากบริษัทอื่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ของบริษัท 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เป็นสกุลเงินบาท</w:t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1620"/>
        <w:gridCol w:w="90"/>
        <w:gridCol w:w="1620"/>
      </w:tblGrid>
      <w:tr>
        <w:trPr>
          <w:trHeight w:val="6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30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4,884,71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,650,873</w:t>
            </w:r>
          </w:p>
        </w:tc>
      </w:tr>
      <w:tr>
        <w:trPr>
          <w:trHeight w:val="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ต้นทุนในการออกเงินกู้ยืม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15,932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8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2,868,78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,650,873</w:t>
            </w:r>
          </w:p>
        </w:tc>
      </w:tr>
      <w:tr>
        <w:trPr>
          <w:trHeight w:val="69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ส่วนที่ถึงกำหนดชำระภายในหนึ่งปี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,450,632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,700,678)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1,418,15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,950,195</w:t>
            </w:r>
          </w:p>
        </w:tc>
      </w:tr>
    </w:tbl>
    <w:p>
      <w:pPr>
        <w:pStyle w:val="Normal"/>
        <w:spacing w:lineRule="exact" w:line="40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แห่งหนึ่งมี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50.2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57.5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2566 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6.4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ซึ่งค้ำประกันโดย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ี่ดินพร้อมสิ่งปลูกสร้าง และเครื่องจักร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ทธิเรียกร้องในบัญชีเงินฝากธนาคารแห่งหนึ่ง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จำนำหุ้นบางส่วนของบริษัทย่อยทางอ้อม </w:t>
      </w:r>
      <w:r>
        <w:br w:type="page"/>
      </w:r>
    </w:p>
    <w:p>
      <w:pPr>
        <w:pStyle w:val="Normal"/>
        <w:spacing w:lineRule="exact" w:line="400" w:before="120" w:after="0"/>
        <w:ind w:left="540" w:right="-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อีกแห่งหนึ่งมีเงินกู้ยืมระยะยาวจากสถาบันการเงินหลายแห่ง เป็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9.67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52.1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บาท ตามลำดับ โดยมีอัตราดอกเบี้ย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ที่แท้จริง 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LR + 1.6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RR - 0.06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RR +  5.5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8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ทั้งนี้ เงินกู้ยืมระยะยาว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จากสถาบันการเงินเหล่านี้ค้ำประกันโดย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0)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โอนสิทธิการรับเงินค่าจ้างก่อสร้างของบริษัทย่อยทางอ้อม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5)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ค้าคงเหลือ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8)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และเครื่องจักร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อีกแห่งหนึ่งมี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15.00 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โดยในปี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 -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ปี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ปี หลังจากปี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MLR - 0.75 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2572 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: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จาก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4)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 จำกัด ค้ำประกันทั้งจำนวน และ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170" w:leader="none"/>
        </w:tabs>
        <w:spacing w:lineRule="exact" w:line="400"/>
        <w:ind w:left="1170" w:right="-43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ครื่องจักรของบริษัทย่อยทางอ้อมดังกล่าว</w:t>
      </w:r>
    </w:p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eastAsia="Cordi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ดังกล่าวมีวงเงินกู้ยืมระยะยาวจากสถาบันการเงินที่ยังไม่ได้ใช้คงเหลือ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15.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: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exact" w:line="400" w:before="120" w:after="120"/>
        <w:ind w:left="547" w:right="-43" w:hanging="0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กู้ยืมระยะยาวของกลุ่มบริษัท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spacing w:before="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หนี้สินตามสัญญาเช่า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นี้ </w:t>
      </w:r>
    </w:p>
    <w:tbl>
      <w:tblPr>
        <w:tblW w:w="892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1536"/>
        <w:gridCol w:w="239"/>
        <w:gridCol w:w="1462"/>
      </w:tblGrid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IndexHeading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IndexHeading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2564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363,8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555,458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จ่ายชำระระหว่างงวด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695,15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200,000)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668,7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55,458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ำหน่าย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2564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,899,95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970,577)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รับรู้เป็นต้นทุนทางการเงินระหว่างงวด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4,0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9,961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ำหน่าย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725,88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250,616)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สุทธิ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942,8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04,842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310,12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94,832)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32,7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10,01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9" w:name="_Hlk71584449"/>
      <w:bookmarkEnd w:id="9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ได้อื่น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62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/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สำหรับงวดสาม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สำหรับงวดสามเดือ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/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PMingLiU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/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PMingLiU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มิถุนาย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4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3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ำไรจากอัตราแลกเปลี่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09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,13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รับใบสำคัญแสดงสิทธิที่จะซื้อหุ้นสามัญ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ของสินทรัพย์ทางการเงินไม่หมุนเวียนอื่น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firstLine="26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0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8" w:right="-162" w:hanging="27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51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657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8" w:right="-162" w:firstLine="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85,63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51,54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72,658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82,545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932,38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723,35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49,41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00,00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528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460,82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980,41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1,495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03,421</w:t>
            </w:r>
          </w:p>
        </w:tc>
      </w:tr>
      <w:tr>
        <w:trPr/>
        <w:tc>
          <w:tcPr>
            <w:tcW w:w="4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,038,35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473,44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204,153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242,966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962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/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สำหรับงวดหก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/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สำหรับงวดหกเดือ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/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PMingLiU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/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PMingLiU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มิถุนาย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4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3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จากการจำหน่ายอุปกรณ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71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color w:val="000000"/>
                <w:sz w:val="28"/>
                <w:szCs w:val="28"/>
              </w:rPr>
            </w:pPr>
            <w:r>
              <w:rPr>
                <w:rFonts w:eastAsia="PMingLiU;PMingLiU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36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sz w:val="28"/>
                <w:szCs w:val="28"/>
              </w:rPr>
            </w:pPr>
            <w:r>
              <w:rPr>
                <w:rFonts w:eastAsia="PMingLiU;PMingLiU" w:cs="Angsana New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</w:rPr>
            </w:pPr>
            <w:r>
              <w:rPr>
                <w:rFonts w:eastAsia="PMingLiU;PMingLiU"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</w:rPr>
            </w:pPr>
            <w:r>
              <w:rPr>
                <w:rFonts w:eastAsia="PMingLiU;PMingLiU" w:cs="Angsana New" w:ascii="Angsana New" w:hAnsi="Angsana New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36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05" w:right="-162" w:hanging="17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ำไรจากอัตราแลกเปลี่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30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,13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05" w:right="-162" w:hanging="17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รับใบสำคัญแสดงสิทธิที่จะซื้อหุ้นสามัญ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05" w:right="-162" w:firstLine="9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ของสินทรัพย์ทางการเงินไม่หมุนเวียนอื่น 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05" w:right="-162" w:firstLine="9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0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05" w:right="-162" w:hanging="17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880,715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230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firstLine="9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ind w:right="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ind w:right="1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98" w:right="-162" w:firstLine="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468,39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025,32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857,919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087,323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firstLine="9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330,98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101,4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firstLine="9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415,42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00,0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firstLine="9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938,27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748,95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1,46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39,481</w:t>
            </w:r>
          </w:p>
        </w:tc>
      </w:tr>
      <w:tr>
        <w:trPr/>
        <w:tc>
          <w:tcPr>
            <w:tcW w:w="4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,866,1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,496,21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620,094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959,14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bookmarkStart w:id="10" w:name="_Hlk71584449"/>
      <w:bookmarkEnd w:id="10"/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้นทุนงานก่อสร้างที่ไม่ได้นำมาใช้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้นทุนงานก่อสร้างที่ไม่ได้ใช้งาน คือต้นทุนงานก่อสร้างคงที่ของบริษัทย่อยแห่งหนึ่งที่ไม่ได้ปันส่วนเข้างานระหว่างทำ ได้แก่ ค่าเสื่อมราคาของเครื่องจักร และค่าใช้จ่ายพนักงาน ซึ่งเกิดจากบริษัทย่อยดังกล่าว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lineRule="auto" w:line="240" w:before="120" w:after="36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6"/>
          <w:sz w:val="32"/>
          <w:szCs w:val="32"/>
        </w:rPr>
        <w:t>2564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ย่อยดังกล่าวมีต้นทุนงานก่อสร้าง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ที่ไม่ได้นำมาใช้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5.6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4.4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ตามลำดับ ซึ่งบันทึกในงบกำไรขาดทุนและกำไรขาดทุนเบ็ดเสร็จอื่น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lineRule="auto" w:line="240" w:before="120" w:after="36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6"/>
          <w:sz w:val="32"/>
          <w:szCs w:val="32"/>
        </w:rPr>
        <w:t>2564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ย่อยดังกล่าวมีต้นทุนงานก่อสร้าง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ที่ไม่ได้นำมาใช้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2.28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9.4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ตามลำดับ ซึ่งบันทึกในงบกำไรขาดทุนและกำไรขาดทุนเบ็ดเสร็จอื่น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ภาษีเงินได้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วม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อัตราภาษีเงินได้ที่แท้จริงของกลุ่มบริษัทไม่เท่ากับอัตราภาษีตามประมวลรัษฎากร เนื่องจากกลุ่มบริษัทมีรายการปรับปรุงในการคำนวณภาษีเงินได้นิติบุคคลเพื่อให้เป็นไปตามประมวลรัษฎากร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  <w:br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รายได้ภาษีเงินได้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นื่องจากกลุ่มบริษัทใช้ขาดทุนสะสมยกมา และมีการรับรู้สินทรัพย์ภาษีเงินได้รอการตัดบัญชีจากรายการผล</w:t>
      </w:r>
      <w:r>
        <w:rPr>
          <w:rFonts w:ascii="Angsana New" w:hAnsi="Angsana New" w:cs="Angsana New"/>
          <w:sz w:val="32"/>
          <w:sz w:val="32"/>
          <w:szCs w:val="32"/>
        </w:rPr>
        <w:t>แตกต่างชั่วคราว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เฉพาะกิจการ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ม่มีค่าใช้จ่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เนื่องจากบริษัทใช้ขาดทุนสะสมยกม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ind w:right="-43" w:hanging="0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่อหุ้น</w:t>
      </w:r>
    </w:p>
    <w:p>
      <w:pPr>
        <w:pStyle w:val="Normal"/>
        <w:spacing w:lineRule="auto" w:line="240"/>
        <w:ind w:left="1080" w:hanging="540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4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ขั้นพื้นฐาน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ขั้นพื้นฐาน คำนวณโดยการหาร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ส่วนที่เป็นของผู้ถือหุ้นสามัญ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ด้วยจำนวนหุ้นสามัญถัวเฉลี่ยถ่วงน้ำหนักที่ออกจำหน่ายในระหว่าง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4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908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3"/>
        <w:gridCol w:w="1170"/>
        <w:gridCol w:w="90"/>
        <w:gridCol w:w="1134"/>
        <w:gridCol w:w="90"/>
        <w:gridCol w:w="1152"/>
        <w:gridCol w:w="90"/>
        <w:gridCol w:w="1152"/>
      </w:tblGrid>
      <w:tr>
        <w:trPr>
          <w:trHeight w:val="80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2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3</w:t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spacing w:lineRule="exact" w:line="300"/>
              <w:ind w:left="649" w:hanging="18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</w:tr>
      <w:tr>
        <w:trPr/>
        <w:tc>
          <w:tcPr>
            <w:tcW w:w="4203" w:type="dxa"/>
            <w:tcBorders/>
            <w:vAlign w:val="center"/>
          </w:tcPr>
          <w:p>
            <w:pPr>
              <w:pStyle w:val="Normal"/>
              <w:spacing w:lineRule="exact" w:line="300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11,754,18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12,682,4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4,945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8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spacing w:lineRule="exact" w:line="240"/>
              <w:ind w:right="46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7,173,467)</w:t>
            </w:r>
          </w:p>
        </w:tc>
      </w:tr>
      <w:tr>
        <w:trPr/>
        <w:tc>
          <w:tcPr>
            <w:tcW w:w="4203" w:type="dxa"/>
            <w:tcBorders/>
            <w:vAlign w:val="center"/>
          </w:tcPr>
          <w:p>
            <w:pPr>
              <w:pStyle w:val="Normal"/>
              <w:spacing w:lineRule="exact" w:line="300"/>
              <w:ind w:left="649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240"/>
              <w:ind w:right="4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240"/>
              <w:ind w:right="4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649" w:firstLine="161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10,004,393,096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9,633,578,40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10,004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393</w:t>
            </w: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,096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240"/>
              <w:ind w:right="46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9,633,578,407</w:t>
            </w:r>
          </w:p>
        </w:tc>
      </w:tr>
      <w:tr>
        <w:trPr/>
        <w:tc>
          <w:tcPr>
            <w:tcW w:w="42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649" w:hanging="19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0.0012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exact" w:line="220"/>
              <w:ind w:left="191" w:right="112" w:hanging="9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0.0013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0.0005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220"/>
              <w:ind w:right="107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0.0007)</w:t>
            </w:r>
          </w:p>
        </w:tc>
      </w:tr>
    </w:tbl>
    <w:p>
      <w:pPr>
        <w:pStyle w:val="Normal"/>
        <w:rPr>
          <w:rFonts w:ascii="Angsana New" w:hAnsi="Angsana New" w:eastAsia="Cordia New" w:cs="Angsana New"/>
          <w:sz w:val="20"/>
          <w:szCs w:val="20"/>
        </w:rPr>
      </w:pPr>
      <w:r>
        <w:rPr>
          <w:rFonts w:eastAsia="Cordia New" w:cs="Angsana New" w:ascii="Angsana New" w:hAnsi="Angsana New"/>
          <w:sz w:val="20"/>
          <w:szCs w:val="20"/>
        </w:rPr>
      </w:r>
    </w:p>
    <w:tbl>
      <w:tblPr>
        <w:tblW w:w="907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4"/>
        <w:gridCol w:w="1170"/>
        <w:gridCol w:w="90"/>
        <w:gridCol w:w="1134"/>
        <w:gridCol w:w="90"/>
        <w:gridCol w:w="1152"/>
        <w:gridCol w:w="90"/>
        <w:gridCol w:w="1152"/>
      </w:tblGrid>
      <w:tr>
        <w:trPr>
          <w:trHeight w:val="80" w:hRule="atLeast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2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63</w:t>
            </w:r>
          </w:p>
        </w:tc>
      </w:tr>
      <w:tr>
        <w:trPr/>
        <w:tc>
          <w:tcPr>
            <w:tcW w:w="4194" w:type="dxa"/>
            <w:tcBorders/>
            <w:vAlign w:val="bottom"/>
          </w:tcPr>
          <w:p>
            <w:pPr>
              <w:pStyle w:val="Normal"/>
              <w:spacing w:lineRule="exact" w:line="300"/>
              <w:ind w:left="649" w:hanging="18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</w:tr>
      <w:tr>
        <w:trPr/>
        <w:tc>
          <w:tcPr>
            <w:tcW w:w="4194" w:type="dxa"/>
            <w:tcBorders/>
            <w:vAlign w:val="center"/>
          </w:tcPr>
          <w:p>
            <w:pPr>
              <w:pStyle w:val="Normal"/>
              <w:spacing w:lineRule="exact" w:line="300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45,569,72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20,499,4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6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240"/>
              <w:ind w:right="46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(1,676,62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6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spacing w:lineRule="exact" w:line="240"/>
              <w:ind w:right="46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(12,237,223)</w:t>
            </w:r>
          </w:p>
        </w:tc>
      </w:tr>
      <w:tr>
        <w:trPr/>
        <w:tc>
          <w:tcPr>
            <w:tcW w:w="4194" w:type="dxa"/>
            <w:tcBorders/>
            <w:vAlign w:val="center"/>
          </w:tcPr>
          <w:p>
            <w:pPr>
              <w:pStyle w:val="Normal"/>
              <w:spacing w:lineRule="exact" w:line="300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napToGrid w:val="false"/>
              <w:spacing w:lineRule="exact" w:line="240"/>
              <w:ind w:right="4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6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46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6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snapToGrid w:val="false"/>
              <w:spacing w:lineRule="exact" w:line="240"/>
              <w:ind w:right="46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419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649" w:firstLine="161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9,820,011,49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9,633,578,40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46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9,820,011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494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46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240"/>
              <w:ind w:right="46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9,633,578,407</w:t>
            </w:r>
          </w:p>
        </w:tc>
      </w:tr>
      <w:tr>
        <w:trPr/>
        <w:tc>
          <w:tcPr>
            <w:tcW w:w="419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649" w:hanging="19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0.0046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exact" w:line="220"/>
              <w:ind w:left="191" w:right="112" w:hanging="9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0.0021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300"/>
              <w:ind w:right="46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0.0002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300"/>
              <w:ind w:right="4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220"/>
              <w:ind w:right="107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(0.</w:t>
            </w: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0013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)</w:t>
            </w:r>
          </w:p>
        </w:tc>
      </w:tr>
    </w:tbl>
    <w:p>
      <w:pPr>
        <w:pStyle w:val="Normal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  <w:r>
        <w:br w:type="page"/>
      </w:r>
    </w:p>
    <w:p>
      <w:pPr>
        <w:pStyle w:val="Normal"/>
        <w:spacing w:lineRule="auto" w:line="240"/>
        <w:ind w:left="1094" w:hanging="547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4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</w:t>
      </w:r>
    </w:p>
    <w:p>
      <w:pPr>
        <w:pStyle w:val="Normal"/>
        <w:spacing w:lineRule="auto" w:line="240" w:before="0" w:after="24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คำนวณโดยปรับจำนวนหุ้นสามัญถัวเฉลี่ยที่ถือโดยบุคคลภายนอก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ระหว่างงวดปรับปรุงด้วยจำนวนหุ้นสามัญเทียบเท่าปรับลดโดยสมมุติว่าหุ้นสามัญเทียบเท่า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แปลงเป็นหุ้นสามัญทั้งหมด กลุ่มบริษัทมีหุ้นสามัญเทียบเท่าปรับลดคือใบสำคัญแสดงสิทธิที่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จะซื้อหุ้นสามัญ บริษัทคำนวณจำนวนหุ้น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พิจารณาจาก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ำหนดจากราคาถัวเฉลี่ยของหุ้นสามัญของบริษัทในระหว่างงวดสามเดือนและงวดหกเดือ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การคำนวณนี้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ทำขึ้น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เพื่อกำหน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จำนวนหุ้นสามัญที่ต้องบวกเพิ่มกับหุ้นสามัญโดยเหมือนมีการใช้สิทธิของใบสำคัญแสดงสิทธิ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ที่จะซื้อหุ้นสามัญ ในการคำนวณ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ต่อย่างใด</w:t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61"/>
        <w:gridCol w:w="90"/>
        <w:gridCol w:w="1134"/>
        <w:gridCol w:w="90"/>
        <w:gridCol w:w="1161"/>
        <w:gridCol w:w="108"/>
        <w:gridCol w:w="1134"/>
      </w:tblGrid>
      <w:tr>
        <w:trPr>
          <w:trHeight w:val="8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r>
          </w:p>
        </w:tc>
        <w:tc>
          <w:tcPr>
            <w:tcW w:w="2403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PMingLiU" w:cs="Angsana New" w:ascii="Angsana New" w:hAnsi="Angsana New"/>
                <w:b/>
                <w:bCs/>
                <w:sz w:val="20"/>
                <w:szCs w:val="20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PMingLiU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PMingLiU" w:cs="Angsana New" w:ascii="Angsana New" w:hAnsi="Angsana New"/>
                <w:b/>
                <w:bCs/>
                <w:sz w:val="20"/>
                <w:szCs w:val="20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PMingLiU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PMingLiU" w:cs="Angsana New" w:ascii="Angsana New" w:hAnsi="Angsana New"/>
                <w:b/>
                <w:bCs/>
                <w:sz w:val="20"/>
                <w:szCs w:val="20"/>
              </w:rPr>
              <w:t>2564</w:t>
            </w:r>
          </w:p>
        </w:tc>
        <w:tc>
          <w:tcPr>
            <w:tcW w:w="10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PMingLiU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PMingLiU" w:cs="Angsana New" w:ascii="Angsana New" w:hAnsi="Angsana New"/>
                <w:b/>
                <w:bCs/>
                <w:sz w:val="20"/>
                <w:szCs w:val="20"/>
              </w:rPr>
              <w:t>256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hanging="18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900" w:hanging="18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11,754,18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12,682,4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4,945,8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7,173,467)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900" w:hanging="18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นวนหุ้นสามัญถัวเฉลี่ยถ่วงน้ำหนัก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napToGrid w:val="false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20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firstLine="161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10,004,393,0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9,633,578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10,004,393,09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ind w:right="20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9,633,578,40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hanging="18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นวนหุ้นสามัญถัวเฉลี่ยถ่วงน้ำหนัก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ind w:right="20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firstLine="161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10,004,393,0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9,633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578</w:t>
            </w: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10,004,393,09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ind w:right="20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9,633,578,40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hanging="18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0.001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0"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exact" w:line="220"/>
              <w:ind w:left="191" w:right="112" w:hanging="9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0.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00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0.0005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220"/>
              <w:ind w:right="10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0.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0007</w:t>
            </w: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)</w:t>
            </w:r>
          </w:p>
        </w:tc>
      </w:tr>
    </w:tbl>
    <w:p>
      <w:pPr>
        <w:pStyle w:val="Normal"/>
        <w:spacing w:before="0" w:after="240"/>
        <w:ind w:left="1080" w:hanging="0"/>
        <w:jc w:val="left"/>
        <w:rPr>
          <w:rFonts w:ascii="Angsana New" w:hAnsi="Angsana New" w:eastAsia="Cordia New" w:cs="Angsana New"/>
          <w:color w:val="000000"/>
          <w:sz w:val="2"/>
          <w:szCs w:val="2"/>
        </w:rPr>
      </w:pPr>
      <w:r>
        <w:rPr>
          <w:rFonts w:eastAsia="Cordia New" w:cs="Angsana New" w:ascii="Angsana New" w:hAnsi="Angsana New"/>
          <w:color w:val="000000"/>
          <w:sz w:val="2"/>
          <w:szCs w:val="2"/>
        </w:rPr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61"/>
        <w:gridCol w:w="90"/>
        <w:gridCol w:w="1134"/>
        <w:gridCol w:w="90"/>
        <w:gridCol w:w="1161"/>
        <w:gridCol w:w="108"/>
        <w:gridCol w:w="1134"/>
      </w:tblGrid>
      <w:tr>
        <w:trPr>
          <w:trHeight w:val="8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r>
          </w:p>
        </w:tc>
        <w:tc>
          <w:tcPr>
            <w:tcW w:w="2403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PMingLiU" w:cs="Angsana New" w:ascii="Angsana New" w:hAnsi="Angsana New"/>
                <w:b/>
                <w:bCs/>
                <w:sz w:val="20"/>
                <w:szCs w:val="20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PMingLiU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PMingLiU" w:cs="Angsana New" w:ascii="Angsana New" w:hAnsi="Angsana New"/>
                <w:b/>
                <w:bCs/>
                <w:sz w:val="20"/>
                <w:szCs w:val="20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PMingLiU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PMingLiU" w:cs="Angsana New" w:ascii="Angsana New" w:hAnsi="Angsana New"/>
                <w:b/>
                <w:bCs/>
                <w:sz w:val="20"/>
                <w:szCs w:val="20"/>
              </w:rPr>
              <w:t>2564</w:t>
            </w:r>
          </w:p>
        </w:tc>
        <w:tc>
          <w:tcPr>
            <w:tcW w:w="10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PMingLiU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PMingLiU" w:cs="Angsana New" w:ascii="Angsana New" w:hAnsi="Angsana New"/>
                <w:b/>
                <w:bCs/>
                <w:sz w:val="20"/>
                <w:szCs w:val="20"/>
              </w:rPr>
              <w:t>256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hanging="18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900" w:hanging="18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45,569,72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exact" w:line="220"/>
              <w:ind w:right="-36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20,499,4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1,676,622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220"/>
              <w:ind w:right="-36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12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237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223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900" w:hanging="18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นวนหุ้นสามัญถัวเฉลี่ยถ่วงน้ำหนัก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2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napToGrid w:val="false"/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  <w:tab w:val="decimal" w:pos="1052" w:leader="none"/>
              </w:tabs>
              <w:snapToGrid w:val="false"/>
              <w:spacing w:lineRule="exact" w:line="220"/>
              <w:ind w:right="-36" w:hanging="0"/>
              <w:jc w:val="lef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firstLine="161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9,820,011,4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exact" w:line="220"/>
              <w:ind w:right="-36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9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633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578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9,820,011,494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spacing w:lineRule="exact" w:line="220"/>
              <w:ind w:right="-36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9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633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578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0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hanging="18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นวนหุ้นสามัญถัวเฉลี่ยถ่วงน้ำหนัก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snapToGrid w:val="false"/>
              <w:spacing w:lineRule="exact" w:line="220"/>
              <w:ind w:right="-36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firstLine="161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2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9,820,011,4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exact" w:line="220"/>
              <w:ind w:right="-36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9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633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578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9,820,011,494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spacing w:lineRule="exact" w:line="220"/>
              <w:ind w:right="107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9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633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578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40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0.00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0"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exact" w:line="220"/>
              <w:ind w:left="191" w:right="112" w:hanging="9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0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00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0.0002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656" w:leader="none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220"/>
              <w:ind w:right="107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0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  <w:t>0013</w:t>
            </w: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)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2"/>
          <w:szCs w:val="2"/>
        </w:rPr>
      </w:pPr>
      <w:r>
        <w:rPr>
          <w:rFonts w:eastAsia="Cordia New" w:cs="Angsana New" w:ascii="Angsana New" w:hAnsi="Angsana New"/>
          <w:color w:val="000000"/>
          <w:sz w:val="2"/>
          <w:szCs w:val="2"/>
        </w:rPr>
      </w:r>
    </w:p>
    <w:p>
      <w:pPr>
        <w:pStyle w:val="Normal"/>
        <w:spacing w:lineRule="auto" w:line="240" w:before="0" w:after="24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360" w:after="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"/>
          <w:szCs w:val="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ุนเรือนหุ้นและใบสำคัญแสดงสิทธิที่จะซื้อหุ้นสามัญ</w:t>
      </w:r>
    </w:p>
    <w:p>
      <w:pPr>
        <w:pStyle w:val="Normal"/>
        <w:spacing w:lineRule="auto" w:line="240"/>
        <w:ind w:left="540" w:right="-43" w:hanging="819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auto" w:line="240"/>
        <w:ind w:left="549" w:right="-43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/>
        <w:ind w:left="900" w:right="43" w:hanging="36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>3 (“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 รุ่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”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หรือ “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3”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,606,715,68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ห้แก่ผู้ถือหุ้นเดิมของบริษัทตามสัดส่วนการถือหุ้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(Rights Offering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โดยไม่คิดมูลค่า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นอัตราส่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สามัญเดิ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ต่อ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น่วยใบสำคัญแสดงสิทธิ รุ่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 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รณีมีเศษหุ้นให้ปัดทิ้ง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ต่อหุ้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ปี นับ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จากวันที่ออกและเสนอขายใบสำคัญแสดงสิทธิ โดยกำหนดวันใช้สิทธิครั้งแรก 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120" w:after="240"/>
        <w:ind w:left="907" w:right="43" w:hanging="36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อนุมัติให้ออกและเสนอขายใบสำคัญแสดงสิทธิที่จะซื้อหุ้นสามัญของบริษัท ชนิดระบุชื่อ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ผู้ถือและไม่สามารถโอนเปลี่ยนมือได้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เว้นแต่กรณีที่ผู้ถือใบสำคัญแสดงสิทธิถึงแก่กรรม เป็นบุคคลสาบสูญตามคำสั่งศาล บุคคลที่ศาลสั่งให้เป็นบุคคลไร้ความสามารถหรือเสมือนไร้ความสามารถ หรือกรณีอื่นใดที่คณะกรรมการเห็นสมควร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ให้แก่กรรมการ ผู้บริหาร และพนักงานของบริษัทและบริษัทย่อย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Employee Stock Ownership Plan : ESOP) 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ครงกา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A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50,000,00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 ซึ่งคิดเป็นร้อย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ของจำนวนหุ้นที่มีสิทธิออกเสียงทั้งหมด ณ 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เพื่อจัดสรรให้แก่กรรมการ ผู้บริหาร และพนักงานของบริษัทและบริษัทย่อย โดยไม่คิดมูลค่า อัตราการใช้สิทธิที่ใบสำคัญแสดงสิทธิ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สามารถใช้สิทธิซื้อหุ้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ได้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ุ้น โดยการออกและเสนอขายใบสำคัญแสดงสิทธิตามโครงกา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A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นี้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3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บาทต่อหุ้น อายุใบสำคัญแสดงสิทธิ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ปี นับจากวันที่ออกและเสนอขายใบสำคัญแสดงสิทธิ โดยกำหนด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วันใช้สิทธิครั้งแรก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มูลค่ายุติธรรม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ของใบสำคัญแสดงสิทธิที่จะซื้อหุ้นสามัญ วัดมูลค่าโดยวิธี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Binomial Model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โดยผู้ประเมินอิสระ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ภายนอก โดยมูลค่ายุติธรรมของใบสำคัญแสดงสิทธิที่จะซื้อหุ้นสามัญมีมูลค่าหุ้น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1013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บาทต่อหุ้น</w:t>
      </w:r>
    </w:p>
    <w:p>
      <w:pPr>
        <w:pStyle w:val="Normal"/>
        <w:spacing w:lineRule="auto" w:line="240" w:before="0" w:after="240"/>
        <w:ind w:left="891" w:right="43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7983" w:type="dxa"/>
        <w:jc w:val="left"/>
        <w:tblInd w:w="1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87"/>
        <w:gridCol w:w="1080"/>
        <w:gridCol w:w="1057"/>
        <w:gridCol w:w="1170"/>
        <w:gridCol w:w="1395"/>
        <w:gridCol w:w="1170"/>
      </w:tblGrid>
      <w:tr>
        <w:trPr>
          <w:tblHeader w:val="true"/>
          <w:trHeight w:val="153" w:hRule="atLeast"/>
        </w:trPr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72"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โครงการ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ปี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วันที่ให้สิทธิ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08" w:right="-52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วันที่หมดอาย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ที่ออก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หน่วย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 xml:space="preserve">)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ต่อ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ใบสำคัญแสดงสิ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บาทต่อหุ้น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72" w:right="-43" w:hanging="0"/>
              <w:rPr/>
            </w:pPr>
            <w:r>
              <w:rPr>
                <w:rFonts w:eastAsia="Calibri" w:cs="Angsana New" w:ascii="Angsana New" w:hAnsi="Angsana New"/>
                <w:color w:val="000000"/>
              </w:rPr>
              <w:t>TRITN-WA</w:t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 xml:space="preserve">. 2561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>. 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3" w:right="39" w:hanging="0"/>
              <w:jc w:val="right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42,857,1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0.34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360" w:right="-43" w:hanging="288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TRITN-W3</w:t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 xml:space="preserve">. 2561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>. 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3" w:right="39" w:hanging="0"/>
              <w:jc w:val="right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,606,608,9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0.25</w:t>
            </w:r>
          </w:p>
        </w:tc>
      </w:tr>
    </w:tbl>
    <w:p>
      <w:pPr>
        <w:pStyle w:val="Normal"/>
        <w:spacing w:lineRule="auto" w:line="240" w:before="240" w:after="120"/>
        <w:ind w:left="878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ูลค่า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ยุติธรร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องใบสำคัญแสดงสิทธิที่จะซื้อหุ้นสามัญ วัดมูลค่าโดยวิธ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Binomial Model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ภายใต้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้อสมมติฐานทางการเงิน ดังนี้</w:t>
      </w:r>
    </w:p>
    <w:tbl>
      <w:tblPr>
        <w:tblW w:w="7122" w:type="dxa"/>
        <w:jc w:val="left"/>
        <w:tblInd w:w="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74"/>
        <w:gridCol w:w="1566"/>
      </w:tblGrid>
      <w:tr>
        <w:trPr>
          <w:tblHeader w:val="true"/>
          <w:trHeight w:val="153" w:hRule="atLeast"/>
        </w:trPr>
        <w:tc>
          <w:tcPr>
            <w:tcW w:w="71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0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TRITN-WA 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หุ้น ณ วันที่ให้ใบสำคัญแสดงสิ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9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ใช้สิ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0.34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ความผันผวนของราคาหุ้น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57.08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่วงเวลาที่คาดว่าจะมีผู้มาใช้ใบสำคัญแสดงสิทธิครบ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เงินปันผล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ลอดความเสี่ย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1.86</w:t>
            </w:r>
          </w:p>
        </w:tc>
      </w:tr>
    </w:tbl>
    <w:p>
      <w:pPr>
        <w:pStyle w:val="Normal"/>
        <w:spacing w:lineRule="auto" w:line="240" w:before="120" w:after="0"/>
        <w:ind w:left="850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ารเปลี่ยนแปลงสิทธิในใบสำคัญแสดงสิทธิที่จะซื้อหุ้นสามัญ สำหรับงวดหก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สดงได้ดังนี้</w:t>
      </w:r>
    </w:p>
    <w:p>
      <w:pPr>
        <w:pStyle w:val="Normal"/>
        <w:ind w:left="720" w:right="-117" w:hanging="0"/>
        <w:jc w:val="right"/>
        <w:rPr>
          <w:rFonts w:ascii="Angsana New" w:hAnsi="Angsana New" w:eastAsia="Cordia New" w:cs="Angsana New"/>
          <w:b/>
          <w:b/>
          <w:bCs/>
        </w:rPr>
      </w:pPr>
      <w:r>
        <w:rPr>
          <w:rFonts w:ascii="Angsana New" w:hAnsi="Angsana New" w:eastAsia="Cordia New" w:cs="Angsana New"/>
          <w:b/>
          <w:b/>
          <w:bCs/>
        </w:rPr>
        <w:t xml:space="preserve">หน่วย </w:t>
      </w:r>
      <w:r>
        <w:rPr>
          <w:rFonts w:eastAsia="Cordia New" w:cs="Angsana New" w:ascii="Angsana New" w:hAnsi="Angsana New"/>
          <w:b/>
          <w:bCs/>
        </w:rPr>
        <w:t xml:space="preserve">: </w:t>
      </w:r>
      <w:r>
        <w:rPr>
          <w:rFonts w:ascii="Angsana New" w:hAnsi="Angsana New" w:eastAsia="Cordia New" w:cs="Angsana New"/>
          <w:b/>
          <w:b/>
          <w:bCs/>
        </w:rPr>
        <w:t>หน่วย</w:t>
      </w:r>
    </w:p>
    <w:tbl>
      <w:tblPr>
        <w:tblW w:w="8134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1235"/>
        <w:gridCol w:w="75"/>
        <w:gridCol w:w="1235"/>
        <w:gridCol w:w="75"/>
        <w:gridCol w:w="1235"/>
        <w:gridCol w:w="75"/>
        <w:gridCol w:w="1235"/>
        <w:gridCol w:w="75"/>
        <w:gridCol w:w="1289"/>
      </w:tblGrid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กราคม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</w:r>
          </w:p>
        </w:tc>
        <w:tc>
          <w:tcPr>
            <w:tcW w:w="3930" w:type="dxa"/>
            <w:gridSpan w:val="6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ายการระหว่างงว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ิถุนายน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  <w:t>2564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ใช้สิทธ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ิบสิทธ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หมดอายุ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A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9,047,600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19,047,600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-115" w:right="-245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6,120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1,493,970,727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108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112,635,393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-115" w:right="-245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/>
        <w:ind w:left="720" w:right="-115" w:hanging="0"/>
        <w:jc w:val="right"/>
        <w:rPr>
          <w:rFonts w:ascii="Angsana New" w:hAnsi="Angsana New" w:eastAsia="Cordia New" w:cs="Angsana New"/>
          <w:b/>
          <w:b/>
          <w:bCs/>
          <w:sz w:val="12"/>
          <w:szCs w:val="12"/>
        </w:rPr>
      </w:pPr>
      <w:r>
        <w:rPr>
          <w:rFonts w:eastAsia="Cordia New"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720" w:right="-117" w:hanging="0"/>
        <w:jc w:val="right"/>
        <w:rPr>
          <w:rFonts w:ascii="Angsana New" w:hAnsi="Angsana New" w:eastAsia="Cordia New" w:cs="Angsana New"/>
          <w:b/>
          <w:b/>
          <w:bCs/>
        </w:rPr>
      </w:pPr>
      <w:r>
        <w:rPr>
          <w:rFonts w:ascii="Angsana New" w:hAnsi="Angsana New" w:eastAsia="Cordia New" w:cs="Angsana New"/>
          <w:b/>
          <w:b/>
          <w:bCs/>
        </w:rPr>
        <w:t xml:space="preserve">หน่วย </w:t>
      </w:r>
      <w:r>
        <w:rPr>
          <w:rFonts w:eastAsia="Cordia New" w:cs="Angsana New" w:ascii="Angsana New" w:hAnsi="Angsana New"/>
          <w:b/>
          <w:bCs/>
        </w:rPr>
        <w:t xml:space="preserve">: </w:t>
      </w:r>
      <w:r>
        <w:rPr>
          <w:rFonts w:ascii="Angsana New" w:hAnsi="Angsana New" w:eastAsia="Cordia New" w:cs="Angsana New"/>
          <w:b/>
          <w:b/>
          <w:bCs/>
        </w:rPr>
        <w:t>หน่วย</w:t>
      </w:r>
    </w:p>
    <w:tbl>
      <w:tblPr>
        <w:tblW w:w="819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1314"/>
        <w:gridCol w:w="103"/>
        <w:gridCol w:w="1756"/>
        <w:gridCol w:w="145"/>
        <w:gridCol w:w="1879"/>
        <w:gridCol w:w="60"/>
        <w:gridCol w:w="1380"/>
      </w:tblGrid>
      <w:tr>
        <w:trPr/>
        <w:tc>
          <w:tcPr>
            <w:tcW w:w="1553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กราคม</w:t>
            </w:r>
          </w:p>
        </w:tc>
        <w:tc>
          <w:tcPr>
            <w:tcW w:w="3943" w:type="dxa"/>
            <w:gridSpan w:val="5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ายการระหว่างงวด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ิถุนายน</w:t>
            </w:r>
          </w:p>
        </w:tc>
      </w:tr>
      <w:tr>
        <w:trPr/>
        <w:tc>
          <w:tcPr>
            <w:tcW w:w="1553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  <w:t>2563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ใช้สิทธิ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ิบสิทธิ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15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A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1,428,550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302" w:leader="none"/>
              </w:tabs>
              <w:ind w:left="-108" w:right="-245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2,380,950)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9,047,600</w:t>
            </w:r>
          </w:p>
        </w:tc>
      </w:tr>
      <w:tr>
        <w:trPr/>
        <w:tc>
          <w:tcPr>
            <w:tcW w:w="155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3</w:t>
            </w:r>
          </w:p>
        </w:tc>
        <w:tc>
          <w:tcPr>
            <w:tcW w:w="1314" w:type="dxa"/>
            <w:tcBorders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</w:tr>
    </w:tbl>
    <w:p>
      <w:pPr>
        <w:pStyle w:val="Normal"/>
        <w:spacing w:lineRule="auto" w:line="240" w:before="240" w:after="0"/>
        <w:ind w:left="850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ไตรมาส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ผู้ถือใบสำคัญแสดงสิทธิซึ่งมีความประสงค์ที่จะใช้สิทธิตาม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ใบสำคัญแสดงสิทธิที่จะซื้อหุ้นสามัญของบริษัท “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TRITN-W3”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ในอัตราการใช้สิทธิใบสำคัญแสดงสิทธิ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หน่วยต่อหุ้นสามัญ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.00027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หุ้น โดยมีจำนวนหุ้นสามัญที่ได้จากการขอใช้สิทธิ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4,369,27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คาใช้สิทธิ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249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ต่อหุ้น รวมเป็นเงินทั้งสิ้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,591,31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าท บริษัทได้ทำการจดทะเบีย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ุ้นสามัญดังกล่าวแล้ว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ำให้บริษัทมีมูลค่าหุ้นและส่วนเกินมูลค่าหุ้นเพิ่มขึ้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,436,92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,154,38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ตามลำดับ </w:t>
      </w:r>
    </w:p>
    <w:p>
      <w:pPr>
        <w:pStyle w:val="Normal"/>
        <w:spacing w:lineRule="auto" w:line="240" w:before="120" w:after="0"/>
        <w:ind w:left="85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ไตรมาส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ผู้ถือใบสำคัญแสดงสิทธิซึ่งมีความประสงค์ที่จะใช้สิทธิตาม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ใบสำคัญแสดงสิทธิที่จะซื้อหุ้นสามัญของบริษัท “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TRITN-W3”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ในอัตราการใช้สิทธิใบสำคัญแสดงสิทธิ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หน่วยต่อหุ้นสามัญ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1.00027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หุ้น โดยมีจำนวนหุ้นสามัญที่ได้จากการขอใช้สิทธิ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1,479,601,449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คาใช้สิทธิ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249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ต่อหุ้น รวมเป็นเงินทั้งสิ้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69,796,79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ได้ทำการจดทะเบีย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หุ้นสามัญดังกล่าวแล้ว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ำให้บริษัทมีมูลค่าหุ้นและส่วนเกินมูลค่าหุ้นเพิ่มขึ้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47,960,14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21,836,64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ตามลำดับ </w:t>
      </w:r>
    </w:p>
    <w:p>
      <w:pPr>
        <w:pStyle w:val="Normal"/>
        <w:spacing w:lineRule="auto" w:line="240"/>
        <w:ind w:left="850" w:hanging="0"/>
        <w:jc w:val="left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lineRule="auto" w:line="240"/>
        <w:ind w:firstLine="72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1/256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spacing w:lineRule="auto" w:line="240" w:before="0" w:after="240"/>
        <w:ind w:left="1215" w:right="43" w:hanging="36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eastAsia="Verdana" w:cs="Angsana New" w:ascii="Angsana New" w:hAnsi="Angsana New"/>
          <w:color w:val="000000"/>
          <w:spacing w:val="2"/>
          <w:sz w:val="32"/>
          <w:szCs w:val="32"/>
        </w:rPr>
        <w:t>(“</w:t>
      </w:r>
      <w:r>
        <w:rPr>
          <w:rFonts w:ascii="Angsana New" w:hAnsi="Angsana New" w:eastAsia="Verdana" w:cs="Angsana New"/>
          <w:color w:val="000000"/>
          <w:spacing w:val="2"/>
          <w:sz w:val="32"/>
          <w:sz w:val="32"/>
          <w:szCs w:val="32"/>
        </w:rPr>
        <w:t>ใบสำคัญ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แสดงสิทธิ รุ่นที่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4”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>หรือ “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TRITN-W4”)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320,000,000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หน่วยที่ออกและเสนอขายแบบเฉพาะเจาะจงแก่บุคคลในวงจำกัด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(Warrant-PP)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>ให้แก่นักลงทุน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 xml:space="preserve">จำนวน </w:t>
      </w:r>
      <w:r>
        <w:rPr>
          <w:rFonts w:eastAsia="Verdana" w:cs="Angsana New" w:ascii="Angsana New" w:hAnsi="Angsana New"/>
          <w:color w:val="000000"/>
          <w:spacing w:val="-12"/>
          <w:sz w:val="32"/>
          <w:szCs w:val="32"/>
        </w:rPr>
        <w:t xml:space="preserve">2 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 xml:space="preserve">ราย โดยไม่คิดมูลค่า ในอัตราส่วน </w:t>
      </w:r>
      <w:r>
        <w:rPr>
          <w:rFonts w:eastAsia="Verdana" w:cs="Angsana New" w:ascii="Angsana New" w:hAnsi="Angsana New"/>
          <w:color w:val="000000"/>
          <w:spacing w:val="-12"/>
          <w:sz w:val="32"/>
          <w:szCs w:val="32"/>
        </w:rPr>
        <w:t xml:space="preserve">5 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 xml:space="preserve">หุ้นสามัญเพิ่มทุนต่อ </w:t>
      </w:r>
      <w:r>
        <w:rPr>
          <w:rFonts w:eastAsia="Verdana" w:cs="Angsana New" w:ascii="Angsana New" w:hAnsi="Angsana New"/>
          <w:color w:val="000000"/>
          <w:spacing w:val="-12"/>
          <w:sz w:val="32"/>
          <w:szCs w:val="32"/>
        </w:rPr>
        <w:t xml:space="preserve">1 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>หน่วยใบสำคัญแสดงสิทธิ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 กำหนดราคาการใช้สิทธิเท่ากับ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0.40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บาทต่อหุ้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และไม่นำใบสำคัญแสดงสิทธิรุ่นที่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4  </w:t>
        <w:br/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>เข้าจดทะเบียนในตลาดหลักทรัพย์แห่งประเทศไทย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 อายุใบสำคัญแสดงสิทธิไม่เกิ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ปี นับจากวันที่ออกและเสนอขายใบสำคัญแสดงสิทธิ โดย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กำหนดวันใช้สิทธิครั้งแรกวันที่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2562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มิถุนายน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>2565</w:t>
      </w:r>
    </w:p>
    <w:p>
      <w:pPr>
        <w:pStyle w:val="Normal"/>
        <w:spacing w:before="0" w:after="120"/>
        <w:ind w:left="495" w:right="43" w:firstLine="720"/>
        <w:jc w:val="left"/>
        <w:rPr>
          <w:rFonts w:ascii="Angsana New" w:hAnsi="Angsana New" w:cs="Angsana New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7933" w:type="dxa"/>
        <w:jc w:val="left"/>
        <w:tblInd w:w="9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0"/>
        <w:gridCol w:w="114"/>
        <w:gridCol w:w="909"/>
        <w:gridCol w:w="135"/>
        <w:gridCol w:w="945"/>
        <w:gridCol w:w="117"/>
        <w:gridCol w:w="963"/>
        <w:gridCol w:w="144"/>
        <w:gridCol w:w="1026"/>
        <w:gridCol w:w="113"/>
        <w:gridCol w:w="1296"/>
        <w:gridCol w:w="112"/>
        <w:gridCol w:w="909"/>
      </w:tblGrid>
      <w:tr>
        <w:trPr>
          <w:cantSplit w:val="true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ให้สิทธิ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หมดอายุ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93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ที่ออก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9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บสำคัญแสดงสิทธิ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360" w:right="-43" w:hanging="28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RITN-W4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256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</w:rPr>
              <w:t>. 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0,00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0</w:t>
            </w:r>
          </w:p>
        </w:tc>
      </w:tr>
    </w:tbl>
    <w:p>
      <w:pPr>
        <w:pStyle w:val="Normal"/>
        <w:spacing w:lineRule="auto" w:line="240" w:before="240" w:after="240"/>
        <w:ind w:left="1215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การเคลื่อนไหวในใบสำคัญแสดงสิทธิที่จะซื้อหุ้นสามัญข้างต้น</w:t>
      </w:r>
      <w:r>
        <w:br w:type="page"/>
      </w:r>
    </w:p>
    <w:p>
      <w:pPr>
        <w:pStyle w:val="Normal"/>
        <w:spacing w:lineRule="auto" w:line="240"/>
        <w:ind w:left="547" w:hanging="547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้อมูลทางการเงินจำแนกตามส่วนงานและการจำแนกรายได้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Times New Roman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สำหรับงวดสามเดือนและงวดหกเดือน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3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ส่วนงานที่รายงาน ได้แก่ ธุรกิจงานก่อสร้าง และธุรกิจด้านพลังงาน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โดย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ส่วนงานที่สำคัญของกลุ่มบริษัทแต่ละส่วนงานให้บริการที่แตกต่างกัน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กลุ่มบริษัทมีการบริหารจัดการแยกจากกัน รวมถึงมีการใช้เทคโนโลยี และกลยุทธ์ทางการตลาดที่แตกต่างกัน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24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240"/>
        <w:ind w:left="547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กลุ่มบริษัทดำเนินธุรกิจเฉพาะในประเทศเท่านั้น ไม่มีรายได้จากต่างประเทศหรือสินทรัพย์ในต่าง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มีสาระสำคัญ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ลูกค้ารายใหญ่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4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กลุ่มบริษัทมีรายได้จากลูกค้ารายใหญ่ จำนว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ตามลำดับ เป็นเงิ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41.25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83.09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ล้านบาท ตามลำดับ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จากรายได้รวมของกลุ่ม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1224" w:gutter="0" w:header="720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สำหรับงวดหก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4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กลุ่มบริษัทมีรายได้จากลูกค้ารายใหญ่ จำนว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ตามลำดับ เป็นเงิ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50.70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652.28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ล้านบาท ตามลำดับ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จากรายได้รวมของกลุ่มบริษัท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้อมูลตามส่วนงานที่รายงานสำหรับงวดสามเดือนและ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งวดหกเดือ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4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5840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873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</w:tblGrid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0967" w:type="dxa"/>
            <w:gridSpan w:val="15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 xml:space="preserve">งบกำไรขาดทุนและกำไรขาดทุนเบ็ดเสร็จอื่นรวมสำหรับงวดสามเดือนสิ้นสุดวันที่ </w:t>
            </w: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 xml:space="preserve">30 </w:t>
            </w: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มิถุนายน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lang w:eastAsia="zh-CN"/>
              </w:rPr>
            </w:pPr>
            <w:r>
              <w:rPr>
                <w:rFonts w:eastAsia="Cordia New" w:cs="Angsana New" w:ascii="Angsana New" w:hAnsi="Angsana New"/>
                <w:lang w:eastAsia="zh-CN"/>
              </w:rPr>
            </w:r>
          </w:p>
        </w:tc>
        <w:tc>
          <w:tcPr>
            <w:tcW w:w="5443" w:type="dxa"/>
            <w:gridSpan w:val="7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ตลอดช่วงเวลา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ณ จุดเวลาใดเวลาหนึ่ง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ธุรกิจงานก่อสร้าง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681" w:type="dxa"/>
            <w:gridSpan w:val="3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ธุรกิจด้านพลังงาน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  <w:t>2563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  <w:t>2563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  <w:t>2563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  <w:t>2563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จากงานก่อสร้างและการขาย</w:t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22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1,718,708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4,084,253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23,877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7,964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3,742,585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9,142,217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22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0,083,882)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4,795,675)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,543,746)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731,955)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Sender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7,627,628)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4,527,630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ขั้นต้น</w:t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22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365,174)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288,578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19,869)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673,991)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885,043)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614,587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1224" w:leader="none"/>
              </w:tabs>
              <w:snapToGrid w:val="false"/>
              <w:spacing w:lineRule="exact" w:line="260"/>
              <w:ind w:right="-10" w:hanging="0"/>
              <w:jc w:val="left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1104" w:leader="none"/>
              </w:tabs>
              <w:snapToGrid w:val="false"/>
              <w:spacing w:lineRule="exact" w:line="260"/>
              <w:ind w:right="-10" w:hanging="0"/>
              <w:jc w:val="lef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64" w:leader="none"/>
              </w:tabs>
              <w:snapToGrid w:val="false"/>
              <w:spacing w:lineRule="exact" w:line="260"/>
              <w:ind w:right="-10" w:hanging="0"/>
              <w:jc w:val="lef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jc w:val="lef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jc w:val="lef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jc w:val="lef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2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42,697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17,118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49,440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53,285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  <w:t>946,217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  <w:t>1,803,045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38,354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73,448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2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623,382)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52,610)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623,382)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52,610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jc w:val="lef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Sender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รายการที่ไม่ได้ปันส่วน </w:t>
            </w:r>
            <w:r>
              <w:rPr>
                <w:rFonts w:eastAsia="Cordia New" w:cs="Angsana New" w:ascii="Angsana New" w:hAnsi="Angsana New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jc w:val="lef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1398" w:leader="none"/>
              </w:tabs>
              <w:snapToGrid w:val="false"/>
              <w:spacing w:lineRule="exact" w:line="260"/>
              <w:ind w:right="-10" w:hanging="0"/>
              <w:jc w:val="lef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ำไรจากการขายเงินลงทุนในบริษัทร่วม</w:t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02,952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462" w:hanging="0"/>
              <w:rPr/>
            </w:pPr>
            <w:r>
              <w:rPr>
                <w:rFonts w:ascii="Angsana New" w:hAnsi="Angsana New" w:eastAsia="Cordia New" w:cs="Angsana New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,733,298)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,519,848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100,417)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15,577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0,456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77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7,845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209,044)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10,142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888" w:right="-17" w:hanging="171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/>
              </w:rPr>
              <w:t>TFRS 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1,435)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</w:rPr>
              <w:t>ส่วนแบ่งกำไร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8,686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844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่อน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,221,754)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11,124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76,492)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4,633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สำหรับ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,145,262)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85,757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5840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873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</w:tblGrid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0967" w:type="dxa"/>
            <w:gridSpan w:val="15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 xml:space="preserve">งบกำไรขาดทุนและกำไรขาดทุนเบ็ดเสร็จอื่นรวมสำหรับงวดหกเดือนสิ้นสุดวันที่ </w:t>
            </w: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 xml:space="preserve">30 </w:t>
            </w: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มิถุนายน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lang w:eastAsia="zh-CN"/>
              </w:rPr>
            </w:pPr>
            <w:r>
              <w:rPr>
                <w:rFonts w:eastAsia="Cordia New" w:cs="Angsana New" w:ascii="Angsana New" w:hAnsi="Angsana New"/>
                <w:lang w:eastAsia="zh-CN"/>
              </w:rPr>
            </w:r>
          </w:p>
        </w:tc>
        <w:tc>
          <w:tcPr>
            <w:tcW w:w="5443" w:type="dxa"/>
            <w:gridSpan w:val="7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ตลอดช่วงเวลา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ณ จุดเวลาใดเวลาหนึ่ง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434" w:leader="none"/>
              </w:tabs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10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ธุรกิจงานก่อสร้าง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681" w:type="dxa"/>
            <w:gridSpan w:val="3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ธุรกิจด้านพลังงาน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  <w:t>2563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  <w:t>2563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  <w:t>2563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  <w:t>2563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จากงานก่อสร้างและการขาย</w:t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22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9,508,398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4,982,324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267,510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997,497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5,775,908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3,979,821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22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7,729,705)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8,029,667)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,541,428)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186,302)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Sender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9,271,133)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7,215,969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ขั้นต้น</w:t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22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221,307)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952,657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273,918)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8,805)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,495,225)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763,852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1224" w:leader="none"/>
              </w:tabs>
              <w:snapToGrid w:val="false"/>
              <w:spacing w:lineRule="exact" w:line="260"/>
              <w:ind w:right="-10" w:hanging="0"/>
              <w:jc w:val="left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1104" w:leader="none"/>
              </w:tabs>
              <w:snapToGrid w:val="false"/>
              <w:spacing w:lineRule="exact" w:line="260"/>
              <w:ind w:right="-10" w:hanging="0"/>
              <w:jc w:val="lef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64" w:leader="none"/>
              </w:tabs>
              <w:snapToGrid w:val="false"/>
              <w:spacing w:lineRule="exact" w:line="260"/>
              <w:ind w:right="-10" w:hanging="0"/>
              <w:jc w:val="lef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jc w:val="lef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jc w:val="lef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jc w:val="lef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2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62,946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40,616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16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97,348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59,417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  <w:t>2,105,806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  <w:t>4,096,184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866,100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96,217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2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283,758)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10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442,849)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283,758)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442,849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jc w:val="lef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jc w:val="lef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รายการที่ไม่ได้ปันส่วน </w:t>
            </w:r>
            <w:r>
              <w:rPr>
                <w:rFonts w:eastAsia="Cordia New" w:cs="Angsana New" w:ascii="Angsana New" w:hAnsi="Angsana New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jc w:val="lef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napToGrid w:val="false"/>
              <w:spacing w:lineRule="exact" w:line="260"/>
              <w:ind w:right="-10" w:hanging="0"/>
              <w:jc w:val="lef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ำไรจากการขายเงินลงทุนในบริษัทร่วม</w:t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02,952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4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GB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7,653,677)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,660,277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</w:rPr>
              <w:t xml:space="preserve">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 w:cs="Angsana New"/>
              </w:rPr>
              <w:t>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5,463,608)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156,943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2,064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60,958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239,638)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44,816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888" w:right="-17" w:hanging="171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กลับรายการ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/>
              </w:rPr>
              <w:t>TFRS 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565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888" w:right="-17" w:hanging="171"/>
              <w:rPr/>
            </w:pPr>
            <w:r>
              <w:rPr>
                <w:rFonts w:ascii="Angsana New" w:hAnsi="Angsana New" w:eastAsia="Cordia New" w:cs="Angsana New"/>
              </w:rPr>
              <w:t>ส่วนแบ่งกำไร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742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844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่อน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,526,875)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190,929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87,136)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3,552)</w:t>
            </w:r>
          </w:p>
        </w:tc>
      </w:tr>
      <w:tr>
        <w:trPr>
          <w:trHeight w:val="230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สำหรับ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,839,739)</w:t>
            </w:r>
          </w:p>
        </w:tc>
        <w:tc>
          <w:tcPr>
            <w:tcW w:w="8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1134" w:leader="none"/>
              </w:tabs>
              <w:spacing w:lineRule="exact" w:line="260"/>
              <w:ind w:right="-1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54,481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720" w:right="1440" w:gutter="0" w:header="720" w:top="1440" w:footer="432" w:bottom="122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630" w:leader="none"/>
          <w:tab w:val="left" w:pos="14130" w:leader="none"/>
        </w:tabs>
        <w:spacing w:lineRule="auto" w:line="240" w:before="240" w:after="0"/>
        <w:ind w:left="547" w:right="547" w:hanging="0"/>
        <w:contextualSpacing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สินทรัพย์ตามส่วนงานดำเนินงานจำแนกตามประเภทธุรกิจ ณ วันที่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492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5"/>
        <w:gridCol w:w="1147"/>
        <w:gridCol w:w="104"/>
        <w:gridCol w:w="1148"/>
        <w:gridCol w:w="104"/>
        <w:gridCol w:w="1147"/>
        <w:gridCol w:w="104"/>
        <w:gridCol w:w="1148"/>
        <w:gridCol w:w="104"/>
        <w:gridCol w:w="1251"/>
        <w:gridCol w:w="104"/>
        <w:gridCol w:w="1149"/>
        <w:gridCol w:w="104"/>
        <w:gridCol w:w="1251"/>
        <w:gridCol w:w="104"/>
        <w:gridCol w:w="1253"/>
        <w:gridCol w:w="104"/>
        <w:gridCol w:w="1251"/>
        <w:gridCol w:w="104"/>
        <w:gridCol w:w="1176"/>
      </w:tblGrid>
      <w:tr>
        <w:trPr>
          <w:trHeight w:val="152" w:hRule="exact"/>
        </w:trPr>
        <w:tc>
          <w:tcPr>
            <w:tcW w:w="2065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2065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eastAsia="Times New Roman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 xml:space="preserve">   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ุรกิจงานก่อสร้า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04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ุรกิจด้านพลังงา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รายการที่ไม่ได้ปันส่ว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31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รวมส่วนงานที่รายงาน</w:t>
            </w:r>
          </w:p>
        </w:tc>
      </w:tr>
      <w:tr>
        <w:trPr>
          <w:trHeight w:val="368" w:hRule="atLeast"/>
        </w:trPr>
        <w:tc>
          <w:tcPr>
            <w:tcW w:w="20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</w:tr>
      <w:tr>
        <w:trPr>
          <w:trHeight w:val="368" w:hRule="atLeast"/>
        </w:trPr>
        <w:tc>
          <w:tcPr>
            <w:tcW w:w="2065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eastAsia="Times New Roman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 xml:space="preserve">   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368" w:hRule="atLeast"/>
        </w:trPr>
        <w:tc>
          <w:tcPr>
            <w:tcW w:w="20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3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3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3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3</w:t>
            </w:r>
          </w:p>
        </w:tc>
      </w:tr>
      <w:tr>
        <w:trPr>
          <w:trHeight w:val="368" w:hRule="atLeast"/>
        </w:trPr>
        <w:tc>
          <w:tcPr>
            <w:tcW w:w="20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384" w:hRule="atLeast"/>
        </w:trPr>
        <w:tc>
          <w:tcPr>
            <w:tcW w:w="2065" w:type="dxa"/>
            <w:tcBorders/>
          </w:tcPr>
          <w:p>
            <w:pPr>
              <w:pStyle w:val="Normal"/>
              <w:autoSpaceDE w:val="false"/>
              <w:spacing w:lineRule="auto" w:line="240"/>
              <w:ind w:right="-138" w:hanging="0"/>
              <w:rPr/>
            </w:pPr>
            <w:r>
              <w:rPr>
                <w:rFonts w:ascii="Angsana New" w:hAnsi="Angsana New" w:eastAsia="Times New Roman" w:cs="Angsana New"/>
                <w:color w:val="000000"/>
              </w:rPr>
              <w:t>สินทรัพย์ตามส่วนงา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autoSpaceDE w:val="false"/>
              <w:snapToGrid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autoSpaceDE w:val="false"/>
              <w:snapToGrid w:val="false"/>
              <w:spacing w:lineRule="auto" w:line="24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autoSpaceDE w:val="false"/>
              <w:snapToGrid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,279,984,229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,219,896,445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770,611,974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700,715,12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,120,169,876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796,472,179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3,170,766,079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,717,083,744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720" w:right="1440" w:gutter="0" w:header="720" w:top="1440" w:footer="432" w:bottom="1224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120"/>
        <w:ind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การกับบริษัทหรือบุคคลที่เกี่ยวข้องกัน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บริษัทหรือบุคคลที่เกี่ยวข้องกันกับบริษัท หมายถึง บุคคลหรือบริษัทที่มีอำนาจควบคุมบริษัท หรือถู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บริษัทที่เป็นบริษัทย่อยในเครือเดียวกัน นอกจากนี้ บุคคลหรือบริษัท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บริษัทที่เกี่ยวข้องกับบุคคลเหล่านั้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นการพิจารณาความสัมพันธ์ระหว่างบุคคลหรือบริษัท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lineRule="auto" w:line="240" w:before="0" w:after="120"/>
        <w:ind w:firstLine="547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ลงทุนในบริษัทย่อยและบริษัทร่วมที่สำคัญเปิดเผยใน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spacing w:lineRule="auto" w:line="240" w:before="0" w:after="120"/>
        <w:ind w:firstLine="547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ความสัมพันธ์ระหว่างบริษัทกับบุคคลหรือบริษัทที่เกี่ยวข้องกัน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70"/>
      </w:tblGrid>
      <w:tr>
        <w:trPr>
          <w:trHeight w:val="261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 w:val="23"/>
                <w:szCs w:val="23"/>
                <w:lang w:eastAsia="th-TH"/>
              </w:rPr>
              <w:t>ชื่อบุคคลและบริษัท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decimal" w:pos="2072" w:leader="none"/>
              </w:tabs>
              <w:spacing w:lineRule="exact" w:line="28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  <w:lang w:eastAsia="th-TH"/>
              </w:rPr>
              <w:t>ความสัมพันธ์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 </w:t>
            </w:r>
          </w:p>
        </w:tc>
      </w:tr>
      <w:tr>
        <w:trPr>
          <w:trHeight w:val="48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430" w:right="-72" w:hanging="181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ของบริษัท ไทรทัน เอ็นจีเนียริ่ง แอนด์ คอนสตรัคชั่น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รีซอร์สเซส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กรีน เอนเนอร์จี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*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 xml:space="preserve">17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กุมภาพันธ์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>256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ทรานส์ ไทย เรลเวย์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*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ของบริษัท ไทรทัน เอ็นจีเนียริ่ง แอนด์ คอนสตรัคชั่น จำกัด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color w:val="000000"/>
                <w:spacing w:val="-8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3"/>
                <w:szCs w:val="23"/>
                <w:lang w:eastAsia="zh-CN"/>
              </w:rPr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285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) 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ตั้งแต่วันที่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1 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รกฎาคม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256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ร่ว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ร่วม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 xml:space="preserve">18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มิถุนายน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>256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ผาแดงอินดัสทรี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พลังงานไฟฟ้า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รรมการร่วมกันในบริษัทย่อยทางอ้อม 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กรรมการร่วมกันในบริษัทย่อยทางอ้อม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หลักทรัพย์ คันทรี่ กรุ๊ป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ุคคลหรือบริษัทที่เกี่ยวข้องกันอื่น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432" w:right="-72" w:hanging="180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เป็นบุคคลที่เกี่ยวข้องกับกรรมการของบริษัทหรือบริษัทที่มีกรรมการบริษัทร่วมกัน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lineRule="exact" w:line="240" w:before="120" w:after="0"/>
        <w:ind w:left="810" w:hanging="270"/>
        <w:jc w:val="left"/>
        <w:rPr/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</w:t>
      </w:r>
      <w:r>
        <w:rPr>
          <w:rFonts w:eastAsia="Cordia New" w:cs="Angsana New" w:ascii="Angsana New" w:hAnsi="Angsana New"/>
          <w:sz w:val="23"/>
          <w:szCs w:val="23"/>
        </w:rPr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clear" w:pos="720"/>
          <w:tab w:val="left" w:pos="990" w:leader="none"/>
        </w:tabs>
        <w:spacing w:lineRule="exact" w:line="240"/>
        <w:ind w:left="810" w:hanging="270"/>
        <w:rPr>
          <w:rFonts w:ascii="Angsana New" w:hAnsi="Angsana New" w:eastAsia="Cordia New" w:cs="Angsana New"/>
          <w:sz w:val="23"/>
          <w:szCs w:val="23"/>
        </w:rPr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*</w:t>
      </w:r>
      <w:r>
        <w:rPr>
          <w:rFonts w:eastAsia="Cordia New" w:cs="Angsana New" w:ascii="Angsana New" w:hAnsi="Angsana New"/>
          <w:sz w:val="23"/>
          <w:szCs w:val="23"/>
        </w:rPr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ซื้อธุรกิจระหว่างปี </w:t>
      </w:r>
      <w:r>
        <w:rPr>
          <w:rFonts w:eastAsia="Cordia New" w:cs="Angsana New" w:ascii="Angsana New" w:hAnsi="Angsana New"/>
          <w:sz w:val="23"/>
          <w:szCs w:val="23"/>
        </w:rPr>
        <w:t>2563 (</w:t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ดูหมายเหตุข้อ </w:t>
      </w:r>
      <w:r>
        <w:rPr>
          <w:rFonts w:eastAsia="Cordia New" w:cs="Angsana New" w:ascii="Angsana New" w:hAnsi="Angsana New"/>
          <w:sz w:val="23"/>
          <w:szCs w:val="23"/>
        </w:rPr>
        <w:t>31)</w:t>
      </w:r>
      <w:r>
        <w:br w:type="page"/>
      </w:r>
    </w:p>
    <w:p>
      <w:pPr>
        <w:pStyle w:val="Normal"/>
        <w:spacing w:before="24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การกำหนดราคาสำหรับรายการกับบริษัทที่เกี่ยวข้องกันอธิบายได้ดังต่อไป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492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บริหารงาน </w:t>
            </w:r>
          </w:p>
          <w:p>
            <w:pPr>
              <w:pStyle w:val="Normal"/>
              <w:ind w:left="613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อัตร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วัสดุอุปกรณ์ที่จำหน่ายและหลักประกันการปฏิบัติตามสัญญา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ที่ปรึกษาการเงิน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โครงการก่อสร้าง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240"/>
        <w:ind w:left="1080" w:hanging="54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1</w:t>
        <w:tab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ายการที่สำคัญกับบุคคลหรือบริษัทที่เกี่ยวข้องกัน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4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รุปได้ดังนี้</w:t>
      </w:r>
    </w:p>
    <w:tbl>
      <w:tblPr>
        <w:tblW w:w="953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1"/>
        <w:gridCol w:w="1260"/>
        <w:gridCol w:w="90"/>
        <w:gridCol w:w="1170"/>
        <w:gridCol w:w="90"/>
        <w:gridCol w:w="1174"/>
        <w:gridCol w:w="90"/>
        <w:gridCol w:w="1162"/>
        <w:gridCol w:w="8"/>
      </w:tblGrid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spacing w:lineRule="exact" w:line="360"/>
              <w:ind w:left="980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กรีน เอนเนอร์จี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47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โรงไฟฟ้าหนองรี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0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ทรานส์ไทย เรลเวย์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เอ็นจีเนียริ่ง แอนด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074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)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61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610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,51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,657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ดอกเบี้ย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0,40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0,155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พาวเวอร์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05,8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22,</w:t>
            </w:r>
            <w:r>
              <w:rPr>
                <w:rFonts w:eastAsia="Cordia New" w:cs="Angsana New" w:ascii="Angsana New" w:hAnsi="Angsana New"/>
                <w:lang w:eastAsia="th-TH"/>
              </w:rPr>
              <w:t>4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22,449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เอ็นจีเนียริ่ง แอนด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164" w:right="-162" w:hanging="131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475,6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84,688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22,4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971,8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97,29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before="120" w:after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tbl>
      <w:tblPr>
        <w:tblW w:w="958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1"/>
        <w:gridCol w:w="1260"/>
        <w:gridCol w:w="90"/>
        <w:gridCol w:w="1170"/>
        <w:gridCol w:w="90"/>
        <w:gridCol w:w="1174"/>
        <w:gridCol w:w="90"/>
        <w:gridCol w:w="1170"/>
      </w:tblGrid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107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107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ทรานส์ไทย เรลเวย์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46,1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1434" w:right="-162" w:hanging="15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เอ็นจีเนียริ่ง แอนด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88" w:hRule="atLeast"/>
        </w:trPr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1434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31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31,000</w:t>
            </w:r>
          </w:p>
        </w:tc>
      </w:tr>
      <w:tr>
        <w:trPr>
          <w:trHeight w:val="288" w:hRule="atLeast"/>
        </w:trPr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1434" w:right="-162" w:hanging="15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โกลบอล คอนซูเมอร์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24,7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541" w:type="dxa"/>
            <w:tcBorders/>
          </w:tcPr>
          <w:p>
            <w:pPr>
              <w:pStyle w:val="Normal"/>
              <w:snapToGrid w:val="false"/>
              <w:spacing w:lineRule="exact" w:line="360"/>
              <w:ind w:left="1434" w:right="-162" w:hanging="159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01,8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31,000</w:t>
            </w:r>
          </w:p>
        </w:tc>
      </w:tr>
      <w:tr>
        <w:trPr>
          <w:trHeight w:val="288" w:hRule="atLeast"/>
        </w:trPr>
        <w:tc>
          <w:tcPr>
            <w:tcW w:w="4541" w:type="dxa"/>
            <w:tcBorders/>
          </w:tcPr>
          <w:p>
            <w:pPr>
              <w:pStyle w:val="Normal"/>
              <w:snapToGrid w:val="false"/>
              <w:spacing w:lineRule="exact" w:line="360"/>
              <w:ind w:left="1434" w:right="-162" w:hanging="159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849" w:right="-162" w:firstLine="405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เอ็นจีเนียริ่ง แอนด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849" w:right="-162" w:firstLine="585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946,7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37,535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napToGrid w:val="false"/>
              <w:spacing w:lineRule="exact" w:line="360"/>
              <w:ind w:left="1434" w:right="-162" w:hanging="18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977" w:right="-162" w:hanging="128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ชดเชยรายได้ตามสัญญาการบริหารจัดการแล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977" w:right="-162" w:firstLine="7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เดินเครื่องจักรพร้อมบำรุง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002,</w:t>
            </w:r>
            <w:r>
              <w:rPr>
                <w:rFonts w:cs="Angsana New" w:ascii="Angsana New" w:hAnsi="Angsana New"/>
                <w:color w:val="000000"/>
              </w:rPr>
              <w:t>7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977" w:right="-162" w:hanging="128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ในการบริหารจัดการและเดินเครื่องจักรพร้อมบำรุงรักษ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5,417,</w:t>
            </w:r>
            <w:r>
              <w:rPr>
                <w:rFonts w:cs="Angsana New" w:ascii="Angsana New" w:hAnsi="Angsana New"/>
                <w:color w:val="000000"/>
              </w:rPr>
              <w:t>63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261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89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1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25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1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25,000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215,53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2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753,2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375,90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01,643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9,65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2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7,2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29,6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9,008</w:t>
            </w:r>
          </w:p>
        </w:tc>
      </w:tr>
      <w:tr>
        <w:trPr/>
        <w:tc>
          <w:tcPr>
            <w:tcW w:w="4541" w:type="dxa"/>
            <w:tcBorders/>
            <w:vAlign w:val="center"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575,18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29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655,44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0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115,5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35,651</w:t>
            </w:r>
          </w:p>
        </w:tc>
      </w:tr>
    </w:tbl>
    <w:p>
      <w:pPr>
        <w:pStyle w:val="Normal"/>
        <w:spacing w:before="120" w:after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120" w:after="24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tbl>
      <w:tblPr>
        <w:tblW w:w="953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1"/>
        <w:gridCol w:w="1260"/>
        <w:gridCol w:w="90"/>
        <w:gridCol w:w="1170"/>
        <w:gridCol w:w="90"/>
        <w:gridCol w:w="1174"/>
        <w:gridCol w:w="90"/>
        <w:gridCol w:w="1162"/>
        <w:gridCol w:w="8"/>
      </w:tblGrid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หก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หกเดือนสิ้นสุด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spacing w:lineRule="exact" w:line="360"/>
              <w:ind w:left="980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กรีน เอนเนอร์จี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10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โรงไฟฟ้าหนองรี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73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0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0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60,71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ทรานส์ไทย เรลเวย์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0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980" w:right="-162" w:hanging="131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ไทรทัน เอ็นจีเนียริ่ง แอนด์ คอนสตรัคชั่น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980" w:right="-162" w:firstLine="4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,22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220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,880,71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230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ดอกเบี้ย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79,8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80,</w:t>
            </w:r>
            <w:r>
              <w:rPr>
                <w:rFonts w:cs="Angsana New" w:ascii="Angsana New" w:hAnsi="Angsana New"/>
                <w:color w:val="000000"/>
              </w:rPr>
              <w:t>309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พาวเวอร์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840,83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>74,466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06,1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6,122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pacing w:lineRule="exact" w:line="360"/>
              <w:ind w:left="980" w:right="-162" w:hanging="131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151,05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022,823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980" w:right="-162" w:hanging="131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06,</w:t>
            </w:r>
            <w:r>
              <w:rPr>
                <w:rFonts w:cs="Angsana New" w:ascii="Angsana New" w:hAnsi="Angsana New"/>
                <w:color w:val="000000"/>
              </w:rPr>
              <w:t>1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,171,70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</w:t>
            </w:r>
            <w:r>
              <w:rPr>
                <w:rFonts w:cs="Angsana New" w:ascii="Angsana New" w:hAnsi="Angsana New"/>
                <w:color w:val="000000"/>
              </w:rPr>
              <w:t>583</w:t>
            </w:r>
            <w:r>
              <w:rPr>
                <w:rFonts w:eastAsia="Cordia New" w:cs="Angsana New" w:ascii="Angsana New" w:hAnsi="Angsana New"/>
                <w:lang w:eastAsia="th-TH"/>
              </w:rPr>
              <w:t>,72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980" w:right="-162" w:hanging="131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07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07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ทรานส์ไทย เรลเวย์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6</w:t>
            </w:r>
            <w:r>
              <w:rPr>
                <w:rFonts w:eastAsia="Cordia New" w:cs="Angsana New" w:ascii="Angsana New" w:hAnsi="Angsana New"/>
                <w:lang w:val="en-GB" w:eastAsia="th-TH"/>
              </w:rPr>
              <w:t>,</w:t>
            </w:r>
            <w:r>
              <w:rPr>
                <w:rFonts w:eastAsia="Cordia New" w:cs="Angsana New" w:ascii="Angsana New" w:hAnsi="Angsana New"/>
                <w:lang w:eastAsia="th-TH"/>
              </w:rPr>
              <w:t>34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434" w:right="-162" w:hanging="18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614" w:right="-162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val="en-GB" w:eastAsia="th-TH"/>
              </w:rPr>
            </w:pPr>
            <w:r>
              <w:rPr>
                <w:rFonts w:cs="Angsana New" w:ascii="Angsana New" w:hAnsi="Angsana New"/>
              </w:rPr>
              <w:t>1,062,</w:t>
            </w:r>
            <w:r>
              <w:rPr>
                <w:rFonts w:eastAsia="Cordia New" w:cs="Angsana New" w:ascii="Angsana New" w:hAnsi="Angsana New"/>
                <w:lang w:eastAsia="th-TH"/>
              </w:rPr>
              <w:t>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1,062,</w:t>
            </w:r>
            <w:r>
              <w:rPr>
                <w:rFonts w:eastAsia="Cordia New" w:cs="Angsana New" w:ascii="Angsana New" w:hAnsi="Angsana New"/>
                <w:lang w:eastAsia="th-TH"/>
              </w:rPr>
              <w:t>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254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ก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ลบอล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คอนซูเมอร์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7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1254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3,06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62,0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3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1"/>
        <w:gridCol w:w="1260"/>
        <w:gridCol w:w="90"/>
        <w:gridCol w:w="1170"/>
        <w:gridCol w:w="90"/>
        <w:gridCol w:w="1174"/>
        <w:gridCol w:w="90"/>
        <w:gridCol w:w="1170"/>
      </w:tblGrid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94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434" w:right="-162" w:hanging="18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614" w:right="-162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41,22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8,96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3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1"/>
        <w:gridCol w:w="1260"/>
        <w:gridCol w:w="90"/>
        <w:gridCol w:w="1170"/>
        <w:gridCol w:w="90"/>
        <w:gridCol w:w="1174"/>
        <w:gridCol w:w="90"/>
        <w:gridCol w:w="1170"/>
      </w:tblGrid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หก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หกเดือนสิ้นสุด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977" w:right="-162" w:hanging="12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ชดเชยรายได้ตามสัญญาการบริหารจัดการแล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977" w:right="-162" w:firstLine="7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เดินเครื่องจักรพร้อมบำรุง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u w:val="single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,605,58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360"/>
              <w:ind w:right="29" w:hanging="0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977" w:right="-162" w:hanging="128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ในการบริหารจัดการและเดินเครื่องจักรพร้อมบำรุงรักษ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2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,835,27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2,523,</w:t>
            </w:r>
            <w:r>
              <w:rPr>
                <w:rFonts w:cs="Angsana New" w:ascii="Angsana New" w:hAnsi="Angsana New"/>
                <w:color w:val="000000"/>
              </w:rPr>
              <w:t>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2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ind w:left="89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ind w:right="29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ind w:right="29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ind w:right="29" w:hanging="0"/>
              <w:rPr>
                <w:rFonts w:ascii="Angsana New" w:hAnsi="Angsana New" w:eastAsia="Cordia New" w:cs="Angsana New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755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385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755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385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6,274,34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2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139,94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597,70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594,997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499,3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2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15,6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9,2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8,777</w:t>
            </w:r>
          </w:p>
        </w:tc>
      </w:tr>
      <w:tr>
        <w:trPr/>
        <w:tc>
          <w:tcPr>
            <w:tcW w:w="4491" w:type="dxa"/>
            <w:tcBorders/>
            <w:vAlign w:val="center"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0,528,6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29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340,57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611,9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388,774</w:t>
            </w:r>
          </w:p>
        </w:tc>
      </w:tr>
    </w:tbl>
    <w:p>
      <w:pPr>
        <w:pStyle w:val="Normal"/>
        <w:spacing w:before="120" w:after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120" w:after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2</w:t>
      </w:r>
      <w:bookmarkStart w:id="11" w:name="_Hlk70932029"/>
      <w:r>
        <w:rPr>
          <w:rFonts w:eastAsia="Cordia New" w:cs="Angsana New" w:ascii="Angsana New" w:hAnsi="Angsana New"/>
          <w:color w:val="000000"/>
          <w:sz w:val="32"/>
          <w:szCs w:val="32"/>
        </w:rPr>
        <w:tab/>
      </w:r>
      <w:bookmarkEnd w:id="11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ยอดคงเหลือกับบริษัทที่เกี่ยวข้องกั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73"/>
        <w:gridCol w:w="97"/>
        <w:gridCol w:w="1170"/>
        <w:gridCol w:w="90"/>
        <w:gridCol w:w="1170"/>
        <w:gridCol w:w="90"/>
        <w:gridCol w:w="1080"/>
      </w:tblGrid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40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40"/>
              <w:ind w:left="-190" w:right="29" w:firstLine="19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973" w:firstLine="46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กรีน เอนเนอร์จี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1,45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1,45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1434" w:hanging="8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1434" w:firstLine="27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95,5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82,436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973" w:firstLine="46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รงไฟฟ้าหนองรี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7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7,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firstLine="144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อัครวัฒน์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firstLine="171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ลังงานพืชหมุนเวียน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7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firstLine="14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ทรานส์ ไทย เรลเวย์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40,73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28,</w:t>
            </w:r>
            <w:r>
              <w:rPr>
                <w:rFonts w:cs="Angsana New" w:ascii="Angsana New" w:hAnsi="Angsana New"/>
                <w:color w:val="000000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firstLine="14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กลบอล คอนซูเมอร์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firstLine="171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4,722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4,7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firstLine="14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พาวเวอร์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7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firstLine="14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0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firstLine="14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เอส ที อาร์ อาร์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firstLine="171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ลังงานไฟฟ้า จำกัด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639,853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02,7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72"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764,575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342,79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928,13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869,</w:t>
            </w:r>
            <w:r>
              <w:rPr>
                <w:rFonts w:cs="Angsana New" w:ascii="Angsana New" w:hAnsi="Angsana New"/>
                <w:color w:val="000000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07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120"/>
              <w:ind w:right="8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120"/>
              <w:ind w:right="8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973" w:firstLine="197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ดอกเบี้ยค้าง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left="894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lineRule="exact" w:line="340"/>
              <w:ind w:left="721" w:firstLine="71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77,07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97,261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lineRule="exact" w:line="340"/>
              <w:ind w:left="721" w:firstLine="71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พาวเวอร์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22,38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43,672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1084" w:firstLine="35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1435" w:firstLine="27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691,3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023,18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990,79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564,113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73"/>
        <w:gridCol w:w="97"/>
        <w:gridCol w:w="1170"/>
        <w:gridCol w:w="90"/>
        <w:gridCol w:w="1170"/>
        <w:gridCol w:w="90"/>
        <w:gridCol w:w="1080"/>
      </w:tblGrid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 xml:space="preserve">หลักประกันการปฏิบัติตามสัญญาจ่าย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4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4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1166" w:firstLine="184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6.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4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4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lineRule="exact" w:line="340"/>
              <w:ind w:left="721" w:firstLine="62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ผาแดงอินดัสทรี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20,232,654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40"/>
              <w:ind w:right="8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,232,6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snapToGrid w:val="false"/>
              <w:ind w:right="2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Style5"/>
              <w:snapToGrid w:val="false"/>
              <w:ind w:right="29" w:hanging="0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จ้าหนี้การค้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96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ind w:left="1428" w:right="-162" w:firstLine="1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เอส ที อาร์ อาร์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96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lineRule="exact" w:line="340"/>
              <w:ind w:left="721" w:firstLine="98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ลังงานไฟฟ้า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</w:rPr>
              <w:t>30,298,461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394,2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1428" w:right="-162" w:hanging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จ้าหนี้ค่าอาคารและอุปกรณ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973" w:firstLine="37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96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8" w:right="-162" w:firstLine="1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248,593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5,568,7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napToGrid w:val="false"/>
              <w:ind w:left="721" w:firstLine="27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right="-9" w:hanging="87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จ้าหนี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96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8" w:right="-162" w:firstLine="1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37,628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07,5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1428" w:right="-162" w:firstLine="1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หุ้นรับล่วงหน้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8" w:right="-162" w:firstLine="1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270,000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973" w:hanging="168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right="-9" w:hanging="87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8" w:right="-162" w:firstLine="1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6,79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220"/>
              <w:ind w:right="9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4,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1428" w:right="-162" w:hanging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</w:tbl>
    <w:p>
      <w:pPr>
        <w:pStyle w:val="Normal"/>
        <w:spacing w:lineRule="auto" w:line="240" w:before="240" w:after="0"/>
        <w:ind w:left="117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ริษัทมีเงินลงทุนในตราสาร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ที่กำหนดให้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วัดมูลค่าด้วยมูลค่ายุติธรรมผ่านกำไรขาดทุนเบ็ดเสร็จอื่น คือ บริษัท คันทรี่ กรุ๊ป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ดีเวลลอปเมนท์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จำกัด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ซึ่งเป็นบริษัทที่เกี่ยวข้องกัน 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10,000,00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หุ้น คิดเป็นร้อย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0.12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ของหุ้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สามัญที่ออกและชำระแล้ว </w:t>
      </w:r>
      <w:r>
        <w:br w:type="page"/>
      </w:r>
    </w:p>
    <w:p>
      <w:pPr>
        <w:pStyle w:val="Normal"/>
        <w:spacing w:lineRule="auto" w:line="240"/>
        <w:ind w:left="1170" w:hanging="63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12" w:name="_Hlk55427310"/>
      <w:r>
        <w:rPr>
          <w:rFonts w:eastAsia="Cordia New" w:cs="Angsana New" w:ascii="Angsana New" w:hAnsi="Angsana New"/>
          <w:color w:val="000000"/>
          <w:sz w:val="32"/>
          <w:szCs w:val="32"/>
        </w:rPr>
        <w:t>27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ให้กู้ยืมแก่บุคคลหรือบริษัทที่เกี่ยวข้องกัน</w:t>
      </w:r>
    </w:p>
    <w:p>
      <w:pPr>
        <w:pStyle w:val="Normal"/>
        <w:spacing w:lineRule="auto" w:line="240" w:before="0" w:after="120"/>
        <w:ind w:left="117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ให้กู้ยืมระยะสั้นแก่บริษัทที่เกี่ยวข้องกั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864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1080"/>
        <w:gridCol w:w="90"/>
        <w:gridCol w:w="1035"/>
        <w:gridCol w:w="61"/>
        <w:gridCol w:w="1181"/>
        <w:gridCol w:w="119"/>
        <w:gridCol w:w="1168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68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Style5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Style5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ิถุนายน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/>
              <w:ind w:firstLine="1715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บริษัทที่เกี่ยวข้องกั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/>
              <w:ind w:firstLine="1985"/>
              <w:rPr/>
            </w:pPr>
            <w:r>
              <w:rPr>
                <w:rFonts w:ascii="Angsana New" w:hAnsi="Angsana New" w:eastAsia="Cordia New" w:cs="Angsana New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0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000,0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/>
              <w:ind w:firstLine="1985"/>
              <w:rPr/>
            </w:pPr>
            <w:r>
              <w:rPr>
                <w:rFonts w:ascii="Angsana New" w:hAnsi="Angsana New" w:eastAsia="Cordia New" w:cs="Angsana New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3,1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7,5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00"/>
              <w:ind w:firstLine="1985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ไทรทัน เอ็นจีเนียริ่ง แอนด์ คอนสตรัคชั่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00"/>
              <w:ind w:firstLine="2255"/>
              <w:rPr/>
            </w:pPr>
            <w:r>
              <w:rPr>
                <w:rFonts w:ascii="Angsana New" w:hAnsi="Angsana New" w:eastAsia="Cordia New" w:cs="Angsana New"/>
              </w:rPr>
              <w:t xml:space="preserve">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81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41,0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00"/>
              <w:ind w:firstLine="1985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เอเชียพาร์ทเนอร์ จำกัด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9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31,6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15,500,000</w:t>
            </w:r>
          </w:p>
        </w:tc>
      </w:tr>
    </w:tbl>
    <w:p>
      <w:pPr>
        <w:pStyle w:val="Normal"/>
        <w:spacing w:lineRule="auto" w:line="240" w:before="240" w:after="120"/>
        <w:ind w:left="117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เคลื่อนไหวของเงินให้กู้ยืมระยะสั้นแก่บริษัทที่เกี่ยวข้องกัน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70"/>
        <w:gridCol w:w="90"/>
        <w:gridCol w:w="1170"/>
        <w:gridCol w:w="90"/>
        <w:gridCol w:w="1170"/>
        <w:gridCol w:w="9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724" w:firstLine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/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เอเชียพาร์ทเน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</w:tr>
    </w:tbl>
    <w:p>
      <w:pPr>
        <w:pStyle w:val="Normal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tbl>
      <w:tblPr>
        <w:tblW w:w="9255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2"/>
        <w:gridCol w:w="1184"/>
        <w:gridCol w:w="91"/>
        <w:gridCol w:w="1184"/>
        <w:gridCol w:w="91"/>
        <w:gridCol w:w="1094"/>
        <w:gridCol w:w="143"/>
        <w:gridCol w:w="1296"/>
      </w:tblGrid>
      <w:tr>
        <w:trPr>
          <w:trHeight w:val="271" w:hRule="atLeast"/>
        </w:trPr>
        <w:tc>
          <w:tcPr>
            <w:tcW w:w="4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69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271" w:hRule="atLeast"/>
        </w:trPr>
        <w:tc>
          <w:tcPr>
            <w:tcW w:w="4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69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ารเปลี่ยนแปลง</w:t>
            </w:r>
          </w:p>
        </w:tc>
        <w:tc>
          <w:tcPr>
            <w:tcW w:w="143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37" w:hRule="atLeast"/>
        </w:trPr>
        <w:tc>
          <w:tcPr>
            <w:tcW w:w="4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37" w:hRule="atLeast"/>
        </w:trPr>
        <w:tc>
          <w:tcPr>
            <w:tcW w:w="4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143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ิถุนายน</w:t>
            </w:r>
          </w:p>
        </w:tc>
      </w:tr>
      <w:tr>
        <w:trPr>
          <w:trHeight w:val="324" w:hRule="atLeast"/>
        </w:trPr>
        <w:tc>
          <w:tcPr>
            <w:tcW w:w="4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</w:tr>
      <w:tr>
        <w:trPr>
          <w:trHeight w:val="337" w:hRule="atLeast"/>
        </w:trPr>
        <w:tc>
          <w:tcPr>
            <w:tcW w:w="4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3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37" w:hRule="atLeast"/>
        </w:trPr>
        <w:tc>
          <w:tcPr>
            <w:tcW w:w="4172" w:type="dxa"/>
            <w:tcBorders/>
            <w:vAlign w:val="bottom"/>
          </w:tcPr>
          <w:p>
            <w:pPr>
              <w:pStyle w:val="Normal"/>
              <w:spacing w:lineRule="auto" w:line="240"/>
              <w:ind w:left="973" w:firstLine="185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37" w:hRule="atLeast"/>
        </w:trPr>
        <w:tc>
          <w:tcPr>
            <w:tcW w:w="4172" w:type="dxa"/>
            <w:tcBorders/>
            <w:vAlign w:val="bottom"/>
          </w:tcPr>
          <w:p>
            <w:pPr>
              <w:pStyle w:val="Normal"/>
              <w:spacing w:lineRule="auto" w:line="240"/>
              <w:ind w:left="1428" w:right="-1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คันทรี่ กรุ๊ป ดีเวลลอปเมนท์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37" w:hRule="atLeast"/>
        </w:trPr>
        <w:tc>
          <w:tcPr>
            <w:tcW w:w="4172" w:type="dxa"/>
            <w:tcBorders/>
            <w:vAlign w:val="bottom"/>
          </w:tcPr>
          <w:p>
            <w:pPr>
              <w:pStyle w:val="Normal"/>
              <w:spacing w:lineRule="auto" w:line="240"/>
              <w:ind w:left="1428" w:right="-162" w:firstLine="27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5,000,000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45,</w:t>
            </w: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00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000)</w:t>
            </w:r>
          </w:p>
        </w:tc>
        <w:tc>
          <w:tcPr>
            <w:tcW w:w="143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4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5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45,000,000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70"/>
        <w:gridCol w:w="90"/>
        <w:gridCol w:w="1170"/>
        <w:gridCol w:w="90"/>
        <w:gridCol w:w="1170"/>
        <w:gridCol w:w="9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งบการเงินเฉพาะกิจการ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724" w:firstLine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0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7,0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พาวเว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7,5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5,600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30,000,000)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43,1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ไทรทัน เอ็นจีเนียริ่ง แอนด์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45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41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0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60,0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81,5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15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6,1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90,0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231,600,000</w:t>
            </w:r>
          </w:p>
        </w:tc>
      </w:tr>
    </w:tbl>
    <w:p>
      <w:pPr>
        <w:pStyle w:val="Style7"/>
        <w:spacing w:lineRule="auto" w:line="240"/>
        <w:ind w:right="0" w:hanging="0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</w:r>
    </w:p>
    <w:tbl>
      <w:tblPr>
        <w:tblW w:w="9279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3"/>
        <w:gridCol w:w="1187"/>
        <w:gridCol w:w="91"/>
        <w:gridCol w:w="1187"/>
        <w:gridCol w:w="91"/>
        <w:gridCol w:w="1097"/>
        <w:gridCol w:w="144"/>
        <w:gridCol w:w="1299"/>
      </w:tblGrid>
      <w:tr>
        <w:trPr>
          <w:trHeight w:val="265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75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265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75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ารเปลี่ยนแปลง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3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3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ิถุนายน</w:t>
            </w:r>
          </w:p>
        </w:tc>
      </w:tr>
      <w:tr>
        <w:trPr>
          <w:trHeight w:val="317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</w:tr>
      <w:tr>
        <w:trPr>
          <w:trHeight w:val="33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3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ind w:left="973" w:firstLine="185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17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ind w:left="1251" w:right="-162" w:firstLine="177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000,000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-91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000,000</w:t>
            </w:r>
          </w:p>
        </w:tc>
      </w:tr>
      <w:tr>
        <w:trPr>
          <w:trHeight w:val="33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ind w:left="1428" w:right="-1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ไทรทัน พาวเวอร์ จำกัด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7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7,000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ind w:left="1428" w:right="-1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ไทรทัน เอ็นจีเนียริ่ง แอนด์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3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ind w:left="1428" w:right="-162" w:firstLine="27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89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3,5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42,500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0,000,000</w:t>
            </w:r>
          </w:p>
        </w:tc>
      </w:tr>
      <w:tr>
        <w:trPr>
          <w:trHeight w:val="33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ind w:left="1428" w:right="-1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คันทรี่ กรุ๊ป ดีเวลลอปเมนท์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3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ind w:left="1428" w:right="-162" w:firstLine="27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5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45,000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96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5,500,000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304,500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7,000,000</w:t>
            </w:r>
          </w:p>
        </w:tc>
      </w:tr>
    </w:tbl>
    <w:p>
      <w:pPr>
        <w:pStyle w:val="Style7"/>
        <w:spacing w:lineRule="auto" w:line="240" w:before="120" w:after="240"/>
        <w:ind w:left="1170" w:right="0" w:hanging="0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Angsana New" w:hAnsi="Angsana New" w:eastAsia="Cordia New"/>
          <w:b w:val="false"/>
          <w:b w:val="false"/>
          <w:bCs w:val="false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b w:val="false"/>
          <w:bCs w:val="false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/>
          <w:b w:val="false"/>
          <w:b w:val="false"/>
          <w:bCs w:val="false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b w:val="false"/>
          <w:bCs w:val="false"/>
          <w:spacing w:val="-2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/>
          <w:b w:val="false"/>
          <w:b w:val="false"/>
          <w:bCs w:val="false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b w:val="false"/>
          <w:bCs w:val="false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b w:val="false"/>
          <w:bCs w:val="false"/>
          <w:spacing w:val="-2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/>
          <w:b w:val="false"/>
          <w:b w:val="false"/>
          <w:bCs w:val="false"/>
          <w:spacing w:val="-2"/>
          <w:sz w:val="32"/>
          <w:sz w:val="32"/>
          <w:szCs w:val="32"/>
          <w:lang w:val="en-US"/>
        </w:rPr>
        <w:t>กลุ่มบริษัทมีเงินให้กู้ยืมระยะสั้น</w:t>
      </w:r>
      <w:r>
        <w:rPr>
          <w:rFonts w:eastAsia="Cordia New" w:cs="Angsana New" w:ascii="Angsana New" w:hAnsi="Angsana New"/>
          <w:b w:val="false"/>
          <w:bCs w:val="false"/>
          <w:spacing w:val="-2"/>
          <w:sz w:val="32"/>
          <w:szCs w:val="32"/>
          <w:lang w:val="en-US"/>
        </w:rPr>
        <w:br/>
      </w:r>
      <w:r>
        <w:rPr>
          <w:rFonts w:ascii="Angsana New" w:hAnsi="Angsana New" w:eastAsia="Cordia New"/>
          <w:b w:val="false"/>
          <w:b w:val="false"/>
          <w:bCs w:val="false"/>
          <w:spacing w:val="-2"/>
          <w:sz w:val="32"/>
          <w:sz w:val="32"/>
          <w:szCs w:val="32"/>
          <w:lang w:val="en-US"/>
        </w:rPr>
        <w:t>แก่บริษัท</w:t>
      </w:r>
      <w:r>
        <w:rPr>
          <w:rFonts w:ascii="Angsana New" w:hAnsi="Angsana New" w:eastAsia="Cordia New"/>
          <w:b w:val="false"/>
          <w:b w:val="false"/>
          <w:bCs w:val="false"/>
          <w:spacing w:val="-4"/>
          <w:sz w:val="32"/>
          <w:sz w:val="32"/>
          <w:szCs w:val="32"/>
          <w:lang w:val="en-US"/>
        </w:rPr>
        <w:t>อื่น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0.04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ล้านบาท ซึ่งเป็นเงินกู้ยืมเงินไม่มีหลักทรัพย์ค้ำประกันในสกุลเงินบาทและไม่มีดอกเบี้ย โดยมีกำหนดชำระเงินเมื่อทวงถาม</w:t>
      </w:r>
    </w:p>
    <w:p>
      <w:pPr>
        <w:pStyle w:val="Normal"/>
        <w:spacing w:lineRule="auto" w:line="240" w:before="240" w:after="240"/>
        <w:ind w:left="117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มีเงินให้กู้ยืมระยะสั้นแก่บริษัทย่อยเป็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ตั๋วสัญญาใช้เงินที่ไม่มีหลักทรัพย์ค้ำประกันในสกุลเงินบาท โดยมีอัตราดอกเบี้ยที่แท้จริง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4.32 - 5.2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240" w:after="240"/>
        <w:ind w:left="117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แห่งหนึ่งมีเงินให้กู้ยืมระยะสั้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ก่บริษัทย่อยทางอ้อมอีกแห่งหนึ่ง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2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โดยเงินกู้ยืมระยะสั้นดังกล่าวเป็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ห้กู้ยืมที่ไม่มีหลักทรัพย์ค้ำประกันในสกุลเงินบาทในรูปของตั๋วสัญญาใช้เงิน ซึ่งมีอัตราดอกเบี้ย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แท้จริ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5.09 - 6.2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ต่อปี ตั๋วสัญญาใช้เงินดังกล่าวมีกำหนดชำระคืนเมื่อทวงถาม อย่างไรก็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ได้ตั้งค่าเผื่อการด้อยค่าเงินให้กู้ยืมระยะสั้นแก่บริษัทที่เกี่ยวข้องกันเต็มจำนวนแล้ว</w:t>
      </w:r>
    </w:p>
    <w:p>
      <w:pPr>
        <w:pStyle w:val="Normal"/>
        <w:spacing w:lineRule="auto" w:line="240" w:before="240" w:after="0"/>
        <w:ind w:left="117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งินให้กู้ยืมระยะยาวแก่บุคคลที่เกี่ยวข้องกัน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ดังนี้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8"/>
          <w:sz w:val="32"/>
          <w:szCs w:val="32"/>
        </w:rPr>
        <w:t xml:space="preserve">: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</w:p>
    <w:tbl>
      <w:tblPr>
        <w:tblW w:w="981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1170"/>
        <w:gridCol w:w="90"/>
        <w:gridCol w:w="1035"/>
        <w:gridCol w:w="61"/>
        <w:gridCol w:w="1244"/>
        <w:gridCol w:w="119"/>
        <w:gridCol w:w="1231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Style5"/>
              <w:snapToGrid w:val="false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Style5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ิถุนายน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firstLine="1715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บุคคลที่เกี่ยวข้องกั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firstLine="1895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รรมการบริษัทย่อยทางอ้อม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7,396,50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7,396,505</w:t>
            </w:r>
          </w:p>
        </w:tc>
      </w:tr>
    </w:tbl>
    <w:p>
      <w:pPr>
        <w:pStyle w:val="Normal"/>
        <w:spacing w:lineRule="auto" w:line="240" w:before="240" w:after="120"/>
        <w:ind w:left="117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120"/>
        <w:ind w:left="1166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เคลื่อนไหวของเงินให้กู้ยืมระยะยาวแก่บุคคลที่เกี่ยวข้องกัน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2563: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) </w:t>
        <w:br/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ab/>
      </w:r>
    </w:p>
    <w:tbl>
      <w:tblPr>
        <w:tblW w:w="9075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3"/>
        <w:gridCol w:w="1473"/>
        <w:gridCol w:w="23"/>
        <w:gridCol w:w="1027"/>
        <w:gridCol w:w="25"/>
        <w:gridCol w:w="1137"/>
        <w:gridCol w:w="23"/>
        <w:gridCol w:w="1474"/>
      </w:tblGrid>
      <w:tr>
        <w:trPr>
          <w:trHeight w:val="332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18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32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18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32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189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32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ิถุนายน</w:t>
            </w:r>
          </w:p>
        </w:tc>
      </w:tr>
      <w:tr>
        <w:trPr>
          <w:trHeight w:val="332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>
          <w:trHeight w:val="332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32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904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ุคคลที่เกี่ยวข้องกัน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32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904" w:firstLine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กรรมการบริษัทย่อยทางอ้อม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7,396,505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7,396,505</w:t>
            </w:r>
          </w:p>
        </w:tc>
      </w:tr>
    </w:tbl>
    <w:p>
      <w:pPr>
        <w:pStyle w:val="Normal"/>
        <w:spacing w:lineRule="auto" w:line="240" w:before="240" w:after="0"/>
        <w:ind w:left="1170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ที่ 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4"/>
          <w:sz w:val="32"/>
          <w:szCs w:val="32"/>
        </w:rPr>
        <w:t>2564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ทางอ้อมแห่งหนึ่งมีเงินให้กู้ยื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ระยะยาวแก่บุคคลที่เกี่ยวข้องกัน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7.4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โดยเงินกู้ยืมระยะยาวแก่บุคคลที่เกี่ยวข้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ดังกล่าวเป็นเงินให้กู้ยืมที่ไม่มีอัตราดอกเบี้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ะไม่มีหลักทรัพย์ค้ำประกันในสกุลเงินบาท 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ดังกล่าวมีกำหนดชำระคืนตามกำหนดระยะเวลาของสัญญาการร่วมทุ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40" w:after="0"/>
        <w:ind w:left="270" w:firstLine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4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กู้ยืมระยะสั้นจากบุคคลหรือบริษัทที่เกี่ยวข้องกัน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ind w:left="117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กู้ยืมระยะสั้นจากบุคคลหรือบริษัท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br/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tbl>
      <w:tblPr>
        <w:tblW w:w="9639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9"/>
        <w:gridCol w:w="1170"/>
        <w:gridCol w:w="180"/>
        <w:gridCol w:w="945"/>
        <w:gridCol w:w="61"/>
        <w:gridCol w:w="1244"/>
        <w:gridCol w:w="119"/>
        <w:gridCol w:w="1231"/>
      </w:tblGrid>
      <w:tr>
        <w:trPr/>
        <w:tc>
          <w:tcPr>
            <w:tcW w:w="4689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ิถุนายน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ธันวาคม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spacing w:lineRule="auto" w:line="240"/>
              <w:ind w:left="1620" w:right="-16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ascii="Angsana New" w:hAnsi="Angsana New" w:cs="Angsana New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spacing w:lineRule="auto" w:line="240"/>
              <w:ind w:firstLine="1890"/>
              <w:rPr/>
            </w:pPr>
            <w:r>
              <w:rPr>
                <w:rFonts w:ascii="Angsana New" w:hAnsi="Angsana New" w:eastAsia="Cordia New" w:cs="Angsana New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500,000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spacing w:lineRule="auto" w:line="240"/>
              <w:ind w:firstLine="1616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ุคคลที่เกี่ยวข้องกัน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</w:tr>
      <w:tr>
        <w:trPr/>
        <w:tc>
          <w:tcPr>
            <w:tcW w:w="4689" w:type="dxa"/>
            <w:tcBorders/>
            <w:vAlign w:val="bottom"/>
          </w:tcPr>
          <w:p>
            <w:pPr>
              <w:pStyle w:val="Normal"/>
              <w:spacing w:lineRule="exact" w:line="300"/>
              <w:ind w:left="1796" w:firstLine="94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รรมการบริษัทย่อยทางอ้อ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2,616</w:t>
            </w:r>
          </w:p>
        </w:tc>
      </w:tr>
      <w:tr>
        <w:trPr/>
        <w:tc>
          <w:tcPr>
            <w:tcW w:w="4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9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552,616</w:t>
            </w:r>
          </w:p>
        </w:tc>
      </w:tr>
    </w:tbl>
    <w:p>
      <w:pPr>
        <w:pStyle w:val="Normal"/>
        <w:spacing w:lineRule="auto" w:line="240" w:before="240" w:after="12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120"/>
        <w:ind w:left="1080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รายการเคลื่อนไหวของเงินกู้ยืมระยะสั้นจากบุคคลหรือบริษัทที่เกี่ยวข้องกัน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: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  <w:br/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งบการเงินเฉพาะกิจการ</w:t>
      </w:r>
      <w:r>
        <w:rPr/>
        <w:t xml:space="preserve">: </w:t>
      </w:r>
      <w:r>
        <w:rPr/>
        <w:t>ไม่มี</w:t>
      </w:r>
      <w:r>
        <w:rPr/>
        <w:t>)</w:t>
      </w:r>
      <w:bookmarkStart w:id="13" w:name="_Hlk55427633"/>
      <w:bookmarkEnd w:id="12"/>
    </w:p>
    <w:tbl>
      <w:tblPr>
        <w:tblW w:w="861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227"/>
        <w:gridCol w:w="102"/>
        <w:gridCol w:w="1125"/>
        <w:gridCol w:w="102"/>
        <w:gridCol w:w="1125"/>
        <w:gridCol w:w="102"/>
        <w:gridCol w:w="1227"/>
      </w:tblGrid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5010" w:type="dxa"/>
            <w:gridSpan w:val="7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งบการเงินรวม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5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ารเปลี่ยนแปลง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52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ิถุนายน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บริษัทที่เกี่ยวข้องกัน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990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 xml:space="preserve">บริษัท เอส ที อาร์ อาร์ เอ็นจิเนียริ่ง จำกัด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500,000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0,000,000)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2,500,000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บุคคลที่เกี่ยวข้องกัน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ind w:right="-26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990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ย่อยทางอ้อม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2,616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52,616)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90" w:hanging="180"/>
              <w:jc w:val="left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552,616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0,052,616)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2,500,000</w:t>
            </w:r>
          </w:p>
        </w:tc>
      </w:tr>
    </w:tbl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บริษัทย่อยทางอ้อมแห่งหนึ่งม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กู้ยืมระย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ั้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จากบริษัทที่เกี่ยวข้องกัน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2.5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2.5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 ตามลำดับ เป็นเงินกู้ยืมที่</w:t>
      </w:r>
      <w:r>
        <w:rPr>
          <w:rFonts w:ascii="Angsana New" w:hAnsi="Angsana New" w:cs="Angsana New"/>
          <w:sz w:val="32"/>
          <w:sz w:val="32"/>
          <w:szCs w:val="32"/>
        </w:rPr>
        <w:t>ไม่มีหลักทรัพย์ค้ำประกันในสกุลเงินบาทในรูปของตั๋วสัญญาใช้เงิน ซึ่งมีอัตราดอกเบี้ยที่แท้จริ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MLR - 1 </w:t>
      </w:r>
      <w:r>
        <w:rPr>
          <w:rFonts w:ascii="Angsana New" w:hAnsi="Angsana New" w:cs="Angsana New"/>
          <w:sz w:val="32"/>
          <w:sz w:val="32"/>
          <w:szCs w:val="32"/>
        </w:rPr>
        <w:t>ต่อปี ซึ่ง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ทางอ้อมอีกแห่งหนึ่งมีเงินกู้ยืมระยะสั้นจากบุคคล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เงินกู้ยืมที่ไม่มีหลักทรัพย์ค้ำประกันในสกุลเงินบาทและมีอัตราดอกเบี้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.9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เงินกู้ยืมดังกล่าวมีกำหนดชำระคืนเมื่อทวงถาม 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ทางอ้อมดังกล่าวได้ชำระเงินกู้ยืมระยะสั้นดังกล่าวแล้ว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4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ดังกล่าว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กู้ยืมระยะสั้นจากบริษัทย่อย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7.5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7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เงินกู้ยืมที่ไม่มีหลักทรัพย์ค้ำประกันในสกุลเงินบาทในรูปของตั๋วสัญญาใช้เงินซึ่ง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ัตราดอกเบี้ยที่แท้จริง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MLR - 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 ซึ่ง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อีกแห่งหนึ่ง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กู้ยืมระยะสั้นจากบริษัทย่อย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.90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เป็นเงินกู้ยืมที่ไม่มีหลักทรัพย์ค้ำประกันในสกุลเงินบาทในรูป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ั๋วสัญญาใช้เงินซึ่ง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ัตราดอกเบี้ยที่แท้จริง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MLR - 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ซึ่งตั๋วสัญญาใช้เงินดังกล่าวมีกำหนดชำระคืนเมื่อทวงถาม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spacing w:lineRule="auto" w:line="240"/>
        <w:rPr>
          <w:rFonts w:ascii="Angsana New" w:hAnsi="Angsana New" w:cs="Angsana New"/>
          <w:vanish/>
          <w:spacing w:val="-6"/>
          <w:sz w:val="2"/>
          <w:szCs w:val="2"/>
        </w:rPr>
      </w:pPr>
      <w:r>
        <w:rPr>
          <w:rFonts w:cs="Angsana New" w:ascii="Angsana New" w:hAnsi="Angsana New"/>
          <w:vanish/>
          <w:spacing w:val="-6"/>
          <w:sz w:val="2"/>
          <w:szCs w:val="2"/>
        </w:rPr>
      </w:r>
      <w:bookmarkEnd w:id="13"/>
    </w:p>
    <w:p>
      <w:pPr>
        <w:pStyle w:val="Normal"/>
        <w:spacing w:lineRule="auto" w:line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14" w:name="_Hlk55428016"/>
      <w:bookmarkEnd w:id="14"/>
      <w:r>
        <w:rPr>
          <w:rFonts w:eastAsia="Cordia New" w:cs="Angsana New" w:ascii="Angsana New" w:hAnsi="Angsana New"/>
          <w:color w:val="000000"/>
          <w:sz w:val="32"/>
          <w:szCs w:val="32"/>
        </w:rPr>
        <w:t>27.5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กู้ยืมระยะยาวจากบุคคลที่เกี่ยวข้องกัน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กู้ยืมระยะยาวจากบุคคล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งบการเงินเฉพาะกิจการ</w:t>
      </w:r>
      <w:r>
        <w:rPr>
          <w:rFonts w:eastAsia="Cordia New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tbl>
      <w:tblPr>
        <w:tblW w:w="9787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1170"/>
        <w:gridCol w:w="90"/>
        <w:gridCol w:w="1147"/>
      </w:tblGrid>
      <w:tr>
        <w:trPr>
          <w:trHeight w:val="341" w:hRule="atLeast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40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>
          <w:trHeight w:val="341" w:hRule="atLeast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51" w:hRule="atLeast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ธันวาคม</w:t>
            </w:r>
          </w:p>
        </w:tc>
      </w:tr>
      <w:tr>
        <w:trPr>
          <w:trHeight w:val="341" w:hRule="atLeast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>
          <w:trHeight w:val="341" w:hRule="atLeast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>
          <w:trHeight w:val="341" w:hRule="atLeast"/>
        </w:trPr>
        <w:tc>
          <w:tcPr>
            <w:tcW w:w="7380" w:type="dxa"/>
            <w:tcBorders/>
          </w:tcPr>
          <w:p>
            <w:pPr>
              <w:pStyle w:val="Normal"/>
              <w:spacing w:lineRule="auto" w:line="240"/>
              <w:ind w:left="1620" w:right="-16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ascii="Angsana New" w:hAnsi="Angsana New" w:eastAsia="Cordia New" w:cs="Angsana New"/>
                <w:u w:val="single"/>
                <w:lang w:eastAsia="th-TH"/>
              </w:rPr>
              <w:t>บุคคลที่เกี่ยวข้องกัน</w:t>
            </w:r>
            <w:r>
              <w:rPr>
                <w:rFonts w:ascii="Angsana New" w:hAnsi="Angsana New" w:eastAsia="Cordia New" w:cs="Angsana New"/>
                <w:lang w:eastAsia="th-TH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>
          <w:trHeight w:val="351" w:hRule="atLeast"/>
        </w:trPr>
        <w:tc>
          <w:tcPr>
            <w:tcW w:w="7380" w:type="dxa"/>
            <w:tcBorders/>
          </w:tcPr>
          <w:p>
            <w:pPr>
              <w:pStyle w:val="Normal"/>
              <w:spacing w:lineRule="auto" w:line="240"/>
              <w:ind w:left="1800" w:right="-162" w:hanging="0"/>
              <w:rPr/>
            </w:pPr>
            <w:r>
              <w:rPr>
                <w:rFonts w:ascii="Angsana New" w:hAnsi="Angsana New" w:eastAsia="Cordia New" w:cs="Angsana New"/>
                <w:lang w:eastAsia="th-TH"/>
              </w:rPr>
              <w:t>เงินกู้ยืมระยะยาวจากบุคคลที่เกี่ยวข้องกั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917,7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253,105</w:t>
            </w:r>
          </w:p>
        </w:tc>
      </w:tr>
      <w:tr>
        <w:trPr>
          <w:trHeight w:val="341" w:hRule="atLeast"/>
        </w:trPr>
        <w:tc>
          <w:tcPr>
            <w:tcW w:w="7380" w:type="dxa"/>
            <w:tcBorders/>
          </w:tcPr>
          <w:p>
            <w:pPr>
              <w:pStyle w:val="Normal"/>
              <w:spacing w:lineRule="auto" w:line="240"/>
              <w:ind w:left="1800" w:right="-162" w:hanging="0"/>
              <w:rPr/>
            </w:pPr>
            <w:r>
              <w:rPr>
                <w:rFonts w:ascii="Angsana New" w:hAnsi="Angsana New" w:eastAsia="Cordia New" w:cs="Angsana New"/>
                <w:u w:val="single"/>
                <w:lang w:eastAsia="th-TH"/>
              </w:rPr>
              <w:t>หัก</w:t>
            </w:r>
            <w:r>
              <w:rPr>
                <w:rFonts w:ascii="Angsana New" w:hAnsi="Angsana New" w:eastAsia="Cordia New" w:cs="Angsana New"/>
                <w:lang w:eastAsia="th-TH"/>
              </w:rPr>
              <w:t xml:space="preserve"> ส่วนที่ถึงกำหนดชำระภายในหนึ่งปี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212,62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432,318)</w:t>
            </w:r>
          </w:p>
        </w:tc>
      </w:tr>
      <w:tr>
        <w:trPr>
          <w:trHeight w:val="341" w:hRule="atLeast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/>
              <w:ind w:firstLine="180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705,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20,787</w:t>
            </w:r>
          </w:p>
        </w:tc>
      </w:tr>
    </w:tbl>
    <w:p>
      <w:pPr>
        <w:pStyle w:val="Normal"/>
        <w:spacing w:lineRule="auto" w:line="240" w:before="240" w:after="120"/>
        <w:ind w:left="1080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เคลื่อนไหวของเงินกู้ยืมระยะยาวจากบุคคลที่เกี่ยวข้องกัน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/>
        <w:t>)</w:t>
      </w:r>
    </w:p>
    <w:tbl>
      <w:tblPr>
        <w:tblW w:w="8884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1433"/>
        <w:gridCol w:w="23"/>
        <w:gridCol w:w="23"/>
        <w:gridCol w:w="1100"/>
        <w:gridCol w:w="23"/>
        <w:gridCol w:w="1306"/>
        <w:gridCol w:w="23"/>
        <w:gridCol w:w="1533"/>
      </w:tblGrid>
      <w:tr>
        <w:trPr>
          <w:trHeight w:val="31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42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0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42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1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429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1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ิถุนายน</w:t>
            </w:r>
          </w:p>
        </w:tc>
      </w:tr>
      <w:tr>
        <w:trPr>
          <w:trHeight w:val="30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>
          <w:trHeight w:val="31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1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894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ุคคลที่เกี่ยวข้องกัน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ind w:left="894" w:right="-72" w:hanging="9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left="894" w:right="29" w:hanging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left="894" w:right="29" w:hanging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left="894" w:right="-91" w:hanging="9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left="894" w:right="29" w:hanging="9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ind w:left="894" w:right="-72" w:hanging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left="894" w:right="29" w:hanging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ind w:left="894" w:right="-91" w:hanging="9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0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ย่อยทางอ้อม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253,105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60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335,346)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Style5"/>
              <w:ind w:left="121"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759</w:t>
            </w:r>
          </w:p>
        </w:tc>
      </w:tr>
    </w:tbl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แห่งหนึ่ง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กู้ยืม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ระยะยาวจากบุคคลที่เกี่ยวข้องกั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0.9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.2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เงินกู้ยื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ที่ไม่มีหลักทรัพย์ค้ำประกัน โดยมีอัตราดอกเบี้ยที่แท้จริง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17.50 - 22.9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่อปี เงินกู้ยืมระย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าวจากบุคคลที่เกี่ยวข้องกันดังกล่าวเป็นสกุลเงินบาท</w:t>
      </w:r>
      <w:r>
        <w:br w:type="page"/>
      </w:r>
    </w:p>
    <w:p>
      <w:pPr>
        <w:pStyle w:val="Normal"/>
        <w:spacing w:lineRule="auto" w:line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15" w:name="_Hlk55428016"/>
      <w:bookmarkEnd w:id="15"/>
      <w:r>
        <w:rPr>
          <w:rFonts w:eastAsia="Cordia New" w:cs="Angsana New" w:ascii="Angsana New" w:hAnsi="Angsana New"/>
          <w:color w:val="000000"/>
          <w:sz w:val="32"/>
          <w:szCs w:val="32"/>
        </w:rPr>
        <w:t>27.6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ัญญาที่สำคัญกับบริษัทที่เกี่ยวข้องกัน</w:t>
      </w:r>
    </w:p>
    <w:p>
      <w:pPr>
        <w:pStyle w:val="Normal"/>
        <w:numPr>
          <w:ilvl w:val="2"/>
          <w:numId w:val="14"/>
        </w:numPr>
        <w:spacing w:lineRule="auto" w:line="240" w:before="0" w:after="240"/>
        <w:ind w:left="1800" w:right="43" w:hanging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>บริษัทย่อยแห่งหนึ่งได้ทำสัญญายืมใช้คงรูปที่ดินของบริษัท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ย่อยอีกแห่งหนึ่ง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จดจำนองเป็นหลักประกันวงเงินสินเชื่อกับสถาบันการเงินแห่งหนึ่งในการดำเนินโครงการก่อสร้าง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6.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แ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6.2.2)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โดย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สัญญาดังกล่าวมีระยะเวลา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ปี นับจาก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th-TH"/>
        </w:rPr>
        <w:t>2566</w:t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th-TH"/>
        </w:rPr>
        <w:t>27.6.2</w:t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มื่อ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1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รกฎาคม </w:t>
      </w:r>
      <w:r>
        <w:rPr>
          <w:rFonts w:cs="Angsana New" w:ascii="Angsana New" w:hAnsi="Angsana New"/>
          <w:sz w:val="32"/>
          <w:szCs w:val="32"/>
          <w:lang w:eastAsia="th-TH"/>
        </w:rPr>
        <w:t>256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ริษัทย่อยทางอ้อมแห่งหนึ่ง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ดังกล่าวมีระยะเวลา </w:t>
      </w:r>
      <w:r>
        <w:rPr>
          <w:rFonts w:cs="Angsana New" w:ascii="Angsana New" w:hAnsi="Angsana New"/>
          <w:sz w:val="32"/>
          <w:szCs w:val="32"/>
          <w:lang w:eastAsia="th-TH"/>
        </w:rPr>
        <w:t>5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ปี นับจาก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1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ันยายน </w:t>
      </w:r>
      <w:r>
        <w:rPr>
          <w:rFonts w:cs="Angsana New" w:ascii="Angsana New" w:hAnsi="Angsana New"/>
          <w:sz w:val="32"/>
          <w:szCs w:val="32"/>
          <w:lang w:eastAsia="th-TH"/>
        </w:rPr>
        <w:t>256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จนถึง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30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สิงหาคม 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7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ซึ่งในสัญญาได้กำหนดการรับประกันผลการดำเนินงานของผู้รับจ้างให้สามารถผลิตไฟฟ้าได้ไม่ต่ำกว่าปี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0,400,00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หน่วยกิโลวัตต์ หรือเฉลี่ยต่อเดือนเท่ากับ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,700,00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หน่วยกิโลวัตต์ และรับประกันรายได้เฉลี่ยเดือนละไม่น้อยกว่า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5,342,646.9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าท ทั้งนี้สามารถเฉลี่ยยอดรายได้ทั้งปีได้ ซึ่งถ้าหากผู้รับจ้างสามารถเดินระบบและจำหน่ายไฟฟ้าตามข้างต้นให้แก่การไฟฟ้าได้มากกว่ารายได้ที่รับประกันตามกำหนดข้างต้นเกินกว่า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ของรายได้ที่รับประกัน ส่วนที่เกิน บริษัทย่อยทางอ้อมดังกล่าวตกลงและยินยอมที่จะจ่ายเป็นเงินเพิ่มให้กับผู้รับจ้าง จำนว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ต่ไม่เกิ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0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ของรายได้ส่วนรับประกัน แต่ถ้าหากผู้รับจ้างเดินระบบและจำหน่ายไฟฟ้าตามข้างต้นให้แก่การไฟฟ้าได้น้อยกว่ารายได้ที่รับประกันตามกำหนดข้างต้นเกินกว่า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ของรายได้ที่รับประกัน ผู้รับจ้างตกลงและยินยอมที่จะจ่ายเงินชดเชยรายได้ให้แก่บริษัท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ย่อยทางอ้อมดังกล่าวเป็นจำนวนเต็มของส่วนต่างของรายได้รับประกันส่วนที่เกินกว่า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ต่ไม่เกิ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ของรายได้ส่วนรับประกัน</w:t>
      </w:r>
      <w:r>
        <w:br w:type="page"/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7.6.3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6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2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ริษัทย่อยแห่งหนึ่งได้ทำสัญญากับบริษัทที่เกี่ยวข้องกัน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20"/>
          <w:sz w:val="32"/>
          <w:sz w:val="32"/>
          <w:szCs w:val="32"/>
          <w:lang w:eastAsia="th-TH"/>
        </w:rPr>
        <w:t xml:space="preserve">แห่งหนึ่ง เพื่อซื้อวัสดุ โครงสร้างอาคาร เครื่องจักร และอุปกรณ์ที่ไม่ใช้แล้ว </w:t>
      </w:r>
      <w:r>
        <w:rPr>
          <w:rFonts w:cs="Angsana New" w:ascii="Angsana New" w:hAnsi="Angsana New"/>
          <w:spacing w:val="-20"/>
          <w:sz w:val="32"/>
          <w:szCs w:val="32"/>
          <w:lang w:eastAsia="th-TH"/>
        </w:rPr>
        <w:t>(“</w:t>
      </w:r>
      <w:r>
        <w:rPr>
          <w:rFonts w:ascii="Angsana New" w:hAnsi="Angsana New" w:cs="Angsana New"/>
          <w:spacing w:val="-20"/>
          <w:sz w:val="32"/>
          <w:sz w:val="32"/>
          <w:szCs w:val="32"/>
          <w:lang w:eastAsia="th-TH"/>
        </w:rPr>
        <w:t>วัสดุอุปกรณ์”</w:t>
      </w:r>
      <w:r>
        <w:rPr>
          <w:rFonts w:cs="Angsana New" w:ascii="Angsana New" w:hAnsi="Angsana New"/>
          <w:spacing w:val="-20"/>
          <w:sz w:val="32"/>
          <w:szCs w:val="32"/>
          <w:lang w:eastAsia="th-TH"/>
        </w:rPr>
        <w:t>)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พร้อมดำเนินการรื้อถอนและปรับปรุงพื้นที่ ตามสัญญาบริษัทย่อยดังกล่าวต้องดำเนินงานรื้อถอนและปรับปรุงพื้นที่ให้แล้วเสร็จภายใ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54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วันนับจากวันที่ได้รับมอบพื้นที่จากบริษัทที่เกี่ยวข้องกันดังกล่าวและได้รับอนุญาตจากหน่วยงานราชการ 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โดยบริษัทย่อยต้องชำระค่าวัสดุอุปกรณ์และหลักประกันการปฏิบัติตามสัญญา 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32.08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0.23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ตามลำดับ บริษัทที่เกี่ยวข้องกันจะชำระคืนหลักประกันการปฏิบัติตามสัญญาเมื่อบริษัทย่อยปฏิบัติงานรื้อถอนและปรับปรุงพื้นที่แล้วเสร็จ ทั้งนี้ บริษัทย่อยได้ทำสัญญาอีกฉบับหนึ่งกับการร่วมค้าแห่งหนึ่งด้วยสัญญาลักษณะเดียวกัน โดยบริษัทย่อยเป็นผู้ขายวัสดุอุปกรณ์ดังกล่าว ตามสัญญาบริษัทย่อยต้องได้รับชำระค่าวัสดุอุปกรณ์ดังกล่าวและหลัก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91.92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 xml:space="preserve">20.23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>ล้านบาท ตามลำดับ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ต่อมา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>การร่วมค้าดังกล่าวได้ชำระเงินตามสัญญาทั้งจำนวนแล้ว ปัจจุบันบริษัทย่อยดังกล่าวได้รับการขยายระยะเวลา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งานรื้อถอนจากบริษัทที่เกี่ยวข้องกันดังกล่าวออกไปอีก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วัน เป็นสิ้นสุดในวันที่ </w:t>
      </w:r>
      <w:r>
        <w:rPr>
          <w:rFonts w:cs="Angsana New" w:ascii="Angsana New" w:hAnsi="Angsana New"/>
          <w:sz w:val="32"/>
          <w:szCs w:val="32"/>
          <w:lang w:eastAsia="th-TH"/>
        </w:rPr>
        <w:br/>
        <w:t xml:space="preserve">8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นื่องจากเกิดเหตุสุดวิสัยที่บริษัทย่อยดังกล่าวมิอาจควบคุมและหลีกเลี่ยงได้ ส่งผลให้บริษัทย่อยดังกล่าวไม่สามารถเร่งงานให้แล้วเสร็จได้ทันตามกำหนด บริษัทย่อยดังกล่าวจึงขอขยายระยะเวลาการรื้อถอนและปรับปรุงพื้นที่ต่อไปอีก </w:t>
      </w:r>
      <w:r>
        <w:rPr>
          <w:rFonts w:cs="Angsana New" w:ascii="Angsana New" w:hAnsi="Angsana New"/>
          <w:sz w:val="32"/>
          <w:szCs w:val="32"/>
          <w:lang w:eastAsia="th-TH"/>
        </w:rPr>
        <w:t>37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วัน นับแต่วันที่</w:t>
      </w:r>
      <w:r>
        <w:rPr>
          <w:rFonts w:ascii="Angsana New" w:hAnsi="Angsana New" w:cs="Angsana New"/>
          <w:spacing w:val="-2"/>
          <w:sz w:val="32"/>
          <w:sz w:val="32"/>
          <w:szCs w:val="32"/>
          <w:lang w:eastAsia="th-TH"/>
        </w:rPr>
        <w:t>ได้รับการอนุมัติขยายเวลาเดิม ปัจจุบันบริษัทย่อยดังกล่าวอยู่ระหว่างกระบวนการส่งมอบงานให้แก่บริษัทที่เกี่ยวข้องกันแห่งหนึ่ง</w:t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spacing w:val="-4"/>
          <w:sz w:val="32"/>
          <w:szCs w:val="32"/>
        </w:rPr>
        <w:t>27.6.4</w:t>
        <w:tab/>
      </w:r>
      <w:r>
        <w:rPr>
          <w:rFonts w:ascii="Angsana New" w:hAnsi="Angsana New" w:cs="Angsana New"/>
          <w:spacing w:val="-12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12"/>
          <w:sz w:val="32"/>
          <w:szCs w:val="32"/>
          <w:lang w:eastAsia="th-TH"/>
        </w:rPr>
        <w:t xml:space="preserve">17 </w:t>
      </w:r>
      <w:r>
        <w:rPr>
          <w:rFonts w:ascii="Angsana New" w:hAnsi="Angsana New" w:cs="Angsana New"/>
          <w:spacing w:val="-12"/>
          <w:sz w:val="32"/>
          <w:sz w:val="32"/>
          <w:szCs w:val="32"/>
          <w:lang w:eastAsia="th-TH"/>
        </w:rPr>
        <w:t>กุมภาพันธ์ </w:t>
      </w:r>
      <w:r>
        <w:rPr>
          <w:rFonts w:cs="Angsana New" w:ascii="Angsana New" w:hAnsi="Angsana New"/>
          <w:spacing w:val="-12"/>
          <w:sz w:val="32"/>
          <w:szCs w:val="32"/>
          <w:lang w:eastAsia="th-TH"/>
        </w:rPr>
        <w:t>2563 </w:t>
      </w:r>
      <w:r>
        <w:rPr>
          <w:rFonts w:ascii="Angsana New" w:hAnsi="Angsana New" w:cs="Angsana New"/>
          <w:spacing w:val="-12"/>
          <w:sz w:val="32"/>
          <w:sz w:val="32"/>
          <w:szCs w:val="32"/>
          <w:lang w:eastAsia="th-TH"/>
        </w:rPr>
        <w:t>บริษัท อัครวัฒน์ พลังงานพืชหมุนเวียน จำกัด ซึ่งเป็น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ย่อยทางอ้อมของบริษัทได้ทำสัญญาว่าจ้างให้บริษัท เอส ที อาร์ อาร์ เอ็นจิเนียริ่ง จำกัด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ซึ่งเป็นบริษัทที่เกี่ยวข้องกันแห่งหนึ่งดำเนินงานโครงการก่อสร้าง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Bio Gas Power Plant </w:t>
        <w:br/>
        <w:t xml:space="preserve">4.9 MWH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ป็นมูลค่า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3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ล้านบาท โดยกำหนดระยะเวลาก่อสร้างให้แล้วเสร็จสมบูรณ์ตาม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สัญญาภายใน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โดย ณ 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ลุ่มบริษัทมีภาระผูกพันตามสัญญาดังกล่าวคงเหลือจำนว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7.2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ล้านบาท แ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50.44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ล้านบาท ตามลำดับ</w:t>
      </w:r>
      <w:r>
        <w:br w:type="page"/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spacing w:val="-4"/>
          <w:sz w:val="32"/>
          <w:szCs w:val="32"/>
        </w:rPr>
        <w:t>27.6.5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6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รกฎ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 อัครวัฒน์ พลังงานพืชหมุนเวียน จำกัด ซึ่งเป็นบริษัทย่อยทางอ้อมของบริษัท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ดังกล่าวมีระยะเวลา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ปี นับจากวันที่เริ่มจำหน่ายไฟฟ้าเชิงพาณิชย์เข้าระบบการรับซื้อไฟฟ้าจากการไฟฟ้าส่วนภูมิภาค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(COD)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ซึ่งในสัญญาได้กำหนดการรับประกันผลการดำเนินงานของผู้รับจ้างให้สามารถผลิตไฟฟ้าได้รับประกันรายได้เฉลี่ยเดือนละไม่น้อยกว่า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8.5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ล้านบาท ทั้งนี้สามารถเฉลี่ยยอดรายได้ทั้งปีได้ ซึ่ง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ถ้าหากผู้รับจ้างสามารถเดินระบบและจำหน่ายไฟฟ้าตามข้างต้นให้แก่การไฟฟ้าได้มากกว่ารายได้ที่รับประกันตามกำหนดข้างต้นเกินกว่าร้อย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ของรายได้ที่รับประกัน สำหรับส่วนที่เกิน บริษัทตกลงและยินยอมที่จะจ่ายเป็นเงินเพิ่มให้กับผู้รับจ้าง จำนวนร้อย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65 </w:t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แต่ไม่เกิ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800,00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าท แต่ถ้าหากผู้รับจ้างเดินระบบและจำหน่ายไฟฟ้าตามข้างต้นให้แก่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ารไฟฟ้าได้น้อยกว่ารายได้ที่รับประกันตามกำหนดข้างต้นเกินกว่าร้อย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ของรายได้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ที่รับประกัน ผู้รับจ้างตกลงและยินยอมที่จะจ่ายเงินชดเชยรายได้ให้แก่บริษัทเป็นจำนวนเต็มของส่วนต่างของรายได้รับประกันส่วนที่เกินกว่าร้อย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แต่ไม่เกิ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800,00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าท</w:t>
      </w:r>
    </w:p>
    <w:p>
      <w:pPr>
        <w:pStyle w:val="Normal"/>
        <w:spacing w:lineRule="auto" w:line="24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spacing w:val="-4"/>
          <w:sz w:val="32"/>
          <w:szCs w:val="32"/>
        </w:rPr>
        <w:t>27.6.6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ได้ทำสัญญาบริหารจัดการกับบริษัทที่เกี่ยวข้องกันหลายแห่ง โดยบริษัทได้รับค่าบริหารจัดการตามที่ระบุในสัญญา โดยสัญญานี้มีผลบังคับใช้เป็นระยะเวลานับตั้งแต่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ถึง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564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TextBody"/>
        <w:spacing w:lineRule="auto" w:line="240"/>
        <w:ind w:left="547" w:hanging="0"/>
        <w:jc w:val="left"/>
        <w:rPr>
          <w:rFonts w:eastAsia="Cordia New" w:cs="Angsana New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การเปลี่ยนแปลงในหนี้สินที่เกิดจากกิจกรรมจัดหาเงินสำหรับงวดหกเดือนสิ้นสุดวันที่ </w:t>
      </w:r>
      <w:r>
        <w:rPr>
          <w:rFonts w:eastAsia="Cordia New" w:cs="Angsana New"/>
          <w:b w:val="false"/>
          <w:bCs w:val="false"/>
          <w:color w:val="000000"/>
          <w:spacing w:val="-4"/>
          <w:sz w:val="32"/>
          <w:szCs w:val="32"/>
        </w:rPr>
        <w:t xml:space="preserve">30 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มิถุนายน มีดังนี้</w:t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1289"/>
        <w:gridCol w:w="83"/>
        <w:gridCol w:w="1527"/>
        <w:gridCol w:w="96"/>
        <w:gridCol w:w="1536"/>
        <w:gridCol w:w="99"/>
        <w:gridCol w:w="1519"/>
      </w:tblGrid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61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4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4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630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3,850,066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,270,559)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2,579,507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3,183,664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14,415,117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37,598,781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540" w:right="-198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0,239,382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0,239,382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lineRule="exact" w:line="30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บริษัทที่เกี่ยวข้องกั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2,552,616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0,052,616)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2,500,000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09,650,873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03,083,843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34,068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12,868,784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napToGrid w:val="false"/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บุคคลที่เกี่ยวข้องกั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253,10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335,346)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917,759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6,463,923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1,241,034)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719,961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10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5,942,85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1290"/>
        <w:gridCol w:w="81"/>
        <w:gridCol w:w="1501"/>
        <w:gridCol w:w="121"/>
        <w:gridCol w:w="1530"/>
        <w:gridCol w:w="92"/>
        <w:gridCol w:w="1534"/>
      </w:tblGrid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61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3</w:t>
            </w:r>
          </w:p>
        </w:tc>
      </w:tr>
      <w:tr>
        <w:trPr>
          <w:trHeight w:val="61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1233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1310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290"/>
              <w:ind w:left="63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5,085,70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(4,042,242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00"/>
              <w:ind w:right="-144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61,043,459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654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right="-151" w:hanging="0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(2,915,227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7,957,18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5,041,962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185"/>
        <w:gridCol w:w="1105"/>
        <w:gridCol w:w="81"/>
        <w:gridCol w:w="1501"/>
        <w:gridCol w:w="121"/>
        <w:gridCol w:w="1530"/>
        <w:gridCol w:w="92"/>
        <w:gridCol w:w="1534"/>
      </w:tblGrid>
      <w:tr>
        <w:trPr>
          <w:trHeight w:val="51" w:hRule="atLeast"/>
        </w:trPr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964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61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4</w:t>
            </w:r>
          </w:p>
        </w:tc>
      </w:tr>
      <w:tr>
        <w:trPr>
          <w:trHeight w:val="61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0,329,38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1233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0,239,382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131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2,584,88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(4,200,000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719,96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19,104,84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185"/>
        <w:gridCol w:w="1105"/>
        <w:gridCol w:w="81"/>
        <w:gridCol w:w="1501"/>
        <w:gridCol w:w="121"/>
        <w:gridCol w:w="1530"/>
        <w:gridCol w:w="92"/>
        <w:gridCol w:w="1534"/>
      </w:tblGrid>
      <w:tr>
        <w:trPr>
          <w:trHeight w:val="51" w:hRule="atLeast"/>
        </w:trPr>
        <w:tc>
          <w:tcPr>
            <w:tcW w:w="3221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964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61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3</w:t>
            </w:r>
          </w:p>
        </w:tc>
      </w:tr>
      <w:tr>
        <w:trPr>
          <w:trHeight w:val="61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95,189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6,045,814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5,850,625</w:t>
            </w:r>
          </w:p>
        </w:tc>
      </w:tr>
    </w:tbl>
    <w:p>
      <w:pPr>
        <w:pStyle w:val="Normal"/>
        <w:spacing w:lineRule="auto" w:line="240"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นังสือค้ำประกันจากธนาคาร</w:t>
      </w:r>
    </w:p>
    <w:p>
      <w:pPr>
        <w:pStyle w:val="Normal"/>
        <w:spacing w:lineRule="auto" w:line="240" w:before="0" w:after="240"/>
        <w:ind w:left="547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ริษัทย่อยแห่งหนึ่งมีหนังสือค้ำประกันจาก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นาคารเพื่อ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647.17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642.6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ตามลำดับ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โดยหลักประกันการออกหนังสือค้ำประกันของธนาคาร ประกอบด้วย การโอนสิทธิการร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งินค่าจ้างก่อสร้างขอ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ริษัทย่อยดังกล่าว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5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งินฝากสถาบันการเงินของบริษัทย่อยดังกล่าว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ี่ดินพร้อมสิ่งปลูกสร้าง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ของบริษัทย่อยดังกล่าว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13)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และที่ดินของบริษัท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>ไทรทัน ดิเวลลอปเม้นท์ จำกัด ซึ่งเป็น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ย่อยอีกแห่งหนึ่งของบริษัท และค้ำประกันโดยบริษั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ind w:left="547" w:hanging="0"/>
        <w:jc w:val="left"/>
        <w:outlineLvl w:val="3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ริษัทย่อยทางอ้อมแห่งหนึ่งมีหนังสือค้ำประกั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จากธนาคารเพื่อ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4.8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3.2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ตามลำดับ วงเงินหนังสือค้ำประกันดังกล่าวค้ำประกันโดยสินทรัพย์ของบริษัทย่อยทางอ้อมดังกล่าว ประกอบด้วย เงินฝากสถาบันการเงินแห่งหนึ่ง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การโอนสิทธิการรับเงินค่าจ้างก่อสร้างของบริษัทย่อยทางอ้อมดังกล่าว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5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ค้ำประกันโดยที่ดินพร้อมสิ่งปลูกสร้างของกรรมการสองท่านของบริษัทย่อยทางอ้อมดังกล่าว กรรมการสองท่านของบริษัทย่อยทางอ้อมดังกล่าว </w:t>
      </w:r>
    </w:p>
    <w:p>
      <w:pPr>
        <w:pStyle w:val="Normal"/>
        <w:spacing w:lineRule="auto" w:line="24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ระผูกพันตามสัญญากับบริษัทที่ไม่เกี่ยวข้องกัน</w:t>
      </w:r>
    </w:p>
    <w:p>
      <w:pPr>
        <w:pStyle w:val="TextBody"/>
        <w:spacing w:lineRule="auto" w:line="240"/>
        <w:ind w:left="547" w:hanging="0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30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2564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31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2563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ตามสัญญากับบริษัท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br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ที่ไม่เกี่ยวข้องกัน ดังนี้</w:t>
      </w:r>
    </w:p>
    <w:p>
      <w:pPr>
        <w:pStyle w:val="TextBody"/>
        <w:tabs>
          <w:tab w:val="clear" w:pos="720"/>
          <w:tab w:val="left" w:pos="1080" w:leader="none"/>
        </w:tabs>
        <w:spacing w:lineRule="auto" w:line="240" w:before="0" w:after="120"/>
        <w:ind w:left="1094" w:hanging="547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30.1</w:t>
        <w:tab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กับบริษัทที่ไม่เกี่ยวข้องกันในการจ่ายค่าเช่าตามสัญญาเช่าและสัญญาบริการในอนาคตที่ไม่สามารถยกเลิกได้ มีดังนี้</w:t>
      </w:r>
    </w:p>
    <w:tbl>
      <w:tblPr>
        <w:tblW w:w="8355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4"/>
        <w:gridCol w:w="1108"/>
        <w:gridCol w:w="144"/>
        <w:gridCol w:w="1089"/>
        <w:gridCol w:w="153"/>
        <w:gridCol w:w="1089"/>
        <w:gridCol w:w="162"/>
        <w:gridCol w:w="1116"/>
      </w:tblGrid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61" w:type="dxa"/>
            <w:gridSpan w:val="7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1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144" w:firstLine="144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67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0" w:firstLine="9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090,19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460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007,407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20,000</w:t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41,6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62,4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80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331,79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460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769,807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20,000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ind w:left="1080" w:hanging="540"/>
        <w:jc w:val="left"/>
        <w:rPr>
          <w:rFonts w:eastAsia="Cordi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ordia New" w:cs="Angsana New"/>
          <w:b w:val="false"/>
          <w:bCs w:val="false"/>
          <w:color w:val="000000"/>
          <w:sz w:val="24"/>
          <w:szCs w:val="24"/>
        </w:rPr>
      </w:r>
    </w:p>
    <w:tbl>
      <w:tblPr>
        <w:tblW w:w="8355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1106"/>
        <w:gridCol w:w="144"/>
        <w:gridCol w:w="1088"/>
        <w:gridCol w:w="153"/>
        <w:gridCol w:w="1088"/>
        <w:gridCol w:w="162"/>
        <w:gridCol w:w="1124"/>
      </w:tblGrid>
      <w:tr>
        <w:trPr/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65" w:type="dxa"/>
            <w:gridSpan w:val="7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38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144" w:firstLine="144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74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0" w:firstLine="9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41,6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60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41,6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20,000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41,6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12,4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80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83,2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460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54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20,000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spacing w:before="240" w:after="240"/>
        <w:ind w:left="540" w:hanging="0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30.2</w:t>
        <w:tab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อื่น ๆ ดังนี้</w:t>
      </w:r>
    </w:p>
    <w:tbl>
      <w:tblPr>
        <w:tblW w:w="8475" w:type="dxa"/>
        <w:jc w:val="left"/>
        <w:tblInd w:w="9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7"/>
        <w:gridCol w:w="1097"/>
        <w:gridCol w:w="144"/>
        <w:gridCol w:w="1098"/>
        <w:gridCol w:w="189"/>
        <w:gridCol w:w="1089"/>
        <w:gridCol w:w="144"/>
        <w:gridCol w:w="1107"/>
      </w:tblGrid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Sender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ภาระผูกพันอื่นๆ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Sender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9,869,25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3,763,84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Sender"/>
              <w:ind w:left="345" w:right="468" w:hanging="0"/>
              <w:jc w:val="left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รวม</w:t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9,968,25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3,763,84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TextBody"/>
        <w:spacing w:lineRule="auto" w:line="240" w:before="240" w:after="0"/>
        <w:ind w:left="547" w:hanging="547"/>
        <w:jc w:val="left"/>
        <w:rPr>
          <w:rFonts w:eastAsia="Cordia New" w:cs="Angsana New"/>
          <w:color w:val="000000"/>
          <w:sz w:val="32"/>
          <w:szCs w:val="32"/>
        </w:rPr>
      </w:pPr>
      <w:r>
        <w:rPr>
          <w:rFonts w:eastAsia="Cordia New" w:cs="Angsana New"/>
          <w:color w:val="000000"/>
          <w:sz w:val="32"/>
          <w:szCs w:val="32"/>
        </w:rPr>
        <w:t>31.</w:t>
        <w:tab/>
      </w:r>
      <w:r>
        <w:rPr>
          <w:rFonts w:eastAsia="Cordia New"/>
          <w:color w:val="000000"/>
          <w:sz w:val="32"/>
          <w:sz w:val="32"/>
          <w:szCs w:val="32"/>
        </w:rPr>
        <w:t>การซื้อธุรกิจ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>บริษัท อัครวัฒน์ พลังงานพืชหมุนเวียน จำกัด</w:t>
      </w:r>
    </w:p>
    <w:p>
      <w:pPr>
        <w:pStyle w:val="Normal"/>
        <w:spacing w:lineRule="auto" w:line="240" w:before="0" w:after="24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ไทรทัน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1/2563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มีมติอนุมัติให้บริษัท ไทรทัน พาวเวอร์ จำกัด ซึ่งเป็นบริษัทย่อยเข้าซื้อหุ้นสามัญใน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อัครวัฒน์ พลังงานพืชหมุนเวียน จำกัด โดยแบ่งวิธีการซื้อหุ้น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่วน ส่วนแรกโดยการซื้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สามัญจากผู้ถือหุ้นเดิม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7,5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หุ้นสามัญที่ออกและชำระ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25,72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ส่วนที่สองโดยการซื้อหุ้นสามัญเพิ่มทุนใน บริษัท อัครวัฒน์ พลังงานพืชหมุนเวียน จำกัด จำนวน </w:t>
      </w:r>
      <w:r>
        <w:rPr>
          <w:rFonts w:cs="Angsana New" w:ascii="Angsana New" w:hAnsi="Angsana New"/>
          <w:sz w:val="32"/>
          <w:szCs w:val="32"/>
        </w:rPr>
        <w:t xml:space="preserve">1,087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ป็นจำนวน </w:t>
      </w:r>
      <w:r>
        <w:rPr>
          <w:rFonts w:cs="Angsana New" w:ascii="Angsana New" w:hAnsi="Angsana New"/>
          <w:sz w:val="32"/>
          <w:szCs w:val="32"/>
        </w:rPr>
        <w:t xml:space="preserve">108,7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การจ่ายเงิน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่ว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มูลค่ารวมทั้งสิ้น จำนวน </w:t>
      </w:r>
      <w:r>
        <w:rPr>
          <w:rFonts w:cs="Angsana New" w:ascii="Angsana New" w:hAnsi="Angsana New"/>
          <w:sz w:val="32"/>
          <w:szCs w:val="32"/>
        </w:rPr>
        <w:t xml:space="preserve">134,475,000 </w:t>
      </w:r>
      <w:r>
        <w:rPr>
          <w:rFonts w:ascii="Angsana New" w:hAnsi="Angsana New" w:cs="Angsana New"/>
          <w:sz w:val="32"/>
          <w:sz w:val="32"/>
          <w:szCs w:val="32"/>
        </w:rPr>
        <w:t>บาท ทำให้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บริษัทย่อยดังกล่าวมีสัดส่วนการถือหุ้นสามัญ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องบริษัท อัครวัฒน์ พลังงานพืชหมุนเวียน จำกัด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125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>ของหุ้นสามัญที่ออกและชำระแล้ว</w:t>
      </w:r>
    </w:p>
    <w:p>
      <w:pPr>
        <w:pStyle w:val="Normal"/>
        <w:spacing w:lineRule="auto" w:line="240" w:before="0" w:after="240"/>
        <w:ind w:left="562" w:right="43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28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บริษัท ไทรทัน พาวเวอร์ จำกัด ได้ทำสัญญาร่วมลงทุนกับบริษัท เอส ที </w:t>
      </w:r>
      <w:r>
        <w:rPr>
          <w:rFonts w:ascii="Angsana New" w:hAnsi="Angsana New" w:cs="Angsana New"/>
          <w:sz w:val="32"/>
          <w:sz w:val="32"/>
          <w:szCs w:val="32"/>
        </w:rPr>
        <w:t>อาร์ อาร์ เอ็นจิเนียริ่ง จำกัด ซึ่งเป็นบริษัทที่เกี่ยวข้องกัน เพื่อร่วมลงทุนในบริษัท อัครวัฒน์ พลัง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พืชหมุนเวียน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โดยมีเงื่อนไขตามที่กำหนดไว้ในสัญญา 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จ่ายเงินให้ บริษัท เอส ที อาร์ อาร์ เอ็นจิเนียริ่ง จำกัด และบุคคลท่านหนึ่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ซึ่งเป็นผู้ถือหุ้นเดิมของ </w:t>
      </w:r>
      <w:r>
        <w:rPr>
          <w:rFonts w:ascii="Angsana New" w:hAnsi="Angsana New" w:cs="Angsana New"/>
          <w:sz w:val="32"/>
          <w:sz w:val="32"/>
          <w:szCs w:val="32"/>
        </w:rPr>
        <w:t>บริษัท อัครวัฒน์ พลังงานพื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ุนเวียน จำกัด จำนวนรวม </w:t>
      </w:r>
      <w:r>
        <w:rPr>
          <w:rFonts w:cs="Angsana New" w:ascii="Angsana New" w:hAnsi="Angsana New"/>
          <w:sz w:val="32"/>
          <w:szCs w:val="32"/>
        </w:rPr>
        <w:t xml:space="preserve">25,725,000 </w:t>
      </w:r>
      <w:r>
        <w:rPr>
          <w:rFonts w:ascii="Angsana New" w:hAnsi="Angsana New" w:cs="Angsana New"/>
          <w:sz w:val="32"/>
          <w:sz w:val="32"/>
          <w:szCs w:val="32"/>
        </w:rPr>
        <w:t>บาท เพื่อเป็นเงินมัดจำการซื้อหุ้นสามัญดังกล่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 ไทรทัน พาวเวอร์ จำกัด ได้รับโอนหุ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ามัญจากผู้ถือหุ้นเดิม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7,5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หุ้นสามัญที่ออกและชำระ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 </w:t>
      </w:r>
      <w:r>
        <w:rPr>
          <w:rFonts w:cs="Angsana New" w:ascii="Angsana New" w:hAnsi="Angsana New"/>
          <w:sz w:val="32"/>
          <w:szCs w:val="32"/>
        </w:rPr>
        <w:t xml:space="preserve">25,72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เป็นการซื้อหุ้นส่วนแรก ทำให้ บริษัท อัครวัฒน์ พลังงานพื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ุนเวียน จำกัด มีสถานะเป็นบริษัทย่อยของบริษัท ไทรทัน พาวเวอร์ จำกัด 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</w:p>
    <w:p>
      <w:pPr>
        <w:pStyle w:val="Normal"/>
        <w:spacing w:lineRule="auto" w:line="240" w:before="0" w:after="120"/>
        <w:ind w:left="562" w:right="43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10"/>
          <w:sz w:val="32"/>
          <w:szCs w:val="32"/>
        </w:rPr>
        <w:t>2563</w:t>
      </w:r>
      <w:r>
        <w:rPr>
          <w:rFonts w:cs="Angsana New" w:ascii="Angsana New" w:hAnsi="Angsana New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ลุ่มบริษัทได้ว่าจ้างผู้ประเมินราคาอิสระเพื่อประเมินมูลค่ายุติธรรมของสินทรัพย์ที่ได้มา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ที่ระบุได้และหนี้สินที่รับมา และปันส่วนมูลค่ายุติธรรมของรายการ ณ วันที่ซื้อธุรกิจ ซึ่งกลุ่มบริษัทได้รับรายงานการประเมินที่เสร็จสมบูรณ์ลง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จากผู้ประเมินราคาอิสระดังกล่าวแล้ว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ลุ่มบริษัทได้ปฏิบัติและรับรู้รายการการซื้อธุรกิจครั้งนี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รวมธุรกิจ”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ดังนั้นงบแสดงฐานะการเงินรวม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งบกำไรขาดทุนและงบการไรขาดกำไรขาดทุนเบ็ดเสร็จอื่นรวมสำหรับงวดสามเดือนและงวดหกเดือนสิ้นสุด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งบแสดงการเปลี่ยนแปลงส่วนของผู้ถือหุ้นรวม และงบกระแสเงินสดรวมสำหรับงวดหกเดือนสิ้นสุด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ี่แสดงเป็นข้อมูลเปรียบเทียบจึงได้มีการปรับปรุงใหม่ ซึ่งข้อมูลของสิ่งตอบแทนทั้งหมดที่โอนให้และมู</w:t>
      </w:r>
      <w:bookmarkStart w:id="16" w:name="_Hlk71626474"/>
      <w:r>
        <w:rPr>
          <w:rFonts w:ascii="Angsana New" w:hAnsi="Angsana New" w:cs="Angsana New"/>
          <w:spacing w:val="-10"/>
          <w:sz w:val="32"/>
          <w:sz w:val="32"/>
          <w:szCs w:val="32"/>
        </w:rPr>
        <w:t>ลค่ายุติธรรมที่รับรู้ ณ วันที่ซื้อธุรกิจ สำหรับสินทรัพย์ที่ได้มาที่ระบุได้และหนี้สินที่รับมา</w:t>
      </w:r>
      <w:bookmarkEnd w:id="16"/>
      <w:r>
        <w:rPr>
          <w:rFonts w:ascii="Angsana New" w:hAnsi="Angsana New" w:cs="Angsana New"/>
          <w:spacing w:val="-10"/>
          <w:sz w:val="32"/>
          <w:sz w:val="32"/>
          <w:szCs w:val="32"/>
        </w:rPr>
        <w:t>แต่ละประเภท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ี่สำคัญ ณ วันที่ซื้อธุรกิจ ประกอบด้วยรายการต่อไปนี้</w:t>
      </w:r>
    </w:p>
    <w:p>
      <w:pPr>
        <w:pStyle w:val="Normal"/>
        <w:ind w:left="187" w:right="63" w:hanging="187"/>
        <w:jc w:val="right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บา</w:t>
      </w:r>
      <w:r>
        <w:rPr/>
        <w:t>ท</w:t>
      </w:r>
    </w:p>
    <w:tbl>
      <w:tblPr>
        <w:tblW w:w="877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738"/>
        <w:gridCol w:w="1366"/>
      </w:tblGrid>
      <w:tr>
        <w:trPr/>
        <w:tc>
          <w:tcPr>
            <w:tcW w:w="6671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exact" w:line="360"/>
              <w:ind w:left="-111" w:right="-18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“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ับปรุงใหม่”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-111" w:right="-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248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รอขอคื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-111" w:right="-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324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ดิน อาคารและอุปกรณ์ 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-111" w:right="-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88,196</w:t>
            </w:r>
          </w:p>
        </w:tc>
      </w:tr>
      <w:tr>
        <w:trPr>
          <w:trHeight w:val="342" w:hRule="atLeast"/>
        </w:trPr>
        <w:tc>
          <w:tcPr>
            <w:tcW w:w="667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นทรัพย์ไม่มีตัวต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ทธิในการซื้อขายไฟฟ้า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-111" w:right="-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140,956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-111" w:right="-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-111" w:right="-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0,885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-111" w:right="-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913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ภาษีเงินได้รอการตัดบัญชี 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-111" w:right="-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093,691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ผลประโยชน์พนักงา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-111" w:right="-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1,235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ที่ได้มาที่ระบุได้และหนี้สินที่รับม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-111" w:right="-6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4,300,00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ของผู้ถือหุ้นที่ไม่มีอำนาจควบคุม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spacing w:lineRule="exact" w:line="360"/>
              <w:ind w:left="-111" w:right="-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60"/>
              <w:ind w:left="16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ำนวณด้วย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-111" w:right="-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575,000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่งตอบแทนในการซื้อ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-111" w:right="-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725,000</w:t>
            </w:r>
          </w:p>
        </w:tc>
      </w:tr>
      <w:tr>
        <w:trPr>
          <w:trHeight w:val="170" w:hRule="atLeast"/>
        </w:trPr>
        <w:tc>
          <w:tcPr>
            <w:tcW w:w="6671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left="-115" w:right="-24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24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ไม่มีผลต่างระหว่างสิ่งตอบแทนในการซื้อกับมูลค่ายุติธรรมของสินทรัพย์ที่ได้มาที่ระบุได้และหนี้สินที่รับมาจากการซื้อธุรกิจดังกล่าว</w:t>
      </w:r>
      <w:r>
        <w:br w:type="page"/>
      </w:r>
    </w:p>
    <w:p>
      <w:pPr>
        <w:pStyle w:val="Normal"/>
        <w:spacing w:lineRule="auto" w:line="240"/>
        <w:ind w:left="562" w:right="43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พิจารณารายการมูลค่ายุติธรรมของสินทรัพย์ที่ได้มาที่ระบุได้และหนี้สินที่รับมาจากการซื้อธุรกิจครั้งนี้ โดยพิจารณาจากข้อมูลในรายงานการประเมินที่เสร็จสมบูรณ์ของผู้ประเมินราคาอิสระ และข้อมูลที่เกี่ยวข้องอื่น ๆ ที่ได้รับภายในหนึ่งปีนับจากวันที่มีการซื้อธุรกิจ ดังนั้น กลุ่มบริษัทได้ปรับปรุงผลกระทบต่องบแสดงฐานะการเงินรวม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งบกำไรขาดทุนและงบกำไรขาดกำไรขาดทุนเบ็ดเสร็จอื่นรวมสำหรับงวด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ามเดือนและงวดหกเดือนสิ้นสุด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งบแสดงการเปลี่ยนแปลงส่วนของผู้ถือหุ้นรวม 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ะงบกระแสเงินสดรวมสำหรับงวดหกเดือนสิ้นสุด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ย้อนหลัง สำหรับประมาณการที่เคยรับรู้ไว้ ณ วันที่ซื้อธุรกิจ เพื่อสะท้อนผลของข้อมูลเพิ่มเติมที่ได้รับเกี่ยวกับข้อเท็จจริงและสถานการณ์แวดล้อ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ที่มีอยู่ ณ วันที่ซื้อธุรกิจ ซึ่งข้อมูลดังกล่าวมีผลต่อการวัดมูลค่าของจำนวนต่าง ๆ 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ี่เคยรับรู้ไว้ ณ วันที่ซื้อ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240" w:after="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bookmarkStart w:id="17" w:name="_Hlk69505815"/>
      <w:bookmarkEnd w:id="17"/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 อัครวัฒน์ พลังงานพืชหมุนเวียน จำกัด ครั้งที่ </w:t>
      </w:r>
      <w:r>
        <w:rPr>
          <w:rFonts w:cs="Angsana New" w:ascii="Angsana New" w:hAnsi="Angsana New"/>
          <w:sz w:val="32"/>
          <w:szCs w:val="32"/>
        </w:rPr>
        <w:t xml:space="preserve">2/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พิเศษให้เพิ่มทุนจดทะเบียน จากเดิม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พิ่มเป็น </w:t>
      </w:r>
      <w:r>
        <w:rPr>
          <w:rFonts w:cs="Angsana New" w:ascii="Angsana New" w:hAnsi="Angsana New"/>
          <w:sz w:val="32"/>
          <w:szCs w:val="32"/>
        </w:rPr>
        <w:t xml:space="preserve">1,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หุ้นสามัญเพิ่มทุน จำนวน </w:t>
      </w:r>
      <w:r>
        <w:rPr>
          <w:rFonts w:cs="Angsana New" w:ascii="Angsana New" w:hAnsi="Angsana New"/>
          <w:sz w:val="32"/>
          <w:szCs w:val="32"/>
        </w:rPr>
        <w:t xml:space="preserve">1,4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45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เสนอขายให้ผู้ถือหุ้นตามสัดส่วนเดิม ซึ่งบริษัท ไทรทัน พาวเวอร์ จำกัด ได้สิทธิการซื้อหุ้นสามัญเพิ่มทุนจากการซื้อหุ้นสามัญจากผู้ถือหุ้นเดิม โดย บริษัท ไทรทัน พาวเวอร์ จำกัด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ทยอยซื้อหุ้นเพิ่มทุนและจ่ายชำระค่าหุ้นเพิ่มทุนดังกล่าวครบถ้วนแล้วสำหรับปี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ระหว่างปี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 ไทรทัน พาวเวอร์ จำกัด ได้รับโอนหุ้นสามัญเพิ่มทุนของบริษัท อัครวัฒน์ พลังงานพืชหมุนเวีย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 </w:t>
      </w:r>
      <w:r>
        <w:rPr>
          <w:rFonts w:cs="Angsana New" w:ascii="Angsana New" w:hAnsi="Angsana New"/>
          <w:sz w:val="32"/>
          <w:szCs w:val="32"/>
        </w:rPr>
        <w:t xml:space="preserve">1,087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108,7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เป็นการซื้อหุ้นส่วนที่สอง โดยหลังจากการเพิ่มทุนในครั้งนี้ “ส่วนได้เสียที่ไม่มีอำนาจควบคุมจากการลงทุนในบริษัทย่อย” 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36,250,000 </w:t>
      </w:r>
      <w:r>
        <w:rPr>
          <w:rFonts w:ascii="Angsana New" w:hAnsi="Angsana New" w:cs="Angsana New"/>
          <w:sz w:val="32"/>
          <w:sz w:val="32"/>
          <w:szCs w:val="32"/>
        </w:rPr>
        <w:t>บาท ซึ่งแสดงไว้ภายใต้ “ส่วนของผู้ถือหุ้น” ในงบการเงินรวม</w:t>
      </w:r>
      <w:r>
        <w:br w:type="page"/>
      </w:r>
    </w:p>
    <w:p>
      <w:pPr>
        <w:pStyle w:val="Normal"/>
        <w:spacing w:lineRule="auto" w:line="240" w:before="24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bookmarkStart w:id="18" w:name="_Hlk69505815"/>
      <w:bookmarkEnd w:id="18"/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>บริษัท ทรานส์ ไทย เรลเวย์ จำกัด</w:t>
      </w:r>
    </w:p>
    <w:p>
      <w:pPr>
        <w:pStyle w:val="Normal"/>
        <w:spacing w:lineRule="auto" w:line="240" w:before="0" w:after="200"/>
        <w:ind w:left="547" w:right="43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>7/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มติอนุมัติ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รทัน เอ็นจีเนียริ่ง แอนด์ คอนสตรัค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(“TTEC”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บริษัทย่อยของบริษัท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ข้าซื้อ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หุ้นสามัญ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ทรานส์ ไทย เรลเวย์ จำกัด ซึ่งประกอบธุรกิจด้านรับเหมาก่อสร้างวางระบบอาณัติสัญญาณ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ระบบไฟฟ้าในการเดินรถไฟ การออกแบบ และการบำรุงรักษา โดยแบ่งวิธีการซื้อหุ้นออกเป็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ส่วน ส่วนแรกด้วยการซื้อหุ้นสามัญจากผู้ถือหุ้นเดิม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65,000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65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ของ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หุ้นสามัญ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อกและชำระแล้ว 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และส่วนที่สองซื้อโดยการซื้อหุ้นสามัญเพิ่มทุนใ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บริษัท ทรานส์ ไทย เรลเวย์ จำกัด ตามสัดส่วนการถือหุ้น จำนวน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60,000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หุ้น เป็นจำนวนเงิ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6,0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บาท รวมการจ่ายเงินทั้ง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ส่วนคิดเป็นมูลค่ารวมทั้งสิ้น 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54,0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จะทำ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ให้บริษัทย่อยดังกล่าวมีสัดส่วนการถือหุ้นสามัญของบริษัท ทรานส์ ไทย เรลเวย์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25,000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65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ของหุ้นสามัญที่ออกและชำระแล้ว</w:t>
      </w:r>
    </w:p>
    <w:p>
      <w:pPr>
        <w:pStyle w:val="Normal"/>
        <w:spacing w:lineRule="auto" w:line="240" w:before="0" w:after="200"/>
        <w:ind w:left="547" w:right="43" w:hanging="0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2"/>
          <w:sz w:val="32"/>
          <w:szCs w:val="32"/>
        </w:rPr>
        <w:t>2563 TTEC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รับโอนหุ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ามัญจากผู้ถือหุ้นเดิม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5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หุ้นสามัญที่ออกและชำระ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การซื้อหุ้นส่วนแรกจากผู้ถือหุ้นเดิม โดยชำระค่าหุ้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บางส่วนเป็นจำนวนเงิ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7,000,000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บาท ทำให้ บริษัท ทรานส์ ไทย เรลเวย์ จำกัด มีสถานะเป็นบริษัทย่อยของ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TTEC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12"/>
          <w:sz w:val="32"/>
          <w:szCs w:val="32"/>
        </w:rPr>
        <w:t>14 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3 TTEC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จ่ายชำร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ค่าหุ้นเพิ่มอีก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,000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รวมเป็นชำระค่าหุ้นทั้งสิ้น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4,000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ส่วนที่เหลือ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4,000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มีกำหนดชำระภายใ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ัน นับแต่วันที่การตรวจสอบข้อมูลด้านต่าง ๆ เสร็จสิ้น ต่อมา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จ่ายชำระค่าหุ้นอีก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,000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โดยการซื้อหุ้นสามัญในครั้งนี้ทำให้กลุ่มบริษัทมี “ส่วนได้เสียที่ไม่มีอำนาจควบคุมจากการลงทุนในบริษัทย่อย” ลดลง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,492,13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 ซึ่งแสดงไว้ภายใต้ “ส่วนของผู้ถือหุ้น” ในงบการเงินรวม บริษัทบันทึกค่าหุ้นที่ยังไม่ได้ชำระดังกล่าวเป็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จ้าหนี้ค่าหุ้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,0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งบแสดงฐานะการเงิน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64</w:t>
      </w:r>
      <w:r>
        <w:br w:type="page"/>
      </w:r>
    </w:p>
    <w:p>
      <w:pPr>
        <w:pStyle w:val="Normal"/>
        <w:spacing w:lineRule="auto" w:line="240" w:before="0" w:after="240"/>
        <w:ind w:left="562" w:right="43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10"/>
          <w:sz w:val="32"/>
          <w:szCs w:val="32"/>
        </w:rPr>
        <w:t>2563</w:t>
      </w:r>
      <w:r>
        <w:rPr>
          <w:rFonts w:cs="Angsana New" w:ascii="Angsana New" w:hAnsi="Angsana New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ลุ่มบริษัทได้ว่าจ้างผู้ประเมินราคาอิสระเพื่อประเมินมูลค่ายุติธรรมของสินทรัพย์ที่ได้มา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ที่ระบุได้และหนี้สินที่รับมา และปันส่วนมูลค่ายุติธรรมของรายการ ณ วันที่ซื้อธุรกิจ ซึ่งกลุ่มบริษัทได้รับรายงานการประเมินที่เสร็จสมบูรณ์ลง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9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จากผู้ประเมินราคาอิสระดังกล่าวแล้ว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  <w:lang w:val="en-GB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ลุ่มบริษัทได้ปฏิบัติและรับรู้รายการการซื้อธุรกิจครั้งนี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  <w:br/>
        <w:t>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วมธุรกิจ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” ดังนั้นงบแสดงฐานะการเงินรวม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ี่แสดงเป็นข้อมูลเปรียบเทียบจึงได้มีการปรับปรุงใหม่ ซึ่งข้อมูลของสิ่งตอบแทนทั้งหมดที่โอนให้และมูลค่ายุติธรรมที่รับรู้ ณ วันที่ซื้อธุรกิจ สำหรับสินทรัพย์ที่ได้มาที่ระบุได้และหนี้สินที่รับมาแต่ละประเภทที่สำคัญ ณ วันที่ซื้อธุรกิจ ประกอบด้วยรายการต่อไปนี้</w:t>
      </w:r>
    </w:p>
    <w:p>
      <w:pPr>
        <w:pStyle w:val="Normal"/>
        <w:spacing w:lineRule="auto" w:line="240"/>
        <w:ind w:left="187" w:right="29" w:hanging="18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บาท</w:t>
      </w:r>
    </w:p>
    <w:tbl>
      <w:tblPr>
        <w:tblW w:w="877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738"/>
        <w:gridCol w:w="1366"/>
      </w:tblGrid>
      <w:tr>
        <w:trPr/>
        <w:tc>
          <w:tcPr>
            <w:tcW w:w="6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43" w:right="-18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“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ับปรุงใหม่”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58,201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สถาบันการเงินติดภาระค้ำประกั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35,159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923,28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00,00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บริษัท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85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บริษัทที่เกี่ยวข้องกั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61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งานที่ทำเสร็จและยังไม่เรียกเก็บ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367,94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จ่ายล่วงหน้าค่าก่อสร้าง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48,048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คงเหลือ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87,721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38,916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527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607,06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ไม่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สถาบันการเงินติดภาระค้ำประกั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ยาวแก่บริษัทที่เกี่ยวข้องกั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396,505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 อาคารและอุปกรณ์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41,171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สิทธิการใช้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4,819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มีตัวต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438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59,581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หัก ณ ที่จ่ายรอขอคื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80,439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0,873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167"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ไม่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278,826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,885,886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ind w:left="187" w:right="26" w:hanging="187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877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738"/>
        <w:gridCol w:w="1366"/>
      </w:tblGrid>
      <w:tr>
        <w:trPr/>
        <w:tc>
          <w:tcPr>
            <w:tcW w:w="6671" w:type="dxa"/>
            <w:tcBorders/>
          </w:tcPr>
          <w:p>
            <w:pPr>
              <w:pStyle w:val="Normal"/>
              <w:snapToGrid w:val="false"/>
              <w:ind w:hanging="2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34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“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ับปรุงใหม่”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hanging="2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162" w:firstLine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4,476,425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5,928,821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รับล่วงหน้าค่าก่อสร้าง 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2,031,397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582,275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สั้นจากบริษัทที่เกี่ยวข้องกัน 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08,976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ค้างจ่าย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372,941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,466,837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347" w:firstLine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81,367,672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ไม่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3,474,598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บุคคลที่เกี่ยวข้องกั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085,349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372,614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ตัดบัญชี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0,029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ผลประโยชน์พนักงา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91,618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4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ไม่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8,884,208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246" w:hanging="259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20,251,880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ที่ได้มาที่ระบุได้และหนี้สินที่รับม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82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20,365,994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ของผู้ถือหุ้นที่ไม่มีอำนาจควบคุม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522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ำนวณด้วย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28,098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firstLine="25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่งตอบแทนในการซื้อ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000,00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ความนิยม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1,237,896</w:t>
            </w:r>
          </w:p>
        </w:tc>
      </w:tr>
    </w:tbl>
    <w:p>
      <w:pPr>
        <w:pStyle w:val="Normal"/>
        <w:spacing w:lineRule="auto" w:line="240" w:before="24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รับรู้ผลต่างระหว่างสิ่งตอบแทนในการซื้อกับมูลค่าสุทธิของสินทรัพย์ที่ได้มาที่ระบุได้และหนี้สินที่รับมาจากการรวมธุรกิจดังกล่าวเป็น “ค่าความนิยม” จำนวน </w:t>
      </w:r>
      <w:bookmarkStart w:id="19" w:name="_Hlk79269971"/>
      <w:r>
        <w:rPr>
          <w:rFonts w:cs="Angsana New" w:ascii="Angsana New" w:hAnsi="Angsana New"/>
          <w:sz w:val="32"/>
          <w:szCs w:val="32"/>
        </w:rPr>
        <w:t xml:space="preserve">41,237,896 </w:t>
      </w:r>
      <w:bookmarkEnd w:id="19"/>
      <w:r>
        <w:rPr>
          <w:rFonts w:ascii="Angsana New" w:hAnsi="Angsana New" w:cs="Angsana New"/>
          <w:sz w:val="32"/>
          <w:sz w:val="32"/>
          <w:szCs w:val="32"/>
        </w:rPr>
        <w:t xml:space="preserve">บาท ซึ่งแสดงใ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spacing w:lineRule="auto" w:line="240" w:before="24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พิจารณารายการมูลค่ายุติธรรมของสินทรัพย์ที่ได้มาที่ระบุได้และหนี้สินที่รับมาจากการซื้อธุรกิจครั้งนี้ โดยพิจารณาจากข้อมูลในรายงานการประเมินที่เสร็จสมบูรณ์ของผู้ประเมินราคาอิสระ และข้อมูลที่เกี่ยวข้องอื่น ๆ ที่ได้รับภายในหนึ่งปีนับจากวันที่มีการซื้อธุรกิจ ดังนั้น กลุ่มบริษัทได้ปรับปรุงผลกระทบต่องบแสดงฐานะการเงินรวม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งบแสดงการเปลี่ยนแปลงส่วนของผู้ถือหุ้นรวมสำหรับงวดหกเดือนสิ้นสุด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ย้อนหลัง สำหรับประมาณการที่เคยรับรู้ไว้ ณ วันที่ซื้อธุรกิจ เพื่อสะท้อนผลของข้อมูลเพิ่มเติมที่ได้รับเกี่ยวกับข้อเท็จจริงและสถานการณ์แวดล้อมที่มีอยู่ ณ วันที่ซื้อธุรกิจ ซึ่งข้อมูลดังกล่าวมีผลต่อการวัดมูลค่าของจำนวนต่าง ๆ ที่เคยรับรู้ไว้ ณ วันที่ซื้อธุรกิจ</w:t>
      </w:r>
    </w:p>
    <w:p>
      <w:pPr>
        <w:pStyle w:val="Normal"/>
        <w:spacing w:lineRule="auto" w:line="240" w:before="24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ับตั้งแต่วันที่ </w:t>
      </w:r>
      <w:r>
        <w:rPr>
          <w:rFonts w:cs="Angsana New" w:ascii="Angsana New" w:hAnsi="Angsana New"/>
          <w:sz w:val="32"/>
          <w:szCs w:val="32"/>
        </w:rPr>
        <w:t>1 </w:t>
      </w:r>
      <w:r>
        <w:rPr>
          <w:rFonts w:ascii="Angsana New" w:hAnsi="Angsana New" w:cs="Angsana New"/>
          <w:sz w:val="32"/>
          <w:sz w:val="32"/>
          <w:szCs w:val="32"/>
        </w:rPr>
        <w:t>กรกฎาคม </w:t>
      </w:r>
      <w:r>
        <w:rPr>
          <w:rFonts w:cs="Angsana New" w:ascii="Angsana New" w:hAnsi="Angsana New"/>
          <w:sz w:val="32"/>
          <w:szCs w:val="32"/>
        </w:rPr>
        <w:t>2563 (</w:t>
      </w:r>
      <w:r>
        <w:rPr>
          <w:rFonts w:ascii="Angsana New" w:hAnsi="Angsana New" w:cs="Angsana New"/>
          <w:sz w:val="32"/>
          <w:sz w:val="32"/>
          <w:szCs w:val="32"/>
        </w:rPr>
        <w:t>วันที่ซื้อธุรกิ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นถึง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 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รายได้ 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าดทุนสุทธิ ซึ่งรวมเป็นส่วนหนึ่งของผลการดำเนินงานจำนวน </w:t>
      </w:r>
      <w:bookmarkStart w:id="20" w:name="_Hlk71132379"/>
      <w:r>
        <w:rPr>
          <w:rFonts w:cs="Angsana New" w:ascii="Angsana New" w:hAnsi="Angsana New"/>
          <w:color w:val="000000"/>
          <w:spacing w:val="-6"/>
          <w:sz w:val="32"/>
          <w:szCs w:val="32"/>
        </w:rPr>
        <w:t>135.93 </w:t>
      </w:r>
      <w:bookmarkEnd w:id="20"/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 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42.84 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</w:t>
      </w:r>
    </w:p>
    <w:p>
      <w:pPr>
        <w:pStyle w:val="Normal"/>
        <w:spacing w:lineRule="auto" w:line="24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/2563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ของบริษัท ทรานส์ ไทย เรลเวย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ีมติพิเศษให้เพิ่มทุนจดทะเบียนจากทุนจดทะเบียนเดิม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0,0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บาท เป็นทุนจดทะเบียนใหม่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0,000,0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00,0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รวมเป็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โดย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TTEC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จ่ายชำระเงินเพื่อซื้อหุ้นสามัญ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เพิ่มทุนครั้ง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ของบริษัท ทรานส์ ไทย เรลเวย์ จำกัด ตามสัดส่วนการถือหุ้น จำนวน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130,000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รวมเป็น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3,000,00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าท โดยบริษัทย่อยทางอ้อมดังกล่าวได้ดำเนินการเพิ่มทุนจดทะเบียนกับ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รมพัฒนาธุรกิจการค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ระทรวงพาณิชย์เรียบร้อยแล้ว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</w:p>
    <w:p>
      <w:pPr>
        <w:pStyle w:val="Normal"/>
        <w:spacing w:lineRule="auto" w:line="240" w:before="240" w:after="0"/>
        <w:ind w:left="540" w:right="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3 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3 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/256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ของบริษัท ทรานส์ ไทย เรลเวย์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ีมติพิเศษให้เพิ่มทุนจดทะเบียนจากทุนจดทะเบียนเดิม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,000,00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าท เป็นทุนจดทะเบ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ม่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รวมเป็น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0,000,00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าท โดย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TTEC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ได้จ่ายชำระเงินเพื่อซื้อหุ้นสามัญเพิ่มทุนครั้ง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องบริษัท ทรานส์ ไทย เรลเวย์ จำกัด ตามสัดส่วนก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ถือหุ้น จำนวน </w:t>
      </w:r>
      <w:r>
        <w:rPr>
          <w:rFonts w:cs="Angsana New" w:ascii="Angsana New" w:hAnsi="Angsana New"/>
          <w:spacing w:val="-6"/>
          <w:sz w:val="32"/>
          <w:szCs w:val="32"/>
        </w:rPr>
        <w:t>130,000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 รวมเป็นเงิน </w:t>
      </w:r>
      <w:r>
        <w:rPr>
          <w:rFonts w:cs="Angsana New" w:ascii="Angsana New" w:hAnsi="Angsana New"/>
          <w:spacing w:val="-6"/>
          <w:sz w:val="32"/>
          <w:szCs w:val="32"/>
        </w:rPr>
        <w:t>13,000,000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วันที่ </w:t>
      </w:r>
      <w:r>
        <w:rPr>
          <w:rFonts w:cs="Angsana New" w:ascii="Angsana New" w:hAnsi="Angsana New"/>
          <w:spacing w:val="-6"/>
          <w:sz w:val="32"/>
          <w:szCs w:val="32"/>
        </w:rPr>
        <w:t>14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โดยหลังจากการเพิ่มทุนทั้ง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ครั้ง “ส่วนได้เสียที่ไม่มีอำนาจควบคุม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ลงทุนในบริษัทย่อย” เพิ่มขึ้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ซึ่งแสดงไว้ภายใต้ “ส่วนของผู้ถือหุ้น”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งบ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3</w:t>
      </w:r>
    </w:p>
    <w:p>
      <w:pPr>
        <w:pStyle w:val="Normal"/>
        <w:spacing w:lineRule="auto" w:line="240" w:before="240" w:after="240"/>
        <w:ind w:left="540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ซื้อหุ้นสามัญในบริษัท ทรานส์ ไทย เรลเวย์ จำกัด เมื่อวันที่ </w:t>
      </w:r>
      <w:r>
        <w:rPr>
          <w:rFonts w:cs="Angsana New" w:ascii="Angsana New" w:hAnsi="Angsana New"/>
          <w:sz w:val="32"/>
          <w:szCs w:val="32"/>
        </w:rPr>
        <w:t>1 </w:t>
      </w:r>
      <w:r>
        <w:rPr>
          <w:rFonts w:ascii="Angsana New" w:hAnsi="Angsana New" w:cs="Angsana New"/>
          <w:sz w:val="32"/>
          <w:sz w:val="32"/>
          <w:szCs w:val="32"/>
        </w:rPr>
        <w:t>กรกฎาคม </w:t>
      </w:r>
      <w:r>
        <w:rPr>
          <w:rFonts w:cs="Angsana New" w:ascii="Angsana New" w:hAnsi="Angsana New"/>
          <w:sz w:val="32"/>
          <w:szCs w:val="32"/>
        </w:rPr>
        <w:t>2563 (</w:t>
      </w:r>
      <w:r>
        <w:rPr>
          <w:rFonts w:ascii="Angsana New" w:hAnsi="Angsana New" w:cs="Angsana New"/>
          <w:sz w:val="32"/>
          <w:sz w:val="32"/>
          <w:szCs w:val="32"/>
        </w:rPr>
        <w:t>วันที่ซื้อธุรกิ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ำให้บริษัทมี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“ส่วนได้เสียที่ไม่มีอำนาจควบคุม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ลงทุนในบริษัทย่อย” ซึ่งแสดงไว้ภายใต้ “ส่วนของผู้ถือหุ้น” ในงบการเงินรวมเพิ่มขึ้นสุทธิ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,507,8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3</w:t>
      </w:r>
      <w:r>
        <w:br w:type="page"/>
      </w:r>
    </w:p>
    <w:p>
      <w:pPr>
        <w:pStyle w:val="Normal"/>
        <w:spacing w:lineRule="auto" w:line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ระทบของการปรับปรุงงบการเงินย้อนหลังต่อ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ำไรขาดทุนและกำไรขาดทุนเบ็ดเสร็จอื่นรวม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br/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งบกระแสเงินสดรวมสำหรับงวด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ากการ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ื้อบริษัท อัครวัฒน์ พลังงานพืชหมุนเวียน จำกัด และ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ริษัท ทรานส์ ไทย เรลเวย์ จำกั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สรุปได้ดังนี้</w:t>
      </w:r>
    </w:p>
    <w:p>
      <w:pPr>
        <w:pStyle w:val="Normal"/>
        <w:spacing w:lineRule="auto" w:line="240"/>
        <w:ind w:right="-297" w:hanging="0"/>
        <w:jc w:val="right"/>
        <w:rPr>
          <w:rFonts w:ascii="Angsana New" w:hAnsi="Angsana New" w:eastAsia="Times New Roman" w:cs="Angsana New"/>
          <w:b/>
          <w:b/>
          <w:bCs/>
          <w:spacing w:val="-6"/>
        </w:rPr>
      </w:pPr>
      <w:r>
        <w:rPr>
          <w:rFonts w:ascii="Angsana New" w:hAnsi="Angsana New" w:eastAsia="Times New Roman" w:cs="Angsana New"/>
          <w:b/>
          <w:b/>
          <w:bCs/>
          <w:spacing w:val="-6"/>
          <w:lang w:val="en-GB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pacing w:val="-6"/>
        </w:rPr>
        <w:t xml:space="preserve">: </w:t>
      </w:r>
      <w:r>
        <w:rPr>
          <w:rFonts w:ascii="Angsana New" w:hAnsi="Angsana New" w:eastAsia="Times New Roman" w:cs="Angsana New"/>
          <w:b/>
          <w:b/>
          <w:bCs/>
          <w:spacing w:val="-6"/>
        </w:rPr>
        <w:t>บาท</w:t>
      </w:r>
    </w:p>
    <w:tbl>
      <w:tblPr>
        <w:tblW w:w="9188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311"/>
        <w:gridCol w:w="30"/>
        <w:gridCol w:w="1263"/>
        <w:gridCol w:w="79"/>
        <w:gridCol w:w="1263"/>
        <w:gridCol w:w="79"/>
        <w:gridCol w:w="1263"/>
      </w:tblGrid>
      <w:tr>
        <w:trPr/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ยอดคงเหลือตาม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26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ผลกระทบของรายการปรับปรุ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ยอดคงเหลือ</w:t>
            </w:r>
          </w:p>
        </w:tc>
      </w:tr>
      <w:tr>
        <w:trPr/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pacing w:val="-6"/>
                <w:lang w:val="en-GB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ที่รายงานไว้เดิม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หลังปรับปรุง</w:t>
            </w:r>
          </w:p>
        </w:tc>
      </w:tr>
      <w:tr>
        <w:trPr/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6"/>
                <w:lang w:val="en-GB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บริษัท อัครวัฒน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บริษัท ทรานส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6"/>
                <w:lang w:val="en-GB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พ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ลังงานพืช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ไทย เรลเวย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6"/>
                <w:lang w:val="en-GB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หมุนเวียน จำกัด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จำกัด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3900" w:type="dxa"/>
            <w:tcBorders/>
            <w:vAlign w:val="bottom"/>
          </w:tcPr>
          <w:p>
            <w:pPr>
              <w:pStyle w:val="Normal"/>
              <w:spacing w:lineRule="auto" w:line="240"/>
              <w:ind w:left="260" w:hanging="202"/>
              <w:rPr>
                <w:rFonts w:ascii="Angsana New" w:hAnsi="Angsana New" w:eastAsia="Times New Roman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lang w:val="en-GB"/>
              </w:rPr>
              <w:t>งบแสดงฐานะการเงินรวม ณ วันที่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</w:rPr>
              <w:t>256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pacing w:val="-6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</w:tr>
      <w:tr>
        <w:trPr/>
        <w:tc>
          <w:tcPr>
            <w:tcW w:w="3900" w:type="dxa"/>
            <w:tcBorders/>
            <w:vAlign w:val="bottom"/>
          </w:tcPr>
          <w:p>
            <w:pPr>
              <w:pStyle w:val="Normal"/>
              <w:spacing w:lineRule="auto" w:line="240"/>
              <w:ind w:right="144" w:firstLine="58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>สินทรัพย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lang w:val="en-GB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eastAsia="Times New Roman" w:cs="Angsana New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lang w:val="en-GB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ที่ดิน อาคารและอุปกรณ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77,546,175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,749,63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,502,89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80,798,700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สินทรัพย์สิทธิการใช้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8,648,064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236,300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8,411,764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ค่าความนิยม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3,195,042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21,281,072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676,074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1,237,896</w:t>
            </w:r>
          </w:p>
        </w:tc>
      </w:tr>
      <w:tr>
        <w:trPr/>
        <w:tc>
          <w:tcPr>
            <w:tcW w:w="3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350" w:right="389" w:hanging="98"/>
              <w:jc w:val="both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สินทรัพย์ไม่มีตัวตนอื่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,295,13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3,140,95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11,577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4,424,512</w:t>
            </w:r>
          </w:p>
        </w:tc>
      </w:tr>
      <w:tr>
        <w:trPr>
          <w:trHeight w:val="144" w:hRule="exact"/>
        </w:trPr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firstLine="58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pacing w:val="-6"/>
                <w:lang w:val="en-GB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spacing w:lineRule="auto" w:line="240"/>
              <w:ind w:right="144" w:firstLine="58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หนี้สิน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>และ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  <w:t>ส่วนของผู้ถือหุ้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252" w:right="389" w:hanging="0"/>
              <w:jc w:val="both"/>
              <w:rPr/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หนี้สินภาษีเงินได้รอการตัดบัญชี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0,995,865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,978,11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51,00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8,224,986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กำไรสะสม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8,776,678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346,717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21,984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8,407,977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ส่วนได้เสียที่ไม่มีอำนาจควบคุม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9,729,792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,978,11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49,92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7,057,830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252" w:right="389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pacing w:val="-6"/>
                <w:lang w:val="en-GB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/>
        <w:tc>
          <w:tcPr>
            <w:tcW w:w="3900" w:type="dxa"/>
            <w:tcBorders/>
            <w:vAlign w:val="bottom"/>
          </w:tcPr>
          <w:p>
            <w:pPr>
              <w:pStyle w:val="Normal"/>
              <w:spacing w:lineRule="auto" w:line="240"/>
              <w:ind w:left="260" w:hanging="202"/>
              <w:rPr>
                <w:rFonts w:ascii="Angsana New" w:hAnsi="Angsana New" w:eastAsia="Times New Roman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lang w:val="en-GB"/>
              </w:rPr>
              <w:t>งบกำไรขาดทุนและกำไรขาดทุนเบ็ดเสร็จอื่นรวม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pacing w:val="-6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</w:tr>
      <w:tr>
        <w:trPr/>
        <w:tc>
          <w:tcPr>
            <w:tcW w:w="3900" w:type="dxa"/>
            <w:tcBorders/>
            <w:vAlign w:val="bottom"/>
          </w:tcPr>
          <w:p>
            <w:pPr>
              <w:pStyle w:val="Normal"/>
              <w:spacing w:lineRule="auto" w:line="240"/>
              <w:ind w:left="168" w:right="144" w:firstLine="58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>สำหรับงวดสามเดือนสิ้นสุดวันที่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</w:rPr>
              <w:t>30</w:t>
            </w: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b/>
                <w:bCs/>
              </w:rPr>
              <w:t>256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lang w:val="en-GB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lang w:val="en-GB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eastAsia="Times New Roman" w:cs="Angsana New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lang w:val="en-GB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ต้นทุนขาย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,574,513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7,44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,731,955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รายได้ภาษีเงินได้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443,145)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31,488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/>
              <w:ind w:right="19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474,633)</w:t>
            </w:r>
          </w:p>
        </w:tc>
      </w:tr>
      <w:tr>
        <w:trPr>
          <w:trHeight w:val="144" w:hRule="exact"/>
        </w:trPr>
        <w:tc>
          <w:tcPr>
            <w:tcW w:w="3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350" w:right="389" w:hanging="98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6"/>
                <w:lang w:val="en-GB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/>
        <w:tc>
          <w:tcPr>
            <w:tcW w:w="3900" w:type="dxa"/>
            <w:tcBorders/>
            <w:vAlign w:val="bottom"/>
          </w:tcPr>
          <w:p>
            <w:pPr>
              <w:pStyle w:val="Normal"/>
              <w:spacing w:lineRule="auto" w:line="240"/>
              <w:ind w:left="260" w:hanging="202"/>
              <w:rPr>
                <w:rFonts w:ascii="Angsana New" w:hAnsi="Angsana New" w:eastAsia="Times New Roman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lang w:val="en-GB"/>
              </w:rPr>
              <w:t>งบกำไรขาดทุนและกำไรขาดทุนเบ็ดเสร็จอื่นรวม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/>
        <w:tc>
          <w:tcPr>
            <w:tcW w:w="3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>สำหรับงวดหกเดือนสิ้นสุดวันที่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</w:rPr>
              <w:t>30</w:t>
            </w: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b/>
                <w:bCs/>
              </w:rPr>
              <w:t>256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ต้นทุนขาย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,926,783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59,51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9,186,302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ค่าใช้จ่ายในการบริหาร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411,648)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51,904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463,552)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252" w:right="389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pacing w:val="-6"/>
                <w:lang w:val="en-GB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spacing w:lineRule="auto" w:line="240"/>
              <w:ind w:left="260" w:hanging="202"/>
              <w:rPr>
                <w:rFonts w:ascii="Angsana New" w:hAnsi="Angsana New" w:eastAsia="Times New Roman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lang w:val="en-GB"/>
              </w:rPr>
              <w:t>งบกระแสเงินสดรวม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/>
        <w:tc>
          <w:tcPr>
            <w:tcW w:w="3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>สำหรับงวดหกเดือนสิ้นสุดวันที่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</w:rPr>
              <w:t>30</w:t>
            </w: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b/>
                <w:bCs/>
              </w:rPr>
              <w:t>256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/>
        <w:tc>
          <w:tcPr>
            <w:tcW w:w="3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252" w:right="389" w:hanging="0"/>
              <w:jc w:val="both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>กำไรสำหรับงว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,862,096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207,615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1,654,481</w:t>
            </w:r>
          </w:p>
        </w:tc>
      </w:tr>
      <w:tr>
        <w:trPr/>
        <w:tc>
          <w:tcPr>
            <w:tcW w:w="3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252" w:right="389" w:hanging="0"/>
              <w:jc w:val="both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รายได้ภาษีเงินได้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411,648)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51,904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/>
              <w:ind w:right="19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Times New Roman" w:cs="Angsana New" w:ascii="Angsana New" w:hAnsi="Angsana New"/>
              </w:rPr>
              <w:t>(463,552)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  <w:lang w:val="en-GB"/>
              </w:rPr>
              <w:t>ค่าเสื่อมราคา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6,163,215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59,51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6,422,734</w:t>
            </w:r>
          </w:p>
        </w:tc>
      </w:tr>
    </w:tbl>
    <w:p>
      <w:pPr>
        <w:pStyle w:val="Normal"/>
        <w:spacing w:lineRule="auto" w:line="240" w:before="240" w:after="0"/>
        <w:ind w:right="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 w:before="240" w:after="0"/>
        <w:ind w:left="540" w:right="43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คดีฟ้องร้อง</w:t>
      </w:r>
    </w:p>
    <w:p>
      <w:pPr>
        <w:pStyle w:val="Normal"/>
        <w:numPr>
          <w:ilvl w:val="0"/>
          <w:numId w:val="4"/>
        </w:numPr>
        <w:spacing w:lineRule="auto" w:line="240" w:before="0" w:after="24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ถูกฟ้องร้องจากบุคคลหนึ่งต่อศาลแพ่ง โดยบริษัทย่อยดังกล่าวได้ถูกฟ้องร้องในคดีเป็นจำเลยลำดับ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ี่ยวกับกรณีเรียกร้องให้ปรับสภาพพื้นดินให้อยู่ในสภาพเดิมก่อนการทำละเมิด ขณะนี้คดีดังกล่าวอยู่ในระหว่างการพิจารณาของศาลชั้นต้น ซึ่งศาลนัดกำหนดการชี้สองสถาน คือ กำหนดประเด็นข้อพิพาท และเจรจาไกล่เกลี่ยใน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วันดังกล่าว บริษัทย่อยดังกล่าวได้ยื่นคำให้การและคำร้องขอเลื่อนพิจารณาคดี เนื่องจากประสงค์จะเจรจาไกล่เกลี่ย ทั้งนี้ศาลได้รับคำให้การของบริษัทย่อยดังกล่าว พร้อมทั้งอนุญาตให้เลื่อนพิจารณาคดี และได้กำหนดเลื่อนวันนัดพิจารณาไกล่เกลี่ยใหม่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ต่เนื่องจากสถานการณ์ โควิด</w:t>
      </w:r>
      <w:r>
        <w:rPr>
          <w:rFonts w:cs="Angsana New" w:ascii="Angsana New" w:hAnsi="Angsana New"/>
          <w:sz w:val="32"/>
          <w:szCs w:val="32"/>
        </w:rPr>
        <w:t xml:space="preserve">-19 </w:t>
      </w:r>
      <w:r>
        <w:rPr>
          <w:rFonts w:ascii="Angsana New" w:hAnsi="Angsana New" w:cs="Angsana New"/>
          <w:sz w:val="32"/>
          <w:sz w:val="32"/>
          <w:szCs w:val="32"/>
        </w:rPr>
        <w:t>ศาลจึงได้เลื่อนการพิจารณาออกไปอย่างไม่มีกำหนด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ทางอ้อมแห่งหนึ่งถูกฟ้องร้องจากบริษัทแห่งหนึ่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แพ่งซึ่งเป็นเจ้าหนี้การค้าของบริษัทย่อยทางอ้อมดังกล่าว เนื่องจากบริษัทย่อยทางอ้อมดังกล่าวผิดนัดชำระหนี้จากการให้บริการของบริษัทแห่งหนึ่ง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9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ัจจุบัน ศาลนัดชี้สองสถานกำหนดประเด็นข้อพิพาท และสืบพยานโจทก์ 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br w:type="page"/>
      </w:r>
    </w:p>
    <w:p>
      <w:pPr>
        <w:pStyle w:val="Normal"/>
        <w:spacing w:lineRule="auto" w:line="240" w:before="240" w:after="0"/>
        <w:ind w:left="540" w:right="43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รายการสินทรัพย์และหนี้สินทางการเงินบางรายการของกลุ่มบริษัทและบริษัทมีการวัดมูลค่าด้วยมูลค่ายุติธรรมในงบแสดงฐานะการเงิน ณ วันสิ้นรอบระยะเวลารายงาน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โดยตารางต่อไปนี้แสดงถึงข้อมูลเกี่ยวกับการประเมินมูลค่ายุติธรรมของสินทรัพย์ทางการเงินดังกล่าว</w:t>
      </w:r>
    </w:p>
    <w:tbl>
      <w:tblPr>
        <w:tblW w:w="889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079"/>
        <w:gridCol w:w="1080"/>
        <w:gridCol w:w="1080"/>
        <w:gridCol w:w="1080"/>
        <w:gridCol w:w="977"/>
        <w:gridCol w:w="1890"/>
      </w:tblGrid>
      <w:tr>
        <w:trPr>
          <w:trHeight w:val="144" w:hRule="atLeast"/>
          <w:cantSplit w:val="true"/>
        </w:trPr>
        <w:tc>
          <w:tcPr>
            <w:tcW w:w="170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สินทรัพย์ทางการเงิน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ลำดับชั้นมูลค่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70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2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ยุติธรร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70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2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</w:rPr>
              <w:t>มิถุน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  <w:t xml:space="preserve">ธันวาคม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</w:rPr>
              <w:t>มิถุน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  <w:t xml:space="preserve">ธันวาคม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70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2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</w:rPr>
              <w:t>2563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0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2"/>
                <w:lang w:val="th-TH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 xml:space="preserve">)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 xml:space="preserve">)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70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270" w:hanging="193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เงินลงทุนในตราสารทุนที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กำหนดให้วัดมูลค่ายุติธรรมผ่านกำไรขาดทุนเบ็ดเสร็จอื่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906" w:leader="none"/>
              </w:tabs>
              <w:spacing w:lineRule="auto" w:line="240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6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6,100,000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6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6,100,000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Cs w:val="22"/>
              </w:rPr>
              <w:t>1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ind w:left="280" w:right="90" w:hanging="193"/>
              <w:jc w:val="left"/>
              <w:rPr/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เสนอซื้อของตลาด</w:t>
            </w:r>
            <w:r>
              <w:rPr>
                <w:rFonts w:ascii="Angsana New" w:hAnsi="Angsana New" w:eastAsia="Times New Roman" w:cs="Angsana New"/>
                <w:spacing w:val="-8"/>
                <w:szCs w:val="22"/>
                <w:lang w:val="th-TH"/>
              </w:rPr>
              <w:t>หลักทรัพย์แห่งประเทศ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ไทย ณ สิ้นวันทำการสุดท้ายของ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7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257" w:hanging="18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เงินลงทุนในตราสารทุนซึ่ง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ไม่ใช่หลักทรัพย์ในความต้องการของตลาดวัดมูลค่ายุติธรรมผ่านกำไรขาดทุ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Cs w:val="22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ind w:left="280" w:right="90" w:hanging="193"/>
              <w:jc w:val="left"/>
              <w:rPr/>
            </w:pPr>
            <w:r>
              <w:rPr>
                <w:rFonts w:ascii="Angsana New" w:hAnsi="Angsana New" w:eastAsia="Times New Roman" w:cs="Angsana New"/>
                <w:spacing w:val="-12"/>
                <w:szCs w:val="22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สำหรับสินทรัพย์นั้นหรือหนี้สินนั้น</w:t>
            </w:r>
          </w:p>
        </w:tc>
      </w:tr>
      <w:tr>
        <w:trPr>
          <w:trHeight w:val="144" w:hRule="atLeast"/>
          <w:cantSplit w:val="true"/>
        </w:trPr>
        <w:tc>
          <w:tcPr>
            <w:tcW w:w="17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257" w:hanging="180"/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อสังหาริมทรัพย์เพื่อการ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ลงทุ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128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128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Cs w:val="22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ind w:left="280" w:right="90" w:hanging="193"/>
              <w:jc w:val="left"/>
              <w:rPr>
                <w:rFonts w:ascii="Angsana New" w:hAnsi="Angsana New" w:eastAsia="Times New Roman" w:cs="Angsana New"/>
                <w:spacing w:val="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2"/>
                <w:szCs w:val="22"/>
                <w:lang w:val="th-TH"/>
              </w:rPr>
              <w:t>ราคาประเมินโดยผู้ประเมินอิสระภายนอกด้วยวิธีราคาตลาด</w:t>
            </w:r>
          </w:p>
        </w:tc>
      </w:tr>
    </w:tbl>
    <w:p>
      <w:pPr>
        <w:pStyle w:val="Normal"/>
        <w:snapToGrid w:val="false"/>
        <w:spacing w:lineRule="auto" w:line="240" w:before="240" w:after="240"/>
        <w:ind w:left="562" w:right="-29" w:hanging="0"/>
        <w:jc w:val="left"/>
        <w:rPr>
          <w:rFonts w:ascii="Angsana New" w:hAnsi="Angsana New" w:cs="Angsana New"/>
          <w:sz w:val="32"/>
          <w:szCs w:val="32"/>
        </w:rPr>
      </w:pPr>
      <w:bookmarkStart w:id="21" w:name="_GoBack"/>
      <w:bookmarkEnd w:id="21"/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ลูกหนี้การค้าและลูกหนี้หมุนเวียนอื่น สินทรัพย์หมุนเวียนอื่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จ้าหนี้การค้าและเจ้าหนี้หมุนเวียนอื่น และหนี้สินหมุนเวียนอื่นที่แสดงในงบแสดงฐานะการเงินมีมูลค่าตามบัญชีใกล้เคียงกับมูลค่ายุติธรรม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auto" w:line="240" w:before="0" w:after="24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ฝากสถาบันการเงินที่ติดภาระค้ำประกัน เงินให้กู้ยืมแก่บริษัทที่เกี่ยวข้องกัน และสินทรัพย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ม่หมุนเวียนอื่น หนี้สินตามสัญญาเช่าการเงินมีมูลค่ายุติธรรมไม่ต่างจากมูลค่าตามบัญชี ณ วันที่รายงานอย่างมีสาระสำคัญ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auto" w:line="240"/>
        <w:ind w:left="547" w:right="-29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bookmarkStart w:id="22" w:name="_Hlk55428338"/>
      <w:bookmarkEnd w:id="22"/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จัดประเภทรายการใหม่</w:t>
      </w:r>
    </w:p>
    <w:p>
      <w:pPr>
        <w:pStyle w:val="Normal"/>
        <w:spacing w:lineRule="auto" w:line="240" w:before="0" w:after="2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บางรายการในงบแสดงฐานะการเงินรว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ำไรขาดทุนและกำไรขาดทุนเบ็ดเสร็จอื่นรวมและเฉพาะกิจการ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งบแสดงการเปลี่ยนแปลงส่วนของผู้ถือหุ้นรวมและงบกระแสเงินสดรวมสำหรับงวดหกเดือน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มีการจัดประเภทรายการใหม่เพื่อให้สอดคล้องกับการจัดประเภทรายการในงบแสดงฐานะการเงินรวม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ำไรขาดทุนและกำไรขาดทุนเบ็ดเสร็จอื่นรวมและเฉพาะกิจการสำหรับงวดสามเดือนและงวดหกเดือน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งบแสดงการเปลี่ยนแปลงส่วนของผู้ถือหุ้นรวมและงบกระแสเงินสดรวมสำหรับงวดหกเดือน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ดังนี้</w:t>
      </w:r>
    </w:p>
    <w:tbl>
      <w:tblPr>
        <w:tblW w:w="8955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4"/>
        <w:gridCol w:w="1351"/>
        <w:gridCol w:w="90"/>
        <w:gridCol w:w="1441"/>
        <w:gridCol w:w="111"/>
        <w:gridCol w:w="1278"/>
      </w:tblGrid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4271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แสดงฐานะการเงินรวม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4271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/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ภาษีเงินได้หัก ณ ที่จ่ายค้างจ่าย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606,0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7,494,42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8,100,452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/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2,234,00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/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7,494,422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4,739,579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25"/>
              <w:rPr>
                <w:rFonts w:ascii="Angsana New" w:hAnsi="Angsana New" w:eastAsia="Arial" w:cs="Angsana New"/>
                <w:color w:val="000000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/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ส่วนของเงินกู้ยืมระยะยาวจากสถาบันการเงินที่ถึงกำหนด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354" w:right="-405" w:hanging="125"/>
              <w:rPr/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ชำระภายในหนึ่งปี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20,132,9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/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432,318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9,700,678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/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ส่วนของเงินกู้ยืมระยะยาวจากบุคคลที่เกี่ยวข้องกันที่ถึงกำหนด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354" w:right="-405" w:hanging="125"/>
              <w:rPr/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ชำระภายในหนึ่งปี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432,31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432,31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55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4"/>
        <w:gridCol w:w="1351"/>
        <w:gridCol w:w="90"/>
        <w:gridCol w:w="1441"/>
        <w:gridCol w:w="111"/>
        <w:gridCol w:w="1278"/>
      </w:tblGrid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4271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right="-149" w:hanging="125"/>
              <w:jc w:val="center"/>
              <w:rPr/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กำไรขาดทุนและกำไรขาดทุนเบ็ดเสร็จอื่นรวม</w:t>
            </w:r>
          </w:p>
        </w:tc>
      </w:tr>
      <w:tr>
        <w:trPr>
          <w:trHeight w:val="60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71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และเฉพาะกิจการ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427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 xml:space="preserve">ผลกำไร 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จากการวัดมูลค่าสินทรัพย์ทางการเงิ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36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หมุนเวียนอื่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58,709,01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58,709,011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/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 xml:space="preserve">ผลกำไร 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จากเงินลงทุนในตราสารทุนที่กำหนดให้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360" w:right="-405" w:hanging="125"/>
              <w:rPr/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58,709,01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58,709,011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36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4271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right="-149" w:hanging="125"/>
              <w:jc w:val="center"/>
              <w:rPr/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กำไรขาดทุนและกำไรขาดทุนเบ็ดเสร็จอื่นรวม</w:t>
            </w:r>
          </w:p>
        </w:tc>
      </w:tr>
      <w:tr>
        <w:trPr>
          <w:trHeight w:val="60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71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และเฉพาะกิจการ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427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/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 xml:space="preserve">ผลกำไร 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จากการวัดมูลค่าสินทรัพย์ทางการเงิ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360" w:right="-405" w:hanging="125"/>
              <w:rPr/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หมุนเวียนอื่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54,743,01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/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54,743,018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/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 xml:space="preserve">ผลกำไร 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จากเงินลงทุนในตราสารทุนที่กำหนดให้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360" w:right="-405" w:hanging="125"/>
              <w:rPr/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54,743,01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54,743,018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955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4"/>
        <w:gridCol w:w="1351"/>
        <w:gridCol w:w="90"/>
        <w:gridCol w:w="1441"/>
        <w:gridCol w:w="111"/>
        <w:gridCol w:w="1278"/>
      </w:tblGrid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4271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แสดงการเปลี่ยนแปลงส่วนของผู้ถือหุ้นรวม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427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/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การได้มาซึ่งส่วนได้เสียที่ไม่มีอำนาจควบคุม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360" w:right="-405" w:hanging="125"/>
              <w:rPr/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จากการลงทุนในบริษัทย่อยจากการซื้อธุรกิจ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34,418,05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32,936,746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,481,308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/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ส่วนได้เสียที่ไม่มีอำนาจควบคุมเพิ่มขึ้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360" w:right="-405" w:hanging="125"/>
              <w:rPr/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จากการเพิ่มทุนของบริษัทย่อย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36,250,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36,250,000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/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ส่วนเกินจากการเปลี่ยนแปลงในสัดส่ว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360" w:right="-405" w:hanging="125"/>
              <w:rPr/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การถือหุ้นในบริษัทย่อย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3,313,254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/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3,313,254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955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4"/>
        <w:gridCol w:w="1351"/>
        <w:gridCol w:w="90"/>
        <w:gridCol w:w="1441"/>
        <w:gridCol w:w="111"/>
        <w:gridCol w:w="1278"/>
      </w:tblGrid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71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กระแสเงินสดรวม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71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ระแสเงินสดจากกิจกรรมดำเนินงา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ภาษีเงินได้หัก ณ ที่จ่ายค้างจ่าย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2,386,664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1,989,985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4,376,649)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159,981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,989,98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,830,004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ระแสเงินสดจากกิจกรรมการลงทุ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เงินสดจ่ายจากการซื้อสินทรัพย์ทางการเงินหมุนเวียนอื่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208,356,98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/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208,356,981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เงินสดจ่ายจากการซื้อสินทรัพย์ทางการเงินไม่หมุนเวียนอื่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208,356,98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208,356,98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napToGrid w:val="false"/>
        <w:spacing w:lineRule="auto" w:line="240" w:before="360" w:after="0"/>
        <w:ind w:right="-29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bookmarkStart w:id="23" w:name="_Hlk55428338"/>
      <w:bookmarkEnd w:id="23"/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-3261" w:leader="none"/>
        </w:tabs>
        <w:spacing w:lineRule="auto" w:line="240"/>
        <w:ind w:left="547" w:right="7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คณะกรรมการของบริษัท ไทรทัน โฮลดิ้ง จำกัด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ครั้ง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7/256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ีมติให้บริษัทเข้าซื้อหุ้นสามัญเพิ่มทุนในบริษัท ขนส่งน้ำมันทางท่อ จำกัด ซึ่งประกอบกิจการขนส่งน้ำมันทางท่อ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ล้านหุ้น หรือคิดเป็น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ของหุ้นสามัญที่ออกและชำระแล้ว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ป็น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7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ล้านบาท ทำให้บริษัทมีสัดส่วนการถือหุ้นสามัญของบริษัท ขนส่งน้ำมันทางท่อ จำกัด ทั้งสิ้น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ล้านหุ้น หรือคิดเป็นสัดส่วน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ของหุ้นสามัญที่ออกและชำระแล้ว โดยบริษัทได้รับหุ้นสามัญเพิ่มทุน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ล้านหุ้นจากบริษัท ขนส่งน้ำมันทางท่อ จำกัด แล้วเมื่อ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br/>
        <w:t xml:space="preserve">22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กรกฎาคม 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และได้ชำระค่าหุ้นสามัญเพิ่มทุนดังกล่าวทั้งหมดแล้วเมื่อ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2564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โดยบริษัทได้จัดประเภทเงินลงทุนดังกล่าวเป็น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</w:t>
      </w:r>
    </w:p>
    <w:p>
      <w:pPr>
        <w:pStyle w:val="Normal"/>
        <w:tabs>
          <w:tab w:val="clear" w:pos="720"/>
          <w:tab w:val="left" w:pos="540" w:leader="none"/>
        </w:tabs>
        <w:snapToGrid w:val="false"/>
        <w:spacing w:lineRule="auto" w:line="240" w:before="360" w:after="0"/>
        <w:ind w:right="-29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-3261" w:leader="none"/>
        </w:tabs>
        <w:spacing w:lineRule="auto" w:line="240"/>
        <w:ind w:left="547" w:right="72" w:hanging="0"/>
        <w:jc w:val="left"/>
        <w:rPr/>
      </w:pP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 xml:space="preserve">13 </w:t>
      </w: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สิงหาคม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>2564</w:t>
      </w:r>
    </w:p>
    <w:sectPr>
      <w:headerReference w:type="default" r:id="rId20"/>
      <w:footerReference w:type="default" r:id="rId21"/>
      <w:type w:val="nextPage"/>
      <w:pgSz w:w="11906" w:h="16838"/>
      <w:pgMar w:left="1440" w:right="1224" w:gutter="0" w:header="720" w:top="1440" w:footer="43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rowallia New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141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34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36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40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42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84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88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89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หก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6"/>
        <w:szCs w:val="36"/>
      </w:rPr>
      <w:t>30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6"/>
        <w:szCs w:val="36"/>
      </w:rPr>
      <w:t>256</w:t>
    </w:r>
    <w:r>
      <w:rPr>
        <w:rFonts w:eastAsia="Cordia New" w:cs="Angsana New" w:ascii="Angsana New" w:hAnsi="Angsana New"/>
        <w:b/>
        <w:bCs/>
        <w:color w:val="000000"/>
        <w:sz w:val="36"/>
        <w:szCs w:val="36"/>
      </w:rPr>
      <w:t>4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</w:p>
  <w:p>
    <w:pPr>
      <w:pStyle w:val="Normal"/>
      <w:spacing w:lineRule="auto" w:line="24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และบริษัทย่อย 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หก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4 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spacing w:lineRule="auto" w:line="240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หก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6"/>
        <w:szCs w:val="36"/>
      </w:rPr>
      <w:t>30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6"/>
        <w:szCs w:val="36"/>
      </w:rPr>
      <w:t>256</w:t>
    </w:r>
    <w:r>
      <w:rPr>
        <w:rFonts w:eastAsia="Cordia New" w:cs="Angsana New" w:ascii="Angsana New" w:hAnsi="Angsana New"/>
        <w:b/>
        <w:bCs/>
        <w:color w:val="000000"/>
        <w:sz w:val="36"/>
        <w:szCs w:val="36"/>
      </w:rPr>
      <w:t>4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</w:p>
  <w:p>
    <w:pPr>
      <w:pStyle w:val="Normal"/>
      <w:spacing w:lineRule="auto" w:line="240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หก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4 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และบริษัทย่อย        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                                   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หก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4 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และบริษัทย่อย 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หก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4 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และบริษัทย่อย 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หก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4 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และบริษัทย่อย 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หก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4 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และบริษัทย่อย 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หก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4 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ind w:left="540" w:hanging="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และบริษัทย่อย </w:t>
    </w:r>
  </w:p>
  <w:p>
    <w:pPr>
      <w:pStyle w:val="Normal"/>
      <w:ind w:left="540" w:hanging="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ind w:left="540" w:hanging="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หก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2564 </w:t>
    </w:r>
  </w:p>
  <w:p>
    <w:pPr>
      <w:pStyle w:val="Normal"/>
      <w:ind w:left="540" w:hanging="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1"/>
      <w:numFmt w:val="decimal"/>
      <w:lvlText w:val="32.%1"/>
      <w:lvlJc w:val="left"/>
      <w:pPr>
        <w:tabs>
          <w:tab w:val="num" w:pos="0"/>
        </w:tabs>
        <w:ind w:left="126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ngsana Ne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7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267" w:hanging="720"/>
      </w:pPr>
      <w:rPr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720"/>
        </w:tabs>
        <w:ind w:left="1020" w:hanging="340"/>
      </w:pPr>
      <w:rPr>
        <w:rFonts w:ascii="Angsana New" w:hAnsi="Angsana New" w:cs="Angsana New" w:hint="default"/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38"/>
      <w:numFmt w:val="none"/>
      <w:suff w:val="nothing"/>
      <w:lvlText w:val="28.5"/>
      <w:lvlJc w:val="left"/>
      <w:pPr>
        <w:tabs>
          <w:tab w:val="num" w:pos="0"/>
        </w:tabs>
        <w:ind w:left="480" w:hanging="480"/>
      </w:pPr>
      <w:rPr>
        <w:rFonts w:eastAsia="Calibri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20" w:hanging="480"/>
      </w:pPr>
      <w:rPr>
        <w:rFonts w:eastAsia="Calibri"/>
      </w:rPr>
    </w:lvl>
    <w:lvl w:ilvl="2">
      <w:start w:val="1"/>
      <w:numFmt w:val="decimal"/>
      <w:lvlText w:val="27.6.%3"/>
      <w:lvlJc w:val="left"/>
      <w:pPr>
        <w:tabs>
          <w:tab w:val="num" w:pos="0"/>
        </w:tabs>
        <w:ind w:left="1800" w:hanging="720"/>
      </w:pPr>
      <w:rPr>
        <w:rFonts w:eastAsia="Calibri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/>
    <w:lvlOverride w:ilvl="1">
      <w:startOverride w:val="1"/>
    </w:lvlOverride>
  </w:num>
  <w:num w:numId="13">
    <w:abstractNumId w:val="3"/>
    <w:lvlOverride w:ilvl="0">
      <w:startOverride w:val="1"/>
    </w:lvlOverride>
  </w:num>
  <w:num w:numId="14">
    <w:abstractNumId w:val="11"/>
    <w:lvlOverride w:ilvl="0"/>
    <w:lvlOverride w:ilvl="1"/>
    <w:lvlOverride w:ilvl="2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Cordia New" w:hAnsi="Cordia New" w:eastAsia="PMingLiU;PMingLiU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PMingLiU;PMingLiU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30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  <w:lang w:bidi="th-TH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Angsana New" w:hAnsi="Angsana New" w:cs="Angsana New"/>
      <w:b w:val="false"/>
      <w:bCs w:val="false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  <w:lang w:bidi="th-TH"/>
    </w:rPr>
  </w:style>
  <w:style w:type="character" w:styleId="WW8Num12z1">
    <w:name w:val="WW8Num12z1"/>
    <w:qFormat/>
    <w:rPr>
      <w:b/>
      <w:bCs/>
      <w:i w:val="false"/>
      <w:iCs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ngsana New" w:hAnsi="Angsana New" w:eastAsia="SimSun;宋体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Times New Roman" w:cs="Angsana New"/>
      <w:lang w:bidi="th-TH"/>
    </w:rPr>
  </w:style>
  <w:style w:type="character" w:styleId="WW8Num19z1">
    <w:name w:val="WW8Num19z1"/>
    <w:qFormat/>
    <w:rPr>
      <w:rFonts w:ascii="Symbol" w:hAnsi="Symbol" w:cs="Symbol"/>
      <w:sz w:val="22"/>
    </w:rPr>
  </w:style>
  <w:style w:type="character" w:styleId="WW8Num19z2">
    <w:name w:val="WW8Num19z2"/>
    <w:qFormat/>
    <w:rPr>
      <w:rFonts w:ascii="9999999;Times New Roman" w:hAnsi="9999999;Times New Roman" w:cs="9999999;Times New Roman"/>
      <w:b/>
      <w:bCs/>
    </w:rPr>
  </w:style>
  <w:style w:type="character" w:styleId="WW8Num19z4">
    <w:name w:val="WW8Num19z4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Angsana New" w:hAnsi="Angsana New" w:eastAsia="SimSun;宋体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SimSun;宋体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</w:rPr>
  </w:style>
  <w:style w:type="character" w:styleId="WW8Num22z2">
    <w:name w:val="WW8Num22z2"/>
    <w:qFormat/>
    <w:rPr>
      <w:rFonts w:eastAsia="Calibri"/>
      <w:lang w:bidi="th-TH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ngsana New" w:hAnsi="Angsana New" w:eastAsia="Cordia New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Angsana New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BodyTextChar">
    <w:name w:val="Body Text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BodyTextIndentChar">
    <w:name w:val="Body Text Indent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eastAsia="Cordia New" w:cs="Tahoma"/>
      <w:color w:val="000000"/>
      <w:sz w:val="24"/>
      <w:szCs w:val="28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szCs w:val="28"/>
      <w:lang w:bidi="ar-SA"/>
    </w:rPr>
  </w:style>
  <w:style w:type="character" w:styleId="Heading1Char">
    <w:name w:val="Heading 1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2Char">
    <w:name w:val="Heading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5Char">
    <w:name w:val="Heading 5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8Char">
    <w:name w:val="Heading 8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cs="Cordia New"/>
      <w:sz w:val="24"/>
      <w:szCs w:val="24"/>
      <w:lang w:val="en-US"/>
    </w:rPr>
  </w:style>
  <w:style w:type="character" w:styleId="BodyTextIndent2Char">
    <w:name w:val="Body Text Indent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BodyText2Char">
    <w:name w:val="Body Text 2 Char"/>
    <w:qFormat/>
    <w:rPr>
      <w:rFonts w:ascii="Browallia New" w:hAnsi="Browallia New" w:cs="Courier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/>
      <w:color w:val="000000"/>
      <w:sz w:val="28"/>
      <w:szCs w:val="28"/>
      <w:lang w:val="en-US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8"/>
      <w:lang w:val="en-US"/>
    </w:rPr>
  </w:style>
  <w:style w:type="character" w:styleId="CommentTextChar">
    <w:name w:val="Comment Text Char"/>
    <w:qFormat/>
    <w:rPr>
      <w:rFonts w:eastAsia="Cordia New"/>
      <w:color w:val="000000"/>
      <w:szCs w:val="25"/>
      <w:lang w:val="en-US"/>
    </w:rPr>
  </w:style>
  <w:style w:type="character" w:styleId="CommentSubjectChar">
    <w:name w:val="Comment Subject Char"/>
    <w:qFormat/>
    <w:rPr>
      <w:rFonts w:eastAsia="Cordia New"/>
      <w:b/>
      <w:bCs/>
      <w:color w:val="00000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PlainTextChar">
    <w:name w:val="Plain Text Char"/>
    <w:qFormat/>
    <w:rPr>
      <w:rFonts w:ascii="Verdana" w:hAnsi="Verdana" w:eastAsia="Times New Roman" w:cs="Tahoma"/>
      <w:sz w:val="1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cs="Cordia New"/>
      <w:color w:val="000000"/>
      <w:sz w:val="24"/>
      <w:szCs w:val="30"/>
    </w:rPr>
  </w:style>
  <w:style w:type="character" w:styleId="BodyTextChar1">
    <w:name w:val="Body Text Char1"/>
    <w:qFormat/>
    <w:rPr>
      <w:rFonts w:cs="Cordia New"/>
      <w:color w:val="000000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Courier New"/>
      <w:color w:val="000000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ngsana New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Courier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  <w:jc w:val="both"/>
    </w:pPr>
    <w:rPr>
      <w:rFonts w:ascii="Arial" w:hAnsi="Arial" w:eastAsia="PMingLiU;PMingLiU" w:cs="Arial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eastAsia="Times New Roman" w:cs="Courier New"/>
      <w:color w:val="00000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eastAsia="Times New Roman" w:cs="Browallia New"/>
      <w:color w:val="000000"/>
      <w:sz w:val="28"/>
      <w:szCs w:val="28"/>
    </w:rPr>
  </w:style>
  <w:style w:type="paragraph" w:styleId="BlockText">
    <w:name w:val="Block Text"/>
    <w:basedOn w:val="Normal"/>
    <w:qFormat/>
    <w:pPr>
      <w:ind w:left="425" w:right="-693" w:hanging="0"/>
      <w:jc w:val="left"/>
    </w:pPr>
    <w:rPr>
      <w:rFonts w:ascii="Angsana New" w:hAnsi="Angsana New" w:cs="Angsana New"/>
      <w:sz w:val="28"/>
      <w:szCs w:val="28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Courier New" w:cs="Arial Unicode MS"/>
      <w:color w:val="000000"/>
      <w:sz w:val="20"/>
      <w:szCs w:val="20"/>
    </w:rPr>
  </w:style>
  <w:style w:type="paragraph" w:styleId="Style7">
    <w:name w:val="???????????"/>
    <w:basedOn w:val="Normal"/>
    <w:qFormat/>
    <w:pPr>
      <w:ind w:right="386" w:hanging="0"/>
    </w:pPr>
    <w:rPr>
      <w:rFonts w:ascii="Arial" w:hAnsi="Arial" w:cs="Angsana New"/>
      <w:b/>
      <w:bCs/>
      <w:color w:val="000000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Angsana New"/>
      <w:color w:val="000000"/>
      <w:szCs w:val="28"/>
      <w:lang w:val="en-GB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</w:pPr>
    <w:rPr>
      <w:rFonts w:ascii="Arial" w:hAnsi="Arial" w:eastAsia="Times New Roman" w:cs="Angsana New"/>
      <w:color w:val="000000"/>
      <w:sz w:val="16"/>
      <w:szCs w:val="16"/>
      <w:lang w:val="en-GB"/>
    </w:rPr>
  </w:style>
  <w:style w:type="paragraph" w:styleId="Sender">
    <w:name w:val="Envelope Return"/>
    <w:basedOn w:val="Normal"/>
    <w:pPr>
      <w:jc w:val="both"/>
    </w:pPr>
    <w:rPr>
      <w:rFonts w:ascii="Arial" w:hAnsi="Arial" w:cs="Angsana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jc w:val="center"/>
    </w:pPr>
    <w:rPr>
      <w:rFonts w:ascii="Angsana New" w:hAnsi="Angsana New" w:eastAsia="SimSun;宋体" w:cs="Times New Roman"/>
      <w:b/>
      <w:bCs/>
      <w:color w:val="000000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Default">
    <w:name w:val="Default"/>
    <w:qFormat/>
    <w:pPr>
      <w:widowControl/>
      <w:autoSpaceDE w:val="false"/>
      <w:bidi w:val="0"/>
      <w:spacing w:lineRule="exact" w:line="32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/>
    <w:rPr>
      <w:rFonts w:ascii="Arial Narrow" w:hAnsi="Arial Narrow" w:eastAsia="SimSun;宋体" w:cs="AngsanaUPC"/>
      <w:color w:val="000000"/>
      <w:sz w:val="18"/>
      <w:szCs w:val="28"/>
      <w:lang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jc w:val="right"/>
    </w:pPr>
    <w:rPr>
      <w:rFonts w:ascii="Arial Narrow" w:hAnsi="Arial Narrow" w:eastAsia="SimSun;宋体" w:cs="AngsanaUPC"/>
      <w:color w:val="000000"/>
      <w:sz w:val="18"/>
      <w:szCs w:val="28"/>
      <w:lang w:val="en-GB" w:bidi="ar-SA"/>
    </w:rPr>
  </w:style>
  <w:style w:type="paragraph" w:styleId="NoSpacing">
    <w:name w:val="No Spacing"/>
    <w:qFormat/>
    <w:pPr>
      <w:widowControl/>
      <w:numPr>
        <w:ilvl w:val="0"/>
        <w:numId w:val="6"/>
      </w:numPr>
      <w:bidi w:val="0"/>
      <w:spacing w:lineRule="exact" w:line="32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1">
    <w:name w:val="เนื้อเรื่อง1"/>
    <w:basedOn w:val="Normal"/>
    <w:qFormat/>
    <w:pPr>
      <w:ind w:right="386" w:hanging="0"/>
    </w:pPr>
    <w:rPr>
      <w:rFonts w:ascii="Times New Roman" w:hAnsi="Times New Roman" w:eastAsia="SimSun;宋体" w:cs="AngsanaUPC"/>
      <w:color w:val="000000"/>
      <w:sz w:val="30"/>
      <w:szCs w:val="30"/>
      <w:lang w:val="th-TH"/>
    </w:rPr>
  </w:style>
  <w:style w:type="paragraph" w:styleId="7I7H1">
    <w:name w:val="@7I-@#7H-1"/>
    <w:basedOn w:val="Normal"/>
    <w:next w:val="Normal"/>
    <w:qFormat/>
    <w:pPr/>
    <w:rPr>
      <w:rFonts w:ascii="Times New Roman" w:hAnsi="Times New Roman" w:eastAsia="Cordia New" w:cs="Times New Roman"/>
      <w:color w:val="000000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Cordia New" w:cs="Angsana New"/>
      <w:szCs w:val="28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eastAsia="Cordia New" w:cs="Times New Roman"/>
      <w:b/>
      <w:bCs/>
      <w:color w:val="000000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ordia New" w:cs="Angsana New"/>
      <w:szCs w:val="28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Times New Roman" w:hAnsi="Times New Roman" w:eastAsia="Cordia New" w:cs="Angsana New"/>
      <w:color w:val="000000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Cordia New" w:cs="Times New Roman"/>
      <w:color w:val="000000"/>
      <w:sz w:val="28"/>
      <w:szCs w:val="28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CommentText">
    <w:name w:val="Comment Text"/>
    <w:basedOn w:val="Normal"/>
    <w:qFormat/>
    <w:pPr/>
    <w:rPr>
      <w:rFonts w:eastAsia="Cordia New"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Angsana New" w:hAnsi="Angsana New" w:eastAsia="Cordia New" w:cs="Angsana New"/>
      <w:sz w:val="20"/>
      <w:szCs w:val="23"/>
    </w:rPr>
  </w:style>
  <w:style w:type="paragraph" w:styleId="Contents3">
    <w:name w:val="TOC 3"/>
    <w:basedOn w:val="Normal"/>
    <w:next w:val="Normal"/>
    <w:pPr>
      <w:ind w:left="480" w:hanging="0"/>
    </w:pPr>
    <w:rPr>
      <w:rFonts w:ascii="Angsana New" w:hAnsi="Angsana New" w:eastAsia="Cordia New" w:cs="Angsana New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Angsana New" w:hAnsi="Angsana New" w:eastAsia="Cordia New" w:cs="Angsana New"/>
      <w:szCs w:val="28"/>
    </w:rPr>
  </w:style>
  <w:style w:type="paragraph" w:styleId="Contents1">
    <w:name w:val="TOC 1"/>
    <w:basedOn w:val="Normal"/>
    <w:next w:val="Normal"/>
    <w:pPr/>
    <w:rPr>
      <w:rFonts w:ascii="Angsana New" w:hAnsi="Angsana New" w:eastAsia="Cordia New" w:cs="Angsana New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eastAsia="Times New Roman" w:cs="Times New Roman"/>
      <w:b/>
      <w:bCs/>
      <w:caps/>
      <w:color w:val="000000"/>
      <w:sz w:val="18"/>
      <w:szCs w:val="18"/>
      <w:lang w:val="en-GB"/>
    </w:rPr>
  </w:style>
  <w:style w:type="paragraph" w:styleId="7I7H4">
    <w:name w:val="@7I-@#7H-4"/>
    <w:basedOn w:val="Normal"/>
    <w:next w:val="Normal"/>
    <w:qFormat/>
    <w:pPr/>
    <w:rPr>
      <w:rFonts w:ascii="Arial" w:hAnsi="Arial" w:eastAsia="Cordia New" w:cs="Times New Roman"/>
      <w:b/>
      <w:bCs/>
      <w:color w:val="000000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color w:val="000000"/>
      <w:sz w:val="18"/>
      <w:szCs w:val="20"/>
      <w:lang w:val="en-GB" w:bidi="ar-SA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Angsana New"/>
      <w:color w:val="000000"/>
      <w:sz w:val="20"/>
      <w:lang w:bidi="ar-SA"/>
    </w:rPr>
  </w:style>
  <w:style w:type="paragraph" w:styleId="Text">
    <w:name w:val="Text"/>
    <w:basedOn w:val="Normal"/>
    <w:qFormat/>
    <w:pPr>
      <w:spacing w:before="120" w:after="120"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sz w:val="26"/>
      <w:lang w:bidi="ar-SA"/>
    </w:rPr>
  </w:style>
  <w:style w:type="paragraph" w:styleId="7I7H3">
    <w:name w:val="@7I-@#7H-3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7I7H2">
    <w:name w:val="@7I-@#7H-2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Revision">
    <w:name w:val="Revision"/>
    <w:qFormat/>
    <w:pPr>
      <w:widowControl/>
      <w:bidi w:val="0"/>
      <w:spacing w:lineRule="exact" w:line="320"/>
    </w:pPr>
    <w:rPr>
      <w:rFonts w:ascii="Angsana New" w:hAnsi="Angsana New" w:eastAsia="Cordia New" w:cs="Cordia New"/>
      <w:color w:val="000000"/>
      <w:sz w:val="24"/>
      <w:szCs w:val="30"/>
      <w:lang w:val="en-US" w:bidi="th-TH" w:eastAsia="zh-CN"/>
    </w:rPr>
  </w:style>
  <w:style w:type="paragraph" w:styleId="ListNumber">
    <w:name w:val="List Number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TableofFigures">
    <w:name w:val="Table of Figures"/>
    <w:basedOn w:val="Normal"/>
    <w:next w:val="Normal"/>
    <w:qFormat/>
    <w:pPr/>
    <w:rPr>
      <w:rFonts w:eastAsia="Cordia New" w:cs="Angsana New"/>
      <w:szCs w:val="30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>
      <w:szCs w:val="30"/>
    </w:rPr>
  </w:style>
  <w:style w:type="paragraph" w:styleId="PlainText">
    <w:name w:val="Plain Text"/>
    <w:basedOn w:val="Normal"/>
    <w:qFormat/>
    <w:pPr/>
    <w:rPr>
      <w:rFonts w:ascii="Verdana" w:hAnsi="Verdana" w:eastAsia="Times New Roman" w:cs="Tahoma"/>
      <w:color w:val="000000"/>
      <w:sz w:val="18"/>
      <w:szCs w:val="20"/>
      <w:lang w:val="en-GB" w:bidi="ar-SA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0:32:00Z</dcterms:created>
  <dc:creator>PricewaterhouseCoopers</dc:creator>
  <dc:description/>
  <cp:keywords/>
  <dc:language>en-US</dc:language>
  <cp:lastModifiedBy>Horpiklang, Jarunee</cp:lastModifiedBy>
  <cp:lastPrinted>2021-08-13T16:05:00Z</cp:lastPrinted>
  <dcterms:modified xsi:type="dcterms:W3CDTF">2021-08-13T09:05:00Z</dcterms:modified>
  <cp:revision>14</cp:revision>
  <dc:subject/>
  <dc:title>PricewaterhouseCoopers ABAS Lt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a60d57e-af5b-4752-ac57-3e4f28ca11dc_ActionId">
    <vt:lpwstr>16a80c13-0b2d-4bdc-9896-2f05f79b49ef</vt:lpwstr>
  </property>
  <property fmtid="{D5CDD505-2E9C-101B-9397-08002B2CF9AE}" pid="3" name="MSIP_Label_ea60d57e-af5b-4752-ac57-3e4f28ca11dc_ContentBits">
    <vt:lpwstr>0</vt:lpwstr>
  </property>
  <property fmtid="{D5CDD505-2E9C-101B-9397-08002B2CF9AE}" pid="4" name="MSIP_Label_ea60d57e-af5b-4752-ac57-3e4f28ca11dc_Enabled">
    <vt:lpwstr>true</vt:lpwstr>
  </property>
  <property fmtid="{D5CDD505-2E9C-101B-9397-08002B2CF9AE}" pid="5" name="MSIP_Label_ea60d57e-af5b-4752-ac57-3e4f28ca11dc_Method">
    <vt:lpwstr>Standard</vt:lpwstr>
  </property>
  <property fmtid="{D5CDD505-2E9C-101B-9397-08002B2CF9AE}" pid="6" name="MSIP_Label_ea60d57e-af5b-4752-ac57-3e4f28ca11dc_Name">
    <vt:lpwstr>ea60d57e-af5b-4752-ac57-3e4f28ca11dc</vt:lpwstr>
  </property>
  <property fmtid="{D5CDD505-2E9C-101B-9397-08002B2CF9AE}" pid="7" name="MSIP_Label_ea60d57e-af5b-4752-ac57-3e4f28ca11dc_SetDate">
    <vt:lpwstr>2021-06-04T02:22:54Z</vt:lpwstr>
  </property>
  <property fmtid="{D5CDD505-2E9C-101B-9397-08002B2CF9AE}" pid="8" name="MSIP_Label_ea60d57e-af5b-4752-ac57-3e4f28ca11dc_SiteId">
    <vt:lpwstr>36da45f1-dd2c-4d1f-af13-5abe46b99921</vt:lpwstr>
  </property>
</Properties>
</file>