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สินทรัพย์ทางการเงินไม่หมุนเวียนอื่น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ภาษีเงิน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บริษัทหรือบุคคลที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ซื้อธุรกิ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จัดประเภทรายการใหม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อสังหาริมทรัพย์เพื่อการลงทุ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40" w:before="12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และผลิตและจำหน่ายพลังงานไฟฟ้า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4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**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4.0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20.44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ขวดพีอีที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การให้เช่าพื้นที่ในศูนย์การค้า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ธุรกิจร้านอาหาร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 w:val="22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เลิกกิจการ</w:t>
      </w:r>
      <w:r>
        <w:rPr>
          <w:rFonts w:ascii="Angsana New" w:hAnsi="Angsana New" w:cs="Angsana New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900" w:hanging="180"/>
        <w:rPr>
          <w:rFonts w:ascii="Angsana New" w:hAnsi="Angsana New" w:cs="Angsana New"/>
          <w:sz w:val="22"/>
          <w:szCs w:val="22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ab/>
      </w:r>
      <w:r>
        <w:rPr>
          <w:rFonts w:ascii="Angsana New" w:hAnsi="Angsana New" w:cs="Angsana New"/>
          <w:spacing w:val="-10"/>
          <w:sz w:val="22"/>
          <w:sz w:val="22"/>
          <w:szCs w:val="22"/>
        </w:rPr>
        <w:t xml:space="preserve">บริษัทดังกล่าวเริ่มเป็นบริษัทร่วมของบริษัท ไทรทัน โฮลดิ้ง จำกัด </w:t>
      </w:r>
      <w:r>
        <w:rPr>
          <w:rFonts w:cs="Angsana New" w:ascii="Angsana New" w:hAnsi="Angsana New"/>
          <w:spacing w:val="-10"/>
          <w:sz w:val="22"/>
          <w:szCs w:val="22"/>
        </w:rPr>
        <w:t>(</w:t>
      </w:r>
      <w:r>
        <w:rPr>
          <w:rFonts w:ascii="Angsana New" w:hAnsi="Angsana New" w:cs="Angsana New"/>
          <w:spacing w:val="-10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10"/>
          <w:sz w:val="22"/>
          <w:szCs w:val="22"/>
        </w:rPr>
        <w:t xml:space="preserve">) </w:t>
      </w:r>
      <w:r>
        <w:rPr>
          <w:rFonts w:ascii="Angsana New" w:hAnsi="Angsana New" w:cs="Angsana New"/>
          <w:spacing w:val="-10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22"/>
          <w:szCs w:val="22"/>
        </w:rPr>
        <w:t xml:space="preserve">18 </w:t>
      </w:r>
      <w:r>
        <w:rPr>
          <w:rFonts w:ascii="Angsana New" w:hAnsi="Angsana New" w:cs="Angsana New"/>
          <w:spacing w:val="-10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pacing w:val="-10"/>
          <w:sz w:val="22"/>
          <w:szCs w:val="22"/>
        </w:rPr>
        <w:t xml:space="preserve">2563 </w:t>
      </w:r>
      <w:r>
        <w:rPr>
          <w:rFonts w:ascii="Angsana New" w:hAnsi="Angsana New" w:cs="Angsana New"/>
          <w:spacing w:val="-10"/>
          <w:sz w:val="22"/>
          <w:sz w:val="22"/>
          <w:szCs w:val="22"/>
        </w:rPr>
        <w:t>ตามที่เปิดเผยในหมายเหตุประกอบงบการเงิน</w:t>
      </w:r>
      <w:r>
        <w:rPr>
          <w:rFonts w:ascii="Angsana New" w:hAnsi="Angsana New" w:cs="Angsana New"/>
          <w:sz w:val="22"/>
          <w:sz w:val="22"/>
          <w:szCs w:val="22"/>
        </w:rPr>
        <w:t xml:space="preserve">ข้อ </w:t>
      </w:r>
      <w:r>
        <w:rPr>
          <w:rFonts w:cs="Angsana New" w:ascii="Angsana New" w:hAnsi="Angsana New"/>
          <w:sz w:val="22"/>
          <w:szCs w:val="22"/>
        </w:rPr>
        <w:t xml:space="preserve">12  </w:t>
      </w:r>
      <w:r>
        <w:rPr>
          <w:rFonts w:ascii="Angsana New" w:hAnsi="Angsana New" w:cs="Angsana New"/>
          <w:sz w:val="22"/>
          <w:sz w:val="22"/>
          <w:szCs w:val="22"/>
        </w:rPr>
        <w:t>ส่วนได้เสียในความเป็นเจ้าของของบริษัทดังกล่าวแสดงโดยใช้ส่วนได้เสียในความเป็นเจ้าของที่ถือโดยบริษัท</w:t>
      </w:r>
    </w:p>
    <w:p>
      <w:pPr>
        <w:pStyle w:val="Normal"/>
        <w:spacing w:lineRule="auto" w:line="240"/>
        <w:ind w:left="907" w:hanging="187"/>
        <w:rPr>
          <w:rFonts w:ascii="Angsana New" w:hAnsi="Angsana New" w:cs="Angsana New"/>
          <w:sz w:val="22"/>
          <w:szCs w:val="22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sz w:val="22"/>
          <w:szCs w:val="22"/>
        </w:rPr>
        <w:t>2563 (</w:t>
      </w:r>
      <w:r>
        <w:rPr>
          <w:rFonts w:ascii="Angsana New" w:hAnsi="Angsana New" w:cs="Angsana New"/>
          <w:sz w:val="22"/>
          <w:sz w:val="22"/>
          <w:szCs w:val="22"/>
        </w:rPr>
        <w:t xml:space="preserve">ดูหมายเหตุข้อ </w:t>
      </w:r>
      <w:r>
        <w:rPr>
          <w:rFonts w:cs="Angsana New" w:ascii="Angsana New" w:hAnsi="Angsana New"/>
          <w:sz w:val="22"/>
          <w:szCs w:val="22"/>
        </w:rPr>
        <w:t>31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907" w:hanging="187"/>
        <w:rPr>
          <w:rFonts w:ascii="Angsana New" w:hAnsi="Angsana New" w:cs="Angsana New"/>
          <w:sz w:val="22"/>
          <w:szCs w:val="22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**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 xml:space="preserve"> </w:t>
      </w:r>
      <w:r>
        <w:rPr>
          <w:rFonts w:ascii="Angsana New" w:hAnsi="Angsana New" w:eastAsia="Cordia New" w:cs="Angsana New"/>
          <w:sz w:val="22"/>
          <w:sz w:val="22"/>
          <w:szCs w:val="22"/>
        </w:rPr>
        <w:t xml:space="preserve">จดทะเบียนเลิกบริษัทกับกรมพัฒนาธุรกิจการค้าเรียบร้อยแล้วเมื่อวันที่ </w:t>
      </w:r>
      <w:r>
        <w:rPr>
          <w:rFonts w:eastAsia="Cordia New"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 w:eastAsia="Cordia New" w:cs="Angsana New"/>
          <w:sz w:val="22"/>
          <w:sz w:val="22"/>
          <w:szCs w:val="22"/>
        </w:rPr>
        <w:t xml:space="preserve">ตุลาคม </w:t>
      </w:r>
      <w:r>
        <w:rPr>
          <w:rFonts w:eastAsia="Cordia New" w:cs="Angsana New" w:ascii="Angsana New" w:hAnsi="Angsana New"/>
          <w:sz w:val="22"/>
          <w:szCs w:val="22"/>
        </w:rPr>
        <w:t xml:space="preserve">2564 </w:t>
      </w:r>
      <w:r>
        <w:rPr>
          <w:rFonts w:ascii="Angsana New" w:hAnsi="Angsana New" w:eastAsia="Cordia New" w:cs="Angsana New"/>
          <w:sz w:val="22"/>
          <w:sz w:val="22"/>
          <w:szCs w:val="22"/>
        </w:rPr>
        <w:t xml:space="preserve">และอยู่ในระหว่างชำระบัญชี </w:t>
      </w:r>
      <w:r>
        <w:rPr>
          <w:rFonts w:eastAsia="Cordia New" w:cs="Angsana New" w:ascii="Angsana New" w:hAnsi="Angsana New"/>
          <w:sz w:val="22"/>
          <w:szCs w:val="22"/>
        </w:rPr>
        <w:t>(</w:t>
      </w:r>
      <w:r>
        <w:rPr>
          <w:rFonts w:ascii="Angsana New" w:hAnsi="Angsana New" w:eastAsia="Cordia New" w:cs="Angsana New"/>
          <w:sz w:val="22"/>
          <w:sz w:val="22"/>
          <w:szCs w:val="22"/>
        </w:rPr>
        <w:t xml:space="preserve">ดูหมายเหตุข้อ </w:t>
      </w:r>
      <w:r>
        <w:rPr>
          <w:rFonts w:eastAsia="Cordia New" w:cs="Angsana New" w:ascii="Angsana New" w:hAnsi="Angsana New"/>
          <w:sz w:val="22"/>
          <w:szCs w:val="22"/>
        </w:rPr>
        <w:t>11)</w:t>
      </w:r>
    </w:p>
    <w:p>
      <w:pPr>
        <w:pStyle w:val="Style5"/>
        <w:spacing w:lineRule="auto" w:line="240" w:before="0" w:after="240"/>
        <w:ind w:left="547" w:right="-1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auto" w:line="240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>”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ที่ปัจจุบันได้ขยาย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th-TH"/>
        </w:rPr>
        <w:t>วงกว้างขึ้นอย่างต่อเนื่อง ทำให้เกิดการชะลอตัวของเศรษฐกิจ และมีผลกระทบต่อธุรกิจและอุตสาหกรรม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th-TH"/>
        </w:rPr>
        <w:t>ส่วนใหญ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 สถานการณ์ดังกล่าวอาจนำมาซึ่งความไม่แน่นอนและผลกระทบต่อสภาพแวดล้อมของการดำเนินธุรกิ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องกลุ่มบริษัทและ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 อย่างไรก็ตามฝ่ายบริหารของกลุ่มบริษัทและ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spacing w:lineRule="auto" w:line="240"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เก้าเดือนสิ้นสุด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7"/>
        </w:numPr>
        <w:spacing w:lineRule="auto" w:line="24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งวดเก้า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ึงควรอ่านประกอบกับ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  <w:r>
        <w:br w:type="page"/>
      </w:r>
    </w:p>
    <w:p>
      <w:pPr>
        <w:pStyle w:val="Normal"/>
        <w:spacing w:lineRule="auto" w:line="240"/>
        <w:ind w:left="1267" w:hanging="0"/>
        <w:jc w:val="left"/>
        <w:rPr>
          <w:rFonts w:ascii="Angsana New" w:hAnsi="Angsana New" w:eastAsia="Times New Roman" w:cs="Angsana New"/>
          <w:color w:val="000000"/>
          <w:sz w:val="8"/>
          <w:szCs w:val="8"/>
        </w:rPr>
      </w:pPr>
      <w:r>
        <w:rPr>
          <w:rFonts w:eastAsia="Times New Roman" w:cs="Angsana New" w:ascii="Angsana New" w:hAnsi="Angsana New"/>
          <w:color w:val="000000"/>
          <w:sz w:val="8"/>
          <w:szCs w:val="8"/>
        </w:rPr>
      </w:r>
    </w:p>
    <w:p>
      <w:pPr>
        <w:pStyle w:val="Normal"/>
        <w:numPr>
          <w:ilvl w:val="1"/>
          <w:numId w:val="7"/>
        </w:numPr>
        <w:spacing w:lineRule="exact" w:line="38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7"/>
        </w:numPr>
        <w:spacing w:lineRule="exact" w:line="38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ิจการที่มีสาระสำคัญระหว่างกลุ่มบริษัทและบริษัทได้ตัดออกจาก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วมแล้ว งบการเงินรวมสำหรับงวดสามเดือนและงวดเก้า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รวมข้อมูลทางการเงินระหว่างกาลของกลุ่มบริษัทและบริษัท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7"/>
        </w:numPr>
        <w:spacing w:lineRule="exact" w:line="38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ListParagraph"/>
        <w:spacing w:lineRule="exact" w:line="380" w:before="0" w:after="120"/>
        <w:ind w:left="188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นี้ให้เป็นไปตามมาตรฐานการรายงานทางการเงิน กลุ่มบริษัทและบริษัทต้อง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ประมาณการ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ListParagraph"/>
        <w:spacing w:lineRule="exact" w:line="380" w:before="120" w:after="120"/>
        <w:ind w:left="1890" w:hanging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3</w:t>
      </w:r>
    </w:p>
    <w:p>
      <w:pPr>
        <w:pStyle w:val="Normal"/>
        <w:numPr>
          <w:ilvl w:val="1"/>
          <w:numId w:val="7"/>
        </w:numPr>
        <w:spacing w:lineRule="exact" w:line="38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exact" w:line="380"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และบริษัทได้นำมาตรฐานการรายงานทางการเงินฉบับปรับปรุงและกรอบแนวคิดสำหรับการรายงานทางการเงิน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ส่วนใหญ่เป็นการปรับปรุงการอ้างอิงกรอบแนวคิดใน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ปรับปรุงคำนิยามของธุรกิจ การปรับปรุงคำนิยามของความมีสาระสำคัญ และข้อกำหนดทางการบัญชีเกี่ยวกับการปฏิรูปอัตราดอกเบี้ยอ้างอิง การนำมาตรฐานการรายงานทางการเงินดังกล่าวมาถือปฏิบัตินี้ไม่มีผลกระทบอย่างเป็นสาระสำคั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ระหว่างกาลของกลุ่มบริษัทและบริษัท</w:t>
      </w:r>
      <w:r>
        <w:br w:type="page"/>
      </w:r>
    </w:p>
    <w:p>
      <w:pPr>
        <w:pStyle w:val="Normal"/>
        <w:spacing w:lineRule="auto" w:line="240"/>
        <w:ind w:left="1886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90" w:leader="none"/>
        </w:tabs>
        <w:spacing w:lineRule="exact" w:line="400"/>
        <w:ind w:left="188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1890" w:leader="none"/>
        </w:tabs>
        <w:spacing w:lineRule="exact" w:line="400"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“TFRS 16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ซึ่ง </w:t>
      </w:r>
      <w:r>
        <w:rPr>
          <w:rFonts w:cs="Angsana New" w:ascii="Angsana New" w:hAnsi="Angsana New"/>
          <w:sz w:val="32"/>
          <w:szCs w:val="32"/>
        </w:rPr>
        <w:t xml:space="preserve">TFRS 16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ปรับปรุงนี้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890" w:leader="none"/>
        </w:tabs>
        <w:spacing w:lineRule="exact" w:line="400" w:before="12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สภาวิชาชีพบัญชีได้ออกประกาศเกี่ยวกับมาตรฐานการรายงานทางการเงินที่มีการปรับปรุง</w:t>
      </w:r>
      <w:bookmarkStart w:id="0" w:name="_Hlk78930509"/>
      <w:r>
        <w:rPr>
          <w:rFonts w:ascii="Angsana New" w:hAnsi="Angsana New" w:cs="Angsana New"/>
          <w:sz w:val="32"/>
          <w:sz w:val="32"/>
          <w:szCs w:val="32"/>
        </w:rPr>
        <w:t xml:space="preserve"> ได้แก่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ประกันภัย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เปิดเผยข้อมูลสำหรับเครื่องมือทางการเงิน </w:t>
      </w:r>
      <w:r>
        <w:rPr>
          <w:rFonts w:cs="Angsana New" w:ascii="Angsana New" w:hAnsi="Angsana New"/>
          <w:sz w:val="32"/>
          <w:szCs w:val="32"/>
        </w:rPr>
        <w:t xml:space="preserve">(“TFRS 7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ครื่องมือทางการเงิน 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ซึ่ง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cs="Angsana New"/>
          <w:sz w:val="32"/>
          <w:sz w:val="32"/>
          <w:szCs w:val="32"/>
          <w:lang w:bidi="ar-SA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ar-SA"/>
        </w:rPr>
        <w:t>อนุญาตให้กิจการถือปฏิบัติก่อนวันที่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ar-SA"/>
        </w:rPr>
        <w:t>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 สืบเนื่องมาจากการปฏิรูปอัตราดอกเบี้ยอ้างอิ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เพิ่มข้อผ่อนปรนสำหรับการเปลี่ยนแปลงในกระแสเงินสดตามสัญญาของสินทรัพย์ทางการเงินหรือหนี้สินทางการเงิน ที่เกิดจากการปฏิรูปอัตราดอกเบี้ยอ้างอิง รวมทั้งข้อยกเว้นสำหรับการถือปฏิบัติตามข้อกำหนดของการบัญชีป้องกันความเสี่ยงโดยเฉพาะเป็นการชั่วคราว และการเปิดเผยข้อมูลเพิ่มเติมตาม </w:t>
      </w:r>
      <w:r>
        <w:rPr>
          <w:rFonts w:cs="Angsana New" w:ascii="Angsana New" w:hAnsi="Angsana New"/>
          <w:sz w:val="32"/>
          <w:szCs w:val="32"/>
        </w:rPr>
        <w:t>TFRS 7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0" w:after="24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ปฏิบัติกับงบการเงินของกลุ่มบริษัทและบริษัท เมื่อมาตรฐานการรายงานทางการเงินดังกล่าวมีผลบังคับใช้ โดยผู้บริหารของกลุ่มบริษัทและบริษัทอยู่ระหว่างการประเมินผลกระทบของมาตรฐานการรายงานทางการเงินดังกล่าวที่มีต่องบการเงินของกลุ่มบริษัทและบริษัทในงวดที่จะเริ่มถือปฏิบัติ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260" w:leader="none"/>
        </w:tabs>
        <w:spacing w:lineRule="auto" w:line="240"/>
        <w:ind w:left="633" w:hanging="86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left="126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auto" w:line="240" w:before="24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auto" w:line="240"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กเว้นนโยบายการบัญชีเกี่ยวกับสิทธิในการซื้อขายไฟฟ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ที่เริ่มนำมาใช้ใน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นโยบายการบัญชี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ทธิใ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ซื้อขายไฟฟ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มีดังนี้</w:t>
      </w:r>
    </w:p>
    <w:p>
      <w:pPr>
        <w:pStyle w:val="Normal"/>
        <w:spacing w:lineRule="auto" w:line="240" w:before="0" w:after="240"/>
        <w:ind w:left="567" w:hanging="0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สิทธิในการซื้อขายไฟฟ้า</w:t>
      </w:r>
    </w:p>
    <w:p>
      <w:pPr>
        <w:pStyle w:val="Normal"/>
        <w:spacing w:lineRule="auto" w:line="240"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ทธิในการซื้อขายไฟฟ้าที่ได้มาจากการซื้อบริษัทย่อยจะถูกบันทึกด้วยมูลค่ายุติธรรม ณ วันที่ซื้อธุรกิจ และจะถูกตัดจำหน่ายตลอดอายุประมาณการให้ประโยชน์ภายใน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62" w:right="-11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6.3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.7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1.00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ประกันวงเงินเบิกเกินบัญชี วงเงินสินเชื่อจากสถาบันการเงิน และ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หลักประกัน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240" w:after="36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4.5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7.9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5 -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7" w:hanging="547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bookmarkStart w:id="1" w:name="_Hlk73691513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bookmarkEnd w:id="1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3,172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7,242,9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26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315,7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144,2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7,857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2,098,6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308,0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864,4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03,05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left="180"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805,0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361,4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0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799,9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9,699,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,773,2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92,844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,238,2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342,7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2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869,141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  <w:tab w:val="decimal" w:pos="72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800,0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7,937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1,116,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323,2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261,98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227,7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109,5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0,868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073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955,7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,022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8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18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40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,546,6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3,564,113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1,800,0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3,202,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9,2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23,50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8,430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92,871,4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18,903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5,605,4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439,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,356,62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617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2"/>
        <w:gridCol w:w="1290"/>
        <w:gridCol w:w="92"/>
        <w:gridCol w:w="1254"/>
        <w:gridCol w:w="145"/>
        <w:gridCol w:w="1161"/>
        <w:gridCol w:w="145"/>
        <w:gridCol w:w="1308"/>
      </w:tblGrid>
      <w:tr>
        <w:trPr>
          <w:tblHeader w:val="true"/>
          <w:trHeight w:val="311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0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</w:tr>
      <w:tr>
        <w:trPr>
          <w:tblHeader w:val="true"/>
          <w:trHeight w:val="311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bookmarkStart w:id="2" w:name="_Hlk81564171"/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  <w:bookmarkEnd w:id="2"/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</w:tr>
      <w:tr>
        <w:trPr>
          <w:tblHeader w:val="true"/>
          <w:trHeight w:val="311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  <w:trHeight w:val="300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29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606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ับรายการขาดทุนจากการด้อยค่า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400,000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17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2"/>
        <w:gridCol w:w="1290"/>
        <w:gridCol w:w="92"/>
        <w:gridCol w:w="1254"/>
        <w:gridCol w:w="145"/>
        <w:gridCol w:w="1161"/>
        <w:gridCol w:w="145"/>
        <w:gridCol w:w="1308"/>
      </w:tblGrid>
      <w:tr>
        <w:trPr>
          <w:tblHeader w:val="true"/>
          <w:trHeight w:val="311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0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สิ้นสุด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สิ้นสุดวันที่</w:t>
            </w:r>
          </w:p>
        </w:tc>
      </w:tr>
      <w:tr>
        <w:trPr>
          <w:tblHeader w:val="true"/>
          <w:trHeight w:val="311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</w:tr>
      <w:tr>
        <w:trPr>
          <w:tblHeader w:val="true"/>
          <w:trHeight w:val="311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  <w:trHeight w:val="300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29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606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ับรายการขาดทุนจากการด้อยค่า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28,565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240" w:after="12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6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2"/>
        <w:gridCol w:w="1293"/>
        <w:gridCol w:w="92"/>
        <w:gridCol w:w="1258"/>
        <w:gridCol w:w="145"/>
        <w:gridCol w:w="1164"/>
        <w:gridCol w:w="145"/>
        <w:gridCol w:w="1311"/>
      </w:tblGrid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  <w:trHeight w:val="308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bookmarkStart w:id="3" w:name="OLE_LINK1"/>
            <w:bookmarkEnd w:id="3"/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0,718,25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7,570,63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  <w:tab w:val="decimal" w:pos="6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1,485,67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,846,42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4,592,14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,510,15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061,18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1,43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315,72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144,28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000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1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93,172,98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7,242,9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firstLine="44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าดว่าจะเกิดขึ้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315,721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144,286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7,857,26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2,098,64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240"/>
        <w:ind w:left="54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นำลูกหนี้การค้า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5.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ไปค้ำประกั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ประกอบด้วยตั๋วสัญญาใช้เงินกู้ยืมกับสถาบันการเงิน วงเงินหนังสือค้ำประกันกับสถาบันการ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และหนังสือค้ำประกันจากธนาค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2.1, 16.2.2, 16.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แห่งหนึ่งได้นำลูกหนี้การ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.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ไป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ซึ่งประกอบด้วยวงเงินเบิกเกินบัญชีจากสถาบันการเงิน ตั๋วสัญญาใช้เงินกู้ยืมกับสถาบันการเงิน วงเงินกู้ยืมกับสถาบันการเงิน วงเงินหนังสือค้ำประกันกับสถาบันการเงิน เงินเบิกเกินบัญชี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ูหมายเหตุ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1, 16.2.1, 16.2.2, 16.3, 16.4.2, 1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9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ไทรทัน พาวเวอร์ จำกัด ซึ่งเป็นบริษัทย่อยของบริษัท มีนโยบายเข้าไปลงทุนในบริษัทแห่งหนึ่งซึ่งดำเนินธุรกิจรับเหมา โดยบริษัทย่อยดังกล่าวได้วางเงินมัดจำ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เงื่อนไขที่ผู้ถือหุ้นของบริษัทดังกล่าวกำหนดไว้ เพื่อจะได้มีสิทธิเข้าไปตรวจสอบสถานะของบริษัทในด้านต่าง ๆ โดยบริษัทดังกล่าวได้สั่งจ่ายเช็คระบุชื่อและส่งมอบให้บริษัทย่อยดังกล่าวไว้เพื่อเป็นหลักประกันการรับ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ดังกล่าวได้ตรวจสอบสถานะบริษัทในด้านต่าง ๆ เสร็จสิ้นแล้วและตัดสินใจไม่เข้าลงทุนในบริษัทดังกล่าว ทั้งนี้ บริษัทย่อยดังกล่าวได้นำเช็คระบุชื่อดังกล่าวไปขึ้น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ช็คระบุชื่อดังกล่าวไม่สามารถขึ้นเงินได้ ดังนั้น บริษัทย่อยดังกล่าวได้ตั้งค่าเผื่อการลดมูลค่าของเงิน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มัดจ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ดังกล่าวเต็มจำนวน เนื่องจากบริษัทย่อยดังกล่าวอยู่ระหว่างการดำเนินการตามขั้นตอนทางกฎหมายสำหรับการเรียกคืนเงินมัดจำและมีความไม่แน่นอนที่บริษัทจะได้รับเงินมัดจำดังกล่าวคื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bookmarkStart w:id="4" w:name="_Hlk71721641"/>
      <w:bookmarkEnd w:id="4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ศาลชั้นต้นนัดสอบคำให้การบริษัทดังกล่าว และบริษัทดังกล่าวได้เจรจาข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ผ่อนผันการชำระหนี้คืนบริษัทย่อยดังกล่าว โดยตกลงจะชำระหนี้ในอัตราเดือนละไม่น้อยกว่า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0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ป็นระยะเวลาไม่เก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จนกว่าจะครบจำนวน ศาลจึงได้มีคำสั่งจำหน่ายคดีชั่วคราวและนัดฟังผลการชำระหนี้ของบริษัทดังกล่าว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ในวันดังกล่าวจำเลยได้นำเงินมาชำระหนี้บางส่วน และได้ยื่นคำร้องขอเลื่อนคดีต่อศาล ศาลพิจารณาแล้วเห็นว่าจำเลยมีเจตนาที่จะชำระห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ึงอนุญาตให้เลื่อนคดีออกไป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GB"/>
        </w:rPr>
      </w:pPr>
      <w:bookmarkStart w:id="5" w:name="_Hlk71721641"/>
      <w:bookmarkEnd w:id="5"/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มาในระหว่าง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ดังกล่าวได้ทำการชำระหนี้แก่บริษัทย่อยดังกล่าวครบถ้วนแล้ว บริษัทย่อยดังกล่าวจึงได้ทำการยกคำฟ้องต่อศา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ได้กลับรายการค่าเผื่อผลขาดทุนด้านเครดิตที่คาดว่าจะเกิดขึ้นทั้งหมด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 เรียบร้อยแล้ว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50"/>
        <w:gridCol w:w="990"/>
        <w:gridCol w:w="90"/>
        <w:gridCol w:w="991"/>
        <w:gridCol w:w="90"/>
        <w:gridCol w:w="989"/>
        <w:gridCol w:w="90"/>
        <w:gridCol w:w="1080"/>
      </w:tblGrid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เหตุผลของการใช้ทางเลื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ในการแสดงรายการด้ว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ดังกล่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exact" w:line="280"/>
              <w:ind w:left="75" w:right="-186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8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ีความตั้งใจจะถือจนครบกำหน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/>
              <w:ind w:left="255" w:right="-58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>ราคาทุนตัดจำหน่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และคาดหวังผลตอบแทนเฉพา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ต้นและดอกเบี้ยเท่านั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58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  <w:szCs w:val="22"/>
                <w:lang w:eastAsia="th-TH"/>
              </w:rPr>
            </w:pPr>
            <w:r>
              <w:rPr>
                <w:rFonts w:eastAsia="Times New Roman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400"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แห่งหนึ่งมีเงินลงทุนใ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ราสารหนี้ที่วัดมูลค่าด้วยราคาทุนตัดจำหน่าย ซึ่งแสดงเป็นสินทรัพย์ทางการเงินหมุนเวียนอื่นและสินทรัพย์ทาง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หมุนเวียนอื่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 โดย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ได้นำตราสารหนี้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ดังกล่าว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 หนังสือค้ำประกันจา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ธนาคาร และเงินกู้ยืมระยะยาวจากสถาบันการเงิน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 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1, 16.2, 16.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7.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120"/>
        <w:ind w:left="547" w:right="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ปิดเผยข้อมูลที่สำคัญเกี่ยวกับสัญญาก่อสร้างของกลุ่มบริษัท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ปรับปรุงใหม่”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382,6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4,845,30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ามที่รายงานไว้เดิ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2,082,47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7,237,92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ผลกระทบจากการซื้อธุรกิ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0,4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ปรับปรุงใหม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2,082,47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7,288,40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,699,81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,556,902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,969,09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,208,18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 เพิ่มขึ้นจากการซื้อ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firstLine="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448,04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,754,18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,967,06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firstLine="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,187,72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009,0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,150,44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6,900,33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0,721,70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770,5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519,43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422,3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493,71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,660,82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0,919,2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2,082,47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7,288,404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772,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,550,68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เพิ่มขึ้นจากการซื้อธุรกิ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31,39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8,385,46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6,203,46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 เพิ่มขึ้นจากการซื้อ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firstLine="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7,367,94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,415,5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388,14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5,325,33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9,301,58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7,905,3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9,748,06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382,6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4,845,306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ปรับปรุงใหม่”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6,891,0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9,827,63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ามที่รายงานไว้เดิ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9,812,17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35,267,58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ผลกระทบจากการซื้อธุรกิ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0,4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ปรับปรุงใหม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9,812,17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35,318,07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2,921,11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4,509,559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429,43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,350,04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 เพิ่มขึ้นจากการซื้อ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firstLine="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448,04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,369,5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034,01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firstLine="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,187,72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78,9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2,975,15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49,224,26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11,313,26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770,5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519,43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422,3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439,71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,660,82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0,919,2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9,812,17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35,318,071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072,5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,366,57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เพิ่มขึ้นจากการซื้อธุรกิ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31,39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7,684,07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4,212,57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 เพิ่มขึ้นจากการซื้อ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firstLine="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7,367,94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0,922,53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4,563,68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5,325,33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9,301,58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7,905,3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9,748,06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6,891,0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9,827,63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24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4,0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0,729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618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358,04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3,827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,318,243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272,1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992,563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1,422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1,369,577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ได้นำสินค้าคงเหลือไปเป็นหลักประกั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งเงินสินเชื่อจากสถาบันการเงินและเงินกู้ยืมระยะยาวจากสถาบันการเงินเป็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.2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เหตุข้อ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4.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68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่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ส่วนละ </w:t>
      </w:r>
      <w:r>
        <w:rPr>
          <w:rFonts w:eastAsia="Cordia New"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เดือน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และกลุ่มผู้ขายได้ทำบันทึกข้อตกลงเพื่อขยาย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วันตามที่กลุ่มผู้ขายร้องข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 ส่วนแรกเป็นการดำเนินการทางคดีอาญา และส่วนที่สองเป็นการดำเนินการทางแพ่ง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 w:val="false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12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นักงานสอบสวน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กรณ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และใช้เอกสารปลอม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 เนื่องจากทราบในภายหลังจา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ว่าผู้ขายทุกรายไม่มีสิทธิ์ในการส่งมอบหุ้นในวันกำหนดส่งมอบหุ้นตาม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สัญญา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จึงได้แจ้งความ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ผู้ขายทั้ง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พนักงานอัยการมีคำสั่งแจ้งให้ยุติการดำเนินคดีต่อพนักงานสอบสวนเนื่องจากคดี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ความผิดส่วนตั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  <w:r>
        <w:br w:type="page"/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ได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ศาลแขวงพระนครเหน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ในวันดังกล่าวจำเลยขอเลื่อนกำหนดวันนัดไต่สวนมูลฟ้อง ต่อมาศาลมีคำสั่งอนุญาต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ศาลเลื่อน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 ศาลเลื่อนวันนัดไต่สวนมูลฟ้องเพื่อให้ทนายฝั่งจำเลยได้ใช้สิทธิถามค้านพยานและโจทก์เป็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0"/>
          <w:numId w:val="3"/>
        </w:numPr>
        <w:spacing w:lineRule="auto" w:line="2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หุ้นสามัญ</w:t>
      </w:r>
      <w:r>
        <w:rPr>
          <w:rFonts w:eastAsia="Cordia New" w:cs="Angsana New" w:ascii="Angsana New" w:hAnsi="Angsana New"/>
          <w:spacing w:val="10"/>
          <w:sz w:val="32"/>
          <w:szCs w:val="32"/>
        </w:rPr>
        <w:br/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ศาลได้มีคำสั่งรับฟ้องแล้ว</w:t>
      </w:r>
    </w:p>
    <w:p>
      <w:pPr>
        <w:pStyle w:val="Normal"/>
        <w:spacing w:lineRule="auto" w:line="240" w:before="0" w:after="200"/>
        <w:ind w:left="90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มูลค่า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  <w:t xml:space="preserve">3.56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sz w:val="32"/>
          <w:szCs w:val="32"/>
        </w:rPr>
        <w:t xml:space="preserve">22.3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ม่สามารถประเมินมูลค่าได้  </w:t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ที่เรียบร้อย </w:t>
      </w:r>
      <w:r>
        <w:br w:type="page"/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ปีของเงินมัดจำ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่วน เริ่มคิดดอกเบี้ยตั้งแต่วันที่บริษัทย่อยทางอ้อมดังกล่าวได้ชำระเงินมัดจำนั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 ๆ ให้แก่ผู้ขาย ได้แก่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ามลำดับ และให้ผู้ขายร่วมกันชำร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ค่าฤชาธรรมเนียมแทน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0.09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</w:t>
      </w:r>
    </w:p>
    <w:p>
      <w:pPr>
        <w:pStyle w:val="Normal"/>
        <w:spacing w:lineRule="auto" w:line="240" w:before="0" w:after="120"/>
        <w:ind w:left="907" w:hanging="0"/>
        <w:jc w:val="left"/>
        <w:rPr/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9.8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.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sz w:val="32"/>
          <w:szCs w:val="32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ไป โดยศาลมีคำสั่งนัดไต่สวนคำร้องยกเว้นค่าฤชาธรรมเนียมศาลและค่าใช้แท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โจทก์ 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ยื่นคำร้องขอถอ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ำร้องขอยกเว้นค่าฤชาธรรมเนีย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รากฏว่าผู้ขาย </w:t>
      </w:r>
      <w:r>
        <w:rPr>
          <w:rFonts w:eastAsia="Cordia New" w:cs="Angsana New" w:ascii="Angsana New" w:hAnsi="Angsana New"/>
          <w:sz w:val="32"/>
          <w:szCs w:val="32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 </w:t>
      </w:r>
    </w:p>
    <w:p>
      <w:pPr>
        <w:pStyle w:val="Normal"/>
        <w:spacing w:lineRule="auto" w:line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5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ุลาคม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3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รากฏว่ามีผู้ขาย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6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โดยกำหนดวันขายทอดตลาดรว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รั้ง โดยนัดแรกจะเริ่ม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นัดสุดท้าย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กำหนดให้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ร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ุ้น ซึ่งเป็นหุ้นของบริษัทแห่งหนึ่ง สำหรับการขายทอดตลาด นัด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 - 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ีการขายทอดตลาดตาม</w:t>
      </w:r>
      <w:r>
        <w:br w:type="page"/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ำหนดการดังกล่าว แต่อย่างไรก็ตามไม่มีผู้เข้าซื้อทรัพย์ของจำเลยจากการขายทอดตลาด ดังนั้นเจ้าพนักงานบังคับคดีจะมีการกำหนดวันขายทอดตลาดใหม่ในภายหลัง และในส่วนของการติดตามสืบทรัพย์บังคับคดีนอกเหนือการนำยึดหุ้น ปรากฏว่าไม่พบทรัพย์สินของจำเลย</w:t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ศาลชั้นต้นนัดฟังคำสั่งศาลอุทธรณ์ โดยในวันดังกล่าวศาลชั้นต้นได้เลื่อนฟังคำสั่งศาลอุทธรณ์เป็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ทางอ้อมดังกล่าวตั้งค่าเผื่อการด้อยค่า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บริษัทย่อยทางอ้อมดังกล่าวจะได้รับเงินมัดจำคืนจากผู้ขาย</w:t>
      </w:r>
    </w:p>
    <w:p>
      <w:pPr>
        <w:pStyle w:val="Normal"/>
        <w:spacing w:lineRule="auto" w:line="240" w:before="24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</w:t>
      </w:r>
    </w:p>
    <w:p>
      <w:pPr>
        <w:pStyle w:val="Normal"/>
        <w:spacing w:lineRule="auto" w:line="240" w:before="0" w:after="240"/>
        <w:ind w:left="547" w:right="-43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77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23"/>
        <w:gridCol w:w="1147"/>
        <w:gridCol w:w="117"/>
        <w:gridCol w:w="1034"/>
        <w:gridCol w:w="90"/>
        <w:gridCol w:w="1008"/>
        <w:gridCol w:w="90"/>
        <w:gridCol w:w="1071"/>
      </w:tblGrid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</w:rPr>
              <w:t>6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</w:t>
            </w:r>
            <w:r>
              <w:rPr>
                <w:rFonts w:ascii="Angsana New" w:hAnsi="Angsana New" w:eastAsia="Times New Roman" w:cs="Angsana New"/>
              </w:rPr>
              <w:t>ซึ่งเป็นหลักทรัพย์ในความต้องการ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</w:t>
            </w:r>
            <w:r>
              <w:rPr>
                <w:rFonts w:ascii="Angsana New" w:hAnsi="Angsana New" w:eastAsia="Times New Roman" w:cs="Angsana New"/>
              </w:rPr>
              <w:t>ที่กำหนดให้วัดมูลค่าด้วยมูลค่ายุติธรรม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เบ็ดเสร็จอื่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,3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Times New Roman" w:cs="Angsana New" w:ascii="Angsana New" w:hAnsi="Angsana New"/>
              </w:rPr>
              <w:t>5,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100,000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rPr/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280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28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5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8,3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>80,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100,000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อื่นที่เกี่ยวข้องกับเงินลงทุนในตราสารทุนซึ่งเป็นหลักทรัพย์ในความต้อ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ตลาด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1373"/>
        <w:gridCol w:w="91"/>
        <w:gridCol w:w="1282"/>
        <w:gridCol w:w="91"/>
        <w:gridCol w:w="1374"/>
        <w:gridCol w:w="91"/>
        <w:gridCol w:w="1349"/>
        <w:gridCol w:w="11"/>
      </w:tblGrid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5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หลักทรัพย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ความต้องการของตลาดที่กำหนดให้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2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00,000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2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00,000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62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255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หลักทรัพย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ความต้องการของตลาดที่กำหนดให้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left="606" w:firstLine="98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4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100,000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4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,100,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240" w:after="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56" w:before="12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ซื้อเงินลงทุนในตราสาร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เป็นหลักทรัพย์ในความต้องการของตลาดที่กำหนดให้วัดมูลค่าด้วยมูลค่ายุติธรรมผ่านกำไร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9.9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และบริษัทได้ขายเงินลงทุนในตราสาร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เป็นหลักทรัพย์ในความต้องการของตลาดที่กำหนดให้วัดมูลค่าด้วย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ทั้งหมดเป็นเงิ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3.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บริษัทรับรู้กำไรจากการขายเงินลงทุนในตราสาร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เป็นหลักทรัพย์ในความ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ต้องการของตลาดที่กำหนดให้วัดมูลค่าด้วย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ดังกล่าวเป็นรายได้อื่น</w:t>
      </w:r>
      <w:r>
        <w:br w:type="page"/>
      </w:r>
    </w:p>
    <w:p>
      <w:pPr>
        <w:pStyle w:val="Normal"/>
        <w:spacing w:lineRule="auto" w:line="240"/>
        <w:ind w:left="547"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.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งบกำไรขาดทุนและกำไรขาดทุนเบ็ดเสร็จอื่นรวมและเฉพาะกิจการ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1)</w:t>
      </w:r>
    </w:p>
    <w:p>
      <w:pPr>
        <w:pStyle w:val="Normal"/>
        <w:spacing w:lineRule="auto" w:line="240" w:before="24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บริษัทซื้อเงินลงทุนในตราสารทุนในหุ้นสามัญของบริษัท โกลบอล คอนซูเมอร์ จํา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) (“GLOCON”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08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ล้านบาท และบริษัทได้จัดประเภทเงินลงทุนจากเงินลงทุนในตราสารทุนในหุ้นสามัญของบริษัท โกลบอล คอนซูเมอร์ จํา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) (“GLOCON”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ที่กำหนดให้วัดมูลค่าด้วยมูลค่ายุติธรรมผ่านกำไรขาดทุนเบ็ดเสร็จอื่นเป็นเงินลงทุนในบริษัทร่วม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08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2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)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 xml:space="preserve"> และเงินปันผลรับ สำหรับงวดเก้าเดือนสิ้นสุด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4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และ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3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ีดังนี้ 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8910" w:type="dxa"/>
            <w:gridSpan w:val="6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ซึ่ง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ป็นหลักทรัพย์ในความต้องการ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เก้าเดือน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ตลา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40"/>
              <w:ind w:left="268" w:hanging="9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,3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1911"/>
        <w:gridCol w:w="96"/>
        <w:gridCol w:w="1550"/>
        <w:gridCol w:w="96"/>
        <w:gridCol w:w="1550"/>
        <w:gridCol w:w="96"/>
        <w:gridCol w:w="1550"/>
        <w:gridCol w:w="9"/>
      </w:tblGrid>
      <w:tr>
        <w:trPr>
          <w:trHeight w:val="135" w:hRule="atLeast"/>
        </w:trPr>
        <w:tc>
          <w:tcPr>
            <w:tcW w:w="8936" w:type="dxa"/>
            <w:gridSpan w:val="8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ซึ่ง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ำไรหรือขาดทุน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ป็นหลักทรัพย์ในความต้องการ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เก้าเดือ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ะสมที่ถูกโอน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ตลา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หนดให้วัดมูลค่าด้วย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ภายในส่วนของ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ผู้ถือหุ้น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12)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453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200,00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บริษัท โกลบอล คอนซูเมอร์ จำกัด</w:t>
            </w:r>
          </w:p>
          <w:p>
            <w:pPr>
              <w:pStyle w:val="Normal"/>
              <w:spacing w:lineRule="exact" w:line="240"/>
              <w:ind w:left="250" w:firstLine="2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ind w:left="268" w:hanging="9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7,643,018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200,00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7,643,018</w:t>
            </w:r>
          </w:p>
        </w:tc>
      </w:tr>
    </w:tbl>
    <w:p>
      <w:pPr>
        <w:pStyle w:val="Normal"/>
        <w:spacing w:lineRule="auto" w:line="256" w:before="240" w:after="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u w:val="single"/>
        </w:rPr>
      </w:pPr>
      <w:r>
        <w:br w:type="page"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u w:val="single"/>
        </w:rPr>
        <w:t xml:space="preserve">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u w:val="single"/>
        </w:rPr>
        <w:t>)</w:t>
      </w:r>
    </w:p>
    <w:p>
      <w:pPr>
        <w:pStyle w:val="Normal"/>
        <w:spacing w:lineRule="auto" w:line="256" w:before="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ได้รับใบสำคัญแสดงสิทธิที่จะซื้อหุ้นสามัญของบริษัท คันทรี่ กรุ๊ป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ีเวลลอปเมนท์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ทธิ ซึ่งมีมูลค่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7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) </w:t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บริษัทได้ขายใบสำคัญแสดงสิทธิที่จะซื้อหุ้นสามัญของบริษัทดังกล่าวให้กับบุคคลภายนอกแล้ว บริษัทบันทึกจำนวนเงินดังกล่าวเป็นรายได้อื่นในงบกำไรขาดทุนและกำไรขาดทุนเบ็ดเสร็จอื่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Style5"/>
        <w:tabs>
          <w:tab w:val="clear" w:pos="720"/>
          <w:tab w:val="left" w:pos="5247" w:leader="none"/>
        </w:tabs>
        <w:spacing w:lineRule="auto" w:line="240"/>
        <w:ind w:left="547" w:right="0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eastAsia="Cordia New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มหาชน</w:t>
      </w:r>
      <w:r>
        <w:rPr>
          <w:rFonts w:eastAsia="Cordia New" w:cs="Angsana New" w:ascii="Angsana New" w:hAnsi="Angsana New"/>
          <w:sz w:val="32"/>
          <w:szCs w:val="32"/>
          <w:u w:val="single"/>
        </w:rPr>
        <w:t>)</w:t>
      </w:r>
    </w:p>
    <w:p>
      <w:pPr>
        <w:pStyle w:val="Style5"/>
        <w:tabs>
          <w:tab w:val="clear" w:pos="720"/>
          <w:tab w:val="left" w:pos="5247" w:leader="none"/>
        </w:tabs>
        <w:spacing w:lineRule="auto" w:line="240" w:before="0" w:after="240"/>
        <w:ind w:left="547" w:right="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จัดประเภทเงินลงทุนจากเงินลงทุนในตราสารทุนในหุ้นสามัญของ บริษัท โกลบอล คอนซูเมอร์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(“GLOCON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ตราสารทุนที่กำหนดให้วัดมูลค่าด้วยมูลค่ายุติธรรมผ่านกำไรขาดทุนเบ็ดเสร็จอื่นเป็นเงินลงทุนในบริษัทร่วม ซึ่งมีราคาทุนและมูลค่ายุติธรรม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และรับรู้ผลต่างระหว่างราคาทุนกับมูลค่ายุติธรรมที่รับรู้ในองค์ประกอบอื่นของส่วนของผู้ถือหุ้นในกำไรสะสมในงวด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7.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2) </w:t>
      </w:r>
      <w:r>
        <w:rPr>
          <w:rFonts w:eastAsia="Cordia New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spacing w:lineRule="auto" w:line="240"/>
        <w:ind w:right="0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4229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2025"/>
        <w:gridCol w:w="1395"/>
        <w:gridCol w:w="1134"/>
        <w:gridCol w:w="1170"/>
        <w:gridCol w:w="1170"/>
        <w:gridCol w:w="1260"/>
        <w:gridCol w:w="1179"/>
        <w:gridCol w:w="180"/>
        <w:gridCol w:w="1143"/>
      </w:tblGrid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มูลค่ายุติธรรม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ผ่านกำไรขาดทุน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จัดตั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4229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2025"/>
        <w:gridCol w:w="1395"/>
        <w:gridCol w:w="1134"/>
        <w:gridCol w:w="1170"/>
        <w:gridCol w:w="1170"/>
        <w:gridCol w:w="1260"/>
        <w:gridCol w:w="1179"/>
        <w:gridCol w:w="180"/>
        <w:gridCol w:w="1143"/>
      </w:tblGrid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มูลค่ายุติธรรม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ผ่านกำไรขาดทุนเบ็ดเสร็จอื่น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จัดตั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ขนส่งน้ำมันทางท่อ 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ขนส่งน้ำมันผ่านทางระบบท่อ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92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75,0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บริษัท ขนส่งน้ำมันทางท่อ จำกัด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97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spacing w:lineRule="auto" w:line="240" w:before="0" w:after="240"/>
        <w:ind w:left="547" w:right="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7/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มติให้บริษัทเข้าซื้อหุ้นสามัญเพิ่มทุนในบริษัท ขนส่งน้ำมันทางท่อ จำกัด ซึ่งประกอบ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ิจการขนส่งน้ำมันทางท่อ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หุ้น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หุ้นสามัญที่ออกและ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ชำระแล้ว เป็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ทำให้บริษัทมีสัดส่วนการถือหุ้นสามัญของบริษัท ขนส่งน้ำมันทางท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กัด ทั้งสิ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หุ้น หรือคิดเป็นสัดส่ว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หุ้นสามัญที่ออกและชำระแล้ว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ได้รับหุ้นสามัญเพิ่มทุ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หุ้นจากบริษัท ขนส่งน้ำมันทางท่อ จำกัด 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ได้ชำระค่าหุ้นสามัญเพิ่มทุนดังกล่าวทั้งหมด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บริษัทได้จัดประเภทเงินลงทุนดังกล่าวเป็น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</w:t>
      </w:r>
      <w:r>
        <w:rPr/>
        <w:t>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กิจการ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220"/>
              <w:ind w:right="-197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bookmarkStart w:id="6" w:name="_Hlk31119073"/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6"/>
          </w:p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40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40,570,6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14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14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336,200,0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338,749,7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774,770,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777,320,359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right="-20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โรงไฟฟ้าหนองร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6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4.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62,504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5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34,4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34,475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.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20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pStyle w:val="Normal"/>
        <w:spacing w:lineRule="auto" w:line="24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>2563 (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>31)</w:t>
      </w:r>
    </w:p>
    <w:p>
      <w:pPr>
        <w:pStyle w:val="Normal"/>
        <w:spacing w:lineRule="auto" w:line="24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*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bookmarkStart w:id="7" w:name="_Hlk86512224"/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จดทะเบียนเลิกบริษัทกับกรมพัฒนาธุรกิจการค้าเรียบร้อยแล้วเมื่อวันที่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25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ตุลาคม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2564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และอยู่ในระหว่างชำระบัญชี</w:t>
      </w:r>
      <w:bookmarkEnd w:id="7"/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numPr>
          <w:ilvl w:val="0"/>
          <w:numId w:val="0"/>
        </w:numPr>
        <w:spacing w:lineRule="exact" w:line="380" w:before="0" w:after="120"/>
        <w:ind w:left="547" w:hanging="0"/>
        <w:jc w:val="left"/>
        <w:outlineLvl w:val="0"/>
        <w:rPr>
          <w:rFonts w:ascii="Angsana New" w:hAnsi="Angsana New" w:eastAsia="Times New Roman" w:cs="Angsana New"/>
          <w:spacing w:val="-8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ีมติอนุมัติแผนเลิกบริษัท ไลฟ์ ทีวี จำกัด และบริษัท ธอร์ เอนเนอร์จี รีซอร์สเซส จำกัด ซึ่งเป็นบริษัท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ต่อมา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ในการประชุมสามัญผู้ถือหุ้น ของบริษัท ไลฟ์ ทีวี จำกัด และบริษัท ธอร์ เอนเนอร์จี แอนด์ รีซอร์สเซส จำกัด ผู้ถือหุ้นได้มีมติพิเศษอนุมัติการเลิกบริษัท โดยบริษัทเหล่านี้ได้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จดทะเบียนการเลิกบริษัทและแก้ไขหนังสือ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1</w:t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และบริษัท ธอร์ เอนเนอร์จี แอนด์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รีซอร์สเซส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อนด์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ตามลำดับ ในงบแสดงฐานะการเงินรว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3</w:t>
      </w:r>
    </w:p>
    <w:p>
      <w:pPr>
        <w:pStyle w:val="Normal"/>
        <w:spacing w:lineRule="exact" w:line="380" w:before="240" w:after="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</w:t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3/256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ให้บริษัทเพิ่มสัดส่วนการลงทุนใน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.0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ส่งผลให้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สัดส่วนการถือหุ้นสามัญ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779,999,98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93.6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ทุนชำร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้ว บริษัทได้ชำระค่าหุ้นดังกล่าวใ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โดยมูลค่า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ตามบัญชีของส่วนได้เสียที่ไม่มีอำนาจควบคุมของ 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)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,313,254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ในส่วนเกินทุนจากการเปลี่ยนแปลงสัดส่วนการ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ถือหุ้นในบริษัทย่อยในส่วนของผู้ถือหุ้น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,686,746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  <w:r>
        <w:br w:type="page"/>
      </w:r>
    </w:p>
    <w:p>
      <w:pPr>
        <w:pStyle w:val="Normal"/>
        <w:spacing w:lineRule="exact" w:line="380" w:before="24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พาวเวอร์ จำกัด</w:t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/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32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35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ุ้น มูลค่าหุ้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ตราไว้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35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โดยเสนอขายให้ผู้ถือ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หุ้นตามสัดส่วนเดิม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ริษัทดังกล่าวได้ดำเนินการเพิ่มทุนจดทะเบียนกับกรมพัฒนาธุรกิจการค้า กระทรวงพาณิชย์เรียบร้อยแล้ว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2563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ที่ประชุมคณะกรรมการบริหารครั้ง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12/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ของบริษัท ไทรทัน โฮลดิ้ง จำกัด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ให้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เลิกบริษัท ไทรทัน กรีน เอนเนอร์จี จำกัด ต่อมาเมื่อ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กรีน เอนเนอร์จี จำกัด มีมติพิเศษอนุมัติ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เลิก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โดยบริษัทได้จดทะเบียนการเลิกบริษัท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2564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ทรทัน กรีน เอนเนอร์จี จำกัด ซึ่งบริษัทได้มีสัดส่วนความเป็นเจ้าของ จำนว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โดยมีราคา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,549,7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และได้ตั้งค่าเผื่อการด้อยค่าของเงินลงทุนแล้ว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,973,78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ในงบแสดงฐานะการเงินเฉพาะกิจการ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จัดประเภทสินทรัพย์และหนี้สินของบริษัท ไทรทัน กรีน เอนเนอร์จี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,439,56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0,31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4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อัครวัฒน์ พลังงานพืชหมุนเวียน จำกัด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ไทรทัน พาวเวอร์ จำกัด ซึ่งเป็นบริษัทย่อยของบริษัท 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อัครวัฒน์ พลังงานพืชหมุนเวียน จำกัด 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1</w:t>
      </w:r>
      <w:r>
        <w:br w:type="page"/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ทรานส์ ไทย เรลเวย์ จำกัด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เป็นบริษัทย่อยของบริษัท ได้มีการเข้าซื้อหุ้นสามัญของบริษัท ทรานส์ ไทย เรลเวย์ จำกัด ซึ่งข้อมูลทางการซื้อธุรกิจได้เปิดเผ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1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โรงไฟฟ้าหนองรี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 โรงไฟฟ้าหนองรี จำกัด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ซึ่งเป็นบริษัทย่อยของบริษัท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00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15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8,7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โดยเสนอขายให้ผู้ถือหุ้นตามสัดส่วนเดิม โด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การเพิ่มทุนในครั้งนี้ บริษัท ไทรทัน พาวเวอร์ จำกัด ซื้อหุ้นสามัญเพิ่มทุ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6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ุ้น รวมเป็น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,6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และ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จำนวนหุ้นสามัญที่เหลือจากการได้รับจัดสรรนั้น บริษัท ไทรทัน พาวเวอร์ จำกัดได้สละสิทธิ์ในการซื้อหุ้นสามัญดังกล่าวให้กับผู้ถือหุ้นส่วนน้อย โดยผู้ถือหุ้นส่วนน้อยได้ชำระค่าหุ้นดังกล่าวทั้งหมดแล้ว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,2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โรงไฟฟ้าหนองรี จำกัด ได้ดำเนินการเพิ่มทุ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ำให้สัดส่วนการถือหุ้นของบริษัท ไทรทัน พาวเวอร์ จำกัด ลดลงจากเดิม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โดยมูลค่าตามบัญชีของส่วนได้เสียที่ไม่มีอำนาจควบคุมของ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โรงไฟฟ้าหนองรี จำกัด ณ วันที่จดทะเบียนเพิ่มทุนมี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0,303,60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และ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3,60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/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 โรงไฟฟ้าหนองรี จำกัด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15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24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หุ้น มูลค่าหุ้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ตราไว้หุ้น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เสนอขายให้ผู้ถือหุ้นตามสัดส่ว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การเพิ่มทุนในครั้งนี้ บริษัท ไทรทัน พาวเวอร์ จำกัด ซื้อหุ้นสามัญเพิ่มทุ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9,04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ุ้น รวมเป็น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,904,2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และ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โรงไฟฟ้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หนองรี จำกัด ได้ดำเนินการเพิ่มทุนจดทะเบียนกับกรมพัฒนาธุรกิจการค้า กระทรวงพาณิชย์เรียบร้อยแล้ว 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โดยสัดส่วนการถือหุ้นของบริษัท ไทรทัน พาวเวอร์ จำกัด เท่ากับ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มีมูลค่าตามบัญชีของส่วนได้เสียที่ไม่มีอำนาจควบคุมของ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 โรงไฟฟ้าหนองรี จำกัด ณ วันที่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จดทะเบียนเพิ่มทุนมี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,095,8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/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ของบริษัท โรงไฟฟ้าหนองรี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224,870,0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37,87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,00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 โดยเสนอขายให้ผู้ถือหุ้นตามสัดส่วนเดิม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ดิเวลลอปเม้นท์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ของบริษัท ไทรทัน ดิเวลลอปเม้นท์ จำกัด ซึ่งเป็นบริษัทย่อยของบริษัท มีมติอนุมัติให้จ่ายเงินปันผลสำหรับผลการดำเนินงานของ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ในอัตรา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ุ้น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.2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เป็นจำนวนเงิ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,799,99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โดยบริษัทย่อยดังกล่าวได้จัดสรรผลกำไรเพื่อเป็นทุนสำรองตามกฎหมาย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3,09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ทั้งนี้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ังไม่ได้รับเงินปันผลดังกล่าว บริษัทจึงบันทึกรับเงินปันผลดังกล่าวเป็นเงินปันผลค้างรับซึ่งแสดงเป็นลูกหนี้การค้าและลูกหนี้อื่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งบแสดงฐานะการเงินเฉพาะกิจการ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4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2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ได้รับเงินปันผลดังกล่าวเรียบร้อยแล้ว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รีซอรส์เซส จำกัด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ของบริษัท ไทรทัน รีซอรส์เซส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ย่อยของบริษัท มีมติพิเศษให้เพิ่มทุนจดทะเบียน บริษัท ไทรทัน รีซอรส์เซส จำกัด จาก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ุนจดทะเบียนเดิ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2,00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0,00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8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8,00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 โดยเสนอขายให้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ผู้ถือหุ้นตามสัดส่วนเดิม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บริษัท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ดังกล่าวได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>2564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224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547" w:right="-43" w:hanging="0"/>
        <w:rPr>
          <w:rFonts w:ascii="Angsana New" w:hAnsi="Angsana New" w:eastAsia="Cordia New" w:cs="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</w:t>
      </w:r>
      <w:r>
        <w:rPr/>
        <w:t>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พลาสติ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วดพีอีท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ห้เช่าพื้นที่ในศูนย์การค้า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ร้านอาหาร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ทะเลแช่แข็ง และผลไม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4.04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.44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,119.66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,912.6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6,787,7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76,238,944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6,787,7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76,238,944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เคลื่อนไหวตามวิธีส่วนได้เสียในเงินลงทุนในบริษัทร่วมในงบการเงินรวม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trHeight w:val="450" w:hRule="atLeast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7,864,4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,594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6,000,00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09,187,1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515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9,156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06,787,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6,259,156</w:t>
            </w:r>
          </w:p>
        </w:tc>
      </w:tr>
    </w:tbl>
    <w:p>
      <w:pPr>
        <w:pStyle w:val="Normal"/>
        <w:spacing w:before="240" w:after="120"/>
        <w:ind w:left="54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lineRule="auto" w:line="240"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3,768,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.9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5.4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หลักทรัพย์ในความต้องการของตลา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45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5.0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86,231,9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.07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2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งผลให้บริษัท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.01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หลักทรัพย์ในความต้องการของตลา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208.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รรมการที่เป็นตัวแทนของบริษัทดำรงตำแหน่ง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มีอิทธิพลอย่างมีนัยสำคัญต่อการกำหนดนโย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และการเงินในบริษัทดังกล่าว บริษัท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ัดประเภทเงินลงทุนในตราสาร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หลักทรัพย์ในความต้องการของตลา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กำหนดให้วัดมูลค่าด้วยมูลค่ายุติธรรมผ่านกำไรขาดทุนเบ็ดเสร็จอื่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ลงทุนในบริษัทร่ว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าคาทุนเท่ากับ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รับรู้ผลต่างระหว่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ราคาทุนกับมูลค่ายุติธรรมที่รับรู้ในองค์ประกอบอื่นของส่วนของผู้ถือหุ้นในกำไรสะสมในงวด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57.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1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กรรมการที่เป็นตัวแทนของบริษัทดำรงตำแหน่งเป็นกรรมการบริษัท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กึ่งหนึ่งของกรรมการทั้งหมด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รรมการที่เป็นตัวแทนของบริษัทมากกว่ากึ่งหนึ่ง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บริษัทได้พิจารณาการดำรงตำแหน่งเป็นกรรมการดังกล่าวร่วมกับการประเมินขนาดของการถือสิทธิในการออกเสียงของผู้ลงทุนเมื่อเปรียบเทียบกับขนาดและการกระจายการถือของผู้ออกเสียงรายอื่นและสิทธิในการออกเสียงที่เป็นไปได้ถือโดยบริษัท ผู้ออกเสีย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อื่นหรือกิจการอื่น นอกจากนั้น บริษัทไม่มีสิทธิที่เกิดจากข้อตกลงตามสัญญาอื่นกับผู้ออกเสียงรายอื่นหรือกิจการอื่นดังนั้นสิทธิในการออกเสียงของบริษัทมีไม่เพียงพอให้มีอำนาจควบคุมเหนือ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พิจารณาว่าบริษัทยังไม่มีอำนาจควบคุม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ิษัทยังคงจัดประเภท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บริษัทร่วม เนื่องจ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ังคงมีอิทธิพลอย่างมีนัยสำคัญต่อการกำหนดนโยบายการดำเนินงานและการเงินในบริษัทดังกล่าว</w:t>
      </w:r>
    </w:p>
    <w:p>
      <w:pPr>
        <w:pStyle w:val="Normal"/>
        <w:spacing w:lineRule="exact" w:line="40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0.5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0.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.4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บริษัทบันทึกเงิน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บริษัทร่วม</w:t>
      </w:r>
    </w:p>
    <w:p>
      <w:pPr>
        <w:pStyle w:val="Normal"/>
        <w:spacing w:lineRule="exact" w:line="40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,5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.6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46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4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3.08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โดยหุ้นสามัญดังกล่าวได้ถูกนำไปเป็นหลักทรัพย์ค้ำ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ประกันเงินกู้ยืมระยะสั้นจากบริษัทแห่งหนึ่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ั้ง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8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ลงทุนในบริษัทร่วม 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3,333,3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0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2.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9.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2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ซึ่งบันทึกอยู่ในงบกำไรขาดทุนและกำไรขาดทุนเบ็ดเสร็จอื่น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,166,7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สดงสิทธิที่จะซื้อ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ใช้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,554,2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หุ้นสามัญ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52,107,80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.0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บริษัทจึงยังพิจารณาว่าเป็นเงินลงทุนในบริษัทร่วมอยู่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บริษัทถืออยู่ไม่มีภาระค้ำประกันแล้ว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ารเปลี่ยนแปลงของที่ดิน อาคารและอุปกรณ์ 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ี</w:t>
      </w:r>
      <w:r>
        <w:rPr/>
        <w:t>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12" w:right="-36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4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ามที่รายงานไว้เดิ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7,546,17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431,083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จากการซื้อ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31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52,52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4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0,798,7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431,083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087,22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87,336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,99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4,454,405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,750,473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30,64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>2564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5,536,1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6,967,946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/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และเครื่องจักรไปจดจำนองเพื่อเป็นหลักประกันวงเงินเบิกเกินบัญช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และเงินกู้ยืมระยะสั้น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ถาบันการเงิน เงินกู้ยืมระยะยาว และหนังสือค้ำประกันจากธนาคา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6.1, 16.2, 16.3, 19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29)</w:t>
      </w:r>
    </w:p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2564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ามที่รายงานไว้เดิ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,648,064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580,41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จากการซื้อ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31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36,300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4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,411,764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580,41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,952,661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304,951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564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459,103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275,46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4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1"/>
        <w:gridCol w:w="1293"/>
        <w:gridCol w:w="269"/>
        <w:gridCol w:w="1332"/>
      </w:tblGrid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9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ับปรุงใหม่”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055,54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38,335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23,89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51,61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2,283,73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947,391</w:t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96,47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6,47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3,759,65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,333,818</w:t>
            </w:r>
          </w:p>
        </w:tc>
      </w:tr>
      <w:tr>
        <w:trPr>
          <w:trHeight w:val="158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1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5,976,35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7,580,410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6,420,28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6,749,273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/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ผลต่างจากการปรับมูลค่ายุติธรรมของสินทรัพย์ของบริษัทย่อยจากการรวมธุรกิ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9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702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9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pacing w:val="-9"/>
                <w:sz w:val="28"/>
                <w:szCs w:val="28"/>
              </w:rPr>
              <w:t>31)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987,30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7,229,121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9,383,94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1,558,804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5,624,29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,224,986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exact" w:line="400" w:before="240" w:after="240"/>
        <w:ind w:left="547" w:right="-4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exact" w:line="400"/>
        <w:ind w:left="540" w:right="-43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ะยะสั้น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/>
        <w:ind w:left="1987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วงเงินเบิกเกินบัญชีจากสถาบันการเงิน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ประกอบด้วย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ง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ซึ่งมีอัตราดอกเบี้ยเท่ากับอัตราดอกเบี้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เงินเบิกเกินบัญชี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</w:p>
    <w:p>
      <w:pPr>
        <w:pStyle w:val="Normal"/>
        <w:spacing w:lineRule="exact" w:line="400" w:before="240" w:after="0"/>
        <w:ind w:left="1980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โดยเงินเบิกเกินบัญชีดังกล่าว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3)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0" w:right="-43" w:hanging="72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7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.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.3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ามลำดับ ซึ่ง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ตามลำดับ ซึ่งเงินเบิกเกิน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70" w:leader="none"/>
          <w:tab w:val="left" w:pos="1620" w:leader="none"/>
          <w:tab w:val="left" w:pos="252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  <w:r>
        <w:br w:type="page"/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ตั๋วสัญญา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ช้เงินกู้ยืมกับ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2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มี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ั๋วสัญญาใช้เงินกู้ยืมกับสถาบันการเงิ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94.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62.4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ามลำดับ เพื่อใช้สำหรับการดำเนินงานของบริษัทย่อยทางอ้อมดังกล่าว ตั๋วสัญญาใช้เงินกู้ยื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2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แห่งหนึ่งมีวงเงินหนังสือค้ำประกั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กับสถาบันการเงิน จำนวน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825.55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817.72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บาท ตามลำดับ เพื่อใช้สำหรับ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ดังกล่าว วงเงินหนังส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ดังกล่าว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</w:t>
      </w:r>
      <w:r>
        <w:br w:type="page"/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pacing w:val="-6"/>
          <w:sz w:val="10"/>
          <w:szCs w:val="10"/>
        </w:rPr>
      </w:pPr>
      <w:r>
        <w:rPr>
          <w:rFonts w:eastAsia="Cordia New" w:cs="Angsana New" w:ascii="Angsana New" w:hAnsi="Angsana New"/>
          <w:spacing w:val="-6"/>
          <w:sz w:val="10"/>
          <w:szCs w:val="10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20"/>
          <w:tab w:val="left" w:pos="1530" w:leader="none"/>
          <w:tab w:val="left" w:pos="2880" w:leader="none"/>
        </w:tabs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14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81.4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exact" w:line="40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3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exact" w:line="400" w:before="120" w:after="0"/>
        <w:ind w:left="1987" w:hanging="0"/>
        <w:jc w:val="left"/>
        <w:rPr>
          <w:rFonts w:ascii="Angsana New" w:hAnsi="Angsana New" w:eastAsia="Cordi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</w:t>
      </w:r>
      <w:r>
        <w:rPr>
          <w:rFonts w:eastAsia="Cordia New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เพื่อบริหารความเสี่ยงที่เกิดจากความผันผวนของอัตราแลกเปลี่ยนในสกุลเงิ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exact" w:line="40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4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exact" w:line="400" w:before="120" w:after="0"/>
        <w:ind w:left="198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ลูกหนี้การค้ากับสถาบันการเงินจำนวน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ตามลำดับ ซึ่งวงเงิ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ัญญาซื้อ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ขายลูกหนี้การค้าดังกล่าวค้ำประกันโดย</w:t>
      </w:r>
      <w:r>
        <w:br w:type="page"/>
      </w:r>
    </w:p>
    <w:p>
      <w:pPr>
        <w:pStyle w:val="Normal"/>
        <w:spacing w:lineRule="auto" w:line="240"/>
        <w:ind w:left="1987" w:hanging="0"/>
        <w:jc w:val="left"/>
        <w:rPr>
          <w:rFonts w:ascii="Angsana New" w:hAnsi="Angsana New" w:eastAsia="Cordia New" w:cs="Angsana New"/>
          <w:spacing w:val="8"/>
          <w:sz w:val="6"/>
          <w:szCs w:val="6"/>
        </w:rPr>
      </w:pPr>
      <w:r>
        <w:rPr>
          <w:rFonts w:eastAsia="Cordia New" w:cs="Angsana New" w:ascii="Angsana New" w:hAnsi="Angsana New"/>
          <w:spacing w:val="8"/>
          <w:sz w:val="6"/>
          <w:szCs w:val="6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ฝากสถาบันการเงิน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5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วงเงินสินเชื่อเลตเตอร์ออฟเครดิตดังกล่าวค้ำประกันโดยกรรมการสองท่านของ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MLR - 1.0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ต่อปี ค้ำประกันโดย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0.0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.8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>MRR + 1.5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และเงินกู้ยืมระยะสั้นจากสถาบันการเงิ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8.1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ทาง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12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7.0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3.8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MRR + 1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และเงินกู้ยืมระยะสั้นจากสถาบันการเงิ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ลายแห่ง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3.1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 xml:space="preserve">MLR - 1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 ซึ่งเงินกู้ยื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ะยะสั้นจากสถาบันทาง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เบิกเกินบัญชีจากสถาบันการเงิน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17.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5.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กู้ยืมระยะสั้นจากสถาบันการเงิน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281.0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4.2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240" w:after="0"/>
        <w:ind w:left="1260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6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400"/>
        <w:ind w:left="2073" w:right="-43" w:hanging="806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4.1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วงเงินกู้ยื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80.00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 และครบกำหนดชำระคื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ั้งหมดภายในปี 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มีอัตราดอกเบี้ยร้อยละ </w:t>
      </w:r>
      <w:r>
        <w:rPr>
          <w:rFonts w:eastAsia="Cordia New" w:cs="Angsana New" w:ascii="Angsana New" w:hAnsi="Angsana New"/>
          <w:sz w:val="32"/>
          <w:szCs w:val="32"/>
        </w:rPr>
        <w:t>MLR - 1 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เงินกู้ยื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 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auto" w:line="240" w:before="240" w:after="240"/>
        <w:ind w:left="2070" w:right="-43" w:hanging="81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มีเงินกู้ยืมระยะยาวจากสถาบันทาง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6.1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7.5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120" w:after="0"/>
        <w:ind w:left="2070" w:right="-43" w:hanging="81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6.7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46.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เพื่อใช้สำหรับ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ทางอ้อมดังกล่าว วงเงินกู้ยืมกับ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โอนสิทธิการรับเงินค่าจ้างก่อ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120" w:after="0"/>
        <w:ind w:left="2070" w:right="-43" w:hanging="81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4.3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อีกแห่งหนึ่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ซึ่งได้เบิกใช้เงินกู้ยืมระยะยาวดังกล่าวแล้วทั้งจำนวน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อัตราดอกเบี้ยใน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และครบกำหนดชำระคืนทั้งหมดภายใ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br w:type="page"/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ค้ำประกันทั้งจำนวน และ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spacing w:lineRule="exact" w:line="400" w:before="240" w:after="0"/>
        <w:ind w:left="207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ดังกล่าวมีเงินกู้ยืมระยะยาวจากสถาบัน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การเงินแห่งหนึ่ง จำนวน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19) (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สถาบันการเงิ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before="0" w:after="120"/>
        <w:ind w:left="558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9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3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50,335,39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50,486,01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100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4,630,57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6,394,25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100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4,75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894,25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100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100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firstLine="165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248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45,568,78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100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32,34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0,370,9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100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205,892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5,3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307,56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100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420,49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410,71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100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66,541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100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66,541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45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8,914,67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100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5,45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5,468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หุ้นค้างจ่า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60,21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,000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100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5,20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25,16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100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2,90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14,55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100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497,43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5,481,551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100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5,785,47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005,515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/>
              <w:ind w:left="432" w:right="-16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24,398,74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72,935,00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100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481,57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862,274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sz w:val="32"/>
          <w:sz w:val="32"/>
          <w:szCs w:val="32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spacing w:lineRule="auto" w:line="240" w:before="24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/>
        <w:ind w:left="562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มีดังนี้</w:t>
      </w:r>
      <w:r>
        <w:rPr/>
        <w:t xml:space="preserve"> 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1890"/>
        <w:gridCol w:w="180"/>
        <w:gridCol w:w="1890"/>
      </w:tblGrid>
      <w:tr>
        <w:trPr>
          <w:trHeight w:val="33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3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 xml:space="preserve">เงินกู้ยืมระยะสั้น </w:t>
            </w:r>
            <w:r>
              <w:rPr>
                <w:rFonts w:eastAsia="Times New Roman" w:cs="Angsana New" w:ascii="Angsana New" w:hAnsi="Angsana New"/>
                <w:sz w:val="32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>บริษัท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-58" w:firstLine="714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,239,382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ได้ทำรายการซื้อขายหุ้นแบบบัญชีมาร์จิ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กับบริษัทหลักทรัพย์แห่งหนึ่ง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.2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บริษัทได้แสดงรายการดังกล่าวเป็นเงินกู้ยืมระยะสั้นจากบริษัทอื่น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5.9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่อปี และมีหลักทรัพย์ค้ำประกันเป็นหุ้นของบริษัทร่วมแห่งหนึ่งทั้ง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2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มีกำหนดชำระคื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ามเงื่อนไขที่กำหนดในสัญญา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4: </w:t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ด้ชำระเงินกู้ยืมระยะสั้นจากบริษัทอื่นแล้วทั้งจำนวน</w:t>
      </w:r>
    </w:p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เงินกู้ยืมระยะสั้นจากบริษัท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ของบริษัท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620"/>
        <w:gridCol w:w="90"/>
        <w:gridCol w:w="1620"/>
      </w:tblGrid>
      <w:tr>
        <w:trPr>
          <w:trHeight w:val="6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,555,75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650,873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้นทุนในการออกเงินกู้ยื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8,192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607,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650,873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,720,236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8"/>
              </w:rPr>
              <w:t>(19,700,678)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887,32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950,195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6.1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7.5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6.4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ค้ำประกันโดย</w:t>
      </w:r>
      <w:r>
        <w:br w:type="page"/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spacing w:val="-6"/>
          <w:sz w:val="8"/>
          <w:szCs w:val="8"/>
        </w:rPr>
      </w:pPr>
      <w:r>
        <w:rPr>
          <w:rFonts w:eastAsia="Cordia New" w:cs="Angsana New" w:ascii="Angsana New" w:hAnsi="Angsana New"/>
          <w:spacing w:val="-6"/>
          <w:sz w:val="8"/>
          <w:szCs w:val="8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 และเครื่องจักร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8.3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2.1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าท ตามลำดับ โดยมีอัตราดอกเบี้ย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+ 1.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- 0.0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+  5.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ั้งนี้ เงินกู้ยืมระยะย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.00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โดยใน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-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72 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ดังกล่าวมีวงเงินกู้ยืมระยะยาวจากสถาบันการเงินที่ยังไม่ได้ใช้คงเหลือ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exact" w:line="400" w:before="120" w:after="120"/>
        <w:ind w:left="547" w:right="-43" w:hanging="0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before="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89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536"/>
        <w:gridCol w:w="239"/>
        <w:gridCol w:w="1462"/>
      </w:tblGrid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4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63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5,458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422,13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00,000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941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55,458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4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899,9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70,577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4,1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3,419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225,82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17,158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15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38,300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986,0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4,833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29,8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43,467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8" w:name="_Hlk71584449"/>
      <w:bookmarkEnd w:id="8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ขายเงินลงทุนในตราสาร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ึ่งเป็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ลักทรัพย์ในความต้องการของตลา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กำหนดให้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19,9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19,94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15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firstLine="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1,47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41,6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30,46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37,404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647,3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156,0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55,99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53,8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เงินปันผ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799,9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firstLine="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402,7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07,77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583,7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65,2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8,30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7,086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791,3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224,5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508,70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529,49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เก้า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เก้า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จำหน่ายอุปกรณ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color w:val="000000"/>
                <w:sz w:val="28"/>
                <w:szCs w:val="28"/>
              </w:rPr>
            </w:pPr>
            <w:r>
              <w:rPr>
                <w:rFonts w:eastAsia="PMingLiU;PMingLiU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sz w:val="28"/>
                <w:szCs w:val="28"/>
              </w:rPr>
            </w:pPr>
            <w:r>
              <w:rPr>
                <w:rFonts w:eastAsia="PMingLiU;PMingLiU"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</w:rPr>
            </w:pPr>
            <w:r>
              <w:rPr>
                <w:rFonts w:eastAsia="PMingLiU;PMingLiU"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</w:rPr>
            </w:pPr>
            <w:r>
              <w:rPr>
                <w:rFonts w:eastAsia="PMingLiU;PMingLiU" w:cs="Angsana New" w:ascii="Angsana New" w:hAnsi="Angsana New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5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17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ขายเงินลงทุนในตราสาร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ึ่งเป็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firstLine="9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ลักทรัพย์ในความต้องการของตลา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กำหนดให้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firstLine="9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firstLine="9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19,9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19,94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177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firstLine="9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firstLine="92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177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390,71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145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right="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firstLine="5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84,6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366,9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23,15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28,237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78,3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273,1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271,4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53,8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ชดเชยค่าเสียหายจากการประกันภั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208,3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เงินปันผ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799,9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firstLine="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608,3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333,7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383,67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90,6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94,99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13,058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657,4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720,7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,128,8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488,63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bookmarkStart w:id="9" w:name="_Hlk71584449"/>
      <w:bookmarkEnd w:id="9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auto" w:line="240" w:before="12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.6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7.7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12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.9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.1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ภาษีเงินได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ภาษีเงินได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กลุ่มบริษัทใช้ขาดทุนสะสมยกมา และมีการรับรู้สินทรัพย์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ไม่มีค่าใช้จ่ายภาษีเงินได้เนื่องจากบริษัทใช้ขาดทุนสะสมยกม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spacing w:lineRule="auto" w:line="240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1169"/>
        <w:gridCol w:w="90"/>
        <w:gridCol w:w="1133"/>
        <w:gridCol w:w="90"/>
        <w:gridCol w:w="1151"/>
        <w:gridCol w:w="90"/>
        <w:gridCol w:w="1151"/>
      </w:tblGrid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-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1,831,7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9,919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94,5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8,773,850)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78,407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56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191" w:right="112" w:hanging="9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4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09)</w:t>
            </w:r>
          </w:p>
        </w:tc>
      </w:tr>
    </w:tbl>
    <w:p>
      <w:pPr>
        <w:pStyle w:val="Normal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tbl>
      <w:tblPr>
        <w:tblW w:w="90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1171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7,401,4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0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41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117,9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21,011,073)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,260,647,83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,260,647,83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4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78,407</w:t>
            </w:r>
          </w:p>
        </w:tc>
      </w:tr>
      <w:tr>
        <w:trPr/>
        <w:tc>
          <w:tcPr>
            <w:tcW w:w="4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105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191" w:right="112" w:hanging="9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6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right="-28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22)</w:t>
            </w:r>
          </w:p>
        </w:tc>
      </w:tr>
    </w:tbl>
    <w:p>
      <w:pPr>
        <w:pStyle w:val="Normal"/>
        <w:tabs>
          <w:tab w:val="clear" w:pos="720"/>
          <w:tab w:val="left" w:pos="1632" w:leader="none"/>
        </w:tabs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lineRule="auto" w:line="24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และงวดเก้า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จะซื้อหุ้นสามัญ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อย่างใด</w:t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1,831,7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9,919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94,58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,773,850)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ind w:right="-36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ind w:right="2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ind w:right="2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967,121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ind w:right="2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967,121,622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91" w:right="112" w:hanging="9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220"/>
              <w:ind w:right="12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20"/>
              <w:ind w:right="-16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9)</w:t>
            </w:r>
          </w:p>
        </w:tc>
      </w:tr>
    </w:tbl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</w:rPr>
      </w:pPr>
      <w:r>
        <w:rPr>
          <w:rFonts w:eastAsia="Cordia New" w:cs="Angsana New" w:ascii="Angsana New" w:hAnsi="Angsana New"/>
          <w:color w:val="000000"/>
        </w:rPr>
      </w:r>
      <w:r>
        <w:br w:type="page"/>
      </w:r>
    </w:p>
    <w:p>
      <w:pPr>
        <w:pStyle w:val="Normal"/>
        <w:rPr>
          <w:rFonts w:ascii="Angsana New" w:hAnsi="Angsana New" w:eastAsia="Cordia New" w:cs="Angsana New"/>
          <w:color w:val="000000"/>
        </w:rPr>
      </w:pPr>
      <w:r>
        <w:rPr>
          <w:rFonts w:eastAsia="Cordia New" w:cs="Angsana New" w:ascii="Angsana New" w:hAnsi="Angsana New"/>
          <w:color w:val="000000"/>
        </w:rPr>
      </w:r>
    </w:p>
    <w:tbl>
      <w:tblPr>
        <w:tblW w:w="900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60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ind w:left="900" w:hanging="35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spacing w:lineRule="auto" w:line="24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7,401,4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0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41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117,96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/>
              <w:ind w:right="-7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lang w:eastAsia="th-TH"/>
              </w:rPr>
              <w:t>21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11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73</w:t>
            </w:r>
            <w:r>
              <w:rPr>
                <w:rFonts w:cs="Angsana New" w:ascii="Angsana New" w:hAnsi="Angsana New"/>
                <w:lang w:val="en-GB" w:eastAsia="th-TH"/>
              </w:rPr>
              <w:t>)</w:t>
            </w:r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spacing w:lineRule="auto" w:line="24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spacing w:lineRule="auto" w:line="240"/>
              <w:ind w:right="-78" w:hanging="0"/>
              <w:jc w:val="lef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260,647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633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578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260,647,83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/>
              <w:ind w:right="-7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633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578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407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260,647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auto" w:line="240"/>
              <w:ind w:right="-36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633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578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260,647,83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/>
              <w:ind w:right="-7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633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578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407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1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pacing w:lineRule="auto" w:line="240"/>
              <w:ind w:left="191" w:right="92" w:hanging="9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>0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uto" w:line="240"/>
              <w:ind w:right="-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656" w:leader="none"/>
                <w:tab w:val="decimal" w:pos="995" w:leader="none"/>
              </w:tabs>
              <w:snapToGrid w:val="false"/>
              <w:spacing w:lineRule="auto" w:line="24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right="-7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lang w:eastAsia="th-TH"/>
              </w:rPr>
              <w:t>0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>0022</w:t>
            </w:r>
            <w:r>
              <w:rPr>
                <w:rFonts w:cs="Angsana New" w:ascii="Angsana New" w:hAnsi="Angsana New"/>
                <w:lang w:val="en-GB" w:eastAsia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spacing w:lineRule="auto" w:line="240"/>
        <w:ind w:left="540" w:right="-43" w:hanging="819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auto" w:line="240"/>
        <w:ind w:left="549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/>
        <w:ind w:left="9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ไม่คิดมูลค่า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ี นับ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0" w:right="43" w:hanging="360"/>
        <w:jc w:val="left"/>
        <w:rPr>
          <w:rFonts w:ascii="Angsana New" w:hAnsi="Angsana New" w:eastAsia="Times New Roman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>กรณี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ห้แก่กรรมการ ผู้บริหาร และพนักงานของบริษัทและบริษัท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ย่อย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>50,000,000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หน่วย ซึ่ง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ุ้น โดยการออกและเสนอ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>บาทต่อหุ้น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ี นับจากวันที่ออกและเสนอขายใบสำคัญแสดงสิทธิ โดยกำหนด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120"/>
        <w:ind w:left="907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โดยผู้ประเมินอิสระ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lineRule="auto" w:line="240" w:before="0" w:after="240"/>
        <w:ind w:left="891" w:right="4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80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86"/>
        <w:gridCol w:w="1080"/>
        <w:gridCol w:w="1057"/>
        <w:gridCol w:w="1170"/>
        <w:gridCol w:w="1394"/>
        <w:gridCol w:w="1170"/>
      </w:tblGrid>
      <w:tr>
        <w:trPr>
          <w:tblHeader w:val="true"/>
          <w:trHeight w:val="153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right="-5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lineRule="auto" w:line="240" w:before="240" w:after="120"/>
        <w:ind w:left="878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ุติธรร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ภายใต้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้อสมมติฐานทางการเงิน ดังนี้</w:t>
      </w:r>
    </w:p>
    <w:tbl>
      <w:tblPr>
        <w:tblW w:w="7122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7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หุ้น ณ วันที่ให้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ใช้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7.08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1.86</w:t>
            </w:r>
          </w:p>
        </w:tc>
      </w:tr>
    </w:tbl>
    <w:p>
      <w:pPr>
        <w:pStyle w:val="Normal"/>
        <w:spacing w:lineRule="auto" w:line="240" w:before="120" w:after="0"/>
        <w:ind w:left="85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เปลี่ยนแปลงสิทธิในใบสำคัญแสดงสิทธิที่จะซื้อหุ้นสามัญ สำหรับ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สดงได้ดังนี้</w:t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3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235"/>
        <w:gridCol w:w="75"/>
        <w:gridCol w:w="1234"/>
        <w:gridCol w:w="75"/>
        <w:gridCol w:w="1234"/>
        <w:gridCol w:w="75"/>
        <w:gridCol w:w="1234"/>
        <w:gridCol w:w="75"/>
        <w:gridCol w:w="1288"/>
      </w:tblGrid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3927" w:type="dxa"/>
            <w:gridSpan w:val="6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288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หมดอาย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9,047,600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6,12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,493,970,727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12,635,393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ind w:left="720" w:right="-115" w:hanging="0"/>
        <w:jc w:val="right"/>
        <w:rPr>
          <w:rFonts w:ascii="Angsana New" w:hAnsi="Angsana New" w:eastAsia="Cordia New" w:cs="Angsana New"/>
          <w:b/>
          <w:b/>
          <w:bCs/>
          <w:sz w:val="12"/>
          <w:szCs w:val="12"/>
        </w:rPr>
      </w:pPr>
      <w:r>
        <w:rPr>
          <w:rFonts w:eastAsia="Cordia New"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9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1314"/>
        <w:gridCol w:w="103"/>
        <w:gridCol w:w="1756"/>
        <w:gridCol w:w="145"/>
        <w:gridCol w:w="1879"/>
        <w:gridCol w:w="60"/>
        <w:gridCol w:w="1380"/>
      </w:tblGrid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3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428,55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2,380,950)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lineRule="auto" w:line="240" w:before="240" w:after="0"/>
        <w:ind w:left="85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0"/>
        <w:ind w:left="85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 “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TRITN-W3” </w:t>
      </w:r>
      <w:bookmarkStart w:id="10" w:name="_Hlk86397603"/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ในอัตราการใช้สิทธิใบสำคัญแสดงสิทธ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,369,27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,591,3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  <w:bookmarkEnd w:id="10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บริษัทได้ทำการจดทะเบีย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436,9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,154,38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auto" w:line="240" w:before="120" w:after="0"/>
        <w:ind w:left="85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</w:t>
      </w:r>
      <w:bookmarkStart w:id="11" w:name="_Hlk86397226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ถือใบสำคัญแสดงสิทธิซึ่งมีความประสงค์ที่จะใช้สิทธิต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</w:t>
      </w:r>
      <w:bookmarkEnd w:id="11"/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“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TRITN-W3”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ในอัตราการใช้สิทธิ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,479,601,44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69,796,7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ได้ทำการจดทะเบีย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7,960,1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1,836,6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auto" w:line="240"/>
        <w:ind w:left="850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auto" w:line="240"/>
        <w:ind w:firstLine="90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ใบสำคัญ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สดงสิทธิ รุ่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หน่วยที่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4  </w:t>
        <w:br/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>เข้าจดทะเบียนในตลาดหลักทรัพย์แห่งประเทศไท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ปี นับจากวันที่ออกและเสนอขายใบสำคัญแสดงสิทธิ โดย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>2565</w:t>
      </w:r>
    </w:p>
    <w:p>
      <w:pPr>
        <w:pStyle w:val="Normal"/>
        <w:spacing w:before="0" w:after="120"/>
        <w:ind w:left="495" w:right="43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การเคลื่อนไหวในใบสำคัญแสดงสิทธิที่จะซื้อหุ้นสามัญข้างต้น</w:t>
      </w:r>
      <w:r>
        <w:br w:type="page"/>
      </w:r>
    </w:p>
    <w:p>
      <w:pPr>
        <w:pStyle w:val="Normal"/>
        <w:spacing w:lineRule="auto" w:line="24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และงวดเก้า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6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06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42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ตามลำดับ จากรายได้รวมของกลุ่มบริษัท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62.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และ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,017.4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เก้า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584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73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กันยายน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3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”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”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”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”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7,382,6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74,845,30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,051,63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,490,0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9,434,29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82,335,370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22,082,47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87,288,40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8,025,7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1,328,41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50,108,25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98,616,821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4,699,81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7,556,90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5,974,15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838,35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0,673,96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3,718,549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8,460,89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707,15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017,22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708,24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4,313,23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1,809,1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,791,35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224,575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,678,06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745,77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,678,06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745,777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1,393,1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9,362,789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6,953,80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9,834,558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8,48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74,647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,696,42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823,011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ลับรายการ</w:t>
            </w:r>
            <w:r>
              <w:rPr>
                <w:rFonts w:ascii="Angsana New" w:hAnsi="Angsana New" w:eastAsia="Cordia New" w:cs="Angsana New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0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359,82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41,312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0,721,92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6,927,506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37,58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14,527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9,984,3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7,242,03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84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73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เก้า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กันยายน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3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”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”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”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”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76,891,05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199,827,63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8,319,14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,487,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35,210,20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226,315,191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39,812,17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,035,318,0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9,567,2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0,514,71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19,379,388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,065,832,790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2,921,11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4,509,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1,248,06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,027,15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4,169,1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0,482,401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5,523,84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9,747,76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714,57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,067,6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6,419,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5,905,36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657,45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2,720,792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7,961,8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7,188,6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7,961,8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7,188,626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102,95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99,046,809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04,023,066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32,417,409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1,991,501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60,54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135,605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6,936,06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267,827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ับรายการ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28,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515,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9,156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46,248,79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8,118,435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424,72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78,079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43,824,0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8,896,51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0"/>
        <w:ind w:left="547" w:right="547" w:hanging="0"/>
        <w:contextualSpacing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92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6"/>
        <w:gridCol w:w="1148"/>
        <w:gridCol w:w="105"/>
        <w:gridCol w:w="1148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152" w:hRule="exac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ปรับปรุงใหม่”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ปรับปรุงใหม่”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ปรับปรุงใหม่”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ปรับปรุงใหม่”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384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/>
              <w:ind w:right="-138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สินทรัพย์ตามส่วน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125,149,867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219,896,4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41,988,191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00,715,12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121,694,287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96,472,17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988,832,3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717,083,744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20" w:right="1440" w:gutter="0" w:header="720" w:top="1440" w:footer="432" w:bottom="122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120"/>
        <w:ind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บริษัทหรือบุคคล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หรือบุคคลที่เกี่ยวข้องกันกับบริษัท หมายถึง บุคคลหรือบริษัท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บริษัท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>
          <w:trHeight w:val="26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0" w:right="-72" w:hanging="181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7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กุมภาพันธ์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285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ตั้งแต่วันที่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1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กฎาค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8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ผาแดงอินดัสทรี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หลักทรัพย์ คันทรี่ กรุ๊ป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2" w:right="-72" w:hanging="180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ป็นบุคคลที่เกี่ยวข้องกับกรรมการของบริษัทหรือบริษัทที่มีกรรมการบริษัทร่วมกั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/>
        <w:ind w:left="810" w:hanging="270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</w:rPr>
        <w:t>2563 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31)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/>
        <w:ind w:left="810" w:hanging="270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จดทะเบียนเลิกบริษัทกับกรมพัฒนาธุรกิจการค้าเรียบร้อยแล้วเมื่อวันที่ </w:t>
      </w:r>
      <w:r>
        <w:rPr>
          <w:rFonts w:eastAsia="Cordia New" w:cs="Angsana New" w:ascii="Angsana New" w:hAnsi="Angsana New"/>
          <w:sz w:val="23"/>
          <w:szCs w:val="23"/>
        </w:rPr>
        <w:t xml:space="preserve">25 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ตุลาคม </w:t>
      </w:r>
      <w:r>
        <w:rPr>
          <w:rFonts w:eastAsia="Cordia New" w:cs="Angsana New" w:ascii="Angsana New" w:hAnsi="Angsana New"/>
          <w:sz w:val="23"/>
          <w:szCs w:val="23"/>
        </w:rPr>
        <w:t xml:space="preserve">2564 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และอยู่ในระหว่างชำระบัญชี </w:t>
      </w:r>
      <w:r>
        <w:rPr>
          <w:rFonts w:eastAsia="Cordia New" w:cs="Angsana New" w:ascii="Angsana New" w:hAnsi="Angsana New"/>
          <w:sz w:val="23"/>
          <w:szCs w:val="23"/>
        </w:rPr>
        <w:t>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11)</w:t>
      </w:r>
      <w:r>
        <w:br w:type="page"/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บริษัท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1080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62"/>
        <w:gridCol w:w="8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77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5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6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1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5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15,000</w:t>
            </w:r>
          </w:p>
        </w:tc>
      </w:tr>
      <w:tr>
        <w:trPr>
          <w:trHeight w:val="173" w:hRule="exac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1,2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1,145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19,4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9,836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164" w:right="-162" w:hanging="131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11,0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107,279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641,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508,26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tbl>
      <w:tblPr>
        <w:tblW w:w="958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126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39,1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6,</w:t>
            </w:r>
            <w:r>
              <w:rPr>
                <w:rFonts w:cs="Angsana New" w:ascii="Angsana New" w:hAnsi="Angsana New"/>
                <w:color w:val="000000"/>
              </w:rPr>
              <w:t>781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159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31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1,000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159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โกลบอล คอนซูเมอร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60,2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59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330,4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37,781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59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firstLine="40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2,3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1,996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firstLine="40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firstLine="40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5,3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1,996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ปันผลรับ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ดีเวลลอปเมนท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79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ดินเครื่องจักรพร้อมบำรุง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40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07,7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423,8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77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76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89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8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2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8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25,000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71,8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05,2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372,9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32,754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9,6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6,7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9,6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,785</w:t>
            </w:r>
          </w:p>
        </w:tc>
      </w:tr>
      <w:tr>
        <w:trPr/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01,5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96,9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782,5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70,53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62"/>
        <w:gridCol w:w="8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15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73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0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60,7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firstLine="4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83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83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390,7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45,000</w:t>
            </w:r>
          </w:p>
        </w:tc>
      </w:tr>
      <w:tr>
        <w:trPr>
          <w:trHeight w:val="173" w:hRule="exac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91,0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71,455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60,2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84,30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6,1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6,12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980" w:right="-162" w:hanging="131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262,0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30,10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80" w:right="-162" w:hanging="131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6,1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813,4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091,981</w:t>
            </w:r>
          </w:p>
        </w:tc>
      </w:tr>
      <w:tr>
        <w:trPr>
          <w:trHeight w:val="173" w:hRule="exac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980" w:right="-162" w:hanging="131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45</w:t>
            </w:r>
            <w:r>
              <w:rPr>
                <w:rFonts w:eastAsia="Cordia New" w:cs="Angsana New" w:ascii="Angsana New" w:hAnsi="Angsana New"/>
                <w:lang w:val="en-GB" w:eastAsia="th-TH"/>
              </w:rPr>
              <w:t>,</w:t>
            </w:r>
            <w:r>
              <w:rPr>
                <w:rFonts w:eastAsia="Cordia New" w:cs="Angsana New" w:ascii="Angsana New" w:hAnsi="Angsana New"/>
                <w:lang w:eastAsia="th-TH"/>
              </w:rPr>
              <w:t>5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6,781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614" w:right="-162" w:hanging="18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lang w:val="en-GB" w:eastAsia="th-TH"/>
              </w:rPr>
              <w:t>,</w:t>
            </w:r>
            <w:r>
              <w:rPr>
                <w:rFonts w:eastAsia="Cordia New" w:cs="Angsana New" w:ascii="Angsana New" w:hAnsi="Angsana New"/>
                <w:lang w:eastAsia="th-TH"/>
              </w:rPr>
              <w:t>593</w:t>
            </w:r>
            <w:r>
              <w:rPr>
                <w:rFonts w:eastAsia="Cordia New" w:cs="Angsana New" w:ascii="Angsana New" w:hAnsi="Angsana New"/>
                <w:lang w:val="en-GB" w:eastAsia="th-TH"/>
              </w:rPr>
              <w:t>,</w:t>
            </w:r>
            <w:r>
              <w:rPr>
                <w:rFonts w:eastAsia="Cordia New" w:cs="Angsana New" w:ascii="Angsana New" w:hAnsi="Angsana New"/>
                <w:lang w:eastAsia="th-TH"/>
              </w:rPr>
              <w:t>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593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ก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ลบอล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อนซูเมอร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,0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3,5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99,78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94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61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353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5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738,487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บริษัท คันทรี่ กรุ๊ป ด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วลล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อปเมนท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61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3,056,5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738,487</w:t>
            </w:r>
          </w:p>
        </w:tc>
      </w:tr>
      <w:tr>
        <w:trPr>
          <w:trHeight w:val="173" w:hRule="exac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ปันผล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ดีเวลลอปเมนท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799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ดินเครื่องจักรพร้อมบำรุง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3,608,3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33,7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6,259,1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99,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89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03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1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3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1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,346,2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577,9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70,6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460,505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248,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82,3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8,8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1,562</w:t>
            </w:r>
          </w:p>
        </w:tc>
      </w:tr>
      <w:tr>
        <w:trPr/>
        <w:tc>
          <w:tcPr>
            <w:tcW w:w="449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630,2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,870,3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394,4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792,067</w:t>
            </w:r>
          </w:p>
        </w:tc>
      </w:tr>
    </w:tbl>
    <w:p>
      <w:pPr>
        <w:pStyle w:val="Normal"/>
        <w:spacing w:before="12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</w:r>
      <w:bookmarkStart w:id="12" w:name="_Hlk70932029"/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bookmarkEnd w:id="12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left="-190" w:right="29" w:firstLine="19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งินปันผล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46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ดีเวลล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เมนท์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4,799,9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blHeader w:val="true"/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46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1,4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1,45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4" w:hanging="84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4" w:firstLine="276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2,5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82,436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46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อัครวัฒน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71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พืชหมุนเวียน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9,7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28,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firstLine="144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กลบอล คอนซูเมอร์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firstLine="171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5,50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5,5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เอส ที อาร์ อาร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7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ไฟฟ้า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02,79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02,7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38,29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42,7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523,2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982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869,</w:t>
            </w:r>
            <w:r>
              <w:rPr>
                <w:rFonts w:cs="Angsana New" w:ascii="Angsana New" w:hAnsi="Angsana New"/>
                <w:color w:val="000000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12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12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8,3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82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7,26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39,1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82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3,67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084" w:firstLine="356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5" w:firstLine="27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719,1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23,18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546,6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564,113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งินมัดจำ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34,42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หลักประกันการปฏิบัติตามสัญญาจ่าย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1166" w:firstLine="184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6.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62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,232,65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4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เอส ที อาร์ อาร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9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ไฟฟ้า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4,630,57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94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428" w:right="-162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ค่าอาคารและอุปกรณ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73" w:firstLine="37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248,59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5,568,7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napToGrid w:val="false"/>
              <w:ind w:left="721" w:firstLine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right="-9" w:hanging="87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5,37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07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2,90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4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มีเงินลงทุนในตราสาร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ซึ่งเป็นหลักทรัพย์ในความต้องการของตลา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กำหนดให้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 คือ บริษัท คันทรี่ กรุ๊ป ดีเวลลอปเมนท์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ซึ่งเป็นบริษัทที่เกี่ยวข้องกัน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ของหุ้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ามัญที่ออกและชำระแล้ว </w:t>
      </w:r>
      <w:r>
        <w:br w:type="page"/>
      </w:r>
    </w:p>
    <w:p>
      <w:pPr>
        <w:pStyle w:val="Normal"/>
        <w:spacing w:lineRule="auto" w:line="240"/>
        <w:ind w:left="117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3" w:name="_Hlk55427310"/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864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080"/>
        <w:gridCol w:w="90"/>
        <w:gridCol w:w="1035"/>
        <w:gridCol w:w="61"/>
        <w:gridCol w:w="1181"/>
        <w:gridCol w:w="119"/>
        <w:gridCol w:w="1168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6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52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715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985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3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985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1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7,5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/>
              <w:ind w:firstLine="2255"/>
              <w:rPr/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81,3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41,0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เชียพาร์ทเนอร์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35,8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5,500,000</w:t>
            </w:r>
          </w:p>
        </w:tc>
      </w:tr>
    </w:tbl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/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7"/>
        <w:gridCol w:w="1120"/>
        <w:gridCol w:w="55"/>
        <w:gridCol w:w="1028"/>
        <w:gridCol w:w="55"/>
        <w:gridCol w:w="1029"/>
        <w:gridCol w:w="55"/>
        <w:gridCol w:w="1030"/>
        <w:gridCol w:w="55"/>
        <w:gridCol w:w="1126"/>
      </w:tblGrid>
      <w:tr>
        <w:trPr>
          <w:trHeight w:val="345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553" w:type="dxa"/>
            <w:gridSpan w:val="9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45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เพิ่มขึ้นจากการ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ซื้อธุรกิจ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45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ดูหมายเหตุ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31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45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คันทรี่ กรุ๊ป ดีเวลลอปเมนท์ </w:t>
            </w:r>
          </w:p>
          <w:p>
            <w:pPr>
              <w:pStyle w:val="Normal"/>
              <w:ind w:left="117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5,000,000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45,000,000)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right="10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7,610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10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7,610</w:t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90" w:hanging="180"/>
              <w:jc w:val="lef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7,610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5,000,000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45,000,000)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10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37,61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/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6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3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/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9,6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5,600,000)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1,5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/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45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0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70,2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81,3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1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6,1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05,8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35,800,000</w:t>
            </w:r>
          </w:p>
        </w:tc>
      </w:tr>
    </w:tbl>
    <w:p>
      <w:pPr>
        <w:pStyle w:val="Style7"/>
        <w:spacing w:lineRule="auto" w:line="240"/>
        <w:ind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</w:r>
      <w:r>
        <w:br w:type="page"/>
      </w:r>
    </w:p>
    <w:p>
      <w:pPr>
        <w:pStyle w:val="Style7"/>
        <w:spacing w:lineRule="auto" w:line="240"/>
        <w:ind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</w:r>
    </w:p>
    <w:tbl>
      <w:tblPr>
        <w:tblW w:w="927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187"/>
        <w:gridCol w:w="91"/>
        <w:gridCol w:w="1187"/>
        <w:gridCol w:w="91"/>
        <w:gridCol w:w="1097"/>
        <w:gridCol w:w="144"/>
        <w:gridCol w:w="1299"/>
      </w:tblGrid>
      <w:tr>
        <w:trPr>
          <w:trHeight w:val="265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65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1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973" w:firstLine="185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1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251" w:right="-162" w:firstLine="177"/>
              <w:rPr/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4,5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7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500,000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hanging="0"/>
              <w:rPr/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firstLine="270"/>
              <w:rPr/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9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3,5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42,5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0,000,000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hanging="0"/>
              <w:rPr/>
            </w:pPr>
            <w:r>
              <w:rPr>
                <w:rFonts w:ascii="Angsana New" w:hAnsi="Angsana New" w:eastAsia="Cordia New" w:cs="Angsana New"/>
              </w:rPr>
              <w:t xml:space="preserve">บริษัท คันทรี่ กรุ๊ป ดีเวลลอปเมนท์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firstLine="270"/>
              <w:rPr/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5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96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3,000,000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04,5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4,500,000</w:t>
            </w:r>
          </w:p>
        </w:tc>
      </w:tr>
    </w:tbl>
    <w:p>
      <w:pPr>
        <w:pStyle w:val="Style7"/>
        <w:spacing w:lineRule="auto" w:line="240" w:before="120" w:after="240"/>
        <w:ind w:left="1170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>กลุ่มบริษัทมีเงินให้กู้ยืมระยะสั้น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>แก่บริษัท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>อื่น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ล้านบาท 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เมื่อทวงถาม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.32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เงินให้กู้ยืมระยะสั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2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โดยเงินกู้ยืมระยะสั้นดังกล่าวเป็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กู้ยืมที่ไม่มีหลักทรัพย์ค้ำประกันในสกุลเงินบาทในรูปของตั๋วสัญญาใช้เงิน ซึ่งมีอัตราดอกเบี้ย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แท้จริ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.09 - 6.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ได้ตั้งค่าเผื่อการด้อยค่าเงินให้กู้ยืมระยะสั้นแก่บริษัทที่เกี่ยวข้องกันเต็มจำนวนแล้ว</w:t>
      </w:r>
      <w:r>
        <w:br w:type="page"/>
      </w:r>
    </w:p>
    <w:p>
      <w:pPr>
        <w:pStyle w:val="Normal"/>
        <w:spacing w:lineRule="auto" w:line="240" w:before="240" w:after="0"/>
        <w:ind w:left="1170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snapToGrid w:val="false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715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95"/>
              <w:rPr/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</w:tr>
    </w:tbl>
    <w:p>
      <w:pPr>
        <w:pStyle w:val="Normal"/>
        <w:spacing w:lineRule="auto" w:line="240" w:before="0" w:after="120"/>
        <w:ind w:left="1166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ยาวแก่บุคคล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/>
        <w:tab/>
      </w:r>
    </w:p>
    <w:tbl>
      <w:tblPr>
        <w:tblW w:w="907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3"/>
        <w:gridCol w:w="1473"/>
        <w:gridCol w:w="23"/>
        <w:gridCol w:w="1027"/>
        <w:gridCol w:w="25"/>
        <w:gridCol w:w="1137"/>
        <w:gridCol w:w="23"/>
        <w:gridCol w:w="1474"/>
      </w:tblGrid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1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1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189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04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0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7"/>
        <w:gridCol w:w="1120"/>
        <w:gridCol w:w="55"/>
        <w:gridCol w:w="1028"/>
        <w:gridCol w:w="55"/>
        <w:gridCol w:w="1029"/>
        <w:gridCol w:w="55"/>
        <w:gridCol w:w="1030"/>
        <w:gridCol w:w="55"/>
        <w:gridCol w:w="1126"/>
      </w:tblGrid>
      <w:tr>
        <w:trPr>
          <w:trHeight w:val="345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553" w:type="dxa"/>
            <w:gridSpan w:val="9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45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เพิ่มขึ้นจากการ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ซื้อธุรกิจ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45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ดูหมายเหตุ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31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45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4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396,50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10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4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แห่งหนึ่งมีเงินให้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ะยะยาวแก่บุคคลที่เกี่ยวข้องกั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.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เงินกู้ยืมระยะยาวแก่บุคคล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ดังกล่าวเป็นเงินให้กู้ยืมที่ไม่มีอัตราดอกเบี้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ไม่มีหลักทรัพย์ค้ำประกันในสกุลเงินบาท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ดังกล่าวมีกำหนดชำระคืนตามกำหนดระยะเวลาของสัญญาการร่วมทุ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270" w:first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63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ind w:firstLine="1890"/>
              <w:rPr/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00,000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ind w:firstLine="1616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ุคคล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/>
        <w:tc>
          <w:tcPr>
            <w:tcW w:w="4689" w:type="dxa"/>
            <w:tcBorders/>
            <w:vAlign w:val="bottom"/>
          </w:tcPr>
          <w:p>
            <w:pPr>
              <w:pStyle w:val="Normal"/>
              <w:spacing w:lineRule="exact" w:line="300"/>
              <w:ind w:left="1796" w:firstLine="94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616</w:t>
            </w:r>
          </w:p>
        </w:tc>
      </w:tr>
      <w:tr>
        <w:trPr/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52,616</w:t>
            </w:r>
          </w:p>
        </w:tc>
      </w:tr>
    </w:tbl>
    <w:p>
      <w:pPr>
        <w:pStyle w:val="Normal"/>
        <w:spacing w:lineRule="auto" w:line="240" w:before="240" w:after="120"/>
        <w:ind w:left="117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รายการเคลื่อนไหวของเงินกู้ยืมระยะสั้นจากบุคคลหรือ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bookmarkStart w:id="14" w:name="_Hlk55427633"/>
      <w:bookmarkEnd w:id="13"/>
    </w:p>
    <w:tbl>
      <w:tblPr>
        <w:tblW w:w="86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27"/>
        <w:gridCol w:w="102"/>
        <w:gridCol w:w="1125"/>
        <w:gridCol w:w="102"/>
        <w:gridCol w:w="1125"/>
        <w:gridCol w:w="102"/>
        <w:gridCol w:w="1227"/>
      </w:tblGrid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32"/>
                <w:szCs w:val="32"/>
                <w:u w:val="single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5010" w:type="dxa"/>
            <w:gridSpan w:val="7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เอ็นจิเนียริ่ง จำกัด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00,000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00,000)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ุคคลที่เกี่ยวข้องกัน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26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616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2,616)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90" w:hanging="180"/>
              <w:jc w:val="left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52,616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52,616)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1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1093"/>
        <w:gridCol w:w="54"/>
        <w:gridCol w:w="1003"/>
        <w:gridCol w:w="54"/>
        <w:gridCol w:w="1004"/>
        <w:gridCol w:w="54"/>
        <w:gridCol w:w="1004"/>
        <w:gridCol w:w="54"/>
        <w:gridCol w:w="1095"/>
      </w:tblGrid>
      <w:tr>
        <w:trPr>
          <w:trHeight w:val="33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415" w:type="dxa"/>
            <w:gridSpan w:val="9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เพิ่มขึ้นจากการ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06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ซื้อธุรกิจ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06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2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3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990" w:hanging="90"/>
              <w:jc w:val="lef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เอ็นจิเนียริ่ง จำกัด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  <w:tr>
        <w:trPr>
          <w:trHeight w:val="32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93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93,679</w:t>
            </w:r>
          </w:p>
        </w:tc>
      </w:tr>
      <w:tr>
        <w:trPr>
          <w:trHeight w:val="32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ind w:left="990" w:hanging="180"/>
              <w:jc w:val="left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93,67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993,679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้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ากบริษัทที่เกี่ยวข้องกั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.5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2.5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 ตามลำดับ เป็นเงินกู้ยืมที่</w:t>
      </w:r>
      <w:r>
        <w:rPr>
          <w:rFonts w:ascii="Angsana New" w:hAnsi="Angsana New" w:cs="Angsana New"/>
          <w:sz w:val="32"/>
          <w:sz w:val="32"/>
          <w:szCs w:val="32"/>
        </w:rPr>
        <w:t>ไม่มีหลักทรัพย์ค้ำประกันในสกุลเงินบาทในรูปของตั๋วสัญญาใช้เงิน ซึ่งมีอัตราดอกเบี้ยที่แท้จริ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ทางอ้อมอีกแห่งหนึ่งมีเงินกู้ยืมระยะสั้นจากบุคคล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เงินกู้ยืมที่ไม่มีหลักทรัพย์ค้ำประกันในสกุลเงินบาทและมีอัตรา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.9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เงินกู้ยืมดังกล่าวมีกำหนดชำระคืนเมื่อทวงถาม ในระหว่างไตรมาส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ทางอ้อมดังกล่าวได้ชำระเงินกู้ยืมระยะสั้นดังกล่าว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  <w:br/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7.5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ที่แท้จริ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สั้นจากบริษัทย่อย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- 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ซึ่งตั๋วสัญญาใช้เงินดังกล่าวมีกำหนดชำระคืนเมื่อทวงถาม</w:t>
      </w:r>
      <w:bookmarkEnd w:id="14"/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5" w:name="_Hlk55428016"/>
      <w:bookmarkEnd w:id="15"/>
      <w:r>
        <w:rPr>
          <w:rFonts w:eastAsia="Cordia New" w:cs="Angsana New" w:ascii="Angsana New" w:hAnsi="Angsana New"/>
          <w:color w:val="000000"/>
          <w:sz w:val="32"/>
          <w:szCs w:val="32"/>
        </w:rPr>
        <w:t>27.5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ยาวจากบุคคลที่เกี่ยวข้อง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78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170"/>
        <w:gridCol w:w="90"/>
        <w:gridCol w:w="1147"/>
      </w:tblGrid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5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35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auto" w:line="240"/>
              <w:ind w:left="1800" w:right="-162" w:hanging="0"/>
              <w:rPr/>
            </w:pPr>
            <w:r>
              <w:rPr>
                <w:rFonts w:ascii="Angsana New" w:hAnsi="Angsana New" w:eastAsia="Cordia New" w:cs="Angsana New"/>
                <w:lang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86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53,105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auto" w:line="240"/>
              <w:ind w:left="1800" w:right="-162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221,0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32,318)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0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648,7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20,787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กู้ยืมระยะยาวจากบุคคล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8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433"/>
        <w:gridCol w:w="23"/>
        <w:gridCol w:w="23"/>
        <w:gridCol w:w="1100"/>
        <w:gridCol w:w="23"/>
        <w:gridCol w:w="1306"/>
        <w:gridCol w:w="23"/>
        <w:gridCol w:w="1533"/>
      </w:tblGrid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0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53,105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83,322)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5"/>
              <w:ind w:left="121"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6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8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0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3"/>
        <w:gridCol w:w="1155"/>
        <w:gridCol w:w="23"/>
        <w:gridCol w:w="1154"/>
        <w:gridCol w:w="23"/>
        <w:gridCol w:w="1154"/>
        <w:gridCol w:w="23"/>
        <w:gridCol w:w="1154"/>
        <w:gridCol w:w="23"/>
        <w:gridCol w:w="1154"/>
      </w:tblGrid>
      <w:tr>
        <w:trPr>
          <w:trHeight w:val="314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เพิ่มจากการ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ซื้อธุรกิ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03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14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30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680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ind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30</w:t>
            </w:r>
            <w:r>
              <w:rPr>
                <w:rFonts w:cs="Angsana New" w:ascii="Angsana New" w:hAnsi="Angsana New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680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ะยะยาวจากบุคคลที่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8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กู้ยืม</w:t>
      </w:r>
      <w:r>
        <w:br w:type="page"/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ไม่มีหลักทรัพย์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7.50 - 22.9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 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าวจากบุคคลที่เกี่ยวข้องกันดังกล่าวเป็นสกุลเงินบาท</w:t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6" w:name="_Hlk55428016"/>
      <w:bookmarkEnd w:id="16"/>
      <w:r>
        <w:rPr>
          <w:rFonts w:eastAsia="Cordia New" w:cs="Angsana New" w:ascii="Angsana New" w:hAnsi="Angsana New"/>
          <w:color w:val="000000"/>
          <w:sz w:val="32"/>
          <w:szCs w:val="32"/>
        </w:rPr>
        <w:t>27.6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บริษัทที่เกี่ยวข้องกัน</w:t>
      </w:r>
    </w:p>
    <w:p>
      <w:pPr>
        <w:pStyle w:val="Normal"/>
        <w:numPr>
          <w:ilvl w:val="2"/>
          <w:numId w:val="14"/>
        </w:numPr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2.2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th-TH"/>
        </w:rPr>
        <w:t>27.6.2</w:t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cs="Angsana New" w:ascii="Angsana New" w:hAnsi="Angsana New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,4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,7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,342,646.9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ที่รับประกัน ผู้รับจ้างตกลงและยินยอมที่จะจ่ายเงินชดเชยรายได้ให้แก่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ส่วนรับประกั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4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บริษัทย่อยต้องชำระค่าวัสดุอุปกรณ์และหลักประกันการปฏิบัติตามสัญญา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32.0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ปฏิบัติงานรื้อถอนและปรับปรุงพื้นที่แล้วเสร็จ ทั้งนี้ บริษัทย่อยได้ทำสัญญาอีกฉบับหนึ่งกับการร่วมค้าแห่งหนึ่งด้วยสัญญาลักษณะเดียวกัน โดยบริษัทย่อยเป็นผู้ขายวัสดุอุปกรณ์ดังกล่าว ตามสัญญาบริษัทย่อย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91.92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ล้านบาท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ต่อมา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การร่วมค้าดังกล่าวได้ชำระเงินตามสัญญาทั้งจำนวนแล้ว ปัจจุบันบริษัทย่อยดังกล่าวได้รับการขยายระยะเวล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งานรื้อถอนจากบริษัทที่เกี่ยวข้องกันดังกล่าวออกไปอีก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 เป็นสิ้นสุดใน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นื่องจากเกิดเหตุสุดวิสัยที่บริษัทย่อยดังกล่าวมิอาจควบคุมและหลีกเลี่ยงได้ ส่งผลให้บริษัทย่อยดังกล่าวไม่สามารถเร่งงานให้แล้วเสร็จได้ทันตามกำหนด บริษัทย่อยดังกล่าวจึงขอขยายระยะเวลาการรื้อถอนและปรับปรุงพื้นที่ต่อไปอีก </w:t>
      </w:r>
      <w:r>
        <w:rPr>
          <w:rFonts w:cs="Angsana New" w:ascii="Angsana New" w:hAnsi="Angsana New"/>
          <w:sz w:val="32"/>
          <w:szCs w:val="32"/>
          <w:lang w:eastAsia="th-TH"/>
        </w:rPr>
        <w:t>37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วัน นับแต่วันที่ได้รับการอนุมัติขยายเวลาเดิม บริษัทส่งมอบงานและได้รับเอกสารรับรองการส่งมอบงานแล้ว ปัจจุบันอยู่ระหว่างการเตรียมเอกสารของบริษัทร่วมค้าแห่งหนึ่งเพื่อขอคืนหลักประกันการปฏิบัติตามสัญญาจากบริษัท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4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32"/>
          <w:szCs w:val="32"/>
          <w:lang w:eastAsia="th-TH"/>
        </w:rPr>
        <w:t xml:space="preserve">17 </w:t>
      </w:r>
      <w:r>
        <w:rPr>
          <w:rFonts w:ascii="Angsana New" w:hAnsi="Angsana New" w:cs="Angsana New"/>
          <w:spacing w:val="-12"/>
          <w:sz w:val="32"/>
          <w:sz w:val="32"/>
          <w:szCs w:val="32"/>
          <w:lang w:eastAsia="th-TH"/>
        </w:rPr>
        <w:t>กุมภาพันธ์ </w:t>
      </w:r>
      <w:r>
        <w:rPr>
          <w:rFonts w:cs="Angsana New" w:ascii="Angsana New" w:hAnsi="Angsana New"/>
          <w:spacing w:val="-12"/>
          <w:sz w:val="32"/>
          <w:szCs w:val="32"/>
          <w:lang w:eastAsia="th-TH"/>
        </w:rPr>
        <w:t>2563 </w:t>
      </w:r>
      <w:r>
        <w:rPr>
          <w:rFonts w:ascii="Angsana New" w:hAnsi="Angsana New" w:cs="Angsana New"/>
          <w:spacing w:val="-12"/>
          <w:sz w:val="32"/>
          <w:sz w:val="32"/>
          <w:szCs w:val="32"/>
          <w:lang w:eastAsia="th-TH"/>
        </w:rPr>
        <w:t>บริษัท อัครวัฒน์ พลังงานพืชหมุนเวียน จำกัด ซึ่งเป็น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ย่อยทางอ้อมของบริษัทได้ทำสัญญาว่าจ้างให้บริษัท เอส ที อาร์ อาร์ เอ็นจิเนียริ่ง จำกัด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เป็นบริษัทที่เกี่ยวข้องกันแห่งหนึ่งดำเนินงานโครงการก่อสร้า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Bio Gas Power Plant </w:t>
        <w:br/>
        <w:t xml:space="preserve">4.9 MWH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3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 โดยมีการก่อสร้างเสร็จสมบูรณ์แล้ว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 ณ 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ลุ่มบริษัทมีภาระผูกพันตามสัญญาดังกล่าวคงเหลือ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50.4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: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ไม่มี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)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(“COD”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รับประกันรายได้เฉลี่ยเดือนละไม่น้อยกว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 ทั้งนี้สามารถเฉลี่ยยอดรายได้ทั้งปีได้ ซึ่ง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ถ้าหากผู้รับจ้างสามารถเดินระบบและจำหน่ายไฟฟ้าตามข้างต้นให้แก่การไฟฟ้าได้มากกว่า</w:t>
      </w:r>
      <w:r>
        <w:br w:type="page"/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ของรายได้ที่รับประกัน สำหรับส่วนที่เกิน บริษัท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65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 แต่ถ้าหากผู้รับจ้างเดินระบบและจำหน่ายไฟฟ้าตามข้างต้นให้แก่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ี่รับประกัน ผู้รับจ้างตกลงและยินยอมที่จะจ่ายเงินชดเชยรายได้ให้แก่บริษัท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6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ได้ทำสัญญาบริหารจัดการกับบริษัทที่เกี่ยวข้องกันหลายแห่ง โดยบริษัทได้รับค่าบริหารจัดการตามที่ระบุ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4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2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7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ในระหว่างปี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ได้ทำสัญญาให้บริการพื้นที่อาคารสำนักงานกับบริษัท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>ที่เกี่ยวข้องกันหลายแห่ง โดยบริษัทได้รับค่าบริการ</w:t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>และมีผลบังคับใช้</w:t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 xml:space="preserve">ตามที่ระบุในสัญญา 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color w:val="000000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8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eastAsia="th-TH"/>
        </w:rPr>
        <w:t xml:space="preserve">9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eastAsia="th-TH"/>
        </w:rPr>
        <w:t>กรก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eastAsia="th-TH"/>
        </w:rPr>
        <w:t>ฎ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eastAsia="th-TH"/>
        </w:rPr>
        <w:t xml:space="preserve">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eastAsia="th-TH"/>
        </w:rPr>
        <w:t xml:space="preserve">2564 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eastAsia="th-TH"/>
        </w:rPr>
        <w:t>บริษัท ทรานส์ไทย เรลเวย์ จำกัด ซึ่งเป็นบริษั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eastAsia="th-TH"/>
        </w:rPr>
        <w:t>ย่อยทางอ้อมของบริษัทได้ทำสัญญารับจ้างเหมางานปรับปรุงอาคารโรงงาน งานเคลื่อนย้ายเครื่องจักร และ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eastAsia="th-TH"/>
        </w:rPr>
        <w:t>งานระบบสาธ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eastAsia="th-TH"/>
        </w:rPr>
        <w:t>า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eastAsia="th-TH"/>
        </w:rPr>
        <w:t xml:space="preserve">รณูปโภค ว่ารับจ้างให้บริษัท เอ็นพีพี ฟู้ด เซอร์วิส จำกัด ซึ่งเป็นบริษัทย่อยของบริษัท โกลบอล คอนซูเมอร์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44.3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eastAsia="th-TH"/>
        </w:rPr>
        <w:t>ล้านบาท โดยสัญญาดังกล่าวจะแล้วเสร็จภายใน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eastAsia="th-TH"/>
        </w:rPr>
        <w:t>2564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lineRule="auto" w:line="24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เก้าเดือน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กันยายน มีดังนี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1289"/>
        <w:gridCol w:w="83"/>
        <w:gridCol w:w="1527"/>
        <w:gridCol w:w="96"/>
        <w:gridCol w:w="1536"/>
        <w:gridCol w:w="99"/>
        <w:gridCol w:w="1519"/>
      </w:tblGrid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850,06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,986,993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1,863,073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183,6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4,979,504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8,163,168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540" w:right="-19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239,382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239,38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exact" w:line="30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52,61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052,616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9,650,87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7,754,881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01,808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7,607,562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253,10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83,322)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69,783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463,92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4,801,419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053,41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2,715,92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1156"/>
        <w:gridCol w:w="96"/>
        <w:gridCol w:w="1369"/>
        <w:gridCol w:w="88"/>
        <w:gridCol w:w="1345"/>
        <w:gridCol w:w="92"/>
        <w:gridCol w:w="1357"/>
        <w:gridCol w:w="92"/>
        <w:gridCol w:w="1431"/>
      </w:tblGrid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2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ขึ้นจาก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ซื้อธุรกิจ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ดูหมายเหตุ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31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8,936,42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4,262,80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199,227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6,240,00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6,572,93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2,812,936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145,30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2,304,7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3,450,039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5,085,701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138,274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26,499,40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13,723,375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085,34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54,669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,030,680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92,82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362" w:leader="none"/>
              </w:tabs>
              <w:snapToGrid w:val="false"/>
              <w:spacing w:lineRule="exact" w:line="290"/>
              <w:ind w:right="-540" w:firstLine="92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372,61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8,362,975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pacing w:lineRule="exact" w:line="290"/>
              <w:ind w:right="-151" w:hanging="88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7,730,30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290"/>
              <w:ind w:right="186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1,332,773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4,130,44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pacing w:lineRule="exact" w:line="290"/>
              <w:ind w:right="-151" w:hanging="88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4,130,44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napToGrid w:val="false"/>
              <w:spacing w:lineRule="exact" w:line="290"/>
              <w:ind w:right="-151" w:hanging="88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1290"/>
        <w:gridCol w:w="81"/>
        <w:gridCol w:w="1501"/>
        <w:gridCol w:w="121"/>
        <w:gridCol w:w="1530"/>
        <w:gridCol w:w="92"/>
        <w:gridCol w:w="1534"/>
      </w:tblGrid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329,3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233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329,3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31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84,88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200,0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053,41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,438,3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1290"/>
        <w:gridCol w:w="81"/>
        <w:gridCol w:w="1501"/>
        <w:gridCol w:w="121"/>
        <w:gridCol w:w="1530"/>
        <w:gridCol w:w="92"/>
        <w:gridCol w:w="1534"/>
      </w:tblGrid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192,825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,411,7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218,935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92,82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592,825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auto" w:line="240" w:before="0" w:after="12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62.2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42.6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ที่ดินของบริษัท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ไทรทัน ดิเวลลอปเม้นท์ จำกัด ซึ่งเป็น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อีกแห่งหนึ่งของบริษัท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จาก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0.8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3.2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TextBody"/>
        <w:spacing w:lineRule="auto" w:line="24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4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3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กับบริษัท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br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ที่ไม่เกี่ยวข้องกัน ดังนี้</w:t>
      </w:r>
    </w:p>
    <w:p>
      <w:pPr>
        <w:pStyle w:val="TextBody"/>
        <w:tabs>
          <w:tab w:val="clear" w:pos="720"/>
          <w:tab w:val="left" w:pos="1080" w:leader="none"/>
        </w:tabs>
        <w:spacing w:lineRule="auto" w:line="240" w:before="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4"/>
        <w:gridCol w:w="1108"/>
        <w:gridCol w:w="144"/>
        <w:gridCol w:w="1089"/>
        <w:gridCol w:w="153"/>
        <w:gridCol w:w="1089"/>
        <w:gridCol w:w="162"/>
        <w:gridCol w:w="1116"/>
      </w:tblGrid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1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05,2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384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07,407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8,04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62,4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23,3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384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69,807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ordia New" w:cs="Angsana New"/>
          <w:b w:val="false"/>
          <w:bCs w:val="false"/>
          <w:color w:val="000000"/>
          <w:sz w:val="16"/>
          <w:szCs w:val="16"/>
        </w:rPr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1106"/>
        <w:gridCol w:w="144"/>
        <w:gridCol w:w="1088"/>
        <w:gridCol w:w="153"/>
        <w:gridCol w:w="1088"/>
        <w:gridCol w:w="162"/>
        <w:gridCol w:w="1124"/>
      </w:tblGrid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5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38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4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84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6,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2,4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47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84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4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240" w:after="240"/>
        <w:ind w:left="540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47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7"/>
        <w:gridCol w:w="1097"/>
        <w:gridCol w:w="144"/>
        <w:gridCol w:w="1098"/>
        <w:gridCol w:w="189"/>
        <w:gridCol w:w="1089"/>
        <w:gridCol w:w="144"/>
        <w:gridCol w:w="1107"/>
      </w:tblGrid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ภาระผูกพันอื่นๆ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Sender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0,914,01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3,763,84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0,914,01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3,763,84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spacing w:lineRule="auto" w:line="240" w:before="24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</w:r>
      <w:r>
        <w:br w:type="page"/>
      </w:r>
    </w:p>
    <w:p>
      <w:pPr>
        <w:pStyle w:val="TextBody"/>
        <w:spacing w:lineRule="auto" w:line="240" w:before="24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31.</w:t>
        <w:tab/>
      </w:r>
      <w:r>
        <w:rPr>
          <w:rFonts w:eastAsia="Cordia New"/>
          <w:color w:val="000000"/>
          <w:sz w:val="32"/>
          <w:sz w:val="32"/>
          <w:szCs w:val="32"/>
        </w:rPr>
        <w:t>การซื้อธุรกิจ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อัครวัฒน์ พลังงานพืชหมุนเวียน จำกัด</w:t>
      </w:r>
    </w:p>
    <w:p>
      <w:pPr>
        <w:pStyle w:val="Normal"/>
        <w:spacing w:lineRule="auto" w:line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/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ีมติอนุมัติให้บริษัท ไทรทัน พาวเวอร์ จำกัด ซึ่งเป็นบริษัทย่อ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ข้าซื้อหุ้นสามัญ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อัครวัฒน์ พลังงานพืชหมุนเวียน จำกัด โดยแบ่งวิธีการซื้อหุ้น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ส่วนแรกโดยการ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ส่วนที่สองโดยการซื้อหุ้นสามัญเพิ่มทุนใน 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>บาท รวมการจ่าย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134,475,000 </w:t>
      </w:r>
      <w:r>
        <w:rPr>
          <w:rFonts w:ascii="Angsana New" w:hAnsi="Angsana New" w:cs="Angsana New"/>
          <w:sz w:val="32"/>
          <w:sz w:val="32"/>
          <w:szCs w:val="32"/>
        </w:rPr>
        <w:t>บาท 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ย่อยดังกล่าวมีสัดส่วนการ</w:t>
      </w:r>
      <w:r>
        <w:rPr>
          <w:rFonts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ถือหุ้นสาม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125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lineRule="exact" w:line="400" w:before="0" w:after="120"/>
        <w:ind w:left="562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 ไทรทัน พาวเวอร์ จำกัด ได้ทำสัญญาร่วมลงทุนกับบริษัท เอส ที </w:t>
      </w:r>
      <w:r>
        <w:rPr>
          <w:rFonts w:ascii="Angsana New" w:hAnsi="Angsana New" w:cs="Angsana New"/>
          <w:sz w:val="32"/>
          <w:sz w:val="32"/>
          <w:szCs w:val="32"/>
        </w:rPr>
        <w:t>อาร์ อาร์ เอ็นจิเนียริ่ง จำกัด ซึ่งเป็นบริษัทที่เกี่ยวข้องกัน เพื่อร่วมลงทุนในบริษัท อัครวัฒน์ พลัง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ืชหมุนเวียน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มีเงื่อนไขตามที่กำหนดไว้ในสัญญา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่ายเงินให้ บริษัท เอส ที อาร์ อาร์ เอ็นจิเนียริ่ง จำกัด ซึ่งเป็นบริษัทที่เกี่ยวข้องกัน และบุคคลท่านหนึ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ผู้ถือหุ้นเดิม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เป็นเงินมัดจำการซื้อหุ้นสามัญ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ไทรทัน พาวเวอร์ จำกัด ได้รับโอ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การซื้อหุ้นส่วนแรก ทำให้ 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Normal"/>
        <w:spacing w:lineRule="exact" w:line="400"/>
        <w:ind w:left="562" w:right="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>2563</w:t>
      </w:r>
      <w:r>
        <w:rPr>
          <w:rFonts w:cs="Angsana New" w:ascii="Angsana New" w:hAnsi="Angsana New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ระบุได้และหนี้สินที่รับมา และปันส่วนมูลค่ายุติธรรมของรายการ ณ วันที่ซื้อธุรกิจ ซึ่งกลุ่มบริษัทได้รับรายงานการประเมินที่เสร็จสมบูรณ์ล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ผู้ประเมินราคาอิสระดังกล่าวแล้ว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ได้ปฏิบัติและรับรู้รายการการซื้อธุรกิจครั้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รวมธุรกิจ”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ดังนั้นงบแสดงฐานะการเงินรวม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งบกำไรขาดทุนและงบการไรขาดกำไรขาดทุนเบ็ดเสร็จอื่นรวมสำหรับงวดสามเดือนและงวดเก้าเดือนสิ้นสุด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งบแสดงการเปลี่ยนแปลงส่วนของผู้ถือหุ้นรวม และงบกระแสเงินสดรวมสำหรับงวดเก้าเดือนสิ้นสุด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แสดงเป็นข้อมูลเปรียบเทียบจึงได้มีการปรับปรุงใหม่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 ซึ่งข้อมูลของสิ่งตอบแทนทั้งหมดที่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br w:type="page"/>
      </w:r>
    </w:p>
    <w:p>
      <w:pPr>
        <w:pStyle w:val="Normal"/>
        <w:spacing w:lineRule="exact" w:line="400"/>
        <w:ind w:left="562" w:right="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โอนให้และมู</w:t>
      </w:r>
      <w:bookmarkStart w:id="17" w:name="_Hlk71626474"/>
      <w:r>
        <w:rPr>
          <w:rFonts w:ascii="Angsana New" w:hAnsi="Angsana New" w:cs="Angsana New"/>
          <w:spacing w:val="-10"/>
          <w:sz w:val="32"/>
          <w:sz w:val="32"/>
          <w:szCs w:val="32"/>
        </w:rPr>
        <w:t>ลค่ายุติธรรมที่รับรู้ ณ วันที่ซื้อธุรกิจ สำหรับสินทรัพย์ที่ได้มาที่ระบุได้และหนี้สินที่รับมา</w:t>
      </w:r>
      <w:bookmarkEnd w:id="17"/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ต่ละประเภทที่สำคัญ ณ วันที่ซื้อธุรกิจ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ดังนี้</w:t>
      </w:r>
    </w:p>
    <w:p>
      <w:pPr>
        <w:pStyle w:val="Normal"/>
        <w:ind w:left="187" w:right="63" w:hanging="18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738"/>
        <w:gridCol w:w="1366"/>
      </w:tblGrid>
      <w:tr>
        <w:trPr/>
        <w:tc>
          <w:tcPr>
            <w:tcW w:w="6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”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4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24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88,196</w:t>
            </w:r>
          </w:p>
        </w:tc>
      </w:tr>
      <w:tr>
        <w:trPr>
          <w:trHeight w:val="342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ไม่มีตัวต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ในการซื้อขายไฟฟ้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40,956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0,88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13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93,69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,23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,3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16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75,000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0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25,000</w:t>
            </w:r>
          </w:p>
        </w:tc>
      </w:tr>
      <w:tr>
        <w:trPr>
          <w:trHeight w:val="170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115" w:right="-2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มีผลต่างระหว่างสิ่งตอบแทนในการซื้อกับมูลค่ายุติธรรมของสินทรัพย์ที่ได้มาที่ระบุได้และหนี้สินที่รับมาจากการซื้อธุรกิจดังกล่าว</w:t>
      </w:r>
    </w:p>
    <w:p>
      <w:pPr>
        <w:pStyle w:val="Normal"/>
        <w:spacing w:lineRule="auto" w:line="240"/>
        <w:ind w:left="562" w:right="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พิจารณารายการมูลค่ายุติธรรมของสินทรัพย์ที่ได้มาที่ระบุได้และหนี้สินที่รับมาจากการซื้อธุรกิจครั้งนี้ โดยพิจารณาจากข้อมูลในรายงานการประเมินที่เสร็จสมบูรณ์ของผู้ประเมินราคาอิสระ และข้อมูลที่เกี่ยวข้องอื่น ๆ ที่ได้รับภายในหนึ่งปีนับจากวันที่มีการซื้อธุรกิจ ดังนั้น กลุ่มบริษัทได้ปรับปรุงผลกระทบต่องบแสดงฐานะการเงินร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กำไรขาดทุนและงบกำไรขาดกำไรขาดทุนเบ็ดเสร็จอื่นรวมสำหรับงวด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ามเดือนและงวดเก้าเดือนสิ้นสุด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แสดงการเปลี่ยนแปลงส่วนของผู้ถือหุ้นรวม และ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งบกระแสเงินสดรวมสำหรับงวดเก้าเดือนสิ้นสุด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ย้อนหลัง สำหรับประมาณการ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คยรับรู้ไว้ ณ วันที่ซื้อธุรกิจ เพื่อสะท้อนผลของข้อมูลเพิ่มเติมที่ได้รับเกี่ยวกับข้อเท็จจริงและสถานการณ์แวดล้อ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มีอยู่ ณ วันที่ซื้อธุรกิจ ซึ่งข้อมูลดังกล่าวมีผลต่อการวัดมูลค่าของจำนวนต่าง ๆ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เคยรับรู้ไว้ ณ วันที่ซื้อ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38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bookmarkStart w:id="18" w:name="_Hlk69505815"/>
      <w:bookmarkEnd w:id="18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อัครวัฒน์ พลังงานพืชหมุนเวียน จำกัด มีมติพิเศษให้เพิ่มทุน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1,4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4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ซึ่งบริษัท ไทรทัน พาวเวอร์ จำกัด ได้สิทธิการซื้อหุ้นสามัญเพิ่มทุนจากการซื้อหุ้นสามัญจากผู้ถือหุ้นเดิม โดย บริษัท ไทรทัน พาวเวอร์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ยอยซื้อหุ้นเพิ่มทุนและจ่ายชำระค่าหุ้นเพิ่มทุนดังกล่าวครบถ้วนแล้ว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ระหว่างปี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 ไทรทัน พาวเวอร์ จำกัด ได้รับโอนหุ้นสามัญเพิ่มทุนของ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เป็นการซื้อหุ้นส่วนที่สอง โดยหลังจากการเพิ่มทุนในครั้งนี้ “ส่วนได้เสียที่ไม่มีอำนาจควบคุมจากการลงทุนในบริษัทย่อย” 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6,250,000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</w:t>
      </w:r>
    </w:p>
    <w:p>
      <w:pPr>
        <w:pStyle w:val="Normal"/>
        <w:spacing w:lineRule="exact" w:line="380" w:before="240" w:after="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bookmarkStart w:id="19" w:name="_Hlk69505815"/>
      <w:bookmarkEnd w:id="19"/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ทรานส์ ไทย เรลเวย์ จำกัด</w:t>
      </w:r>
    </w:p>
    <w:p>
      <w:pPr>
        <w:pStyle w:val="Normal"/>
        <w:spacing w:lineRule="exact" w:line="380" w:before="0" w:after="200"/>
        <w:ind w:left="547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7/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องบริษัทไทรทัน โฮลดิ้ง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TEC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ของ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ข้าซื้อหุ้นสามัญ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านส์ ไทย เรลเวย์ จำกัด ซึ่งประกอบธุรกิจด้านรับเหมาก่อสร้างวางระบบอาณัติสัญญาณ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ระบบไฟฟ้าในการเดินรถไฟ การออกแบบ และการบำรุงรักษา โดยแบ่งวิธีการซื้อหุ้นออกเป็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 ส่วนแรกด้วยการซื้อหุ้นสามัญจากผู้ถือหุ้นเดิม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,00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หุ้นสามัญ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และชำระแล้ว 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และส่วนที่สองซื้อโดยการซื้อหุ้นสามัญเพิ่มทุนใ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บริษัท ทรานส์ ไทย เรลเวย์ จำกัด ตามสัดส่วนการถือหุ้น จำนว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60,00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หุ้น เป็นจำนวนเงิ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6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จะทำ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ห้บริษัทย่อยดังกล่าวมีสัดส่วนการถือหุ้นสามัญของบริษัท ทรานส์ ไทย เรลเวย์ จำกัด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25,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lineRule="exact" w:line="380" w:before="0" w:after="200"/>
        <w:ind w:left="547" w:right="43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TTEC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รับโอนหุ้นสามัญจากผู้ถือหุ้นเดิม 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5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หรือคิดเป็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หุ้นสามัญที่ออกและชำระแล้ว ซึ่งเป็นการซื้อหุ้นส่วนแรกจากผู้ถือหุ้นเดิม โดยชำระค่าหุ้นบางส่วนเป็นจำนวนเงิ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,0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ทำให้ บริษัท ทรานส์ ไทย เรลเวย์ จำกัด มีสถานะเป็นบริษัทย่อยของ </w:t>
      </w:r>
      <w:r>
        <w:rPr>
          <w:rFonts w:cs="Angsana New" w:ascii="Angsana New" w:hAnsi="Angsana New"/>
          <w:spacing w:val="-8"/>
          <w:sz w:val="32"/>
          <w:szCs w:val="32"/>
        </w:rPr>
        <w:t xml:space="preserve">TTEC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>14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TTEC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่ายชำระค่าหุ้นเพิ่มอีก 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,0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รวมเป็นชำระค่าหุ้นทั้งสิ้น 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,0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ส่วนที่เหลือ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,0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กำหนดชำระภายใ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ัน นับแต่วันที่การตรวจสอบข้อมูลด้านต่าง ๆ เสร็จสิ้น 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TTEC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่ายชำระค่าหุ้นอีก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,0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โดยการซื้อหุ้นสามัญในครั้งนี้ทำให้กลุ่มบริษัทมี “ส่วนได้เสียที่ไม่มีอำนาจควบคุมจากการลงทุนในบริษัทย่อย” ลดลง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,492,13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ซึ่งแสดงไว้ภายใต้ “ส่วนของผู้ถือหุ้น” ในงบการเงินรว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TTEC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ันทึกค่าหุ้นที่ยังไม่ได้ชำระดังกล่าวเป็นค่าหุ้นค้างจ่าย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,0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TTEC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่ายชำระค่าหุ้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br w:type="page"/>
      </w:r>
    </w:p>
    <w:p>
      <w:pPr>
        <w:pStyle w:val="Normal"/>
        <w:spacing w:lineRule="exact" w:line="380" w:before="0" w:after="200"/>
        <w:ind w:left="547" w:right="43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้างจ่ายดังกล่าว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,839,78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ส่งผลให้ </w:t>
      </w:r>
      <w:r>
        <w:rPr>
          <w:rFonts w:cs="Angsana New" w:ascii="Angsana New" w:hAnsi="Angsana New"/>
          <w:spacing w:val="-8"/>
          <w:sz w:val="32"/>
          <w:szCs w:val="32"/>
        </w:rPr>
        <w:t xml:space="preserve">TTEC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ค่าหุ้นค้างจ่ายคงเหลือ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160,21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8"/>
          <w:sz w:val="32"/>
          <w:szCs w:val="32"/>
        </w:rPr>
        <w:br/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งบแสดงฐานะการเงินรวมและเฉพาะกิจการ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>2563</w:t>
      </w:r>
      <w:r>
        <w:rPr>
          <w:rFonts w:cs="Angsana New" w:ascii="Angsana New" w:hAnsi="Angsana New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ระบุได้และหนี้สินที่รับมา และปันส่วนมูลค่ายุติธรรมของรายการ ณ วันที่ซื้อธุรกิจ ซึ่งกลุ่มบริษัทได้รับรายงานการประเมินที่เสร็จสมบูรณ์ล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9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ผู้ประเมินราคาอิสระดังกล่าวแล้ว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GB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ได้ปฏิบัติและรับรู้รายการการซื้อธุรกิจครั้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  <w:br/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วมธุรกิ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” ดังนั้นงบแสดงฐานะการเงินรวม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แสดงเป็นข้อมูลเปรียบเทียบจึงได้มีการปรับปรุงใหม่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 ซึ่งข้อมูลของสิ่งตอบแทนทั้งหมดที่โอนให้และมูลค่ายุติธรรมที่รับรู้ ณ วันที่ซื้อธุรกิจ สำหรับสินทรัพย์ที่ได้มาที่ระบุได้และหนี้สินที่รับมาแต่ละประเภทที่สำคัญ ณ วันที่ซื้อธุรกิจ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ดังนี้</w:t>
      </w:r>
    </w:p>
    <w:p>
      <w:pPr>
        <w:pStyle w:val="Normal"/>
        <w:spacing w:lineRule="auto" w:line="240"/>
        <w:ind w:left="187" w:right="29" w:hanging="187"/>
        <w:jc w:val="righ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/>
        <w:t xml:space="preserve"> </w:t>
      </w:r>
      <w:r>
        <w:rPr/>
        <w:t>บาท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738"/>
        <w:gridCol w:w="1366"/>
      </w:tblGrid>
      <w:tr>
        <w:trPr/>
        <w:tc>
          <w:tcPr>
            <w:tcW w:w="6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43" w:right="-1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”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8,20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5,159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23,28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บริษัท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5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สั้นแก่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3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61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งานที่ทำเสร็จและยังไม่เรียกเก็บ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67,94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จ่ายล่วงหน้าค่าก่อสร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8,04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7,72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38,916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527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607,06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ยาวแก่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3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96,505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41,17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4,819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3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9,58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หัก ณ ที่จ่าย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0,439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873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167"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278,826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885,886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ind w:left="187" w:right="26" w:hanging="187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738"/>
        <w:gridCol w:w="1366"/>
      </w:tblGrid>
      <w:tr>
        <w:trPr/>
        <w:tc>
          <w:tcPr>
            <w:tcW w:w="6671" w:type="dxa"/>
            <w:tcBorders/>
          </w:tcPr>
          <w:p>
            <w:pPr>
              <w:pStyle w:val="Normal"/>
              <w:snapToGrid w:val="false"/>
              <w:ind w:hanging="2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34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”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hanging="2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16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,476,42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,928,82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รับล่วงหน้าค่าก่อสร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31,397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82,27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บริษัทที่เกี่ยวข้องกัน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8,976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72,94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66,837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347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1,367,672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474,598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85,349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72,614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0,029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91,618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4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884,208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25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0,251,880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0,365,994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52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28,09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1,237,896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bookmarkStart w:id="20" w:name="_Hlk79269971"/>
      <w:r>
        <w:rPr>
          <w:rFonts w:cs="Angsana New" w:ascii="Angsana New" w:hAnsi="Angsana New"/>
          <w:sz w:val="32"/>
          <w:szCs w:val="32"/>
        </w:rPr>
        <w:t xml:space="preserve">41,237,896 </w:t>
      </w:r>
      <w:bookmarkEnd w:id="20"/>
      <w:r>
        <w:rPr>
          <w:rFonts w:ascii="Angsana New" w:hAnsi="Angsana New" w:cs="Angsana New"/>
          <w:sz w:val="32"/>
          <w:sz w:val="32"/>
          <w:szCs w:val="32"/>
        </w:rPr>
        <w:t xml:space="preserve">บาท ซึ่งแสดง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br w:type="page"/>
      </w:r>
    </w:p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พิจารณารายการมูลค่ายุติธรรมของสินทรัพย์ที่ได้มาที่ระบุได้และหนี้สินที่รับมาจากการซื้อธุรกิจครั้งนี้ โดยพิจารณาจากข้อมูลในรายงานการประเมินที่เสร็จสมบูรณ์ของผู้ประเมินราคาอิสระ และข้อมูลที่เกี่ยวข้องอื่น ๆ ที่ได้รับภายในหนึ่งปีนับจากวันที่มีการซื้อธุรกิจ ดังนั้น กลุ่มบริษัทได้ปรับปรุงผลกระทบต่องบแสดงฐานะการเงินร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และงบกำไรขาดกำไรขาดทุนเบ็ดเสร็จอื่นรวมสำหรับงว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เดือนและงวดเก้าเดือนสิ้นสุด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รวมสำหรับงวดเก้าเดือนสิ้นสุด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ย้อนหลัง สำหรับประมาณการที่เคยรับรู้ไว้ ณ วันที่ซื้อธุรกิจ เพื่อสะท้อนผลของข้อมูลเพิ่มเติมที่ได้รับเกี่ยวกับข้อเท็จจริ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สถานการณ์แวดล้อมที่มีอยู่ ณ วันที่ซื้อธุรกิจ ซึ่งข้อมูลดังกล่าวมีผลต่อการวัดมูลค่าของจำนวน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คยรับรู้ไว้ ณ วันที่ซื้อธุรกิจ</w:t>
      </w:r>
    </w:p>
    <w:p>
      <w:pPr>
        <w:pStyle w:val="Normal"/>
        <w:spacing w:lineRule="auto" w:line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/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บริษัท ทรานส์ ไทย เรลเวย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มติพิเศษให้เพิ่มทุนจดทะเบียนจากทุนจดทะเบียนเดิม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TTE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่ายชำระเงินเพื่อซื้อหุ้นสามัญ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เพิ่มทุนครั้ง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ของบริษัท ทรานส์ ไทย เรลเวย์ จำกัด ตามสัดส่วนการถือหุ้น จำนว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30,00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โดยบริษัทย่อยทางอ้อมดังกล่าวได้ดำเนินการเพิ่มทุนจดทะเบียนกับ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รมพัฒนาธุรกิจ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ะทรวงพาณิชย์เรียบร้อยแล้ว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</w:p>
    <w:p>
      <w:pPr>
        <w:pStyle w:val="Normal"/>
        <w:spacing w:lineRule="auto" w:line="240" w:before="240" w:after="0"/>
        <w:ind w:left="540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องบริษัท ทรานส์ ไทย เรลเวย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มติพิเศษให้เพิ่มทุนจดทะเบียนจากทุนจดทะเบียนเดิม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ม่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โดย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TTEC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ได้จ่ายชำระเงินเพื่อซื้อหุ้นสามัญเพิ่มทุน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องบริษัท ทรานส์ ไทย เรลเวย์ จำกัด ตามสัดส่วน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ถือหุ้น จำนวน </w:t>
      </w:r>
      <w:r>
        <w:rPr>
          <w:rFonts w:cs="Angsana New" w:ascii="Angsana New" w:hAnsi="Angsana New"/>
          <w:spacing w:val="-6"/>
          <w:sz w:val="32"/>
          <w:szCs w:val="32"/>
        </w:rPr>
        <w:t>13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 รวมเป็นเงิน </w:t>
      </w:r>
      <w:r>
        <w:rPr>
          <w:rFonts w:cs="Angsana New" w:ascii="Angsana New" w:hAnsi="Angsana New"/>
          <w:spacing w:val="-6"/>
          <w:sz w:val="32"/>
          <w:szCs w:val="32"/>
        </w:rPr>
        <w:t>13,00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วันที่ </w:t>
      </w:r>
      <w:r>
        <w:rPr>
          <w:rFonts w:cs="Angsana New" w:ascii="Angsana New" w:hAnsi="Angsana New"/>
          <w:spacing w:val="-6"/>
          <w:sz w:val="32"/>
          <w:szCs w:val="32"/>
        </w:rPr>
        <w:t>14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โดยหลังจากการเพิ่มทุนทั้ง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ครั้ง “ส่วนได้เสียที่ไม่มีอำนาจควบคุม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ลงทุนในบริษัทย่อย” เพิ่มขึ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ซึ่งแสดงไว้ภายใต้ “ส่วนของผู้ถือหุ้น”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งบ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br w:type="page"/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ซื้อธุรกิจเมื่อวันที่ 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>2563 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ให้บริษัทมี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“ส่วนได้เสียที่ไม่มีอำนาจควบคุม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ลงทุนในบริษัทย่อย” ซึ่งแสดงไว้ภายใต้ “ส่วนของผู้ถือหุ้น” ในงบ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507,8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lineRule="auto" w:line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ปรับปรุงงบการเงินย้อนหลัง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ำไรขาดทุนและกำไรขาดทุนเบ็ดเสร็จอื่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งบกระแสเงินสดรวมสำหรับงวด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กา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ื้อบริษัท อัครวัฒน์ พลังงานพืชหมุนเวียน จำกัด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 ทรานส์ ไทย เรลเวย์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สรุปได้ดังนี้</w:t>
      </w:r>
    </w:p>
    <w:p>
      <w:pPr>
        <w:pStyle w:val="Normal"/>
        <w:spacing w:lineRule="auto" w:line="240"/>
        <w:ind w:right="-297" w:hanging="0"/>
        <w:jc w:val="right"/>
        <w:rPr/>
      </w:pPr>
      <w:r>
        <w:rPr>
          <w:rFonts w:ascii="Angsana New" w:hAnsi="Angsana New" w:eastAsia="Times New Roman" w:cs="Angsana New"/>
          <w:b/>
          <w:b/>
          <w:bCs/>
          <w:spacing w:val="-6"/>
          <w:lang w:val="en-GB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pacing w:val="-6"/>
        </w:rPr>
        <w:t xml:space="preserve">: </w:t>
      </w:r>
      <w:r>
        <w:rPr/>
        <w:t>บาท</w:t>
      </w:r>
    </w:p>
    <w:tbl>
      <w:tblPr>
        <w:tblW w:w="904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1311"/>
        <w:gridCol w:w="30"/>
        <w:gridCol w:w="1263"/>
        <w:gridCol w:w="79"/>
        <w:gridCol w:w="1263"/>
        <w:gridCol w:w="79"/>
        <w:gridCol w:w="1263"/>
      </w:tblGrid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ยอดคงเหลือตา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ผลกระทบของรายการปรับปรุ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ยอดคงเหลือ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ที่รายงานไว้เดิ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หลังปรับปรุง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บริษัท อัครวัฒน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บริษัท ทรานส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พ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ลังงานพืช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ไทย เรลเวย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หมุนเวียน 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exact" w:line="28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  <w:t>งบแสดงฐานะการเงินรวม 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exact" w:line="280"/>
              <w:ind w:right="144" w:firstLine="58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สินทรัพย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ที่ดิน อาคารและอุปกรณ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77,546,17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,749,6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,502,8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80,798,7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สินทรัพย์สิทธิการใช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8,648,064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36,30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8,411,764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ค่าความนิย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3,195,042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1,281,072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676,07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,237,896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350" w:right="389" w:hanging="98"/>
              <w:jc w:val="both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สินทรัพย์ไม่มีตัวตนอื่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,295,13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,140,9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1,577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,424,512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snapToGrid w:val="false"/>
              <w:spacing w:lineRule="exact" w:line="120"/>
              <w:ind w:right="144" w:firstLine="58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12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12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12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2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lineRule="exact" w:line="280"/>
              <w:ind w:right="144" w:firstLine="58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หนี้ส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และ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ส่วนของผู้ถือหุ้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,995,86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978,1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1,0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,224,986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กำไรสะส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,776,678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346,717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1,98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,407,977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ส่วนได้เสียที่ไม่มีอำนาจควบคุ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9,729,792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978,1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9,9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7,057,830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120"/>
              <w:ind w:left="252" w:right="389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12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12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12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2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exact" w:line="28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exact" w:line="280"/>
              <w:ind w:left="168" w:right="144" w:firstLine="58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สำหรับงวดสามเดือนสิ้นสุด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b/>
                <w:bCs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ต้นทุนก่อสร้า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7,237,920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pacing w:lineRule="exact" w:line="280"/>
              <w:ind w:right="126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,48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280"/>
              <w:ind w:right="1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387,288,404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ต้นทุนข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,169,24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9,17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280"/>
              <w:ind w:right="1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1,328,417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ค่าใช้จ่าย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,382,573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pacing w:lineRule="exact" w:line="280"/>
              <w:ind w:right="126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9,78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280"/>
              <w:ind w:right="1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39,362,789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รายได้ภาษีเงินได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76,553)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31,83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6,14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280"/>
              <w:ind w:right="1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eastAsia="Times New Roman" w:cs="Angsana New" w:ascii="Angsana New" w:hAnsi="Angsana New"/>
              </w:rPr>
              <w:t>(314,527)</w:t>
            </w:r>
          </w:p>
        </w:tc>
      </w:tr>
      <w:tr>
        <w:trPr>
          <w:trHeight w:val="144" w:hRule="exac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120"/>
              <w:ind w:left="350" w:right="389" w:hanging="98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12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12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12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exact" w:line="280"/>
              <w:ind w:left="260" w:hanging="202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/>
              </w:rPr>
              <w:t>สำหรับงวดเก้าเดือนสิ้นสุด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ต้นทุนก่อสร้า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,035,267,587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,48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exact" w:line="280"/>
              <w:ind w:right="1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,035,318,071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ต้นทุนข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,096,028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8,69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exact" w:line="280"/>
              <w:ind w:right="1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30,514,719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ค่าใช้จ่าย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4,042,850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9,78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exact" w:line="280"/>
              <w:ind w:right="1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04,023,066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รายได้ภาษีเงินได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688,201)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83,738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6,14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exact" w:line="280"/>
              <w:ind w:right="1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eastAsia="Times New Roman" w:cs="Angsana New" w:ascii="Angsana New" w:hAnsi="Angsana New"/>
              </w:rPr>
              <w:t>(778,079)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120"/>
              <w:ind w:left="252" w:right="389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12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12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12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2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2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</w:tbl>
    <w:p>
      <w:pPr>
        <w:pStyle w:val="Normal"/>
        <w:spacing w:lineRule="auto" w:line="240"/>
        <w:ind w:right="-117" w:hanging="0"/>
        <w:jc w:val="right"/>
        <w:rPr>
          <w:rFonts w:ascii="Angsana New" w:hAnsi="Angsana New" w:eastAsia="Times New Roman" w:cs="Angsana New"/>
          <w:b/>
          <w:b/>
          <w:bCs/>
          <w:spacing w:val="-6"/>
        </w:rPr>
      </w:pPr>
      <w:r>
        <w:br w:type="page"/>
      </w:r>
      <w:r>
        <w:rPr>
          <w:rFonts w:ascii="Angsana New" w:hAnsi="Angsana New" w:eastAsia="Times New Roman" w:cs="Angsana New"/>
          <w:b/>
          <w:b/>
          <w:bCs/>
          <w:spacing w:val="-6"/>
          <w:lang w:val="en-GB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pacing w:val="-6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pacing w:val="-6"/>
        </w:rPr>
        <w:t>บาท</w:t>
      </w:r>
    </w:p>
    <w:tbl>
      <w:tblPr>
        <w:tblW w:w="8834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1311"/>
        <w:gridCol w:w="30"/>
        <w:gridCol w:w="1263"/>
        <w:gridCol w:w="79"/>
        <w:gridCol w:w="1263"/>
        <w:gridCol w:w="79"/>
        <w:gridCol w:w="1263"/>
      </w:tblGrid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ยอดคงเหลือตา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ผลกระทบของรายการปรับปรุ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ยอดคงเหลือ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exact" w:line="28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ที่รายงานไว้เดิ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หลังปรับปรุง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exact" w:line="28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บริษัท อัครวัฒน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บริษัท ทรานส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exact" w:line="28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พ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ลังงานพืช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ไทย เรลเวย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exact" w:line="28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หมุนเวียน 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pacing w:lineRule="exact" w:line="28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  <w:t>งบกระแสเงินสดรว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-133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สำหรับงวดเก้าเดือนสิ้นสุด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b/>
                <w:bCs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/>
            </w:pPr>
            <w:r>
              <w:rPr>
                <w:rFonts w:ascii="Angsana New" w:hAnsi="Angsana New" w:eastAsia="Times New Roman" w:cs="Angsana New"/>
                <w:lang w:val="en-GB"/>
              </w:rPr>
              <w:t>กำไรสำหรับงว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9,256,027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334,953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4,56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68,896,514 </w:t>
            </w:r>
          </w:p>
        </w:tc>
      </w:tr>
      <w:tr>
        <w:trPr/>
        <w:tc>
          <w:tcPr>
            <w:tcW w:w="3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รายได้ภาษีเงินได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688,201)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83,738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6,14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19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Times New Roman" w:cs="Angsana New" w:ascii="Angsana New" w:hAnsi="Angsana New"/>
              </w:rPr>
              <w:t>(778,079)</w:t>
            </w:r>
          </w:p>
        </w:tc>
      </w:tr>
      <w:tr>
        <w:trPr/>
        <w:tc>
          <w:tcPr>
            <w:tcW w:w="3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,789,264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8,69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,14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19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40,239,097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ค่าตัดจำหน่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4,544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8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42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28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274,102 </w:t>
            </w:r>
          </w:p>
        </w:tc>
      </w:tr>
    </w:tbl>
    <w:p>
      <w:pPr>
        <w:pStyle w:val="Normal"/>
        <w:spacing w:lineRule="auto" w:line="240" w:before="240" w:after="0"/>
        <w:ind w:left="540" w:right="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รณีเรียกร้อง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เลื่อนวันนัดพิจารณ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กล่เกลี่ยใหม่ แต่เนื่องจาก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>ศาลจึงได้เลื่อนการพิจารณาออกไป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ย่างไม่มีกำหนด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แห่งหนึ่งถูกฟ้องร้องจากบริษัทแห่งหนึ่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ซึ่งเป็นเจ้าหนี้การค้าของบริษัทย่อยทางอ้อมดังกล่าว เนื่องจากบริษัทย่อยทางอ้อมดังกล่าวผิดนัดชำระหนี้จากการให้บริการของบริษัทแห่งหนึ่ง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ศาลกำหนดวันนัดชี้สองสถาน ประเด็นข้อพิพาท และสืบพยานโจทก์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ดังกล่าวจำเลยได้ยื่นคำให้การแก่ศาล ซึ่งศาลได้เลื่อนกระบวนการดังกล่าวเป็นวันที่ </w:t>
      </w:r>
      <w:r>
        <w:rPr>
          <w:rFonts w:cs="Angsana New" w:ascii="Angsana New" w:hAnsi="Angsana New"/>
          <w:sz w:val="32"/>
          <w:szCs w:val="32"/>
        </w:rPr>
        <w:br/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ในวันดังกล่าวศาลได้เลื่อนกระบวนการดังกล่าวอีกครั้ง เนื่องจากบริษัทย่อยทางอ้อมดังกล่าวประสงค์ที่จะขอลดยอดหนี้ลง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แต่ทางโจทก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ยินยอมจึงเสนอลดดอกเบี้ยให้จำนวน </w:t>
      </w:r>
      <w:r>
        <w:rPr>
          <w:rFonts w:cs="Angsana New" w:ascii="Angsana New" w:hAnsi="Angsana New"/>
          <w:sz w:val="32"/>
          <w:szCs w:val="32"/>
        </w:rPr>
        <w:t xml:space="preserve">23,96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พร้อมทั้งยินยอมให้ผ่อนชำร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ซึ่งจะผ่อนชำระทุก ๆ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ดือน โดยเริ่มชำระงวดแรก</w:t>
      </w:r>
      <w:r>
        <w:br w:type="page"/>
      </w:r>
    </w:p>
    <w:p>
      <w:pPr>
        <w:pStyle w:val="Normal"/>
        <w:spacing w:lineRule="auto" w:line="240" w:before="120" w:after="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ศาลจึงกำหนดนัดหมายใหม่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ให้บริษัทย่อยทางอ้อมดังกล่าวเข้าไปทำสัญญาประนีประนอมตามเงื่อนไขที่ตกลงข้างต้น</w:t>
      </w:r>
    </w:p>
    <w:p>
      <w:pPr>
        <w:pStyle w:val="Normal"/>
        <w:tabs>
          <w:tab w:val="clear" w:pos="720"/>
          <w:tab w:val="left" w:pos="540" w:leader="none"/>
        </w:tabs>
        <w:snapToGrid w:val="false"/>
        <w:spacing w:lineRule="auto" w:line="240" w:before="240" w:after="0"/>
        <w:ind w:right="-29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รายการสินทรัพย์และหนี้สินทางการเงินบางรายการของกลุ่มบริษัทและบริษัทมีการวัดมูลค่าด้วยมูลค่ายุติธรรมในงบแสดง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079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354" w:hanging="18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auto" w:line="240"/>
              <w:ind w:left="444" w:hanging="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ซึ่งเป็นหลักทรัพย์ในความต้องการของตลาด</w:t>
            </w: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5,3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100,000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5,3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100,000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</w:rPr>
              <w:t>1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</w:t>
            </w:r>
            <w:r>
              <w:rPr>
                <w:rFonts w:ascii="Angsana New" w:hAnsi="Angsana New" w:eastAsia="Times New Roman" w:cs="Angsana New"/>
                <w:spacing w:val="-8"/>
                <w:szCs w:val="22"/>
                <w:lang w:val="th-TH"/>
              </w:rPr>
              <w:t>หลักทรัพย์แห่งประเทศ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54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auto" w:line="240"/>
              <w:ind w:left="444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54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auto" w:line="240"/>
              <w:ind w:left="444" w:hanging="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75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75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snapToGrid w:val="false"/>
        <w:spacing w:lineRule="exact" w:line="400" w:before="240" w:after="240"/>
        <w:ind w:left="562" w:right="-29" w:hanging="0"/>
        <w:jc w:val="left"/>
        <w:rPr>
          <w:rFonts w:ascii="Angsana New" w:hAnsi="Angsana New" w:cs="Angsana New"/>
          <w:sz w:val="32"/>
          <w:szCs w:val="32"/>
        </w:rPr>
      </w:pPr>
      <w:bookmarkStart w:id="21" w:name="_GoBack"/>
      <w:bookmarkEnd w:id="21"/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หมุนเวียนอื่น สินทรัพย์หมุนเวียน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เจ้าหนี้หมุนเวียนอื่น และหนี้สินหมุนเวียนอื่นที่แสดงในงบแสดงฐานะการเงินมีมูลค่าตามบัญชีใกล้เคียงกับมูลค่ายุติธรรม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แก่บริษัทที่เกี่ยวข้องกัน และ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อื่น หนี้สินตามสัญญาเช่าการเงินมีมูลค่ายุติธรรมไม่ต่างจากมูลค่าตามบัญชี ณ วันที่รายงานอย่างมีสาระสำคัญ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bookmarkStart w:id="22" w:name="_Hlk55428338"/>
      <w:bookmarkEnd w:id="22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บางรายการใ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ระแสเงินสดรวมสำหรับ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การจัดประเภทรายการใหม่เพื่อให้สอดคล้อง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บการจัดประเภทรายการในงบแสดงฐานะการเงินรวม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ระแสเงินสดรวมสำหรับ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รวม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หัก ณ ที่จ่ายค้างจ่าย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06,0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7,494,4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8,100,452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2,234,0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7,494,422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,739,579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่วนของเงินกู้ยืมระยะยาวจากสถาบันการเงินที่ถึงกำหนด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54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,132,9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432,318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9,700,678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่วนของเงินกู้ยืมระยะยาวจากบุคคลที่เกี่ยวข้องกันที่ถึงกำหนด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54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32,3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32,31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ระแสเงินสดรวม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ดำเนินงา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หัก ณ ที่จ่ายค้างจ่าย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,591,180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06,684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,797,864)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61,0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6,6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67,707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การลงทุ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เงินสดจ่ายจากการซื้อสินทรัพย์ทางการเงิน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8,356,9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08,356,981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เงินสดจ่ายจากการซื้อสินทรัพย์ทางการเงินไม่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8,356,98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8,356,98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napToGrid w:val="false"/>
        <w:spacing w:lineRule="auto" w:line="240" w:before="360" w:after="0"/>
        <w:ind w:right="-29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23" w:name="_Hlk55428338"/>
      <w:bookmarkEnd w:id="23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รายการเปลี่ยนแปลงของอสังหาริมทรัพย์เพื่อการลงทุนสำหรับงวด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มีดังนี้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trHeight w:val="68" w:hRule="atLeast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วันที่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ูลค่าตามบัญชีสุทธิ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4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8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ูลค่าตามบัญชีสุทธิปลาย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ปี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29,5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4,700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napToGrid w:val="false"/>
        <w:spacing w:lineRule="auto" w:line="240" w:before="360" w:after="0"/>
        <w:ind w:right="-29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4</w:t>
      </w:r>
    </w:p>
    <w:sectPr>
      <w:headerReference w:type="default" r:id="rId22"/>
      <w:footerReference w:type="default" r:id="rId23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98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55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6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8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9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1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9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sz w:val="32"/>
        <w:szCs w:val="32"/>
        <w:lang w:val="en-US" w:eastAsia="en-US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51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93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ind w:left="540" w:hanging="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20"/>
        <w:szCs w:val="20"/>
      </w:rPr>
    </w:pPr>
    <w:r>
      <w:rPr>
        <w:rFonts w:eastAsia="Cordia New" w:cs="Angsana New" w:ascii="Angsana New" w:hAnsi="Angsana New"/>
        <w:b/>
        <w:bCs/>
        <w:color w:val="000000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ab/>
      <w:tab/>
      <w:tab/>
      <w:tab/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ab/>
      <w:tab/>
      <w:tab/>
      <w:tab/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32.%1"/>
      <w:lvlJc w:val="left"/>
      <w:pPr>
        <w:tabs>
          <w:tab w:val="num" w:pos="0"/>
        </w:tabs>
        <w:ind w:left="12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58" w:hanging="360"/>
      </w:pPr>
      <w:rPr>
        <w:rFonts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6.%3"/>
      <w:lvlJc w:val="left"/>
      <w:pPr>
        <w:tabs>
          <w:tab w:val="num" w:pos="0"/>
        </w:tabs>
        <w:ind w:left="180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>
      <w:startOverride w:val="1"/>
    </w:lvlOverride>
  </w:num>
  <w:num w:numId="13">
    <w:abstractNumId w:val="3"/>
    <w:lvlOverride w:ilvl="0">
      <w:startOverride w:val="1"/>
    </w:lvlOverride>
  </w:num>
  <w:num w:numId="14">
    <w:abstractNumId w:val="11"/>
    <w:lvlOverride w:ilvl="0"/>
    <w:lvlOverride w:ilvl="1"/>
    <w:lvlOverride w:ilvl="2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ordia New" w:hAnsi="Cordia New" w:eastAsia="PMingLiU;PMingLiU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PMingLiU;PMingLiU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3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Angsana New" w:hAnsi="Angsana New" w:cs="Angsana New"/>
      <w:b w:val="false"/>
      <w:bCs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  <w:lang w:bidi="th-TH"/>
    </w:rPr>
  </w:style>
  <w:style w:type="character" w:styleId="WW8Num12z1">
    <w:name w:val="WW8Num12z1"/>
    <w:qFormat/>
    <w:rPr>
      <w:b/>
      <w:bCs/>
      <w:i w:val="false"/>
      <w:i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ngsana New" w:hAnsi="Angsana New" w:eastAsia="SimSun;宋体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  <w:lang w:bidi="th-TH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19z2">
    <w:name w:val="WW8Num19z2"/>
    <w:qFormat/>
    <w:rPr>
      <w:rFonts w:ascii="9999999;Times New Roman" w:hAnsi="9999999;Times New Roman" w:cs="9999999;Times New Roman"/>
      <w:b/>
      <w:bCs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</w:rPr>
  </w:style>
  <w:style w:type="character" w:styleId="WW8Num22z2">
    <w:name w:val="WW8Num22z2"/>
    <w:qFormat/>
    <w:rPr>
      <w:rFonts w:eastAsia="Calibri"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ngsana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  <w:jc w:val="both"/>
    </w:pPr>
    <w:rPr>
      <w:rFonts w:ascii="Arial" w:hAnsi="Arial" w:eastAsia="PMingLiU;PMingLiU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6"/>
      </w:numPr>
      <w:bidi w:val="0"/>
      <w:spacing w:lineRule="exact" w:line="32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  <w:spacing w:lineRule="exact" w:line="32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53:00Z</dcterms:created>
  <dc:creator>PricewaterhouseCoopers</dc:creator>
  <dc:description/>
  <cp:keywords/>
  <dc:language>en-US</dc:language>
  <cp:lastModifiedBy>nvanichabull@deloitte.com</cp:lastModifiedBy>
  <cp:lastPrinted>2021-11-12T11:21:00Z</cp:lastPrinted>
  <dcterms:modified xsi:type="dcterms:W3CDTF">2021-11-12T08:23:00Z</dcterms:modified>
  <cp:revision>245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16a80c13-0b2d-4bdc-9896-2f05f79b49ef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6-04T02:22:54Z</vt:lpwstr>
  </property>
  <property fmtid="{D5CDD505-2E9C-101B-9397-08002B2CF9AE}" pid="8" name="MSIP_Label_ea60d57e-af5b-4752-ac57-3e4f28ca11dc_SiteId">
    <vt:lpwstr>36da45f1-dd2c-4d1f-af13-5abe46b99921</vt:lpwstr>
  </property>
</Properties>
</file>