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กณฑ์การจัดทำและนำเสนองบการเงิ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จัดการความเสี่ยงทางการเงิ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จัดการความเสี่ยงในส่วนของทุ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ค้าคงเหลือ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left" w:pos="1530" w:leader="none"/>
          <w:tab w:val="right" w:pos="8640" w:leader="none"/>
        </w:tabs>
        <w:spacing w:lineRule="auto" w:line="240" w:before="0" w:after="0"/>
        <w:ind w:left="1530" w:right="-72" w:hanging="99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วงเงินสินเชื่อจากสถาบันการเงิน วงเงินกู้ยืมจากสถาบันการเงิน และเงินเบิกเกินบัญชีและ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จ้าหนี้การค้าและเจ้าหนี้หมุ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นเ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วียนอื่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กู้ยืมระยะสั้นจากบริษัทอื่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มาณการหนี้สินผลประโยชน์พนักงา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มาณการค่าใช้จ่ายในการรื้อถอน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ทุนเรือนหุ้นและใบสำคัญแสดงสิทธิที่จะซื้อหุ้นสามัญ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ทุนสำรองตามกฎหมาย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งินปันผลจ่ายของบริษัทย่อย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ิทธิประโยชน์จากการส่งเสริมการลงทุ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ายได้อื่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้นทุนงานก่อสร้างที่ไม่ได้นำมาใช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่าใช้จ่ายผลประโยชน์พนักงา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่าใช้จ่ายที่สำคัญตามลักษณ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ค่าใช้จ่าย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ายได้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าดทุน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่อหุ้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ายการกับบุคคลหรือ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ที่เกี่ยวข้องกั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หนังสือค้ำประกันจากธนาคาร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ภาระผูกพันตามสัญญากับบริษัทที่ไม่เกี่ยวข้องกั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ซื้อธุรกิจ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วัดมูลค่ายุติธรรมของเครื่องมือทางการเงิ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จัดประเภทรายการใหม่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หตุการณ์ภายหลังรอบระยะเวลารายงา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อนุมัติงบการเงิน</w:t>
      </w:r>
      <w:r>
        <w:rPr>
          <w:rFonts w:eastAsia="Cordia New"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25" w:gutter="0" w:header="862" w:top="1440" w:footer="454" w:bottom="720"/>
          <w:pgNumType w:start="18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spacing w:lineRule="auto" w:line="240" w:before="0" w:after="12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ได้ทำการแปรสภาพเป็นบริษัทมหาชน และจดทะเบียนใ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ตลาดหลักทรัพย์แห่งประเทศไทย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3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ถน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ป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0230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ุรกิจหลักของกลุ่มบริษัท คือ การรับเหมาก่อสร้างและงานโยธา 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ับเหมาก่อสร้างวางระบบอาณัติสัญญาณ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และผลิตและจำหน่ายพลังงานไฟฟ้า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ประกอบธุรกิจเกี่ยวกับการถือเงินลงทุนและให้บริการที่ปรึกษาและบริหารงานให้กลุ่มบริษัท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bookmarkStart w:id="0" w:name="OLE_LINK6"/>
      <w:bookmarkEnd w:id="0"/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รายละเอียดของบริษัทย่อย ณ วันที่ </w:t>
      </w:r>
      <w:r>
        <w:rPr>
          <w:rFonts w:eastAsia="Cordia New"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ธันวาคม ที่รวมในการจัดทำ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943"/>
        <w:gridCol w:w="91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right="-18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  <w:t>2564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  <w:t>2563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ชื่อกิจการ</w:t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ลักษณะธุรกิจ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กิจการ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right="-18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right="-18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ย่อยทางตรง</w:t>
            </w:r>
          </w:p>
        </w:tc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napToGrid w:val="false"/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napToGrid w:val="false"/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napToGrid w:val="false"/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napToGrid w:val="false"/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/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)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/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จำหน่ายเทปวีดีโอและวีซีด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10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10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 ไทรทัน ดิเวลลอปเม้นท์ จำกัด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ให้บริการเช่าที่ดินและสิ่งปลูก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10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10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exact" w:line="240" w:before="0" w:after="0"/>
              <w:ind w:left="256" w:right="-27" w:hanging="121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 xml:space="preserve">บริษัท ไทรทัน เอ็นจีเนียริ่ง แอนด์ คอนสตรัคชั่น จำกัด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3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68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3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68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exact" w:line="240" w:before="0" w:after="0"/>
              <w:ind w:left="256" w:right="-27" w:hanging="6"/>
              <w:rPr/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)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 ธอร์ เอนเนอร์จี แอนด์ รีซอร์สเซส จำกัด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ธุรกิจพลังงาน พลังงานทดแทน และเหมืองแร่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10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10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 ไลฟ์ ทีวี จำกัด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/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3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3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3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32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 xml:space="preserve">บริษัท ไทรทัน พาวเวอร์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/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ธุรกิจพลัง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 xml:space="preserve">บริษัท ไทรทัน รีซอร์สเซส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ธุรกิจเหมืองแร่และจัดหาวัสดุก่อ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 ไทรทัน กรีน เอนเนอร์จี จำกัด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***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/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การผลิตและการส่งไฟฟ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51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51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ย่อยทางอ้อม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70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18"/>
                <w:szCs w:val="18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18"/>
                <w:szCs w:val="18"/>
                <w:lang w:val="th-TH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napToGrid w:val="false"/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/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 ลูเซนท์ เอนเนอร์จ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การถือเงินลงทุ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3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6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3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68</w:t>
            </w:r>
          </w:p>
        </w:tc>
      </w:tr>
      <w:tr>
        <w:trPr>
          <w:trHeight w:val="68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 โรงไฟฟ้าหนองร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76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7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8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 อัครวัฒน์ พลังงานพืชหมุนเวียน จำกัด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***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585"/>
              <w:rPr/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75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9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75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 ทรานส์ ไทย เรลเวย์ จำกัด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***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รับเหมาก่อสร้าง วางระบบอาณัติสัญญาณ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6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8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9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6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8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ร่วม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นำเข้าลิขสิทธิ์ภาพยนตร์เพื่อจำหน่ายและสร้างภาพยนตร์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4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4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pacing w:val="-8"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pacing w:val="-8"/>
                <w:sz w:val="20"/>
                <w:szCs w:val="20"/>
                <w:lang w:val="th-TH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480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เพื่อการค้าหากำไร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 xml:space="preserve">บริษัท โกลบอล คอนซูเมอร์จำกัด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)**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ผู้ผลิต ผู้จัดจำหน่ายบรรจุภัณฑ์ที่ทำจากพลาสติก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,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13.5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pacing w:lineRule="exact" w:line="240" w:before="0" w:after="0"/>
              <w:ind w:left="67" w:right="-29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20.44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473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ขวดพีอีที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 xml:space="preserve">, </w:t>
            </w: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การให้เช่าพื้นที่ในศูนย์การค้า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,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473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ธุรกิจร้านอาหาร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 xml:space="preserve">, </w:t>
            </w: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อาหารและอาหารทะเลแช่แข็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473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และผลไม้อบแห้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spacing w:lineRule="exact" w:line="240" w:before="0" w:after="0"/>
              <w:ind w:left="67" w:right="-27" w:firstLine="68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720" w:right="-72" w:hanging="0"/>
        <w:rPr>
          <w:rFonts w:ascii="Angsana New" w:hAnsi="Angsana New" w:eastAsia="SimSun;宋体" w:cs="Angsana New"/>
          <w:spacing w:val="-6"/>
          <w:szCs w:val="22"/>
          <w:lang w:eastAsia="zh-CN"/>
        </w:rPr>
      </w:pPr>
      <w:r>
        <w:rPr>
          <w:rFonts w:eastAsia="SimSun;宋体" w:cs="Angsana New" w:ascii="Angsana New" w:hAnsi="Angsana New"/>
          <w:spacing w:val="-6"/>
          <w:szCs w:val="22"/>
          <w:vertAlign w:val="superscript"/>
          <w:lang w:val="en-US" w:eastAsia="zh-CN"/>
        </w:rPr>
        <w:t>*</w:t>
      </w:r>
      <w:r>
        <w:rPr>
          <w:rFonts w:eastAsia="SimSun;宋体" w:cs="Angsana New" w:ascii="Angsana New" w:hAnsi="Angsana New"/>
          <w:spacing w:val="-6"/>
          <w:szCs w:val="22"/>
          <w:lang w:val="en-US" w:eastAsia="zh-CN"/>
        </w:rPr>
        <w:tab/>
      </w:r>
      <w:r>
        <w:rPr>
          <w:rFonts w:ascii="Angsana New" w:hAnsi="Angsana New" w:cs="Angsana New"/>
          <w:szCs w:val="22"/>
        </w:rPr>
        <w:t>จดทะเบียน</w:t>
      </w:r>
      <w:r>
        <w:rPr>
          <w:rFonts w:ascii="Angsana New" w:hAnsi="Angsana New" w:eastAsia="SimSun;宋体" w:cs="Angsana New"/>
          <w:spacing w:val="-6"/>
          <w:szCs w:val="22"/>
          <w:lang w:eastAsia="zh-CN"/>
        </w:rPr>
        <w:t>เลิกกิจการ</w:t>
      </w:r>
      <w:r>
        <w:rPr>
          <w:rFonts w:ascii="Angsana New" w:hAnsi="Angsana New" w:cs="Angsana New"/>
          <w:szCs w:val="22"/>
        </w:rPr>
        <w:t>กับกรมพัฒนาธุรกิจการค้าเรียบร้อยแล้ว</w:t>
      </w:r>
      <w:r>
        <w:rPr>
          <w:rFonts w:ascii="Angsana New" w:hAnsi="Angsana New" w:eastAsia="SimSun;宋体" w:cs="Angsana New"/>
          <w:spacing w:val="-6"/>
          <w:szCs w:val="22"/>
          <w:lang w:eastAsia="zh-CN"/>
        </w:rPr>
        <w:t>และอยู่ในระหว่างชำระบัญชี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900" w:hanging="180"/>
        <w:rPr>
          <w:rFonts w:ascii="Angsana New" w:hAnsi="Angsana New" w:cs="Angsana New"/>
          <w:szCs w:val="22"/>
        </w:rPr>
      </w:pPr>
      <w:r>
        <w:rPr>
          <w:rFonts w:eastAsia="SimSun;宋体" w:cs="Angsana New" w:ascii="Angsana New" w:hAnsi="Angsana New"/>
          <w:spacing w:val="-6"/>
          <w:szCs w:val="22"/>
          <w:vertAlign w:val="superscript"/>
          <w:lang w:eastAsia="zh-CN"/>
        </w:rPr>
        <w:t>**</w:t>
      </w:r>
      <w:r>
        <w:rPr>
          <w:rFonts w:eastAsia="SimSun;宋体" w:cs="Angsana New" w:ascii="Angsana New" w:hAnsi="Angsana New"/>
          <w:spacing w:val="-6"/>
          <w:szCs w:val="22"/>
          <w:lang w:eastAsia="zh-CN"/>
        </w:rPr>
        <w:tab/>
      </w:r>
      <w:r>
        <w:rPr>
          <w:rFonts w:ascii="Angsana New" w:hAnsi="Angsana New" w:cs="Angsana New"/>
          <w:spacing w:val="-4"/>
          <w:szCs w:val="22"/>
        </w:rPr>
        <w:t xml:space="preserve">บริษัทดังกล่าวเริ่มเป็นบริษัทร่วมของบริษัท ไทรทัน โฮลดิ้ง จำกัด </w:t>
      </w:r>
      <w:r>
        <w:rPr>
          <w:rFonts w:cs="Angsana New" w:ascii="Angsana New" w:hAnsi="Angsana New"/>
          <w:spacing w:val="-4"/>
          <w:szCs w:val="22"/>
        </w:rPr>
        <w:t>(</w:t>
      </w:r>
      <w:r>
        <w:rPr>
          <w:rFonts w:ascii="Angsana New" w:hAnsi="Angsana New" w:cs="Angsana New"/>
          <w:spacing w:val="-4"/>
          <w:szCs w:val="22"/>
        </w:rPr>
        <w:t>มหาชน</w:t>
      </w:r>
      <w:r>
        <w:rPr>
          <w:rFonts w:cs="Angsana New" w:ascii="Angsana New" w:hAnsi="Angsana New"/>
          <w:spacing w:val="-4"/>
          <w:szCs w:val="22"/>
        </w:rPr>
        <w:t xml:space="preserve">) </w:t>
      </w:r>
      <w:r>
        <w:rPr>
          <w:rFonts w:ascii="Angsana New" w:hAnsi="Angsana New" w:cs="Angsana New"/>
          <w:spacing w:val="-4"/>
          <w:szCs w:val="22"/>
        </w:rPr>
        <w:t xml:space="preserve">เมื่อวันที่ </w:t>
      </w:r>
      <w:r>
        <w:rPr>
          <w:rFonts w:cs="Angsana New" w:ascii="Angsana New" w:hAnsi="Angsana New"/>
          <w:spacing w:val="-4"/>
          <w:szCs w:val="22"/>
          <w:lang w:val="en-US"/>
        </w:rPr>
        <w:t>18</w:t>
      </w:r>
      <w:r>
        <w:rPr>
          <w:rFonts w:cs="Angsana New" w:ascii="Angsana New" w:hAnsi="Angsana New"/>
          <w:spacing w:val="-4"/>
          <w:szCs w:val="22"/>
        </w:rPr>
        <w:t xml:space="preserve"> </w:t>
      </w:r>
      <w:r>
        <w:rPr>
          <w:rFonts w:ascii="Angsana New" w:hAnsi="Angsana New" w:cs="Angsana New"/>
          <w:spacing w:val="-4"/>
          <w:szCs w:val="22"/>
        </w:rPr>
        <w:t xml:space="preserve">มิถุนายน </w:t>
      </w:r>
      <w:r>
        <w:rPr>
          <w:rFonts w:cs="Angsana New" w:ascii="Angsana New" w:hAnsi="Angsana New"/>
          <w:spacing w:val="-4"/>
          <w:szCs w:val="22"/>
          <w:lang w:val="en-US"/>
        </w:rPr>
        <w:t>2563</w:t>
      </w:r>
      <w:r>
        <w:rPr>
          <w:rFonts w:cs="Angsana New" w:ascii="Angsana New" w:hAnsi="Angsana New"/>
          <w:spacing w:val="-4"/>
          <w:szCs w:val="22"/>
        </w:rPr>
        <w:t xml:space="preserve"> </w:t>
      </w:r>
      <w:r>
        <w:rPr>
          <w:rFonts w:ascii="Angsana New" w:hAnsi="Angsana New" w:cs="Angsana New"/>
          <w:spacing w:val="-4"/>
          <w:szCs w:val="22"/>
        </w:rPr>
        <w:t>ตามที่เปิดเผยในหมายเหตุประกอบงบการเงิน</w:t>
      </w:r>
      <w:r>
        <w:rPr>
          <w:rFonts w:ascii="Angsana New" w:hAnsi="Angsana New" w:cs="Angsana New"/>
          <w:szCs w:val="22"/>
        </w:rPr>
        <w:t xml:space="preserve">ข้อ </w:t>
      </w:r>
      <w:r>
        <w:rPr>
          <w:rFonts w:cs="Angsana New" w:ascii="Angsana New" w:hAnsi="Angsana New"/>
          <w:szCs w:val="22"/>
          <w:lang w:val="en-US"/>
        </w:rPr>
        <w:t>15</w:t>
      </w:r>
      <w:r>
        <w:rPr>
          <w:rFonts w:cs="Angsana New" w:ascii="Angsana New" w:hAnsi="Angsana New"/>
          <w:szCs w:val="22"/>
        </w:rPr>
        <w:t xml:space="preserve"> </w:t>
      </w:r>
      <w:r>
        <w:rPr>
          <w:rFonts w:ascii="Angsana New" w:hAnsi="Angsana New" w:cs="Angsana New"/>
          <w:szCs w:val="22"/>
        </w:rPr>
        <w:t>ส่วนได้เสียในความเป็นเจ้าของของบริษัทดังกล่าวแสดงโดยใช้ส่วนได้เสียในความเป็นเจ้าของที่ถือโดยบริษัท</w:t>
      </w:r>
    </w:p>
    <w:p>
      <w:pPr>
        <w:pStyle w:val="Normal"/>
        <w:spacing w:lineRule="auto" w:line="240" w:before="0" w:after="0"/>
        <w:ind w:left="907" w:hanging="187"/>
        <w:rPr>
          <w:rFonts w:ascii="Angsana New" w:hAnsi="Angsana New" w:cs="Angsana New"/>
          <w:szCs w:val="22"/>
        </w:rPr>
      </w:pPr>
      <w:r>
        <w:rPr>
          <w:rFonts w:eastAsia="SimSun;宋体" w:cs="Angsana New" w:ascii="Angsana New" w:hAnsi="Angsana New"/>
          <w:spacing w:val="-6"/>
          <w:szCs w:val="22"/>
          <w:vertAlign w:val="superscript"/>
          <w:lang w:eastAsia="zh-CN"/>
        </w:rPr>
        <w:t>***</w:t>
      </w:r>
      <w:r>
        <w:rPr>
          <w:rFonts w:eastAsia="SimSun;宋体" w:cs="Angsana New" w:ascii="Angsana New" w:hAnsi="Angsana New"/>
          <w:spacing w:val="-6"/>
          <w:szCs w:val="22"/>
          <w:lang w:eastAsia="zh-CN"/>
        </w:rPr>
        <w:tab/>
      </w:r>
      <w:r>
        <w:rPr>
          <w:rFonts w:ascii="Angsana New" w:hAnsi="Angsana New" w:cs="Angsana New"/>
          <w:szCs w:val="22"/>
        </w:rPr>
        <w:t xml:space="preserve">ซื้อธุรกิจระหว่างปี </w:t>
      </w:r>
      <w:r>
        <w:rPr>
          <w:rFonts w:cs="Angsana New" w:ascii="Angsana New" w:hAnsi="Angsana New"/>
          <w:szCs w:val="22"/>
          <w:lang w:val="en-US"/>
        </w:rPr>
        <w:t>2563</w:t>
      </w:r>
      <w:r>
        <w:rPr>
          <w:rFonts w:cs="Angsana New" w:ascii="Angsana New" w:hAnsi="Angsana New"/>
          <w:szCs w:val="22"/>
        </w:rPr>
        <w:t xml:space="preserve"> (</w:t>
      </w:r>
      <w:r>
        <w:rPr>
          <w:rFonts w:ascii="Angsana New" w:hAnsi="Angsana New" w:cs="Angsana New"/>
          <w:szCs w:val="22"/>
        </w:rPr>
        <w:t xml:space="preserve">ดูหมายเหตุข้อ </w:t>
      </w:r>
      <w:r>
        <w:rPr>
          <w:rFonts w:cs="Angsana New" w:ascii="Angsana New" w:hAnsi="Angsana New"/>
          <w:szCs w:val="22"/>
          <w:lang w:val="en-US"/>
        </w:rPr>
        <w:t>43</w:t>
      </w:r>
      <w:r>
        <w:rPr>
          <w:rFonts w:cs="Angsana New" w:ascii="Angsana New" w:hAnsi="Angsana New"/>
          <w:szCs w:val="22"/>
        </w:rPr>
        <w:t>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224" w:gutter="0" w:header="864" w:top="1440" w:footer="432" w:bottom="72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907" w:hanging="187"/>
        <w:rPr>
          <w:rFonts w:ascii="Angsana New" w:hAnsi="Angsana New" w:cs="Angsana New"/>
          <w:szCs w:val="22"/>
          <w:lang w:val="en-US"/>
        </w:rPr>
      </w:pPr>
      <w:r>
        <w:rPr>
          <w:rFonts w:eastAsia="SimSun;宋体" w:cs="Angsana New" w:ascii="Angsana New" w:hAnsi="Angsana New"/>
          <w:spacing w:val="-6"/>
          <w:szCs w:val="22"/>
          <w:vertAlign w:val="superscript"/>
          <w:lang w:eastAsia="zh-CN"/>
        </w:rPr>
        <w:t>****</w:t>
      </w:r>
      <w:r>
        <w:rPr>
          <w:rFonts w:eastAsia="SimSun;宋体" w:cs="Angsana New" w:ascii="Angsana New" w:hAnsi="Angsana New"/>
          <w:spacing w:val="-6"/>
          <w:szCs w:val="22"/>
          <w:lang w:eastAsia="zh-CN"/>
        </w:rPr>
        <w:tab/>
      </w:r>
      <w:r>
        <w:rPr>
          <w:rFonts w:ascii="Angsana New" w:hAnsi="Angsana New" w:eastAsia="SimSun;宋体" w:cs="Angsana New"/>
          <w:spacing w:val="-6"/>
          <w:szCs w:val="22"/>
          <w:lang w:eastAsia="zh-CN"/>
        </w:rPr>
        <w:t xml:space="preserve">จดทะเบียนเลิกบริษัทกับกรมพัฒนาธุรกิจการค้าเรียบร้อยแล้วเมื่อวันที่ </w:t>
      </w:r>
      <w:r>
        <w:rPr>
          <w:rFonts w:eastAsia="SimSun;宋体" w:cs="Angsana New" w:ascii="Angsana New" w:hAnsi="Angsana New"/>
          <w:spacing w:val="-6"/>
          <w:szCs w:val="22"/>
          <w:lang w:val="en-US" w:eastAsia="zh-CN"/>
        </w:rPr>
        <w:t xml:space="preserve">25 </w:t>
      </w:r>
      <w:r>
        <w:rPr>
          <w:rFonts w:ascii="Angsana New" w:hAnsi="Angsana New" w:eastAsia="SimSun;宋体" w:cs="Angsana New"/>
          <w:spacing w:val="-6"/>
          <w:szCs w:val="22"/>
          <w:lang w:val="en-US" w:eastAsia="zh-CN"/>
        </w:rPr>
        <w:t xml:space="preserve">ตุลาคม </w:t>
      </w:r>
      <w:r>
        <w:rPr>
          <w:rFonts w:eastAsia="SimSun;宋体" w:cs="Angsana New" w:ascii="Angsana New" w:hAnsi="Angsana New"/>
          <w:spacing w:val="-6"/>
          <w:szCs w:val="22"/>
          <w:lang w:val="en-US" w:eastAsia="zh-CN"/>
        </w:rPr>
        <w:t xml:space="preserve">2564 </w:t>
      </w:r>
      <w:r>
        <w:rPr>
          <w:rFonts w:ascii="Angsana New" w:hAnsi="Angsana New" w:eastAsia="SimSun;宋体" w:cs="Angsana New"/>
          <w:spacing w:val="-6"/>
          <w:szCs w:val="22"/>
          <w:lang w:val="en-US" w:eastAsia="zh-CN"/>
        </w:rPr>
        <w:t xml:space="preserve">และอยู่ในระหว่างชำระบัญชี </w:t>
      </w:r>
      <w:r>
        <w:rPr>
          <w:rFonts w:eastAsia="SimSun;宋体" w:cs="Angsana New" w:ascii="Angsana New" w:hAnsi="Angsana New"/>
          <w:spacing w:val="-6"/>
          <w:szCs w:val="22"/>
          <w:lang w:val="en-US" w:eastAsia="zh-CN"/>
        </w:rPr>
        <w:t>(</w:t>
      </w:r>
      <w:r>
        <w:rPr>
          <w:rFonts w:ascii="Angsana New" w:hAnsi="Angsana New" w:eastAsia="SimSun;宋体" w:cs="Angsana New"/>
          <w:spacing w:val="-6"/>
          <w:szCs w:val="22"/>
          <w:lang w:val="en-US" w:eastAsia="zh-CN"/>
        </w:rPr>
        <w:t xml:space="preserve">ดูหมายเหตุข้อ </w:t>
      </w:r>
      <w:r>
        <w:rPr>
          <w:rFonts w:eastAsia="SimSun;宋体" w:cs="Angsana New" w:ascii="Angsana New" w:hAnsi="Angsana New"/>
          <w:spacing w:val="-6"/>
          <w:szCs w:val="22"/>
          <w:lang w:val="en-US" w:eastAsia="zh-CN"/>
        </w:rPr>
        <w:t>14 )</w:t>
      </w:r>
    </w:p>
    <w:p>
      <w:pPr>
        <w:pStyle w:val="Normal"/>
        <w:spacing w:lineRule="auto" w:line="240" w:before="0" w:after="0"/>
        <w:ind w:left="907" w:hanging="187"/>
        <w:rPr>
          <w:rFonts w:ascii="Angsana New" w:hAnsi="Angsana New" w:cs="Angsana New"/>
          <w:szCs w:val="22"/>
          <w:lang w:val="en-US"/>
        </w:rPr>
      </w:pPr>
      <w:r>
        <w:rPr>
          <w:rFonts w:cs="Angsana New" w:ascii="Angsana New" w:hAnsi="Angsana New"/>
          <w:szCs w:val="22"/>
          <w:lang w:val="en-US"/>
        </w:rPr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th-TH"/>
        </w:rPr>
        <w:t>รายการระหว่างบริษัทที่มีสาระสำคัญระหว่างกลุ่มบริษัทและบริษัทได้ตัดออกจากงบการเงินรวมแล้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 xml:space="preserve">งบการเงินรวม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ด้รวมข้อมูลทางการเงินของ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ได้ตรวจสอบแล้ว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กลุ่มบริษัทและบริษัท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sz w:val="32"/>
          <w:szCs w:val="32"/>
          <w:lang w:val="th-TH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กลุ่มบริษัท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ได้ดำเนินงานโดยปราศจากความสัมพันธ์ดังกล่าว</w:t>
      </w:r>
    </w:p>
    <w:p>
      <w:pPr>
        <w:pStyle w:val="Normal"/>
        <w:spacing w:lineRule="auto" w:line="240" w:before="120" w:after="0"/>
        <w:ind w:firstLine="547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th-TH"/>
        </w:rPr>
        <w:t xml:space="preserve">การแพร่ระบาดของโรคติดเชื้อไวรัสโคโรนา </w:t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019</w:t>
      </w:r>
      <w:r>
        <w:rPr>
          <w:rFonts w:eastAsia="Cordia New" w:cs="Angsana New" w:ascii="Angsana New" w:hAnsi="Angsana New"/>
          <w:b/>
          <w:bCs/>
          <w:sz w:val="32"/>
          <w:szCs w:val="32"/>
          <w:lang w:val="th-TH"/>
        </w:rPr>
        <w:t xml:space="preserve"> (“COVID-</w:t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/>
          <w:b/>
          <w:bCs/>
          <w:sz w:val="32"/>
          <w:szCs w:val="32"/>
          <w:lang w:val="th-TH"/>
        </w:rPr>
        <w:t>”)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สถานการณ์การแพร่ระบาดของโรคติดเชื้อไวรัสโคโรนา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019</w:t>
      </w:r>
      <w:r>
        <w:rPr>
          <w:rFonts w:eastAsia="Cordia New" w:cs="Angsana New" w:ascii="Angsana New" w:hAnsi="Angsana New"/>
          <w:sz w:val="32"/>
          <w:szCs w:val="32"/>
          <w:lang w:val="th-TH"/>
        </w:rPr>
        <w:t xml:space="preserve"> (“COVID-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/>
          <w:sz w:val="32"/>
          <w:szCs w:val="32"/>
          <w:lang w:val="th-TH"/>
        </w:rPr>
        <w:t xml:space="preserve">”) 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ที่ปัจจุบันได้ขยาย</w:t>
      </w:r>
      <w:r>
        <w:rPr>
          <w:rFonts w:eastAsia="Cordia New" w:cs="Angsana New" w:ascii="Angsana New" w:hAnsi="Angsana New"/>
          <w:sz w:val="32"/>
          <w:szCs w:val="32"/>
          <w:lang w:val="th-TH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อย่างไรก็ตาม ฝ่ายบริหารของกลุ่มบริษัทและบริษัทจะติดตาม</w:t>
      </w:r>
      <w:r>
        <w:rPr>
          <w:rFonts w:eastAsia="Cordia New" w:cs="Angsana New" w:ascii="Angsana New" w:hAnsi="Angsana New"/>
          <w:sz w:val="32"/>
          <w:szCs w:val="32"/>
          <w:lang w:val="th-TH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ความคืบหน้าของสถานการณ์ดังกล่าวอย่างต่อเนื่องและจะประเมินผลกระทบทางการเงินเกี่ยวกับมูลค่าของสินทรัพย์ ประมาณการหนี้สินและหนี้สินที่อาจจะเกิดขึ้นอย่างสม่ำเสมอ</w:t>
      </w:r>
    </w:p>
    <w:p>
      <w:pPr>
        <w:pStyle w:val="Normal"/>
        <w:spacing w:lineRule="auto" w:line="240" w:before="240" w:after="0"/>
        <w:ind w:left="547" w:hanging="547"/>
        <w:jc w:val="left"/>
        <w:rPr/>
      </w:pPr>
      <w:bookmarkStart w:id="1" w:name="OLE_LINK6"/>
      <w:bookmarkEnd w:id="1"/>
      <w:r>
        <w:rPr>
          <w:rFonts w:eastAsia="SimSun;宋体" w:cs="Angsana New" w:ascii="Angsana New" w:hAnsi="Angsana New"/>
          <w:b/>
          <w:bCs/>
          <w:sz w:val="32"/>
          <w:szCs w:val="32"/>
          <w:lang w:val="en-US"/>
        </w:rPr>
        <w:t>2.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th-TH"/>
        </w:rPr>
        <w:t>เกณฑ์การจัดทำและนำเสนองบการเงิน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260" w:hanging="720"/>
        <w:jc w:val="left"/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 w:val="32"/>
          <w:szCs w:val="32"/>
          <w:lang w:val="en-US"/>
        </w:rPr>
        <w:t>เกณฑ์การถือปฏิบัติ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800" w:leader="none"/>
        </w:tabs>
        <w:spacing w:lineRule="auto" w:line="240" w:before="0" w:after="240"/>
        <w:ind w:left="1800" w:hanging="54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กลุ่มบริษัทและบริษัทจัดทำบัญชีเป็นเงินบาทและจัดทำงบการเงินตามกฎหมายเป็นภาษาไทยตามมาตรฐานการรายงานทางการเงินและวิธีปฏิบัติทางการบัญชีที่รับรองทั่วไปในประเทศไทย</w:t>
      </w:r>
    </w:p>
    <w:p>
      <w:pPr>
        <w:pStyle w:val="Normal"/>
        <w:numPr>
          <w:ilvl w:val="1"/>
          <w:numId w:val="7"/>
        </w:numPr>
        <w:spacing w:lineRule="auto" w:line="240" w:before="0" w:after="240"/>
        <w:ind w:left="1800" w:hanging="533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งบการเงินของกลุ่มบริษัทและบริษัทได้จัดทำขึ้นตามมาตรฐานการบัญชีฉบับ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1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เรื่อง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“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การนำเสนองบการเงิ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” 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ซึ่งมีผลบังคับใช้สำหรับงบการเงินที่มีรอบระยะเวลาบัญชีที่เริ่มในหรือหลัง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SimSun;宋体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2564</w:t>
      </w:r>
      <w:r>
        <w:rPr>
          <w:rFonts w:eastAsia="SimSun;宋体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เป็นต้นไป และตามข้อบังคับของตลาดหลักทรัพย์แห่งประเทศไทย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 ลง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2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60 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เรื่อง “การจัดทำและส่งงบการเงินและรายการเกี่ยวกับฐานะการเงินและผลการดำเนินงานของบริษัทจดทะเบียน พ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ศ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. 2560</w:t>
      </w:r>
      <w:r>
        <w:rPr>
          <w:rFonts w:eastAsia="SimSun;宋体"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และตามประกาศกรมพัฒนาธุรกิจการค้า เรื่อง “กำหนดรายการย่อที่ต้องมีในงบการเงิน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ฉบับ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3)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พ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.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ศ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. 2562”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ลงวันที่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26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numPr>
          <w:ilvl w:val="1"/>
          <w:numId w:val="7"/>
        </w:numPr>
        <w:spacing w:lineRule="exact" w:line="400" w:before="0" w:after="240"/>
        <w:ind w:left="1800" w:hanging="533"/>
        <w:jc w:val="left"/>
        <w:rPr>
          <w:rFonts w:ascii="Angsana New" w:hAnsi="Angsana New" w:eastAsia="Times New Roman" w:cs="Angsana New"/>
          <w:spacing w:val="4"/>
          <w:sz w:val="32"/>
          <w:szCs w:val="32"/>
        </w:rPr>
      </w:pP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มาตรฐานการรายงานทางการเงินที่มีผลต่อการรายงานและการเปิดเผยข้อมูลในงบการเงิ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สำหรับปีบัญชีปัจจุบัน</w:t>
      </w:r>
    </w:p>
    <w:p>
      <w:pPr>
        <w:pStyle w:val="Normal"/>
        <w:spacing w:lineRule="exact" w:line="400"/>
        <w:ind w:left="1800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ในระหว่างปี กลุ่มบริษัทและบริษัท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การอ้างอิงกรอบแนวคิดในมาตรฐานการรายงานทางการเงิน การปรับปรุงคำนิยามของธุรกิจ การปรับปรุงคำนิยามของความมีสาระสำคัญ และข้อกำหนดทางการ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บัญชีเกี่ยวกับการปฏิรูปอัตราดอกเบี้ยอ้างอิง การนำมาตรฐานการรายงานทางการเงิ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ดังกล่าว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มาถือปฏิบัตินี้ไม่มีผลกระทบอย่างเป็นสาระสำคัญต่องบการเงินของกลุ่มบริษัทและ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บริษัท </w:t>
      </w:r>
    </w:p>
    <w:p>
      <w:pPr>
        <w:pStyle w:val="Normal"/>
        <w:numPr>
          <w:ilvl w:val="1"/>
          <w:numId w:val="7"/>
        </w:numPr>
        <w:spacing w:lineRule="exact" w:line="400" w:before="0" w:after="120"/>
        <w:ind w:left="1800" w:hanging="533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มาตรฐานการรายงานทางการเงินซึ่งได้ประกาศในราชกิจจานุเบกษาแล้ว แต่ยังไม่มีผล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บังคับใช้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 w:before="0" w:after="120"/>
        <w:ind w:left="180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มาตรฐาน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6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เรื่อง สัญญาเช่า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(“TFRS 16”)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ได้เพิ่มข้อกำหนดเกี่ยวกับข้อยกเว้นชั่วคราวสำหรับการปฏิรูปอัตราดอกเบี้ยอ้างอิง ระยะ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โดยกิจการต้องถือปฏิบัติตามการปรับปรุงดังกล่าวกับงบการเงินประจำปีสำหรับรอบระยะเวลาบัญชีที่เริ่มในหรือหลัง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เป็นต้นไป ทั้งนี้อนุญาตให้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กลุ่มบริษัทและบริษัทถือปฏิบัติก่อนวันที่มีผลบังคับใช้ได้ ซึ่ง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TFRS 16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ฉบับปรับปรุงนี้ได้ประกาศในราชกิจจานุเบกษาแล้วเมื่อ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7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564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 w:before="0" w:after="120"/>
        <w:ind w:left="180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สภาวิชาชีพบัญชีได้ออกประกาศเกี่ยวกับมาตรฐานการรายงานทางการเงินที่มีการปรับปรุง ได้แก่ มาตรฐาน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4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เรื่อง สัญญาประกันภัย มาตรฐาน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7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เรื่อง การเปิดเผยข้อมูลสำหรับเครื่องมือทางการเงิน และมาตรฐาน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9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เรื่อง เครื่องมือทางการเงิน ซึ่งได้ประกาศในราชกิจจานุเบกษาแล้วเมื่อ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8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และจะมีผลบังคับใช้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เป็นต้นไป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ทั้งนี้ อนุญาตให้กลุ่มบริษัทและบริษัทถือปฏิบัติก่อนวันที่มีผลบังคับใช้ การปรับปรุงมาตรฐานการรายงานทางการเงินดังกล่าว สืบเนื่องมาจากการปฏิรูปอัตราดอกเบี้ยอ้างอิง ระยะ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โดยได้เพิ่มข้อผ่อนปรนสำหรับการเปลี่ยนแปลงในกระแสเงินสดตามสัญญาของสินทรัพย์ทางการเงินหรือหนี้สินทางการเงิน ที่เกิดจากการปฏิรูปอัตราดอกเบี้ยอ้างอิง รวมทั้งข้อยกเว้นสำหรับการถือปฏิบัติตามข้อกำหนดของการบัญชีป้องกันความเสี่ยงโดยเฉพาะเป็นการชั่วคราว และการเปิดเผยข้อมูลเพิ่มเติมตา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TFRS 7</w:t>
      </w:r>
      <w:r>
        <w:br w:type="page"/>
      </w:r>
    </w:p>
    <w:p>
      <w:pPr>
        <w:pStyle w:val="Normal"/>
        <w:spacing w:lineRule="auto" w:line="240" w:before="120" w:after="240"/>
        <w:ind w:left="180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นอกจากนี้ สภาวิชาชีพบัญชีได้ออกประกาศเกี่ยวกับมาตรฐานการรายงานทางการเงินที่มีการปรับปรุง ซึ่งได้ประกาศในราชกิจจานุเบกษาแล้ว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4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ด้แก่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0" w:leader="none"/>
        </w:tabs>
        <w:spacing w:lineRule="auto" w:line="240" w:before="0" w:after="120"/>
        <w:ind w:left="2070" w:hanging="27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มาตรฐานการรายงานทางการเงิน ฉบับ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รื่อง การนำมาตรฐานการรายงานทางการเงินมาใช้เป็นครั้งแรก 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ป็นต้นไป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0" w:leader="none"/>
        </w:tabs>
        <w:spacing w:lineRule="auto" w:line="240" w:before="0" w:after="120"/>
        <w:ind w:left="2070" w:hanging="27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มาตรฐานการรายงานทางการเงิน ฉบับ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รื่อง การสำรวจและการประเมินค่าแหล่งทรัพยากรแร่ 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ป็นต้นไป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0" w:leader="none"/>
        </w:tabs>
        <w:spacing w:lineRule="auto" w:line="240" w:before="0" w:after="120"/>
        <w:ind w:left="2070" w:hanging="27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แนวปฏิบัติทางการบัญชี เรื่อง แนวทางการให้ความช่วยเหลือลูกหนี้ที่ได้รับผลกระทบจากโรคติดเชื้อไวรัสโคโรนา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019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โดยมีวัตถุประสงค์เพื่อเป็นมาตรการผ่อนปรนชั่วคราวสำหรับกิจการที่ให้ความช่วยเหลือลูกหนี้ที่ได้รับผลกระทบจากโรคติดเชื้อไวรัสโคโรนา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019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โดยมีการให้ความช่วยเหลือลูกหนี้ดังกล่าวระหว่าง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ถึง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หรือจนกว่าธนาคารแห่งประเทศไทยจะมีการเปลี่ยนแปลงและให้ถือปฏิบัติตามการเปลี่ยนแปลงดังกล่าว ทั้งนี้ กิจการที่เลือกใช้มาตรการผ่อนปรนชั่วคราวตามแนวปฏิบัติทางการบัญชีฉบับนี้ ต้องเปิดเผยข้อมูลตามที่กำหนดไว้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240"/>
        <w:ind w:left="189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ผู้บริหารของกลุ่มบริษัทและบริษัทจะนำมาตรฐานการรายงานทางการเงินที่เกี่ยวข้องมาเริ่มถือปฏิบัติกับงบการเงินของกลุ่มบริษัทและบริษัท เมื่อมาตรฐานการรายงานทางการเงินดังกล่าวมีผลบังคับใช้ โดยผู้บริหารของกลุ่มบริษัทและบริษัทอยู่ระหว่าง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การประเมินผลกระทบของมาตรฐานการรายงานทางการเงินดังกล่าวที่มีต่องบการเงินของกลุ่มบริษัทและบริษัทในงวดที่จะเริ่มถือปฏิบัติ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267" w:hanging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และแสดงหน่วยเงินตราเป็นเงินบาทซึ่งเป็นสกุลเงินที่ใช้ในการดำเนินงาน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มูลทางการเงินทั้งหมดมีการปัดเศษในหมายเหตุประก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ารเงินเพื่อให้แสดงเป็นหลักบาท ยกเว้นที่ระบุไว้เป็นอย่างอื่น</w:t>
      </w:r>
      <w:r>
        <w:br w:type="page"/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1267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</w:r>
      <w:r>
        <w:rPr>
          <w:rFonts w:cs="Angsana New" w:ascii="Angsana New" w:hAnsi="Angsana New"/>
          <w:b/>
          <w:bCs/>
          <w:i/>
          <w:i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นโยบายการบัญชีที่สำคัญ</w:t>
      </w:r>
    </w:p>
    <w:p>
      <w:pPr>
        <w:pStyle w:val="Style5"/>
        <w:spacing w:before="0" w:after="240"/>
        <w:ind w:left="1267" w:right="0" w:hanging="0"/>
        <w:jc w:val="left"/>
        <w:rPr>
          <w:rFonts w:ascii="Angsana New" w:hAnsi="Angsana New" w:eastAsia="PMingLiU;新細明體" w:cs="Angsana New"/>
          <w:sz w:val="32"/>
          <w:szCs w:val="32"/>
          <w:lang w:val="en-GB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GB"/>
        </w:rPr>
        <w:t xml:space="preserve">งบการเงินรวมและงบการเงินเฉพาะกิจการฉบับภาษาอังกฤษจัดทำขึ้นจากงบการเงินตาม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GB"/>
        </w:rPr>
        <w:t>กฎหมายที่เป็นภาษาไทย ในกรณีที่มีเนื้อความขัดแย้งกันหรือมีการตีความในสองภาษาแตกต่างกั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GB"/>
        </w:rPr>
        <w:t>ให้ใช้งบการเงินตามกฎหมายฉบับภาษาไทย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GB"/>
        </w:rPr>
        <w:t>เป็นหลัก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</w:rPr>
        <w:t>งบการเงินนี้จัดทำขึ้นโดยใช้เกณฑ์ราคาทุนเดิมในการวัดมูลค่าขององค์ประกอบของงบการเงิ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 ยกเว้นตามที่ได้เปิดเผยดังต่อไปนี้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ัญชีกลุ่มบริษัท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-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ลงทุนในบริษัทย่อยและบริษัทร่วม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บริษัทย่อย</w:t>
      </w:r>
    </w:p>
    <w:p>
      <w:pPr>
        <w:pStyle w:val="Normal"/>
        <w:spacing w:lineRule="auto" w:line="240" w:before="0" w:after="180"/>
        <w:ind w:left="1987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บริษัทย่อยหมายถึงกิจการ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ซึ่งรวมถึงกิจการเฉพาะกิจ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ที่กลุ่มบริษัทควบคุม กลุ่มบริษัท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ควบคุมกิจการเมื่อกลุ่มบริษัทมีการเปิดรับหรือมีสิทธิในผลตอบแทนผันแปรจาก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กี่ยวข้องกับผู้ได้รับการลงทุนและมีความสามารถทำให้เกิดผลกระทบต่อผลตอบแทนจากการใช้อำนาจเหนือผู้ได้รับการควบคุม กลุ่มบริษัทรวมงบการเงินของบริษัทย่อยไว้ในงบการเงินรวมตั้งแต่วันที่กลุ่มบริษัทมีอำนาจในการควบคุมบริษัทย่อย กลุ่มบริษัทจะไม่นำงบการเงินของบริษัทย่อยมารวมไว้ในงบการเงินรวมนับจากวันที่กลุ่มบริษัทสูญเสียอำนาจควบคุม</w:t>
      </w:r>
    </w:p>
    <w:p>
      <w:pPr>
        <w:pStyle w:val="Normal"/>
        <w:spacing w:lineRule="auto" w:line="240" w:before="0" w:after="18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ลุ่มบริษัทบันทึกบัญชีการรวมธุรกิจโดยถือปฏิบัติตามวิธีซื้อ สิ่งตอบแทนที่โอนให้สำหรับการซื้อบริษัทย่อย ประกอบด้วยมูลค่ายุติธรรมของสินทรัพย์ที่ผู้ซื้อโอนให้และหนี้สินที่ก่อขึ้นเพื่อจ่ายชำระให้แก่เจ้าของเดิมของผู้ถูกซื้อและส่วนได้เสียในส่วนของ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ผู้ถือหุ้นที่ออกโดยกลุ่มบริษัท สิ่งตอบแทนที่โอนให้รวมถึงมูลค่ายุติธรรมของสินทรัพย์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หรือหนี้สินที่ผู้ซื้อคาดว่าจะต้องจ่ายชำระตามข้อตกลง ต้นทุนที่เกี่ยวข้องกับการซื้อจ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รับรู้เป็นค่าใช้จ่ายเมื่อเกิดขึ้น มูลค่าเริ่มแรกของสินทรัพย์ที่ระบุได้ที่ได้มาและหนี้สินที่อาจเกิดขึ้นที่รับมาจากการรวมธุรกิจจะถูกวัดมูลค่าด้วยมูลค่ายุติธรรม ณ วันที่ซื้อ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วมธุรกิจแต่ละครั้ง กลุ่มบริษัทวัดมูลค่าของส่วนได้เสียที่ไม่มีอำนาจควบคุมในผู้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</w:r>
    </w:p>
    <w:p>
      <w:pPr>
        <w:pStyle w:val="Normal"/>
        <w:spacing w:lineRule="auto" w:line="240" w:before="180" w:after="18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การรวมธุรกิจที่ดำเนินการสำเร็จจากการทยอยซื้อ ผู้ซื้อต้องวัดมูลค่าส่วนได้เสียที่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ผู้ซื้อถืออยู่ในผู้ถูกซื้อก่อนหน้าการรวมธุรกิจใหม่โดยใช้มูลค่ายุติธรรม ณ วันที่ซื้อและรับรู้ผลกำไรหรือขาดทุนที่เกิดขึ้นจากการวัดมูลค่าใหม่นั้นในกำไรหรือขาดทุน</w:t>
      </w:r>
      <w:r>
        <w:br w:type="page"/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สิ่งตอบแทนที่คาดว่าจะต้องจ่ายออกไปโดยกลุ่มบริษัท รับรู้ด้วยมูลค่ายุติธรรม ณ วันที่ซื้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เปลี่ยนแปลงในมูลค่ายุติธรรมของสิ่งตอบแทนที่คาดว่าจะต้องจ่ายที่รับรู้ภายหลั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วันที่ซื้อซึ่งจัดประเภทเป็นสินทรัพย์หรือหนี้สินให้รับรู้ในกำไรหรือขาดทุน สิ่งตอบแท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คาดว่าจะต้องจ่ายซึ่งจัดประเภทเป็นส่วนของผู้ถือหุ้นต้องไม่มีการวัดมูลค่าใหม่ และให้บันทึกการจ่ายชำระในภายหลังไว้ในส่วนของผู้ถือหุ้น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ส่วนเกินของมูลค่าสิ่งตอบแทนที่โอนให้ มูลค่าส่วนได้เสียที่ไม่มีอำนาจควบคุมใน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ผู้ถูกซื้อ และมูลค่ายุติธรรม ณ วันซื้อธุรกิจของส่วนได้เสียในส่วนของผู้ถือหุ้นของผู้ถูกซื้อ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ที่ผู้ซื้อถืออยู่ก่อนการรวมธุรกิจ ที่มากกว่ามูลค่ายุติธรรมสุทธิ ณ วันที่ซื้อของสินทรัพย์สุทธิ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ที่ระบุได้ที่ได้มา ต้องรับรู้เป็นค่าความนิยม หากมูลค่าของมูลค่าสิ่งตอบ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แทนที่โอนให้มูลค่าส่วนได้เสียที่ไม่มีอำนาจควบคุมในผู้ถูกซื้อ และมูลค่ายุติธรรม ณ วันซื้อ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ุรกิจของส่วนได้เสียในส่วนของผู้ถือหุ้นของผู้ถูกซื้อที่ผู้ซื้อถืออยู่ก่อนการรวมธุรกิจ น้อยกว่ามูลค่ายุติธรรมของสินทรัพย์สุทธิของบริษัทย่อยที่ได้มาเนื่องจากการซื้อในราคาต่ำกว่ามูลค่ายุติธรรม จะรับรู้ส่วนต่างโดยตรงไปยังกำไรหรือขาด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ลุ่มบริษัทจะตัดรายการบัญชีระหว่างกัน ยอดคงเหลือ และกำไ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ยังไม่ได้เกิดขึ้นจริงระหว่างกันในกลุ่มบริษัท ขาดทุนที่ยังไม่เกิดขึ้นจริงก็จะตัดรายการในทำนองเดียวกัน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ว้นแต่รายการนั้นมีหลักฐานว่าสินทรัพย์ที่โอนระหว่างกันเกิดการด้อยค่า นโยบายการบัญช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องบริษัทย่อยได้ถูกปรับปรุงเพื่อให้สอดคล้องกับนโยบายการบัญชีของกลุ่มบริษัท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ในงบการเงินเฉพาะกิจการ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ลงทุนในบริษัทย่อยจะบันทึกบัญชีด้วยราคาทุนหัก            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ค่าเผื่อการด้อยค่า ต้นทุนจะมีการปรับเพื่อสะท้อนการเปลี่ยนแปลงสิ่งตอบแทนที่เกิดขึ้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จากการเปลี่ยนแปลงมูลค่าสิ่งตอบแทนที่คาดว่าจะต้องจ่าย ต้นทุนนั้นจะรวมต้นทุนทางตร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ี่เกี่ยวข้องกับการได้มาของเงินลงทุนนี้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รายชื่อของบริษัทย่อยของกลุ่มบริษัทได้แสดงไว้ในหมายเหตุประกอบงบการเงิน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</w:t>
      </w:r>
    </w:p>
    <w:p>
      <w:pPr>
        <w:pStyle w:val="Normal"/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รายการและส่วนได้เสียที่ไม่มีอำนาจควบคุ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ปฏิบัติต่อรายการกับส่วนได้เสียที่ไม่มีอำนาจควบคุมเช่นเดียวกันกับส่วนที่เป็นของเจ้าของกลุ่มบริษัท สำหรับการซื้อส่วนได้เสียที่ไม่มีอำนาจควบคุม ผลต่างระหว่างสิ่งตอบแทนที่จ่ายให้และมูลค่าตามบัญชีของสินทรัพย์สุทธิของหุ้นที่ซื้อมาใน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บริษัทย่อยจะถูกบันทึกในส่วนของผู้ถือหุ้น และกำไรหรือขาดทุนจากการขายในส่วนได้เสีย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ไม่มีอำนาจควบคุมจะถูกบันทึกในส่วนของผู้ถือหุ้น</w:t>
      </w:r>
      <w:r>
        <w:br w:type="page"/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 xml:space="preserve">การจำหน่ายบริษัทย่อย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มื่อกลุ่มบริษัทสูญเสียการควบคุม ส่วนได้เสียในกิจการที่เหลืออยู่จะวัดมูลค่าใหม่โดยใช้มูลค่ายุติธรรม 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ลี่ยนแปลงในมูลค่าจะรับรู้ในกำไรหรือขาดทุน มูลค่ายุติธรรมนั้นจะถือเป็นมูลค่าตามบัญชีเริ่มแรกของมูลค่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ของเงินลงทุนเพื่อวัตถุประสงค์ในการ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วัดมูลค่าในเวลาต่อมาของเงินลงทุนที่เหลืออยู่ในรูปของบริษัทร่วม กิจการร่วมค้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หรือสินทรัพย์ทางการเงิน สำหรับทุกจำนวนที่เคยรับรู้ในกำไรขาดทุนเบ็ดเสร็จอื่นในส่วนที่เกี่ยวข้องกับกิจการนั้นจะถูกปฏิบัติเสมือนว่ากลุ่มบริษัทมีการจำหน่ายสินทรัพย์หรือหนี้สินที่เกี่ยวข้องนั้นออกไป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บริษัทร่ว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ร่วมเป็นกิจการที่กลุ่มบริษัทมีอิทธิพลอย่างเป็นสาระสำคัญแต่ไม่ถึงกับควบคุม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งินลงทุนในบริษัทร่วมรับรู้โดยใช้วิธีส่วนได้เสี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ในการแสดงในงบการเงินรวม ภายใต้วิธี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ส่วนได้เสีย กลุ่มบริษัทรับรู้เงินลงทุนเมื่อเริ่มแรก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ด้วยราคาทุน มูลค่าตามบัญชีของเงิ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งทุนนี้จะเพิ่มขึ้นหรือลดลงในภายหลังวันที่ได้มา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้วยส่วนแบ่งกำไรหรือขาดทุนของผู้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ได้รับการลงทุนตามสัดส่วนที่ผู้ลงทุนมีส่วนได้เสียอยู่ เงินลงทุนในบริษัทร่วมของกลุ่มบริษัทรวมถึงค่าความนิยมที่ระบุได้ ณ 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ซื้อเงินลง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ถ้าส่วนได้เสียของเจ้าของในบริษัทร่วมนั้นลดลงแต่ยังคงมีอิทธิพลอย่างมีนัยสำคัญ 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ิจการต้องจัดประเภทรายการที่เคยรับรู้ในกำไรขาดทุนเบ็ดเสร็จอื่นเข้ากำไรหรือขาด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ฉพาะสัดส่วนในส่วนได้เสียของเจ้าของที่ลดลง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่วนแบ่งกำไรหรือขาดทุนของกลุ่มบริษัทในบริษัทร่วมที่เกิดขึ้นภายหลังการได้มาจะรวมไว้ในกำไรหรือขาดทุน และส่วนแบ่งในกำไรขาดทุนเบ็ดเสร็จอื่นที่เกิดขึ้นภายหลังการได้มาจะรวมไว้ในกำไรขาดทุนเบ็ดเสร็จอื่น ผลสะสมของการเปลี่ยนแปลงภายหลังการได้มาดังกล่าวข้างต้น จะปรับปรุงกับราคาตามบัญชีของเงินลงทุน เมื่อส่วนแบ่งขาดทุนของกลุ่มบริษัทในบริษัทร่วมมีมูลค่าเท่ากับหรือเกินกว่ามูลค่าส่วนได้เสียของกลุ่มบริษัทในบริษัทร่วมนั้น กลุ่มบริษัทจะไม่รับรู้ส่วนแบ่งขาดทุนอีกต่อไป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เว้นแต่กลุ่มบริษัทมีภาระผูกพันในหนี้ของบริษัทร่วมหรือรับว่าจะจ่ายหนี้แทนบริษัทร่วม</w:t>
      </w:r>
      <w:r>
        <w:br w:type="page"/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มีการพิจารณาทุกสิ้นรอบระยะเวลาบัญชีว่ามีข้อบ่งชี้ที่แสดงว่าเงินลงทุนในบริษัทร่วมเกิดการด้อยค่าหรือไม่ หากมีข้อบ่งชี้เกิดขึ้นกลุ่มบริษัทจะคำนวณผลขาดทุน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จากการด้อยค่า โดยเปรียบเทียบมูลค่าที่คาดว่าจะได้รับคืนกับมูลค่าตามบัญชีของเงิ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งทุน และรับรู้ผลต่างไปที่ส่วนแบ่ง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องเงินลงทุนในบริษัทร่วม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240"/>
        <w:ind w:left="1980" w:firstLine="7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การกำไรที่ยังไม่ได้เกิดขึ้นจริงระหว่างกลุ่มบริษัทกับบริษัทร่วมจะตัดบัญชีเท่าที่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กลุ่มบริษัทมีส่วนได้เสียในบริษัทร่วมนั้น รายการขาดทุนที่ยังไม่ได้เกิดขึ้นจริงก็จะตัดบัญชีในทำนองเดียวกัน เว้นแต่รายการนั้นมีหลักฐานว่าสินทรัพย์ที่โอนระหว่างกันเกิดการด้อยค่า 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ในงบการเงินเฉพาะกิจการ เงินลงทุนในบริษัทร่วม จะบันทึกบัญชีด้วยราคาทุนหัก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ด้อยค่า ต้นทุนจะมีการปรับเพื่อสะท้อนการเปลี่ยนแปลงสิ่งตอบแท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เกิดขึ้นจากการเปลี่ยนแปลงมูลค่าของสิ่งตอบแทนที่คาดว่าต้องจ่าย ต้นทุนจะรวมต้นทุนทางตรงที่เกี่ยวข้องจากการได้มาของเงินลงทุนนี้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ด้อยค่า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ยอดสินทรัพย์ตามบัญชีของกลุ่มบริษัทและบริษัทได้รับการทบทวน ณ ทุกวันที่รายงานว่ามีข้อบ่งชี้เรื่องการด้อยค่าหรือไม่ ในกรณีที่มีข้อบ่งชี้กลุ่มบริษัทและบริษัทจะทำการประมาณมูลค่าสินทรัพย์ที่คาดว่าจะได้รับคืน สำหรับค่าความนิยมจะมีการประมาณ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ูลค่าที่คาดว่าจะได้รับคืนทุกปีในช่วงเวลาเดียวกัน  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จากการด้อยค่ารับรู้เมื่อมูลค่าตามบัญชีของสินทรัพย์หรือมูลค่าตามบัญชีของหน่วยสินทรัพย์ที่ก่อให้เกิดเงินสดสูงกว่ามูลค่าที่จะได้รับคืน ขาดทุนจากการด้อยค่าบันทึกเป็นค่าใช้จ่ายในงบกำไรขาดทุนและกำไรขาดทุนเบ็ดเสร็จอื่น เว้นแต่เมื่อมีการกลับรายการการประเมินมูลค่าของสินทรัพย์เพิ่มของสินทรัพย์ชิ้นเดียวกันที่เคยรับรู้ในส่วนของผู้ถือหุ้นและมีการด้อยค่าในเวลาต่อมา ในกรณีนี้จะรับรู้ในงบกำไรขาดทุนและกำไรขาดทุนเบ็ดเสร็จอื่น</w:t>
      </w:r>
      <w:r>
        <w:br w:type="page"/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Cs/>
          <w:sz w:val="32"/>
          <w:sz w:val="32"/>
          <w:szCs w:val="32"/>
          <w:lang w:val="en-US"/>
        </w:rPr>
        <w:t>การคำนวณมูลค่าที่คาดว่าจะได้รับคื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ูลค่าที่คาดว่าจะได้รับคืนของสินทรัพย์ที่ไม่ใช่สินทรัพย์ทางการเงิน หมายถึง มูลค่าจากการใช้ของสินทรัพย์หรือมูลค่ายุติธรรมของสินทรัพย์หักต้นทุนในการขายแล้วแต่มูลค่าใดจะสูงกว่าในการประเมินมูลค่าจากการใช้ของสินทรัพย์ จะประมาณการกระแสเงินสดที่จะได้รับในอนาคตคิดลดเป็นมูลค่าปัจจุบันโดยใช้อัตราคิดลดก่อนคำนึงถึงภาษีเงินได้เพื่อให้สะท้อนมูลค่าที่อาจประเมินได้ในตลาดปัจจุบัน ซึ่งแปรไปตามเวลาและความเสี่ยงที่มีต่อสินทรัพย์ สำหรับสินทรัพย์ที่ไม่ก่อให้เกิดกระแสเงินสดรับโดยอิสระจากสินทรัพย์อื่น จะพิจารณามูลค่าที่คาดว่าจะได้รับคืนรวมกับหน่วยสินทรัพย์ที่ก่อให้เกิดเงินสดที่สินทรัพย์นั้นเกี่ยวข้องด้วย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การกลับรายการด้อยค่า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าดทุนจากการด้อยค่าของค่าความนิยมจะไม่มีการปรับปรุงกลับรายการ 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จากการด้อยค่าของสินทรัพย์ทางการเงินจะถูกกลับรายการ เมื่อมูลค่าที่คาดว่าจะได้รับคืนเพิ่มขึ้นในภายหลัง และการเพิ่มขึ้นนั้นสัมพันธ์โดยตรงกับขาดทุนจากการด้อยค่าที่เคยรับรู้เป็นค่าใช้จ่ายในงบ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ำไรขาดทุนและกำไรขาดทุนเบ็ดเสร็จอื่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จากการด้อยค่าของสินทรัพย์ที่ไม่ใช่สินทรัพย์ทางการเงินอื่น ๆ ที่เคยรับรู้ในงวดก่อนจะถูกประเมิน ณ ทุกวันที่ที่ออกรายงานว่ามีข้อบ่งชี้เรื่องการด้อยค่าลดระดับลงหรือหมดไป ขาดทุนจากการด้อยค่าจะถูกกลับรายการ หากมีการเปลี่ยนแปลงประมาณการที่ใช้ในการคำนวณมูลค่าที่คาดว่าจะได้รับคืน ขาดทุนจากการด้อยค่าจะถูกกลับรายการเพียงเท่าที่มูลค่าตามบัญชีของสินทรัพย์ไม่เกินกว่ามูลค่าตามบัญชีภายหลังหักค่าเสื่อมราคาหรือค่าตัดจำหน่าย เสมือนหนึ่งไม่เคยมีการบันทึกขาดทุนจากการด้อยค่ามาก่อ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ครื่องมือทางการเงิ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จัดประเภทรายการและวัดมูลค่าสินทรัพย์ทาง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ินทรัพย์ทางการเงินประเภทตราสารทุนที่ไม่ใช่เงินลงทุนในบริษัทย่อย เงินลงทุนในบริษัทร่วมหรือการร่วมค้า วัดมูลค่าด้วยมูลค่ายุติธรรมผ่านกำไรขาดทุนเบ็ดเสร็จอื่น และแสดงรายการเป็นสินทรัพย์ทางการเงินอื่นในงบแสดงฐานะการเงิน</w:t>
      </w:r>
      <w:r>
        <w:br w:type="page"/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ินทรัพย์ทางการเงินประเภทตราสารทุนที่ไม่ใช่เงินลงทุนในบริษัทย่อย เงินลงทุนในบริษัทร่วมหรือการร่วมค้า และมีความตั้งใจจะถือเงินลงทุนระยะยาว วัดมูลค่าด้วยมูลค่ายุติธรรมผ่านกำไรขาดทุนเบ็ดเสร็จอื่น และแสดงรายการเป็นสินทรัพย์ทางการเงินอื่นในงบแสดงฐานะ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ินทรัพย์ทางการเงินประเภทตราสารหนี้วัดมูลค่าด้วยวิธีราคาทุนตัดจำหน่าย และแสดงรายการเป็นสินทรัพย์ทางการเงินอื่นในงบแสดงฐานะการเงิ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กลุ่มบริษัทและบริษัทรับรู้ค่าเผื่อผลขาดทุนสำหรับผลขาดทุนด้านเครดิตที่คาดว่าจะเกิดขึ้นกับลูกหนี้การค้า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  <w:lang w:val="en-US"/>
        </w:rPr>
        <w:t>จำนวนเงินของผลขาดทุนด้านเครดิตที่คาดว่าจะเกิดขึ้นจะถูกวัดมูลค่าใหม่ทุกวันที่รายงา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พื่อให้สะท้อนการเปลี่ยนแปลงของความเสี่ยงด้านเครดิตจากที่เคยรับรู้รายการเมื่อเริ่มแรกของเครื่องมือทางการเงินที่เกี่ยวข้อง</w:t>
      </w:r>
    </w:p>
    <w:p>
      <w:pPr>
        <w:pStyle w:val="Normal"/>
        <w:spacing w:lineRule="auto" w:line="240" w:before="0" w:after="240"/>
        <w:ind w:left="1980" w:hanging="0"/>
        <w:jc w:val="left"/>
        <w:rPr/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กลุ่มบริษัทและบริษัทต้องรับรู้ค่าเผื่อผลขาดทุนด้านเครดิตที่คาดว่าจะเกิดขึ้นตลอดอายุเสมอสำหรับ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ลูกหนี้การค้า ผลขาดทุนด้านเครดิตที่คาดว่าจะเกิดขึ้นกับสินทรัพย์ทางการเงินเหล่านี้ ประมาณการโดยใช้ตารางการตั้งสำรองขึ้นอยู่กับข้อมูลผลขาดทุนด้านเครดิตจากประสบการณ์ในอดีต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ปรับปรุงด้วยปัจจัยเฉพาะของลูกหนี้การค้า สภาวการณ์ทางเศรษฐกิจทั่วไป และการประเมินทิศทางทั้งในปัจจุบันและในอนาคต ณ วันที่รายงาน รวมถึงมูลค่าเงินตามเวลาตามความเหมาะสม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ำหรับเครื่องมือทางการเงินอื่นทั้งหมด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ับรู้ค่าเผื่อผลขาดทุนด้านเครดิตที่คาดว่าจะเกิดขึ้นตลอดอายุ เมื่อมีการเพิ่มขึ้นอย่างมีนัยสำคัญในความเสี่ยงด้านเครดิตตั้งแต่รับรู้รายการเมื่อเริ่มแรก อย่างไรก็ตาม หากความเสี่ยงด้านเครดิตของเครื่องมือทางการเงินไม่เพิ่มขึ้นอย่างมีนัยสำคัญตั้งแต่รับรู้รายการเมื่อเริ่มแรก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วัดมูลค่าของค่าเผื่อผลขาดทุนสำหรับเครื่องมือทางการเงินนั้นด้วยจำนวนเงินที่เท่ากับผลขาดทุนด้านเครดิตที่คาดว่าจะเกิดขึ้นใ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ดือนข้างหน้า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ผลขาดทุนด้านเครดิตที่คาดว่าจะเกิดขึ้นใ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ดือนหลังจากวันที่รายงาน</w:t>
      </w:r>
      <w:r>
        <w:br w:type="page"/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วัดมูลค่าและการรับรู้รายการผลขาดทุนด้านเครดิตที่คาดว่าจะเกิดขึ้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การวัดมูลค่าของผลขาดทุนด้านเครดิตที่คาดว่าจะเกิดขึ้นเป็นการคำนวณความน่าจะเป็นของการปฏิบัติผิดสัญญา ร้อยละของความเสียหายที่อาจจะเกิดขึ้นเมื่อลูกหนี้การค้าปฏิบัติผิดสัญญา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ช่น ผลกระทบของความเสียหายหากมีการผิดสัญญา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และยอดหนี้เมื่อลูกหนี้การค้าปฏิบัติผิดสัญญา การประเมินคำนวณความน่าจะเป็นของการปฏิบัติผิดสัญญาและร้อยละของความเสียหายที่อาจจะเกิดขึ้นเมื่อลูกหนี้การค้าปฏิบัติ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ผิดสัญญาขึ้นอยู่กับข้อมูลในอดีตปรับปรุงด้วยการคาดการณ์เหตุการณ์ในอนาคต สำหรับยอดหนี้เมื่อลูกหนี้การค้าปฏิบัติผิดสัญญาของสินทรัพย์ทางการเงินแสดงโดยมูลค่าตามบัญชีขั้นต้นของสินทรัพย์ ณ วันที่รายงา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ับรู้ผลกำไรหรือขาดทุนจากการด้อยค่าในกำไรหรือขาดทุนสำหรับเครื่องมือทางการเงินทั้งหมดเพื่อปรับปรุงมูลค่าตามบัญชีที่เกี่ยวข้องผ่านบัญชีค่าเผื่อผลขาดทุน ซึ่งค่าเผื่อผลขาดทุนรับรู้ในกำไรขาดทุน และไม่ลดมูลค่าตามบัญชีของสินทรัพย์ทางการเงินในงบแสดงฐานะการเงิน</w:t>
      </w:r>
    </w:p>
    <w:p>
      <w:pPr>
        <w:pStyle w:val="Normal"/>
        <w:spacing w:lineRule="auto" w:line="240" w:before="240" w:after="0"/>
        <w:ind w:left="1260" w:firstLine="72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ตัดรายการของสินทรัพย์ทาง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ตัดรายการสินทรัพย์ทางการเงิน เฉพาะเมื่อสิทธิตามสัญญาที่จะได้รับกระแสเงินสดจากสินทรัพย์ทางการเงินหมดอายุ หรือเมื่อโอนสินทรัพย์ทางการเงินและโอนความเสี่ยงและผลตอบแทนของความเป็นเจ้าของเกือบทั้งหมดของสินทรัพย์ให้กิจการอื่น </w:t>
      </w:r>
    </w:p>
    <w:p>
      <w:pPr>
        <w:pStyle w:val="Normal"/>
        <w:spacing w:lineRule="auto" w:line="240" w:before="0" w:after="240"/>
        <w:ind w:left="1980" w:hanging="0"/>
        <w:jc w:val="left"/>
        <w:rPr/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ณ วันที่ตัดรายการสินทรัพย์ทางการเงินที่วัดมูลค่าด้วยราคาทุนตัดจำหน่าย ผลต่างระหว่างมูลค่าตามบัญชีของสินทรัพย์และผลรวมของสิ่งตอบแทนที่คาดว่าจะได้รับและค้างรับ รับรู้ในกำไรหรือขาดทุน 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จัดประเภทรายการและวัดมูลค่าหนี้สินทาง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หนี้สินทางการเงินจัดประเภทรายการและวัดมูลค่าด้วยวิธีราคาทุนตัดจำหน่าย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ลือกวัดมูลค่าด้วยมูลค่ายุติธรรมผ่านกำไรหรือขาดทุนเมื่อเข้าเงื่อนไขที่กำหนด</w:t>
      </w:r>
      <w:r>
        <w:br w:type="page"/>
      </w:r>
    </w:p>
    <w:p>
      <w:pPr>
        <w:pStyle w:val="Normal"/>
        <w:spacing w:lineRule="auto" w:line="240" w:before="0" w:after="240"/>
        <w:ind w:left="1980" w:hanging="0"/>
        <w:jc w:val="left"/>
        <w:rPr/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วิธีดอกเบี้ยที่แท้จริงเป็นวิธีการคำนวณราคาทุนตัดจำหน่ายของหนี้สินทางการเงินและปันส่วนดอกเบี้ยจ่ายตลอดช่วงระยะเวลาที่เกี่ยวข้อง อัตราดอกเบี้ยที่แท้จริงคืออัตราที่ใช้ในการคิดลดประมาณการเงินสดจ่ายในอนาคต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รวมถึงค่าธรรมเนียมและต้นทุนในการรับและจ่ายทั้งหมด ซึ่งเป็นส่วนหนึ่งของอัตราดอกเบี้ยที่แท้จริง ต้นทุนการทำรายการ และส่วนเกินหรือส่วนลดมูลค่าอื่นๆ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ตลอดอายุที่คาดไว้ของหนี้สินทางการเงินหรือ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ามความเหมาะสม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ะยะเวลาที่สั้นกว่า เพื่อให้ได้ราคาทุนตัดจำหน่ายของหนี้สินทางการเงิ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ตัดรายการของหนี้สินทาง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ัดรายการหนี้สินทางการเงิน เมื่อภาระผูกพั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ได้มีการปฏิบัติตามแล้ว ได้มีการยกเลิก หรือสิ้นสุด ผลแตกต่างระหว่างมูลค่าตามบัญชีของหนี้สินทางการเงินที่ตัดรายการและสิ่งตอบแทนที่จ่ายและค้างจ่ายรับรู้ในกำไรหรือขาดทุ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 w:eastAsia="th-TH"/>
        </w:rPr>
        <w:t>เงินสดและรายการเทียบเท่าเงินสดรวมถึงเงินสดในมือ เงินฝากธนาคารประเภทจ่ายคืนเมื่อทวงถามเงินลงทุ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 w:eastAsia="th-TH"/>
        </w:rPr>
        <w:t xml:space="preserve">ระยะสั้นอื่นที่มีสภาพคล่องสูงซึ่งมีอายุไม่เกินสามเดือนนับจากวันที่ได้มา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 w:eastAsia="th-TH"/>
        </w:rPr>
        <w:t>เงินเบิกเกินบัญชีจะแสดงไว้ในส่วนของของหนี้สินหมุนเวียนในงบแสดงฐานะการเงินรว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 w:eastAsia="th-TH"/>
        </w:rPr>
        <w:t>และเฉพาะกิจการ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5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ูกหนี้การค้าและลูกหนี้หมุนเวียนอื่น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 w:eastAsia="th-TH"/>
        </w:rPr>
        <w:t>ลูกหนี้การค้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ลูกหนี้หมุนเวียนอื่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 w:eastAsia="th-TH"/>
        </w:rPr>
        <w:t>รับรู้เริ่มแรกด้วยมูลค่าตามใบแจ้งหนี้ และจะวั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มูลค่าต่อมาด้วยจำนวนเงินที่เหลืออยู่หักด้วยค่าเผื่อ</w:t>
      </w:r>
      <w:r>
        <w:rPr>
          <w:rFonts w:ascii="Angsana New" w:hAnsi="Angsana New" w:eastAsia="SimSun;宋体" w:cs="Angsana New"/>
          <w:color w:val="000000"/>
          <w:spacing w:val="-6"/>
          <w:sz w:val="32"/>
          <w:sz w:val="32"/>
          <w:szCs w:val="32"/>
          <w:lang w:val="en-US"/>
        </w:rPr>
        <w:t>ผลขาดทุนด้านเครดิตที่คาดว่าจะเกิดขึ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ซึ่งประมาณจากการสอบทานยอดคงเหลือ ณ วันสิ้นปี ค่าเผื่อ</w:t>
      </w:r>
      <w:r>
        <w:rPr>
          <w:rFonts w:ascii="Angsana New" w:hAnsi="Angsana New" w:eastAsia="SimSun;宋体" w:cs="Angsana New"/>
          <w:color w:val="000000"/>
          <w:spacing w:val="-6"/>
          <w:sz w:val="32"/>
          <w:sz w:val="32"/>
          <w:szCs w:val="32"/>
          <w:lang w:val="en-US"/>
        </w:rPr>
        <w:t>ผลขาดทุนด้านเครดิตที่คาดว่าจะเกิดขึ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หมายถึงผลต่างระหว่า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 w:eastAsia="th-TH"/>
        </w:rPr>
        <w:t>ราคาตามบัญชีของลูกหนี้การค้าเปรียบเทียบกับมูลค่าที่คาดว่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จะได้รับจากลูกหนี้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ค้า  หนี้สูญที่เกิดขึ้นจะรับรู้ไว้ในกำไรหรือขาดทุนโดยถือเป็นส่วนหนึ่งของค่าใช้จ่ายในการขายและบริการ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ค่าเผื่อผลขาดทุนด้านเครดิตที่คาดว่าจะเกิดขึ้นเปิดเผยไว้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.3.3</w:t>
      </w:r>
      <w:r>
        <w:br w:type="page"/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6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ค้าคงเหลือ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 w:eastAsia="th-TH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 w:eastAsia="th-TH"/>
        </w:rPr>
        <w:t xml:space="preserve">สินค้าคงเหลือแสดงด้วยราคาทุนหรือมูลค่าสุทธิที่จะได้รับแล้วแต่ราคาใดจะต่ำกว่า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 w:eastAsia="th-TH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 w:eastAsia="th-TH"/>
        </w:rPr>
        <w:t>ราคา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ของสินค้าคำนวณโดยวิธีถัวเฉลี่ยถ่วงน้ำหนัก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ต้นทุนในการซื้อประกอบด้วยราคาซื้อและ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 w:eastAsia="th-TH"/>
        </w:rPr>
        <w:t>ค่าใช้จ่ายที่เกี่ยวข้องโดยตรงกับการซื้อสินค้านั้น เช่น ค่าอากรขาเข้า ค่าขนส่ง หักด้วยส่วนลด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 w:eastAsia="th-TH"/>
        </w:rPr>
        <w:t>เกี่ยวข้องทั้งหมด ส่วนยอมให้หรือเงินที่ได้รับคืน กลุ่มบริษัทบันทึกบัญชีค่าเผื่อการ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 w:eastAsia="th-TH"/>
        </w:rPr>
        <w:t>ล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มูลค่าของสินค้าเก่า ล้าสมัย หรือเสื่อมคุณภาพเท่าที่จำเป็น</w:t>
      </w:r>
    </w:p>
    <w:p>
      <w:pPr>
        <w:pStyle w:val="Normal"/>
        <w:tabs>
          <w:tab w:val="clear" w:pos="720"/>
          <w:tab w:val="left" w:pos="1980" w:leader="none"/>
          <w:tab w:val="left" w:pos="2070" w:leader="none"/>
        </w:tabs>
        <w:spacing w:lineRule="auto" w:line="240" w:before="240" w:after="0"/>
        <w:ind w:left="720" w:firstLine="54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7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ัญญาก่อสร้าง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cs="Angsana New"/>
          <w:i/>
          <w:i/>
          <w:iCs/>
          <w:spacing w:val="-6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6"/>
          <w:sz w:val="32"/>
          <w:sz w:val="32"/>
          <w:szCs w:val="32"/>
        </w:rPr>
        <w:t>รายได้ตามสัญญาก่อสร้าง</w:t>
      </w:r>
    </w:p>
    <w:p>
      <w:pPr>
        <w:pStyle w:val="Normal"/>
        <w:spacing w:before="0" w:after="240"/>
        <w:ind w:left="19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ยได้ตามสัญญาก่อสร้างประกอบด้วยจำนวนเมื่อเริ่มแรกตามที่ตกลงไว้ในสัญญาบวกจำนวนที่เกี่ยวข้องกับการเปลี่ยนแปลงสัญญาอันเกิดจากการดัดแปลงงาน การเรียกร้องค่าเสียหาย หรือการจ่ายเงินเพื่อจูงใจหากมีความเป็นไปได้ค่อนข้างแน่ที่จะก่อให้เกิดรายได้และสามารถวัดมูลค่าได้อย่างน่าเชื่อถือ 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สามารถประมาณผลของงานก่อสร้างตามสัญญาได้อย่างน่าเชื่อถือ รายได้ตามสัญญา</w:t>
      </w:r>
      <w:r>
        <w:rPr>
          <w:rFonts w:ascii="Angsana New" w:hAnsi="Angsana New" w:cs="Angsana New"/>
          <w:sz w:val="32"/>
          <w:sz w:val="32"/>
          <w:szCs w:val="32"/>
        </w:rPr>
        <w:t>จะถูกรับรู้ในงบกำไรขาดทุนและกำไรขาดทุนเบ็ดเสร็จอื่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ตามระดับความก้าวหน้าหรือขั้นความสำเร็จของการปฏิบัติตามภาระที่ต้องปฏิบัติให้เสร็จสมบูรณ์โดยใช้วิธีผลผลิต โดยระดับความก้าวหน้าหรือขั้นความสำเร็จประเมินจากการสำรวจอัตราส่วน</w:t>
      </w:r>
      <w:r>
        <w:rPr>
          <w:rFonts w:ascii="Angsana New" w:hAnsi="Angsana New" w:eastAsia="SimSun;宋体" w:cs="Angsana New"/>
          <w:spacing w:val="10"/>
          <w:sz w:val="32"/>
          <w:sz w:val="32"/>
          <w:szCs w:val="32"/>
          <w:lang w:val="en-US"/>
        </w:rPr>
        <w:t>ของงานก่อสร้างที่ทำเสร็จกับงานก่อสร้างทั้งหมดตามสัญญาโดยพิจารณาจาก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การสำรวจทางกายภาพ ดังนั้น กลุ่มบริษัทต้องสำรวจอัตราส่วนของงานก่อสร้างที่ทำเสร็จ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กับงานก่อสร้างทั้งหมดตามสัญญา โดยพิจารณาจากการสำรวจทางกายภาพ</w:t>
      </w:r>
    </w:p>
    <w:p>
      <w:pPr>
        <w:pStyle w:val="Normal"/>
        <w:spacing w:lineRule="auto" w:line="240" w:before="240" w:after="240"/>
        <w:ind w:left="1987" w:hanging="0"/>
        <w:jc w:val="left"/>
        <w:rPr/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หากไม่สามารถประมาณผลของงานก่อสร้างตามสัญญาได้อย่างน่าเชื่อถือ รายได้ตามสัญญาก่อสร้างจะถูกรับรู้ได้ไม่เกินกว่าต้นทุนค่าก่อสร้างตามสัญญาที่เกิดขึ้นและมีความเป็นไป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อนข้างแน่ที่จะได้รับต้นทุนนั้นคื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ลขาดทุนสำหรับโครงการก่อสร้าง</w:t>
      </w:r>
    </w:p>
    <w:p>
      <w:pPr>
        <w:pStyle w:val="Normal"/>
        <w:spacing w:lineRule="auto" w:line="240" w:before="0" w:after="240"/>
        <w:ind w:left="1987" w:firstLine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มีความเป็นไปได้ค่อนข้างแน่ที่ต้นทุนค่าก่อสร้างทั้งสิ้นจะสูงกว่ารายได้ตามสัญญ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่อสร้างทั้งสิ้น กลุ่มบริษัทจะรับรู้ผลขาดทุนที่คาดว่าจะเกิดขึ้นจากงานก่อสร้างตามสัญญา</w:t>
      </w:r>
      <w:r>
        <w:rPr>
          <w:rFonts w:ascii="Angsana New" w:hAnsi="Angsana New" w:cs="Angsana New"/>
          <w:sz w:val="32"/>
          <w:sz w:val="32"/>
          <w:szCs w:val="32"/>
        </w:rPr>
        <w:t>ในงบกำไรขาดทุนและกำไรขาดทุนเบ็ดเสร็จอื่น</w:t>
      </w:r>
      <w:r>
        <w:br w:type="page"/>
      </w:r>
    </w:p>
    <w:p>
      <w:pPr>
        <w:pStyle w:val="Normal"/>
        <w:spacing w:lineRule="exact" w:line="400" w:before="0" w:after="120"/>
        <w:ind w:left="198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มูลค่างานที่ทำเสร็จที่ยังไม่ได้เรียกชำระและรายได้รับล่วงหน้าค่าก่อสร้าง</w:t>
      </w:r>
    </w:p>
    <w:p>
      <w:pPr>
        <w:pStyle w:val="Normal"/>
        <w:spacing w:lineRule="exact" w:line="400" w:before="0" w:after="120"/>
        <w:ind w:left="198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รวมของต้นทุนที่เกิดขึ้นจนถึงปัจจุบันและกำไรหรือขาดทุนที่รับรู้แล้วของแต่ละ</w:t>
      </w:r>
      <w:r>
        <w:rPr>
          <w:rFonts w:ascii="Angsana New" w:hAnsi="Angsana New" w:cs="Angsana New"/>
          <w:sz w:val="32"/>
          <w:sz w:val="32"/>
          <w:szCs w:val="32"/>
        </w:rPr>
        <w:t>สัญญาจะนำไปเปรียบเทียบกับเงินงวดที่เรียกเก็บจากผู้จ้างถึงวันสิ้นปี</w:t>
      </w:r>
    </w:p>
    <w:p>
      <w:pPr>
        <w:pStyle w:val="Normal"/>
        <w:spacing w:lineRule="exact" w:line="400" w:before="0" w:after="120"/>
        <w:ind w:left="198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ากต้นทุนของงานระหว่างก่อสร้างที่เกิดขึ้นรวมกับกำไรหรือขาดทุนที่รับรู้แล้วของแต่ละสัญญามีจำนวนสูงกว่างวดที่เรียกเก็บ ผลต่างที่เกิดขึ้นจะแสดงเป็นยอดสินทรัพย์ในบัญชีมูลค่างานที่ทำเสร็จและยังไม่เรียกเก็บ</w:t>
      </w:r>
    </w:p>
    <w:p>
      <w:pPr>
        <w:pStyle w:val="Normal"/>
        <w:spacing w:lineRule="exact" w:line="400" w:before="0" w:after="120"/>
        <w:ind w:left="198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จำนวนเงินงวดที่เรียกเก็บสูงกว่าต้นทุนของงานระหว่างก่อสร้างที่เกิดขึ้นรวมกับกำไรขาดทุนที่รับรู้แล้วของแต่ละสัญญา ผลต่างที่เกิดขึ้นจะแสดงเป็นยอดหนี้สินในบัญชีรายได้รับล่วงหน้าค่าก่อสร้าง</w:t>
      </w:r>
    </w:p>
    <w:p>
      <w:pPr>
        <w:pStyle w:val="Normal"/>
        <w:tabs>
          <w:tab w:val="clear" w:pos="720"/>
          <w:tab w:val="left" w:pos="1980" w:leader="none"/>
        </w:tabs>
        <w:spacing w:lineRule="exact" w:line="400" w:before="0" w:after="12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8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สังหาริมทรัพย์เพื่อการลงทุน</w:t>
      </w:r>
    </w:p>
    <w:p>
      <w:pPr>
        <w:pStyle w:val="Normal"/>
        <w:spacing w:lineRule="exact" w:line="400" w:before="0" w:after="120"/>
        <w:ind w:left="198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อสังหาริมทรัพย์ที่ถือครองโดยกลุ่มบริษั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พื่อหาประโยชน์จากรายได้ค่าเช่า หรือจากการเพิ่มขึ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ของมูลค่าของสินทรัพย์หรือทั้งสองอย่าง และไม่ได้มีไว้ใช้งานโดยกิจการในกลุ่ม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จะถูกจัดประเภทเป็น อสังหาริมทรัพย์เพื่อการลงทุน รวมถึงอสังหาริมทรัพย์ ที่อยู่ระหว่างก่อสร้างหรือพัฒนาเพื่อเป็นอสังหาริมทรัพย์เพื่อการลงทุนในอนาคต</w:t>
      </w:r>
    </w:p>
    <w:p>
      <w:pPr>
        <w:pStyle w:val="Normal"/>
        <w:spacing w:lineRule="exact" w:line="400" w:before="0" w:after="120"/>
        <w:ind w:left="1987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รับรู้รายการเมื่อเริ่มแรกของอสังหาริมทรัพย์เพื่อการลงทุนด้วยวิธีราคาทุน รวมถึงต้นทุนในการทำรายการและต้นทุนการกู้ยืม ต้นทุนการกู้ยืมที่เกิดขึ้นเพื่อวัตถุประสงค์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ของการได้มา การก่อสร้างหรือผลิตอสังหาริมทรัพย์เพื่อการลงทุนนั้นจะรวมเป็นส่วนหนึ่ง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ของต้นทุนของอสังหาริมทรัพย์เพื่อการลงทุน ต้นทุนการกู้ยืมจะถูกรวมในขณะที่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ซื้อหรือการก่อสร้างและจะหยุดพักทันทีเมื่อสินทรัพย์นั้นก่อสร้างเสร็จอย่างมี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นัยสำคัญ หรือระหว่างที่การดำเนินการพัฒนาสินทรัพย์ที่เข้าเงื่อนไขหยุดชะงักลง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วมรายจ่ายในภายหลังเข้าเป็นมูลค่าบัญชีของสินทรัพย์จะกระทำก็ต่อเมื่อมีควา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ป็นไปได้ค่อนข้างแน่ที่กลุ่มบริษั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จะได้รับประโยชน์เชิงเศรษฐกิจในอนาคต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ในรายจ่ายนั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และต้นทุนสามารถวัดมูลค่าได้อย่างน่าเชื่อถือ ค่าซ่อมแซมและบำรุงรักษา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ะตัดมูลค่าตามบัญชีของส่วนที่ถูกเปลี่ยนแทนออก</w:t>
      </w:r>
      <w:r>
        <w:br w:type="page"/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ูลค่ายุติธรรมของอสังหาริมทรัพย์เพื่อการลงทุนไม่ได้สะท้อนถึงรายจ่ายฝ่ายทุนในอนาคตที่จะจ่ายเพื่อปรับปรุงหรือทำให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อสังหาริมทรัพย์นั้นดีขึ้น และไม่ได้สะท้อนถึงผลประโยชน์ในอนาคตที่เกี่ยวข้องที่จะได้รับจากรายจ่ายฝ่ายทุนในอนาคตนั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เว้นแต่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ผู้มีส่วนร่วมทางการตลาดจะนำมาพิจารณาในการหามูลค่าของอสังหาริมทรัพย์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ะต้องตัดรายการอสังหาริมทรัพย์เพื่อการลงทุน เมื่อกิจการจำหน่ายหรือเลิกใช้อสังหาริมทรัพย์เพื่อการลงทุนนั้นอย่างถาวร และคาดว่าจะไม่ได้รับประโยชน์เชิงเศรษฐกิจในอนาคตจากการจำหน่าย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กรณีที่กลุ่ม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จำหน่ายอสังหาริมทรัพย์ที่มูลค่ายุติธรรมโดยผู้ซื้อและผู้ขายไม่มีความเกี่ยวข้องกันและเจรจาต่อรองในลักษณะที่เป็นอิสระจากกัน มูลค่าตามบัญชีก่อนขายจะมีการปรับไปใช้ราคาในการทำรายการ และบันทึกผลกำไรสุทธิจาก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รับมูลค่าของอสังหาริมทรัพย์ให้เป็นมูลค่ายุติธรรมในกำไรหรือขาด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ลังจากการรับรู้เมื่อเริ่มแรก อสังหาริมทรัพย์เพื่อการลงทุนจะบันทึกด้วยวิธีราคาทุน หัก ค่าเสื่อมราคาสะสม และค่าเผื่อผลขาดทุนจากการด้อยค่า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ดินไม่มีการหักค่าเสื่อมราคา ค่าเสื่อมราคาของอสังหาริมทรัพย์เพื่อการลงทุนอื่น ๆ จะคำนวณตามวิธีเส้นตรง เพื่อที่ปันส่วนราคาทุนตลอดประมาณการอายุการให้ประโยชน์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การรวมรายจ่ายในภายหลังเข้าเป็นมูลค่าบัญชีของสินทรัพย์จะกระทำก็ต่อเมื่อมีความ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็นไปได้ค่อนข้างแน่ที่กลุ่ม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ะได้รับประโยชน์เชิงเศรษฐกิจในอนาคตในรายจ่ายนั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และต้นทุนสามารถวัดมูลค่าได้อย่างน่าเชื่อถือ ค่าซ่อมแซมและบำรุงรักษ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ตามบัญชีของส่วนที่ถูกเปลี่ยนแทนออก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9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ดิน อาคารและอุปกรณ์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ดินวัดมูลค่าด้วยราคา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ที่ดิน อาคารและอุปกรณ์วัดมูลค่าด้วยราคาทุนหักค่าเสื่อมราคาสะสมและค่าเผื่อการ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ด้อยค่าของสินทรัพย์ ต้นทุนเริ่มแรกจะรวมต้นทุนทางตรงอื่น ๆ ที่เกี่ยวข้องกับการซื้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นั้น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คาทุนของรายการที่ดิน อาคารและอุปกรณ์ รวมถึง ราคาซื้อ อากรขาเข้า ภาษีซื้อที่เรียกคืนไม่ได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ลังหักส่วนลดการค้า และจำนวนที่ได้รับคืนจากผู้ขา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ต้นทุนทางตรงอื่น ๆ ที่เกี่ยวข้องกับการจัดหาสินทรัพย์เพื่อให้สินทรัพย์นั้นอยู่ในสถานที่และ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สภาพที่พร้อมจะใช้งานได้ตามความประสงค์ของฝ่ายบริหาร รวมทั้งต้นทุนที่ประมาณที่ดีที่สุดสำหรับการรื้อ การขนย้าย และการบูรณะสถานที่ตั้งของสินทรัพย์ ซึ่งเป็นภาระผูกพั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ที่เกิดขึ้นเมื่อกิจการได้สินทรัพย์นั้นมาหรือเป็นผลจากการใช้สินทรัพย์นั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ช่วงเวลาหนึ่ง</w:t>
      </w:r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้นทุนที่เกิดขึ้นภายหลังจะรวมอยู่ในมูลค่าตามบัญชีของสินทรัพย์หรือรับรู้แยกเป็นอีก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สินทรัพย์หนึ่งตามความเหมาะสม เมื่อต้นทุนนั้นเกิดขึ้นและคาดว่าจะให้ประโยชน์เชิง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ศรษฐกิจในอนาคตแก่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ต้นทุนดังกล่าวสามารถวัดมูลค่าได้อย่าง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น่าเชื่อถือ มูลค่าตามบัญชีของชิ้นส่วนที่ถูกเปลี่ยนแทนจะถูกตัดรายการออก สำหรับค่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ซ่อมแซมและบำรุงรักษาอื่น ๆ 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เสื่อมราคาของอาคารและอุปกรณ์คำนวณโดยใช้วิธีเส้นตรง เพื่อลดราคาทุนแต่ละชนิดตลอดอายุการให้ประโยชน์ที่ประมาณการไว้ของสินทรัพย์ดังต่อไปนี้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อาคารและส่วนปรับปรุงอาคาร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ามอายุสัญญาเช่า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,  2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ปี 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ครื่องตกแต่งและเครื่องใช้สำนักงาน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3 - 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/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ระบบสาธารณูปโภค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ตามอายุสัญญาเช่าที่ดิน 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ยานพาหนะ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0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/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ครื่องจักร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, 1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ปี 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ครื่องมือและอุปกรณ์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  <w:r>
        <w:br w:type="page"/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ุกสิ้นรอบระยะเวลารายงาน ได้มีการทบทวนและปรับปรุงมูลค่าคงเหลือและอายุ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ให้ประโยชน์ของสินทรัพย์ให้เหมาะสม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กรณีที่มูลค่าตามบัญชีสูงกว่ามูลค่าที่คาดว่าจะได้รับคืน มูลค่าตามบัญชีจะถูกปรับล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ห้เท่ากับมูลค่าที่คาดว่าจะได้รับคืนทันที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จากการจำหน่ายสินทรัพย์กับมูลค่าตามบัญชีของสินทรัพย์ และจะรับรู้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0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ความนิย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ค่าความนิยมคือสิ่งตอบแทนที่โอนให้ที่สูงกว่ามูลค่ายุติธรรมของส่วนแบ่งของกลุ่มกิจการในสินทรัพย์และหนี้สินที่ระบุได้ และหนี้สินที่อาจเกิดขึ้นของบริษัทย่อ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ณ วันที่ได้มาซึ่งบริษัทย่อยนั้น ค่าความนิยมที่เกิดจากการได้มาซึ่งบริษัทย่อยจะแสดงเป็นรายการแยกต่างหากในงบแสดงฐานะการเงินรว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ความนิยมที่รับรู้จะต้องถูกทดสอบการด้อยค่าทุกปี และแสดงด้วยราคาทุนหักค่าเผื่อการด้อยค่าสะสม ค่าเผื่อการด้อยค่าของค่าความนิยมที่รับรู้แล้วจะไม่มีการกลับรายการ ทั้งนี้มูลค่าคงเหลือตามบัญชีของค่าความนิยมจะถูกรวมคำนวณในกำไรหรือขาดทุนเมื่อมีการขายกิจการ</w:t>
      </w:r>
    </w:p>
    <w:p>
      <w:pPr>
        <w:pStyle w:val="Normal"/>
        <w:tabs>
          <w:tab w:val="clear" w:pos="720"/>
          <w:tab w:val="right" w:pos="7920" w:leader="none"/>
        </w:tabs>
        <w:spacing w:lineRule="auto" w:line="240" w:before="0" w:after="24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การทดสอบการด้อยค่าของค่าความนิยม ค่าความนิยมจะถูกปันส่วนไปยังหน่วยที่ก่อให้เกิดกระแสเงินสด โดยที่หน่วยนั้นอาจจะเป็นหน่วยเดียวหรือหลายหน่วยรวมกั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ซึ่งคาดว่าจะได้รับประโยชน์จากการรวมธุรกิจ ที่เกิดความนิยมเกิดขึ้นและระบุส่วนงา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ดำเนินงานได้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720" w:firstLine="54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1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ไม่มีตัวตนอื่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โปรแกรมคอมพิวเตอร์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ทธิการใช้โปรแกรมคอมพิวเตอร์โดยที่ซื้อมาจะถูกบันทึกเป็นสินทรัพย์ไม่มีตัวตนอื่นโดยคำนวณจากต้นทุนในการได้มา และการดำเนินการให้โปรแกรมคอมพิวเตอร์นั้นสามารถนำมาใช้งานได้ตามประสงค์ และจะถูกตัดจำหน่ายตลอดอายุประมาณการให้ประโยชน์ภายในระยะเวลาไม่เกิ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ี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สินทรัพย์ที่มีอายุการให้ประโยชน์ไม่ทราบแน่ชัด ซึ่งไม่มีการตัดจำหน่ายจะถูกทดสอบการด้อยค่าเป็นประจำทุกปี สินทรัพย์อื่นที่มีการตัดจำหน่ายจะมีการทบทวนการด้อยค่า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มื่อมีเหตุการณ์หรือสถานการณ์บ่งชี้ว่าราคาตามบัญชีอาจสูงกว่ามูลค่าที่คาดว่าจะได้รับคื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รายการขาดทุนจากการด้อยค่าจะรับรู้เมื่อราคาตามบัญชีของสินทรัพย์สูงกว่ามูลค่าสุทธิที่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คาดว่าจะได้รับคืน ซึ่งหมายถึงจำนวนที่สูงกว่าระหว่างมูลค่ายุติธรรมหักต้นทุนในการขายเทียบกับมูลค่าจากการใช้  สินทรัพย์จะถูกจัดเป็นหน่วยที่เล็กที่สุดที่สามารถแยกออกมาได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เพื่อวัตถุประสงค์ของการประเมินการด้อยค่า สินทรัพย์ที่ไม่ใช่สินทรัพย์ทางการเงินนอกเหนือจากค่าความนิยมซึ่งรับรู้รายการขาดทุนจากการด้อยค่าไปแล้ว จะถูกประเมินความเป็นไปได้ที่จะกลับรายการขาดทุนจากการด้อยค่า ณ วันสิ้นรอบระยะเวลารายงาน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ind w:left="1080" w:firstLine="187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3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ญญาเช่า</w:t>
      </w:r>
    </w:p>
    <w:p>
      <w:pPr>
        <w:pStyle w:val="Normal"/>
        <w:spacing w:before="0" w:after="0"/>
        <w:ind w:left="900" w:firstLine="10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และบริษัทที่เป็นผู้เช่า</w:t>
      </w:r>
    </w:p>
    <w:p>
      <w:pPr>
        <w:pStyle w:val="Normal"/>
        <w:spacing w:lineRule="auto" w:line="240" w:before="0" w:after="0"/>
        <w:ind w:left="900" w:firstLine="1080"/>
        <w:jc w:val="left"/>
        <w:rPr>
          <w:rFonts w:ascii="Angsana New" w:hAnsi="Angsana New" w:eastAsia="SimSun;宋体" w:cs="Angsana New"/>
          <w:i/>
          <w:i/>
          <w:iCs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i/>
          <w:i/>
          <w:iCs/>
          <w:spacing w:val="-4"/>
          <w:sz w:val="32"/>
          <w:sz w:val="32"/>
          <w:szCs w:val="32"/>
          <w:lang w:val="en-US"/>
        </w:rPr>
        <w:t>สินทรัพย์สิทธิการใช้</w:t>
      </w:r>
    </w:p>
    <w:p>
      <w:pPr>
        <w:pStyle w:val="Normal"/>
        <w:spacing w:before="0" w:after="240"/>
        <w:ind w:left="1980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และบริษัทประเมินว่าสัญญาเป็นสัญญาเช่าหรือประกอบด้วยสัญญาเช่าหรือไม่ ณ วันเริ่มต้นของสัญญาเช่า กลุ่มบริษัทและบริษัทรับรู้สินทรัพย์สิทธิการใช้และหนี้สินตามสัญญาเช่าที่เกี่ยวข้องกับทุกข้อตกลงสัญญาเช่าที่เป็นสัญญาเช่า ยกเว้นสัญญาเช่าระยะสั้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ายุสัญญาเช่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หรือน้อยกว่า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สัญญาเช่าซึ่งสินทรัพย์มีมูลค่าต่ำ กลุ่มบริษัทและบริษัทรับรู้การจ่ายชำระตามสัญญาเช่าเป็นค่าใช้จ่ายดำเนินงานด้วยวิธีเส้นตรงตลอดอายุสัญญาเช่า เว้นแต่เกณฑ์ที่เป็นระบบอื่นที่ดีกว่าซึ่งเป็นตัวแทนของ</w:t>
      </w:r>
      <w:r>
        <w:rPr>
          <w:rFonts w:ascii="Angsana New" w:hAnsi="Angsana New" w:cs="Angsana New"/>
          <w:sz w:val="32"/>
          <w:sz w:val="32"/>
          <w:szCs w:val="32"/>
        </w:rPr>
        <w:t>รูปแบบเวลาที่แสดงถึงประโยชน์เชิงเศรษฐกิจจากการใช้สินทรัพย์ที่เช่า</w:t>
      </w:r>
    </w:p>
    <w:p>
      <w:pPr>
        <w:pStyle w:val="Normal"/>
        <w:spacing w:before="0" w:after="0"/>
        <w:ind w:left="1260" w:firstLine="720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หนี้สินตามสัญญา</w:t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เช่า</w:t>
      </w:r>
    </w:p>
    <w:p>
      <w:pPr>
        <w:pStyle w:val="Normal"/>
        <w:spacing w:before="0" w:after="240"/>
        <w:ind w:left="19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นี้สินตามสัญญาเช่าวัดมูลค่าเริ่มแรกด้วยมูลค่าปัจจุบันของการจ่ายชำระตามสัญญาเช่าที่ยังไม่ได้จ่า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ชำระ ณ วันนั้น โดยคิดลดด้วยอัตราดอกเบี้ยตามนัยของสัญญาเช่า แต่หากอัตรานั้นไม่สามารถกำหนด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กลุ่มบริษัทและบริษัทใช้อัตราดอกเบี้ยการกู้ยืมส่วนเพิ่ม</w:t>
      </w:r>
      <w:r>
        <w:br w:type="page"/>
      </w:r>
    </w:p>
    <w:p>
      <w:pPr>
        <w:pStyle w:val="Normal"/>
        <w:spacing w:before="0" w:after="120"/>
        <w:ind w:left="19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จ่ายชำระตามสัญญาเช่าที่รวมอยู่ในการวัดมูลค่าของหนี้สินตามสัญญาเช่า ประกอบด้วย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  <w:tab w:val="left" w:pos="2160" w:leader="none"/>
        </w:tabs>
        <w:spacing w:lineRule="auto" w:line="276" w:before="0" w:after="120"/>
        <w:ind w:left="2160" w:hanging="180"/>
        <w:jc w:val="left"/>
        <w:rPr>
          <w:rFonts w:ascii="Angsana New" w:hAnsi="Angsan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 xml:space="preserve">การจ่ายชำระตามสัญญาเช่าคงที่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รวมถึง การจ่ายชำระตามสัญญาเช่าคงที่โดยเนื้อหา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)  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หักลูกหนี้สิ่งจูงใจตามสัญญาเช่าใด ๆ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  <w:tab w:val="left" w:pos="2160" w:leader="none"/>
        </w:tabs>
        <w:spacing w:lineRule="auto" w:line="276" w:before="0" w:after="120"/>
        <w:ind w:left="2160" w:hanging="180"/>
        <w:jc w:val="left"/>
        <w:rPr>
          <w:rFonts w:ascii="Angsana New" w:hAnsi="Angsan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การจ่ายชำระค่าเช่าผันแปรที่ขึ้นอยู่กับดัชนีหรืออัตรา ซึ่งการวัดมูลค่าเริ่มแรกใช้ดัชนีหรืออัตรา ณ วันที่สัญญาเช่าเริ่มมีผล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  <w:tab w:val="left" w:pos="2160" w:leader="none"/>
        </w:tabs>
        <w:spacing w:lineRule="auto" w:line="276" w:before="0" w:after="120"/>
        <w:ind w:left="2160" w:hanging="180"/>
        <w:jc w:val="left"/>
        <w:rPr>
          <w:rFonts w:ascii="Angsana New" w:hAnsi="Angsan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จำนวนเงินที่คาดว่าผู้เช่าจะจ่ายชำระภายใต้การรับประกันมูลค่าคงเหลือ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  <w:tab w:val="left" w:pos="2160" w:leader="none"/>
        </w:tabs>
        <w:spacing w:lineRule="auto" w:line="276" w:before="0" w:after="120"/>
        <w:ind w:left="2160" w:hanging="180"/>
        <w:jc w:val="left"/>
        <w:rPr>
          <w:rFonts w:ascii="Angsana New" w:hAnsi="Angsan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ราคาใช้สิทธิของสิทธิเลือกซื้อ หากมีความแน่นอนอย่างสมเหตุสมผลที่ผู้เช่าจะใช้สิทธิเลือกนั้น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  <w:tab w:val="left" w:pos="2160" w:leader="none"/>
        </w:tabs>
        <w:spacing w:lineRule="auto" w:line="276" w:before="0" w:after="120"/>
        <w:ind w:left="2160" w:hanging="180"/>
        <w:jc w:val="left"/>
        <w:rPr>
          <w:rFonts w:ascii="Angsana New" w:hAnsi="Angsan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การจ่ายชำระค่าปรับเพื่อการยกเลิกสัญญาเช่า หากข้อกำหนดสัญญาเช่าแสดงให้เห็นว่า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ผู้เช่าจะใช้สิทธิเลือกในการยกเลิกสัญญาเช่า</w:t>
      </w:r>
    </w:p>
    <w:p>
      <w:pPr>
        <w:pStyle w:val="Normal"/>
        <w:spacing w:before="0" w:after="24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สัญญาเช่าแยกแสดงบรรทัดในงบการเงินรวมและงบการเงินเฉพาะกิจการ</w:t>
      </w:r>
    </w:p>
    <w:p>
      <w:pPr>
        <w:pStyle w:val="Normal"/>
        <w:spacing w:before="0" w:after="0"/>
        <w:ind w:left="19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วัดมูลค่าภายหลังของหนี้สินตามสัญญาเช่า โดยการเพิ่มมูลค่าตามบัญชีเพื่อสะท้อนดอกเบี้ยจากหนี้สินตามสัญญาเช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ช้วิธีดอกเบี้ยที่แท้จริ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ลดมูลค่าตามบัญชีเพื่อสะท้อนการชำระการจ่ายชำระตามสัญญาเช่าที่จ่ายชำระ</w:t>
      </w:r>
    </w:p>
    <w:p>
      <w:pPr>
        <w:pStyle w:val="Normal"/>
        <w:spacing w:before="160" w:after="0"/>
        <w:ind w:left="1267" w:firstLine="72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0" w:after="240"/>
        <w:ind w:left="19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ประกอบด้วย การวัดมูลค่าเริ่มแรกกับหนี้สินตามสัญญาเช่าที่เกี่ยวข้อง การจ่ายชำระตามสัญญาเช่าใด ๆ 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ใด ๆ และต้นทุนทางตรงเริ่มแรกใด ๆ การวัดมูลค่าภายหลังของสินทรัพย์สิทธิการใช้โดยใช้ราคาทุนหักค่าเสื่อมราคาสะสมและผลขาดทุนจากการด้อยค่าสะสม</w:t>
      </w:r>
    </w:p>
    <w:p>
      <w:pPr>
        <w:pStyle w:val="Normal"/>
        <w:spacing w:before="0" w:after="0"/>
        <w:ind w:left="19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0"/>
        <w:ind w:left="19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คิดค่าเสื่อมราคาตลอดช่วงเวลาที่สั้นกว่าของอายุสัญญาเช่าและอายุการใช้ประโยชน์ของสินทรัพย์สิทธิการใช้ หากสัญญาเช่าโอนความเป็นเจ้าของ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อ้างอิงหรือราคาทุนของสินทรัพย์สิทธิการใช้ สะท้อนว่า 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ใช้สิทธิเลือกซื้อ สินทรัพย์สิทธิการใช้ที่เกี่ยวข้องคิดค่าเสื่อมราคาตลอดอายุ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ช้ประโยชน์ของสินทรัพย์สิทธิการใช้ การคิดค่าเสื่อมราคาเริ่ม ณ วันที่สัญญาเช่าเริ่มมีผล</w:t>
      </w:r>
    </w:p>
    <w:p>
      <w:pPr>
        <w:pStyle w:val="Normal"/>
        <w:spacing w:before="160" w:after="0"/>
        <w:ind w:left="198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 ดังต่อไปนี้</w:t>
      </w:r>
    </w:p>
    <w:p>
      <w:pPr>
        <w:pStyle w:val="Normal"/>
        <w:tabs>
          <w:tab w:val="clear" w:pos="720"/>
          <w:tab w:val="right" w:pos="7200" w:leader="none"/>
        </w:tabs>
        <w:spacing w:before="0" w:after="0"/>
        <w:ind w:left="1980" w:firstLine="63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ดิน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1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right" w:pos="7200" w:leader="none"/>
        </w:tabs>
        <w:spacing w:before="0" w:after="0"/>
        <w:ind w:left="1980" w:firstLine="63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200" w:leader="none"/>
        </w:tabs>
        <w:spacing w:before="0" w:after="0"/>
        <w:ind w:left="1980" w:firstLine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ครื่องจักร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200" w:leader="none"/>
        </w:tabs>
        <w:spacing w:before="0" w:after="0"/>
        <w:ind w:left="19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แยกแสดงบรรทัดในงบการเงินรวมและงบการเงินเฉพาะกิจการ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4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กู้ยื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 เงินกู้ยืมวัดมูลค่าในเวลาต่อมาด้วยวิธีราคาทุนตัดจำหน่ายผลต่างระหว่างเงินที่ได้รับ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หักด้วยต้นทุนการจัดทำรายการที่เกิดขึ้น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มื่อเทียบกับมูลค่าที่จ่ายคืนเพื่อ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ชำระหนี้นั้นจะรับรู้ในงบกำไรขาดทุนและกำไรขาดทุนเบ็ดเสร็จอื่นตลอดช่วงเวลา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ู้ยืมโดยใช้วิธีอัตราดอกเบี้ยที่แท้จริง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ค่าธรรมเนียมที่จ่ายไปเพื่อให้ได้เงินกู้มาจะรับรู้เป็นต้นทุนการจัดทำรายการเงินกู้ในกรณี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ที่มีความเป็นไปได้ที่จะใช้วงเงินกู้บางส่วนหรือทั้งหมด ในกรณีนี้ค่าธรรมเนียมจะรอ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ับรู้จนกระทั่งมีการถอนเงิน หากไม่มีหลักฐานที่มีความเป็นไปได้ที่จะใช้วงเงิ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บางส่วนหรือทั้งหมดค่าธรรมเนียมจะรับรู้เป็นค่าใช้จ่ายจ่ายล่วงหน้า สำหรับการให้บริ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สภาพคล่องและจะตัดจำหน่ายตามระยะเวลาของวงเงินกู้ที่เกี่ยวข้อง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งินกู้ยืมจัดประเภทเป็นหนี้สินหมุนเวียนเมื่อ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ม่มีสิทธิอันปราศจากเงื่อนไขให้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เลื่อนชำระหนี้ออกไปอีกเป็นเวลาไม่น้อยกว่า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ดือน นับจากวันสิ้นรอบระยะเวลารายงาน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5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ค่าใช้จ่า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0"/>
        <w:ind w:left="1987" w:hanging="0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th-TH"/>
        </w:rPr>
        <w:t xml:space="preserve">ค่าใช้จ่าย </w:t>
      </w:r>
      <w:r>
        <w:rPr>
          <w:rFonts w:eastAsia="SimSun;宋体" w:cs="Angsana New" w:ascii="Angsana New" w:hAnsi="Angsana New"/>
          <w:i/>
          <w:iCs/>
          <w:sz w:val="32"/>
          <w:szCs w:val="32"/>
          <w:lang w:eastAsia="th-TH"/>
        </w:rPr>
        <w:t>(</w:t>
      </w: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th-TH"/>
        </w:rPr>
        <w:t>รายได้</w:t>
      </w:r>
      <w:r>
        <w:rPr>
          <w:rFonts w:eastAsia="SimSun;宋体" w:cs="Angsana New" w:ascii="Angsana New" w:hAnsi="Angsana New"/>
          <w:i/>
          <w:iCs/>
          <w:sz w:val="32"/>
          <w:szCs w:val="32"/>
          <w:lang w:eastAsia="th-TH"/>
        </w:rPr>
        <w:t xml:space="preserve">) </w:t>
      </w: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th-TH"/>
        </w:rPr>
        <w:t>ภาษีเงินได้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7" w:hanging="0"/>
        <w:jc w:val="left"/>
        <w:rPr>
          <w:rFonts w:ascii="Angsana New" w:hAnsi="Angsana New" w:eastAsia="SimSun;宋体" w:cs="Angsana New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 xml:space="preserve">ค่าใช้จ่าย </w:t>
      </w:r>
      <w:r>
        <w:rPr>
          <w:rFonts w:eastAsia="SimSun;宋体"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รายได้</w:t>
      </w:r>
      <w:r>
        <w:rPr>
          <w:rFonts w:eastAsia="SimSun;宋体"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ภาษีเงินได้ประกอบด้วยจำนวนรวมของภาษีเงินได้ในงวด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th-TH"/>
        </w:rPr>
        <w:t>ภาษีเงินได้ในงวดปัจจุบัน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7" w:hanging="0"/>
        <w:jc w:val="left"/>
        <w:rPr>
          <w:rFonts w:ascii="Angsana New" w:hAnsi="Angsana New" w:eastAsia="SimSun;宋体" w:cs="Angsana New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ภาษีเงินได้ที่ต้องชำระในงวดปัจจุบันคำนวณจากกำไรทางภาษีสำหรับปี กำไรทางภาษีแตกต่างจากกำไรที่แสดงในงบกำไรขาดทุนและกำไรขาดทุนเบ็ดเสร็จอื่น เนื่องจาก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eastAsia="th-TH"/>
        </w:rPr>
        <w:t>กำไรทางภาษีไม่ได้รวมรายการที่สามารถถือเป็นรายได้หรือค่าใช้จ่ายทางภาษีในปีอื่น ๆ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eastAsia="th-TH"/>
        </w:rPr>
        <w:t>และไม่ได้รวมรายการที่ไม่สามารถถือเป็นรายได้หรือค่าใช้จ่ายทางภาษี หนี้สินภาษีเงินได้</w:t>
      </w:r>
      <w:r>
        <w:rPr>
          <w:rFonts w:ascii="Angsana New" w:hAnsi="Angsana New" w:eastAsia="SimSun;宋体" w:cs="Angsana New"/>
          <w:spacing w:val="4"/>
          <w:sz w:val="32"/>
          <w:sz w:val="32"/>
          <w:szCs w:val="32"/>
          <w:lang w:eastAsia="th-TH"/>
        </w:rPr>
        <w:t>ในงวดปัจจุบันคำนวณโดยใช้อัตราภาษีที่บังคับใช้อยู่หรือที่คาดว่าจะมีผลบังคับใช้ ณ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 xml:space="preserve"> วันสิ้นรอบระยะเวลารายงาน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th-TH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0" w:hanging="0"/>
        <w:jc w:val="left"/>
        <w:rPr>
          <w:rFonts w:ascii="Angsana New" w:hAnsi="Angsana New" w:eastAsia="SimSun;宋体" w:cs="Angsana New"/>
          <w:spacing w:val="-8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ภาษีเงินได้รอการตัดบัญชีเป็นการรับรู้ผลแตกต่างชั่วคราวระหว่างมูลค่าทางบัญชีของ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eastAsia="th-TH"/>
        </w:rPr>
        <w:t>สินทรัพย์และหนี้สินในงบการเงินกับมูลค่าของสินทรัพย์และหนี้สินที่ใช้ในการคำนวณ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 xml:space="preserve">กำไรทางภาษี </w:t>
      </w:r>
      <w:r>
        <w:rPr>
          <w:rFonts w:eastAsia="SimSun;宋体"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ฐานภาษี</w:t>
      </w:r>
      <w:r>
        <w:rPr>
          <w:rFonts w:eastAsia="SimSun;宋体"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กลุ่มบริษัทรับรู้หนี้สินภาษีเงินได้รอการตัดบัญชีสำหรับผลแตกต่างชั่วคราวทุกรายการ และรับรู้สินทรัพย์ภาษีเงินได้รอการตัดบัญชีสำหรับ                  ผลแตกต่างชั่วคราวเท่าที่มีความเป็นไปได้ค่อนข้างแน่ว่ากำไรทางภาษีจะมีจำนวนเพียงพอที่จะนำผลแตกต่างชั่วคราวนั้นมาใช้ประโยชน์ได้ โดยมีการทบทวนมูลค่าตามบัญชีของสินทรัพย์ภาษีเงินได้รอการตัดบัญชี ณ ทุกสิ้นรอบระยะเวลารายงาน สินทรัพย์ภาษีเงินได้รอการตัดบัญชีจะถูกปรับลดลง เมื่อกำไรทางภาษีที่จะนำมาใช้ประโยชน์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eastAsia="th-TH"/>
        </w:rPr>
        <w:t xml:space="preserve">ลดลง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eastAsia="th-TH"/>
        </w:rPr>
        <w:t>การกลับรายการจะทำเมื่อมีความเป็นไปได้ค่อนข้างแน่ว่าบริษัทจะมีกำไรทางภาษีเพียงพอ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eastAsia="th-TH"/>
        </w:rPr>
        <w:t>ที่จะนำสินทรัพย์ภาษีเงินได้รอการตัดบัญชีบางส่วนหรือทั้งหมดมาใช้ประโยชน์ได้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0" w:hanging="0"/>
        <w:jc w:val="left"/>
        <w:rPr>
          <w:rFonts w:ascii="Angsana New" w:hAnsi="Angsana New" w:eastAsia="SimSun;宋体" w:cs="Angsana New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มูลค่าสินทรัพย์และหนี้สินภาษีเงินได้รอการตัดบัญชีคำนวณด้วยอัตราภาษีที่บังคับใช้อยู่หรือที่คาดว่าจะมีผลบังคับใช้ ณ วันสิ้นรอบระยะเวลารายงาน</w:t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decimal" w:pos="2250" w:leader="none"/>
        </w:tabs>
        <w:spacing w:lineRule="auto" w:line="240" w:before="0" w:after="0"/>
        <w:ind w:left="1260" w:hanging="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6</w:t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ผลประโยชน์พนักงา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ผลประโยชน์พนักงา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ประกอบด้วยผลประโยชน์หลังออกจากงานทั้งที่เป็นโครงการสมทบเงินและโครงการผลประโยชน์ โครงการสมทบเงินเป็นโครงการที่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่ายเงินสมทบให้กับกิจการที่แยกต่างหาก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ภาระผูกพันตามกฎหมายหรือภาระผูกพันจากการอนุมานที่จะต้องจ่ายชำระเพิ่มเติมจากที่ได้สมทบไว้แล้วหากกองทุนไม่มีสินทรัพย์เพียงพอที่จะจ่ายชำระภาระผูกพันจากการให้บริการของพนักงานทั้งในงวดปัจจุบันและงวดก่อน โครงการผลประโยชน์เป็นโครงการที่ไม่ใช่โครงการสมทบเงิน โดยปกติโครงการผลประโยชน์จะกำหนดจำนวนผลประโยชน์ที่พนักงา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จะได้รับเมื่อเกษียณอายุ ซึ่งจะขึ้นอยู่กับปัจจัยหนึ่งหรือหลายปัจจัย เช่น อายุของพนักงา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อายุการทำงาน และค่าตอบแทน</w:t>
      </w:r>
    </w:p>
    <w:p>
      <w:pPr>
        <w:pStyle w:val="Normal"/>
        <w:spacing w:lineRule="auto" w:line="240" w:before="240" w:after="0"/>
        <w:ind w:left="1980" w:hanging="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ผลประโยชน์หลังออกจากงาน</w:t>
      </w:r>
    </w:p>
    <w:p>
      <w:pPr>
        <w:pStyle w:val="Normal"/>
        <w:spacing w:lineRule="auto" w:line="240" w:before="0" w:after="0"/>
        <w:ind w:left="2250" w:hanging="27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cs="Angsana New" w:ascii="Angsana New" w:hAnsi="Angsana New"/>
          <w:i/>
          <w:iCs/>
          <w:sz w:val="32"/>
          <w:szCs w:val="32"/>
          <w:lang w:val="en-US"/>
        </w:rPr>
        <w:t>-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โครงการสมทบเงิน</w:t>
      </w:r>
    </w:p>
    <w:p>
      <w:pPr>
        <w:pStyle w:val="Normal"/>
        <w:spacing w:lineRule="auto" w:line="240" w:before="0" w:after="240"/>
        <w:ind w:left="225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ด้จัดตั้งกองทุนสำรองเลี้ยงชีพ โดยใช้แผนการกำหนดอัตราการจ่ายสมทบโดยที่สินทรัพย์ของกองทุนได้แยกออกจากสินทรัพย์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ะบริหารโดยผู้จัดการกองทุน กองทุนสำรองเลี้ยงชีพดังกล่าวได้รับเงินเข้าสมทบกองทุนจากพนักงานและ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เงินจ่ายสมทบเข้ากองทุนสำรองเลี้ยงชีพ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บันทึกเป็นค่าใช้จ่ายในกำไรขาดทุนสำหรับรอบระยะเวลาบัญชีที่</w:t>
      </w:r>
      <w:r>
        <w:rPr>
          <w:rFonts w:ascii="Angsana New" w:hAnsi="Angsana New" w:cs="Angsana New"/>
          <w:spacing w:val="8"/>
          <w:sz w:val="32"/>
          <w:sz w:val="32"/>
          <w:szCs w:val="32"/>
          <w:lang w:val="en-US"/>
        </w:rPr>
        <w:t>เกี่ยวข้อง สำหรับเงินสมทบจ่ายล่วงหน้าจะถูกรับรู้เป็นสินทรัพย์จนกว่าจะมี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ด้รับเงินคืนหรือหักออกเมื่อครบกำหนดจ่าย</w:t>
      </w:r>
    </w:p>
    <w:p>
      <w:pPr>
        <w:pStyle w:val="Normal"/>
        <w:spacing w:lineRule="auto" w:line="240" w:before="0" w:after="0"/>
        <w:ind w:left="2250" w:hanging="27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cs="Angsana New" w:ascii="Angsana New" w:hAnsi="Angsana New"/>
          <w:i/>
          <w:iCs/>
          <w:sz w:val="32"/>
          <w:szCs w:val="32"/>
          <w:lang w:val="en-US"/>
        </w:rPr>
        <w:t>-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โครงการผลประโยชน์</w:t>
      </w:r>
    </w:p>
    <w:p>
      <w:pPr>
        <w:pStyle w:val="Normal"/>
        <w:spacing w:lineRule="auto" w:line="240" w:before="0" w:after="240"/>
        <w:ind w:left="225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ตามกฎหมายแรงงานในประเทศไทย และนโยบายการจ้างงา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พนักงานที่ทำงานคร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วัน มีสิทธิได้รับค่าชดเชยเนื่องจากการเลิกจ้าง การให้ออกจากงานโดยไม่มีความผิดตามระเบียบข้อบังคับเกี่ยวกับการทำงาน หรือ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เมื่อทำงานครบอายุเกษียณ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60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ปี ตามอัตราที่กฎหมายกำหนดโดยขึ้นอยู่กับระยะเวลา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ทำงาน ซึ่งอัตราที่ใช้ในปัจจุบันกำหนดไว้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วันของเงินเดือนเดือนสุดท้ายและอาจปรับปรุงเพิ่มเติมตามดุลยพินิจของผู้บริหาร</w:t>
      </w:r>
      <w:r>
        <w:br w:type="page"/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หนี้สินสำหรับโครงการผลประโยชน์จะรับรู้ในงบแสดงฐานะการเงินด้วยมูลค่าปัจจุบันของภาระผูกพั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ณ วันสิ้นรอบระยะเวลารายงานหักด้วยมูลค่ายุติธรรมของสินทรัพย์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en-US"/>
        </w:rPr>
        <w:t>โครงการ และปรับปรุงด้วยต้นทุนบริการในอดีตที่ยังไม่รับรู้ ภาระผูกพันนี้คำนวณ</w:t>
      </w:r>
      <w:r>
        <w:rPr>
          <w:rFonts w:ascii="Angsana New" w:hAnsi="Angsana New" w:cs="Angsana New"/>
          <w:spacing w:val="6"/>
          <w:sz w:val="32"/>
          <w:sz w:val="32"/>
          <w:szCs w:val="32"/>
          <w:lang w:val="en-US"/>
        </w:rPr>
        <w:t>โดยนักคณิตศาสตร์ประกันภัยอิสระ ด้วยวิธีคิดลดแต่ละหน่วยที่ประมาณการไว้ ซึ่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ูลค่าปัจจุบันของโครงการผลประโยชน์จะประมาณโดยการคิดลดกระแสเงินสดออกในอนาคต 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วันครบกำหนดของหุ้นกู้ใกล้เคียงกับระยะเวลาที่ต้องชำระภาระผูกพันโครงการ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cs="Angsana New"/>
          <w:spacing w:val="4"/>
          <w:sz w:val="32"/>
          <w:sz w:val="32"/>
          <w:szCs w:val="32"/>
          <w:lang w:val="en-US"/>
        </w:rPr>
        <w:t>กำไรและขาดทุนจากการประมาณการตามหลักคณิตศาสตร์ประกันภัยที่เกิดขึ้นจาก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ปรับปรุงหรือเปลี่ยนแปลงข้อสมมติฐาน สำหรับโครงการผลประโยชน์จะรับรู้ในส่วนของผู้ถือหุ้นผ่านกำไรขาดทุนเบ็ดเสร็จอื่นในงวดที่เกิด 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้นทุนบริการในอดีตจะถูกรับรู้ทันทีในกำไรหรือขาดทุน เว้นแต่การเปลี่ยนแปลงโครงการผลประโยชน์นั้นจะมีเงื่อนไขซึ่งผูกกับระยะเวลาที่พนักงานยังคงต้องให้บริการตามที่กำหน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ะยะเวลาการให้สิทธิ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ซึ่งในกรณีนี้ต้นทุนการให้บริการในอดีตจะถูกตัดจำหน่ายโดยวิธีเส้นตรงตลอดระยะเวลาการให้สิทธิ ต้นทุนบริการในอดีตที่เกี่ยวข้องกับการแก้ไขโครงการจะรับรู้เป็นค่าใช้จ่ายในงบกำไรขาดทุนและกำไรขาดทุนเบ็ดเสร็จอื่นเมื่อการแก้ไขโครงการมีผลบังคับใช้</w:t>
      </w:r>
    </w:p>
    <w:p>
      <w:pPr>
        <w:pStyle w:val="Normal"/>
        <w:spacing w:lineRule="auto" w:line="240" w:before="0" w:after="0"/>
        <w:ind w:left="1260" w:firstLine="72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การจ่ายโดยใช้หุ้นเป็นเกณฑ์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ายจ่ายโดยใช้หุ้นเป็นเกณฑ์ที่ชำระด้วยตราสารทุนที่กิจการให้สิทธิแก่ผู้บริหารและพนักงาน จะถูกวัดด้วยมูลค่ายุติธรรมของตราสารทุนที่ออกให้ ณ วันที่ให้สิทธิ มูลค่ายุติธรรมของตราสารทุนที่ออกให้ วัดมูลค่าโดยวิธ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Binomial Model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ภายใต้ข้อสมมติฐานทางการเงิน เช่น ราคาหุ้น ณ วันที่ให้ใบสำคัญแสดงสิทธิ ราคาใช้สิทธิ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่าความผันผวนของราคาหุ้นที่คาดหวัง ช่วงเวลาที่คาดว่าจะมีผู้มาใช้ใบสำคัญแสดงสิทธิครบ อัตราเงินปันผลที่คาดหวัง และอัตราดอกเบี้ยปลอดความเสี่ยง</w:t>
      </w:r>
      <w:r>
        <w:br w:type="page"/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มูลค่ายุติธรรมจะพิจารณา ณ วันที่ให้สิทธิ จะถูกบันทึกเป็นค่าใช้จ่ายด้วยวิธีเส้นตรงตลอดระยะเวลาที่ต้องปฏิบัติตามเงื่อนไขการได้รับสิทธิ และรับรู้ในส่วนของผู้ถือหุ้นที่เกี่ยวข้อง ภายใต้ข้อสันนิษฐา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ว่า ตราสารทุนดังกล่าวจะถูกใช้สิทธิทั้งหมด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ทุก ๆ สิ้นรอบระยะเวลารายงาน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จะประมาณจำนวนผู้มาใช้ตราสารทุนดังกล่าว หากข้อมูลในภายหลังบ่งชี้ว่าจำนวนตราสารทุนที่คาดว่าจะได้รับสิทธิแตกต่างจากประมาณการเดิม ณ วันที่ได้รับสิทธิ ส่วนต่างจะถูกบันทึกในงบกำไรขาดทุนและกำไรขาดทุนเบ็ดเสร็จอื่นและปรับปรุงส่วนของผู้ถือหุ้นที่เกี่ยวข้องกัน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240" w:before="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7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ระมาณการหนี้สิ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ระมาณการหนี้สินจะรับรู้ก็ต่อเมื่อ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ภาระผูกพันในปัจจุบันตามกฎหมายหรือตามข้อตกลงที่จัดทำไว้ อันเป็นผลสืบเนื่องมาจากเหตุการณ์ในอดีตซึ่งการชำระภาระผูกพันนั้นมีความเป็นไปได้ค่อนข้างแน่ว่าจะส่งผลให้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้องสูญเสียทรัพยากรออกไป และตามประมาณการจำนวนที่ต้องจ่ายได้อย่างน่าเชื่อถือ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ในกรณีที่มีภาระผูกพันที่คล้ายคลึงกันหลายรายการ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กำหนดความน่าจะเป็นที่กิจการจะสูญเสียทรัพยากรเพื่อจ่ายชำระ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ที่กิจการจะสูญเสียทรัพยากรเพื่อชำระภาระผูกพันบางรายการที่จัดอยู่ในประเภทเดียวกันจะมีระดับต่ำ  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จะวัดมูลค่าของจำนวนประมาณการหนี้สิน โดยใช้มูลค่าปัจจุบันของรายจ่าย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ที่คาดว่าจะต้องนำมาจ่ายชำระภาระผูกพัน โดยใช้อัตราก่อนภาษีซึ่งสะท้อนถึงการ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ระเมินสถานการณ์ตลาดในปัจจุบันของมูลค่าของเงินตามเวลาและ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240" w:before="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8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อุดหน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ากรัฐบาล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12"/>
          <w:sz w:val="32"/>
          <w:sz w:val="32"/>
          <w:szCs w:val="32"/>
          <w:lang w:val="en-US"/>
        </w:rPr>
        <w:t>เงินอุดหนุนจากรัฐบาลรับรู้ด้วยมูลค่ายุติธรรมหากมีเหตุผลชัดเจนว่าจะได้รับการ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อุดหนุนนั้นและกลุ่มบริษัทจะปฏิบัติให้เป็นไปตามเงื่อนไขที่กำหนดมาพร้อมกับ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การอุดหนุนนั้น กลุ่มบริษัทได้รับเงินอุดหนุนที่เกี่ยวข้องกับรายได้ กล่าวคือรายได้ส่วนเพิ่ม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ราคาขาย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(Adder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ามที่ระบุไว้ในสัญญาซื้อขายไฟฟ้ากับการไฟฟ้าส่วนภูมิภาคแห่งประเทศไทย โดยกลุ่มบริษัทรับรู้รายได้ดังกล่าวในงบกำไรขาดทุนและกำไรขาดทุนเบ็ดเสร็จอื่น โดยแสดงไว้เป็นรายได้เงินอุดหนุนส่วนเพิ่มราคารับซื้อไฟฟ้า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240"/>
        <w:ind w:left="1987" w:right="-115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รายได้จากสัญญาที่มีหลายองค์ประกอบถูกปันส่วนตามสัดส่วนโดยปันส่วนด้วยมูลค่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ยุติธรรมของราคาขายแบบเอกเทศ ตามภาระที่ต้องปฏิบัติ กรณีที่สัญญามีภาระที่ต้องปฏิบัติ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ณ เวลาใดเวลาหนึ่ง ผลต่างจากการรับรู้รายได้ และภาระที่ต้องปฏิบัติ ณ วันเริ่มต้นสัญญา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 รับรู้เป็นสินทรัพย์หรือหนี้สินตามสัญญา และทยอยรับรู้ตลอดระยะเวลาของสัญญา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9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ุนเรือนหุ้น</w:t>
      </w:r>
    </w:p>
    <w:p>
      <w:pPr>
        <w:pStyle w:val="Normal"/>
        <w:spacing w:lineRule="auto" w:line="240" w:before="0" w:after="240"/>
        <w:ind w:left="1980" w:hanging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ุ้นสามัญจะจัดประเภทไว้เป็นส่วนของผู้ถือหุ้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ต้นทุนส่วนเพิ่มที่เกี่ยวข้องกับการออกหุ้นใหม่หรือการออกสิทธิในการซื้อหุ้นซึ่งสุทธิ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จากภาษีจะถูกแสดงในส่วนของผู้ถือหุ้น โดยนำไปหักจากสิ่งตอบแทนที่ได้รับจาก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อกตราสารทุนดังกล่าว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0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รับรู้รายได้</w:t>
      </w:r>
    </w:p>
    <w:p>
      <w:pPr>
        <w:pStyle w:val="Normal"/>
        <w:spacing w:lineRule="auto" w:line="240" w:before="0" w:after="240"/>
        <w:ind w:left="1980" w:firstLine="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ยได้งานก่อสร้างรับรู้โดยอ้างอิงตามขั้นความสำเร็จของระดับบริการที่ทำเสร็จแล้ว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ดูนโยบายการบัญชี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7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ัญญาก่อสร้าง</w:t>
      </w:r>
    </w:p>
    <w:p>
      <w:pPr>
        <w:pStyle w:val="Normal"/>
        <w:spacing w:lineRule="auto" w:line="240" w:before="0" w:after="240"/>
        <w:ind w:left="1980" w:firstLine="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วัดมูลค่าด้วยมูลค่ายุติธรรมของราคาขายแบบเอกเทศของแต่ละภาระที่ต้องปฏิบัติตามสัญญา</w:t>
      </w:r>
    </w:p>
    <w:p>
      <w:pPr>
        <w:pStyle w:val="Normal"/>
        <w:spacing w:lineRule="auto" w:line="240" w:before="0" w:after="240"/>
        <w:ind w:left="1980" w:firstLine="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ายได้จากการขายรับรู้ในงบกำไรขาดทุนและกำไรขาดทุนเบ็ดเสร็จอื่น เมื่อ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บคุมสินค้าถูกโอนให้แก่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ผู้ซื้อแล้ว</w:t>
      </w:r>
      <w:r>
        <w:br w:type="page"/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จากสัญญาที่มีหลายองค์ประกอบถูกปันส่วนตามสัดส่วนโดยปันส่วนด้วยมูลค่ายุติธรรมของราคาขายแบบเอกเทศตามภาระที่ต้องปฏิบัติ กรณีที่สัญญามีภาระที่ต้องปฏิบัติ ณ เวลาใดเวลาหนึ่งและตลอดช่วงเวลาหนึ่ง ผลต่างจากการรับรู้รายได้ และภาระที่ต้องปฏิบัติ ณ วันเริ่มต้นสัญญา รับรู้เป็นสินทรัพย์หรือหนี้สินตามสัญญา และทยอยรับรู้ตลอดระยะเวลาของสัญญา</w:t>
      </w:r>
    </w:p>
    <w:p>
      <w:pPr>
        <w:pStyle w:val="Normal"/>
        <w:spacing w:lineRule="auto" w:line="240" w:before="0" w:after="240"/>
        <w:ind w:left="2016" w:hanging="14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เงินอุดหนุนจากรัฐบาลรับรู้ด้วยมูลค่ายุติธรรมหากมีเหตุผลชัดเจนว่าจะได้รับ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อุดหนุนนั้นและกลุ่มบริษัทจะปฏิบัติให้เป็นไปตามเงื่อนไขที่กำหนดมาพร้อมกับการอุดหนุนนั้น ดูนโยบายการบัญชี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8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อุดหน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ากรัฐบาล</w:t>
      </w:r>
    </w:p>
    <w:p>
      <w:pPr>
        <w:pStyle w:val="Normal"/>
        <w:spacing w:lineRule="auto" w:line="240" w:before="0" w:after="240"/>
        <w:ind w:left="2016" w:hanging="14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ดอกเบี้ยรับและรายได้อื่นรับรู้ตามเกณฑ์คงค้าง</w:t>
      </w:r>
    </w:p>
    <w:p>
      <w:pPr>
        <w:pStyle w:val="Normal"/>
        <w:spacing w:lineRule="auto" w:line="240" w:before="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การบัญชีที่เป็นเงินตราต่างประเทศ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b/>
          <w:b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รายการบัญชีที่เป็นเงินตราต่างประเทศที่เกิดขึ้นระหว่างปีแปลงค่าเป็นเงินบาทโดยใช้อัตราแลกเปลี่ยน ณ วันที่เกิดรายการ สินทรัพย์และหนี้สินที่เป็นเงินตราต่างประเทศที่เป็นตัวเงินซึ่งคงเหลือ ณ วันที่ตามงบแสดงฐานะการเงินแปลงค่าเป็นเงินบาท โดยใช้อัตราอ้างอิงของธนาคารแห่งประเทศไทย ณ วันสิ้นรอบระยะเวลารายงา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b/>
          <w:b/>
          <w:sz w:val="16"/>
          <w:szCs w:val="16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กำไรหรือขาดทุนจากอัตราแลกเปลี่ยนเงินตราต่างประเทศเมื่อมีการชำระเงินและที่เกิดจากการแปลงค่ารับรู้เป็นรายได้หรือค่าใช้จ่าย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้อมูลจำแนกตามส่วนงา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ส่วนงานดำเนินงานได้ถูกรายงานในลักษณะเดียวกับรายงานภายในที่นำเสนอให้ผู้มีอำนาจ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ัดสินใจสูงสุดด้านการดำเนินงา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ส่วนงานดำเนินงาน ซึ่งพิจารณาว่าคือ คณะกรรมการบริษัทที่ทำการตัดสินใจเชิงกลยุทธ์</w:t>
      </w:r>
    </w:p>
    <w:p>
      <w:pPr>
        <w:pStyle w:val="Normal"/>
        <w:spacing w:lineRule="auto" w:line="240" w:before="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b/>
          <w:b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ต้นทุนทางการเงินประกอบด้วย ดอกเบี้ยจ่ายของเงินกู้ยืม ดอกเบี้ยจ่ายจากหนี้สิน</w:t>
      </w: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ตามสัญญาเช่า</w:t>
      </w: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 xml:space="preserve"> สิ่งตอบแทนที่คาดว่าจะต้องจ่าย และค่าใช้จ่ายทำนองเดียวกันบันทึกในกำไรหรือขาดทุนในงวดที่ค่าใช้จ่ายดังกล่าวเกิดขึ้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b/>
          <w:b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ต้นทุนการกู้ยืมที่ไม่ได้เกี่ยวกับการได้มา การก่อสร้างหรือการผลิตสินทรัพย์ที่เข้าเงื่อนไข รับรู้ในงบกำไรขาดทุนและกำไรขาดทุนเบ็ดเสร็จอื่น โดยใช้วิธีอัตราดอกเบี้ยที่แท้จริง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หุ้น 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กำไร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ต่อหุ้นขั้นพื้นฐานคำนวณโดยการหารกำไร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สุทธิสำหรับปีที่เป็นของผู้ถือหุ้นสามัญด้วยจำนวนหุ้นสามัญถัวเฉลี่ยถ่วงน้ำหนักที่ถือโดยบุคคลภายนอก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ในระหว่างปี ในกรณีที่มีการเพิ่มทุนใช้จำนวนหุ้นสามัญถัวเฉลี่ยถ่วงน้ำหนักตามระยะเวลา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การรับชำระค่าหุ้นเพิ่มทุน และในกรณีที่ลดทุนใช้จำนวนหุ้นสามัญถัวเฉลี่ยถ่วงน้ำหนักตามระยะเวลาการจดทะเบียนการลดทุน กำไร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ต่อหุ้นปรับลดคำนวณจากจำนวนหุ้นสามัญถัวเฉลี่ยถ่วงน้ำหนักที่รวมสมมติฐานว่าหุ้นสามัญเทียบเท่าได้ถูกแปลงเป็นหุ้นสามัญทั้งหมด</w:t>
      </w:r>
    </w:p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จัดการความเสี่ยงทางการเงิน</w:t>
      </w:r>
    </w:p>
    <w:p>
      <w:pPr>
        <w:pStyle w:val="Normal"/>
        <w:spacing w:lineRule="auto" w:line="240" w:before="0" w:after="0"/>
        <w:ind w:left="1260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ัจจัยความเสี่ยงทางการเงิน</w:t>
      </w:r>
    </w:p>
    <w:p>
      <w:pPr>
        <w:pStyle w:val="Normal"/>
        <w:spacing w:lineRule="auto" w:line="240" w:before="0" w:after="0"/>
        <w:ind w:left="126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ิจกรรม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ย่อมมีความเสี่ยงทางการเงินที่หลากหลายซึ่งได้แก่ ความเสี่ยงจากตลาด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วมถึงความเสี่ยงจากอัตราแลกเปลี่ยน ความเสี่ยงด้านมูลค่ายุติธรรมอันเกิดจากการเปลี่ยนแปลงในอัตราดอกเบี้ย ความเสี่ยงด้านกระแสเงินสดอันเกิดจากการเปลี่ยนแปลงอัตราดอกเบี้ย และความเสี่ยงด้านราคา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ด้านการให้สินเชื่อ และความเสี่ยงด้านสภาพคล่อง แผนการจัดการความเสี่ยงโดยรวม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ห้เหลือน้อยที่สุดเท่าที่เป็นไปได้</w:t>
      </w:r>
    </w:p>
    <w:p>
      <w:pPr>
        <w:pStyle w:val="Normal"/>
        <w:spacing w:lineRule="auto" w:line="240" w:before="240" w:after="240"/>
        <w:ind w:left="1267" w:hanging="0"/>
        <w:jc w:val="left"/>
        <w:rPr>
          <w:rFonts w:ascii="Angsana New" w:hAnsi="Angsana New" w:eastAsia="Cordia New" w:cs="Angsana New"/>
          <w:spacing w:val="-8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การจัดการความเสี่ยงดำเนินงานโดยฝ่ายการเงินเป็นไปตามนโยบายที่อนุมัติโดยคณะกรรมการของบริษัท ฝ่ายการเงิ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จะชี้ประเด็น ประเมิน และป้องกันความเสี่ยงทางการเงินด้วยการร่วมมือกันทำงานอย่างใกล้ชิดกับหน่วยปฏิบัติงานต่างๆ ภายใน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 ฝ่ายการบริหาร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จะกำหนดหลักการโดยภาพรวมเพื่อจัดการความเสี่ยงและนโยบายที่เกี่ยวข้องไว้เป็นลายลักษณ์อักษรรวมถึงนโยบายสำหรับความเสี่ยงที่เฉพาะเจาะจง เช่น ความเสี่ยงจากอัตราแลกเปลี่ยนเงินตราต่างประเทศ ความเสี่ยงอัตราดอกเบี้ย ความเสี่ยงการให้สินเชื่อ การใช้ตราสารอนุพันธ์ทางการเงินและไม่ใช่อนุพันธ์ทางการเงินและการลงทุนโดยใช้สภาพคล่องส่วนเกินในการจัดการความเสี่ยง</w:t>
      </w:r>
      <w:r>
        <w:br w:type="page"/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จากอัตราแลกเปลี่ย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ด้านอัตราแลกเปลี่ยน คือความเสี่ยงที่มูลค่าของเครื่องมือทางการเงินจะเปลี่ยนแปลงไปเนื่องจากการเปลี่ยนแปลงอัตราแลกเปลี่ยนในตลาด</w:t>
      </w:r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ไม่มีความเสี่ยงจากอัตราแลกเปลี่ยนที่มีนัยสำคัญ เนื่องจากไม่มีสินทรัพย์และหนี้สินทางการเงินที่เป็นเงินตราต่างประเทศที่เป็นสาระสำคัญ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พิจารณาว่าไม่มีความจำเป็นต้องใช้ตราสารอนุพันธ์ทางการเงินสำหรับการซื้อสินค้าเพื่อป้องกันความเสี่ยงดังกล่าว เนื่องจากฝ่ายบริหารเชื่อว่าความผันผวนของอัตราแลกเปลี่ยนในตลาดในอนาคตจะไม่มีผลกระทบต่อผลการดำเนินงา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อย่างมีนัยสำคัญ</w:t>
      </w:r>
    </w:p>
    <w:p>
      <w:pPr>
        <w:pStyle w:val="Normal"/>
        <w:spacing w:lineRule="auto" w:line="240" w:before="24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จากอัตราดอกเบี้ย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รายได้และกระแสเงินสดจากการดำเนินงา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ส่วนใหญ่ไม่ขึ้นกับ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ลี่ยนแปลงอัตราดอกเบี้ยในตลาด ธุรกรรมทั้งหมดที่ใช้อนุพันธ์ด้านอัตร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ดอกเบี้ย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้องได้รับอนุมัติจากผู้บริหารของกลุ่มบริษัทและบริษัทก่อนเข้าทำรายการ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ม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ที่ต้องอ้างอิงอัตราดอกเบี้ยอย่างมีนัยสำคัญ</w:t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ด้านการให้สินเชื่อ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การกระจุกตัวอย่างมีนัยสำคัญของความเสี่ยงทางด้านสินเชื่อ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นโยบายที่เหมาะสมเพื่อทำให้เชื่อมั่นได้ว่าได้ให้บริการแก่ลูกค้าที่มีประวัติสินเชื่ออยู่ในระดับที่เหมาะสมและรายการเงินสดได้เลือกที่จะทำรายการกับสถาบันการเงินที่มีระดับความน่าเชื่อถือสูง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นโยบายจำกัดวงเงินธุรกรรมการให้สินเชื่อกับสถาบันการเงินแต่ละแห่งอย่างเหมาะสม </w:t>
      </w:r>
    </w:p>
    <w:p>
      <w:pPr>
        <w:pStyle w:val="Normal"/>
        <w:spacing w:lineRule="auto" w:line="240" w:before="24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ด้านสภาพคล่อง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ำนวนเงินสดที่มีอย่างเพียงพอย่อมแสดงถึงการจัดการความเสี่ยงของสภาพคล่องอย่างรอบคอบ ความสามารถในการหาแหล่งเงินทุนแสดงให้เห็นได้จากการที่มีวงเงินอำนวยความสะดวกในการกู้ยืมที่ได้มีการตกลงไว้แล้วอย่างเพียงพอ ส่วนงานบริหารเงิ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ด้ตั้งเป้าหมายว่าจะใช้ความยืดหยุ่นในการระดมเงินทุนโดย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ักษาวงเงินสินเชื่อที่ตกลงไว้ให้เพียงพอที่จะหามาได้เนื่องจากลักษณะธรรมชาติของธุรกิจที่เป็นฐา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ความสามารถเปลี่ยนแปลงได้ </w:t>
      </w:r>
      <w:r>
        <w:br w:type="page"/>
      </w:r>
    </w:p>
    <w:p>
      <w:pPr>
        <w:pStyle w:val="Normal"/>
        <w:spacing w:lineRule="auto" w:line="240" w:before="0" w:after="0"/>
        <w:ind w:left="1260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ประมาณมูลค่ายุติธรรม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มื่อวัดมูลค่ายุติธรรมของสินทรัพย์หรือหนี้สิน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ด้ใช้ข้อมูลที่สามารถสังเกตได้ให้มากที่สุดเท่าที่จะทำได้ มูลค่ายุติธรรมเหล่านี้ถูกจัดประเภทในแต่ละลำดับชั้นของมูลค่ายุติธรรมตามข้อมูลที่ใช้ในการประเมินมูลค่า ดังนี้</w:t>
      </w:r>
    </w:p>
    <w:p>
      <w:pPr>
        <w:pStyle w:val="Normal"/>
        <w:spacing w:lineRule="auto" w:line="240" w:before="0" w:after="0"/>
        <w:ind w:left="1440" w:hanging="173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็นราคาเสนอซื้อขา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ต้องปรับปรุง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spacing w:lineRule="auto" w:line="240" w:before="0" w:after="0"/>
        <w:ind w:left="1440" w:hanging="173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็นข้อมูลอื่นที่สังเกตได้โดยตร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ช่น ราคาขา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รือโดยอ้อ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ช่น ได้มาจากราคา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ind w:left="1440" w:hanging="173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็นข้อมูลสำหรับสินทรัพย์หรือหนี้สินที่ไม่ได้มาจากข้อมูลที่สังเกตได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้อมูลที่ไม่สามารถสังเกตได้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120" w:after="120"/>
        <w:ind w:left="1267" w:hanging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ากข้อมูลที่นำมาใช้ในการวัดมูลค่ายุติธรรมของสินทรัพย์หรือหนี้สินถูกจัดประเภทลำดับชั้นของมูลค่ายุติธรรมที่แตกต่างกัน การวัดมูลค่ายุติธรรมโดยรวมจะถูกจัดประเภทในภาพรวมในระดับเดียวกันตามลำดับชั้นของมูลค่ายุติธรรมของข้อมูลที่อยู่ในระดับต่ำสุดที่มีสาระสำคัญสำหรับการวัดมูลค่ายุติธรรมโดยรวม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267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ารางต่อไปนี้แสดงการวิเคราะห์เครื่องมือทางการเงินที่เปิดเผยด้วยมูลค่ายุติธรรมจำแนกตามวิธีการประมาณมูลค่า ความแตกต่างของระดับข้อมูล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แสดงได้ดังนี้</w:t>
      </w:r>
    </w:p>
    <w:tbl>
      <w:tblPr>
        <w:tblW w:w="7992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828"/>
        <w:gridCol w:w="918"/>
        <w:gridCol w:w="765"/>
        <w:gridCol w:w="792"/>
        <w:gridCol w:w="977"/>
        <w:gridCol w:w="2173"/>
      </w:tblGrid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รวม</w:t>
            </w:r>
          </w:p>
        </w:tc>
        <w:tc>
          <w:tcPr>
            <w:tcW w:w="1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4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3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4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3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>)</w:t>
            </w:r>
          </w:p>
        </w:tc>
        <w:tc>
          <w:tcPr>
            <w:tcW w:w="1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>)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57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เงินลงทุนในตราสาร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ซึ่งเป็นหลักทรัพย์ในความต้องการของตลาดที่กำหนดให้วัดมูลค่ายุติธรรมผ่านกำไรขาดทุนเบ็ดเสร็จ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4,900,00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6,100,0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ind w:right="-452" w:hanging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4,900,000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ind w:right="-452" w:hanging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6,100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ข้อมูล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240" w:before="0" w:after="0"/>
              <w:ind w:left="212" w:right="90" w:hanging="122"/>
              <w:jc w:val="left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เสนอซื้อของตลาด</w:t>
            </w:r>
            <w:r>
              <w:rPr>
                <w:rFonts w:ascii="Angsana New" w:hAnsi="Angsana New" w:eastAsia="Times New Roman" w:cs="Angsana New"/>
                <w:spacing w:val="-8"/>
                <w:szCs w:val="22"/>
                <w:lang w:val="th-TH"/>
              </w:rPr>
              <w:t>หลักทรัพย์แห่งประเทศ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57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เงินลงทุนในตราสาร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ทุนซึ่งไม่ใช่หลักทรัพย์ในความต้องการของตลาดวัดมูลค่ายุติธรรมผ่านกำไรขาดทุ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ข้อมูล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3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240" w:before="0" w:after="0"/>
              <w:ind w:left="212" w:right="90" w:hanging="122"/>
              <w:jc w:val="left"/>
              <w:rPr>
                <w:rFonts w:ascii="Angsana New" w:hAnsi="Angsana New" w:eastAsia="Times New Roman" w:cs="Angsana New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spacing w:val="-12"/>
                <w:szCs w:val="22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สำหรับสินทรัพย์นั้นหรือหนี้สินนั้น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57" w:hanging="18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เงินลงทุนในตราสาร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ทุน</w:t>
            </w: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ไม่ใช่หลักทรัพย์ในความต้องการของตลาดวัดมูลค่ายุติธรรมผ่านกำไรขาดทุนเบ็ดเสร็จ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61</w:t>
            </w:r>
            <w:r>
              <w:rPr>
                <w:rFonts w:eastAsia="Times New Roman" w:cs="Angsana New" w:ascii="Angsana New" w:hAnsi="Angsana New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472</w:t>
            </w:r>
            <w:r>
              <w:rPr>
                <w:rFonts w:eastAsia="Times New Roman" w:cs="Angsana New" w:ascii="Angsana New" w:hAnsi="Angsana New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448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61,472</w:t>
            </w:r>
            <w:r>
              <w:rPr>
                <w:rFonts w:eastAsia="Times New Roman" w:cs="Angsana New" w:ascii="Angsana New" w:hAnsi="Angsana New"/>
                <w:szCs w:val="22"/>
              </w:rPr>
              <w:t>,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448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ข้อมูล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3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240" w:before="0" w:after="0"/>
              <w:ind w:left="212" w:right="90" w:hanging="122"/>
              <w:jc w:val="left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2"/>
                <w:szCs w:val="22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สำหรับสินทรัพย์นั้นหรือหนี้สินนั้น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360"/>
        <w:ind w:left="1267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ไม่มีรายการโอนระหว่าง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องลำดับชั้นมูลค่ายุติธรรมในระหว่างปี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ประมาณการ ข้อสมมติฐานและการใช้ดุลยพินิจ ได้มีการประเมินทบทวนอย่างต่อเนื่อง และอยู่บ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พื้นฐานของประสบการณ์ในอดีตและปัจจัยอื่น ๆ ซึ่งรวมถึงการคาดการณ์ถึงเหตุการณ์ในอนาคตที่เชื่อว่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เหตุผลในสถานการณ์ขณะนั้น</w:t>
      </w:r>
    </w:p>
    <w:p>
      <w:pPr>
        <w:pStyle w:val="Normal"/>
        <w:spacing w:lineRule="auto" w:line="240" w:before="0" w:after="0"/>
        <w:ind w:firstLine="547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ประมาณการทางบัญชีที่สำคัญ และข้อสมมติฐาน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มีการประมาณการทางบัญชี และใช้ข้อสมมติฐานที่เกี่ยวข้องกับเหตุการณ์ในอนาคต ผลของประมาณการทางบัญชี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อาจไม่ตรงกับผลที่เกิดขึ้นจริง ประมาณทางการบัญชีที่สำคัญและ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ข้อสมมติฐานที่มีความเสี่ยงอย่างเป็นสาระสำคัญที่อาจเป็นเหตุ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ห้เกิดการปรับปรุงยอดคงเหลือของสินทรัพย์และหนี้สินในรอบระยะเวลาบัญชีหน้า มีดังนี้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240" w:after="0"/>
        <w:ind w:firstLine="547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.1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การรับรู้รายได้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กลุ่มบริษัทรับรู้รายได้งานก่อสร้างตามระดับความก้าวหน้าหรือขั้นความสำเร็จของการปฏิบัติตามภาระที่ต้องปฏิบัติให้เสร็จสมบูรณ์โดยใช้วิธีผลผลิต โดยระดับความก้าวหน้าหรือขั้นความสำเร็จประเมินจากการสำรวจอัตราส่วนของงานก่อสร้างที่ทำเสร็จกับงานก่อสร้างทั้งหมดตามสัญญา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โดยพิจารณาจากการสำรวจทางกายภาพ ดังนั้น กลุ่มบริษัทต้องสำรวจอัตราส่วนของงานก่อสร้าง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ที่ทำเสร็จกับงานก่อสร้างทั้งหมดตามสัญญา โดยพิจารณาจากการสำรวจทางกายภาพ </w:t>
      </w:r>
    </w:p>
    <w:p>
      <w:pPr>
        <w:pStyle w:val="Normal"/>
        <w:spacing w:lineRule="auto" w:line="240" w:before="240" w:after="0"/>
        <w:ind w:left="1267" w:hanging="72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.2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ในการคำนวณค่าเสื่อมราคาของอาคารและอุปกรณ์ ฝ่ายบริหารจำเป็นต้องทำการประมาณอายุ  การให้ประโยชน์และมูลค่าซาก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เมื่อเลิกให้ประโยชน์ของอาคารและอุปกรณ์ และต้องทบทวนอายุการให้ประโยชน์และมูลค่าซากใหม่หากมีการเปลี่ยนแปลงเช่นนั้นเกิดขึ้น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นอกจากนี้ฝ่ายบริหารจำเป็นต้องสอบทานการด้อยค่า ที่ดิน อาคารและอุปกรณ์ ในแต่ละช่วงเวลาและบันทึกขาดทุนจากการด้อยค่าหากคาดว่ามูลค่าที่คาดว่าจะได้รับคืนต่ำกว่ามูลค่า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ตามบัญชีของสินทรัพย์นั้น ในการนี้ฝ่ายบริหารจำเป็นต้องใช้ดุลยพินิจที่เกี่ยวข้องกับการคาดการณ์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รายได้และค่าใช้จ่ายในอนาคตซึ่งเกี่ยวเนื่องกับสินทรัพย์นั้น</w:t>
      </w:r>
    </w:p>
    <w:p>
      <w:pPr>
        <w:pStyle w:val="Normal"/>
        <w:spacing w:lineRule="auto" w:line="240" w:before="240" w:after="0"/>
        <w:ind w:left="1267" w:hanging="72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.3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การด้อยค่าของเงินลงทุนในบริษัทย่อย 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เงินลงทุนในบริษัทย่อย แสดงโดยใช้วิธีราคาทุนในงบการเงินเฉพาะกิจการ และปรับปรุงด้วยการด้อยค่าเนื่องจากราคาทุนของเงินลงทุนในบริษัทย่อยสูงกว่ามูลค่าที่คาดว่าจะได้รับคืนซึ่งประเมินจากมูลค่าจากการใช้ โดยผู้บริหารได้ทำการประเมินและพิจารณาจากผลประกอบการในอดีต ความผันผวนของปัจจัยภายนอกอื่นที่คาดว่าจะมีผลกระทบ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ต่อการดำเนินงาน และได้จัดทำและสอบทานประมาณการทางการเงินและประมาณการกระแสเงินสด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ของผลตอบแทนที่คาดว่าจะได้รับจากบริษัทเหล่านั้นในอนาคตเพื่อประกอบการประเมิน </w:t>
      </w:r>
      <w:r>
        <w:br w:type="page"/>
      </w:r>
    </w:p>
    <w:p>
      <w:pPr>
        <w:pStyle w:val="Normal"/>
        <w:spacing w:lineRule="auto" w:line="240" w:before="240" w:after="0"/>
        <w:ind w:left="1267" w:hanging="72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.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4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ภาษีเงินได้รอการตัดบัญชี</w:t>
      </w:r>
    </w:p>
    <w:p>
      <w:pPr>
        <w:pStyle w:val="Normal"/>
        <w:spacing w:lineRule="auto" w:line="240" w:before="0" w:after="240"/>
        <w:ind w:left="1267" w:hanging="0"/>
        <w:jc w:val="left"/>
        <w:rPr/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สินทรัพย์ภาษีเงินได้รอการตัดบัญชีเกิดจากผลแตกต่างชั่วคราวบางรายการซึ่งมีความเป็นไปได้ค่อนข้างแน่ที่จะใช้สิทธิประโยชน์ทางภาษี โดยการประมาณการของผู้บริหาร ซึ่งมีข้อสมมติฐานจากการคาดการณ์ผลกำไรที่คาดว่าจะเกิดขึ้นในอนาคต และปรับปรุงด้วยปัจจัยความผันผวนภายนอกอย่างอื่นที่คาดว่าจะกระทบต่อประมาณผลกำไรที่คาดว่าจะเกิดขึ้น รวมทั้งการพิจารณาการใช้ผลขาดทุนทางภาษีในอดีต ซึ่งผู้บริหารได้พิจารณาด้วยหลักความระมัดระวังรอบคอบ</w:t>
      </w:r>
    </w:p>
    <w:p>
      <w:pPr>
        <w:pStyle w:val="Normal"/>
        <w:spacing w:lineRule="auto" w:line="240" w:before="0" w:after="0"/>
        <w:ind w:left="1267" w:hanging="72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.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5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</w:p>
    <w:p>
      <w:pPr>
        <w:pStyle w:val="Normal"/>
        <w:spacing w:lineRule="auto" w:line="240" w:before="0" w:after="0"/>
        <w:ind w:left="126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มูลค่าปัจจุบันของประมาณการหนี้สินสำหรับผลประโยชน์พนักงานเมื่อเกษียณอายุขึ้นอยู่กับหลายปัจจัยที่ใช้ในการคำนวณตามหลักคณิตศาสตร์ประกันภัยโดยมีข้อสมมติฐานหลายตัว รวมถึงข้อ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สมมติฐานเกี่ยวกับอัตราคิดลด การเปลี่ยนแปลงของข้อสมมติฐานเหล่านี้จะส่งผลกระทบต่อมูลค่าของ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</w:p>
    <w:p>
      <w:pPr>
        <w:pStyle w:val="Normal"/>
        <w:spacing w:lineRule="auto" w:line="240" w:before="240" w:after="240"/>
        <w:ind w:left="126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ได้พิจารณาอัตราคิดลดที่เหมาะสมในแต่ละปี ซึ่งได้แก่อัตราดอกเบี้ยที่ควรจะใช้ในการ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กำหนดมูลค่าปัจจุบันของประมาณการกระแสเงินสดที่คาดว่าจะต้องจ่าย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 ในการพิจารณาอัตราคิดลดที่เหมาะสม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พิจารณาใช้อัตราผลตอบแทนในตลาดของพันธบัตรรัฐบาล ซึ่งเป็นสกุลเงินเดียวกับสกุลเงินที่ต้องจ่ายชำระ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ผลประโยชน์เมื่อเกษียณอายุ และมีอายุครบกำหนดใกล้เคียงกับระยะเวลาที่ต้องจ่ายชำระประมาณการ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หนี้สินสำหรับผลประโยชน์พนักงา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ที่เกี่ยวข้อง</w:t>
      </w:r>
    </w:p>
    <w:p>
      <w:pPr>
        <w:pStyle w:val="Normal"/>
        <w:spacing w:lineRule="auto" w:line="240" w:before="0" w:after="360"/>
        <w:ind w:left="126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้อสมมติฐานหลักอื่น ๆ สำหรับ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ได้เปิดเผยข้อมูลเพิ่มเติมอยู่ใน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</w:t>
      </w:r>
    </w:p>
    <w:p>
      <w:pPr>
        <w:pStyle w:val="Normal"/>
        <w:spacing w:lineRule="auto" w:line="240" w:before="0" w:after="0"/>
        <w:ind w:left="1260" w:hanging="72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.6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ค่าเผื่อ</w:t>
      </w:r>
      <w:r>
        <w:rPr>
          <w:rFonts w:ascii="Angsana New" w:hAnsi="Angsana New" w:eastAsia="SimSun;宋体" w:cs="Angsana New"/>
          <w:spacing w:val="-2"/>
          <w:sz w:val="32"/>
          <w:sz w:val="32"/>
          <w:szCs w:val="32"/>
          <w:lang w:val="en-US"/>
        </w:rPr>
        <w:t>ผลขาดทุนด้านเครดิตที่คาดว่าจะเกิดขึ้น</w:t>
      </w:r>
    </w:p>
    <w:p>
      <w:pPr>
        <w:pStyle w:val="Normal"/>
        <w:spacing w:lineRule="auto" w:line="240" w:before="0" w:after="0"/>
        <w:ind w:left="1260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ได้ประมาณการ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ค่าเผื่อ</w:t>
      </w:r>
      <w:r>
        <w:rPr>
          <w:rFonts w:ascii="Angsana New" w:hAnsi="Angsana New" w:eastAsia="SimSun;宋体" w:cs="Angsana New"/>
          <w:spacing w:val="-2"/>
          <w:sz w:val="32"/>
          <w:sz w:val="32"/>
          <w:szCs w:val="32"/>
          <w:lang w:val="en-US"/>
        </w:rPr>
        <w:t>ผลขาดทุนด้านเครดิตที่คาดว่าจะเกิดขึ้น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เพื่อให้สะท้อนถึงการด้อยค่าลงของลูกหนี้การค้า</w:t>
      </w:r>
      <w:r>
        <w:rPr>
          <w:rFonts w:ascii="Angsana New" w:hAnsi="Angsana New" w:eastAsia="SimSun;宋体" w:cs="Angsana New"/>
          <w:spacing w:val="8"/>
          <w:sz w:val="32"/>
          <w:sz w:val="32"/>
          <w:szCs w:val="32"/>
          <w:lang w:val="en-US"/>
        </w:rPr>
        <w:t>อันเป็นผลมาจากการที่ลูกหนี้ผิดนัดชำระหนี้หรือไม่มีความสามารถในการชำระหนี้ โดยการ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ประมาณการนั้นจะพิจารณาจากประสบการณ์ในอดีตของการติดตามทวงถาม ความมีชื่อเสียง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และการผิดนัดชำระหนี้ของลูกหนี้แต่ละราย</w:t>
      </w:r>
      <w:r>
        <w:br w:type="page"/>
      </w:r>
    </w:p>
    <w:p>
      <w:pPr>
        <w:pStyle w:val="Normal"/>
        <w:spacing w:lineRule="auto" w:line="240" w:before="240" w:after="0"/>
        <w:ind w:left="1260" w:hanging="72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.7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การด้อยค่าของค่าความนิยม</w:t>
      </w:r>
    </w:p>
    <w:p>
      <w:pPr>
        <w:pStyle w:val="Normal"/>
        <w:spacing w:lineRule="auto" w:line="240" w:before="0" w:after="0"/>
        <w:ind w:left="1260" w:hanging="0"/>
        <w:jc w:val="left"/>
        <w:rPr>
          <w:rFonts w:ascii="Angsana New" w:hAnsi="Angsana New" w:eastAsia="SimSun;宋体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2"/>
          <w:sz w:val="32"/>
          <w:sz w:val="32"/>
          <w:szCs w:val="32"/>
          <w:lang w:val="en-US"/>
        </w:rPr>
        <w:t>การประเมินการด้อยค่าของค่าความนิยมจำเป็นต้องใช้การประมาณการมูลค่าจากการใช้ของหน่วยสินทรัพย์ที่ก่อให้เกิดเงินสดซึ่งมีการปันส่วนค่าความนิยมให้ ในการคำนวณมูลค่าจากการใช้นั้น ผู้บริหารของกลุ่มบริษัทได้ประมาณกระแสเงินสดในอนาคตที่คาดว่าจะได้รับจากหน่วยสินทรัพย์ที่ก่อให้เกิดเงินสดและคำนวณคิดลดเป็นมูลค่าปัจจุบันโดยใช้อัตราคิดลดที่เหมาะสม หากกระแสเงินสดในอนาคตที่เกิดจริงน้อยกว่าที่คาดการณ์ไว้ แสดงว่าอาจมีขาดทุนจากการด้อยค่าในจำนวนที่เป็นสาระสำคัญ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จัดการความเสี่ยงในส่วนของทุน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วัตถุประสงค์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ในการบริหารทุนของบริษัทนั้นเพื่อดำรงไว้ซึ่งความสามารถในการดำเนินงา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ย่างต่อเนื่อง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การดำรงไว้หรือปรับโครงสร้างของทุน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าจปรับนโยบายการจ่ายเงินปันผลให้กับผู้ถือหุ้น การคืนทุนให้แก่ผู้ถือหุ้น การออกหุ้นใหม่ หรือการขายทรัพย์สินเพื่อลดภาระ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jc w:val="both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6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ธันวาคม มีดังนี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2"/>
        <w:gridCol w:w="1170"/>
        <w:gridCol w:w="155"/>
        <w:gridCol w:w="1195"/>
        <w:gridCol w:w="146"/>
        <w:gridCol w:w="1204"/>
        <w:gridCol w:w="119"/>
        <w:gridCol w:w="1321"/>
      </w:tblGrid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64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32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32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เงินสดในมือ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68,320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24,089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3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3,000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ประเภทกระแสรายว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86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8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7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89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6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0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1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1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ประเภทออม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5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7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5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0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8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19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9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1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2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8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5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47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32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74,609,241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66,882,097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98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0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2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8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88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8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ฝากธนาคารประเภทออมทรัพย์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0.05 - 0.4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5 -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่อป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สดและรายการเทียบเท่าเงินสด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็นสกุลเงินบา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ind w:left="634" w:hanging="634"/>
        <w:jc w:val="both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7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ฝากสถาบันการเงินที่ติดภาระค้ำประกัน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กลุ่มบริษัทมีเงินฝากสถาบันการเงินที่ติดภาระค้ำประกันเป็นเงินฝากออมทรัพย์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8.1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และ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.7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0.05 - 0.4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ต่อปี และอัตรา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0.05 - 1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ต่อปี ตามลำดับ  เงินฝากที่ติดภาระค้ำประกันดังกล่าวใช้เป็นหลักประกันวงเงินเบิกเกินบัญชี วงเงินสินเชื่อจากสถาบันการเงิน และหลักประกันการปฏิบัติตามสัญญาที่จะครบกำหนดภายใ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0.1, 20.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41) 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กลุ่มบริษัทมีเงินฝากสถาบันการเงินที่ติดภาระค้ำประกันเป็นเงินฝาก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ออมทรัพย์และเงินฝากประจำ จำนวน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64.57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57.97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ล้านบาท ตามลำดับ มีดอกเบี้ยในอัตราร้อยละ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br/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.05 - 0.40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ต่อปี และอัตรา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0.05 - 1.00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ต่อปี ตามลำดับ เงินฝากสถาบันการเงินที่ติดภาระค้ำประกันดังกล่าวใช้เป็นหลักประกันวงเงินเบิกเกินบัญชีและวงเงินสินเชื่อจากสถาบันการเงินและหลักประกันการปฏิบัติตามสัญญา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0.1, 20.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41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) 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) </w:t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eastAsia="Cordi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เงินฝากสถาบันการเงินที่ติดภาระค้ำประกันของกลุ่มบริษัทและบริษัท ณ วันที่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563 </w:t>
        <w:br/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เป็นสกุลเงินบาท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8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ูกหนี้การค้าและลูกหนี้หมุนเวียนอื่น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ธันวาคม มีดังนี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4"/>
        <w:gridCol w:w="1248"/>
        <w:gridCol w:w="89"/>
        <w:gridCol w:w="1371"/>
        <w:gridCol w:w="90"/>
        <w:gridCol w:w="1350"/>
        <w:gridCol w:w="77"/>
        <w:gridCol w:w="1260"/>
        <w:gridCol w:w="31"/>
      </w:tblGrid>
      <w:tr>
        <w:trPr>
          <w:trHeight w:val="288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3,826,35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7,242,9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882" w:hanging="0"/>
              <w:rPr>
                <w:rFonts w:ascii="Angsana New" w:hAnsi="Angsana New" w:eastAsia="Cordia New" w:cs="Angsana New"/>
                <w:sz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5,503,110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5,144,2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exact" w:line="320" w:before="0" w:after="0"/>
              <w:ind w:left="88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8,323,24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2,098,6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รายได้ค้างรับ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อื่น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112,943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864,4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533,055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503,05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882" w:hanging="0"/>
              <w:rPr>
                <w:rFonts w:ascii="Angsana New" w:hAnsi="Angsana New" w:eastAsia="Cordia New" w:cs="Angsana New"/>
                <w:sz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 w:before="0" w:after="0"/>
              <w:ind w:left="43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609,888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361,4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0,000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9,060,52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,773,2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92,84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8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,919,106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20" w:before="0" w:after="0"/>
              <w:ind w:left="88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7,141,414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,773,2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92,84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exact" w:line="320" w:before="0" w:after="0"/>
              <w:ind w:left="43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exact" w:line="320" w:before="0" w:after="0"/>
              <w:ind w:left="52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38.2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,795,547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342,7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625,018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869,14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มัดจ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882" w:hanging="0"/>
              <w:rPr>
                <w:rFonts w:ascii="Angsana New" w:hAnsi="Angsana New" w:eastAsia="Cordia New" w:cs="Angsana New"/>
                <w:sz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8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20" w:before="0" w:after="0"/>
              <w:ind w:left="88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,795,547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342,7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625,018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869,14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อื่น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273,754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109,5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3,846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0,868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882" w:hanging="0"/>
              <w:rPr>
                <w:rFonts w:ascii="Angsana New" w:hAnsi="Angsana New" w:eastAsia="Cordia New" w:cs="Angsana New"/>
                <w:sz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exact" w:line="320" w:before="0" w:after="0"/>
              <w:ind w:left="88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119,908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955,7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02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spacing w:val="-8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/>
              </w:rPr>
              <w:t>แ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pacing w:val="-8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อกเบี้ยค้างรับ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.2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2,304,969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,564,11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ใช้จ่ายจ่ายล่วงหน้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อื่น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,340,106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3,202,0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22,985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23,50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งินประกันผลงาน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บริษัทอื่น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6,785,488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2,871,4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08,115,591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25,605,4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5,482,972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,356,62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16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16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16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16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16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16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16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</w:tcPr>
          <w:p>
            <w:pPr>
              <w:pStyle w:val="Normal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203,017,928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197,684,0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6,292,389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8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196,725,539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197,684,0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4"/>
        <w:gridCol w:w="1248"/>
        <w:gridCol w:w="89"/>
        <w:gridCol w:w="1371"/>
        <w:gridCol w:w="90"/>
        <w:gridCol w:w="1350"/>
        <w:gridCol w:w="77"/>
        <w:gridCol w:w="1260"/>
      </w:tblGrid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eastAsia="th-TH"/>
              </w:rPr>
            </w:r>
          </w:p>
        </w:tc>
        <w:tc>
          <w:tcPr>
            <w:tcW w:w="2687" w:type="dxa"/>
            <w:gridSpan w:val="3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เงินจ่ายล่วงหน้างานก่อสร้า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29,876,642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38,429,4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7,024,892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8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22,851,75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38,429,4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20" w:before="0" w:after="0"/>
              <w:ind w:left="88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SimSun;宋体" w:cs="Angsana New"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ลับรายการขาดทุนจากการด้อยค่า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SimSun;宋体" w:cs="Angsana New"/>
                <w:sz w:val="28"/>
                <w:highlight w:val="cyan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highlight w:val="cyan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cyan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cyan"/>
                <w:lang w:val="en-US"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SimSun;宋体" w:cs="Angsana New"/>
                <w:sz w:val="28"/>
                <w:highlight w:val="cyan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highlight w:val="cyan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cyan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cyan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ซึ่งเป็นไปตาม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TRFS 9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ำหรับปีสิ้นสุด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SimSun;宋体" w:cs="Angsana New"/>
                <w:sz w:val="28"/>
                <w:highlight w:val="cyan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highlight w:val="cyan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cyan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cyan"/>
                <w:lang w:val="en-US"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SimSun;宋体" w:cs="Angsana New"/>
                <w:sz w:val="28"/>
                <w:highlight w:val="cyan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highlight w:val="cyan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cyan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cyan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SimSun;宋体" w:cs="Angsana New"/>
                <w:sz w:val="28"/>
                <w:highlight w:val="cyan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800,000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cyan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cyan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SimSun;宋体" w:cs="Angsana New"/>
                <w:sz w:val="28"/>
                <w:highlight w:val="cyan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cyan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cyan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ขาดทุนจากการด้อยค่าซึ่งเป็นไปตาม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SimSun;宋体" w:cs="Angsana New"/>
                <w:sz w:val="28"/>
                <w:highlight w:val="cyan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highlight w:val="cyan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cyan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cyan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SimSun;宋体" w:cs="Angsana New"/>
                <w:sz w:val="28"/>
                <w:highlight w:val="cyan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sz w:val="28"/>
                <w:highlight w:val="cyan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cyan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cyan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TRFS 9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SimSun;宋体" w:cs="Angsana New"/>
                <w:sz w:val="28"/>
                <w:highlight w:val="cyan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3,029,326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cyan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cyan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SimSun;宋体" w:cs="Angsana New"/>
                <w:sz w:val="28"/>
                <w:highlight w:val="cyan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106,2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cyan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cyan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spacing w:val="-8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/>
              </w:rPr>
              <w:t>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pacing w:val="-8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</w:tbl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auto" w:line="240" w:before="120" w:after="12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ยอดคงเหลือของลูกหนี้การค้าแยกตามอายุหนี้ที่ค้างชำระได้ดังนี้ 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8"/>
        <w:gridCol w:w="1253"/>
        <w:gridCol w:w="142"/>
        <w:gridCol w:w="1218"/>
        <w:gridCol w:w="144"/>
        <w:gridCol w:w="1296"/>
        <w:gridCol w:w="153"/>
        <w:gridCol w:w="1254"/>
      </w:tblGrid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3,178,7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7,570,63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3,208,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,846,42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 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75,3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,510,1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6 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,460,6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1,43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503,1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144,28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3,826,3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7,242,93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ค่าเผื่อผลขาดทุนด้านเครดิต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กิดขึ้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5,503,11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5,144,286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2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การค้า</w:t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8,323,2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2,098,64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240" w:after="240"/>
        <w:ind w:left="547" w:right="-27" w:hanging="0"/>
        <w:jc w:val="both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ลูกหนี้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ค้าและลูกหนี้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pacing w:val="8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8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8"/>
          <w:sz w:val="32"/>
          <w:szCs w:val="32"/>
          <w:lang w:val="en-US"/>
        </w:rPr>
        <w:t>2563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240"/>
        <w:ind w:left="547" w:right="-43" w:hanging="0"/>
        <w:jc w:val="both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ปกติระยะเวลาการให้สินเชื่อแก่ลูกค้าของกลุ่มบริษัทและบริษัทมีระยะเวลาตั้งแต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 ถึ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9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วัน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40" w:after="0"/>
        <w:ind w:left="547" w:right="-27" w:hanging="7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ลุ่มบริษัทและบริษัทรับรู้ค่าเผื่อผลขาดทุนสำหรับลูกหนี้การค้าด้วยจำนวนที่เท่ากับผลขาดทุนด้านเครดิตที่คาดว่าจะเกิดขึ้นตลอดอายุ ผลขาดทุนด้านเครดิตที่คาดว่าจะเกิดขึ้นกับลูกหนี้การค้าประมาณการโดยใช้ตารางการตั้งสำรองขึ้นอยู่กับข้อมูลผลขาดทุนด้านเครดิตจากประสบการณ์ในอดีตของลูกหนี้ และการวิเคราะห์ฐานะการเงินของลูกหนี้ในปัจจุบัน กลุ่มบริษัทและบริษัทรับรู้ค่าเผื่อผลขาดทุนในอัตรา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ลูกหนี้ทุกรายการที่ค้างชำระเกินกว่า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ดือน เนื่องจากประสบการณ์ในอดีตได้บ่งชี้ว่าลูกหนี้เหล่านี้จะไม่สามารถเรียกชำระได้</w:t>
      </w:r>
    </w:p>
    <w:p>
      <w:pPr>
        <w:pStyle w:val="Normal"/>
        <w:spacing w:lineRule="exact" w:line="420" w:before="240" w:after="0"/>
        <w:ind w:left="547" w:right="-27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บริษัทและบริษัทไม่ได้มีการเปลี่ยนแปลงวิธีที่ใช้ในการประมาณการและสมมติฐานสำคัญระหว่างรอบระยะเวลารายงานปัจจุบัน</w:t>
      </w:r>
    </w:p>
    <w:p>
      <w:pPr>
        <w:pStyle w:val="Normal"/>
        <w:spacing w:lineRule="exact" w:line="420" w:before="240" w:after="0"/>
        <w:ind w:left="547" w:right="-27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ารางต่อไปนี้แสดงรายละเอียดความเสี่ยงของลูกหนี้การค้าตามตารางการตั้งค่าเผื่อผลขาดทุนของ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บริษัทและบริษัท ทั้งนี้ ประสบการณ์การขาดทุนทางด้านเครดิตในอดีตของกลุ่มบริษัทและบริษัท ไม่ได้แสดงรูปแบบการขาดทุนที่แตกต่างกันอย่างมีนัยสำคัญสำหรับกลุ่มลูกค้าที่แตกต่างกัน ค่าเผื่อผล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ขาดทุนที่พิจารณาจากสถานะที่ถึงกำหนดชำระในอดีตจึงไม่ได้แยกความแตกต่างระหว่างลูกค้ากลุ่มต่าง ๆ</w:t>
      </w:r>
    </w:p>
    <w:p>
      <w:pPr>
        <w:pStyle w:val="Normal"/>
        <w:spacing w:before="0" w:after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242"/>
        <w:gridCol w:w="882"/>
        <w:gridCol w:w="1116"/>
        <w:gridCol w:w="1170"/>
        <w:gridCol w:w="1080"/>
        <w:gridCol w:w="900"/>
      </w:tblGrid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2564</w:t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อดลูกหนี้การค้าแยกตามอายุหนี้ที่ค้างชำระได้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ังไม่ถึงกำหนดชำร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ยอดลูกหนี้การค้า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ริษัทอื่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78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71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3,208,56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75,3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1,460,6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,503,1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0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9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826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อัตราผลขาดทุนด้านเครดิตที่คาดว่าจะเกิดขึ้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%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firstLine="2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left="-28" w:right="14" w:firstLine="121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00%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50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10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0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50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10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0" w:after="0"/>
              <w:ind w:left="368" w:right="1" w:hanging="368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0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88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32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24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 w:before="0" w:after="0"/>
        <w:ind w:left="547" w:right="-115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242"/>
        <w:gridCol w:w="882"/>
        <w:gridCol w:w="1116"/>
        <w:gridCol w:w="1170"/>
        <w:gridCol w:w="1080"/>
        <w:gridCol w:w="900"/>
      </w:tblGrid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2563</w:t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อดลูกหนี้การค้าแยกตามอายุหนี้ที่ค้างชำระได้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ังไม่ถึงกำหนดชำร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ยอดลูกหนี้การค้า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ริษัทอื่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47,570,63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5,846,42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8,510,1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71,4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5,144,2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00" w:before="0" w:after="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87,242,93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อัตราผลขาดทุนด้านเครดิตที่คาดว่าจะเกิดขึ้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%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firstLine="2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left="-28" w:right="14" w:firstLine="121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00%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(5,144,286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0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(5,144,286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0" w:after="0"/>
              <w:ind w:left="368" w:right="1" w:hanging="368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0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82,098,644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exact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242"/>
        <w:gridCol w:w="882"/>
        <w:gridCol w:w="1116"/>
        <w:gridCol w:w="1170"/>
        <w:gridCol w:w="1080"/>
        <w:gridCol w:w="900"/>
      </w:tblGrid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2564</w:t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อดลูกหนี้การค้าแยกตามอายุหนี้ที่ค้างชำระได้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ังไม่ถึงกำหนดชำร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ยอดลูกหนี้การค้า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ริษัทอื่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8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8,00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อัตราผลขาดทุนด้านเครดิตที่คาดว่าจะเกิดขึ้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%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firstLine="2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left="-28" w:right="14" w:firstLine="121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00%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38,000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38,000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0" w:after="0"/>
              <w:ind w:left="368" w:right="1" w:hanging="368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242"/>
        <w:gridCol w:w="882"/>
        <w:gridCol w:w="1116"/>
        <w:gridCol w:w="1170"/>
        <w:gridCol w:w="1080"/>
        <w:gridCol w:w="900"/>
      </w:tblGrid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2563</w:t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spacing w:lineRule="exact" w:line="30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อดลูกหนี้การค้าแยกตามอายุหนี้ที่ค้างชำระได้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ังไม่ถึงกำหนดชำร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ยอดลูกหนี้การค้า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ริษัทอื่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38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38,00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อัตราผลขาดทุนด้านเครดิตที่คาดว่าจะเกิดขึ้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%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right="14" w:firstLine="2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right="14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 w:before="0" w:after="0"/>
              <w:ind w:left="-28" w:right="14" w:firstLine="121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00%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(38,000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(38,000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0" w:after="0"/>
              <w:ind w:left="368" w:right="1" w:hanging="368"/>
              <w:outlineLvl w:val="5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240"/>
        <w:ind w:left="547" w:right="-115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ารางต่อไปนี้แสดงการกระทบยอดค่าเผื่อผลขาดทุนด้านเครดิตที่คาดว่าจะเกิดขึ้นตลอดอายุที่ได้รับรู้สำหรับลูกหนี้การค้าโดยการประเมินแบบกลุ่มซึ่งเป็นไปตามวิธีการอย่างง่ายที่กำหนดไว้ใ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TFRS 9</w:t>
      </w:r>
    </w:p>
    <w:tbl>
      <w:tblPr>
        <w:tblW w:w="8727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9"/>
        <w:gridCol w:w="1978"/>
        <w:gridCol w:w="269"/>
        <w:gridCol w:w="1981"/>
      </w:tblGrid>
      <w:tr>
        <w:trPr/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spacing w:lineRule="auto" w:line="240" w:before="0" w:after="0"/>
              <w:ind w:right="9" w:firstLine="135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lang w:val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th-TH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spacing w:lineRule="auto" w:line="240" w:before="0" w:after="0"/>
              <w:ind w:right="9" w:firstLine="135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szCs w:val="24"/>
                <w:lang w:val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4"/>
                <w:lang w:val="th-TH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ยอดคงเหลือ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  <w:tc>
          <w:tcPr>
            <w:tcW w:w="1978" w:type="dxa"/>
            <w:tcBorders/>
          </w:tcPr>
          <w:p>
            <w:pPr>
              <w:pStyle w:val="Normal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5,144,28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auto" w:line="240" w:before="0" w:after="0"/>
              <w:ind w:left="-115" w:right="-117" w:hanging="0"/>
              <w:jc w:val="lef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87" w:right="9" w:hanging="0"/>
              <w:rPr>
                <w:rFonts w:ascii="Angsana New" w:hAnsi="Angsana New" w:eastAsia="Cordia New" w:cs="Angsana New"/>
                <w:sz w:val="28"/>
                <w:lang w:val="th-TH"/>
              </w:rPr>
            </w:pPr>
            <w:r>
              <w:rPr>
                <w:rFonts w:eastAsia="Cordia New" w:cs="Angsana New" w:ascii="Angsana New" w:hAnsi="Angsana New"/>
                <w:sz w:val="28"/>
                <w:lang w:val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</w:t>
            </w:r>
            <w:r>
              <w:rPr>
                <w:rFonts w:eastAsia="Cordia New" w:cs="Angsana New" w:ascii="Angsana New" w:hAnsi="Angsana New"/>
                <w:sz w:val="28"/>
                <w:lang w:val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val="th-TH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bidi="ar-SA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58</w:t>
            </w:r>
            <w:r>
              <w:rPr>
                <w:rFonts w:eastAsia="Times New Roman" w:cs="Angsana New" w:ascii="Angsana New" w:hAnsi="Angsana New"/>
                <w:sz w:val="28"/>
                <w:lang w:bidi="ar-SA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824</w:t>
            </w:r>
            <w:r>
              <w:rPr>
                <w:rFonts w:eastAsia="Times New Roman" w:cs="Angsana New" w:ascii="Angsana New" w:hAnsi="Angsana New"/>
                <w:sz w:val="28"/>
                <w:lang w:bidi="ar-SA"/>
              </w:rPr>
              <w:t>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auto" w:line="240" w:before="0" w:after="0"/>
              <w:ind w:left="-115" w:right="-117" w:hanging="0"/>
              <w:jc w:val="lef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bidi="ar-SA"/>
              </w:rPr>
            </w:pPr>
            <w:r>
              <w:rPr>
                <w:rFonts w:eastAsia="Times New Roman" w:cs="Angsana New" w:ascii="Angsana New" w:hAnsi="Angsana New"/>
                <w:sz w:val="28"/>
                <w:lang w:bidi="ar-SA"/>
              </w:rPr>
              <w:t>-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ยอดคงเหลือ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  <w:tc>
          <w:tcPr>
            <w:tcW w:w="19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bidi="ar-SA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8"/>
                <w:lang w:bidi="ar-SA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03</w:t>
            </w:r>
            <w:r>
              <w:rPr>
                <w:rFonts w:eastAsia="Times New Roman" w:cs="Angsana New" w:ascii="Angsana New" w:hAnsi="Angsana New"/>
                <w:sz w:val="28"/>
                <w:lang w:bidi="ar-SA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10</w:t>
            </w:r>
            <w:r>
              <w:rPr>
                <w:rFonts w:eastAsia="Times New Roman" w:cs="Angsana New" w:ascii="Angsana New" w:hAnsi="Angsana New"/>
                <w:sz w:val="28"/>
                <w:lang w:bidi="ar-SA"/>
              </w:rPr>
              <w:t>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auto" w:line="240" w:before="0" w:after="0"/>
              <w:ind w:left="-115" w:right="-117" w:hanging="0"/>
              <w:jc w:val="lef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bidi="ar-SA"/>
              </w:rPr>
            </w:pPr>
            <w:r>
              <w:rPr>
                <w:rFonts w:eastAsia="Cordia New" w:cs="Angsana New" w:ascii="Angsana New" w:hAnsi="Angsana New"/>
                <w:sz w:val="28"/>
                <w:lang w:val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</w:t>
            </w:r>
            <w:r>
              <w:rPr>
                <w:rFonts w:eastAsia="Cordia New" w:cs="Angsana New" w:ascii="Angsana New" w:hAnsi="Angsana New"/>
                <w:sz w:val="28"/>
                <w:lang w:val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val="th-TH"/>
              </w:rPr>
              <w:t>)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27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9"/>
        <w:gridCol w:w="1978"/>
        <w:gridCol w:w="269"/>
        <w:gridCol w:w="1981"/>
      </w:tblGrid>
      <w:tr>
        <w:trPr/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spacing w:lineRule="auto" w:line="240" w:before="0" w:after="0"/>
              <w:ind w:right="9" w:firstLine="135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lang w:val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th-TH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spacing w:lineRule="auto" w:line="240" w:before="0" w:after="0"/>
              <w:ind w:right="9" w:firstLine="135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szCs w:val="24"/>
                <w:lang w:val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4"/>
                <w:lang w:val="th-TH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ยอดคงเหลือ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3</w:t>
            </w:r>
          </w:p>
        </w:tc>
        <w:tc>
          <w:tcPr>
            <w:tcW w:w="197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left="-87" w:right="9" w:hanging="0"/>
              <w:rPr>
                <w:rFonts w:ascii="Angsana New" w:hAnsi="Angsana New" w:eastAsia="Cordia New" w:cs="Angsana New"/>
                <w:sz w:val="28"/>
                <w:lang w:val="th-TH"/>
              </w:rPr>
            </w:pPr>
            <w:r>
              <w:rPr>
                <w:rFonts w:eastAsia="Cordia New" w:cs="Angsana New" w:ascii="Angsana New" w:hAnsi="Angsana New"/>
                <w:sz w:val="28"/>
                <w:lang w:val="th-TH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napToGrid w:val="false"/>
              <w:spacing w:lineRule="auto" w:line="240" w:before="0" w:after="0"/>
              <w:ind w:left="-126" w:right="9" w:hanging="0"/>
              <w:jc w:val="left"/>
              <w:rPr>
                <w:rFonts w:ascii="Angsana New" w:hAnsi="Angsana New" w:eastAsia="Cordia New" w:cs="Angsana New"/>
                <w:sz w:val="28"/>
                <w:lang w:val="th-TH"/>
              </w:rPr>
            </w:pPr>
            <w:r>
              <w:rPr>
                <w:rFonts w:eastAsia="Cordia New" w:cs="Angsana New" w:ascii="Angsana New" w:hAnsi="Angsana New"/>
                <w:sz w:val="28"/>
                <w:lang w:val="th-TH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left="-87" w:right="9" w:hanging="0"/>
              <w:rPr>
                <w:rFonts w:ascii="Angsana New" w:hAnsi="Angsana New" w:eastAsia="Cordia New" w:cs="Angsana New"/>
                <w:sz w:val="28"/>
                <w:lang w:val="th-TH"/>
              </w:rPr>
            </w:pPr>
            <w:r>
              <w:rPr>
                <w:rFonts w:eastAsia="Cordia New" w:cs="Angsana New" w:ascii="Angsana New" w:hAnsi="Angsana New"/>
                <w:sz w:val="28"/>
                <w:lang w:val="th-TH"/>
              </w:rPr>
              <w:t>-</w:t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Cordia New" w:cs="Angsana New"/>
                <w:spacing w:val="-4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4"/>
                <w:sz w:val="28"/>
                <w:sz w:val="28"/>
                <w:lang w:val="en-US"/>
              </w:rPr>
              <w:t xml:space="preserve">ผลกระทบจากการใช้มาตรฐานการรายงานทางการเงินฉบับที่ </w:t>
            </w:r>
            <w:r>
              <w:rPr>
                <w:rFonts w:eastAsia="Cordia New" w:cs="Angsana New" w:ascii="Angsana New" w:hAnsi="Angsana New"/>
                <w:spacing w:val="-4"/>
                <w:sz w:val="28"/>
                <w:lang w:val="en-US"/>
              </w:rPr>
              <w:t>9</w:t>
            </w:r>
          </w:p>
        </w:tc>
        <w:tc>
          <w:tcPr>
            <w:tcW w:w="1978" w:type="dxa"/>
            <w:tcBorders/>
          </w:tcPr>
          <w:p>
            <w:pPr>
              <w:pStyle w:val="Normal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87" w:right="9" w:hanging="0"/>
              <w:rPr>
                <w:rFonts w:ascii="Angsana New" w:hAnsi="Angsana New" w:eastAsia="Cordia New" w:cs="Angsana New"/>
                <w:sz w:val="28"/>
                <w:lang w:val="th-TH"/>
              </w:rPr>
            </w:pPr>
            <w:r>
              <w:rPr>
                <w:rFonts w:eastAsia="Cordia New" w:cs="Angsana New" w:ascii="Angsana New" w:hAnsi="Angsana New"/>
                <w:sz w:val="28"/>
                <w:lang w:val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</w:t>
            </w:r>
            <w:r>
              <w:rPr>
                <w:rFonts w:eastAsia="Cordia New" w:cs="Angsana New" w:ascii="Angsana New" w:hAnsi="Angsana New"/>
                <w:sz w:val="28"/>
                <w:lang w:val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val="th-TH"/>
              </w:rPr>
              <w:t>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napToGrid w:val="false"/>
              <w:spacing w:lineRule="auto" w:line="240" w:before="0" w:after="0"/>
              <w:ind w:left="-126" w:right="9" w:hanging="0"/>
              <w:jc w:val="left"/>
              <w:rPr>
                <w:rFonts w:ascii="Angsana New" w:hAnsi="Angsana New" w:eastAsia="Cordia New" w:cs="Angsana New"/>
                <w:sz w:val="28"/>
                <w:lang w:val="th-TH"/>
              </w:rPr>
            </w:pPr>
            <w:r>
              <w:rPr>
                <w:rFonts w:eastAsia="Cordia New" w:cs="Angsana New" w:ascii="Angsana New" w:hAnsi="Angsana New"/>
                <w:sz w:val="28"/>
                <w:lang w:val="th-TH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87" w:right="9" w:hanging="0"/>
              <w:rPr>
                <w:rFonts w:ascii="Angsana New" w:hAnsi="Angsana New" w:eastAsia="Cordia New" w:cs="Angsana New"/>
                <w:sz w:val="28"/>
                <w:lang w:val="th-TH"/>
              </w:rPr>
            </w:pPr>
            <w:r>
              <w:rPr>
                <w:rFonts w:eastAsia="Cordia New" w:cs="Angsana New" w:ascii="Angsana New" w:hAnsi="Angsana New"/>
                <w:sz w:val="28"/>
                <w:lang w:val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</w:t>
            </w:r>
            <w:r>
              <w:rPr>
                <w:rFonts w:eastAsia="Cordia New" w:cs="Angsana New" w:ascii="Angsana New" w:hAnsi="Angsana New"/>
                <w:sz w:val="28"/>
                <w:lang w:val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val="th-TH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978" w:type="dxa"/>
            <w:tcBorders/>
          </w:tcPr>
          <w:p>
            <w:pPr>
              <w:pStyle w:val="Normal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5,106,28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auto" w:line="240" w:before="0" w:after="0"/>
              <w:ind w:left="-115" w:right="-117" w:hanging="0"/>
              <w:jc w:val="lef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left="-87" w:right="9" w:hanging="0"/>
              <w:rPr>
                <w:rFonts w:ascii="Angsana New" w:hAnsi="Angsana New" w:eastAsia="Cordia New" w:cs="Angsana New"/>
                <w:sz w:val="28"/>
                <w:lang w:val="th-TH"/>
              </w:rPr>
            </w:pPr>
            <w:r>
              <w:rPr>
                <w:rFonts w:eastAsia="Cordia New" w:cs="Angsana New" w:ascii="Angsana New" w:hAnsi="Angsana New"/>
                <w:sz w:val="28"/>
                <w:lang w:val="th-TH"/>
              </w:rPr>
              <w:t>-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ยอดคงเหลือ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3</w:t>
            </w:r>
          </w:p>
        </w:tc>
        <w:tc>
          <w:tcPr>
            <w:tcW w:w="19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5,144,28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auto" w:line="240" w:before="0" w:after="0"/>
              <w:ind w:left="-115" w:right="-117" w:hanging="0"/>
              <w:jc w:val="lef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87" w:right="9" w:hanging="0"/>
              <w:rPr>
                <w:rFonts w:ascii="Angsana New" w:hAnsi="Angsana New" w:eastAsia="Cordia New" w:cs="Angsana New"/>
                <w:sz w:val="28"/>
                <w:lang w:val="th-TH"/>
              </w:rPr>
            </w:pPr>
            <w:r>
              <w:rPr>
                <w:rFonts w:eastAsia="Cordia New" w:cs="Angsana New" w:ascii="Angsana New" w:hAnsi="Angsana New"/>
                <w:sz w:val="28"/>
                <w:lang w:val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</w:t>
            </w:r>
            <w:r>
              <w:rPr>
                <w:rFonts w:eastAsia="Cordia New" w:cs="Angsana New" w:ascii="Angsana New" w:hAnsi="Angsana New"/>
                <w:sz w:val="28"/>
                <w:lang w:val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val="th-TH"/>
              </w:rPr>
              <w:t>)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ย่อยทางอ้อมแห่งหนึ่งได้นำลูกหนี้การค้า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9.4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ป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ค้ำประกันซึ่งประกอบด้วยวงเงินเบิกเกินบัญชีจากสถาบันการเงิน ตั๋วสัญญาใช้เงินกู้ยืมกับสถาบั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ารเงิน วงเงินกู้ยืมกับสถาบันการเงิน วงเงินหนังสือค้ำประกันกับสถาบันการเงิน เงินเบิกเกินบัญชีและเงินกู้ยืมระยะสั้นจากสถาบันการเงิน เงินกู้ยืมระยะยาว และหนังสือค้ำประกันจากธนาค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0.1, 20.2.1, 20.2.2, 20.3, 20.4.2, 2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41) 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 ไทรทัน พาวเวอร์ จำกัด ซึ่งเป็นบริษัทย่อยของบริษัท มีนโยบาย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ข้าไปลงทุนในบริษัทแห่งหนึ่งซึ่งดำเนินธุรกิจรับเหมา โดยบริษัทย่อยดังกล่าวได้วางเงินมัดจำ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ตามเงื่อนไขที่ผู้ถือหุ้นของบริษัทดังกล่าวกำหนดไว้ เพื่อจะได้มีสิทธิเข้าไปตรวจสอบสถานะของบริษัทในด้านต่าง ๆ โดยบริษัทดังกล่าวได้สั่งจ่ายเช็คระบุชื่อและส่งมอบให้บริษัทย่อยดังกล่าวไว้เพื่อเป็นหลักประกันการรับเงินมัดจำ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70" w:leader="none"/>
        </w:tabs>
        <w:spacing w:lineRule="exact" w:line="400" w:before="240" w:after="120"/>
        <w:ind w:left="547" w:right="-43" w:hanging="54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ดังกล่าวได้ตรวจสอบสถานะบริษัทในด้านต่าง ๆ เสร็จสิ้นแล้วและตัดสินใจไม่เข้าลงทุนในบริษัทดังกล่าว ทั้งนี้ บริษัทย่อยดังกล่าวได้นำเช็คระบุชื่อดังกล่าวไปขึ้นเงิน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แต่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เช็คระบุชื่อดังกล่าวไม่สามารถขึ้นเงินได้ ดังนั้น บริษัทย่อยดังกล่าวได้ตั้งค่าเผื่อการลดมูลค่าของเงิน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มัดจำ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ดังกล่าวเต็มจำนวน เนื่องจากบริษัทย่อยดังกล่าวอยู่ระหว่างการดำเนินการตามขั้นตอนทางกฎหมายสำหรับการเรียกคืนเงินมัดจำและมีความไม่แน่นอนที่บริษัทจะได้รับเงินมัดจำดังกล่าวคืน</w:t>
      </w:r>
    </w:p>
    <w:p>
      <w:pPr>
        <w:pStyle w:val="Normal"/>
        <w:tabs>
          <w:tab w:val="clear" w:pos="720"/>
          <w:tab w:val="left" w:pos="1170" w:leader="none"/>
        </w:tabs>
        <w:spacing w:lineRule="exact" w:line="400" w:before="240" w:after="12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ศาลชั้นต้นนัดสอบคำให้การบริษัทดังกล่าว และบริษัทดังกล่าวได้เจรจาขอ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ผ่อนผันการชำระหนี้คืนบริษัทย่อยดังกล่าว โดยตกลงจะชำระหนี้ในอัตราเดือนละไม่น้อยกว่า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,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เป็นระยะเวลาไม่เกิ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ดือนจนกว่าจะครบจำนวน ศาลจึงได้มีคำสั่งจำหน่ายคดีชั่วคราวและนัดฟังผลการชำระหนี้ของบริษัทดังกล่าว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โดยในวันดังกล่าวจำเลยไปนำเงินมาชำระหนี้บางส่วน และได้ยื่นคำร้องขอเลื่อนคดีต่อศาล ศาลพิจารณาแล้วเห็นว่าจำเลยมีเจตนาที่จะชำระหนี้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ึงอนุญาตให้เลื่อนคดีออกไป</w:t>
      </w:r>
    </w:p>
    <w:p>
      <w:pPr>
        <w:pStyle w:val="Normal"/>
        <w:tabs>
          <w:tab w:val="clear" w:pos="720"/>
          <w:tab w:val="left" w:pos="1170" w:leader="none"/>
        </w:tabs>
        <w:spacing w:lineRule="exact" w:line="400" w:before="240" w:after="120"/>
        <w:ind w:left="547" w:right="-43" w:hanging="0"/>
        <w:jc w:val="left"/>
        <w:rPr>
          <w:rFonts w:ascii="Angsana New" w:hAnsi="Angsana New" w:eastAsia="Cordia New" w:cs="Angsana New"/>
          <w:spacing w:val="-8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ในระหว่างปี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บริษัทดังกล่าวได้ทำการชำระหนี้แก่บริษัทย่อยดังกล่าวเป็นจำนวนเงินทั้งสิ้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br/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0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บาท บริษัทย่อยดังกล่าวได้กลับรายการค่าเผื่อผลขาดทุนด้านเครดิตที่คาดว่าจะเกิดขึ้น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0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บาท ซึ่งแสดงเป็นส่วนหนึ่งของงบกำไรขาดทุนและกำไรขาดทุนเบ็ดเสร็จอื่นรว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</w:p>
    <w:p>
      <w:pPr>
        <w:pStyle w:val="Normal"/>
        <w:tabs>
          <w:tab w:val="clear" w:pos="720"/>
          <w:tab w:val="left" w:pos="1170" w:leader="none"/>
        </w:tabs>
        <w:spacing w:lineRule="exact" w:line="400" w:before="240" w:after="12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ต่อมาในระหว่างป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ดังกล่าวได้ทำการชำระหนี้แก่บริษัทย่อยดังกล่าวครบถ้วนแล้ว บริษัทย่อยดังกล่าวจึงได้ทำการยกคำฟ้องต่อศาลและได้กลับรายการค่าเผื่อผลขาดทุนด้านเครดิตที่คาดว่าจะเกิดขึ้นทั้งหมด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800,0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ซึ่งแสดงเป็นส่วนหนึ่งของงบกำไรขาดทุนและกำไรขาดทุนเบ็ดเสร็จอื่นรว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9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สินทรัพย์ทางการเงินหมุนเวียนอื่น</w:t>
      </w:r>
    </w:p>
    <w:p>
      <w:pPr>
        <w:pStyle w:val="Normal"/>
        <w:spacing w:lineRule="auto" w:line="240" w:before="0" w:after="12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สินทรัพย์ทางการเงินหมุนเวียนอื่น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8701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2250"/>
        <w:gridCol w:w="981"/>
        <w:gridCol w:w="90"/>
        <w:gridCol w:w="954"/>
        <w:gridCol w:w="90"/>
        <w:gridCol w:w="1026"/>
        <w:gridCol w:w="90"/>
        <w:gridCol w:w="1168"/>
      </w:tblGrid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46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2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1" w:right="-10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8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หตุผลของการใช้ทางเลือก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การแสดงรายการด้วย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วิธีดังกล่าว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5" w:right="-186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ตราสารหนี้ที่วัดมูลค่าภายหลัง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มีความตั้งใจจะถือจนครบกำหนด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 w:before="0" w:after="0"/>
              <w:ind w:left="255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ด้วยราคาทุนตัดจำหน่า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และคาดหวังผลตอบแท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55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ฉพาะเงินต้นและดอกเบี้ยเท่านั้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มีเงินลงทุนในตราสารหนี้ที่วัดมูลค่าด้วยราคาทุนตัดจำหน่าย ซึ่งแสดงเป็นสินทรัพย์ทางการเงินหมุนเวียนอื่น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และสินทรัพย์ทางการเงิน</w:t>
      </w:r>
      <w:r>
        <w:rPr>
          <w:rFonts w:eastAsia="Cordia New" w:cs="Angsana New" w:ascii="Angsana New" w:hAnsi="Angsana New"/>
          <w:spacing w:val="2"/>
          <w:sz w:val="32"/>
          <w:szCs w:val="32"/>
        </w:rPr>
        <w:br/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ไม่หมุนเวียนอื่น จำนวน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7.50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8.00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13)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>ตามลำดับ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 โดยบริษัทย่อยทางอ้อมดังกล่าวได้นำตราสารหนี้ดังกล่าวไปเป็นหลักประกันวงเงินเบิกเกินบัญชีจากสถาบันการเงิน วงเงินสินเชื่อจากสถาบันการเง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เงินกู้ยืมระยะสั้นจากสถาบันการเงิน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 หนังสือค้ำประกัน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จาก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ธนาคาร และเงินกู้ยืมระยะยาวจากสถาบันการเงิน 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 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,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,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ข้อมูลที่สำคัญเกี่ยวกับสัญญาก่อสร้างของกลุ่มบริษัทสำหรับปีสิ้นสุดวันที่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br/>
        <w:t>(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ไม่มี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)</w:t>
      </w:r>
    </w:p>
    <w:tbl>
      <w:tblPr>
        <w:tblW w:w="918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8"/>
        <w:gridCol w:w="1512"/>
        <w:gridCol w:w="90"/>
        <w:gridCol w:w="1440"/>
      </w:tblGrid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0" w:after="0"/>
              <w:ind w:left="540"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0" w:after="0"/>
              <w:ind w:left="540" w:right="45" w:hanging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0" w:after="0"/>
              <w:ind w:left="540" w:right="45" w:hanging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“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ปรับปรุงใหม่”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spacing w:lineRule="auto" w:line="240" w:before="0" w:after="0"/>
              <w:ind w:left="540" w:right="45" w:hanging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รายได้งานก่อสร้างที่รับรู้เป็นรายได้ในระหว่าง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537,143,6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,333,426,681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ต้นทุนงานก่อสร้างที่เกิดขึ้นที่รับรู้เป็นค่าใช้จ่ายในระหว่างปี 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ตามที่รายงานไว้เดิม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713,724,3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1,134,489,979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ผลกระทบจากการซื้อธุรกิจ 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43)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100,967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ต้นทุนงานก่อสร้างที่เกิดขึ้นที่รับรู้เป็นค่าใช้จ่ายในระหว่างปี 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ปรับปรุงใหม่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713,724,3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1,134,590,946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ที่รับรู้ในระหว่างปี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176,580,6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98,835,735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51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napToGrid w:val="false"/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เงินจ่ายล่วงหน้างานก่อสร้างที่ยังไม่รับรู้เป็นค่าใช้จ่าย ณ ต้น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38,429,4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27,350,04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เงินจ่ายล่วงหน้าค่าก่อสร้างที่ยังไม่รับรู้เป็นค่าใช้จ่าย ณ ต้นปี เพิ่มขึ้นจากการซื้อธุรกิจ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napToGrid w:val="false"/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2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43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2,448,048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ต้นทุนงานก่อสร้างที่เกี่ยวข้องกับกิจกรรมในอนาคต ซึ่งรับรู้เป็นสินทรัพย์ ณ ต้น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21,369,5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8,034,015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ต้นทุนงานก่อสร้างที่เกี่ยวข้องกับกิจกรรมในอนาคต ซึ่งรับรู้เป็นสินทรัพย์ ณ ต้น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napToGrid w:val="false"/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628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เพิ่มขึ้นจากการซื้อธุรกิจ 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43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43" w:hanging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4,187,721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ต้นทุนงานก่อสร้างที่เกิดขึ้นระหว่างงวดที่ยังไม่ได้เรียกชำระ ณ ต้น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37,678,9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62,975,153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เงินงวดงานก่อสร้างที่เกิดขึ้นในระหว่างปีที่เรียกชำระแล้ว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648,908,5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1,277,666,298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เงินจ่ายล่วงหน้างานก่อสร้างที่ยังไม่รับรู้เป็นค่าใช้จ่าย ณ สิ้น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22,851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38,429,431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ต้นทุนงานก่อสร้างที่เกี่ยวข้องกับบริษัทในอนาคตซึ่งรับรู้เป็นสินทรัพย์ ณ สิ้น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35,504,4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21,369,57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619" w:right="45" w:hanging="167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ต้นทุนงานก่อสร้างที่เกิดขึ้นในระหว่างปีที่ยังไม่เรียกชำระ ณ สิ้น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101,052,0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37,678,984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ต้นทุนงานก่อสร้างที่เกิดขึ้นซึ่งรับรู้เป็นค่าใช้จ่ายในระหว่างปี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713,724,3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1,134,590,946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napToGrid w:val="false"/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รายได้รับล่วงหน้างานก่อสร้าง ณ ต้น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51,072,59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94,366,57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รายได้รับล่วงหน้างานก่อสร้าง ณ ต้นปี เพิ่มขึ้นจากการซื้อธุรกิจ 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43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2</w:t>
            </w:r>
            <w:r>
              <w:rPr>
                <w:rFonts w:eastAsia="PMingLiU;新細明體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031</w:t>
            </w:r>
            <w:r>
              <w:rPr>
                <w:rFonts w:eastAsia="PMingLiU;新細明體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39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มูลค่างานที่ทำเสร็จและยังไม่ได้เรียกเก็บ ณ ต้น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197,684,07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3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534,212,574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มูลค่างานที่ทำเสร็จและยังไม่ได้เรียกเก็บ ณ ต้นปี เพิ่มขึ้นจากการซื้อธุรกิจ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3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napToGrid w:val="false"/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628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43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3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37,367,940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เงินงวดที่บริษัทเรียกเก็บแล้วระหว่าง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538,874,1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,651,997,741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รายได้รับล่วงหน้างานก่อสร้าง ณ สิ้น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51,844,53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(51,072,598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มูลค่างานที่ทำเสร็จและยังไม่ได้เรียกเก็บ ณ สิ้นป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96,725,5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97,684,07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รายได้งานก่อสร้างที่รับรู้เป็นรายได้ในระหว่างปี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pacing w:lineRule="auto" w:line="240" w:before="0" w:after="0"/>
              <w:ind w:right="45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537,143,6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98" w:leader="none"/>
              </w:tabs>
              <w:snapToGrid w:val="false"/>
              <w:spacing w:lineRule="auto" w:line="240" w:before="0" w:after="0"/>
              <w:ind w:right="90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auto" w:line="240" w:before="0" w:after="0"/>
              <w:ind w:right="89" w:hanging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,333,426,681</w:t>
            </w:r>
          </w:p>
        </w:tc>
      </w:tr>
    </w:tbl>
    <w:p>
      <w:pPr>
        <w:pStyle w:val="Normal"/>
        <w:spacing w:lineRule="auto" w:line="240" w:before="0" w:after="240"/>
        <w:ind w:left="540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24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1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ลุ่มบริษัทมีสินค้าคงเหลือ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ดังนี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1260"/>
        <w:gridCol w:w="90"/>
        <w:gridCol w:w="1296"/>
      </w:tblGrid>
      <w:tr>
        <w:trPr>
          <w:trHeight w:val="360" w:hRule="atLeast"/>
        </w:trPr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43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lang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43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4"/>
                <w:lang w:val="en-US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3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43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8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สินค้าสำเร็จรู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704,0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700,729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อะไหล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5,555,8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6,358,042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วัสดุสิ้นเปลือ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29,237,7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12,318,243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สินค้าระหว่างท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6,8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1,992,563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43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35,504,4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6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21,369,57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0" w:hanging="0"/>
        <w:jc w:val="left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ได้นำสินค้าคงเหลือไปเป็นหลักประกันวงเงินสินเชื่อ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ากสถาบันการเงินและเงินกู้ยืมระยะยาวจากสถาบันการเงิ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2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24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2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มัดจำเงินลงทุนในบริษัทอื่น</w:t>
      </w:r>
    </w:p>
    <w:p>
      <w:pPr>
        <w:pStyle w:val="Normal"/>
        <w:spacing w:lineRule="auto" w:line="240" w:before="0" w:after="120"/>
        <w:ind w:left="547" w:right="43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เงินมัดจำเงินลงทุนในบริษัทอื่น ณ 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863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1"/>
        <w:gridCol w:w="90"/>
        <w:gridCol w:w="1440"/>
        <w:gridCol w:w="90"/>
        <w:gridCol w:w="1350"/>
      </w:tblGrid>
      <w:tr>
        <w:trPr>
          <w:trHeight w:val="198" w:hRule="atLeast"/>
        </w:trPr>
        <w:tc>
          <w:tcPr>
            <w:tcW w:w="56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>
          <w:trHeight w:val="252" w:hRule="atLeast"/>
        </w:trPr>
        <w:tc>
          <w:tcPr>
            <w:tcW w:w="56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  <w:t>2563</w:t>
            </w:r>
          </w:p>
        </w:tc>
      </w:tr>
      <w:tr>
        <w:trPr>
          <w:trHeight w:val="225" w:hRule="atLeast"/>
        </w:trPr>
        <w:tc>
          <w:tcPr>
            <w:tcW w:w="56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ngsana New" w:hAnsi="Angsana New" w:eastAsia="SimSun;宋体" w:cs="Angsana New"/>
                <w:b/>
                <w:b/>
                <w:bCs/>
                <w:sz w:val="28"/>
                <w:szCs w:val="20"/>
                <w:lang w:val="th-TH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szCs w:val="20"/>
                <w:lang w:val="th-TH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108" w:hRule="atLeast"/>
        </w:trPr>
        <w:tc>
          <w:tcPr>
            <w:tcW w:w="5661" w:type="dxa"/>
            <w:tcBorders/>
          </w:tcPr>
          <w:p>
            <w:pPr>
              <w:pStyle w:val="Normal"/>
              <w:spacing w:lineRule="exact" w:line="300" w:before="0" w:after="0"/>
              <w:ind w:left="1253" w:hanging="1253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เงินมัดจำ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 w:before="0" w:after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12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 w:before="0" w:after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120,000,000</w:t>
            </w:r>
          </w:p>
        </w:tc>
      </w:tr>
      <w:tr>
        <w:trPr>
          <w:trHeight w:val="171" w:hRule="atLeast"/>
        </w:trPr>
        <w:tc>
          <w:tcPr>
            <w:tcW w:w="5661" w:type="dxa"/>
            <w:tcBorders/>
          </w:tcPr>
          <w:p>
            <w:pPr>
              <w:pStyle w:val="Normal"/>
              <w:spacing w:lineRule="exact" w:line="300" w:before="0" w:after="0"/>
              <w:ind w:left="1253" w:hanging="1253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  ค่าเผื่อ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 w:before="0" w:after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120,0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 w:before="0" w:after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120,000,000)</w:t>
            </w:r>
          </w:p>
        </w:tc>
      </w:tr>
      <w:tr>
        <w:trPr>
          <w:trHeight w:val="134" w:hRule="atLeast"/>
        </w:trPr>
        <w:tc>
          <w:tcPr>
            <w:tcW w:w="566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253" w:hanging="893"/>
              <w:rPr>
                <w:rFonts w:ascii="Angsana New" w:hAnsi="Angsana New" w:eastAsia="SimSun;宋体" w:cs="Angsana New"/>
                <w:sz w:val="28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ลูเซนท์ เอนเนอร์จี จำกัด ซึ่งเป็นบริษัทย่อยทางอ้อมได้ทำสัญญาเพื่อ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ื้อขายหุ้นของบริษัทผู้ผลิตไฟฟ้า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กับผู้ถือหุ้นเดิมรวมเรียกว่า “กลุ่มผู้ขาย”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8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โดยมีเงื่อนไขบังคับตามที่ระบุไว้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ในสัญญา โดยกลุ่มผู้ขายต้องส่งมอบหุ้นของบริษัทผู้ผลิตไฟฟ้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โดยบริษัทย่อยทางอ้อมดังกล่าวได้วางเงินมัดจำ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ส่ว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ส่วน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รวมเป็นเงิ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2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มาจำนำเพื่อเป็นหลักประกันกับบริษัทย่อยทางอ้อมดังกล่าว</w:t>
      </w:r>
      <w:r>
        <w:br w:type="page"/>
      </w:r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7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และกลุ่มผู้ขายได้ทำบันทึกข้อตกลงเพื่อขยาย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120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วันตามที่กลุ่มผู้ขายร้องข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ดังนั้น กลุ่ม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spacing w:val="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วันที่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มาจำนำเป็นหลักประกันส่วนเพิ่มกับบริษัทย่อยทางอ้อมดังกล่าว</w:t>
      </w:r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ั้งนี้ 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กลุ่ม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ดังกล่าวได้ดำเนินการทางกฎหมายโดยแบ่งออกเป็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่วน ส่วนแรกเป็นการดำเนินการทางคดีอาญา และส่วนที่สองเป็นการดำเนินการทางแพ่ง</w:t>
      </w:r>
    </w:p>
    <w:p>
      <w:pPr>
        <w:pStyle w:val="Normal"/>
        <w:numPr>
          <w:ilvl w:val="0"/>
          <w:numId w:val="3"/>
        </w:numPr>
        <w:spacing w:lineRule="exact" w:line="400" w:before="0" w:after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ดำเนินการทางอาญา</w:t>
      </w:r>
    </w:p>
    <w:p>
      <w:pPr>
        <w:pStyle w:val="Normal"/>
        <w:spacing w:lineRule="exact" w:line="400" w:before="0" w:after="120"/>
        <w:ind w:left="90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ด้แจ้งความร้องทุกข์ต่อกองบังคับการปราบปรา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ปอศ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.”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โดยเมื่อ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พนักงานสอบสวนได้ออกหมายเรียกตัวผู้ขายดังกล่าวเพื่อมารับทราบ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นักงานสอบสวน ส่งความเห็นสั่งฟ้องและสำนวนการสอบสวนให้พนักงานอัยการพิจารณาเพื่อสั่งฟ้อง </w:t>
      </w:r>
    </w:p>
    <w:p>
      <w:pPr>
        <w:pStyle w:val="Normal"/>
        <w:spacing w:lineRule="exact" w:line="400" w:before="0" w:after="120"/>
        <w:ind w:left="907" w:hanging="0"/>
        <w:jc w:val="left"/>
        <w:rPr>
          <w:rFonts w:ascii="Angsana New" w:hAnsi="Angsana New" w:eastAsia="Cordia New" w:cs="Angsana New"/>
          <w:spacing w:val="8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าย กรณี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ที่บริษัทย่อยทางอ้อมดังกล่าวแจ้งความร้องทุกข์ผู้ขายทั้ง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 ในข้อหาความผิดร่วมกันฐานฉ้อโกง และร่วมกันปลอมแปลง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และใช้เอกสารปลอม </w:t>
      </w:r>
    </w:p>
    <w:p>
      <w:pPr>
        <w:pStyle w:val="Normal"/>
        <w:spacing w:lineRule="exact" w:line="400" w:before="0" w:after="12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่อมาบริษัทย่อยทางอ้อมดังกล่าวได้หารือกับสำนักงานกฎหมายเพื่อตั้งรูปคดีใหม่ ภายหลังจากศาล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คดีแพ่งได้ตัดสินคดี โดยประสงค์ที่จะฟ้องคดีอาญากับผู้ขายทั้ง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 เนื่องจากทราบในภายหลังจาก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ารดำเนินการทางแพ่งว่าผู้ขายทุกรายไม่มีสิทธิ์ในการส่งมอบหุ้นในวันกำหนดส่งมอบหุ้นตาม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สัญญา แต่ในระหว่างการรวบรวมข้อเท็จจริงและตั้งรูปคดีของทีมทนายความซึ่งต้องใช้เวล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ักระยะหนึ่ง และเพื่อมิให้คดีขาดอายุความ ในวันที่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ดังกล่าวจึงได้แจ้งความ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ร้องทุกข์ไว้ที่สถานีตำรวจ ปัจจุบัน ผู้ขายทั้ง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11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ราย ได้เข้ามารับทราบข้อกล่าวหาแล้ว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ผู้ขายทั้ง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1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ราย ได้ให้การปฏิเสธและขอให้การเพิ่มเติมประกอบคำปฏิเสธ 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พนักงานอัยการมีคำสั่งแจ้งให้ยุติการดำเนินคดีต่อพนักงานสอบสวนเนื่องจากคดีดังกล่าวเป็นความผิดส่วนตัว ผู้เสียหายได้ยื่นคำฟ้องด้วยตัวเองแล้วต่อพนักงานสอบสวนจึงถือว่าคดีที่บริษัทย่อยทางอ้อมดังกล่าวได้แจ้งความไว้สิ้นสุด</w:t>
      </w:r>
      <w:r>
        <w:br w:type="page"/>
      </w:r>
    </w:p>
    <w:p>
      <w:pPr>
        <w:pStyle w:val="Normal"/>
        <w:spacing w:lineRule="exact" w:line="400" w:before="120" w:after="12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หลังจากทีมทนายความได้รวบรวมข้อเท็จจริงและตั้งรูปคดีเสร็จสิ้น บริษัทย่อยทางอ้อมดังกล่าวจึงได้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ำเนินการยื่นคำฟ้องต่อศาลแขวงพระนครเหนือ 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ศาลแขวงพระนครเหนื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ได้มีคำสั่งรับคำฟ้องเพื่อดำเนินการพิจารณาไต่สวนมูลฟ้อง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ใ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วันดังกล่าวจำเลยขอเลื่อนกำหนดวันนัดไต่สวนมูลฟ้อง ต่อมาศาลมีคำสั่งอนุญาตและได้กำหนด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นัดไต่สวนมูลฟ้องใหม่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ในวันดังกล่าว ศาลเลื่อนวันนัด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ไต่สวนมูลฟ้องเพื่อให้ทนายจำเลยใช้สิทธิถามค้านพยานโจทก์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ากไต่สวนไม่แล้วเสร็จ สามารถไต่สวนเพิ่มเติมได้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มาในวันดังกล่าวศาลเลื่อนนัดวันนัดไต่สวนมูลเพื่อให้ทนายฝั่งจำเลยได้ใช้สิทธิถามค้านพยานและโจทก์เป็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มาในวันดังกล่าวศาลแจ้งขอเลื่อนเป็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ซึ่งวันดังกล่าวทนายโจทก์ได้ไต่สวนมูลฟ้องเพิ่มเติมพยา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ปาก และขอเลื่อนการไต่สวน เนื่องจากต้องเบิกความพยานเพิ่มเติม โดยศาลกำหนดวันนัดไต่สวนมูลฟ้องใหม่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5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ดำเนินการทางแพ่ง</w:t>
      </w:r>
    </w:p>
    <w:p>
      <w:pPr>
        <w:pStyle w:val="Normal"/>
        <w:spacing w:lineRule="exact" w:line="400" w:before="0" w:after="12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ผู้บริหารของบริษัทย่อยทางอ้อมดังกล่าวได้ประชุมหารือกับ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ีมทนายความโดยแจ้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ให้ทีมทนายความดำเนินการบังคับจำนำหุ้น โดยวิธีขายทอดตลาดในเดือ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พฤศจิกายนและธันวาคม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ซึ่งจากการขายทอดตลาดดังกล่าว ปรากฏว่าไม่มีผู้เข้าประมูลเพื่อซื้อ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หุ้นสามัญที่ผู้ขายนำมาจำนำไว้แต่อย่างใด ดังนั้นเมื่อวันที่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บริษัทย่อยทางอ้อมดังกล่าว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120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ล้านบาท พร้อมดอกเบี้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ซึ่งศาลได้มีคำสั่งรับฟ้องแล้ว</w:t>
      </w:r>
    </w:p>
    <w:p>
      <w:pPr>
        <w:pStyle w:val="Normal"/>
        <w:spacing w:lineRule="exact" w:line="400" w:before="0" w:after="240"/>
        <w:ind w:left="90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บริษัทผู้ผลิตไฟฟ้า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บริษัท ที่ผู้ขาย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ังกล่าวแล้ว ซึ่งเป็นการประเมินมูลค่าแบบมีข้อจำกัดในการเข้าถึงข้อมูลโดยวิธีส่วนลดกระแสเงินสด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ซึ่งมูลค่า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ประเมินของบริษัทผู้ผลิตไฟฟ้า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br/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56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ล้านบาท ถึ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อีก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ไม่สามารถประเมินได้ 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ศาลได้มีการพิจารณาคดี จำเลยยื่นคำร้องขอขยายระยะเวลายื่นคำให้การ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ศาลจึงเห็นควรอนุญาตให้เลื่อนคดีไปนัดชี้สองสถานและกำหนดประเด็นข้อพิพาท ต่อมาเมื่อ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ป็นที่เรียบร้อย </w:t>
      </w:r>
      <w:r>
        <w:br w:type="page"/>
      </w:r>
    </w:p>
    <w:p>
      <w:pPr>
        <w:pStyle w:val="Normal"/>
        <w:spacing w:lineRule="auto" w:line="240" w:before="0" w:after="12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ต่อมา เมื่อวันที่ 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28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>ศาลชั้นต้นพิพากษาให้ผู้ขายทั้งหมดร่วมกันชดใช้เงินให้กับบริษัทย่อ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ทางอ้อมดังกล่าว โดยชำระคืนเงินมัดจำ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ส่วน ส่วน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5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ต่อปีของเงิ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มัดจำ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ส่วน เริ่มคิดดอกเบี้ยตั้งแต่วันที่บริษัทย่อยทางอ้อมดังกล่าวได้ชำระเงินมัดจำนั้น ๆ ให้แก่ผู้ขาย ได้แก่วันที่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ตามลำดับ และให้ผู้ขายร่วมกันชำระค่าฤชาธรรมเนียมแท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ดังกล่าว โดยกำหนดเป็นค่าทนายความ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auto" w:line="240" w:before="0" w:after="120"/>
        <w:ind w:left="907" w:hanging="0"/>
        <w:jc w:val="left"/>
        <w:rPr>
          <w:rFonts w:ascii="Angsana New" w:hAnsi="Angsana New" w:eastAsia="Cordia New" w:cs="Angsana New"/>
          <w:sz w:val="32"/>
          <w:szCs w:val="32"/>
          <w:highlight w:val="yellow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ริษัทย่อยทางอ้อมดังกล่าวยื่นคำฟ้องต่อศาลอุทธรณ์เพื่อเรียกร้องค่าเสียหายเพิ่มเติมจากผู้ขาย โดยคิดเป็นดอกเบี้ยและค่าเสียหายในการดำเนินการที่บริษัทย่อยทางอ้อมดังกล่าวควรได้รับ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9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85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ตามลำดับ ซึ่งศาลมีคำสั่งรับอุทธรณ์ของบริษัทย่อยทางอ้อมดังกล่าวเรียบร้อยแล้ว และ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ด้ดำเนินการยื่นคำร้องขอตั้งเจ้าพนักงานบังค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คดี อย่างไรก็ตาม ผู้ขายทั้ง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ได้ยื่นอุทธรณ์คำพิพากษา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ศาลชั้นต้น แต่ผู้ขา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ายหมดสิทธิยื่นอุทธรณ์คำพิพากษาของศาลชั้นต้นเนื่องจากได้ยื่นอุทธรณ์เมื่อพ้นกำหนดระยะเวลาอุทธรณ์แล้ว ส่วนผู้ขายอีก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าย ศาลยังไม่สั่งรับอุทธรณ์ เนื่องจากศาลจะต้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ต่สวนคำร้องขอยกเว้นค่าฤชาธรรมเนียมก่อน จึงจะมีคำสั่งรับหรือ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ไม่รับอุทธรณ์ของผู้ขายทั้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ไป โดยศาลมีคำสั่งนัดไต่สวนคำร้องยกเว้นค่าฤชาธรรมเนียมศาลและค่าใช้แท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โจทก์ ใน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ในวันดังกล่าวผู้ขายทั้ง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ยื่นคำร้องขอถอนคำร้องขอยกเว้นค่าฤชาธรรมเนีย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ศาลมีคำสั่งให้วางค่าธรรมเนียมภาย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auto" w:line="240" w:before="0" w:after="12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ปรากฏว่าผู้ขา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ราย ยื่นขอขยายระยะเวลาการวางเงินค่าธรรมเนียมและค่าใช้แทนชั้นอุทธรณ์ โดยศาลมีคำสั่งให้วางภายใ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 </w:t>
      </w:r>
    </w:p>
    <w:p>
      <w:pPr>
        <w:pStyle w:val="Normal"/>
        <w:spacing w:lineRule="auto" w:line="240" w:before="0" w:after="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มื่อวันที่ 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ตุลาคม 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ปรากฏว่ามีผู้ขาย 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วางเงินค่าธรรมเนียมและค่าใช้แทนอุทธรณ์ และศาลมีคำสั่งรับอุทธรณ์แล้ว อย่างไรก็ตาม ผู้ขาย 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หมดสิทธิยื่นอุทธรณ์คำพิพากษาของศาลอุทธรณ์ เนื่องจากผู้ขายรายดังกล่าวไม่ได้วางเงินค่าธรรมเนียมและค่าใช้แทนอุทธรณ์ภายในระยะเวลาที่กำหนด</w:t>
      </w:r>
    </w:p>
    <w:p>
      <w:pPr>
        <w:pStyle w:val="Normal"/>
        <w:spacing w:lineRule="auto" w:line="240" w:before="120" w:after="12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สำนักงานบังคับคดีจังหวัดหนองคาย มีหนังสือแจ้งการขายทอดตลาดของหุ้นที่โจทก์นำยึดไว้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บริษัท และกำหนดวันขายทอดตลาดรว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ครั้ง ซึ่งนัดแรกจะเริ่ม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และนัดวันสุดท้าย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โดยกำหนดให้บริษัทย่อยทางอ้อมดังกล่าวต้องไปดูแลการขายทอดตลาดตามนัดทุกครั้งและมีสิทธิที่จะเข้าสู้ราคาเพื่อจะให้ได้ราคาตามที่ต้องการ ในการขายทอดตลาดนัดแรก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กรก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ฎ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หุ้นที่ขายทอดตลาดถูกซื้อโดยบุคคลภายนอก จำนว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1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หุ้น ซึ่งเป็นหุ้นของบริษัทแห่งหนึ่ง </w:t>
      </w:r>
      <w:r>
        <w:br w:type="page"/>
      </w:r>
    </w:p>
    <w:p>
      <w:pPr>
        <w:pStyle w:val="Normal"/>
        <w:spacing w:lineRule="auto" w:line="240" w:before="240" w:after="12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สำหรับการขายทอดตลาดนัด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 - 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มีการขายทอดตลาดตามกำหนดการดังกล่าว อย่างไรก็ตา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ผู้เข้าซื้อทรัพย์ของจำเลยจากการขายทอดตลาด ดังนั้นเจ้าพนักงานบังคับคดีจะมีการกำหนดวัน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ขายทอดตลาดใหม่ในปี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โดยปัจจุบันเจ้าพนักงานบังคับคดียังไม่ได้กำหนดวันขายทอดตลาดใหม่</w:t>
      </w:r>
    </w:p>
    <w:p>
      <w:pPr>
        <w:pStyle w:val="Normal"/>
        <w:spacing w:lineRule="auto" w:line="240" w:before="240" w:after="120"/>
        <w:ind w:left="90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ศาลอุธรณ์ได้มีคำพิพากษาให้จำเลยทั้ง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ราย ชำระหนี้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2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พร้อมดอกเบี้ย อย่างไรก็ตาม จำเลยทั้งหมดได้ยื่นคำร้องขอขยายระยะเวลาฎีกา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มา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จำเลย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ได้ยื่นขอขยายระยะเวลายื่นฎีกาและศาลมีคำสั่งอนุญาตให้ขยายระยะเวลาออกไปถึง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นาคม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8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ำเลย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  <w:t>1 - 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ยื่นขอขยายระยะเวลาแต่ศาลยังไม่มีคำสั่ง</w:t>
      </w:r>
    </w:p>
    <w:p>
      <w:pPr>
        <w:pStyle w:val="Normal"/>
        <w:spacing w:lineRule="auto" w:line="240" w:before="240" w:after="12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ในส่วนการติดตามสืบทรัพย์บังคับคดีนอกเหนือจากการนำยึดหุ้น ปรากฏว่าไม่พบทรัพย์สินของจำเลย ต่อมา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บริษัทย่อยทางอ้อมดังกล่าวได้เตรียมยื่นฟ้องคดีล้มละลายกับจำเลยทั้ง 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9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ราย โดยการออกหนังสือทวงถามครั้งที่ 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1  </w:t>
      </w:r>
    </w:p>
    <w:p>
      <w:pPr>
        <w:pStyle w:val="Normal"/>
        <w:spacing w:lineRule="auto" w:line="240" w:before="240" w:after="240"/>
        <w:ind w:left="900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ดังกล่าวตั้งค่าเผื่อการด้อยค่าเงินมัดจำดังกล่าวเต็มจำนวน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ทางอ้อมดังกล่าวจะได้รับเงินมัดจำคืนจากผู้ขาย</w:t>
      </w:r>
    </w:p>
    <w:p>
      <w:pPr>
        <w:pStyle w:val="Normal"/>
        <w:spacing w:lineRule="auto" w:line="240" w:before="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spacing w:lineRule="auto" w:line="240" w:before="0" w:after="120"/>
        <w:ind w:left="547" w:right="-43" w:hanging="547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rPr>
          <w:rFonts w:eastAsia="PMingLiU;新細明體"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สินทรัพย์ทางการเงินไม่หมุนเวียนอื่น ณ วันที่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021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66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trHeight w:val="338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246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5671" w:right="-10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>
          <w:trHeight w:val="418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 xml:space="preserve">ตราสารหนี้ที่วัดมูลค่าภายหลังด้วยราคาทุนตัดจำหน่าย 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166"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9)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8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8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เงินลงทุนในตราสารทุนซึ่งเป็นหลักทรัพย์ในความต้องการ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166"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ของตลาดที่กำหนดให้วัดมูลค่าด้วยมูลค่ายุติธรรม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166"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ผ่านกำไรขาดทุนเบ็ดเสร็จอื่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4,9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6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4,9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6,100,000</w:t>
            </w:r>
          </w:p>
        </w:tc>
      </w:tr>
      <w:tr>
        <w:trPr>
          <w:trHeight w:val="348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166"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ของตลาดวัดมูลค่ายุติธรรมผ่านกำไรขาดทุ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166"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ของตลาดวัดมูลค่ายุติธรรมผ่านกำไรขาดทุนเบ็ดเสร็จอื่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61,472,4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61,472,4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74,372,4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4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28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66,372,4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6,100,000</w:t>
            </w:r>
          </w:p>
        </w:tc>
      </w:tr>
    </w:tbl>
    <w:p>
      <w:pPr>
        <w:pStyle w:val="Normal"/>
        <w:spacing w:lineRule="auto" w:line="240" w:before="240" w:after="0"/>
        <w:ind w:left="540" w:hanging="0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รายละเอียดอื่นที่เกี่ยวข้องกับเงินลงทุนในตราสารทุนซึ่งเป็นหลักทรัพย์ในความต้องการของตลาด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ที่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มีดังนี้</w:t>
      </w:r>
    </w:p>
    <w:tbl>
      <w:tblPr>
        <w:tblW w:w="8811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350"/>
        <w:gridCol w:w="90"/>
        <w:gridCol w:w="1260"/>
        <w:gridCol w:w="90"/>
        <w:gridCol w:w="1350"/>
        <w:gridCol w:w="90"/>
        <w:gridCol w:w="1323"/>
      </w:tblGrid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553" w:type="dxa"/>
            <w:gridSpan w:val="7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06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ำไรขั้นต้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าดทุนขั้นต้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ูลค่าย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ุ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ติธรรม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rHeight w:val="243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  <w:t>2564</w:t>
            </w:r>
          </w:p>
        </w:tc>
      </w:tr>
      <w:tr>
        <w:trPr>
          <w:trHeight w:val="243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60" w:before="0" w:after="0"/>
              <w:ind w:firstLine="63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งินลงทุนในตราสารทุนซึ่งเป็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60" w:before="0" w:after="0"/>
              <w:ind w:left="426" w:firstLine="27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หลักทรัพย์ในความต้องการของตลา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60" w:before="0" w:after="0"/>
              <w:ind w:left="426" w:firstLine="27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กำหนดให้วัดมูลค่า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60" w:before="0" w:after="0"/>
              <w:ind w:left="606" w:firstLine="98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ผ่านกำไรขาดทุนเบ็ดเสร็จ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60" w:before="0" w:after="0"/>
              <w:ind w:left="246" w:firstLine="79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60" w:before="0" w:after="0"/>
              <w:ind w:left="1056" w:hanging="27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26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  <w:t>(11,669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4,900,000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1056" w:hanging="27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60" w:before="0" w:after="0"/>
              <w:ind w:firstLine="63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งินลงทุนในตราสารทุนซึ่ง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ไม่ใช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60" w:before="0" w:after="0"/>
              <w:ind w:left="426" w:firstLine="27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หลักทรัพย์ในความต้องการของตลา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60" w:before="0" w:after="0"/>
              <w:ind w:left="426" w:firstLine="27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กำหนดให้วัดมูลค่า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60" w:before="0" w:after="0"/>
              <w:ind w:left="426" w:firstLine="27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ผ่านกำไรขาดทุนเบ็ดเสร็จ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60" w:before="0" w:after="0"/>
              <w:ind w:left="246" w:firstLine="79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260" w:before="0" w:after="0"/>
              <w:ind w:left="1056" w:hanging="27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7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26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  <w:t>(13,527,55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6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61,472,448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firstLine="873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91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  <w:t>(25,197,06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4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66,372,448</w:t>
            </w:r>
          </w:p>
        </w:tc>
      </w:tr>
    </w:tbl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PMingLiU;新細明體" w:cs="Angsana New"/>
          <w:spacing w:val="-2"/>
          <w:sz w:val="16"/>
          <w:szCs w:val="16"/>
          <w:lang w:val="en-US"/>
        </w:rPr>
      </w:pPr>
      <w:r>
        <w:rPr>
          <w:rFonts w:eastAsia="PMingLiU;新細明體" w:cs="Angsana New" w:ascii="Angsana New" w:hAnsi="Angsana New"/>
          <w:spacing w:val="-2"/>
          <w:sz w:val="16"/>
          <w:szCs w:val="16"/>
          <w:lang w:val="en-US"/>
        </w:rPr>
      </w:r>
    </w:p>
    <w:tbl>
      <w:tblPr>
        <w:tblW w:w="8811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350"/>
        <w:gridCol w:w="90"/>
        <w:gridCol w:w="1260"/>
        <w:gridCol w:w="90"/>
        <w:gridCol w:w="1350"/>
        <w:gridCol w:w="90"/>
        <w:gridCol w:w="1323"/>
      </w:tblGrid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553" w:type="dxa"/>
            <w:gridSpan w:val="7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rHeight w:val="243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  <w:t>2563</w:t>
            </w:r>
          </w:p>
        </w:tc>
      </w:tr>
      <w:tr>
        <w:trPr>
          <w:trHeight w:val="243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300" w:before="0" w:after="0"/>
              <w:ind w:firstLine="63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งินลงทุนในตราสารทุนซึ่งเป็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300" w:before="0" w:after="0"/>
              <w:ind w:left="426" w:firstLine="27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หลักทรัพย์ในความต้องการของตลา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300" w:before="0" w:after="0"/>
              <w:ind w:left="426" w:firstLine="27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กำหนดให้วัดมูลค่า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300" w:before="0" w:after="0"/>
              <w:ind w:left="606" w:firstLine="98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ผ่านกำไรขาดทุนเบ็ดเสร็จ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300" w:before="0" w:after="0"/>
              <w:ind w:left="246" w:firstLine="79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exact" w:line="300" w:before="0" w:after="0"/>
              <w:ind w:left="1056" w:hanging="27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0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  <w:t>(10,469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30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6,100,000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firstLine="873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0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  <w:t>(10,469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30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00" w:before="0" w:after="0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lang w:val="en-US"/>
              </w:rPr>
              <w:t>6,100,000</w:t>
            </w:r>
          </w:p>
        </w:tc>
      </w:tr>
    </w:tbl>
    <w:p>
      <w:pPr>
        <w:pStyle w:val="Normal"/>
        <w:spacing w:lineRule="auto" w:line="240" w:before="240" w:after="0"/>
        <w:ind w:firstLine="547"/>
        <w:jc w:val="left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eastAsia="Cordia New"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auto" w:line="240" w:before="240" w:after="0"/>
        <w:ind w:firstLine="547"/>
        <w:jc w:val="left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รายการการซื้อขายเงินลงทุนในตราสารทุน</w:t>
      </w:r>
    </w:p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เข้าซื้อ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83.0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้านบาท และบริษัทได้ขายเงินลงทุนในตราสารทุนซึ่งเป็นหลักทรัพย์ในความต้องการของตลาดที่กำหนดให้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วัดมูลค่าด้วยมูลค่ายุติธรรมผ่านกำไรขาดทุนดังกล่าวทั้งหมดเป็นเงิ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87.8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บริษัทรับรู้กำไรจากการขายเงินลงทุนในตราสารทุนซึ่งเป็นหลักทรัพย์ในความต้องการที่ตลาดกำหนดให้วัดมูลค่าด้วยมูลค่ายุติธรรมผ่านกำไรขาดทุนดังกล่าวเป็นรายได้อื่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4.8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ในงบกำไรขาดทุนและกำไรขาดทุนเบ็ดเสร็จอื่นรวมและเฉพาะกิจการ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)</w:t>
      </w:r>
    </w:p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ซื้อเงินลงทุนในตราสารทุนในหุ้นสามัญของบริษัท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โกลบอล คอนซูเมอร์ จำกัด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(“GLOCON”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08.3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และบริษัทได้จัดประเภทเงินลงทุนจากเงินลงทุนในตราสารทุนในหุ้นสามัญของบริษัท โกลบอล คอนซูเมอร์ จำกัด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(“GLOCON”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กำหนดให้วัดมูลค่าด้วยมูลค่ายุติธรรมผ่านกำไรขาดทุนเบ็ดเสร็จอื่นเป็นเงินลงทุนในบริษัทร่วม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08.3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5)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สินทรัพย์ทางการเงินไม่หมุนเวียนอื่นที่กำหนดให้วัดมูลค่าด้วยมูลค่ายุติธรรมผ่านกำไรขาดทุนเบ็ดเสร็จอื่น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2250"/>
        <w:gridCol w:w="180"/>
        <w:gridCol w:w="2880"/>
        <w:gridCol w:w="90"/>
        <w:gridCol w:w="1350"/>
      </w:tblGrid>
      <w:tr>
        <w:trPr>
          <w:cantSplit w:val="true"/>
        </w:trPr>
        <w:tc>
          <w:tcPr>
            <w:tcW w:w="8892" w:type="dxa"/>
            <w:gridSpan w:val="6"/>
            <w:tcBorders/>
          </w:tcPr>
          <w:p>
            <w:pPr>
              <w:pStyle w:val="Normal"/>
              <w:spacing w:lineRule="exact" w:line="240" w:before="0" w:after="0"/>
              <w:ind w:firstLine="4573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8892" w:type="dxa"/>
            <w:gridSpan w:val="6"/>
            <w:tcBorders/>
          </w:tcPr>
          <w:p>
            <w:pPr>
              <w:pStyle w:val="Normal"/>
              <w:spacing w:lineRule="exact" w:line="240" w:before="0" w:after="0"/>
              <w:ind w:firstLine="4573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สำหรับปีสิ้นสุด </w:t>
            </w: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ในตราสารทุนที่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ูลค่ายุติธ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กำหนดให้วัดมูลค่าด้ว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ำหรับปี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มูลค่ายุติธรรมผ่าน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กำไรขาดทุนเบ็ดเสร็จอื่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rHeight w:val="432" w:hRule="atLeast"/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 w:before="0" w:after="0"/>
              <w:ind w:left="250" w:hanging="82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>มหาชน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40" w:before="0" w:after="0"/>
              <w:ind w:left="268" w:hanging="90"/>
              <w:rPr>
                <w:rFonts w:ascii="Angsana New" w:hAnsi="Angsana New" w:eastAsia="PMingLiU;新細明體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05" w:leader="none"/>
              </w:tabs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4,9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2250"/>
        <w:gridCol w:w="180"/>
        <w:gridCol w:w="1440"/>
        <w:gridCol w:w="90"/>
        <w:gridCol w:w="1350"/>
        <w:gridCol w:w="90"/>
        <w:gridCol w:w="1350"/>
      </w:tblGrid>
      <w:tr>
        <w:trPr>
          <w:cantSplit w:val="true"/>
        </w:trPr>
        <w:tc>
          <w:tcPr>
            <w:tcW w:w="8892" w:type="dxa"/>
            <w:gridSpan w:val="8"/>
            <w:tcBorders/>
          </w:tcPr>
          <w:p>
            <w:pPr>
              <w:pStyle w:val="Normal"/>
              <w:spacing w:lineRule="exact" w:line="240" w:before="0" w:after="0"/>
              <w:ind w:firstLine="4573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8892" w:type="dxa"/>
            <w:gridSpan w:val="8"/>
            <w:tcBorders/>
          </w:tcPr>
          <w:p>
            <w:pPr>
              <w:pStyle w:val="Normal"/>
              <w:spacing w:lineRule="exact" w:line="240" w:before="0" w:after="0"/>
              <w:ind w:firstLine="4573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สำหรับปีสิ้นสุด </w:t>
            </w: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ในตราสารทุนที่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40" w:before="0" w:after="0"/>
              <w:ind w:left="2" w:hanging="2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ูลค่ายุติธ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งินปันผล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ำไร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กำหนดให้วัดมูลค่าด้ว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ำหรับ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ะสมที่ถูกโอน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มูลค่ายุติธรรมผ่าน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ิ้นสุด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ภายในส่วนของ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กำไรขาดทุนเบ็ดเสร็จอื่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>15)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rHeight w:val="432" w:hRule="atLeast"/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 w:before="0" w:after="0"/>
              <w:ind w:left="250" w:hanging="82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>มหาชน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40" w:before="0" w:after="0"/>
              <w:ind w:left="268" w:hanging="90"/>
              <w:rPr>
                <w:rFonts w:ascii="Angsana New" w:hAnsi="Angsana New" w:eastAsia="PMingLiU;新細明體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6,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 w:before="0" w:after="0"/>
              <w:ind w:left="250" w:hanging="82"/>
              <w:rPr>
                <w:rFonts w:ascii="Angsana New" w:hAnsi="Angsana New" w:eastAsia="PMingLiU;新細明體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 xml:space="preserve">บริษัท โกลบอล คอนซูเมอร์ จํากัด 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>มหาชน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40" w:before="0" w:after="0"/>
              <w:ind w:left="268" w:hanging="90"/>
              <w:rPr>
                <w:rFonts w:ascii="Angsana New" w:hAnsi="Angsana New" w:eastAsia="PMingLiU;新細明體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shd w:fill="FFFFFF" w:val="clear"/>
                <w:lang w:val="en-US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57,643,018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firstLine="873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6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 w:before="0" w:after="0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57,643,018</w:t>
            </w:r>
          </w:p>
        </w:tc>
      </w:tr>
    </w:tbl>
    <w:p>
      <w:pPr>
        <w:pStyle w:val="Normal"/>
        <w:spacing w:lineRule="auto" w:line="240" w:before="240" w:after="160"/>
        <w:ind w:left="540" w:hanging="0"/>
        <w:jc w:val="left"/>
        <w:rPr>
          <w:rFonts w:ascii="Angsana New" w:hAnsi="Angsana New" w:eastAsia="Cordia New" w:cs="Angsana New"/>
          <w:spacing w:val="-8"/>
          <w:sz w:val="16"/>
          <w:szCs w:val="16"/>
          <w:u w:val="single"/>
          <w:lang w:val="en-US"/>
        </w:rPr>
      </w:pPr>
      <w:r>
        <w:rPr>
          <w:rFonts w:eastAsia="Cordia New" w:cs="Angsana New" w:ascii="Angsana New" w:hAnsi="Angsana New"/>
          <w:spacing w:val="-8"/>
          <w:sz w:val="16"/>
          <w:szCs w:val="16"/>
          <w:u w:val="single"/>
          <w:lang w:val="en-US"/>
        </w:rPr>
      </w:r>
      <w:r>
        <w:br w:type="page"/>
      </w:r>
    </w:p>
    <w:p>
      <w:pPr>
        <w:pStyle w:val="Normal"/>
        <w:spacing w:lineRule="auto" w:line="240" w:before="240" w:after="160"/>
        <w:ind w:left="540" w:hanging="0"/>
        <w:jc w:val="left"/>
        <w:rPr>
          <w:rFonts w:ascii="Angsana New" w:hAnsi="Angsana New" w:eastAsia="Cordia New" w:cs="Angsana New"/>
          <w:spacing w:val="-8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u w:val="single"/>
          <w:lang w:val="en-US"/>
        </w:rPr>
        <w:t xml:space="preserve">บริษัท คันทรี่ กรุ๊ป ดีเวลลอปเมนท์ จำกัด </w:t>
      </w:r>
      <w:r>
        <w:rPr>
          <w:rFonts w:eastAsia="Cordia New" w:cs="Angsana New" w:ascii="Angsana New" w:hAnsi="Angsana New"/>
          <w:spacing w:val="-8"/>
          <w:sz w:val="32"/>
          <w:szCs w:val="32"/>
          <w:u w:val="single"/>
          <w:lang w:val="en-US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u w:val="single"/>
          <w:lang w:val="en-US"/>
        </w:rPr>
        <w:t>มหาชน</w:t>
      </w:r>
      <w:r>
        <w:rPr>
          <w:rFonts w:eastAsia="Cordia New" w:cs="Angsana New" w:ascii="Angsana New" w:hAnsi="Angsana New"/>
          <w:spacing w:val="-8"/>
          <w:sz w:val="32"/>
          <w:szCs w:val="32"/>
          <w:u w:val="single"/>
          <w:lang w:val="en-US"/>
        </w:rPr>
        <w:t>)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pacing w:val="-8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บริษัทได้รับใบสำคัญแสดงสิทธิที่จะซื้อหุ้นสามัญของบริษัท คันทรี่ กรุ๊ป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ดีเวลลอปเมนท์ จำกัด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,000,0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สิทธิ ซึ่งมีมูลค่า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700,0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บาท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38.1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โดยบริษัทได้ขายใบสำคัญแสดงสิทธิที่จะซื้อหุ้นสามัญของบริษัทดังกล่าวให้กับบุคคลภายนอกแล้ว บริษัทบันทึกจำนวนเงินดังกล่าวเป็นรายได้อื่นในงบกำไรขาดทุนและกำไรขาดทุนเบ็ดเสร็จอื่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วมและเฉพาะกิจการ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4 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563 :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)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spacing w:val="-8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u w:val="single"/>
          <w:lang w:val="en-US"/>
        </w:rPr>
        <w:t xml:space="preserve">บริษัท โกลบอลคอนซูเมอร์ จำกัด </w:t>
      </w:r>
      <w:r>
        <w:rPr>
          <w:rFonts w:eastAsia="Cordia New" w:cs="Angsana New" w:ascii="Angsana New" w:hAnsi="Angsana New"/>
          <w:spacing w:val="-8"/>
          <w:sz w:val="32"/>
          <w:szCs w:val="32"/>
          <w:u w:val="single"/>
          <w:lang w:val="en-US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u w:val="single"/>
          <w:lang w:val="en-US"/>
        </w:rPr>
        <w:t>มหาชน</w:t>
      </w:r>
      <w:r>
        <w:rPr>
          <w:rFonts w:eastAsia="Cordia New" w:cs="Angsana New" w:ascii="Angsana New" w:hAnsi="Angsana New"/>
          <w:spacing w:val="-8"/>
          <w:sz w:val="32"/>
          <w:szCs w:val="32"/>
          <w:u w:val="single"/>
          <w:lang w:val="en-US"/>
        </w:rPr>
        <w:t>)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pacing w:val="-8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3 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บริษัทได้จัดประเภทเงินลงทุนจากเงินลงทุนในตราสารทุนในหุ้นสามัญของ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บริษัท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โกลบอล คอนซูเมอร์ จํากัด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มหาชน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) (“GLOCON”)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ใ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ตราสารทุนที่กำหนดให้วัดมูลค่าด้วยมูลค่ายุติธรรมผ่านกำไรขาดทุนเบ็ดเสร็จอื่นเป็นเงินลงทุนในบริษัทร่วม ซึ่งมีราคาทุนและมูลค่ายุติธรรม 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08.3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66.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ตามลำดับ และรับรู้ผลต่างระหว่างราคาทุนกับมูลค่ายุติธรรมที่รับรู้ในองค์ประกอบอื่นของส่วนของผู้ถือหุ้นในกำไรสะสมในงวด 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57.6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br/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564 :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240"/>
        <w:ind w:left="540" w:hanging="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ลงทุนในตราสารทุนซึ่งไม่ใช่หลักทรัพย์ในความต้องการของตลาดวัดมูลค่ายุติธรรมผ่านกำไรขาดทุน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1508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2"/>
        <w:gridCol w:w="1780"/>
        <w:gridCol w:w="1225"/>
        <w:gridCol w:w="994"/>
        <w:gridCol w:w="1032"/>
        <w:gridCol w:w="1027"/>
        <w:gridCol w:w="979"/>
        <w:gridCol w:w="1200"/>
        <w:gridCol w:w="89"/>
        <w:gridCol w:w="1147"/>
        <w:gridCol w:w="84"/>
        <w:gridCol w:w="1116"/>
        <w:gridCol w:w="89"/>
        <w:gridCol w:w="1176"/>
      </w:tblGrid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วิธี</w:t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ราคาทุน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วิธีมูลค่ายุติธรรม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สัดส่วนความเป็นเจ้าของ</w:t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)</w:t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ผ่านกำไรขาดทุน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ประเทศที่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3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3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ชื่อบริษัท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ักษณะธุรกิจ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บริษัทจัดตั้ง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ร้อยล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2" w:leader="none"/>
              </w:tabs>
              <w:spacing w:lineRule="auto" w:line="240" w:before="0" w:after="0"/>
              <w:ind w:left="810" w:right="-29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บริษัท ยู เอ็ม จี เอ็นเตอร์เทนเมนท์ จำกัด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ascii="Angsana New" w:hAnsi="Angsana New" w:eastAsia="Cordia New" w:cs="Angsana New"/>
                <w:szCs w:val="22"/>
              </w:rPr>
              <w:t>ประกอบธุรกิจโรงภาพยนตร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ascii="Angsana New" w:hAnsi="Angsana New" w:eastAsia="Cordia New" w:cs="Angsana New"/>
                <w:szCs w:val="22"/>
              </w:rPr>
              <w:t>ประเทศไทย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  <w:szCs w:val="22"/>
              </w:rPr>
              <w:t>.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  <w:szCs w:val="22"/>
              </w:rPr>
              <w:t>.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Cs w:val="22"/>
              </w:rPr>
              <w:t>.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Cs w:val="22"/>
              </w:rPr>
              <w:t>.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</w:rPr>
              <w:t>,</w:t>
            </w:r>
            <w:r>
              <w:rPr>
                <w:rFonts w:eastAsia="Cordia New" w:cs="Angsana New" w:ascii="Angsana New" w:hAnsi="Angsana New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</w:rPr>
              <w:t>,</w:t>
            </w:r>
            <w:r>
              <w:rPr>
                <w:rFonts w:eastAsia="Cordia New" w:cs="Angsana New" w:ascii="Angsana New" w:hAnsi="Angsana New"/>
                <w:lang w:val="en-US"/>
              </w:rPr>
              <w:t>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</w:rPr>
              <w:t>,</w:t>
            </w:r>
            <w:r>
              <w:rPr>
                <w:rFonts w:eastAsia="Cordia New" w:cs="Angsana New" w:ascii="Angsana New" w:hAnsi="Angsana New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</w:rPr>
              <w:t>,</w:t>
            </w:r>
            <w:r>
              <w:rPr>
                <w:rFonts w:eastAsia="Cordia New" w:cs="Angsana New" w:ascii="Angsana New" w:hAnsi="Angsana New"/>
                <w:lang w:val="en-US"/>
              </w:rPr>
              <w:t>00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  <w:sz w:val="18"/>
                <w:szCs w:val="22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1512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1787"/>
        <w:gridCol w:w="1230"/>
        <w:gridCol w:w="999"/>
        <w:gridCol w:w="1034"/>
        <w:gridCol w:w="1031"/>
        <w:gridCol w:w="933"/>
        <w:gridCol w:w="1170"/>
        <w:gridCol w:w="90"/>
        <w:gridCol w:w="1170"/>
        <w:gridCol w:w="90"/>
        <w:gridCol w:w="1219"/>
        <w:gridCol w:w="86"/>
        <w:gridCol w:w="1125"/>
      </w:tblGrid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วิธี</w:t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ราคาทุ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วิธีมูลค่ายุติธรรม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สัดส่วนความเป็นเจ้าของ</w:t>
            </w:r>
          </w:p>
        </w:tc>
        <w:tc>
          <w:tcPr>
            <w:tcW w:w="19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)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ผ่านกำไรขาดทุน</w:t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ประเทศที่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3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ชื่อบริษัท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ักษณะธุรกิจ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บริษัทจัดตั้ง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ร้อยล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</w:tr>
      <w:tr>
        <w:trPr>
          <w:trHeight w:val="337" w:hRule="exac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2" w:leader="none"/>
              </w:tabs>
              <w:spacing w:lineRule="auto" w:line="240" w:before="0" w:after="0"/>
              <w:ind w:left="810" w:right="-29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บริษัท ขนส่งน้ำมันทางท่อ จำกัด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ascii="Angsana New" w:hAnsi="Angsana New" w:eastAsia="Cordia New" w:cs="Angsana New"/>
                <w:szCs w:val="22"/>
              </w:rPr>
              <w:t>การขนส่งน้ำมันผ่านทางระบบท่อ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ascii="Angsana New" w:hAnsi="Angsana New" w:eastAsia="Cordia New" w:cs="Angsana New"/>
                <w:szCs w:val="22"/>
              </w:rPr>
              <w:t>ประเทศไทย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Cs w:val="22"/>
              </w:rPr>
              <w:t>.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3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3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792</w:t>
            </w:r>
            <w:r>
              <w:rPr>
                <w:rFonts w:eastAsia="Cordia New" w:cs="Angsana New" w:ascii="Angsana New" w:hAnsi="Angsana New"/>
                <w:szCs w:val="22"/>
              </w:rPr>
              <w:t>.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5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7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61,472,44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160"/>
        <w:ind w:firstLine="547"/>
        <w:jc w:val="left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บริษัท ขนส่งน้ำมันทางท่อ จำกัด</w:t>
      </w:r>
    </w:p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ประชุมคณะกรรมการครั้ง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7/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อง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มติให้บริษัทเข้าซื้อหุ้นสามัญเพิ่มทุนในบริษัท ขนส่งน้ำมันทางท่อ จำกัด ซึ่งประกอบด้วย กิจการขนส่งน้ำมันทางท่อ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หุ้น หรือคิดเป็น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.3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องหุ้นสามัญที่ออกและชำระแล้ว เป็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7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ทำให้บริษัทมีสัดส่วนการถือหุ้นสามัญของบริษัท ขนส่งน้ำมันทางท่อ จำกัด ทั้งสิ้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หุ้น หรือคิดเป็นสัดส่วน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.3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องหุ้นสามัญที่ออกและชำระแล้ว โดยบริษัทได้รับหุ้นสามัญเพิ่มทุน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หุ้นจากบริษัท ขนส่งน้ำมันทางท่อ จำกัด แล้ว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  <w:t xml:space="preserve">2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รก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ฎ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ได้ชำระค่าหุ้นสามัญเพิ่มทุนดังกล่าวทั้งหมดแล้ว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รก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ฎ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โดยบริษัทได้จัดประเภทเงินลงทุนดังกล่าวเป็น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</w:t>
      </w:r>
    </w:p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ับรู้ผลต่างมูลค่ายุติธรรมของตราสารทุนซึ่งไม่ใช่หลักทรัพย์ในความต้องการของตลาดวัดมูลค่ายุติธรรมผ่านกำไรขาดทุนเบ็ดเสร็จอื่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อง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ลงทุนในบริษัท ขนส่งน้ำมันทางท่อ จำกัด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จำนวน </w:t>
      </w:r>
      <w:bookmarkStart w:id="2" w:name="_Hlk96599974"/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3,527,552 </w:t>
      </w:r>
      <w:bookmarkEnd w:id="2"/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ในงบกำไรขาดทุนเบ็ดเสร็จอื่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017" w:gutter="0" w:header="864" w:top="1224" w:footer="432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spacing w:lineRule="auto" w:line="240" w:before="0" w:after="240"/>
        <w:ind w:left="533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14400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5"/>
        <w:gridCol w:w="3690"/>
        <w:gridCol w:w="1260"/>
        <w:gridCol w:w="828"/>
        <w:gridCol w:w="900"/>
        <w:gridCol w:w="900"/>
        <w:gridCol w:w="900"/>
        <w:gridCol w:w="955"/>
        <w:gridCol w:w="90"/>
        <w:gridCol w:w="972"/>
      </w:tblGrid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6"/>
                <w:sz w:val="18"/>
                <w:sz w:val="18"/>
                <w:szCs w:val="1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สัดส่วนความเป็นเจ้าของ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 xml:space="preserve">ทุนชำระแล้ว </w:t>
            </w: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(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หุ้นสามัญ</w:t>
            </w: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)</w:t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วิธีราคาทุน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ประเทศที่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3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20" w:right="-1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ชื่อกิจการ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40" w:firstLine="523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ลักษณะธุรกิ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ริษัทจัดตั้ง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ล้านบา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ล้านบาท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บาท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20" w:right="-29" w:firstLine="108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</w:rPr>
              <w:t>บริษัทย่อยทางตรง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20" w:right="-29" w:firstLine="108"/>
              <w:jc w:val="both"/>
              <w:rPr>
                <w:rFonts w:ascii="Angsana New" w:hAnsi="Angsana New" w:eastAsia="PMingLiU;新細明體" w:cs="Angsana New"/>
                <w:b/>
                <w:b/>
                <w:bCs/>
                <w:spacing w:val="-8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18"/>
                <w:sz w:val="18"/>
                <w:szCs w:val="18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;新細明體" w:cs="Angsana New" w:ascii="Angsana New" w:hAnsi="Angsana New"/>
                <w:spacing w:val="-8"/>
                <w:sz w:val="18"/>
                <w:szCs w:val="18"/>
              </w:rPr>
              <w:t>(</w:t>
            </w:r>
            <w:r>
              <w:rPr>
                <w:rFonts w:ascii="Angsana New" w:hAnsi="Angsana New" w:eastAsia="PMingLiU;新細明體" w:cs="Angsana New"/>
                <w:spacing w:val="-8"/>
                <w:sz w:val="18"/>
                <w:sz w:val="18"/>
                <w:szCs w:val="18"/>
              </w:rPr>
              <w:t>มหาชน</w:t>
            </w:r>
            <w:r>
              <w:rPr>
                <w:rFonts w:eastAsia="PMingLiU;新細明體" w:cs="Angsana New" w:ascii="Angsana New" w:hAnsi="Angsana New"/>
                <w:spacing w:val="-8"/>
                <w:sz w:val="18"/>
                <w:szCs w:val="18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1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จำหน่ายเทปวีดีโอและวีซีด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57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576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494,1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494,13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 xml:space="preserve">บริษัท ไทรทัน ดิเวลลอปเม้นท์ จำกัด 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exact" w:line="220" w:before="0" w:after="0"/>
              <w:ind w:right="-197" w:hanging="0"/>
              <w:rPr>
                <w:rFonts w:ascii="Angsana New" w:hAnsi="Angsana New" w:eastAsia="PMingLiU;新細明體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pacing w:val="-4"/>
                <w:sz w:val="18"/>
                <w:sz w:val="18"/>
                <w:szCs w:val="18"/>
              </w:rPr>
              <w:t>ให้บริการเช่าที่ดินและสิ่งปลูก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27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27.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127,499,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127,499,996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US" w:eastAsia="zh-CN"/>
              </w:rPr>
              <w:t xml:space="preserve">บริษัท ไทรทัน เอ็นจีเนียริ่ง แอนด์ คอนสตรัคชั่น จำกัด </w:t>
            </w:r>
          </w:p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18"/>
                <w:szCs w:val="18"/>
                <w:lang w:val="en-US"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197" w:hanging="0"/>
              <w:rPr>
                <w:rFonts w:ascii="Angsana New" w:hAnsi="Angsana New" w:eastAsia="PMingLiU;新細明體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pacing w:val="-4"/>
                <w:sz w:val="18"/>
                <w:sz w:val="18"/>
                <w:szCs w:val="18"/>
              </w:rPr>
              <w:t>รับเหมาก่อสร้างและงานโยธ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3.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3.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9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90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340,570,6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340,570,663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18"/>
                <w:szCs w:val="18"/>
                <w:lang w:val="en-US" w:eastAsia="zh-CN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  <w:lang w:val="en-US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1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rPr>
                <w:rFonts w:ascii="Angsana New" w:hAnsi="Angsana New" w:eastAsia="PMingLiU;新細明體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pacing w:val="-4"/>
                <w:sz w:val="18"/>
                <w:sz w:val="18"/>
                <w:szCs w:val="18"/>
              </w:rPr>
              <w:t>ธุรกิจพลังงาน พลังงานทดแทน และเหมืองแร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1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228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228.3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val="en-US" w:eastAsia="zh-CN"/>
              </w:rPr>
              <w:t>บริษัท ไทรทัน พาวเวอร์ จำกัด</w:t>
            </w:r>
            <w:r>
              <w:rPr>
                <w:rFonts w:eastAsia="SimSun;宋体" w:cs="Angsana New" w:ascii="Angsana New" w:hAnsi="Angsana New"/>
                <w:sz w:val="20"/>
                <w:szCs w:val="20"/>
                <w:vertAlign w:val="superscript"/>
                <w:lang w:val="en-US" w:eastAsia="zh-CN"/>
              </w:rPr>
              <w:t>(3)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ธุรกิจพลังงา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33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33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33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33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val="en-US" w:eastAsia="zh-CN"/>
              </w:rPr>
              <w:t>บริษัท ไทรทัน รีซอร์สเซส จำกัด</w:t>
            </w:r>
            <w:r>
              <w:rPr>
                <w:rFonts w:eastAsia="SimSun;宋体" w:cs="Angsana New" w:ascii="Angsana New" w:hAnsi="Angsana New"/>
                <w:sz w:val="20"/>
                <w:szCs w:val="20"/>
                <w:vertAlign w:val="superscript"/>
                <w:lang w:val="en-US" w:eastAsia="zh-CN"/>
              </w:rPr>
              <w:t>(2)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ธุรกิจเหมืองแร่และจัดหาวัสดุก่อสร้า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6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4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59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4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US"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vertAlign w:val="superscript"/>
                <w:lang w:val="en-US" w:eastAsia="zh-CN"/>
              </w:rPr>
              <w:t>(3)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5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18"/>
                <w:sz w:val="18"/>
                <w:szCs w:val="18"/>
                <w:lang w:val="en-US"/>
              </w:rPr>
              <w:t>การผลิตและการส่งไฟฟ้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18"/>
                <w:sz w:val="18"/>
                <w:szCs w:val="18"/>
                <w:lang w:val="en-US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5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2,54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รว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1,354,200,0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1,338,749,759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pacing w:val="-4"/>
                <w:sz w:val="18"/>
                <w:sz w:val="18"/>
                <w:szCs w:val="18"/>
                <w:u w:val="single"/>
                <w:lang w:eastAsia="zh-CN"/>
              </w:rPr>
              <w:t>หัก</w:t>
            </w:r>
            <w:r>
              <w:rPr>
                <w:rFonts w:ascii="Angsana New" w:hAnsi="Angsana New" w:eastAsia="SimSun;宋体" w:cs="Angsana New"/>
                <w:spacing w:val="-4"/>
                <w:sz w:val="18"/>
                <w:sz w:val="18"/>
                <w:szCs w:val="18"/>
                <w:lang w:eastAsia="zh-CN"/>
              </w:rPr>
              <w:t xml:space="preserve">  ค่าเผื่อการด้อยค่า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(666,745,89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(561,429,400)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pacing w:val="-4"/>
                <w:sz w:val="18"/>
                <w:szCs w:val="18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687,454,1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777,320,359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</w:rPr>
              <w:t>บริษัทย่อยทางอ้อ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pacing w:val="-4"/>
                <w:sz w:val="18"/>
                <w:szCs w:val="18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ลูเซนท์ เอนเนอร์จี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2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การถือ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93.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93.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999,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999,97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โรงไฟฟ้าหนองรี จำกัด</w:t>
            </w:r>
            <w:r>
              <w:rPr>
                <w:rFonts w:eastAsia="SimSun;宋体" w:cs="Angsana New" w:ascii="Angsana New" w:hAnsi="Angsana New"/>
                <w:sz w:val="20"/>
                <w:szCs w:val="20"/>
                <w:vertAlign w:val="superscript"/>
                <w:lang w:val="en-US" w:eastAsia="zh-CN"/>
              </w:rPr>
              <w:t>(3)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18"/>
                <w:sz w:val="18"/>
                <w:szCs w:val="18"/>
                <w:lang w:val="en-US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76.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8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230.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200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167,106,6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150,00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;宋体" w:cs="Angsana New" w:ascii="Angsana New" w:hAnsi="Angsana New"/>
                <w:sz w:val="20"/>
                <w:szCs w:val="20"/>
                <w:vertAlign w:val="superscript"/>
                <w:lang w:val="en-US" w:eastAsia="zh-CN"/>
              </w:rPr>
              <w:t>3</w:t>
            </w:r>
            <w:r>
              <w:rPr>
                <w:rFonts w:eastAsia="SimSun;宋体" w:cs="Angsana New" w:ascii="Angsana New" w:hAnsi="Angsana New"/>
                <w:sz w:val="20"/>
                <w:szCs w:val="20"/>
                <w:vertAlign w:val="superscript"/>
                <w:lang w:eastAsia="zh-CN"/>
              </w:rPr>
              <w:t>)(</w:t>
            </w:r>
            <w:r>
              <w:rPr>
                <w:rFonts w:eastAsia="SimSun;宋体" w:cs="Angsana New" w:ascii="Angsana New" w:hAnsi="Angsana New"/>
                <w:sz w:val="20"/>
                <w:szCs w:val="20"/>
                <w:vertAlign w:val="superscript"/>
                <w:lang w:val="en-US" w:eastAsia="zh-CN"/>
              </w:rPr>
              <w:t>4</w:t>
            </w:r>
            <w:r>
              <w:rPr>
                <w:rFonts w:eastAsia="SimSun;宋体" w:cs="Angsana New" w:ascii="Angsana New" w:hAnsi="Angsana New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75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7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US" w:eastAsia="zh-CN"/>
              </w:rPr>
              <w:t>1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50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134,475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134,475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ทรานส์ ไทย เรลเวย์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4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PMingLiU;新細明體" w:cs="Angsana New"/>
                <w:spacing w:val="-4"/>
                <w:sz w:val="18"/>
                <w:sz w:val="18"/>
                <w:szCs w:val="18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60.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60.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US" w:eastAsia="zh-CN"/>
              </w:rPr>
              <w:t>5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50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54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54,000,000</w:t>
            </w:r>
          </w:p>
        </w:tc>
      </w:tr>
    </w:tbl>
    <w:p>
      <w:pPr>
        <w:pStyle w:val="Normal"/>
        <w:spacing w:lineRule="auto" w:line="240" w:before="120" w:after="0"/>
        <w:ind w:right="-72" w:firstLine="547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(</w:t>
      </w: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val="en-US" w:eastAsia="zh-CN"/>
        </w:rPr>
        <w:t>1</w:t>
      </w: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)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 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spacing w:lineRule="auto" w:line="240" w:before="0" w:after="0"/>
        <w:ind w:left="806" w:hanging="259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(</w:t>
      </w: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val="en-US" w:eastAsia="zh-CN"/>
        </w:rPr>
        <w:t>2</w:t>
      </w: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)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 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บริษัทย่อยและบริษัทย่อยทางอ้อมได้ตั้งค่าเผื่อการด้อยค่าเต็มจำนวนแล้ว</w:t>
      </w:r>
    </w:p>
    <w:p>
      <w:pPr>
        <w:pStyle w:val="Normal"/>
        <w:spacing w:lineRule="auto" w:line="240" w:before="0" w:after="0"/>
        <w:ind w:left="806" w:hanging="259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(</w:t>
      </w: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val="en-US" w:eastAsia="zh-CN"/>
        </w:rPr>
        <w:t>3</w:t>
      </w: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)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 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บริษัทย่อยและบริษัทย่อยทางอ้อมได้ตั้งค่าเผื่อการด้อยค่าบางส่วนแล้ว</w:t>
      </w:r>
    </w:p>
    <w:p>
      <w:pPr>
        <w:pStyle w:val="Normal"/>
        <w:spacing w:lineRule="auto" w:line="240" w:before="0" w:after="0"/>
        <w:ind w:firstLine="547"/>
        <w:rPr>
          <w:rFonts w:ascii="Angsana New" w:hAnsi="Angsana New" w:eastAsia="SimSun;宋体" w:cs="Angsana New"/>
          <w:spacing w:val="-6"/>
          <w:sz w:val="16"/>
          <w:szCs w:val="16"/>
          <w:lang w:val="en-US"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(</w:t>
      </w: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val="en-US" w:eastAsia="zh-CN"/>
        </w:rPr>
        <w:t>4</w:t>
      </w: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)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 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 xml:space="preserve">ซื้อธุรกิจระหว่างปี </w:t>
      </w:r>
      <w:r>
        <w:rPr>
          <w:rFonts w:eastAsia="SimSun;宋体" w:cs="Angsana New" w:ascii="Angsana New" w:hAnsi="Angsana New"/>
          <w:spacing w:val="-6"/>
          <w:sz w:val="16"/>
          <w:szCs w:val="16"/>
          <w:lang w:val="en-US" w:eastAsia="zh-CN"/>
        </w:rPr>
        <w:t>2563 (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val="en-US" w:eastAsia="zh-CN"/>
        </w:rPr>
        <w:t xml:space="preserve">ดูหมายเหตุข้อ </w:t>
      </w:r>
      <w:r>
        <w:rPr>
          <w:rFonts w:eastAsia="SimSun;宋体" w:cs="Angsana New" w:ascii="Angsana New" w:hAnsi="Angsana New"/>
          <w:spacing w:val="-6"/>
          <w:sz w:val="16"/>
          <w:szCs w:val="16"/>
          <w:lang w:val="en-US" w:eastAsia="zh-CN"/>
        </w:rPr>
        <w:t>43)</w:t>
      </w:r>
    </w:p>
    <w:p>
      <w:pPr>
        <w:pStyle w:val="Normal"/>
        <w:spacing w:lineRule="auto" w:line="240" w:before="0" w:after="0"/>
        <w:ind w:firstLine="547"/>
        <w:rPr>
          <w:rFonts w:ascii="Angsana New" w:hAnsi="Angsana New" w:eastAsia="SimSun;宋体" w:cs="Angsana New"/>
          <w:spacing w:val="-6"/>
          <w:sz w:val="16"/>
          <w:szCs w:val="16"/>
          <w:lang w:val="en-US"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(</w:t>
      </w: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val="en-US" w:eastAsia="zh-CN"/>
        </w:rPr>
        <w:t>5</w:t>
      </w: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)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 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 xml:space="preserve">จดทะเบียนเลิกบริษัทกับกรมพัฒนาธุรกิจกาค้าเรียบร้อยแล้วเมื่อวันที่ </w:t>
      </w:r>
      <w:r>
        <w:rPr>
          <w:rFonts w:eastAsia="SimSun;宋体" w:cs="Angsana New" w:ascii="Angsana New" w:hAnsi="Angsana New"/>
          <w:spacing w:val="-6"/>
          <w:sz w:val="16"/>
          <w:szCs w:val="16"/>
          <w:lang w:val="en-US" w:eastAsia="zh-CN"/>
        </w:rPr>
        <w:t xml:space="preserve">25 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val="en-US" w:eastAsia="zh-CN"/>
        </w:rPr>
        <w:t xml:space="preserve">ตุลาคม </w:t>
      </w:r>
      <w:r>
        <w:rPr>
          <w:rFonts w:eastAsia="SimSun;宋体" w:cs="Angsana New" w:ascii="Angsana New" w:hAnsi="Angsana New"/>
          <w:spacing w:val="-6"/>
          <w:sz w:val="16"/>
          <w:szCs w:val="16"/>
          <w:lang w:val="en-US" w:eastAsia="zh-CN"/>
        </w:rPr>
        <w:t xml:space="preserve">2564 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val="en-US" w:eastAsia="zh-CN"/>
        </w:rPr>
        <w:t>และอยู่ในระหว่างชำระบัญชี</w:t>
      </w:r>
    </w:p>
    <w:p>
      <w:pPr>
        <w:pStyle w:val="Normal"/>
        <w:spacing w:lineRule="auto" w:line="240" w:before="0" w:after="0"/>
        <w:ind w:firstLine="547"/>
        <w:rPr>
          <w:rFonts w:ascii="Angsana New" w:hAnsi="Angsana New" w:eastAsia="SimSun;宋体" w:cs="Angsana New"/>
          <w:spacing w:val="-6"/>
          <w:sz w:val="16"/>
          <w:szCs w:val="16"/>
          <w:lang w:val="en-US"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lang w:val="en-US" w:eastAsia="zh-CN"/>
        </w:rPr>
      </w:r>
    </w:p>
    <w:p>
      <w:pPr>
        <w:pStyle w:val="Normal"/>
        <w:spacing w:lineRule="auto" w:line="240" w:before="0" w:after="0"/>
        <w:ind w:firstLine="547"/>
        <w:rPr>
          <w:rFonts w:ascii="Angsana New" w:hAnsi="Angsana New" w:eastAsia="SimSun;宋体" w:cs="Angsana New"/>
          <w:spacing w:val="-6"/>
          <w:sz w:val="16"/>
          <w:szCs w:val="16"/>
          <w:lang w:val="en-US"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lang w:val="en-US" w:eastAsia="zh-CN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33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/>
          <w:spacing w:val="-6"/>
          <w:sz w:val="32"/>
          <w:szCs w:val="32"/>
          <w:lang w:val="en-US" w:eastAsia="zh-CN"/>
        </w:rPr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color w:val="000000"/>
          <w:spacing w:val="-2"/>
          <w:sz w:val="32"/>
          <w:szCs w:val="32"/>
          <w:u w:val="single"/>
          <w:lang w:val="en-US"/>
        </w:rPr>
      </w:pP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u w:val="single"/>
          <w:lang w:val="en-US"/>
        </w:rPr>
        <w:t>บริษัท ไลฟ์ ทีวี จำกัด และ บริษัท ธอร์ เอนเนอร์จี แอนด์ รีซอร์สเซส จำกัด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Times New Roman" w:cs="Angsana New"/>
          <w:color w:val="000000"/>
          <w:sz w:val="12"/>
          <w:szCs w:val="12"/>
          <w:lang w:val="en-US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ที่ประชุม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มีมติอนุมัติแผนเลิกบริษัท ไลฟ์ ทีวี จำกัด และบริษัท ธอร์ เอนเนอร์จี รีซอร์สเซส จำกัด ซึ่งเป็นบริษัทย่อยของบริษัท เพื่อเป็นการลดภาระค่าใช้จ่ายที่เกิดขึ้นของบริษัทเหล่านี้ ต่อมา เมื่อวันที่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  <w:lang w:val="en-US"/>
        </w:rPr>
        <w:t xml:space="preserve">2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  <w:lang w:val="en-US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  <w:lang w:val="en-US"/>
        </w:rPr>
        <w:t xml:space="preserve">ในการประชุมสามัญผู้ถือหุ้น ของบริษัท ไลฟ์ ทีวี จำกัด และบริษัท ธอร์ เอนเนอร์จี แอนด์ รีซอร์สเซส จำกัด ผู้ถือหุ้นได้มีมติพิเศษอนุมัติการเลิกบริษัท โดยบริษัทเหล่านี้ ได้จดทะเบียนการเลิกบริษัท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  <w:lang w:val="en-US"/>
        </w:rPr>
        <w:t xml:space="preserve">17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  <w:lang w:val="en-US"/>
        </w:rPr>
        <w:t>2561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Times New Roman" w:cs="Angsana New"/>
          <w:color w:val="000000"/>
          <w:spacing w:val="-8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 xml:space="preserve">ดังนั้น บริษัทได้จัดประเภทเงินลงทุนในบริษัทย่อยของบริษัท ไลฟ์ ทีวี จำกัด จำนวนเงิ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13,070,0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ซึ่ง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213,070,000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>บาท และบริษัท ธอร์ เอนเนอร์จี แอนด์ รีซอร์สเซส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จำกัด จำนว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,500,00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>บาท เป็นกลุ่มสินทรัพย์ที่ถือไว้เพื่อขายหรือเพื่อจ่ายให้แก่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ผู้เป็นเจ้าของ ซึ่งแสดงเป็นส่วนหนึ่งของสินทรัพย์หมุนเวียนอื่น จำนว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,500,00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บาท ใน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3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และกลุ่มบริษัทจัดประเภทของสินทรัพย์และหนี้สินของบริษัท ไลฟ์ ทีวี จำกัด และบริษัท ธอร์ เอนเนอร์จี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  <w:lang w:val="en-US"/>
        </w:rPr>
        <w:t>แอนด์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 รีซอร์สเซส จำกัด เป็นกลุ่มสินทรัพย์ที่ถือไว้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>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หมุนเวียนอื่น จำนวน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2,638,466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บาท และ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3,127,967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บาท ตามลำดับ ในงบแสดงฐานะการเงินรวม ณ วันที่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t>2563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Times New Roman" w:cs="Angsana New"/>
          <w:color w:val="000000"/>
          <w:spacing w:val="-8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u w:val="single"/>
          <w:lang w:val="en-US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u w:val="single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u w:val="single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u w:val="single"/>
          <w:lang w:val="en-US"/>
        </w:rPr>
        <w:t>)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Times New Roman" w:cs="Angsana New"/>
          <w:color w:val="000000"/>
          <w:spacing w:val="4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56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ที่ประชุม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ครั้ง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3/256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มีมติให้บริษัทเพิ่มสัดส่วนการลงทุนใน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ซึ่งเป็นบริษัทย่อยของบริษัท โดยเข้าซื้อหุ้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ในราคา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0.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.0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ของทุนชำระแล้ว รวมเป็นเงินทั้งสิ้นจำนวนเงิ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5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ส่งผลให้บริษัทมีสัดส่วนการถือหุ้นสามัญ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,779,999,98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หุ้น หรือคิดเป็นสัดส่วน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93.68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ของทุนชำระแล้ว บริษัทได้ชำระค่าหุ้นดังกล่าวใน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563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>โดยมูลค่าตามบัญชีของส่วนได้เสียที่ไม่มีอำนาจควบคุม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  <w:lang w:val="en-US"/>
        </w:rPr>
        <w:t xml:space="preserve">ของ 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color w:val="000000"/>
          <w:spacing w:val="6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pacing w:val="6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ริษัทซื้อหุ้นมี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3,313,25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บริษัทได้บันทึกผลต่างที่เกิดขึ้นในส่วนเกินจากการเปลี่ยนแปลงในสัดส่วนการถือหุ้นในบริษัทย่อย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,686,74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240" w:before="0" w:after="240"/>
        <w:ind w:left="180" w:right="387" w:firstLine="360"/>
        <w:jc w:val="left"/>
        <w:rPr>
          <w:rFonts w:ascii="Angsana New" w:hAnsi="Angsana New" w:eastAsia="Times New Roman" w:cs="Angsana New"/>
          <w:color w:val="000000"/>
          <w:spacing w:val="-6"/>
          <w:sz w:val="32"/>
          <w:szCs w:val="32"/>
          <w:u w:val="single"/>
          <w:lang w:val="en-US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u w:val="single"/>
          <w:lang w:val="en-US"/>
        </w:rPr>
        <w:t>บริษัท ไทรทัน กรีน เอนเนอร์จี จำกัด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Times New Roman" w:cs="Angsana New"/>
          <w:color w:val="000000"/>
          <w:spacing w:val="-8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3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ที่ประชุมคณะกรรมการบริหารครั้ง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12/2564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ของบริษัท ไทรทัน โฮลดิ้ง จำกัด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มีมติอนุมัติให้เลิกบริษัท ไทรทัน กรีน เอนเนอร์จี จำกัด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ซึ่งเป็นบริษัทย่อยของบริษัท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ตุลาคม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/2564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>ของบริษัท ไทรทัน กรีน เอนเนอร์จี จำกัด มีมติพิเศษอนุมัติเลิกบริษัท โดยบริษัท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>ย่อยดังกล่าว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ได้จดทะเบียนการเลิกบริษัท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ตุลาคม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>2564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PMingLiU;新細明體" w:cs="Angsana New"/>
          <w:color w:val="000000"/>
          <w:spacing w:val="-2"/>
          <w:sz w:val="16"/>
          <w:szCs w:val="16"/>
          <w:u w:val="single"/>
          <w:lang w:val="en-US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ดังนั้น บริษัทได้จัดประเภทเงินลงทุนในบริษัทย่อยของบริษัท ไทรทัน กรีน เอนเนอร์จี จำกัด ซึ่งบริษัทได้มีสัดส่วนความเป็นเจ้าของ จำนวนร้อยละ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5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โดยมีราคาทุนจำนว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,549,70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บาท และ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1,990,869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บาท เป็นกลุ่มสินทรัพย์ที่ถือไว้เพื่อขายหรือเพื่อจ่ายให้แก่ผู้เป็นเจ้าของ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ซึ่งแสดงเป็นส่วนหนึ่งของสินทรัพย์หมุนเวียนอื่นใน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และจัดประเภทสินทรัพย์และหนี้สินของบริษัท ไทรทัน กรีน เอนเนอร์จี จำกัด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หมุนเวียนอื่น จำนว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1,184,61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บาท และ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88,862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บาท ตามลำดับ ในงบแสดงฐานะการเงินรวม ณ 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br/>
        <w:t xml:space="preserve">3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>2564 (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3 :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>ไม่มี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u w:val="single"/>
          <w:lang w:val="en-US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  <w:lang w:val="en-US"/>
        </w:rPr>
        <w:t>บริษัท ไทรทัน พาวเวอร์ จำกัด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Times New Roman" w:cs="Angsana New"/>
          <w:color w:val="000000"/>
          <w:spacing w:val="2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วันที่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13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2563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1/2563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ของบริษัท ไทรทัน พาวเวอร์ จำกัด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 xml:space="preserve">ซึ่งเป็นบริษัทย่อยของบริษัท มีมติพิเศษให้เพิ่มทุนจดทะเบียน บริษัท ไทรทัน พาวเวอร์ จำกัด จากทุนจดทะเบียนเดิม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97,000,000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 เป็นทุนจดทะเบียนใหม่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332,000,000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1,350,000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100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135,000,000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>บาท โดยเสนอขายให้ผู้ถือหุ้นตามสัดส่วนเดิม โดย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US"/>
        </w:rPr>
        <w:t>บริษัทดังกล่าวได้ดำเนินการเพิ่มทุนจดทะเบียนกับกรมพัฒนาธุรกิจการค้า กระทรวงพาณิชย์เรียบร้อยแล้ว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 เมื่อวันที่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17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>2563</w:t>
      </w:r>
    </w:p>
    <w:p>
      <w:pPr>
        <w:pStyle w:val="Normal"/>
        <w:spacing w:lineRule="auto" w:line="240" w:before="0" w:after="120"/>
        <w:ind w:left="547" w:right="389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ำหรับปีสิ้นสุ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ได้ตั้งค่าเผื่อการด้อยค่าของเงินลง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องบริษัท ไทรทัน พาวเวอร์ จำกัด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98,428,25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เนื่องจากมีข้อบ่งชี้ของการด้อยค่าของเงินลงทุนในบริษัทย่อยดังกล่าว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พิจารณาแล้วพบว่ามูลค่าที่คาดว่าจะได้รับคืนของเงินลงทุนในบริษัทย่อยดังกล่าวต่ำกว่า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าค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ามบัญชี ดังนั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จึงพิจารณาการตั้งค่าเผื่อการด้อยค่าของเงินลงทุนดังกล่าว</w:t>
      </w:r>
    </w:p>
    <w:p>
      <w:pPr>
        <w:pStyle w:val="Normal"/>
        <w:spacing w:lineRule="auto" w:line="240" w:before="0" w:after="120"/>
        <w:ind w:left="547" w:right="389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0" w:after="120"/>
        <w:ind w:left="547" w:right="387" w:hanging="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u w:val="single"/>
          <w:lang w:val="en-US"/>
        </w:rPr>
        <w:t xml:space="preserve">บริษัท โรงไฟฟ้า หนองรี จำกัด </w:t>
      </w:r>
    </w:p>
    <w:p>
      <w:pPr>
        <w:pStyle w:val="Normal"/>
        <w:spacing w:lineRule="auto" w:line="240" w:before="0" w:after="120"/>
        <w:ind w:left="561" w:right="387" w:hanging="14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/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บริษัท โรงไฟฟ้าหนองรี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ซึ่งเป็นบริษัทย่อยทางอ้อมของบริษัท มีมติพิเศษให้เพิ่มทุนจดทะเบียน บริษัท โรงไฟฟ้าหนองรี จำกัด จากทุนจดทะเบียนเดิ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00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15,87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58,7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5,87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าท โดย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สนอขายให้ผู้ถือหุ้นตามสัดส่วนเดิม โดยในการเพิ่มทุนในครั้งนี้ บริษัท ไทรทัน พาวเวอร์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ซื้อหุ้นสามัญเพิ่มทุ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56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หุ้น รวมเป็นเงิ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5,6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าท และได้ชำระค่าหุ้นดังกล่าว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ั้งหมดแล้ว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สำหรับจำนวนหุ้นสามัญที่เหลือจากการได้รับจัดสรรนั้น บริษัท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ไทรทัน พาวเวอร์ จำกัด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ได้สละสิทธิ์ในการซื้อหุ้นสามัญดังกล่าวให้กับผู้ถือหุ้นส่วนน้อย โดยผู้ถือหุ้นส่วนน้อยได้ชำระค่าหุ้นดังกล่าวทั้งหมดแล้ว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,27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โรงไฟฟ้าหนองรี จำกัด ได้ดำเนินการเพิ่มทุนจดทะเบียน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ร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ฎ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ำให้สัดส่วนการถือหุ้นของบริษัท ไทรทัน พาวเวอร์ จำกัด ลดลงจากเดิม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80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ป็น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76.7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โดยมูลค่าตามบัญชีของส่วนได้เสียที่ไม่มีอำนาจควบคุมของ บริษัท โรงไฟฟ้าหนองรี จำกัด ณ วันที่จดทะเบียนเพิ่มทุนมี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,303,60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และ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3,60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าท</w:t>
      </w:r>
    </w:p>
    <w:p>
      <w:pPr>
        <w:pStyle w:val="Normal"/>
        <w:spacing w:lineRule="auto" w:line="240" w:before="0" w:after="120"/>
        <w:ind w:left="561" w:right="387" w:hanging="14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/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บริษัท โรงไฟฟ้าหนองรี จำกัด มีมติพิเศษให้เพิ่มทุนจดทะเบียน บริษัท โรงไฟฟ้าหนองรี จำกัด จากทุนจดทะเบียนเดิ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15,87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24,87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9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9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โดยเสนอขายให้ผู้ถือหุ้นตามสัดส่วนเดิมโดยในการเพิ่มทุนในครั้งนี้ บริษัท ไทรทัน พาวเวอร์ จำกัด ซื้อหุ้นสามัญเพิ่มทุ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9,40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หุ้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รวมเป็นเงิ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,904,2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และได้ชำระค่าหุ้นดังกล่าวทั้งหมดแล้ว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โรงไฟฟ้าหนองรี จำกัด ได้ดำเนินการเพิ่มทุนจดทะเบียน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โดยบริษัท ไทรทัน พาวเวอร์ จำกัด ยังคงสัดส่วนในการถือหุ้น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76.7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มี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,095,8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าท และไม่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</w:t>
      </w:r>
      <w:r>
        <w:br w:type="page"/>
      </w:r>
    </w:p>
    <w:p>
      <w:pPr>
        <w:pStyle w:val="Normal"/>
        <w:spacing w:lineRule="exact" w:line="400" w:before="0" w:after="120"/>
        <w:ind w:left="540" w:right="387" w:firstLine="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4/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บริษัท โรงไฟฟ้าหนองรี จำกัด มีมติพิเศษให้เพิ่มทุนจดทะเบียน บริษัท โรงไฟฟ้าหนองรี จำกัด จากทุนจดทะเบียนเดิ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24,870,0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37,870,0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130,00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โดยเสนอขายให้ผู้ถือหุ้นตามสัดส่วนเดิม อย่างไรก็ตามบริษัท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โรงไฟฟ้าหนองรี จำกัด ได้เรียกชำระค่าหุ้นดังกล่าวในส่วนแรก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5,999,5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บาท หรือคิดเป็นร้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46.1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มูลค่าหุ้นเพิ่มทุน และได้ดำเนินการเพิ่มทุนจดทะเบียนกับกรมพัฒนาธุรกิจการค้า กระทรวงพาณิชย์เรียบร้อยแล้ว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โดยบริษัท ไทรทัน พาวเวอร์ จำกัด ยังคงสัดส่วนในการถือหุ้น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76.7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มี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ส่วนแรก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,397,09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าท และไม่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</w:t>
      </w:r>
    </w:p>
    <w:p>
      <w:pPr>
        <w:pStyle w:val="Normal"/>
        <w:spacing w:lineRule="exact" w:line="400" w:before="0" w:after="120"/>
        <w:ind w:left="561" w:right="387" w:hanging="14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โรงไฟฟ้าหนองรี จำกัด ได้เรียกชำระค่าหุ้นในส่วนที่สอ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,6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มูลค่าหุ้นเพิ่มทุน และ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โรงไฟฟ้าหนองรี จำกัด ได้เรียกชำระค่าหุ้นในส่วนที่เหลือ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4,400,5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3.8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มูลค่าหุ้นเพิ่มทุน บริษัทย่อยทางอ้อมดังกล่าวมีมูลค่าตามบัญชีของส่วนได้เสียที่ไม่มีอำนาจควบคุมของบริษัท โรงไฟฟ้าหนองรี จำกัด ณ วันที่จดทะเบียนเพิ่มทุนส่วนที่สอ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05,4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และส่วนที่เหลือ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,024,74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าท ตามลำดับ และไม่มีผลต่างที่เกิดขึ้นในส่วนเกินทุนจากการเปลี่ยนแปลงสัดส่วนการถือหุ้นในบริษัทย่อยในส่วนของผู้ถือหุ้น</w:t>
      </w:r>
    </w:p>
    <w:p>
      <w:pPr>
        <w:pStyle w:val="Normal"/>
        <w:spacing w:lineRule="exact" w:line="400" w:before="120" w:after="120"/>
        <w:ind w:left="547" w:right="389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>บริษัท ไทรทัน ดีเวลลอปเมนท์ จำกัด</w:t>
      </w:r>
    </w:p>
    <w:p>
      <w:pPr>
        <w:pStyle w:val="Normal"/>
        <w:spacing w:lineRule="exact" w:line="400" w:before="0" w:after="120"/>
        <w:ind w:left="547" w:right="389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/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องบริษัท ไทรทัน ดีเวลลอปเมนท์ จำกัด ซึ่งเป็นบริษัทย่อยของบริษัท มีมติอนุมัติให้จ่ายเงินปันผลสำหรับผลการดำเนินงานขอ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9, 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8.1)</w:t>
      </w:r>
    </w:p>
    <w:p>
      <w:pPr>
        <w:pStyle w:val="Normal"/>
        <w:spacing w:lineRule="exact" w:line="400" w:before="120" w:after="120"/>
        <w:ind w:left="547" w:right="389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>บริษัท ไทรทัน รีซอร์สเซส จำกัด</w:t>
      </w:r>
    </w:p>
    <w:p>
      <w:pPr>
        <w:pStyle w:val="Normal"/>
        <w:spacing w:lineRule="exact" w:line="400" w:before="0" w:after="120"/>
        <w:ind w:left="547" w:right="389" w:hanging="0"/>
        <w:jc w:val="left"/>
        <w:rPr>
          <w:rFonts w:ascii="Angsana New" w:hAnsi="Angsana New" w:eastAsia="Cordia New" w:cs="Angsana New"/>
          <w:spacing w:val="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 xml:space="preserve">2/2564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 xml:space="preserve">ของบริษัท ไทรทัน รีซอร์สเซส จำกัด ซึ่งเป็นบริษัทย่อยของบริษัท มีมติพิเศษให้เพิ่มทุนจดทะเบียน บริษัท ไทรทัน รีซอร์สเซส จำกัด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 xml:space="preserve">จากทุนจดทะเบียนเดิม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 xml:space="preserve">42,000,00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 xml:space="preserve">60,000,00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 xml:space="preserve">180,00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 xml:space="preserve">บาท มูลค่าหุ้นที่ตราไว้หุ้นละ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 xml:space="preserve">18,000,00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 xml:space="preserve">บาท โดยเสนอขายให้ผู้ถือหุ้นตามสัดส่วนเดิม และบริษัทได้ชำระค่าหุ้นดังกล่าวทั้งหมดแล้วในวันที่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 xml:space="preserve">โดยบริษัทย่อยดังกล่าวได้ดำเนินการเพิ่มทุนจดทะเบียนกับกรมพัฒนาธุรกิจการค้า กระทรวงพาณิชย์ เรียบร้อยแล้ว เมื่อวันที่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2564</w:t>
      </w:r>
      <w:r>
        <w:br w:type="page"/>
      </w:r>
    </w:p>
    <w:p>
      <w:pPr>
        <w:pStyle w:val="Normal"/>
        <w:spacing w:lineRule="auto" w:line="240" w:before="0" w:after="120"/>
        <w:ind w:left="547" w:right="389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ำหรับปีสิ้นสุ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ได้ตั้งค่าเผื่อการด้อยค่าของเงินลง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องบริษัท ไทรทั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ีซอร์สเซส จำกัด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6,888,24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เนื่องจากมีข้อบ่งชี้ของการด้อยค่าของเงินลงทุนในบริษัทย่อยดังกล่าว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พิจารณาแล้วพบว่ามูลค่าที่คาดว่าจะได้รับคืนของเงินลงทุนในบริษัทย่อยดังกล่าวต่ำกว่า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าค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ามบัญชี ดังนั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จึงพิจารณาการตั้งค่าเผื่อการด้อยค่าของเงินลงทุนดังกล่าว</w:t>
      </w:r>
    </w:p>
    <w:p>
      <w:pPr>
        <w:pStyle w:val="Normal"/>
        <w:spacing w:lineRule="auto" w:line="240" w:before="0" w:after="120"/>
        <w:ind w:left="547" w:right="389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บริษัท อัครวัฒน์ พลังงานพืชหมุนเวียน จำกัด </w:t>
      </w:r>
    </w:p>
    <w:p>
      <w:pPr>
        <w:pStyle w:val="Normal"/>
        <w:spacing w:lineRule="auto" w:line="240" w:before="0" w:after="240"/>
        <w:ind w:left="540" w:right="387" w:hanging="0"/>
        <w:jc w:val="left"/>
        <w:rPr>
          <w:rFonts w:ascii="Angsana New" w:hAnsi="Angsana New" w:eastAsia="Cordia New" w:cs="Angsana New"/>
          <w:spacing w:val="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 ไทรทัน พาวเวอร์ จำกัด ซึ่งเป็นบริษัทย่อยของบริษัทได้มีการเข้าซื้อหุ้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สามัญ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 อัครวัฒน์ พลังงานพืชหมุนเวียน จำกัด ซึ่งข้อมูลทางการซื้อธุรกิจได้เปิดเผยไว้ในหมายเหตุประกอบงบ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ารเงินข้อ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43</w:t>
      </w:r>
    </w:p>
    <w:p>
      <w:pPr>
        <w:pStyle w:val="Normal"/>
        <w:spacing w:lineRule="auto" w:line="240" w:before="0" w:after="240"/>
        <w:ind w:left="540" w:right="3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3" w:name="_Hlk95425172"/>
      <w:bookmarkEnd w:id="3"/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/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มีมติพิเศษให้เพิ่มทุนจดทะเบียนของบริษัท อัครวัฒน์ พลังงานพืชหมุนเวียน จำกัด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จากทุนจดทะเบียนเดิ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50,000,0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59,000,0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90,0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 โดยเสนอขายให้ผู้ถือหุ้นตามสัดส่วนเดิม </w:t>
      </w:r>
    </w:p>
    <w:p>
      <w:pPr>
        <w:pStyle w:val="Normal"/>
        <w:spacing w:lineRule="auto" w:line="240" w:before="240" w:after="120"/>
        <w:ind w:left="547" w:right="389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bookmarkStart w:id="4" w:name="_Hlk95425172"/>
      <w:bookmarkEnd w:id="4"/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บริษัท ทรานส์ ไทย เรลเวย์ จำกัด </w:t>
      </w:r>
    </w:p>
    <w:p>
      <w:pPr>
        <w:pStyle w:val="Normal"/>
        <w:spacing w:lineRule="auto" w:line="240" w:before="0" w:after="240"/>
        <w:ind w:left="540" w:right="387" w:hanging="0"/>
        <w:jc w:val="left"/>
        <w:rPr>
          <w:rFonts w:ascii="Angsana New" w:hAnsi="Angsana New" w:eastAsia="Cordia New" w:cs="Angsana New"/>
          <w:spacing w:val="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 ไทรทัน เอ็นจีเนียริ่ง แอนด์ คอนสตรัคชั่น จำกัด ซึ่งเป็นบริษัทย่อยของบริษัทได้มีการเข้าซื้อหุ้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สามัญ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 ทรานส์ ไทย เรลเวย์ จำกัด ซึ่งข้อมูลทางการซื้อธุรกิจได้เปิดเผยไว้ในหมายเหตุประกอบงบ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ารเงินข้อ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43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720" w:gutter="0" w:header="864" w:top="1224" w:footer="432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240"/>
        <w:ind w:left="540" w:right="387" w:hanging="0"/>
        <w:jc w:val="left"/>
        <w:rPr>
          <w:rFonts w:ascii="Angsana New" w:hAnsi="Angsana New" w:eastAsia="Cordia New" w:cs="Angsana New"/>
          <w:spacing w:val="4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547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ab/>
      </w:r>
      <w:bookmarkStart w:id="5" w:name="OLE_LINK3"/>
      <w:bookmarkStart w:id="6" w:name="_Hlk58514286"/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ข้อมูลทางการเงินโดยสรุปของบริษัทย่อยที่มีส่วนได้เสียที่ไม่มีอำนาจควบคุมที่มีสาระสำคัญ</w:t>
      </w:r>
    </w:p>
    <w:p>
      <w:pPr>
        <w:pStyle w:val="Normal"/>
        <w:spacing w:lineRule="auto" w:line="240" w:before="0" w:after="240"/>
        <w:ind w:left="72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bookmarkEnd w:id="5"/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ละเอียดด้านล่างแสดงข้อมูลทางการเงินโดยสรุปของบริษัทย่อยแต่ละรายที่มีส่วนได้เสียที่ไม่มีอำนาจควบคุมที่มีสาระสำคัญต่อกลุ่มบริษัท</w:t>
      </w:r>
    </w:p>
    <w:p>
      <w:pPr>
        <w:pStyle w:val="Normal"/>
        <w:spacing w:lineRule="exact" w:line="300" w:before="0" w:after="0"/>
        <w:ind w:left="720" w:right="47" w:hanging="0"/>
        <w:jc w:val="left"/>
        <w:rPr>
          <w:rFonts w:ascii="Angsana New" w:hAnsi="Angsana New" w:cs="Angsana New"/>
        </w:rPr>
      </w:pPr>
      <w:bookmarkStart w:id="7" w:name="OLE_LINK4"/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งบแสดงฐานะการเงินรวมโดยสรุป</w:t>
      </w:r>
      <w:bookmarkEnd w:id="7"/>
    </w:p>
    <w:tbl>
      <w:tblPr>
        <w:tblW w:w="14139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1"/>
        <w:gridCol w:w="1641"/>
        <w:gridCol w:w="98"/>
        <w:gridCol w:w="1641"/>
        <w:gridCol w:w="98"/>
        <w:gridCol w:w="1641"/>
        <w:gridCol w:w="98"/>
        <w:gridCol w:w="1641"/>
        <w:gridCol w:w="99"/>
        <w:gridCol w:w="1641"/>
        <w:gridCol w:w="99"/>
        <w:gridCol w:w="1641"/>
      </w:tblGrid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ไทรทัน เอ็นจีเนียริ่ง แอนด์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อัครวัฒน์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และบริษัทย่อย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โรงไฟฟ้า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zh-CN"/>
              </w:rPr>
              <w:t>หนอง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รี จำกัด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พลังงานพืชหมุนเวียน จำกัด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3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3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pacing w:lineRule="exact" w:line="3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3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“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ปรับปรุงใหม่”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“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ปรับปรุงใหม่”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่วนที่หมุนเวียน</w:t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082" w:leader="none"/>
                <w:tab w:val="left" w:pos="1532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ินทรัพย์</w:t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603,513,269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686,717,637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3,657,766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5,144,53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39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15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7,248,589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821,382,337)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716,988,115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51,389,801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0,991,382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11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9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93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44,346,861)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วมสินทรัพย์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มุนเวียนสุทธิ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17,869,068)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0,270,478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7,732,035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5,846,845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8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29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36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97,098,272)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่วนที่ไม่หมุนเวียน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ินทรัพย์</w:t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50,175,718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533,178,808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47,845,866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52,116,79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8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93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46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358,608,935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5,567,297)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98,551,863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158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2,890,120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18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6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3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7,059,353)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วมสินทรัพย์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ไม่หมุนเวียนสุทธิ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14,608,421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34,626,945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47,845,866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09,226,67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0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86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93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351,549,582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ินทรัพย์สุทธิ</w:t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,260,647)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04,356,467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20,113,831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03,379,82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2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6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40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54,451,310</w:t>
            </w:r>
          </w:p>
        </w:tc>
      </w:tr>
    </w:tbl>
    <w:p>
      <w:pPr>
        <w:pStyle w:val="Normal"/>
        <w:spacing w:lineRule="auto" w:line="240" w:before="0" w:after="120"/>
        <w:ind w:firstLine="72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งบกำไรขาดทุนและกำไรขาดทุนเบ็ดเสร็จอื่นรวมโดยสรุป</w:t>
      </w:r>
    </w:p>
    <w:tbl>
      <w:tblPr>
        <w:tblW w:w="14139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1"/>
        <w:gridCol w:w="1641"/>
        <w:gridCol w:w="98"/>
        <w:gridCol w:w="1641"/>
        <w:gridCol w:w="98"/>
        <w:gridCol w:w="1641"/>
        <w:gridCol w:w="98"/>
        <w:gridCol w:w="1641"/>
        <w:gridCol w:w="99"/>
        <w:gridCol w:w="1641"/>
        <w:gridCol w:w="99"/>
        <w:gridCol w:w="1641"/>
      </w:tblGrid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อัครวัฒน์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พลังงานพืชหมุนเวียน จำกัด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ไทรทัน เอ็นจีเนียริ่ง แอนด์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หรับงวดตั้งแต่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 xml:space="preserve">17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lang w:val="en-US"/>
              </w:rPr>
              <w:t>กุมภาพันธ์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และบริษัทย่อย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โรงไฟฟ้า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zh-CN"/>
              </w:rPr>
              <w:t>หนอง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รี จำกัด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pacing w:lineRule="exact" w:line="3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ำหรับปีสิ้นสุด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3 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lang w:val="en-US"/>
              </w:rPr>
              <w:t>วันที่เป็น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pacing w:lineRule="exact" w:line="3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ย่อ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ถึงวันที่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3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3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pacing w:lineRule="exact" w:line="3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3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“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ปรับปรุงใหม่”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“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ปรับปรุงใหม่”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รวม</w:t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537,143,668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,333,426,681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39,104,383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5,017,81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8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6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81,522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ำหรับปี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05,613,532)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95,081,532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4,027,497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,149,721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2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25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0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,567,618)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เบ็ดเสร็จรวมสำหรับปี</w:t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07,617,114)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96,581,862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4,027,497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,149,721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2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25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0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,567,618)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6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ำหรับปี</w:t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6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่วนที่เป็นของส่วนได้เสียที่ไม่มี</w:t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72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อำนาจควบคุม</w:t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59,320,501)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highlight w:val="cyan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highlight w:val="cyan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5,505,979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,743,094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829,944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91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3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891,905)</w:t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เบ็ดเสร็จรวมสำหรับปี</w:t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6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่วนที่เป็นของส่วนได้เสียที่ไม่มี</w:t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72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อำนาจควบคุม</w:t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59,193,875)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highlight w:val="cyan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highlight w:val="cyan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5,411,158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,743,094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829,444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91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3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891,905)</w:t>
            </w:r>
          </w:p>
        </w:tc>
      </w:tr>
    </w:tbl>
    <w:p>
      <w:pPr>
        <w:pStyle w:val="Normal"/>
        <w:spacing w:lineRule="auto" w:line="240" w:before="0" w:after="240"/>
        <w:ind w:left="450" w:hanging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งบกระแสเงินสดรวมโดยสรุป</w:t>
      </w:r>
    </w:p>
    <w:tbl>
      <w:tblPr>
        <w:tblW w:w="14139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6"/>
        <w:gridCol w:w="1536"/>
        <w:gridCol w:w="98"/>
        <w:gridCol w:w="1641"/>
        <w:gridCol w:w="98"/>
        <w:gridCol w:w="1641"/>
        <w:gridCol w:w="98"/>
        <w:gridCol w:w="1641"/>
        <w:gridCol w:w="99"/>
        <w:gridCol w:w="1641"/>
        <w:gridCol w:w="99"/>
        <w:gridCol w:w="1641"/>
      </w:tblGrid>
      <w:tr>
        <w:trPr>
          <w:trHeight w:val="75" w:hRule="atLeast"/>
          <w:cantSplit w:val="true"/>
        </w:trPr>
        <w:tc>
          <w:tcPr>
            <w:tcW w:w="3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275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อัครวัฒน์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275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พลังงานพืชหมุนเวียน จำกัด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275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ไทรทัน เอ็นจีเนียริ่ง แอนด์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หรับงวดตั้งแต่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275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 xml:space="preserve">17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lang w:val="en-US"/>
              </w:rPr>
              <w:t>กุมภาพันธ์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275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และบริษัทย่อย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โรงไฟฟ้า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zh-CN"/>
              </w:rPr>
              <w:t>หนอง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รี จำกัด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pacing w:lineRule="exact" w:line="3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ำหรับปีสิ้นสุด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3 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lang w:val="en-US"/>
              </w:rPr>
              <w:t>วันที่เป็น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3275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pacing w:lineRule="exact" w:line="3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ย่อ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ถึงวันที่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3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3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pacing w:lineRule="exact" w:line="3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3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สดและรายการเทียบเท่าเงินสดเพิ่มขึ้น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6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ลดลง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decimal" w:pos="1348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93,035,533)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4,625,347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,876,111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,395,699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4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4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6,556,386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สดและรายการเทียบเท่าเงินสด ณ วันต้นปี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48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53,923,30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98,548,647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26,241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,821,94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7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3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2,248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สดและรายการเทียบเท่าเงินสด ณ วันสิ้นปี</w:t>
            </w:r>
          </w:p>
        </w:tc>
        <w:tc>
          <w:tcPr>
            <w:tcW w:w="15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48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60,887,767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53,923,300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3,302,352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26,24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93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6,578,634</w:t>
            </w:r>
          </w:p>
        </w:tc>
      </w:tr>
    </w:tbl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50" w:hanging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้อมูลข้างต้นแสดงด้วยจำนวนก่อนการตัดรายการระหว่างกัน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  <w:lang w:val="en-US"/>
        </w:rPr>
      </w:pPr>
      <w:bookmarkEnd w:id="6"/>
      <w:r>
        <w:rPr>
          <w:rFonts w:eastAsia="Times New Roman"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5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lineRule="auto" w:line="240" w:before="0" w:after="240"/>
        <w:ind w:left="533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14358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28"/>
        <w:gridCol w:w="134"/>
        <w:gridCol w:w="928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6"/>
                <w:szCs w:val="22"/>
                <w:lang w:val="en-US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6"/>
                <w:szCs w:val="22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สัดส่วนการถือหุ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 xml:space="preserve">ทุนชำระแล้ว 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หุ้นสามัญ</w:t>
            </w: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6"/>
                <w:szCs w:val="22"/>
                <w:lang w:val="en-US"/>
              </w:rPr>
              <w:t>วิธี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6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6"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4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3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4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  <w:t>2563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ชื่อ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27" w:hanging="0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ประเทศที่บริษัทจัดตั้ง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Cs w:val="22"/>
              </w:rPr>
            </w:pPr>
            <w:r>
              <w:rPr>
                <w:rFonts w:eastAsia="PMingLiU;新細明體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szCs w:val="22"/>
              </w:rPr>
            </w:pPr>
            <w:r>
              <w:rPr>
                <w:rFonts w:ascii="Angsana New" w:hAnsi="Angsana New" w:eastAsia="PMingLiU;新細明體" w:cs="Angsana New"/>
                <w:szCs w:val="22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ประเทศไทย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auto" w:line="240" w:before="0" w:after="0"/>
              <w:ind w:right="29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szCs w:val="22"/>
              </w:rPr>
            </w:pPr>
            <w:r>
              <w:rPr>
                <w:rFonts w:ascii="Angsana New" w:hAnsi="Angsana New" w:eastAsia="PMingLiU;新細明體" w:cs="Angsana New"/>
                <w:szCs w:val="22"/>
              </w:rPr>
              <w:t>บริษัท โกลบอล คอนซูเมอร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ผู้ผลิต ผู้จัดจำหน่ายบรรจุภัณฑ์ที่ทำ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</w:rPr>
              <w:t xml:space="preserve">จำกัด </w:t>
            </w:r>
            <w:r>
              <w:rPr>
                <w:rFonts w:eastAsia="PMingLiU;新細明體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PMingLiU;新細明體" w:cs="Angsana New"/>
                <w:szCs w:val="22"/>
              </w:rPr>
              <w:t>มหาชน</w:t>
            </w:r>
            <w:r>
              <w:rPr>
                <w:rFonts w:eastAsia="PMingLiU;新細明體" w:cs="Angsana New" w:ascii="Angsana New" w:hAnsi="Angsana New"/>
                <w:szCs w:val="22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จากพลาสติก</w:t>
            </w: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 xml:space="preserve">,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ขวดพีอีที</w:t>
            </w: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 xml:space="preserve">,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บริ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ให้เช่าพื้นที่ในศูนย์การค้า</w:t>
            </w: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>,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ธุรกิจร้านอาหาร</w:t>
            </w: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  <w:t xml:space="preserve">,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อาหารแ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อาหารทะเลแช่แข็ง และผลไม้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อบแห้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ประเทศไทย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13.5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20.44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2,119.66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1,912.6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184,692,637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267,864,49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210,713,331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276,238,944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>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184,692,637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267,864,49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230,213,820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295,739,433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ascii="Angsana New" w:hAnsi="Angsana New" w:eastAsia="PMingLiU;新細明體" w:cs="Angsana New"/>
                <w:szCs w:val="2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;新細明體" w:cs="Angsana New"/>
                <w:szCs w:val="22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184,692,637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267,864,49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pacing w:lineRule="auto" w:line="240" w:before="0" w:after="0"/>
              <w:ind w:right="29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210,713,331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276,238,944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7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ยการเคลื่อนไหวในเงินลงทุนในบริษัทร่วมในงบการเงินรวม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2"/>
        <w:gridCol w:w="1530"/>
        <w:gridCol w:w="90"/>
        <w:gridCol w:w="1206"/>
      </w:tblGrid>
      <w:tr>
        <w:trPr>
          <w:trHeight w:val="450" w:hRule="atLeast"/>
        </w:trPr>
        <w:tc>
          <w:tcPr>
            <w:tcW w:w="637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lang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8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637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3</w:t>
            </w:r>
          </w:p>
        </w:tc>
      </w:tr>
      <w:tr>
        <w:trPr/>
        <w:tc>
          <w:tcPr>
            <w:tcW w:w="637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8"/>
                <w:szCs w:val="24"/>
                <w:lang w:val="en-US" w:eastAsia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637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 w:eastAsia="th-TH"/>
              </w:rPr>
              <w:t>มกราค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267,864,4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color w:val="000000"/>
                <w:sz w:val="28"/>
                <w:szCs w:val="20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szCs w:val="20"/>
                <w:lang w:val="en-US" w:eastAsia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637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เพิ่มขึ้นระหว่าง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1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46,594,8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276,238,944</w:t>
            </w:r>
          </w:p>
        </w:tc>
      </w:tr>
      <w:tr>
        <w:trPr/>
        <w:tc>
          <w:tcPr>
            <w:tcW w:w="637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ลดลงระหว่าง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1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(109,187,10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637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 w:eastAsia="th-TH"/>
              </w:rPr>
              <w:t>ส่วนแบ่งขาดทุนของบริษัทร่วมที่ใช้วิธีส่วนได้เสี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1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(20,687,1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(8,374,448)</w:t>
            </w:r>
          </w:p>
        </w:tc>
      </w:tr>
      <w:tr>
        <w:trPr/>
        <w:tc>
          <w:tcPr>
            <w:tcW w:w="637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spacing w:val="-6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spacing w:val="-6"/>
                <w:sz w:val="28"/>
                <w:sz w:val="28"/>
                <w:lang w:val="en-US" w:eastAsia="th-TH"/>
              </w:rPr>
              <w:t xml:space="preserve">ส่วนแบ่งกำไรเบ็ดเสร็จอื่นของบริษัทร่วมที่ใช้วิธีส่วนได้เสีย </w:t>
            </w:r>
            <w:r>
              <w:rPr>
                <w:rFonts w:eastAsia="PMingLiU;新細明體" w:cs="Angsana New" w:ascii="Angsana New" w:hAnsi="Angsana New"/>
                <w:spacing w:val="-6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pacing w:val="-6"/>
                <w:sz w:val="28"/>
                <w:sz w:val="28"/>
                <w:lang w:val="en-US" w:eastAsia="th-TH"/>
              </w:rPr>
              <w:t>สุทธิจากภาษีเงินได้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51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107,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637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 w:before="0" w:after="0"/>
              <w:ind w:left="540" w:hanging="0"/>
              <w:jc w:val="left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 w:eastAsia="th-TH"/>
              </w:rPr>
              <w:t>ธันวาคม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51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184,692,6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PMingLiU;新細明體" w:cs="Angsana New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 w:eastAsia="th-TH"/>
              </w:rPr>
              <w:t>267,864,496</w:t>
            </w:r>
          </w:p>
        </w:tc>
      </w:tr>
    </w:tbl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spacing w:val="1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การกระทบยอดข้อมูลทางการเงินข้างต้นและมูลค่ายุติธรรมกับมูลค่าตามบัญชีของส่วนได้เสีย</w:t>
      </w:r>
      <w:r>
        <w:rPr>
          <w:rFonts w:ascii="Angsana New" w:hAnsi="Angsana New" w:eastAsia="Cordia New" w:cs="Angsana New"/>
          <w:spacing w:val="12"/>
          <w:sz w:val="32"/>
          <w:sz w:val="32"/>
          <w:szCs w:val="32"/>
          <w:lang w:val="en-US"/>
        </w:rPr>
        <w:t xml:space="preserve">ในบริษัทร่วมที่รับรู้ในงบการเงินรวมที่มีสาระสำคัญ เป็นดังนี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0"/>
        <w:ind w:left="346" w:hanging="0"/>
        <w:jc w:val="right"/>
        <w:rPr>
          <w:rFonts w:ascii="Angsana New" w:hAnsi="Angsana New" w:eastAsia="Times New Roman" w:cs="Angsana New"/>
          <w:spacing w:val="12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spacing w:val="12"/>
          <w:sz w:val="26"/>
          <w:szCs w:val="26"/>
          <w:lang w:val="en-US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7"/>
        <w:gridCol w:w="183"/>
        <w:gridCol w:w="1350"/>
        <w:gridCol w:w="253"/>
        <w:gridCol w:w="1277"/>
      </w:tblGrid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28"/>
                <w:lang w:val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szCs w:val="24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8"/>
                <w:sz w:val="28"/>
                <w:szCs w:val="24"/>
                <w:lang w:val="th-TH" w:eastAsia="th-TH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8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8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  <w:t>2564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  <w:t>2563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szCs w:val="24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8"/>
                <w:sz w:val="28"/>
                <w:szCs w:val="24"/>
                <w:lang w:val="th-TH" w:eastAsia="th-TH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8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8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sz w:val="28"/>
                <w:lang w:val="th-TH" w:eastAsia="th-TH"/>
              </w:rPr>
              <w:t xml:space="preserve">เงินลงทุนในบริษัท โกลบอล คอนซูเมอร์ จำกัด </w:t>
            </w:r>
            <w:r>
              <w:rPr>
                <w:rFonts w:eastAsia="Times New Roman" w:cs="Angsana New" w:ascii="Angsana New" w:hAnsi="Angsana New"/>
                <w:b/>
                <w:bCs/>
                <w:spacing w:val="-8"/>
                <w:sz w:val="28"/>
                <w:lang w:val="th-TH" w:eastAsia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sz w:val="28"/>
                <w:lang w:val="th-TH" w:eastAsia="th-TH"/>
              </w:rPr>
              <w:t>มหาชน</w:t>
            </w:r>
            <w:r>
              <w:rPr>
                <w:rFonts w:eastAsia="Times New Roman" w:cs="Angsana New" w:ascii="Angsana New" w:hAnsi="Angsana New"/>
                <w:b/>
                <w:bCs/>
                <w:spacing w:val="-8"/>
                <w:sz w:val="28"/>
                <w:lang w:val="th-TH" w:eastAsia="th-TH"/>
              </w:rPr>
              <w:t>)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8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8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28"/>
                <w:lang w:val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rPr>
                <w:rFonts w:ascii="Angsana New" w:hAnsi="Angsana New" w:eastAsia="Times New Roman" w:cs="Angsana New"/>
                <w:spacing w:val="-8"/>
                <w:sz w:val="28"/>
                <w:lang w:val="th-TH" w:eastAsia="th-TH"/>
              </w:rPr>
            </w:pP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สินทรัพย์สุทธิของบริษัทร่วม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8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8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914,104,887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exact" w:line="3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,003,753,097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162" w:hanging="162"/>
              <w:rPr>
                <w:rFonts w:ascii="Angsana New" w:hAnsi="Angsana New" w:eastAsia="Times New Roman" w:cs="Angsana New"/>
                <w:spacing w:val="-8"/>
                <w:sz w:val="28"/>
                <w:lang w:val="th-TH" w:eastAsia="th-TH"/>
              </w:rPr>
            </w:pP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 xml:space="preserve">สัดส่วนการถือหุ้นของกลุ่มบริษัทในบริษัทร่วม </w:t>
            </w:r>
            <w:r>
              <w:rPr>
                <w:rFonts w:eastAsia="Times New Roman" w:cs="Angsana New" w:ascii="Angsana New" w:hAnsi="Angsana New"/>
                <w:spacing w:val="-8"/>
                <w:sz w:val="28"/>
                <w:lang w:val="th-TH" w:eastAsia="th-TH"/>
              </w:rPr>
              <w:t>(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ร้อยละ</w:t>
            </w:r>
            <w:r>
              <w:rPr>
                <w:rFonts w:eastAsia="Times New Roman" w:cs="Angsana New" w:ascii="Angsana New" w:hAnsi="Angsana New"/>
                <w:spacing w:val="-8"/>
                <w:sz w:val="28"/>
                <w:lang w:val="th-TH" w:eastAsia="th-TH"/>
              </w:rPr>
              <w:t>)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8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8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 w:before="0" w:after="0"/>
              <w:ind w:right="175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3.59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28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90" w:hanging="0"/>
              <w:jc w:val="righ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0.44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spacing w:val="-8"/>
                <w:sz w:val="28"/>
                <w:szCs w:val="24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spacing w:val="-8"/>
                <w:sz w:val="28"/>
                <w:szCs w:val="24"/>
                <w:lang w:val="th-TH" w:eastAsia="th-TH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8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8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24,226,854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2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exact" w:line="3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05,167,133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rPr>
                <w:rFonts w:ascii="Angsana New" w:hAnsi="Angsana New" w:eastAsia="Times New Roman" w:cs="Angsana New"/>
                <w:spacing w:val="-8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มูลค่าเงินลงทุนที่สูงกว่าสินทรัพย์สุทธิ ณ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sz w:val="28"/>
                <w:lang w:val="th-TH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pacing w:val="-8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 xml:space="preserve">ธันวาคม 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8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8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60,465,783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28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exact" w:line="3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62,697,363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ราคาตามบัญชีของเงินลงทุนในบริษัทร่วม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84,692,637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2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exact" w:line="3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67,864,496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rPr>
                <w:rFonts w:ascii="Angsana New" w:hAnsi="Angsana New" w:eastAsia="Times New Roman" w:cs="Angsana New"/>
                <w:spacing w:val="-8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spacing w:val="-8"/>
                <w:sz w:val="28"/>
                <w:lang w:val="th-TH" w:eastAsia="th-TH"/>
              </w:rPr>
              <w:t>(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 xml:space="preserve">ข้อมูลระดับ </w:t>
            </w:r>
            <w:r>
              <w:rPr>
                <w:rFonts w:eastAsia="Times New Roman" w:cs="Angsana New" w:ascii="Angsana New" w:hAnsi="Angsana New"/>
                <w:spacing w:val="-8"/>
                <w:sz w:val="28"/>
                <w:lang w:val="en-US" w:eastAsia="th-TH"/>
              </w:rPr>
              <w:t xml:space="preserve">1) 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en-US" w:eastAsia="th-TH"/>
              </w:rPr>
              <w:t>ตามสัดส่วน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การถือหุ้นของกลุ่มบริษัทในบริษัทร่วม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40" w:before="0" w:after="0"/>
              <w:ind w:right="43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8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8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54,445,04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7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exact" w:line="3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67,446,000</w:t>
            </w:r>
          </w:p>
        </w:tc>
      </w:tr>
    </w:tbl>
    <w:p>
      <w:pPr>
        <w:pStyle w:val="Normal"/>
        <w:spacing w:lineRule="auto" w:line="240" w:before="240" w:after="120"/>
        <w:ind w:right="-43" w:firstLine="54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 xml:space="preserve">บริษัท โกลบอล คอนซูเมอร์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  <w:u w:val="single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  <w:u w:val="single"/>
        </w:rPr>
        <w:t>) (“GLOCON”)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ด้เข้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งทุนในหุ้นสามัญของ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>9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,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>768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,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>100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หรือคิดเป็นร้อยละ 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US"/>
        </w:rPr>
        <w:t>4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.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US"/>
        </w:rPr>
        <w:t>94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US"/>
        </w:rPr>
        <w:t>45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.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US"/>
        </w:rPr>
        <w:t>44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บันทึกเงินลงทุนในหุ้นสามัญของ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ป็น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มีราคาทุนและมูลค่ายุติธรรม จำนว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45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4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45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0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ด้เข้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งทุนในหุ้นสามัญของ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อีกจำนวน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val="en-US"/>
        </w:rPr>
        <w:t>286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,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val="en-US"/>
        </w:rPr>
        <w:t>231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,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val="en-US"/>
        </w:rPr>
        <w:t>900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หรือคิดเป็น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1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07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ที่ชำระแล้ว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เป็นเงิ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162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92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่งผลให้บริษั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มีสัดส่วนการถือหุ้นสามัญใ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80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000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0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0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0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ชำระแล้ว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บันทึกเงินลงทุนในหุ้นสามัญของ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ป็น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มีราคาทุนและมูลค่ายุติธรรม จำนว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08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66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1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กรรมการที่เป็นตัวแทนของบริษัทดำรงตำแหน่งเป็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รมการบริษัท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ให้บริษัทมีอิทธิพลอย่างมีนัยสำคัญต่อการกำหนดนโยบาย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ดำเนินงานและการเงินในบริษัทดังกล่าว บริษัทจึ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ัดประเภทเงินลงทุนในตราสารทุนซึ่งเป็นหลักทรัพย์ในความต้องการของตลดาที่กำหนดให้วัดมูลค่าด้วยมูลค่ายุติธรรมผ่านกำไรขาดทุนเบ็ดเสร็จอื่น ในหุ้นสามัญของ 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GLOCO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เงินลงทุนในบริษัทร่วมตั้งแต่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1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ราคาทุนเท่ากับ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66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และรับรู้ผลต่างระหว่าง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ราคาทุนกับมูลค่ายุติธรรมที่รับรู้ในองค์ประกอบอื่นของส่วนของผู้ถือหุ้นในกำไรสะสมในปี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>57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>64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ล้านบาท</w:t>
      </w:r>
    </w:p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11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มติอนุมัติให้กรรมการที่เป็นตัวแทนของบริษัทดำรงตำแหน่งเป็นกรรมการบริษัท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กกว่ากึ่งหนึ่งของกรรมการทั้งหมด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กรรมการที่เป็นตัวแทนของบริษัทมากกว่ากึ่งหนึ่ง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ไรก็ตาม บริษัทได้พิจารณาการมีดำรงตำแหน่งเป็นกรรมการดังกล่าวร่วมกับการประเมินขนาดของการถือสิทธิในการออกเสียงของผู้ลงทุนเมื่อเปรียบเทียบกับขนาด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การกระจายการถือของผู้ออกเสียงรายอื่นและสิทธิในการออกเสียงที่เป็นไปได้ถือโดยบริษัท ผู้ออกเสียงราย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กิจการอื่น นอกจากนั้น บริษัทไม่มีสิทธิที่เกิดจากข้อตกลงตามสัญญาอื่นกับผู้ออกเสียงรายอื่นหรือกิจการอื่น ดังนั้นสิทธิในการออกเสียงของบริษัทมีไม่เพียงพอให้มีอำนาจควบคุมเหน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มาตรฐานรายงานทางการเงิน ฉบับ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รวม” ดังนั้น บริษัทพิจารณาว่าบริษัทยังไม่มีอำนาจควบคุม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นั้นบริษัทยังคงจัดประเภทเงินลงทุน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ร่วม เนื่องจากบริษัทยังคงมีอิทธิพลอย่างมีนัยสำคัญต่อการกำหนดนโยบายการดำเนินงานและการเงินในบริษัทดังกล่าว</w:t>
      </w:r>
      <w:r>
        <w:br w:type="page"/>
      </w:r>
    </w:p>
    <w:p>
      <w:pPr>
        <w:pStyle w:val="Normal"/>
        <w:spacing w:lineRule="auto" w:line="240" w:before="0" w:after="120"/>
        <w:ind w:left="547" w:right="43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ปี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ได้เข้าลงทุนในหุ้นสามัญของ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อีก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11,000,000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0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57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10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24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บาท ส่งผลให้บริษัทมีสัดส่วนการ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ถือหุ้นสามัญใ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391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,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000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,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000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20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44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ของทุนที่ชำระแล้ว บริษัทบันทึกเงินลงทุนในหุ้นสามัญของ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GLOCON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ป็นเงินลงทุนในบริษัทร่วม</w:t>
      </w:r>
    </w:p>
    <w:p>
      <w:pPr>
        <w:pStyle w:val="Normal"/>
        <w:spacing w:lineRule="auto" w:line="240" w:before="0" w:after="120"/>
        <w:ind w:left="547" w:right="43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ปี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ได้เข้าลงทุนในหุ้นสามัญของ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อีก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50,500,00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หรือคิดเป็น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.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46.5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ล้านบาท ส่งผลให้บริษัทมีสัดส่วนการถือหุ้นสามัญใ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411,500,00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หรือคิดเป็น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3.08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>ของทุนที่ชำระแล้วโดย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สามัญดังกล่าวได้ถูกนำไปเป็นหลักทรัพย์ค้ำประกันเงินกู้ยืมระยะสั้นจากบริษัทแห่งหนึ่งทั้ง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br/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2)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บันทึกเงินลงทุนในหุ้นสามัญของ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>เป็นเงินลงทุนในบริษัทร่วม</w:t>
      </w:r>
    </w:p>
    <w:p>
      <w:pPr>
        <w:pStyle w:val="Normal"/>
        <w:spacing w:lineRule="auto" w:line="240" w:before="0" w:after="120"/>
        <w:ind w:left="547" w:right="43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ในระหว่างไตรมาส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ปี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ได้ขายหุ้นสามัญของ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53,333,3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หรือคิดเป็น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8.0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22.2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ล้านบาท โดยมีมูลค่าตามบัญชีของหุ้นสามัญโดยวิธีส่วนได้เสียและวิธีราคาทุ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09.1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12.1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ล้านบาท ตามลำดับ ทำให้บริษัทได้กำไรจากการขายเงินลงทุนในบริษัทร่วมตามวิธีส่วนได้เสียและวิธีราคาทุน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3.1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0.17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ล้านบาท ตามลำดับ ซึ่งบันทึกอยู่ในงบกำไรขาดทุนและกำไรขาดทุนเบ็ดเสร็จอื่นรวมและเฉพาะกิจการสำหรับปี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2564 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3 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>ส่งผลให้บริษัทมี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val="en-US"/>
        </w:rPr>
        <w:t xml:space="preserve">สัดส่วนการถือหุ้นสามัญใน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GLOCON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val="en-US"/>
        </w:rPr>
        <w:t xml:space="preserve">จำนวน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288,166,70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val="en-US"/>
        </w:rPr>
        <w:t xml:space="preserve">หุ้น หรือคิดเป็นร้อยละ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15.06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val="en-US"/>
        </w:rPr>
        <w:t>ของทุนที่ชำระแล้ว</w:t>
      </w:r>
    </w:p>
    <w:p>
      <w:pPr>
        <w:pStyle w:val="Normal"/>
        <w:spacing w:lineRule="auto" w:line="240" w:before="0" w:after="120"/>
        <w:ind w:left="547" w:right="43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ในระหว่างไตรมาส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ของปี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มีผู้ถือใบสำคัญแสดงสิทธิซึ่งมีความประสงค์ที่จะใช้สิทธิตามใบสำคัญแสดงสิทธิที่จะซื้อหุ้นสามัญของ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ในอัตราใช้สิทธิ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>หน่วยใบสำคัญแสดงสิทธิ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ต่อหุ้นสามัญ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โดย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มีจำนวนหุ้นสามัญเพิ่มขึ้นจากการใช้สิทธิ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67,544,20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ทำให้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GLOCON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มีหุ้นสามัญ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,052,107,80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ส่งผลให้บริษัทมีสัดส่วนการถือหุ้นสามัญใ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ลดลงจาก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5.0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เป็น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4.04 </w:t>
      </w:r>
    </w:p>
    <w:p>
      <w:pPr>
        <w:pStyle w:val="Normal"/>
        <w:spacing w:lineRule="auto" w:line="240" w:before="0" w:after="120"/>
        <w:ind w:left="547" w:right="43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ในระหว่างไตรมาส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ของปี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มีผู้ถือใบสำคัญแสดงสิทธิซึ่งมีความประสงค์ที่จะใช้สิทธิตามใบสำคัญแสดงสิทธิที่จะซื้อหุ้นสามัญของ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ในอัตราใช้สิทธิ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>หน่วยใบสำคัญแสดงสิทธิ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ต่อหุ้นสามัญ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โดย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มีจำนวนหุ้นสามัญเพิ่มขึ้นจากการใช้สิทธิ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67,554,20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ทำให้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GLOCON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มีหุ้นสามัญ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,119,662,00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ส่งผลให้บริษัทมีสัดส่วนการถือหุ้นสามัญใ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ลดลงจาก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4.0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เป็น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3.5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>อย่างไรก็ตาม บริษัทยังมีอิทธิพลต่อการกำหนดนโยบายการดำเนินงานและการเงินในบริษัทดังกล่าว บริษัทจึงยังต้องพิจารณาว่าเป็น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เงินลงทุนในบริษัทร่วมอยู่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สามัญของ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>ที่บริษัทถืออยู่ไม่มีภาระ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>ค้ำประกันแล้ว</w:t>
      </w:r>
    </w:p>
    <w:p>
      <w:pPr>
        <w:pStyle w:val="Normal"/>
        <w:spacing w:lineRule="auto" w:line="240" w:before="0" w:after="120"/>
        <w:ind w:left="547" w:right="43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4/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ของบริษัท มีมติให้บริษัทเข้าซื้อหุ้นสามัญเพิ่มทุนของ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ตามสัดส่วนที่ได้รับตามสิทธิของผู้ถือหุ้นเดิมในอัตราส่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สามัญเดิมต่อ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สามัญใหม่ในราคาเสนอขายหุ้นละ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0.9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บาท มูลค่าหุ้นที่ตราไว้หุ้นละ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>บาท และให้จองเกินสิทธิ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val="en-US"/>
        </w:rPr>
        <w:t xml:space="preserve">อีก 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val="en-US"/>
        </w:rPr>
        <w:t xml:space="preserve">เท่า โดยบริษัทจะมีสิทธิได้รับหุ้นสามัญเพิ่มทุนครั้งนี้จำนวนทั้งสิ้น 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57,633,34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val="en-US"/>
        </w:rPr>
        <w:t>หุ้นรวมเป็นจำนวนเงิ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51.87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>ล้านบาท อย่างไรก็ตา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ได้รับจัดสรรหุ้นสามัญเพิ่มทุนตามสิทธิ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57,633,34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และหุ้นสามัญเพิ่มทุนเกินสิทธิ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1,084,84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รวมหุ้นสามัญที่บริษัทได้รับการจัดสรรทั้งสิ้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78,718,18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หรือคิดเป็นจำนว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70.8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ล้านบาท ส่งผลให้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GLOCON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มีหุ้นสามัญ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,543,594,40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และบริษัทมีสัดส่วนการถือหุ้นสามัญใ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เพิ่มขึ้นจาก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3.5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เป็น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14.42</w:t>
      </w:r>
    </w:p>
    <w:p>
      <w:pPr>
        <w:pStyle w:val="Normal"/>
        <w:spacing w:lineRule="auto" w:line="240" w:before="0" w:after="360"/>
        <w:ind w:left="547" w:right="43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ต่อมาใน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มีผู้ถือใบสำคัญแสดงสิทธิซึ่งมีความประสงค์ที่จะใช้สิทธิตามใบสำคัญแสดงสิทธิที่จะซื้อหุ้นสามัญของ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ในอัตราใช้สิทธิ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หน่วยใบสำคัญแสดงสิทธิต่อหุ้นสามัญ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br/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โดย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มีจำนวนหุ้นสามัญเพิ่มขึ้นจากการใช้สิทธิ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532,807,94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ทำให้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br/>
        <w:t xml:space="preserve">2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GLOCON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มีหุ้นสามัญ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,076,402,348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ส่งผลให้บริษัทมีสัดส่วนการถือหุ้นสามัญใ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ลดลงจาก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4.4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เป็น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1.93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6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lineRule="auto" w:line="240" w:before="0" w:after="240"/>
        <w:ind w:left="547" w:hanging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อสังหาริมทรัพย์เพื่อการลงทุน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90"/>
        <w:gridCol w:w="90"/>
        <w:gridCol w:w="900"/>
        <w:gridCol w:w="90"/>
        <w:gridCol w:w="810"/>
        <w:gridCol w:w="90"/>
        <w:gridCol w:w="1080"/>
      </w:tblGrid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firstLine="18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4</w:t>
            </w:r>
          </w:p>
        </w:tc>
        <w:tc>
          <w:tcPr>
            <w:tcW w:w="4050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779" w:leader="none"/>
              </w:tabs>
              <w:snapToGrid w:val="false"/>
              <w:spacing w:lineRule="auto" w:line="240" w:before="0" w:after="0"/>
              <w:ind w:left="-79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ที่ดิน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24,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 w:before="0" w:after="0"/>
              <w:ind w:firstLine="72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6,829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321,529,00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24,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 w:before="0" w:after="0"/>
              <w:ind w:firstLine="72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6,829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321,529,00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24,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 w:before="0" w:after="0"/>
              <w:ind w:firstLine="72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6,829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321,529,00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90"/>
        <w:gridCol w:w="90"/>
        <w:gridCol w:w="900"/>
        <w:gridCol w:w="90"/>
        <w:gridCol w:w="810"/>
        <w:gridCol w:w="90"/>
        <w:gridCol w:w="1080"/>
      </w:tblGrid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firstLine="18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3</w:t>
            </w:r>
          </w:p>
        </w:tc>
        <w:tc>
          <w:tcPr>
            <w:tcW w:w="4050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779" w:leader="none"/>
              </w:tabs>
              <w:snapToGrid w:val="false"/>
              <w:spacing w:lineRule="auto" w:line="240" w:before="0" w:after="0"/>
              <w:ind w:left="-79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ที่ดิน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24,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24,700,00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24,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24,700,00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24,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24,700,00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90"/>
        <w:gridCol w:w="90"/>
        <w:gridCol w:w="900"/>
        <w:gridCol w:w="90"/>
        <w:gridCol w:w="810"/>
        <w:gridCol w:w="90"/>
        <w:gridCol w:w="1080"/>
      </w:tblGrid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ค่าเสื่อมราคา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auto" w:line="240" w:before="0" w:after="0"/>
              <w:ind w:left="-79" w:right="87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2564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auto" w:line="240" w:before="0" w:after="0"/>
              <w:ind w:left="-79" w:right="87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2563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auto" w:line="240" w:before="0" w:after="0"/>
              <w:ind w:left="-79" w:right="87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 w:eastAsia="zh-CN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eastAsia="zh-CN"/>
        </w:rPr>
        <w:t xml:space="preserve">ณ วันที่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 w:eastAsia="zh-CN"/>
        </w:rPr>
        <w:t>31</w:t>
      </w:r>
      <w:r>
        <w:rPr>
          <w:rFonts w:eastAsia="Cordia New" w:cs="Angsana New" w:ascii="Angsana New" w:hAnsi="Angsana New"/>
          <w:spacing w:val="4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eastAsia="zh-CN"/>
        </w:rPr>
        <w:t xml:space="preserve">ธันวาคม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 w:eastAsia="zh-CN"/>
        </w:rPr>
        <w:t xml:space="preserve">2564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 w:eastAsia="zh-CN"/>
        </w:rPr>
        <w:t xml:space="preserve">และ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 w:eastAsia="zh-CN"/>
        </w:rPr>
        <w:t>2563</w:t>
      </w:r>
      <w:r>
        <w:rPr>
          <w:rFonts w:eastAsia="Cordia New" w:cs="Angsana New" w:ascii="Angsana New" w:hAnsi="Angsana New"/>
          <w:spacing w:val="4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eastAsia="zh-CN"/>
        </w:rPr>
        <w:t>กลุ่มบริษัทได้นำที่ดินของบริษัท ไทรทัน ดีเวลลอปเมนท์ จำกัดไปจดจำนอ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eastAsia="zh-CN"/>
        </w:rPr>
        <w:t xml:space="preserve">เป็นหลักประกันเพื่อเป็นวงเงินในการดำเนินโครงการก่อสร้างของบริษัทย่อยแห่งหนึ่ง </w:t>
      </w:r>
      <w:r>
        <w:rPr>
          <w:rFonts w:eastAsia="Cordia New" w:cs="Angsana New" w:ascii="Angsana New" w:hAnsi="Angsana New"/>
          <w:spacing w:val="-6"/>
          <w:sz w:val="32"/>
          <w:szCs w:val="32"/>
          <w:lang w:eastAsia="zh-CN"/>
        </w:rPr>
        <w:br/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eastAsia="zh-CN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 w:eastAsia="zh-CN"/>
        </w:rPr>
        <w:t xml:space="preserve">20.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 w:eastAsia="zh-CN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 w:eastAsia="zh-CN"/>
        </w:rPr>
        <w:t>20.2.3)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7" w:hanging="187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ที่ดิน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0" w:hanging="18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ab/>
        <w:tab/>
        <w:t xml:space="preserve">  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มูลค่าเท่ากับ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325,516,800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บาท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2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)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360"/>
        <w:ind w:left="1267" w:hanging="187"/>
        <w:jc w:val="left"/>
        <w:rPr>
          <w:rFonts w:ascii="Angsana New" w:hAnsi="Angsana New" w:eastAsia="Cordia New" w:cs="Angsana New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ab/>
        <w:tab/>
        <w:t xml:space="preserve">   (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zh-CN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zh-CN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 xml:space="preserve">2563 : 128,000,0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zh-CN"/>
        </w:rPr>
        <w:t>บาท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)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90"/>
        <w:gridCol w:w="90"/>
        <w:gridCol w:w="900"/>
        <w:gridCol w:w="90"/>
        <w:gridCol w:w="810"/>
        <w:gridCol w:w="90"/>
        <w:gridCol w:w="1080"/>
      </w:tblGrid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firstLine="18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4 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2563 :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ไม่มี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4050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779" w:leader="none"/>
              </w:tabs>
              <w:snapToGrid w:val="false"/>
              <w:spacing w:lineRule="auto" w:line="240" w:before="0" w:after="0"/>
              <w:ind w:left="-79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ที่ดิน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90"/>
        <w:gridCol w:w="90"/>
        <w:gridCol w:w="900"/>
        <w:gridCol w:w="90"/>
        <w:gridCol w:w="810"/>
        <w:gridCol w:w="90"/>
        <w:gridCol w:w="1080"/>
      </w:tblGrid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ค่าเสื่อมราคา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auto" w:line="240" w:before="0" w:after="0"/>
              <w:ind w:left="-79" w:right="87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2564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auto" w:line="240" w:before="0" w:after="0"/>
              <w:ind w:left="-79" w:right="87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7" w:hanging="187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ที่ดิน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0" w:hanging="18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ab/>
        <w:tab/>
        <w:t xml:space="preserve">  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มูลค่าเท่ากับ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192,600,000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บาท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2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)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360"/>
        <w:ind w:left="1267" w:hanging="187"/>
        <w:jc w:val="left"/>
        <w:rPr>
          <w:rFonts w:ascii="Angsana New" w:hAnsi="Angsana New" w:eastAsia="Cordia New" w:cs="Angsana New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ab/>
        <w:tab/>
        <w:t xml:space="preserve">   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zh-CN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 xml:space="preserve">2563 :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zh-CN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7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ดิน อาคารและอุปกรณ์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196"/>
        <w:gridCol w:w="135"/>
        <w:gridCol w:w="1125"/>
        <w:gridCol w:w="52"/>
        <w:gridCol w:w="980"/>
        <w:gridCol w:w="99"/>
        <w:gridCol w:w="1078"/>
        <w:gridCol w:w="116"/>
        <w:gridCol w:w="1220"/>
      </w:tblGrid>
      <w:tr>
        <w:trPr>
          <w:trHeight w:val="80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firstLine="54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  <w:tc>
          <w:tcPr>
            <w:tcW w:w="6001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ดลง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โอน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อื่น ๆ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60" w:right="-18" w:hanging="18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9,974,49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9,974,499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อาคารและส่วนปรับปรุงอาคาร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22,093,88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5,170,391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27,264,272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6,959,75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228,380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60,000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8,448,130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ะบบสาธารณูปโภค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7,246,43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7,246,438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2,000,22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2,000,222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807,003,00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7,188,316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35,713,234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159,904,555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มือและอุปกรณ์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6,685,31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,655,873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1,700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1,309,484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101,963,10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3,072,569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1,700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41,143,625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466,147,600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20" w:hanging="18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ค่าเสื่อมราคาสะสมและค่าตัดจำหน่าย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สะสม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อาคารและส่วนปรับปรุงอาคาร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0,461,820)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8,009,700)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8,471,520)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2,121,523)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,804,703)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3,926,226)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ะบบสาธารณูปโภค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6,713,419)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,504,127)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8,217,546)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0,620,705)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79,889)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0,800,594)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67,484,711)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4,858,097)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12,342,808)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มือและอุปกรณ์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6,176,368)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720,631)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,60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9,894,392)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503,578,546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0,077,147)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,60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563,653,086)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งานระหว่างก่อสร้าง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89,241,38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52,333,426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41,354,891)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19,921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30" w:hanging="9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u w:val="single"/>
                <w:lang w:val="th-TH"/>
              </w:rPr>
              <w:t>หัก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 xml:space="preserve"> ค่าเผื่อการด้อยค่า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,827,246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16,456,006)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326,36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21,956,883)</w:t>
            </w:r>
          </w:p>
        </w:tc>
      </w:tr>
      <w:tr>
        <w:trPr>
          <w:trHeight w:val="23" w:hRule="atLeast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ที่ดิน อาคารและอุปกรณ์</w:t>
            </w:r>
          </w:p>
        </w:tc>
        <w:tc>
          <w:tcPr>
            <w:tcW w:w="11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880,798,7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 w:bidi="ar-SA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80,757,552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br w:type="page"/>
      </w:r>
      <w:r>
        <w:rPr>
          <w:rFonts w:eastAsia="Cordia New" w:cs="Angsana New" w:ascii="Angsana New" w:hAnsi="Angsana New"/>
          <w:sz w:val="2"/>
          <w:szCs w:val="2"/>
          <w:lang w:val="en-US"/>
        </w:rPr>
      </w:r>
    </w:p>
    <w:tbl>
      <w:tblPr>
        <w:tblW w:w="99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971"/>
        <w:gridCol w:w="70"/>
        <w:gridCol w:w="972"/>
        <w:gridCol w:w="70"/>
        <w:gridCol w:w="972"/>
        <w:gridCol w:w="70"/>
        <w:gridCol w:w="972"/>
        <w:gridCol w:w="70"/>
        <w:gridCol w:w="972"/>
        <w:gridCol w:w="70"/>
        <w:gridCol w:w="972"/>
        <w:gridCol w:w="70"/>
        <w:gridCol w:w="972"/>
        <w:gridCol w:w="18"/>
      </w:tblGrid>
      <w:tr>
        <w:trPr>
          <w:trHeight w:val="70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firstLine="63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7241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</w:t>
            </w:r>
          </w:p>
        </w:tc>
      </w:tr>
      <w:tr>
        <w:trPr>
          <w:trHeight w:val="70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ดลง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โอน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อื่น ๆ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ซื้อธุรกิจ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ผลกระทบ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60" w:right="-18" w:hanging="18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ในบริษัทย่อย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จากการปรับ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ดูหมายเหตุ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ูลค่ายุติธรรม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ข้อ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43)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ของบริษัทย่อย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จากการรวมธุรกิจ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ดูหมายเหตุข้อ 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43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3,100,331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9,609,950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5,380,000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884,218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9,974,499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อาคารและส่วนปรับปรุงอาคาร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91,640,250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94,935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9,092,337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066,359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22,093,881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3,015,959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886,600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2,396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375,803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96,216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6,959,750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ะบบสาธารณูปโภค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7,246,438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7,246,438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,975,902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485,124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87,600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51,596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2,000,222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90,852,885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4,552,179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,321,660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04,006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,397,593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318,002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807,003,005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มือและอุปกรณ์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1,562,522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,484,587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25,799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,353,180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40,777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6,685,311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วม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985,394,287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67,828,251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,344,056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,114,929</w:t>
            </w:r>
          </w:p>
        </w:tc>
        <w:tc>
          <w:tcPr>
            <w:tcW w:w="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8,086,513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883,182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101,963,106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ค่าเสื่อมราคาสะสมและค่าตัดจำหน่าย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napToGrid w:val="false"/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สะสม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napToGrid w:val="false"/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อาคารและส่วนปรับปรุงอาคาร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9,834,189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,443,147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2,968,916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15,568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0,461,820)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8,731,448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,606,577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2,395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,855,968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50,075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2,121,523)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ะบบสาธารณูปโภค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5,205,171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,508,248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6,713,419)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,309,945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548,371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,679,326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5,196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,867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0,620,705)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31,538,318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1,738,995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82,854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,117,350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72,902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67,484,711)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มือและอุปกรณ์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3,359,368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,694,709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37,896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5,605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6,176,368)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35,978,439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5,540,047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05,249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,679,326)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9,155,326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30,657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503,578,546)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งานระหว่างก่อสร้าง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520,300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90,294,562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943,672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29,804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89,241,386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u w:val="single"/>
                <w:lang w:val="th-TH"/>
              </w:rPr>
              <w:t>หัก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 xml:space="preserve"> ค่าเผื่อการด้อยค่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,943,893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401,649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,285,002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,827,246)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ที่ดิน อาคารและอุปกรณ์</w:t>
            </w:r>
          </w:p>
        </w:tc>
        <w:tc>
          <w:tcPr>
            <w:tcW w:w="9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547,992,255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2,646,185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252,525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880,798,70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1"/>
        <w:gridCol w:w="1089"/>
        <w:gridCol w:w="92"/>
        <w:gridCol w:w="936"/>
        <w:gridCol w:w="93"/>
        <w:gridCol w:w="936"/>
        <w:gridCol w:w="93"/>
        <w:gridCol w:w="1029"/>
        <w:gridCol w:w="179"/>
        <w:gridCol w:w="1142"/>
        <w:gridCol w:w="90"/>
        <w:gridCol w:w="995"/>
      </w:tblGrid>
      <w:tr>
        <w:trPr>
          <w:trHeight w:val="23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hanging="1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ค่าเสื่อมราคา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ind w:left="-79" w:right="-17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  <w:tab w:val="decimal" w:pos="807" w:leader="none"/>
              </w:tabs>
              <w:snapToGrid w:val="false"/>
              <w:spacing w:lineRule="auto" w:line="240" w:before="0" w:after="0"/>
              <w:ind w:left="-79" w:right="42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napToGrid w:val="false"/>
              <w:spacing w:lineRule="auto" w:line="240" w:before="0" w:after="0"/>
              <w:ind w:left="-79" w:right="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spacing w:lineRule="auto" w:line="240" w:before="0" w:after="0"/>
              <w:ind w:left="-79" w:right="-17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56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ind w:left="-79" w:right="-17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  <w:tab w:val="decimal" w:pos="807" w:leader="none"/>
              </w:tabs>
              <w:snapToGrid w:val="false"/>
              <w:spacing w:lineRule="auto" w:line="240" w:before="0" w:after="0"/>
              <w:ind w:left="-79" w:right="42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napToGrid w:val="false"/>
              <w:spacing w:lineRule="auto" w:line="240" w:before="0" w:after="0"/>
              <w:ind w:left="-79" w:right="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pacing w:lineRule="auto" w:line="240" w:before="0" w:after="0"/>
              <w:ind w:left="-79" w:right="90" w:firstLine="79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auto" w:line="240" w:before="0" w:after="0"/>
              <w:ind w:left="-79" w:right="-17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60,077,147</w:t>
            </w:r>
          </w:p>
        </w:tc>
      </w:tr>
      <w:tr>
        <w:trPr>
          <w:trHeight w:val="23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56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ind w:left="-79" w:right="-17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  <w:tab w:val="decimal" w:pos="807" w:leader="none"/>
              </w:tabs>
              <w:snapToGrid w:val="false"/>
              <w:spacing w:lineRule="auto" w:line="240" w:before="0" w:after="0"/>
              <w:ind w:left="-79" w:right="42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napToGrid w:val="false"/>
              <w:spacing w:lineRule="auto" w:line="240" w:before="0" w:after="0"/>
              <w:ind w:left="-79" w:right="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pacing w:lineRule="auto" w:line="240" w:before="0" w:after="0"/>
              <w:ind w:left="-79" w:right="90" w:firstLine="79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auto" w:line="240" w:before="0" w:after="0"/>
              <w:ind w:left="-79" w:right="-17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5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 w:bidi="ar-SA"/>
              </w:rPr>
              <w:t>,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540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 w:bidi="ar-SA"/>
              </w:rPr>
              <w:t>,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047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</w:p>
    <w:tbl>
      <w:tblPr>
        <w:tblW w:w="9519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1205"/>
        <w:gridCol w:w="97"/>
        <w:gridCol w:w="1205"/>
        <w:gridCol w:w="97"/>
        <w:gridCol w:w="1266"/>
        <w:gridCol w:w="95"/>
        <w:gridCol w:w="1169"/>
        <w:gridCol w:w="95"/>
        <w:gridCol w:w="1146"/>
        <w:gridCol w:w="23"/>
      </w:tblGrid>
      <w:tr>
        <w:trPr>
          <w:trHeight w:val="39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firstLine="18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  <w:tc>
          <w:tcPr>
            <w:tcW w:w="6375" w:type="dxa"/>
            <w:gridSpan w:val="9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9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ดลง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โอน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อื่น ๆ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779" w:leader="none"/>
              </w:tabs>
              <w:snapToGrid w:val="false"/>
              <w:spacing w:lineRule="exact" w:line="260" w:before="0" w:after="0"/>
              <w:ind w:left="-79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อาคารและส่วนปรับปรุงอาคาร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1,023,720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1,023,720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5,159,204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pacing w:lineRule="exact" w:line="260" w:before="0" w:after="0"/>
              <w:ind w:right="-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02,73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5,461,937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ะบบสาธารณูปโภค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6,161,457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6,161,457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ยานพาหนะ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531,385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531,385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exact" w:line="26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05,875,766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260" w:before="0" w:after="0"/>
              <w:ind w:right="-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02,73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06,178,499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ค่าเสื่อมราคาสะสม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260" w:before="0" w:after="0"/>
              <w:ind w:right="-2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-79" w:right="3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อาคารและส่วนปรับปรุงอาคาร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260" w:before="0" w:after="0"/>
              <w:ind w:left="-79" w:firstLine="7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2,180,833)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260" w:before="0" w:after="0"/>
              <w:ind w:right="-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,186,436)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firstLine="79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260" w:before="0" w:after="0"/>
              <w:ind w:left="-79" w:firstLine="7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6,367,269)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260" w:before="0" w:after="0"/>
              <w:ind w:left="-79" w:right="-140" w:firstLine="7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504,024)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260" w:before="0" w:after="0"/>
              <w:ind w:right="-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32,849)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right="-140" w:firstLine="79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260" w:before="0" w:after="0"/>
              <w:ind w:left="-79" w:right="-140" w:firstLine="7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,136,873)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ะบบสาธารณูปโภค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260" w:before="0" w:after="0"/>
              <w:ind w:left="-79" w:firstLine="7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5,628,442)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260" w:before="0" w:after="0"/>
              <w:ind w:right="-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,504,128)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firstLine="79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260" w:before="0" w:after="0"/>
              <w:ind w:left="-79" w:firstLine="7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7,132,570)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ยานพาหนะ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131,384)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131,384)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exact" w:line="26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4,444,683)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260" w:before="0" w:after="0"/>
              <w:ind w:right="-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,323,413)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70,768,096)</w:t>
            </w:r>
          </w:p>
        </w:tc>
      </w:tr>
      <w:tr>
        <w:trPr>
          <w:trHeight w:val="23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exact" w:line="260" w:before="0" w:after="0"/>
              <w:ind w:left="180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ที่ดิน อาคารและอุปกรณ์</w:t>
            </w:r>
          </w:p>
        </w:tc>
        <w:tc>
          <w:tcPr>
            <w:tcW w:w="12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1,431,083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779" w:leader="none"/>
              </w:tabs>
              <w:snapToGrid w:val="false"/>
              <w:spacing w:lineRule="exact" w:line="260" w:before="0" w:after="0"/>
              <w:ind w:left="-79" w:right="3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79" w:right="90" w:firstLine="79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-79" w:right="90" w:firstLine="79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right="-79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260" w:before="0" w:after="0"/>
              <w:ind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5,410,403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</w:p>
    <w:tbl>
      <w:tblPr>
        <w:tblW w:w="953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5"/>
        <w:gridCol w:w="1206"/>
        <w:gridCol w:w="97"/>
        <w:gridCol w:w="1206"/>
        <w:gridCol w:w="97"/>
        <w:gridCol w:w="1267"/>
        <w:gridCol w:w="95"/>
        <w:gridCol w:w="1171"/>
        <w:gridCol w:w="95"/>
        <w:gridCol w:w="1149"/>
        <w:gridCol w:w="22"/>
      </w:tblGrid>
      <w:tr>
        <w:trPr>
          <w:trHeight w:val="38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firstLine="18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6383" w:type="dxa"/>
            <w:gridSpan w:val="9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เฉพาะกิจการ</w:t>
            </w:r>
          </w:p>
        </w:tc>
      </w:tr>
      <w:tr>
        <w:trPr>
          <w:trHeight w:val="38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ดลง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โอน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อื่น ๆ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779" w:leader="none"/>
              </w:tabs>
              <w:snapToGrid w:val="false"/>
              <w:spacing w:lineRule="exact" w:line="260" w:before="0" w:after="0"/>
              <w:ind w:left="-79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อาคารและส่วนปรับปรุงอาคา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0,728,785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260" w:before="0" w:after="0"/>
              <w:ind w:right="-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94,935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firstLine="72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28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71,023,720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5,044,446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260" w:before="0" w:after="0"/>
              <w:ind w:right="-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37,154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26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2,396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firstLine="72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28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5,159,204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ะบบสาธารณูปโภค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6,161,457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firstLine="72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28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6,161,457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ยานพาหนะ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6,261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exact" w:line="26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485,124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28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531,385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exact" w:line="26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01,980,949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260" w:before="0" w:after="0"/>
              <w:ind w:right="-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32,089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26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2,396)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exact" w:line="26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485,124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28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05,875,766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ค่าเสื่อมราคาสะสม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260" w:before="0" w:after="0"/>
              <w:ind w:right="-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-79" w:right="3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spacing w:lineRule="exact" w:line="28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อาคารและส่วนปรับปรุงอาคา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7,876,312)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260" w:before="0" w:after="0"/>
              <w:ind w:right="-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,304,521)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firstLine="72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firstLine="72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firstLine="7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28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2,180,833)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,847,555)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260" w:before="0" w:after="0"/>
              <w:ind w:right="-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78,864)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26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2,395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firstLine="72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right="-140" w:firstLine="7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28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504,024)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ะบบสาธารณูปโภค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4,120,194)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260" w:before="0" w:after="0"/>
              <w:ind w:right="-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,508,248)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firstLine="72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firstLine="72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firstLine="7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28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5,628,442)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ยานพาหนะ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3,067)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260" w:before="0" w:after="0"/>
              <w:ind w:right="-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408,991)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firstLine="72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exact" w:line="26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,679,326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28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131,384)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exact" w:line="26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54,887,128)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260" w:before="0" w:after="0"/>
              <w:ind w:right="-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,900,624)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26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2,395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pacing w:lineRule="exact" w:line="26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,679,326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28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4,444,683)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exact" w:line="260" w:before="0" w:after="0"/>
              <w:ind w:left="180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ที่ดิน อาคารและอุปกรณ์</w:t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7,093,821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779" w:leader="none"/>
              </w:tabs>
              <w:snapToGrid w:val="false"/>
              <w:spacing w:lineRule="exact" w:line="260" w:before="0" w:after="0"/>
              <w:ind w:left="-79" w:right="3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26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79" w:right="90" w:firstLine="79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-79" w:right="90" w:firstLine="79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spacing w:lineRule="exact" w:line="260" w:before="0" w:after="0"/>
              <w:ind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exact" w:line="28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1,431,083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</w:p>
    <w:tbl>
      <w:tblPr>
        <w:tblW w:w="951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3"/>
        <w:gridCol w:w="1171"/>
        <w:gridCol w:w="96"/>
        <w:gridCol w:w="1073"/>
        <w:gridCol w:w="96"/>
        <w:gridCol w:w="1011"/>
        <w:gridCol w:w="90"/>
        <w:gridCol w:w="1142"/>
      </w:tblGrid>
      <w:tr>
        <w:trPr>
          <w:trHeight w:val="25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18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ค่าเสื่อมราคา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exact" w:line="280" w:before="0" w:after="0"/>
              <w:ind w:left="-72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8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8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napToGrid w:val="false"/>
              <w:spacing w:lineRule="exact" w:line="280" w:before="0" w:after="0"/>
              <w:ind w:left="-79" w:right="1" w:hanging="0"/>
              <w:jc w:val="right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28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firstLine="36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56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exact" w:line="280" w:before="0" w:after="0"/>
              <w:ind w:left="-7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8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8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280" w:before="0" w:after="0"/>
              <w:ind w:left="-79" w:right="90" w:firstLine="79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63" w:right="11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28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6,323,413</w:t>
            </w:r>
          </w:p>
        </w:tc>
      </w:tr>
      <w:tr>
        <w:trPr>
          <w:trHeight w:val="224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firstLine="36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56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exact" w:line="280" w:before="0" w:after="0"/>
              <w:ind w:left="-72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8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28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exact" w:line="280" w:before="0" w:after="0"/>
              <w:ind w:left="-79" w:right="90" w:firstLine="79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63" w:right="11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28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6,900,624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eastAsia="Cordia New"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ลุ่มบริษัทได้นำที่ดินพร้อมสิ่งปลูกสร้าง และเครื่องจักรไป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ดจำนองเพื่อเป็นหลักประกันวงเงินเบิกเกินบัญชี วงเงินสินเชื่อและเงินกู้ยืมระยะสั้นจากสถาบันการเงิน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ยาว และหนังสือค้ำประกันจากธนาคาร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0.1, 20.2, 20.3, 2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41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ได้ตั้งค่าเผื่อผลขาดทุนจากการด้อยค่าของสินทรัพย์ของบริษัทย่อยแห่งหนึ่ง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16.4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เนื่องจากมีข้อบ่งชี้ของการด้อยค่าของสินทรัพย์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กลุ่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พิจารณาแล้วพบว่ามูลค่าที่คาดว่าจะได้รับคืนของสินทรัพย์ของบริษัทย่อยดังกล่าวต่ำกว่า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าค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ามบัญชี ดังนั้นกลุ่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จึงพิจารณาการตั้งค่าเผื่อผลขาดทุนจากการด้อยค่าของสินทรัพย์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อง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นอกจากนี้ กลุ่มบริษัทได้กลับรายการ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ค่าเผื่อผลขาดทุนจากการด้อยค่าของสินทรัพย์ของบริษัทย่อยทางอ้อมแห่งหนึ่ง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.3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้านบาท เนื่องจาก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ูลค่าที่คาดว่าจะได้รับคืนของสินทรัพย์ของบริษัทย่อยทางอ้อมดังกล่าวสูงกว่าราคาตามบัญชี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ำหรับปีสิ้นสุด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2563 : 1.40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6"/>
          <w:sz w:val="32"/>
          <w:sz w:val="32"/>
          <w:szCs w:val="32"/>
          <w:lang w:val="en-US"/>
        </w:rPr>
        <w:t>ราคาสินทรัพย์ของกลุ่มบริษัทและบริษัทก่อนหักค่าเสื่อมราคาสะสมของอาคารและอุปกรณ์ ซึ่งได้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คิดค่าเสื่อมราคาเต็มจำนวนแล้วแต่ยังใช้งานจนถึง ณ วันที่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มีจำนวน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235.70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6.86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2563 : 219.18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2.80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ล้านบาท ตามลำดับ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highlight w:val="yellow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8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lineRule="auto" w:line="240" w:before="0" w:after="120"/>
        <w:ind w:left="547" w:hanging="0"/>
        <w:jc w:val="both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นทรัพย์สิทธิการใช้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มีดังนี้ </w:t>
      </w:r>
    </w:p>
    <w:tbl>
      <w:tblPr>
        <w:tblW w:w="99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1233"/>
        <w:gridCol w:w="90"/>
        <w:gridCol w:w="1234"/>
        <w:gridCol w:w="90"/>
        <w:gridCol w:w="1233"/>
        <w:gridCol w:w="88"/>
        <w:gridCol w:w="1233"/>
        <w:gridCol w:w="88"/>
        <w:gridCol w:w="1233"/>
      </w:tblGrid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firstLine="63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  <w:tc>
          <w:tcPr>
            <w:tcW w:w="652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ดลง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โอน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อื่น ๆ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60" w:right="-18" w:hanging="18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3,232,6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3,232,648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9,265,1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9,265,152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67,168,3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67,168,366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ค่าเสื่อมราคาสะสม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90,15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81,71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,171,863)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5,298,16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,358,23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1,656,400)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68,28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467,72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836,013)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8,756,60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2,907,674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1,664,276)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33" w:hanging="86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ินทรัพย์สิทธิการใช้</w:t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8,411,7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5,504,090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88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971"/>
        <w:gridCol w:w="70"/>
        <w:gridCol w:w="972"/>
        <w:gridCol w:w="70"/>
        <w:gridCol w:w="972"/>
        <w:gridCol w:w="70"/>
        <w:gridCol w:w="972"/>
        <w:gridCol w:w="70"/>
        <w:gridCol w:w="972"/>
        <w:gridCol w:w="70"/>
        <w:gridCol w:w="972"/>
        <w:gridCol w:w="70"/>
        <w:gridCol w:w="972"/>
      </w:tblGrid>
      <w:tr>
        <w:trPr>
          <w:trHeight w:val="70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firstLine="63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722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</w:t>
            </w:r>
          </w:p>
        </w:tc>
      </w:tr>
      <w:tr>
        <w:trPr>
          <w:trHeight w:val="70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ดลง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โอน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อื่น ๆ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ซื้อธุรกิจ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ผลกระทบ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60" w:right="-18" w:hanging="18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ในบริษัทย่อย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จากการปรับ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ดูหมายเหตุ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ูลค่ายุติธรรม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ข้อ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43)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ของบริษัทย่อย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จากการรวมธุรกิจ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ดูหมายเหตุข้อ 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43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3,431,729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121,214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165,212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43,079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3,232,648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9,265,152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9,265,152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8,102,295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9,265,152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121,214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165,212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43,079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67,168,366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ค่าเสื่อมราคาสะสม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90,153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90,153)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9,932,400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5,282,652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357,424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,447,314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6,779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5,298,163)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68,286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68,286)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9,932,400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8,741,091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357,424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,447,314)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6,779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18,756,602)</w:t>
            </w:r>
          </w:p>
        </w:tc>
      </w:tr>
      <w:tr>
        <w:trPr>
          <w:trHeight w:val="23" w:hRule="atLeast"/>
        </w:trPr>
        <w:tc>
          <w:tcPr>
            <w:tcW w:w="2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ินทรัพย์สิทธิการใช้</w:t>
            </w:r>
          </w:p>
        </w:tc>
        <w:tc>
          <w:tcPr>
            <w:tcW w:w="9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8,169,895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,717,898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36,300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48,411,764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981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6"/>
        <w:gridCol w:w="1005"/>
        <w:gridCol w:w="99"/>
        <w:gridCol w:w="1104"/>
        <w:gridCol w:w="99"/>
        <w:gridCol w:w="1005"/>
        <w:gridCol w:w="99"/>
        <w:gridCol w:w="904"/>
        <w:gridCol w:w="99"/>
        <w:gridCol w:w="1080"/>
        <w:gridCol w:w="90"/>
        <w:gridCol w:w="981"/>
      </w:tblGrid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183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ค่าเสื่อมราคา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56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817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2,907,674</w:t>
            </w:r>
          </w:p>
        </w:tc>
      </w:tr>
      <w:tr>
        <w:trPr>
          <w:trHeight w:val="23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563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th-TH"/>
              </w:rPr>
              <w:t xml:space="preserve">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8,741,091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990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1233"/>
        <w:gridCol w:w="90"/>
        <w:gridCol w:w="1234"/>
        <w:gridCol w:w="90"/>
        <w:gridCol w:w="1233"/>
        <w:gridCol w:w="88"/>
        <w:gridCol w:w="1233"/>
        <w:gridCol w:w="88"/>
        <w:gridCol w:w="1233"/>
      </w:tblGrid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firstLine="63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  <w:tc>
          <w:tcPr>
            <w:tcW w:w="652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เฉพาะกิจการ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ดลง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โอน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อื่น ๆ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60" w:right="-18" w:hanging="18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4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ค่าเสื่อมราคาสะสม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90,15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81,71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,171,863)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90,1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81,71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6,171,863)</w:t>
            </w:r>
          </w:p>
        </w:tc>
      </w:tr>
      <w:tr>
        <w:trPr>
          <w:trHeight w:val="259" w:hRule="exac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33" w:hanging="86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ินทรัพย์สิทธิการใช้</w:t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1,580,4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18,498,703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22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1233"/>
        <w:gridCol w:w="90"/>
        <w:gridCol w:w="1234"/>
        <w:gridCol w:w="90"/>
        <w:gridCol w:w="1233"/>
        <w:gridCol w:w="88"/>
        <w:gridCol w:w="1233"/>
        <w:gridCol w:w="88"/>
        <w:gridCol w:w="1233"/>
      </w:tblGrid>
      <w:tr>
        <w:trPr>
          <w:trHeight w:val="259" w:hRule="exac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" w:firstLine="63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652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เฉพาะกิจการ</w:t>
            </w:r>
          </w:p>
        </w:tc>
      </w:tr>
      <w:tr>
        <w:trPr>
          <w:trHeight w:val="259" w:hRule="exac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ดลง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โอน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อื่น ๆ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</w:tr>
      <w:tr>
        <w:trPr>
          <w:trHeight w:val="259" w:hRule="exac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60" w:right="-18" w:hanging="18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</w:tr>
      <w:tr>
        <w:trPr>
          <w:trHeight w:val="259" w:hRule="exac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59" w:hRule="exac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</w:tr>
      <w:tr>
        <w:trPr>
          <w:trHeight w:val="259" w:hRule="exac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rHeight w:val="259" w:hRule="exac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</w:tr>
      <w:tr>
        <w:trPr>
          <w:trHeight w:val="259" w:hRule="exac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485,1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485,124)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9" w:hRule="exac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8,155,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485,124)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4,670,566</w:t>
            </w:r>
          </w:p>
        </w:tc>
      </w:tr>
      <w:tr>
        <w:trPr>
          <w:trHeight w:val="259" w:hRule="exac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ค่าเสื่อมราคาสะสม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90,1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90,153)</w:t>
            </w:r>
          </w:p>
        </w:tc>
      </w:tr>
      <w:tr>
        <w:trPr>
          <w:trHeight w:val="259" w:hRule="exac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,679,32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,679,326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9" w:hRule="exac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2,679,32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90,1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,679,326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(3,090,153)</w:t>
            </w:r>
          </w:p>
        </w:tc>
      </w:tr>
      <w:tr>
        <w:trPr>
          <w:trHeight w:val="259" w:hRule="exact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33" w:hanging="86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ินทรัพย์สิทธิการใช้</w:t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5,476,3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0" w:right="-50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21,580,413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06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774"/>
        <w:gridCol w:w="99"/>
        <w:gridCol w:w="819"/>
        <w:gridCol w:w="99"/>
        <w:gridCol w:w="1005"/>
        <w:gridCol w:w="99"/>
        <w:gridCol w:w="904"/>
        <w:gridCol w:w="99"/>
        <w:gridCol w:w="1005"/>
        <w:gridCol w:w="92"/>
        <w:gridCol w:w="1206"/>
      </w:tblGrid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183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ค่าเสื่อมราคา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807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56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7" w:leader="none"/>
                <w:tab w:val="left" w:pos="817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081,710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563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th-TH"/>
              </w:rPr>
              <w:t xml:space="preserve"> 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auto" w:line="240" w:before="0" w:after="0"/>
              <w:ind w:right="-50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 w:before="0" w:after="0"/>
              <w:ind w:left="63" w:right="11" w:hanging="0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uto" w:line="240" w:before="0" w:after="0"/>
              <w:ind w:lef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left="-70" w:firstLine="9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;宋体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/>
              </w:rPr>
              <w:t>3,090,153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</w:p>
    <w:p>
      <w:pPr>
        <w:pStyle w:val="Normal"/>
        <w:tabs>
          <w:tab w:val="clear" w:pos="720"/>
          <w:tab w:val="left" w:pos="270" w:leader="none"/>
          <w:tab w:val="left" w:pos="63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</w:rPr>
      </w:pPr>
      <w:r>
        <w:rPr>
          <w:rFonts w:eastAsia="Cordia New" w:cs="Angsana New" w:ascii="Angsana New" w:hAnsi="Angsana New"/>
          <w:sz w:val="2"/>
          <w:szCs w:val="2"/>
        </w:rPr>
        <w:tab/>
        <w:tab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ind w:left="630" w:hanging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วิเคราะห์การครบกำหนดของหนี้สินตามสัญญาเช่าแสดงไว้ในหมายเหตุประกอบงบการเงิน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4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240" w:after="0"/>
        <w:ind w:left="63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และบริษัทได้รับรู้ค่าใช้จ่ายที่เกี่ยวข้องกับสัญญาเช่าในงบกำไรขาดทุนและกำไรขาดทุนเบ็ดเสร็จอื่น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รายละเอียดดังต่อไปนี้ </w:t>
      </w:r>
    </w:p>
    <w:tbl>
      <w:tblPr>
        <w:tblW w:w="8502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9"/>
        <w:gridCol w:w="1416"/>
        <w:gridCol w:w="133"/>
        <w:gridCol w:w="1564"/>
      </w:tblGrid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spacing w:lineRule="exact" w:line="300" w:before="0" w:after="0"/>
              <w:ind w:right="9" w:firstLine="135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  <w:bookmarkStart w:id="8" w:name="_Hlk95947059"/>
            <w:bookmarkStart w:id="9" w:name="_Hlk95947059"/>
            <w:bookmarkEnd w:id="9"/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spacing w:lineRule="exact" w:line="300" w:before="0" w:after="0"/>
              <w:ind w:right="9" w:firstLine="135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4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4</w:t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spacing w:lineRule="exact" w:line="300" w:before="0" w:after="0"/>
              <w:ind w:right="9" w:firstLine="135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เงินที่รับรู้ในงบกำไรขาดทุ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1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6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00" w:before="0" w:after="0"/>
              <w:ind w:right="9" w:firstLine="135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7" w:leader="none"/>
              </w:tabs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2,907,674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7" w:leader="none"/>
              </w:tabs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3,081,710</w:t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00" w:before="0" w:after="0"/>
              <w:ind w:right="9" w:firstLine="135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ค่าใช้จ่ายดอกเบี้ยที่เกี่ยวข้องกับหนี้สินตามสัญญาเช่า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35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7" w:leader="none"/>
              </w:tabs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2,132,388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7" w:leader="none"/>
              </w:tabs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,386,879</w:t>
            </w:r>
          </w:p>
        </w:tc>
      </w:tr>
    </w:tbl>
    <w:p>
      <w:pPr>
        <w:pStyle w:val="Normal"/>
        <w:spacing w:lineRule="exact" w:line="240" w:before="0" w:after="1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502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9"/>
        <w:gridCol w:w="1416"/>
        <w:gridCol w:w="133"/>
        <w:gridCol w:w="1564"/>
      </w:tblGrid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spacing w:lineRule="exact" w:line="300" w:before="0" w:after="0"/>
              <w:ind w:right="9" w:firstLine="135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spacing w:lineRule="exact" w:line="300" w:before="0" w:after="0"/>
              <w:ind w:right="9" w:firstLine="135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3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3</w:t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spacing w:lineRule="exact" w:line="300" w:before="0" w:after="0"/>
              <w:ind w:right="9" w:firstLine="135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00" w:before="0" w:after="0"/>
              <w:ind w:right="9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ำนวนเงินที่รับรู้ในงบกำไรขาดทุ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1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6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00" w:before="0" w:after="0"/>
              <w:ind w:right="9" w:firstLine="135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7" w:leader="none"/>
              </w:tabs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8,741,091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7" w:leader="none"/>
              </w:tabs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3,090,153</w:t>
            </w:r>
          </w:p>
        </w:tc>
      </w:tr>
      <w:tr>
        <w:trPr>
          <w:trHeight w:val="342" w:hRule="atLeast"/>
        </w:trPr>
        <w:tc>
          <w:tcPr>
            <w:tcW w:w="53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pacing w:lineRule="exact" w:line="300" w:before="0" w:after="0"/>
              <w:ind w:right="9" w:firstLine="135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ค่าใช้จ่ายดอกเบี้ยที่เกี่ยวข้องกับหนี้สินตามสัญญาเช่า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35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7" w:leader="none"/>
              </w:tabs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2,198,565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7" w:leader="none"/>
              </w:tabs>
              <w:spacing w:lineRule="exact" w:line="30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,534,91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540" w:right="-72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540" w:right="-72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 xml:space="preserve">19. 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7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นทรัพย์และหนี้สินภาษีเงินได้รอการตัดบัญชี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ประกอบด้วยรายละเอียด มีดังนี้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1"/>
        <w:gridCol w:w="1168"/>
        <w:gridCol w:w="89"/>
        <w:gridCol w:w="1157"/>
        <w:gridCol w:w="89"/>
        <w:gridCol w:w="1154"/>
        <w:gridCol w:w="99"/>
        <w:gridCol w:w="1201"/>
      </w:tblGrid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41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2454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540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pacing w:val="-4"/>
                <w:sz w:val="28"/>
                <w:sz w:val="28"/>
                <w:lang w:val="en-US" w:eastAsia="th-TH"/>
              </w:rPr>
              <w:t>สินทรัพย์ภาษีเงินได้รอการตัดบัญช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 w:before="0" w:after="0"/>
              <w:ind w:left="87"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6,843,282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pacing w:lineRule="exact" w:line="300" w:before="0" w:after="0"/>
              <w:ind w:left="558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2,214,178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38,224,986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5,370,896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38,224,986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รายการเคลื่อนไหวของสินทรัพย์และหนี้สินภาษีเงินได้รอการตัดบัญชี สำหรับปี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ประกอบด้วยรายละเอียดดังนี้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7"/>
        <w:gridCol w:w="1056"/>
        <w:gridCol w:w="89"/>
        <w:gridCol w:w="1243"/>
        <w:gridCol w:w="89"/>
        <w:gridCol w:w="1173"/>
        <w:gridCol w:w="90"/>
        <w:gridCol w:w="1361"/>
      </w:tblGrid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5101" w:type="dxa"/>
            <w:gridSpan w:val="7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รับรู้ใ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รับรู้ใ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ำไรหรือ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ำไร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ขาดทุ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เบ็ดเสร็จ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0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938,33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6,681,26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7,619,600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351,616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3,291,201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3,642,817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ประมาณการหนี้สินผลประโยชน์พนักงาน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,947,391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185,883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276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500,8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,262,403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อื่นๆ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96,476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96,476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3,333,818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9,786,583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276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500,8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33,621,296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9"/>
                <w:sz w:val="24"/>
                <w:sz w:val="24"/>
                <w:szCs w:val="24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4,329,683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,231,85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2,097,828)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pacing w:val="-9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9"/>
                <w:sz w:val="24"/>
                <w:sz w:val="24"/>
                <w:szCs w:val="24"/>
                <w:lang w:val="en-US"/>
              </w:rPr>
              <w:t>ผลต่างจากการปรับมูลค่ายุติธรรมของสินทรัพย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pacing w:val="-9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9"/>
                <w:sz w:val="24"/>
                <w:szCs w:val="24"/>
                <w:lang w:val="en-US" w:eastAsia="zh-CN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720" w:hanging="0"/>
              <w:rPr>
                <w:rFonts w:ascii="Angsana New" w:hAnsi="Angsana New" w:eastAsia="Cordia New" w:cs="Angsana New"/>
                <w:spacing w:val="-9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9"/>
                <w:sz w:val="24"/>
                <w:sz w:val="24"/>
                <w:szCs w:val="24"/>
                <w:lang w:val="en-US"/>
              </w:rPr>
              <w:t xml:space="preserve">ของบริษัทย่อยจากการรวมธุรกิจ </w:t>
            </w:r>
            <w:r>
              <w:rPr>
                <w:rFonts w:eastAsia="Cordia New" w:cs="Angsana New" w:ascii="Angsana New" w:hAnsi="Angsana New"/>
                <w:spacing w:val="-9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9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9"/>
                <w:sz w:val="24"/>
                <w:szCs w:val="24"/>
                <w:lang w:val="en-US"/>
              </w:rPr>
              <w:t>43)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7,229,121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334,757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6,894,364)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41,558,804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,566,612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8,992,192)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รวมหนี้สินภาษีเงินได้รอการตัดบัญชี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8,224,986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32,353,19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276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500,8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5,370,896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6"/>
        <w:gridCol w:w="1234"/>
        <w:gridCol w:w="92"/>
        <w:gridCol w:w="1240"/>
        <w:gridCol w:w="92"/>
        <w:gridCol w:w="1258"/>
        <w:gridCol w:w="92"/>
        <w:gridCol w:w="1214"/>
      </w:tblGrid>
      <w:tr>
        <w:trPr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5222" w:type="dxa"/>
            <w:gridSpan w:val="7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รับรู้ใน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รับรู้ใน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ำไรหรือ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ำไรขาดทุน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ขาดทุน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เบ็ดเสร็จอื่น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938,335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938,335</w:t>
            </w:r>
          </w:p>
        </w:tc>
      </w:tr>
      <w:tr>
        <w:trPr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388,779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7,163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351,616</w:t>
            </w:r>
          </w:p>
        </w:tc>
      </w:tr>
      <w:tr>
        <w:trPr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ประมาณการหนี้สินผลประโยชน์พนักงา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,434,566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887,907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0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375,082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,947,391</w:t>
            </w:r>
          </w:p>
        </w:tc>
      </w:tr>
      <w:tr>
        <w:trPr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ใช้จ่ายโครงการใบสำคัญแสดงสิทธิ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zh-CN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709" w:firstLine="1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ที่จะซื้อหุ้นสามัญสำหรับพนักงาน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96,476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96,476</w:t>
            </w:r>
          </w:p>
        </w:tc>
      </w:tr>
      <w:tr>
        <w:trPr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,919,821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,789,079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0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375,082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3,333,818</w:t>
            </w:r>
          </w:p>
        </w:tc>
      </w:tr>
      <w:tr>
        <w:trPr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9"/>
                <w:sz w:val="24"/>
                <w:sz w:val="24"/>
                <w:szCs w:val="24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4,927,239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597,556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4,329,683)</w:t>
            </w:r>
          </w:p>
        </w:tc>
      </w:tr>
      <w:tr>
        <w:trPr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pacing w:val="-9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9"/>
                <w:sz w:val="24"/>
                <w:sz w:val="24"/>
                <w:szCs w:val="24"/>
                <w:lang w:val="en-US"/>
              </w:rPr>
              <w:t>ผลต่างจากการปรับมูลค่ายุติธรรมของ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pacing w:val="-9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9"/>
                <w:sz w:val="24"/>
                <w:szCs w:val="24"/>
                <w:lang w:val="en-US" w:eastAsia="zh-CN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zh-CN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720" w:hanging="0"/>
              <w:rPr>
                <w:rFonts w:ascii="Angsana New" w:hAnsi="Angsana New" w:eastAsia="Cordia New" w:cs="Angsana New"/>
                <w:spacing w:val="-9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9"/>
                <w:sz w:val="24"/>
                <w:sz w:val="24"/>
                <w:szCs w:val="24"/>
                <w:lang w:val="en-US"/>
              </w:rPr>
              <w:t xml:space="preserve">ของบริษัทย่อยจากการรวมธุรกิจ </w:t>
            </w:r>
            <w:r>
              <w:rPr>
                <w:rFonts w:eastAsia="Cordia New" w:cs="Angsana New" w:ascii="Angsana New" w:hAnsi="Angsana New"/>
                <w:spacing w:val="-9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9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9"/>
                <w:sz w:val="24"/>
                <w:szCs w:val="24"/>
                <w:lang w:val="en-US"/>
              </w:rPr>
              <w:t>43)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7,229,121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7,229,121)</w:t>
            </w:r>
          </w:p>
        </w:tc>
      </w:tr>
      <w:tr>
        <w:trPr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4,927,239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6,631,565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41,558,804)</w:t>
            </w:r>
          </w:p>
        </w:tc>
      </w:tr>
      <w:tr>
        <w:trPr>
          <w:cantSplit w:val="true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0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รวมหนี้สินภาษีเงินได้รอการตัดบัญชี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2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3,007,418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4,842,486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0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375,082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8,224,986)</w:t>
            </w:r>
          </w:p>
        </w:tc>
      </w:tr>
    </w:tbl>
    <w:p>
      <w:pPr>
        <w:pStyle w:val="Normal"/>
        <w:spacing w:lineRule="auto" w:line="240" w:before="240" w:after="36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อนาคตเพียงพอที่จะใช้ประโยชน์ทางภาษีนั้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ในอนาคตอันใกล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กลุ่มบริษัทและบริษัทไม่ได้รับรู้สินทรัพย์ภาษีเงินได้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83.18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70.3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563 : 94.88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144.57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ล้านบาท ตามลำดับ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ที่เกิดจากรายการขาดทุนจากการตั้งสำรองการด้อยค่าเงินมัดจำ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งทุนในบริษัทอื่น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20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3 : 120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 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ขาดทุนจากการตั้งสำรองการด้อยค่าเงินลงทุนในบริษัทย่อย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666.7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3 : 561.4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 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งบการเงินรว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และขาดทุนทางภาษีที่ยังไม่ได้ใช้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95.9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84.7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563 : 354.42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บาท 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61.4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 ตามลำดับ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สามารถยกไปเพื่อหักกลบกับกำไรทางภาษีในอนาคต โดยรายการขาดทุนจะหมดอายุในระหว่าง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ถึง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9</w:t>
      </w:r>
      <w:r>
        <w:br w:type="page"/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pacing w:val="-4"/>
          <w:sz w:val="32"/>
          <w:sz w:val="32"/>
          <w:szCs w:val="32"/>
        </w:rPr>
        <w:t>วงเงินสินเชื่อจากสถาบันการเงิน วงเงินกู้ยืมจากส</w:t>
      </w:r>
      <w:r>
        <w:rPr>
          <w:rFonts w:ascii="Angsana New" w:hAnsi="Angsana New" w:eastAsia="Cordia New" w:cs="Angsana New"/>
          <w:b/>
          <w:b/>
          <w:bCs/>
          <w:spacing w:val="-4"/>
          <w:sz w:val="32"/>
          <w:sz w:val="32"/>
          <w:szCs w:val="32"/>
        </w:rPr>
        <w:t>ถ</w:t>
      </w:r>
      <w:r>
        <w:rPr>
          <w:rFonts w:ascii="Angsana New" w:hAnsi="Angsana New" w:eastAsia="Cordia New" w:cs="Angsana New"/>
          <w:b/>
          <w:b/>
          <w:bCs/>
          <w:spacing w:val="-4"/>
          <w:sz w:val="32"/>
          <w:sz w:val="32"/>
          <w:szCs w:val="32"/>
        </w:rPr>
        <w:t>าบันการเงิน และเงินเบิกเกินบัญชีและเงินกู้ยืมระยะสั้น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จากสถาบันการเงิน</w:t>
      </w:r>
    </w:p>
    <w:p>
      <w:pPr>
        <w:pStyle w:val="Normal"/>
        <w:spacing w:lineRule="auto" w:line="240" w:before="0" w:after="0"/>
        <w:ind w:left="1282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spacing w:lineRule="exact" w:line="400" w:before="0" w:after="0"/>
        <w:ind w:left="2160" w:right="-43" w:hanging="893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แห่งหนึ่งมีวงเงินเบิกเกินบัญชีจาก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สถาบันการเงินหลายแห่งจำนว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ซึ่งมีอัตราดอกเบี้ยเท่ากับอัตราดอกเบี้ย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spacing w:val="8"/>
          <w:sz w:val="32"/>
          <w:szCs w:val="32"/>
        </w:rPr>
        <w:t xml:space="preserve">(“MOR”) 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โดยเงินเบิกเกินบัญชี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โดย</w:t>
      </w:r>
    </w:p>
    <w:p>
      <w:pPr>
        <w:pStyle w:val="Normal"/>
        <w:numPr>
          <w:ilvl w:val="3"/>
          <w:numId w:val="13"/>
        </w:numPr>
        <w:spacing w:lineRule="exact" w:line="400" w:before="0" w:after="0"/>
        <w:ind w:left="2880" w:right="-43" w:hanging="36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และ</w:t>
      </w:r>
    </w:p>
    <w:p>
      <w:pPr>
        <w:pStyle w:val="Normal"/>
        <w:numPr>
          <w:ilvl w:val="3"/>
          <w:numId w:val="13"/>
        </w:numPr>
        <w:spacing w:lineRule="exact" w:line="400" w:before="0" w:after="240"/>
        <w:ind w:left="2880" w:right="-43" w:hanging="36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ข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บริษัท ไทรทัน ดิเวลลอป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เม้นท์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ำกัด ซึ่งเป็นบริษัทย่อยแห่งหนึ่ง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6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8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</w:p>
    <w:p>
      <w:pPr>
        <w:pStyle w:val="Normal"/>
        <w:spacing w:lineRule="exact" w:line="400" w:before="0" w:after="0"/>
        <w:ind w:left="2160" w:right="-43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วงเงินเบิกเกินบัญชี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มีอัตราดอกเบี้ย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ร้อยละ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25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ต่อปี โดยเงินเบิกเกินบัญชีดังกล่าวค้ำประกันโดย</w:t>
      </w:r>
    </w:p>
    <w:p>
      <w:pPr>
        <w:pStyle w:val="Normal"/>
        <w:numPr>
          <w:ilvl w:val="3"/>
          <w:numId w:val="8"/>
        </w:numPr>
        <w:spacing w:lineRule="exact" w:line="400" w:before="0" w:after="0"/>
        <w:ind w:left="2880" w:right="-43" w:hanging="36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ฝากสถาบันการเงินแห่งหนึ่ง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และ</w:t>
      </w:r>
    </w:p>
    <w:p>
      <w:pPr>
        <w:pStyle w:val="Normal"/>
        <w:numPr>
          <w:ilvl w:val="3"/>
          <w:numId w:val="8"/>
        </w:numPr>
        <w:spacing w:lineRule="exact" w:line="400" w:before="0" w:after="240"/>
        <w:ind w:left="2880" w:right="-43" w:hanging="36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การจดจำนอง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)</w:t>
      </w:r>
    </w:p>
    <w:p>
      <w:pPr>
        <w:pStyle w:val="Normal"/>
        <w:spacing w:lineRule="exact" w:line="400" w:before="0" w:after="0"/>
        <w:ind w:left="216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เบิกเกินบัญช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ซึ่งมีอัตราดอกเบี้ยเท่ากับอัตราดอกเบี้ยที่ธนาคารพาณิชย์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เรียกเก็บจากลูกค้ารายใหญ่ชั้นดี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(“MOR”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โดยเงินเบิกเกินบัญชีดังกล่าว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ค้ำประกันโดย</w:t>
      </w:r>
    </w:p>
    <w:p>
      <w:pPr>
        <w:pStyle w:val="Normal"/>
        <w:numPr>
          <w:ilvl w:val="3"/>
          <w:numId w:val="8"/>
        </w:numPr>
        <w:spacing w:lineRule="exact" w:line="400" w:before="0" w:after="0"/>
        <w:ind w:left="2880" w:right="-43" w:hanging="36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เงินฝากสถาบันการเงินแห่งหนึ่ง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) </w:t>
      </w:r>
    </w:p>
    <w:p>
      <w:pPr>
        <w:pStyle w:val="Normal"/>
        <w:numPr>
          <w:ilvl w:val="3"/>
          <w:numId w:val="8"/>
        </w:numPr>
        <w:spacing w:lineRule="exact" w:line="400" w:before="0" w:after="0"/>
        <w:ind w:left="2880" w:right="-43" w:hanging="36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การโอนสิทธิการรับเงินค่าจ้างก่อสร้างของบริษัทย่อยดังกล่าว และ</w:t>
      </w:r>
    </w:p>
    <w:p>
      <w:pPr>
        <w:pStyle w:val="Normal"/>
        <w:numPr>
          <w:ilvl w:val="3"/>
          <w:numId w:val="8"/>
        </w:numPr>
        <w:spacing w:lineRule="exact" w:line="400" w:before="0" w:after="240"/>
        <w:ind w:left="2880" w:right="-43" w:hanging="36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บริษัท</w:t>
      </w:r>
    </w:p>
    <w:p>
      <w:pPr>
        <w:pStyle w:val="Normal"/>
        <w:spacing w:lineRule="exact" w:line="400" w:before="0" w:after="0"/>
        <w:ind w:left="2160" w:right="-43" w:hanging="893"/>
        <w:jc w:val="left"/>
        <w:rPr>
          <w:rFonts w:ascii="Angsana New" w:hAnsi="Angsana New" w:eastAsia="Cordia New" w:cs="Angsana New"/>
          <w:spacing w:val="4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บริษัทย่อยทางอ้อมแห่งหนึ่งมีวงเงินเบิกเกินบัญชี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จากสถาบันการเงินหลายแห่ง จำนว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รว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4.4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7.00 </w:t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9.1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2.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4.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9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้านบาท ซึ่งมีอัตราดอกเบี้ยร้อ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MRR + 1.5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ต่อปี ตามลำดับ ซึ่งเงินเบิกเกินบัญชีดังกล่าวค้ำประกันโดย</w:t>
      </w:r>
    </w:p>
    <w:p>
      <w:pPr>
        <w:pStyle w:val="Normal"/>
        <w:numPr>
          <w:ilvl w:val="3"/>
          <w:numId w:val="8"/>
        </w:numPr>
        <w:spacing w:lineRule="exact" w:line="400" w:before="0" w:after="0"/>
        <w:ind w:left="2880" w:right="-43" w:hanging="36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สินทรัพย์ทางการเงินหมุนเวียนอื่นและสินทรัพย์ทางการเงินไม่หมุนเวีย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อื่น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)</w:t>
      </w:r>
    </w:p>
    <w:p>
      <w:pPr>
        <w:pStyle w:val="Normal"/>
        <w:numPr>
          <w:ilvl w:val="3"/>
          <w:numId w:val="8"/>
        </w:numPr>
        <w:spacing w:lineRule="exact" w:line="400" w:before="0" w:after="0"/>
        <w:ind w:left="2880" w:right="-43" w:hanging="36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การโอนสิทธิการรับเงินค่าจ้างก่อสร้างของบริษัทย่อยทางอ้อมดังกล่าว</w:t>
      </w:r>
    </w:p>
    <w:p>
      <w:pPr>
        <w:pStyle w:val="Normal"/>
        <w:numPr>
          <w:ilvl w:val="3"/>
          <w:numId w:val="8"/>
        </w:numPr>
        <w:spacing w:lineRule="exact" w:line="400" w:before="0" w:after="0"/>
        <w:ind w:left="2880" w:right="-43" w:hanging="36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ที่ดินของบริษัทย่อยทางอ้อมดังกล่าว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)</w:t>
      </w:r>
      <w:r>
        <w:br w:type="page"/>
      </w:r>
    </w:p>
    <w:p>
      <w:pPr>
        <w:pStyle w:val="Normal"/>
        <w:numPr>
          <w:ilvl w:val="3"/>
          <w:numId w:val="8"/>
        </w:numPr>
        <w:spacing w:lineRule="exact" w:line="400" w:before="0" w:after="0"/>
        <w:ind w:left="2880" w:right="-43" w:hanging="36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3"/>
          <w:numId w:val="8"/>
        </w:numPr>
        <w:spacing w:lineRule="exact" w:line="400" w:before="0" w:after="0"/>
        <w:ind w:left="2880" w:right="-43" w:hanging="36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ที่ดินของกรรมการสองท่านของบริษัทย่อยทางอ้อมดังกล่าว และ</w:t>
      </w:r>
    </w:p>
    <w:p>
      <w:pPr>
        <w:pStyle w:val="Normal"/>
        <w:numPr>
          <w:ilvl w:val="3"/>
          <w:numId w:val="8"/>
        </w:numPr>
        <w:spacing w:lineRule="exact" w:line="400" w:before="0" w:after="240"/>
        <w:ind w:left="2880" w:right="-43" w:hanging="36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spacing w:lineRule="exact" w:line="400" w:before="0" w:after="0"/>
        <w:ind w:left="2160" w:right="-43" w:hanging="893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เบิกเกินบัญชี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</w:t>
      </w:r>
      <w:r>
        <w:rPr>
          <w:rFonts w:ascii="Angsana New" w:hAnsi="Angsana New" w:eastAsia="Cordia New" w:cs="Angsana New"/>
          <w:sz w:val="32"/>
          <w:sz w:val="32"/>
          <w:szCs w:val="32"/>
        </w:rPr>
        <w:t>ป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โดยเงินเบิกเกินบัญชีดังกล่าวค้ำประกันโดย</w:t>
      </w:r>
    </w:p>
    <w:p>
      <w:pPr>
        <w:pStyle w:val="Normal"/>
        <w:numPr>
          <w:ilvl w:val="3"/>
          <w:numId w:val="8"/>
        </w:numPr>
        <w:spacing w:lineRule="exact" w:line="40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3"/>
          <w:numId w:val="8"/>
        </w:numPr>
        <w:spacing w:lineRule="exact" w:line="400" w:before="0" w:after="0"/>
        <w:ind w:left="2880" w:right="-43" w:hanging="36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ตามสัดส่วนการถือหุ้น และบริษัท เอส ที อาร์ อาร์ เอ็นจีเนียริ่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 จำกัด ค้ำประกันทั้งจำนวน และ</w:t>
      </w:r>
    </w:p>
    <w:p>
      <w:pPr>
        <w:pStyle w:val="Normal"/>
        <w:numPr>
          <w:ilvl w:val="3"/>
          <w:numId w:val="8"/>
        </w:numPr>
        <w:spacing w:lineRule="exact" w:line="400" w:before="0" w:after="24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spacing w:lineRule="auto" w:line="240" w:before="0" w:after="0"/>
        <w:ind w:left="1282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ินเชื่อจากสถาบันการเงิน</w:t>
      </w:r>
    </w:p>
    <w:p>
      <w:pPr>
        <w:pStyle w:val="Normal"/>
        <w:tabs>
          <w:tab w:val="clear" w:pos="720"/>
          <w:tab w:val="left" w:pos="1260" w:leader="none"/>
          <w:tab w:val="left" w:pos="1998" w:leader="none"/>
        </w:tabs>
        <w:spacing w:lineRule="auto" w:line="240" w:before="0" w:after="0"/>
        <w:ind w:right="-43" w:firstLine="12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ตั๋วสัญญาใช้เงินกู้ยืมกับสถาบันการเงิน</w:t>
      </w:r>
    </w:p>
    <w:p>
      <w:pPr>
        <w:pStyle w:val="Normal"/>
        <w:spacing w:lineRule="exact" w:line="400" w:before="0" w:after="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ตั๋วสัญญาใช้เงินกู้ยืม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เพื่อใช้สำหรับการดำเนินงานของบริษัทย่อยดังกล่าว ตั๋วสัญญาใช้เงินกู้ยืมดังกล่าวค้ำประกันโดย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การจำนอง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)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การโอนสิทธิการรับเงินค่าจ้างก่อสร้างของบริษัทย่อยดังกล่าว และ</w:t>
      </w:r>
    </w:p>
    <w:p>
      <w:pPr>
        <w:pStyle w:val="Normal"/>
        <w:numPr>
          <w:ilvl w:val="3"/>
          <w:numId w:val="8"/>
        </w:numPr>
        <w:spacing w:lineRule="auto" w:line="240" w:before="0" w:after="24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</w:p>
    <w:p>
      <w:pPr>
        <w:pStyle w:val="Normal"/>
        <w:spacing w:lineRule="exact" w:line="400" w:before="0" w:after="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ตั๋วสัญญาใช้เงินกู้ยืม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94.2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2.4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 เพื่อใช้สำหรับการดำเนินงานของบริษัทย่อยทางอ้อมดังกล่าว ตั๋วสัญญาใช้เงินกู้ยืมดังกล่าวค้ำประกันโดย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ินทรัพย์ทางการเงินหมุนเวียนอื่นและสินทรัพย์ทางการเงินไม่หมุนเวียนอื่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ก่อสร้างของบริษัทย่อยทางอ้อมดังกล่าว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ี่ดินพร้อมสิ่งปลูกสร้างของกรรมการหนึ่งท่านของบริษัทย่อยทางอ้อมดังกล่าว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  <w:r>
        <w:br w:type="page"/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3"/>
          <w:numId w:val="8"/>
        </w:numPr>
        <w:spacing w:lineRule="auto" w:line="240" w:before="0" w:after="24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หนังสือค้ำประกันกับสถาบันการเงิน</w:t>
      </w:r>
    </w:p>
    <w:p>
      <w:pPr>
        <w:pStyle w:val="Normal"/>
        <w:tabs>
          <w:tab w:val="clear" w:pos="720"/>
          <w:tab w:val="left" w:pos="1530" w:leader="none"/>
        </w:tabs>
        <w:spacing w:lineRule="exact" w:line="400" w:before="0" w:after="0"/>
        <w:ind w:left="198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แห่งหนึ่งมีวงเงินหนังสือค้ำประกัน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กับสถาบันการเงินหลายแห่ง จำนวน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1,028.60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817.72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ล้านบาท ตามลำดับ เพื่อใช้สำหรับ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ารดำเนินงา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ย่อยดังกล่าว วงเงินหนังสือค้ำประกันดังกล่าวค้ำประกั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โดย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งินฝากสถาบันการเงินหลายแห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ดังกล่าว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8.6.1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3"/>
          <w:numId w:val="8"/>
        </w:numPr>
        <w:spacing w:lineRule="auto" w:line="240" w:before="0" w:after="24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0" w:after="0"/>
        <w:ind w:left="198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ทางอ้อมแห่งหนึ่งมีวงเงินหนังสือ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ค้ำประกันกับสถาบันการเงินหลายแห่ง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14.2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8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4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ตามลำดับ เพื่อใช้สำหรับการดำเนินงานของบริษัทย่อยทางอ้อมดังกล่าว วงเงินหนังสือ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ค้ำประกันดังกล่าวค้ำประกันโดย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งินฝากสถาบันการเงิน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ทางอ้อมดังกล่าว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ี่ดินพร้อมสิ่งปลูกสร้างของกรรมการสองท่านของบริษัทย่อยทางอ้อมดังกล่าว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3"/>
          <w:numId w:val="8"/>
        </w:numPr>
        <w:spacing w:lineRule="auto" w:line="240" w:before="0" w:after="24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ผู้ถือหุ้นรายใหญ่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ัญญาซื้อขายเงินตราต่างประเทศล่วงหน้ากับสถาบัน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Cordia New" w:cs="Angsana New"/>
          <w:spacing w:val="2"/>
          <w:sz w:val="32"/>
          <w:szCs w:val="32"/>
        </w:rPr>
      </w:pP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บริษัทย่อยทางอ้อมแห่งหนึ่งมีวงเงินสัญญาซื้อขายเงินตราต่างประเทศล่วงหน้ากับสถาบันการเงินแห่งหนึ่ง เพื่อบริหารความเสี่ยงที่เกิดจากความผันผวนของอัตราแลกเปลี่ยนในสกุลเงินบาทจำนวน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ล้านบาท สัญญาซื้อขายเงินตราต่างประเทศล่วงหน้า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0.2.4 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วงเงินสัญญาซื้อขายลูกหนี้การค้ากับสถาบันการเงิ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pacing w:val="8"/>
          <w:sz w:val="32"/>
          <w:szCs w:val="32"/>
        </w:rPr>
      </w:pP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บริษัทย่อยทางอ้อมแห่งหนึ่งมีวงเงินสัญญาซื้อขายลูกหนี้การค้ากับสถาบันการเงินหลายแห่งจำนวน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รวม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12.00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 โดยมีอัตราดอกเบี้ย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FR +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และ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่อปี ซึ่งวงเงิน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สัญญาซื้อ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ขายลูกหนี้การค้าดังกล่าวค้ำประกันโดย</w:t>
      </w:r>
    </w:p>
    <w:p>
      <w:pPr>
        <w:pStyle w:val="Normal"/>
        <w:spacing w:lineRule="auto" w:line="240" w:before="0" w:after="0"/>
        <w:ind w:left="2520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spacing w:val="8"/>
          <w:sz w:val="32"/>
          <w:szCs w:val="32"/>
        </w:rPr>
        <w:t>-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ฝากสถาบันการเงินแห่งหนึ่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้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ารโอนสิทธิการรับเงินค่าจ้างก่อสร้างของบริษัทย่อยทางอ้อมดังกล่าว และ</w:t>
      </w:r>
    </w:p>
    <w:p>
      <w:pPr>
        <w:pStyle w:val="Normal"/>
        <w:numPr>
          <w:ilvl w:val="3"/>
          <w:numId w:val="8"/>
        </w:numPr>
        <w:spacing w:lineRule="auto" w:line="240" w:before="0" w:after="24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5</w:t>
      </w:r>
      <w:r>
        <w:rPr>
          <w:rFonts w:eastAsia="Cordi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ินเชื่อเลตเตอร์ออฟเครดิตกับสถาบันการเงิน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0" w:after="240"/>
        <w:ind w:left="198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มีวงเงินสินเชื่อ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ลตเตอร์ออฟเครดิต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ซึ่งวงเงินสินเชื่อเลตเตอร์ออฟเครดิต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spacing w:lineRule="auto" w:line="240" w:before="0" w:after="0"/>
        <w:ind w:left="1282" w:right="-43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1980" w:leader="none"/>
        </w:tabs>
        <w:spacing w:lineRule="exact" w:line="400" w:before="0" w:after="0"/>
        <w:ind w:left="1987" w:right="-43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ย่อยแห่งหนึ่งมีเงินกู้ยืมระยะสั้น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.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เพื่อใช้สำหรับการดำเนินงานของบริษัทย่อยดังกล่าว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โดยมี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MLR - 1.2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ต่อปี คำประกันโดย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3 :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)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3"/>
          <w:numId w:val="8"/>
        </w:numPr>
        <w:spacing w:lineRule="auto" w:line="240" w:before="0" w:after="24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exact" w:line="400" w:before="0" w:after="0"/>
        <w:ind w:left="1980" w:right="-43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ย่อยทางอ้อม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63.1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3.7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MOR - 1.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MRR + 1.5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ปี และ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9.4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MOR </w:t>
        <w:br/>
        <w:t xml:space="preserve">+ 1.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่อปี ซึ่ง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ก่อสร้างของบริษัทย่อยทางอ้อมดังกล่าว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หนึ่งท่านของบริษัทย่อยทางอ้อมดังกล่าว และ</w:t>
      </w:r>
    </w:p>
    <w:p>
      <w:pPr>
        <w:pStyle w:val="Normal"/>
        <w:numPr>
          <w:ilvl w:val="3"/>
          <w:numId w:val="8"/>
        </w:numPr>
        <w:spacing w:lineRule="auto" w:line="240" w:before="0" w:after="24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spacing w:lineRule="auto" w:line="240" w:before="0" w:after="0"/>
        <w:ind w:left="1987" w:right="-43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เงินเบิกเกินบัญชี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.9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พื่อใช้สำหรับการดำเนินงานของบริษัทย่อยทางอ้อมดังกล่าว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0.3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่อปี โดยเงินเบิกบัญชีดังกล่าวค้ำประกันโดย</w:t>
      </w:r>
    </w:p>
    <w:p>
      <w:pPr>
        <w:pStyle w:val="Normal"/>
        <w:numPr>
          <w:ilvl w:val="3"/>
          <w:numId w:val="8"/>
        </w:numPr>
        <w:spacing w:lineRule="exact" w:line="40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3"/>
          <w:numId w:val="8"/>
        </w:numPr>
        <w:spacing w:lineRule="exact" w:line="400" w:before="0" w:after="0"/>
        <w:ind w:left="2880" w:right="-43" w:hanging="360"/>
        <w:jc w:val="left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ตามสัดส่วนการถือหุ้น และบริษัท เอส ที อาร์ อาร์ เอ็นจีเนียริ่งจำกัด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 ค้ำประกันทั้งจำนวน และ</w:t>
      </w:r>
    </w:p>
    <w:p>
      <w:pPr>
        <w:pStyle w:val="Normal"/>
        <w:numPr>
          <w:ilvl w:val="3"/>
          <w:numId w:val="8"/>
        </w:numPr>
        <w:spacing w:lineRule="exact" w:line="400" w:before="0" w:after="24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เครื่องจักร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exact" w:line="400" w:before="0" w:after="0"/>
        <w:ind w:left="1980" w:right="-43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บริษัทย่อยทางอ้อมแห่งหนึ่งมีเงินกู้ยืมระยะสั้นจากสถาบันการเงิ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ลายแห่ง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57.0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3.8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ถึ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MRR + 1.5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่อปี และเงินกู้ยื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3.1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 โดยมีอัตราดอกเบี้ยร้อยละ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MLR - 1.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่อปี ซึ่ง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ทางอ้อมดังกล่าว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สองท่านของบริษัทย่อยทางอ้อมดังกล่าว และ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สองท่านของบริษัทย่อยทางอ้อมดังกล่าว</w:t>
      </w:r>
    </w:p>
    <w:p>
      <w:pPr>
        <w:pStyle w:val="Normal"/>
        <w:spacing w:lineRule="exact" w:line="400" w:before="240" w:after="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มีวงเงินเบิกเกินบัญชีจากสถาบันการเงินหลายแห่งที่ยังไม่ได้ใช้คงเหลื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.7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5.64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exact" w:line="400" w:before="240" w:after="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มีวงเงินกู้ยืมระยะสั้นจากสถาบันการเงินหลายแห่งที่ยังไม่ได้ใช้คงเหลื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74.8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74.2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240" w:after="0"/>
        <w:ind w:left="1260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กู้ยืมระยะสั้นจากสถาบันการเงินดังกล่าว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spacing w:lineRule="auto" w:line="240" w:before="240" w:after="0"/>
        <w:ind w:left="1260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1980" w:leader="none"/>
        </w:tabs>
        <w:spacing w:lineRule="exact" w:line="400" w:before="0" w:after="0"/>
        <w:ind w:left="1980" w:right="-43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บริษัทย่อยทางอ้อมแห่งหนึ่งมี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วง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80.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ล้านบาท โดย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โดยมีอัตราดอกเบี้ยร้อย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่อปี เงินกู้ยืมดังกล่าวค้ำประกันโดย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ดินพร้อมสิ่งปลูกสร้าง 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สิทธิเรียกร้องในบัญชีเงินฝากธนาคารแห่งหนึ่ง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pacing w:val="-10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3"/>
          <w:numId w:val="8"/>
        </w:numPr>
        <w:spacing w:lineRule="auto" w:line="240" w:before="0" w:after="24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จำนำหุ้นบางส่วนของบริษัทย่อยทางอ้อม</w:t>
      </w:r>
    </w:p>
    <w:p>
      <w:pPr>
        <w:pStyle w:val="Normal"/>
        <w:tabs>
          <w:tab w:val="clear" w:pos="720"/>
          <w:tab w:val="left" w:pos="1170" w:leader="none"/>
          <w:tab w:val="left" w:pos="1440" w:leader="none"/>
        </w:tabs>
        <w:spacing w:lineRule="exact" w:line="400" w:before="0" w:after="240"/>
        <w:ind w:left="198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bookmarkStart w:id="10" w:name="_Hlk96119597"/>
      <w:bookmarkEnd w:id="10"/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ณ วันที่ 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ริษัทย่อยทางอ้อมดังกล่าวมี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42.4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และ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57.54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ตามลำดับ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980" w:leader="none"/>
        </w:tabs>
        <w:spacing w:lineRule="exact" w:line="400" w:before="0" w:after="0"/>
        <w:ind w:left="198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bookmarkStart w:id="11" w:name="_Hlk96119597"/>
      <w:bookmarkEnd w:id="11"/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แห่งหนึ่งมีวงเงินกู้ยืมกับสถาบันการเงินหลายแห่ง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56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77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46.2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เพื่อใช้สำหรับการดำเนินงานของบริษัทย่อยทางอ้อมดังกล่าว โดย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เป็นไปตามอัตราที่กำหนดในสัญญา ซึ่งวงเงินกู้ยืมกับสถาบันการเงินดังกล่าวค้ำประกันโดย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ินทรัพย์ทางการเงินหมุนเวียนอื่นและสินทรัพย์ทางการเงินไม่หมุนเวียนอื่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โอนสิทธิการรับเงินค่าจ้างก่อสร้างของบริษัทย่อยทางอ้อมดังกล่าว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นค้าคงเหลื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1)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ดินพร้อมสิ่งปลูกสร้างและเครื่องจักรของบริษัทย่อยทางอ้อมดังกล่าว 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ี่ดินพร้อมสิ่งปลูกสร้างของกรรมการท่านหนึ่งและบุคคลที่เกี่ยวข้องของบริษัทย่อยทางอ้อมดังกล่าว</w:t>
      </w:r>
      <w:r>
        <w:br w:type="page"/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รมการสองท่านของบริษัทย่อยทางอ้อมดังกล่าว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</w:t>
      </w:r>
    </w:p>
    <w:p>
      <w:pPr>
        <w:pStyle w:val="Normal"/>
        <w:numPr>
          <w:ilvl w:val="3"/>
          <w:numId w:val="8"/>
        </w:numPr>
        <w:spacing w:lineRule="auto" w:line="240" w:before="0" w:after="24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เป็นบริษัทย่อยของบริษัท และ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exact" w:line="400" w:before="0" w:after="0"/>
        <w:ind w:left="198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อีกแห่งหนึ่ง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15.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ึ่งได้เบิกใช้เงินกู้ยืมระยะยาวดังกล่าวแล้วทั้งจำนวน 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โดยมีอัตราดอกเบี้ยในปี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ถึงปี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ท่ากับ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ปี หลังจากปี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MLR - 0.7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7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ินฝากจากสถาบันการเงินแห่งหนึ่ง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numPr>
          <w:ilvl w:val="3"/>
          <w:numId w:val="8"/>
        </w:numPr>
        <w:spacing w:lineRule="auto" w:line="240" w:before="0" w:after="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ตามสัดส่วนการถือหุ้น และบริษัท เอส ที อาร์ อาร์ เอ็นจีเนียริ่ง จำกัด ค้ำประกันทั้งจำนวน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</w:t>
      </w:r>
    </w:p>
    <w:p>
      <w:pPr>
        <w:pStyle w:val="Normal"/>
        <w:numPr>
          <w:ilvl w:val="3"/>
          <w:numId w:val="8"/>
        </w:numPr>
        <w:spacing w:lineRule="auto" w:line="240" w:before="0" w:after="240"/>
        <w:ind w:left="2880" w:right="-43" w:hanging="36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tabs>
          <w:tab w:val="clear" w:pos="720"/>
          <w:tab w:val="left" w:pos="1170" w:leader="none"/>
          <w:tab w:val="left" w:pos="1440" w:leader="none"/>
        </w:tabs>
        <w:spacing w:lineRule="exact" w:line="400" w:before="0" w:after="240"/>
        <w:ind w:left="198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ณ วันที่ 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ริษัทย่อยทางอ้อมดังกล่าวมี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15.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240" w:after="0"/>
        <w:ind w:left="1260" w:right="-43" w:hanging="54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สินเชื่อจากสถาบันการเงิน วงเงินกู้ยืมจากสถาบันการเงิน และเงินเบิกเกินบัญชีและเงินกู้ยืมระยะสั้นจากสถาบันการเงิน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็นสกุลเงินบาท</w:t>
      </w:r>
      <w:r>
        <w:br w:type="page"/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pacing w:val="-4"/>
          <w:sz w:val="32"/>
          <w:szCs w:val="32"/>
          <w:lang w:val="en-US"/>
        </w:rPr>
        <w:t>21.</w:t>
        <w:tab/>
      </w:r>
      <w:r>
        <w:rPr>
          <w:rFonts w:ascii="Angsana New" w:hAnsi="Angsana New" w:eastAsia="Cordia New" w:cs="Angsana New"/>
          <w:b/>
          <w:b/>
          <w:bCs/>
          <w:spacing w:val="-4"/>
          <w:sz w:val="32"/>
          <w:sz w:val="32"/>
          <w:szCs w:val="32"/>
          <w:lang w:val="en-US"/>
        </w:rPr>
        <w:t>เจ้าหนี้การค้าและเจ้าหนี้หมุนเวียนอื่น</w:t>
      </w:r>
    </w:p>
    <w:p>
      <w:pPr>
        <w:pStyle w:val="Normal"/>
        <w:spacing w:lineRule="auto" w:line="240" w:before="0" w:after="120"/>
        <w:ind w:left="558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เจ้าหนี้การค้าและเจ้าหนี้หมุนเวียนอื่น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706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1"/>
        <w:gridCol w:w="1147"/>
        <w:gridCol w:w="77"/>
        <w:gridCol w:w="1150"/>
        <w:gridCol w:w="6"/>
        <w:gridCol w:w="77"/>
        <w:gridCol w:w="1062"/>
        <w:gridCol w:w="92"/>
        <w:gridCol w:w="1154"/>
      </w:tblGrid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522" w:hanging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2380" w:type="dxa"/>
            <w:gridSpan w:val="4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2308" w:type="dxa"/>
            <w:gridSpan w:val="3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522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th-TH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th-TH"/>
              </w:rPr>
              <w:t>บาท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th-TH"/>
              </w:rPr>
              <w:t>บาท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เจ้าหนี้การค้า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92,194,46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50,486,01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เจ้าหนี้การค้า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38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8,314,22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6,394,259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เจ้าหนี้ค่าซื้ออาคารและอุปกรณ์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502,90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,894,254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454,75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340" w:before="0" w:after="0"/>
              <w:ind w:right="8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454,750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เจ้าหนี้ค่าซื้ออาคารและอุปกรณ์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napToGrid w:val="false"/>
              <w:spacing w:lineRule="exact" w:line="340" w:before="0" w:after="0"/>
              <w:ind w:right="-7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82" w:hanging="0"/>
              <w:jc w:val="righ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firstLine="165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38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9,248,59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45,568,789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เจ้าหนี้อื่น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,002,92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0,370,912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เจ้าหนี้อื่น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38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,265,37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,307,568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เงินเรียกเก็บตามสัญญ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4,601,74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7,410,715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รายได้รับล่วงหน้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66,541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340" w:before="0" w:after="0"/>
              <w:ind w:right="8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66,541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เงินปันผลค้าง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3,92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8,914,678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3,927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340" w:before="0" w:after="0"/>
              <w:ind w:right="8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5,468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ค่าหุ้นค้างจ่าย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43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,160,212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4,000,00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ดอกเบี้ยค้างจ่าย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,254,26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425,169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44,684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ดอกเบี้ยค้างจ่าย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38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779,016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14,557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 w:before="0" w:after="0"/>
              <w:ind w:left="405" w:right="-162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 xml:space="preserve">ค่าใช้จ่ายค้างจ่าย </w:t>
            </w: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7,672,356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5,481,551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8,578,609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340" w:before="0" w:after="0"/>
              <w:ind w:right="8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7,005,515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spacing w:lineRule="exact" w:line="340" w:before="0" w:after="0"/>
              <w:ind w:left="432" w:right="-162" w:hanging="0"/>
              <w:rPr>
                <w:rFonts w:ascii="Angsana New" w:hAnsi="Angsana New" w:eastAsia="PMingLiU;新細明體" w:cs="Angsana New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71,030,01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6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72,935,003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28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3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9,211,97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exact" w:line="340" w:before="0" w:after="0"/>
              <w:ind w:right="8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7,862,274</w:t>
            </w:r>
          </w:p>
        </w:tc>
      </w:tr>
    </w:tbl>
    <w:p>
      <w:pPr>
        <w:pStyle w:val="Normal"/>
        <w:spacing w:lineRule="auto" w:line="240" w:before="240" w:after="36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จ้าหนี้การค้าและ</w:t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</w:rPr>
        <w:t>เจ้าหนี้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็นสกุลเงินบาท</w:t>
      </w:r>
    </w:p>
    <w:p>
      <w:pPr>
        <w:pStyle w:val="Normal"/>
        <w:spacing w:lineRule="auto" w:line="240" w:before="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กู้ยืมระยะสั้นจากบริษัทอื่น</w:t>
      </w:r>
    </w:p>
    <w:p>
      <w:pPr>
        <w:pStyle w:val="Normal"/>
        <w:spacing w:lineRule="auto" w:line="240" w:before="0" w:after="120"/>
        <w:ind w:left="562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งินกู้ยืมระยะสั้นจากบริษัทอื่น ณ 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ดังนี้ </w:t>
      </w:r>
    </w:p>
    <w:tbl>
      <w:tblPr>
        <w:tblW w:w="862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3"/>
        <w:gridCol w:w="1254"/>
        <w:gridCol w:w="805"/>
        <w:gridCol w:w="1260"/>
        <w:gridCol w:w="270"/>
        <w:gridCol w:w="1260"/>
      </w:tblGrid>
      <w:tr>
        <w:trPr>
          <w:trHeight w:val="33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10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</w:t>
            </w:r>
          </w:p>
        </w:tc>
      </w:tr>
      <w:tr>
        <w:trPr>
          <w:trHeight w:val="33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10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</w:tr>
      <w:tr>
        <w:trPr>
          <w:trHeight w:val="41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lang w:eastAsia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บาท</w:t>
            </w:r>
          </w:p>
        </w:tc>
      </w:tr>
      <w:tr>
        <w:trPr>
          <w:trHeight w:val="34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pacing w:lineRule="exact" w:line="340" w:before="0" w:after="0"/>
              <w:ind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  <w:t>239</w:t>
            </w:r>
            <w:r>
              <w:rPr>
                <w:rFonts w:eastAsia="Times New Roman"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  <w:t>382</w:t>
            </w:r>
          </w:p>
        </w:tc>
      </w:tr>
    </w:tbl>
    <w:p>
      <w:pPr>
        <w:pStyle w:val="Normal"/>
        <w:spacing w:lineRule="atLeast" w:line="260" w:before="240" w:after="0"/>
        <w:ind w:left="547" w:right="-43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tLeast" w:line="260" w:before="0" w:after="0"/>
        <w:ind w:left="547" w:right="-43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บริษัทได้ทำรายการซื้อขายหุ้นแบบบัญชีมาร์จิ้นกับบริษัทหลักทรัพย์แห่งหนึ่ง จำนวน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10.24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ล้านบาท บริษัทได้แสดงรายการดังกล่าวเป็นเงินกู้ยืมระยะสั้นจากบริษัทอื่น โดยมีอัตราดอกเบี้ยร้อยละ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5.95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ต่อปี และมีหลักทรัพย์ค้ำประกันเป็นหุ้นของบริษัทร่วมแห่งหนึ่งทั้งจำนวน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br/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15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และมีกำหนดชำระคืนตามเงื่อนไขที่กำหนดในสัญญา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2564 :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ไม่มี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)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25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2564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บริษัทได้ชำระเงินกู้ยืมระยะสั้นจากบริษัทอื่นแล้วทั้งจำนวน</w:t>
      </w:r>
    </w:p>
    <w:p>
      <w:pPr>
        <w:pStyle w:val="Normal"/>
        <w:spacing w:lineRule="atLeast" w:line="260" w:before="240" w:after="0"/>
        <w:ind w:left="547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องบริษัท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ป็นสกุลเงินบาท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4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24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spacing w:lineRule="auto" w:line="240" w:before="0" w:after="120"/>
        <w:ind w:left="533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กู้ยืมระยะยาวจากสถาบันการเงิน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5"/>
        <w:gridCol w:w="1476"/>
        <w:gridCol w:w="120"/>
        <w:gridCol w:w="1479"/>
      </w:tblGrid>
      <w:tr>
        <w:trPr>
          <w:trHeight w:val="69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3075" w:type="dxa"/>
            <w:gridSpan w:val="3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งบการเงินรวม</w:t>
            </w:r>
          </w:p>
        </w:tc>
      </w:tr>
      <w:tr>
        <w:trPr>
          <w:trHeight w:val="58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4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1008" w:leader="none"/>
              </w:tabs>
              <w:spacing w:lineRule="exact" w:line="30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exact" w:line="300" w:before="0" w:after="0"/>
              <w:ind w:right="9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  <w:t>2563</w:t>
            </w:r>
          </w:p>
        </w:tc>
      </w:tr>
      <w:tr>
        <w:trPr>
          <w:trHeight w:val="58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4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exact" w:line="30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pacing w:lineRule="exact" w:line="300" w:before="0" w:after="0"/>
              <w:ind w:right="9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73" w:hRule="atLeast"/>
        </w:trPr>
        <w:tc>
          <w:tcPr>
            <w:tcW w:w="5655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4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 w:before="0" w:after="0"/>
              <w:ind w:left="-222" w:right="86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04,697,227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szCs w:val="24"/>
                <w:lang w:val="en-US" w:eastAsia="zh-CN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40" w:before="0" w:after="0"/>
              <w:ind w:right="8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09,650,873</w:t>
            </w:r>
          </w:p>
        </w:tc>
      </w:tr>
      <w:tr>
        <w:trPr>
          <w:trHeight w:val="73" w:hRule="atLeast"/>
        </w:trPr>
        <w:tc>
          <w:tcPr>
            <w:tcW w:w="56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 ต้นทุนในการออกเงินกู้ยืม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 w:before="0" w:after="0"/>
              <w:ind w:left="-222" w:right="86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(1,880,452)</w:t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szCs w:val="24"/>
                <w:lang w:val="en-US" w:eastAsia="zh-CN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exact" w:line="340" w:before="0" w:after="0"/>
              <w:ind w:right="-270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6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color w:val="000000"/>
                <w:sz w:val="28"/>
                <w:szCs w:val="24"/>
                <w:u w:val="single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szCs w:val="24"/>
                <w:u w:val="single"/>
                <w:lang w:val="en-US" w:eastAsia="zh-CN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 w:before="0" w:after="0"/>
              <w:ind w:right="86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02,816,775</w:t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szCs w:val="24"/>
                <w:lang w:val="en-US" w:eastAsia="zh-CN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40" w:before="0" w:after="0"/>
              <w:ind w:right="8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09,650,873</w:t>
            </w:r>
          </w:p>
        </w:tc>
      </w:tr>
      <w:tr>
        <w:trPr>
          <w:trHeight w:val="73" w:hRule="atLeast"/>
        </w:trPr>
        <w:tc>
          <w:tcPr>
            <w:tcW w:w="565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 w:before="0" w:after="0"/>
              <w:ind w:right="86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(92,086,987)</w:t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szCs w:val="24"/>
                <w:lang w:val="en-US" w:eastAsia="zh-CN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40" w:before="0" w:after="0"/>
              <w:ind w:right="8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(19,700,678)</w:t>
            </w:r>
          </w:p>
        </w:tc>
      </w:tr>
      <w:tr>
        <w:trPr>
          <w:trHeight w:val="58" w:hRule="atLeast"/>
        </w:trPr>
        <w:tc>
          <w:tcPr>
            <w:tcW w:w="56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ngsana New" w:hAnsi="Angsana New" w:eastAsia="PMingLiU;新細明體" w:cs="Angsana New"/>
                <w:color w:val="000000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szCs w:val="24"/>
                <w:lang w:val="en-US" w:eastAsia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 w:before="0" w:after="0"/>
              <w:ind w:right="86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10,729,788</w:t>
            </w:r>
          </w:p>
        </w:tc>
        <w:tc>
          <w:tcPr>
            <w:tcW w:w="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szCs w:val="24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szCs w:val="24"/>
                <w:lang w:val="en-US" w:eastAsia="zh-CN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40" w:before="0" w:after="0"/>
              <w:ind w:right="8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89,950,195</w:t>
            </w:r>
          </w:p>
        </w:tc>
      </w:tr>
    </w:tbl>
    <w:p>
      <w:pPr>
        <w:pStyle w:val="Normal"/>
        <w:spacing w:lineRule="exact" w:line="400" w:before="240" w:after="0"/>
        <w:ind w:left="540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แห่งหนึ่งมีเงินกู้ยืมระยะยาวจากสถาบันการเงิ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ห่งหนึ่ง จำนว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42.4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57.54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โดยมี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6 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0.4.1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ซึ่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ค้ำประกันโดย</w:t>
      </w:r>
    </w:p>
    <w:p>
      <w:pPr>
        <w:pStyle w:val="Normal"/>
        <w:numPr>
          <w:ilvl w:val="1"/>
          <w:numId w:val="8"/>
        </w:numPr>
        <w:spacing w:lineRule="exact" w:line="400" w:before="0" w:after="0"/>
        <w:ind w:left="1440" w:right="-43" w:hanging="36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ดินพร้อมสิ่งปลูกสร้าง 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ดูหมายเหตุ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ข้อ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numPr>
          <w:ilvl w:val="1"/>
          <w:numId w:val="8"/>
        </w:numPr>
        <w:spacing w:lineRule="exact" w:line="400" w:before="0" w:after="0"/>
        <w:ind w:left="1440" w:right="-43" w:hanging="36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สิทธิเรียกร้องในบัญชีเงินฝากธนาคารแห่งหนึ่ง</w:t>
      </w:r>
    </w:p>
    <w:p>
      <w:pPr>
        <w:pStyle w:val="Normal"/>
        <w:numPr>
          <w:ilvl w:val="1"/>
          <w:numId w:val="8"/>
        </w:numPr>
        <w:spacing w:lineRule="exact" w:line="400" w:before="0" w:after="0"/>
        <w:ind w:left="1440" w:right="-43" w:hanging="36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1"/>
          <w:numId w:val="8"/>
        </w:numPr>
        <w:spacing w:lineRule="exact" w:line="400" w:before="0" w:after="240"/>
        <w:ind w:left="1440" w:right="-43" w:hanging="36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ารจำนำหุ้นบางส่วนของบริษัทย่อยทางอ้อม</w:t>
      </w:r>
    </w:p>
    <w:p>
      <w:pPr>
        <w:pStyle w:val="Normal"/>
        <w:spacing w:lineRule="exact" w:line="400" w:before="0" w:after="0"/>
        <w:ind w:left="540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ดังกล่าวไม่สามารถคงอัตราส่วนทางการเงินตามสัญญาได้ ดังนั้นบริษัทย่อยทางอ้อมดังกล่าวจึงได้จัดประเภทเงินกู้ยืมระยะยาวจากสถาบันการเงินทั้งหมดเป็นเงินกู้ยืมระยะยาวจากสถาบันการเงินที่ถึงกำหนดชำระภายในหนึ่งปีทั้งจำนวน อย่างไรก็ตาม ผู้บริหารของบริษัทย่อยทางอ้อมดังกล่าวอยู่ระหว่างการเจรจากับสถาบันการเงินสำหรับเงื่อนไขการชำระเงินและอัตราดอกเบี้ยของเงินกู้ยืมระยะยาวจากสถาบันการเงินดังกล่าว</w:t>
      </w:r>
      <w:r>
        <w:br w:type="page"/>
      </w:r>
    </w:p>
    <w:p>
      <w:pPr>
        <w:pStyle w:val="Normal"/>
        <w:spacing w:lineRule="exact" w:line="400" w:before="0" w:after="0"/>
        <w:ind w:left="540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อีก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ห่งหนึ่งมีเงินกู้ยืมระยะยาวจากสถาบันการเงิ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หลายแห่ง จำนว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47.2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52.1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ตามลำดับ โดยมีอัตราดอกเบี้ยที่แท้จริง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LR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-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.6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ถึง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MLR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MRR - 0.0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MRR + 5.5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ต่อปี และอัตราดอกเบี้ย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ถึง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8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ต่อปี 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เป็นไปตามอัตราที่กำหนดในสัญญ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ทยอยชำระคืนทั้งหมดภายในปี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ทั้งนี้ เงินกู้ยืมระยะยาวจากสถาบันการเงินเหล่านี้ได้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ค้ำประกันโดย</w:t>
      </w:r>
    </w:p>
    <w:p>
      <w:pPr>
        <w:pStyle w:val="Normal"/>
        <w:numPr>
          <w:ilvl w:val="1"/>
          <w:numId w:val="8"/>
        </w:numPr>
        <w:spacing w:lineRule="exact" w:line="400" w:before="0" w:after="0"/>
        <w:ind w:left="1440" w:right="-43" w:hanging="36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ินทรัพย์ทางการเงินหมุนเวียนอื่นและสินทรัพย์ทางการเงินไม่หมุนเวียนอื่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ดูหมายเหต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ุ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numPr>
          <w:ilvl w:val="1"/>
          <w:numId w:val="8"/>
        </w:numPr>
        <w:spacing w:lineRule="exact" w:line="400" w:before="0" w:after="0"/>
        <w:ind w:left="1440" w:right="-43" w:hanging="36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ทางอ้อม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8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numPr>
          <w:ilvl w:val="1"/>
          <w:numId w:val="8"/>
        </w:numPr>
        <w:spacing w:lineRule="exact" w:line="400" w:before="0" w:after="0"/>
        <w:ind w:left="1440" w:right="-43" w:hanging="36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ินค้าคงเหลื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numPr>
          <w:ilvl w:val="1"/>
          <w:numId w:val="8"/>
        </w:numPr>
        <w:spacing w:lineRule="exact" w:line="400" w:before="0" w:after="0"/>
        <w:ind w:left="1440" w:right="-43" w:hanging="36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ดินพร้อมสิ่งปลูกสร้าง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numPr>
          <w:ilvl w:val="1"/>
          <w:numId w:val="8"/>
        </w:numPr>
        <w:spacing w:lineRule="exact" w:line="400" w:before="0" w:after="0"/>
        <w:ind w:left="1440" w:right="-43" w:hanging="36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1"/>
          <w:numId w:val="8"/>
        </w:numPr>
        <w:spacing w:lineRule="exact" w:line="400" w:before="0" w:after="0"/>
        <w:ind w:left="1440" w:right="-43" w:hanging="36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1"/>
          <w:numId w:val="8"/>
        </w:numPr>
        <w:spacing w:lineRule="exact" w:line="400" w:before="0" w:after="0"/>
        <w:ind w:left="1440" w:right="-43" w:hanging="36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1"/>
          <w:numId w:val="8"/>
        </w:numPr>
        <w:spacing w:lineRule="exact" w:line="400" w:before="0" w:after="240"/>
        <w:ind w:left="1440" w:right="-43" w:hanging="36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เป็นบริษัทย่อยของบริษัทและเป็นผู้ถือหุ้นรายใหญ่ของบริษัทย่อยทางอ้อมดังกล่าว</w:t>
      </w:r>
    </w:p>
    <w:p>
      <w:pPr>
        <w:pStyle w:val="Normal"/>
        <w:spacing w:lineRule="exact" w:line="400" w:before="0" w:after="0"/>
        <w:ind w:left="540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ดังกล่าวไม่สามารถคงอัตราส่วนทางการเงินตามสัญญาได้ ดังนั้นบริษัทย่อยทางอ้อมดังกล่าวจึงได้จัดประเภทเงินกู้ยืมระยะยาวจากสถาบันการเงินทั้งหมดเป็นเงินกู้ยืมระยะยาวจากสถาบันการเงินที่ถึงกำหนดชำระภายในหนึ่งปีทั้งจำนวน อย่างไรก็ตาม ผู้บริหารของบริษัทย่อยทางอ้อมดังกล่าวอยู่ระหว่างการเจรจากับสถาบันการเงินสำหรับเงื่อนไขการชำระเงินและอัตราดอกเบี้ยของเงินกู้ยืมระยะยาวจากสถาบันการเงินดังกล่าว</w:t>
      </w:r>
      <w:r>
        <w:br w:type="page"/>
      </w:r>
    </w:p>
    <w:p>
      <w:pPr>
        <w:pStyle w:val="Normal"/>
        <w:spacing w:lineRule="exact" w:line="400" w:before="0" w:after="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อีก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ห่งหนึ่งมีเงินกู้ยืมระยะยาวจากสถาบันการเงิ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ห่งหนึ่ง จำนว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15.0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โดยในปี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1 -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ปี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LR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-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ต่อปี หลังจาก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ปี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มีอัตราดอกเบี้ยร้อยละ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MLR - 0.7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ต่อปี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ครบกำหนดชำระคืนทั้งหมดภายในปี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72 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0.4.3) 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3 :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โดยเงินกู้ยืมระยะยาวจากสถาบันการเงินดังกล่าว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ค้ำประกันโดย</w:t>
      </w:r>
    </w:p>
    <w:p>
      <w:pPr>
        <w:pStyle w:val="Normal"/>
        <w:numPr>
          <w:ilvl w:val="1"/>
          <w:numId w:val="8"/>
        </w:numPr>
        <w:spacing w:lineRule="exact" w:line="400" w:before="0" w:after="0"/>
        <w:ind w:left="1440" w:right="-43" w:hanging="36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numPr>
          <w:ilvl w:val="1"/>
          <w:numId w:val="8"/>
        </w:numPr>
        <w:spacing w:lineRule="exact" w:line="400" w:before="0" w:after="0"/>
        <w:ind w:left="1440" w:right="-43" w:hanging="36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ตามสัดส่วนการถือหุ้น และบริษัท เอส ที อาร์ อาร์ เอ็นจีเนียริ่ง จำกัด ค้ำประกันทั้งจำนวน และ</w:t>
      </w:r>
    </w:p>
    <w:p>
      <w:pPr>
        <w:pStyle w:val="Normal"/>
        <w:numPr>
          <w:ilvl w:val="1"/>
          <w:numId w:val="8"/>
        </w:numPr>
        <w:spacing w:lineRule="exact" w:line="400" w:before="0" w:after="0"/>
        <w:ind w:left="1440" w:right="-43" w:hanging="36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ครื่องจักรของบริษัทย่อยทางอ้อมดังกล่าว</w:t>
      </w:r>
    </w:p>
    <w:p>
      <w:pPr>
        <w:pStyle w:val="Normal"/>
        <w:spacing w:lineRule="exact" w:line="400" w:before="240" w:after="120"/>
        <w:ind w:left="540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บริษัทย่อยทางอ้อมดังกล่าวมีวงเงินกู้ยืมระยะยาวจากสถาบันการเงินที่ยังไม่ได้ใช้คงเหลือจำนว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15.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4 :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)</w:t>
      </w:r>
    </w:p>
    <w:p>
      <w:pPr>
        <w:pStyle w:val="Normal"/>
        <w:spacing w:lineRule="exact" w:line="400" w:before="240" w:after="120"/>
        <w:ind w:left="540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เงินกู้ยืมระยะยาวของกลุ่มบริษัท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เป็นสกุลเงินบา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4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spacing w:lineRule="auto" w:line="240" w:before="0" w:after="120"/>
        <w:ind w:left="547" w:hanging="0"/>
        <w:jc w:val="left"/>
        <w:textAlignment w:val="baseline"/>
        <w:rPr>
          <w:rFonts w:ascii="Angsana New" w:hAnsi="Angsana New" w:eastAsia="PMingLiU;新細明體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การเปลี่ยนแปลงของหนี้สินตามสัญญาเช่าสำหรับปีสิ้นสุดวันที่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สรุปได้ดังนี้ </w:t>
      </w:r>
    </w:p>
    <w:tbl>
      <w:tblPr>
        <w:tblW w:w="913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11"/>
        <w:gridCol w:w="270"/>
        <w:gridCol w:w="1926"/>
      </w:tblGrid>
      <w:tr>
        <w:trPr>
          <w:trHeight w:val="441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0" w:after="0"/>
              <w:ind w:right="3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8"/>
                <w:sz w:val="28"/>
                <w:lang w:val="en-US"/>
              </w:rPr>
              <w:t>งบการเงินเฉพาะ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8"/>
                <w:sz w:val="28"/>
                <w:lang w:val="en-US"/>
              </w:rPr>
              <w:t>กิจการ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  <w:sz w:val="28"/>
                <w:szCs w:val="32"/>
                <w:lang w:val="en-US" w:eastAsia="th-TH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มกร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53,363,8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8,555,457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จ่ายชำระระหว่างปี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19,143,22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4,200,000)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4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34,220,6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4,355,457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Cs w:val="3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szCs w:val="32"/>
                <w:lang w:val="en-US" w:eastAsia="th-TH"/>
              </w:rPr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มกร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6,899,95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5,970,576)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รับรู้เป็นต้นทุนทางการเงินระหว่างปี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,132,3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,386,879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4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4,767,56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4,583,697)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Cs w:val="3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szCs w:val="32"/>
                <w:lang w:val="en-US" w:eastAsia="th-TH"/>
              </w:rPr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สุทธิ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9,453,0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9,771,760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12,647,66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3,081,710)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6,805,4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6,690,050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left"/>
        <w:rPr>
          <w:rFonts w:ascii="Angsana New" w:hAnsi="Angsana New" w:eastAsia="PMingLiU;新細明體" w:cs="Angsana New"/>
          <w:color w:val="000000"/>
          <w:sz w:val="24"/>
          <w:szCs w:val="24"/>
          <w:highlight w:val="yellow"/>
          <w:lang w:val="en-US"/>
        </w:rPr>
      </w:pPr>
      <w:r>
        <w:rPr>
          <w:rFonts w:eastAsia="PMingLiU;新細明體" w:cs="Angsana New" w:ascii="Angsana New" w:hAnsi="Angsana New"/>
          <w:color w:val="000000"/>
          <w:sz w:val="24"/>
          <w:szCs w:val="24"/>
          <w:highlight w:val="yellow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Angsana New" w:hAnsi="Angsana New" w:eastAsia="PMingLiU;新細明體" w:cs="Angsana New"/>
          <w:color w:val="000000"/>
          <w:sz w:val="24"/>
          <w:szCs w:val="24"/>
          <w:highlight w:val="yellow"/>
          <w:lang w:val="en-US"/>
        </w:rPr>
      </w:pPr>
      <w:r>
        <w:rPr>
          <w:rFonts w:eastAsia="PMingLiU;新細明體" w:cs="Angsana New" w:ascii="Angsana New" w:hAnsi="Angsana New"/>
          <w:color w:val="000000"/>
          <w:sz w:val="24"/>
          <w:szCs w:val="24"/>
          <w:highlight w:val="yellow"/>
          <w:lang w:val="en-US"/>
        </w:rPr>
      </w:r>
    </w:p>
    <w:tbl>
      <w:tblPr>
        <w:tblW w:w="92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92"/>
        <w:gridCol w:w="270"/>
        <w:gridCol w:w="1926"/>
      </w:tblGrid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6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  <w:sz w:val="28"/>
                <w:szCs w:val="32"/>
                <w:lang w:val="en-US" w:eastAsia="th-TH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มกร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2563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7,253,4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2,768,879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 xml:space="preserve">เพิ่มขึ้นจากการซื้อธุรกิจ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43)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492,4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เพิ่มขึ้นระหว่างปี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,163,9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ลดลงระหว่างปี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,734,05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จ่ายชำระระหว่างปี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0,791,41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4,192,825)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3,384,4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8,576,054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Cs w:val="3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szCs w:val="32"/>
                <w:lang w:val="en-US" w:eastAsia="th-TH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มกร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2563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8,452,45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7,505,488)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 xml:space="preserve">เพิ่มขึ้นจากการซื้อธุรกิจ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43)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19,87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เพิ่มขึ้นระหว่างปี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628,99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ลดลงระหว่างปี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7,8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>รับรู้เป็นต้นทุนทางการเงินระหว่างปี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172,9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514,315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6,920,55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5,991,173)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Cs w:val="32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szCs w:val="32"/>
                <w:lang w:val="en-US" w:eastAsia="th-TH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สุทธิ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6,463,9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2,584,881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,886,69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,694,832)</w:t>
            </w:r>
          </w:p>
        </w:tc>
      </w:tr>
      <w:tr>
        <w:trPr>
          <w:trHeight w:val="360" w:hRule="exac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0,577,2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31" w:leader="none"/>
                <w:tab w:val="decimal" w:pos="16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0,890,049</w:t>
            </w:r>
          </w:p>
        </w:tc>
      </w:tr>
    </w:tbl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eastAsia="PMingLiU;新細明體" w:cs="Angsana New"/>
          <w:color w:val="000000"/>
          <w:spacing w:val="-8"/>
          <w:sz w:val="2"/>
          <w:szCs w:val="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8"/>
          <w:sz w:val="2"/>
          <w:sz w:val="2"/>
          <w:szCs w:val="2"/>
          <w:lang w:val="en-US"/>
        </w:rPr>
        <w:t xml:space="preserve">การวิเคราะห์การครบกำหนดของหนี้สินตามสัญญาเช่า ณ 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2"/>
          <w:szCs w:val="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8"/>
          <w:sz w:val="2"/>
          <w:sz w:val="2"/>
          <w:szCs w:val="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8"/>
          <w:sz w:val="2"/>
          <w:szCs w:val="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pacing w:val="-8"/>
          <w:sz w:val="2"/>
          <w:sz w:val="2"/>
          <w:szCs w:val="2"/>
          <w:lang w:val="en-US"/>
        </w:rPr>
        <w:t xml:space="preserve">และ </w:t>
      </w:r>
      <w:r>
        <w:rPr>
          <w:rFonts w:eastAsia="PMingLiU;新細明體" w:cs="Angsana New" w:ascii="Angsana New" w:hAnsi="Angsana New"/>
          <w:color w:val="000000"/>
          <w:spacing w:val="-8"/>
          <w:sz w:val="2"/>
          <w:szCs w:val="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pacing w:val="-8"/>
          <w:sz w:val="2"/>
          <w:sz w:val="2"/>
          <w:szCs w:val="2"/>
          <w:lang w:val="en-US"/>
        </w:rPr>
        <w:t xml:space="preserve">ประกอบด้วย </w:t>
      </w:r>
      <w:r>
        <w:rPr>
          <w:rFonts w:eastAsia="PMingLiU;新細明體" w:cs="Angsana New" w:ascii="Angsana New" w:hAnsi="Angsana New"/>
          <w:color w:val="000000"/>
          <w:spacing w:val="-8"/>
          <w:sz w:val="2"/>
          <w:szCs w:val="2"/>
          <w:lang w:val="en-US"/>
        </w:rPr>
        <w:br/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6"/>
        <w:gridCol w:w="1213"/>
        <w:gridCol w:w="124"/>
        <w:gridCol w:w="1226"/>
        <w:gridCol w:w="110"/>
        <w:gridCol w:w="1240"/>
        <w:gridCol w:w="96"/>
        <w:gridCol w:w="1316"/>
      </w:tblGrid>
      <w:tr>
        <w:trPr>
          <w:trHeight w:val="389" w:hRule="exact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56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65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งบการเงินเฉพาะกิจก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า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ร</w:t>
            </w:r>
          </w:p>
        </w:tc>
      </w:tr>
      <w:tr>
        <w:trPr>
          <w:trHeight w:val="389" w:hRule="exact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</w:tr>
      <w:tr>
        <w:trPr>
          <w:trHeight w:val="389" w:hRule="exact"/>
        </w:trPr>
        <w:tc>
          <w:tcPr>
            <w:tcW w:w="39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eastAsia="zh-CN"/>
              </w:rPr>
              <w:t>บาท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zh-CN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eastAsia="zh-CN"/>
              </w:rPr>
              <w:t>บาท</w:t>
            </w:r>
          </w:p>
        </w:tc>
      </w:tr>
      <w:tr>
        <w:trPr>
          <w:trHeight w:val="389" w:hRule="exact"/>
        </w:trPr>
        <w:tc>
          <w:tcPr>
            <w:tcW w:w="39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การวิเคราะห์การครบกำหนด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zh-CN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>
          <w:trHeight w:val="389" w:hRule="exact"/>
        </w:trPr>
        <w:tc>
          <w:tcPr>
            <w:tcW w:w="39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0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55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6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14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3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7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51</w:t>
            </w:r>
          </w:p>
        </w:tc>
      </w:tr>
      <w:tr>
        <w:trPr>
          <w:trHeight w:val="389" w:hRule="exact"/>
        </w:trPr>
        <w:tc>
          <w:tcPr>
            <w:tcW w:w="39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7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33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11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3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7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51</w:t>
            </w:r>
          </w:p>
        </w:tc>
      </w:tr>
      <w:tr>
        <w:trPr>
          <w:trHeight w:val="389" w:hRule="exact"/>
        </w:trPr>
        <w:tc>
          <w:tcPr>
            <w:tcW w:w="39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3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7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51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3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7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51</w:t>
            </w:r>
          </w:p>
        </w:tc>
      </w:tr>
      <w:tr>
        <w:trPr>
          <w:trHeight w:val="389" w:hRule="exact"/>
        </w:trPr>
        <w:tc>
          <w:tcPr>
            <w:tcW w:w="39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3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7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51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3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7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51</w:t>
            </w:r>
          </w:p>
        </w:tc>
      </w:tr>
      <w:tr>
        <w:trPr>
          <w:trHeight w:val="389" w:hRule="exact"/>
        </w:trPr>
        <w:tc>
          <w:tcPr>
            <w:tcW w:w="39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3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7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51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3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7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51</w:t>
            </w:r>
          </w:p>
        </w:tc>
      </w:tr>
      <w:tr>
        <w:trPr>
          <w:trHeight w:val="389" w:hRule="exact"/>
        </w:trPr>
        <w:tc>
          <w:tcPr>
            <w:tcW w:w="39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2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7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51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2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7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51</w:t>
            </w:r>
          </w:p>
        </w:tc>
      </w:tr>
      <w:tr>
        <w:trPr>
          <w:trHeight w:val="389" w:hRule="exact"/>
        </w:trPr>
        <w:tc>
          <w:tcPr>
            <w:tcW w:w="39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7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51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7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51</w:t>
            </w:r>
          </w:p>
        </w:tc>
      </w:tr>
      <w:tr>
        <w:trPr>
          <w:trHeight w:val="389" w:hRule="exact"/>
        </w:trPr>
        <w:tc>
          <w:tcPr>
            <w:tcW w:w="39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ดอกเบี้ยรอตัดบัญชี</w:t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6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6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yellow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highlight w:val="yellow"/>
                <w:lang w:eastAsia="zh-CN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9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5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8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9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7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7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</w:tr>
      <w:tr>
        <w:trPr>
          <w:trHeight w:val="389" w:hRule="exact"/>
        </w:trPr>
        <w:tc>
          <w:tcPr>
            <w:tcW w:w="3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2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5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90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highlight w:val="yellow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highlight w:val="yellow"/>
                <w:lang w:eastAsia="zh-CN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6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23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7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60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8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8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0" w:hanging="0"/>
        <w:jc w:val="left"/>
        <w:outlineLvl w:val="0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ลุ่มบริษัทและบริษัทคำนวณหนี้สินตามสัญญาเช่าโดยวัดมูลค่า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ด้วยมูลค่าปัจจุบันของการจ่ายชำระตามสัญญาเช่าที่เหลืออยู่คิดลดด้วยอัตราดอกเบี้ยการกู้ยืมส่วนเพิ่มของผู้เช่าถัวเฉลี่ยร้อย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4.08 - 7.77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 และร้อย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6.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ต่อปี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ามลำดับ กลุ่มบริษัทและบริษัทใช้อัตราคิดลดคงที่ตลอดสัญญ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30" w:leader="none"/>
        </w:tabs>
        <w:spacing w:lineRule="auto" w:line="240" w:before="24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ประมาณการหนี้สินผลประโยชน์พนักงา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0" w:hanging="0"/>
        <w:jc w:val="left"/>
        <w:outlineLvl w:val="0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ประมาณการหนี้สินผลประโยชน์พนักงาน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1139"/>
        <w:gridCol w:w="86"/>
        <w:gridCol w:w="1220"/>
        <w:gridCol w:w="86"/>
        <w:gridCol w:w="1163"/>
        <w:gridCol w:w="96"/>
        <w:gridCol w:w="1175"/>
      </w:tblGrid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exact" w:line="32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445" w:type="dxa"/>
            <w:gridSpan w:val="3"/>
            <w:tcBorders/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exact" w:line="32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</w:tr>
      <w:tr>
        <w:trPr/>
        <w:tc>
          <w:tcPr>
            <w:tcW w:w="4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exact" w:line="32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exact" w:line="32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ูลค่าปัจจุบันของประมาณการหนี้สินสำหรับ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zh-CN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zh-CN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zh-CN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spacing w:lineRule="exact" w:line="320" w:before="0" w:after="0"/>
              <w:ind w:left="72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2"/>
                <w:sz w:val="28"/>
                <w:sz w:val="28"/>
                <w:lang w:val="en-US"/>
              </w:rPr>
              <w:t>ผลประโยชน์พนักงาน</w:t>
            </w:r>
          </w:p>
        </w:tc>
        <w:tc>
          <w:tcPr>
            <w:tcW w:w="11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exact" w:line="320" w:before="0" w:after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8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1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pacing w:lineRule="exact" w:line="32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,974,55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exact" w:line="32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,087,370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2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,156,362</w:t>
            </w:r>
          </w:p>
        </w:tc>
      </w:tr>
    </w:tbl>
    <w:p>
      <w:pPr>
        <w:pStyle w:val="Normal"/>
        <w:spacing w:lineRule="auto" w:line="240" w:before="240" w:after="120"/>
        <w:ind w:left="547" w:hanging="0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การเปลี่ยนแปลงประมาณการหนี้สินผลประโยชน์พนักงาน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4"/>
        <w:gridCol w:w="1167"/>
        <w:gridCol w:w="92"/>
        <w:gridCol w:w="1171"/>
        <w:gridCol w:w="91"/>
        <w:gridCol w:w="1194"/>
        <w:gridCol w:w="98"/>
        <w:gridCol w:w="1221"/>
      </w:tblGrid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กราค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,974,552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5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91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,156,362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,484,161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รับรู้ในกำไรขาดทุน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พิ่มขึ้นจากการซื้อธุรกิ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43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7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5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ต้นทุนบริการปัจจุบัน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,924,183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16,004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00,821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64,547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ต้นทุนดอกเบี้ย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80,32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16,946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7,656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3,832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จ่ายชำระในระหว่างป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5,195,455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,686,65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/>
              </w:rPr>
              <w:t>รับรู้ในกำไรขาดทุนเบ็ดเสร็จอื่นสำหรับปีสิ้นสุด</w:t>
            </w:r>
          </w:p>
          <w:p>
            <w:pPr>
              <w:pStyle w:val="Normal"/>
              <w:spacing w:lineRule="auto" w:line="240" w:before="0" w:after="0"/>
              <w:ind w:left="450" w:right="-162" w:firstLine="270"/>
              <w:rPr>
                <w:rFonts w:ascii="Angsana New" w:hAnsi="Angsana New" w:eastAsia="Cordia New" w:cs="Angsana New"/>
                <w:b/>
                <w:b/>
                <w:bCs/>
                <w:spacing w:val="-10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10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10"/>
                <w:sz w:val="28"/>
                <w:lang w:val="en-US" w:eastAsia="zh-CN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20" w:right="-162" w:hanging="18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ำไร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ขาดทุนจากการวัดมูลค่าใหม่ขอ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20" w:right="-162" w:hanging="18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ผลประโยชน์พนักงานที่กำหนดไว้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7,008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,907,469)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2,226,178)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8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17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7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5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,087,37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,156,362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Verdana" w:cs="Angsana New"/>
          <w:sz w:val="32"/>
          <w:szCs w:val="32"/>
          <w:lang w:val="en-US"/>
        </w:rPr>
      </w:pPr>
      <w:r>
        <w:rPr>
          <w:rFonts w:eastAsia="Verdana"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Verdana" w:cs="Angsana New"/>
          <w:sz w:val="32"/>
          <w:szCs w:val="32"/>
          <w:lang w:val="en-US"/>
        </w:rPr>
      </w:pP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ผลกำไร </w:t>
      </w:r>
      <w:r>
        <w:rPr>
          <w:rFonts w:eastAsia="Verdana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ขาดทุน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จากการวัดมูลค่าใหม่ของผลประโยชน์พนักงานที่กำหนดไว้ที่รับรู้ในงบกำไรขาดทุนและกำไรขาดทุนเบ็ดเสร็จอื่น สำหรับปีสิ้นสุดวั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ธันวาคม เกิดขึ้นจากเรื่องต่อไปนี้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4"/>
        <w:gridCol w:w="1166"/>
        <w:gridCol w:w="90"/>
        <w:gridCol w:w="1169"/>
        <w:gridCol w:w="92"/>
        <w:gridCol w:w="1169"/>
        <w:gridCol w:w="92"/>
        <w:gridCol w:w="1256"/>
      </w:tblGrid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4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1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มมติฐานทางการเงิน</w:t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87,7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236,296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8,566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665,623</w:t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มมติฐานทางภูมิประชากรศาสตร์</w:t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77,4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637,113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4,672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04,410</w:t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ารปรับปรุงจากประสบการณ์</w:t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,062,18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228,18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734,23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243,855)</w:t>
            </w:r>
          </w:p>
        </w:tc>
      </w:tr>
      <w:tr>
        <w:trPr/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Verdana" w:cs="Angsana New"/>
                <w:b/>
                <w:b/>
                <w:bCs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597,00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,101,59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907,46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,226,178</w:t>
            </w:r>
          </w:p>
        </w:tc>
      </w:tr>
    </w:tbl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ผลกำไร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ขาดทุน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จากการวัดมูลค่าใหม่ของผลประโยชน์พนักงานที่กำหนดไว้ที่รับรู้ในงบกำไรขาดทุนและกำไรขาดทุนเบ็ดเสร็จอื่นสำหรับปีสิ้นสุด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1350"/>
        <w:gridCol w:w="90"/>
        <w:gridCol w:w="1350"/>
        <w:gridCol w:w="90"/>
        <w:gridCol w:w="1305"/>
        <w:gridCol w:w="90"/>
        <w:gridCol w:w="1395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color w:val="000000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szCs w:val="2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รวมอยู่ในกำไรสะส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 xml:space="preserve">มกราคม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470,7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3,630,83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364,7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1,861,448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  <w:lang w:val="en-US"/>
              </w:rPr>
              <w:t>รับรู้ระหว่า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597,00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223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4,101,5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1,907,4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auto" w:line="240" w:before="0" w:after="0"/>
              <w:ind w:right="230" w:hanging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2,226,17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(126,25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102" w:right="223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470,7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2,272,1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230" w:hanging="0"/>
              <w:jc w:val="right"/>
              <w:rPr>
                <w:rFonts w:ascii="Angsana New" w:hAnsi="Angsana New" w:eastAsia="SimSun;宋体" w:cs="Angsana New"/>
                <w:sz w:val="28"/>
                <w:lang w:val="en-US"/>
              </w:rPr>
            </w:pPr>
            <w:r>
              <w:rPr>
                <w:rFonts w:eastAsia="SimSun;宋体" w:cs="Angsana New" w:ascii="Angsana New" w:hAnsi="Angsana New"/>
                <w:sz w:val="28"/>
                <w:lang w:val="en-US"/>
              </w:rPr>
              <w:t>364,730</w:t>
            </w:r>
          </w:p>
        </w:tc>
      </w:tr>
    </w:tbl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สมมติฐานหลักในการประมาณการตามหลักคณิตศาสตร์ประกันภัยที่ใช้มีดังนี้ </w:t>
      </w:r>
    </w:p>
    <w:tbl>
      <w:tblPr>
        <w:tblW w:w="94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9"/>
        <w:gridCol w:w="1701"/>
        <w:gridCol w:w="1598"/>
        <w:gridCol w:w="1411"/>
        <w:gridCol w:w="1411"/>
      </w:tblGrid>
      <w:tr>
        <w:trPr>
          <w:trHeight w:val="360" w:hRule="exact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2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en-US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360" w:hRule="exact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  <w:t>2564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  <w:t>256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  <w:t>2564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  <w:t>2563</w:t>
            </w:r>
          </w:p>
        </w:tc>
      </w:tr>
      <w:tr>
        <w:trPr>
          <w:trHeight w:val="360" w:hRule="exact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อัตราคิดล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.59 - 1.70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8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.6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8</w:t>
            </w:r>
          </w:p>
        </w:tc>
      </w:tr>
      <w:tr>
        <w:trPr>
          <w:trHeight w:val="360" w:hRule="exact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อัตราการขึ้นเงินเดือ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4.00 - 5.00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4.00 - 5.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5.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5.00</w:t>
            </w:r>
          </w:p>
        </w:tc>
      </w:tr>
      <w:tr>
        <w:trPr>
          <w:trHeight w:val="360" w:hRule="exact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กษียณอาย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>ปี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ารวิเคราะห์ความอ่อนไหวของข้อสมมติฐานหลักในการประมาณการตามหลักคณิตศาสตร์ประกันภัย 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ธันวาคม เป็นดังนี้</w:t>
      </w:r>
    </w:p>
    <w:tbl>
      <w:tblPr>
        <w:tblW w:w="4700" w:type="pct"/>
        <w:jc w:val="left"/>
        <w:tblInd w:w="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1397"/>
        <w:gridCol w:w="1411"/>
        <w:gridCol w:w="1346"/>
        <w:gridCol w:w="1322"/>
      </w:tblGrid>
      <w:tr>
        <w:trPr>
          <w:trHeight w:val="23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54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ผลกระทบต่อประมาณการหนี้สินสำหรับผลประโยชน์พนักงาน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</w:r>
          </w:p>
        </w:tc>
        <w:tc>
          <w:tcPr>
            <w:tcW w:w="28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4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3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4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en-GB"/>
              </w:rPr>
              <w:t>ร้อยล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คิดลดเพิ่มขึ้น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ind w:hanging="72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7.15 - 11.9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5.72 - 11.96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7.1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5.72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val="en-US"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คิดลดลดลง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ind w:hanging="72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8.08 - 14.2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46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8.0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6.46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เพิ่มขึ้นของเงินเดือนเพิ่มขึ้น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ind w:hanging="72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6.56 - 13.7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98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65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6.61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5.98</w:t>
            </w:r>
          </w:p>
        </w:tc>
      </w:tr>
      <w:tr>
        <w:trPr>
          <w:trHeight w:val="23" w:hRule="atLeast"/>
        </w:trPr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เพิ่มขึ้นของเงินเดือนลดลง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ind w:hanging="72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6.01 - 11.6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41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84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6.01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5.41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การวิเคราะห์ความอ่อนไหวข้างต้นนี้อ้างอิงจากการเปลี่ยนแปลงข้อสมมติ ขณะที่ให้ข้อสมมติอื่นคงที่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ในทางปฏิบัติสถานการณ์ดังกล่าวยากที่จะเกิดขึ้น และการเปลี่ยนแปลงในข้อสมมติอาจมีความสัมพันธ์กั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ในการคำนวณการวิเคราะห์ความอ่อนไหวของภาระผูกพันผลประโยชน์ที่กำหนดไว้ที่มีต่อการเปลี่ยนแปลงในข้อสมมติหลักได้ใช้วิธีเดียวกับการคำนวณภาระผูกพันผลประโยชน์พนักงานที่รับรู้ในงบแสดงฐานะการเงิ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มูลค่าปัจจุบันของภา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ะผูกพันโครงการผลประโยชน์ที่กำหนดไว้คำนวณด้วยวิธีคิดลดแต่ละหน่วยที่ประมาณการไว้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(Projected Unit Credit Method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ณ วันสิ้นรอบระยะเวลารายงาน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วิธีการและประเภทของข้อสมมติฐานหลักที่ใช้ในการจัดทำการวิเคราะห์ความอ่อนไหวไม่ได้เปลี่ยนแปลงจากปีก่อ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อย่างมีสาระสำคัญ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6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ประมาณการค่าใช้จ่ายในการรื้อถอ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firstLine="14"/>
        <w:outlineLvl w:val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ประมาณการค่าใช้จ่ายในการรื้อถอน 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 มีดังนี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4"/>
        <w:gridCol w:w="1259"/>
        <w:gridCol w:w="172"/>
        <w:gridCol w:w="1200"/>
        <w:gridCol w:w="179"/>
        <w:gridCol w:w="1214"/>
        <w:gridCol w:w="226"/>
        <w:gridCol w:w="1327"/>
      </w:tblGrid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26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76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 w:eastAsia="th-TH"/>
              </w:rPr>
              <w:t>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</w:tr>
      <w:tr>
        <w:trPr/>
        <w:tc>
          <w:tcPr>
            <w:tcW w:w="36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ยอดคงเหลือต้นปี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มกราค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1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5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0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5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5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0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5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เพิ่มขึ้นระหว่างปี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94,935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94,935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ยองคงเหลือสิ้นปี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5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0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5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0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5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0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5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7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ทุนเรือนหุ้นและใบสำคัญแสดงสิทธิที่จะซื้อหุ้นสามัญ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firstLine="14"/>
        <w:jc w:val="left"/>
        <w:outlineLvl w:val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ุนเรือนหุ้นและใบสำคัญแสดงสิทธิที่จะซื้อหุ้นสามัญ 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 มีดังนี้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1167"/>
        <w:gridCol w:w="75"/>
        <w:gridCol w:w="1219"/>
        <w:gridCol w:w="41"/>
        <w:gridCol w:w="1102"/>
        <w:gridCol w:w="68"/>
        <w:gridCol w:w="1260"/>
      </w:tblGrid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ทุนเรือนหุ้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369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ทุนที่ออกและชำระแล้ว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ทุนจดทะเบีย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จำนวนหุ้น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มูลค่าหุ้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่วนเกินมูลค่าหุ้น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ุ้น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3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161,029,409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9,633,578,407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963,357,841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636,854,830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เพิ่มทุนจดทะเบียนระหว่างป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2,800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280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420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3</w:t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161,029,409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9,633,581,207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963,358,121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636,855,250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6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exact" w:line="120" w:before="0" w:after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2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3" w:leader="none"/>
                <w:tab w:val="decimal" w:pos="1146" w:leader="none"/>
              </w:tabs>
              <w:snapToGrid w:val="false"/>
              <w:spacing w:lineRule="exact" w:line="12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2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38" w:leader="none"/>
              </w:tabs>
              <w:snapToGrid w:val="false"/>
              <w:spacing w:lineRule="exact" w:line="12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2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  <w:tab w:val="decimal" w:pos="1185" w:leader="none"/>
              </w:tabs>
              <w:snapToGrid w:val="false"/>
              <w:spacing w:lineRule="exact" w:line="12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161,029,409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9,633,581,207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963,358,121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636,855,250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เพิ่มทุนจดทะเบียนระหว่างป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493,970,727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49,397,073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223,991,031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4</w:t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161,029,409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1,127,551,934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112,755,194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60,846,281</w:t>
            </w:r>
          </w:p>
        </w:tc>
      </w:tr>
    </w:tbl>
    <w:p>
      <w:pPr>
        <w:pStyle w:val="Normal"/>
        <w:spacing w:lineRule="exact" w:line="400" w:before="120" w:after="0"/>
        <w:ind w:left="547" w:right="-43" w:hanging="36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ใบสำคัญแสดงสิทธิที่จะซื้อหุ้นสามัญ</w:t>
      </w:r>
    </w:p>
    <w:p>
      <w:pPr>
        <w:pStyle w:val="Normal"/>
        <w:spacing w:lineRule="exact" w:line="400" w:before="0" w:after="0"/>
        <w:ind w:left="540" w:right="-43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1"/>
        </w:numPr>
        <w:spacing w:lineRule="exact" w:line="400" w:before="0" w:after="120"/>
        <w:ind w:left="900" w:right="43" w:hanging="36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 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(“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บสำคัญ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สดงสิทธิ รุ่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”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หรือ “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TRITN-W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”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06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715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8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หน่วย ให้แก่ผู้ถือหุ้นเดิม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ของบริษัทตามสัดส่วนการถือหุ้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(Rights Offering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โดยไม่คิดมูลค่า ในอัตราส่ว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5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หุ้นสามัญเดิม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ต่อ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หน่วยใบสำคัญแสดงสิทธิ รุ่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รณีมีเศษหุ้นให้ปัดทิ้ง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ต่อหุ้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ปี นับจาก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วันที่ออก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และเสนอขายใบสำคัญแสดงสิทธิ โดยกำหนดวันใช้สิทธิครั้งแรกวันที่ </w:t>
      </w:r>
      <w:r>
        <w:rPr>
          <w:rFonts w:eastAsia="Times New Roman" w:cs="Angsana New" w:ascii="Angsana New" w:hAnsi="Angsana New"/>
          <w:spacing w:val="6"/>
          <w:sz w:val="32"/>
          <w:szCs w:val="32"/>
          <w:lang w:val="en-US"/>
        </w:rPr>
        <w:t>3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9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4</w:t>
      </w:r>
    </w:p>
    <w:p>
      <w:pPr>
        <w:pStyle w:val="Normal"/>
        <w:numPr>
          <w:ilvl w:val="0"/>
          <w:numId w:val="11"/>
        </w:numPr>
        <w:spacing w:lineRule="exact" w:line="400" w:before="0" w:after="240"/>
        <w:ind w:left="900" w:right="43" w:hanging="36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  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อนุมัติให้ออกและเสนอขายใบสำคัญแสดงสิทธิที่จะซื้อหุ้นสามัญของบริษัท ชนิดระบุชื่อผู้ถือ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ไม่สามารถโอนเปลี่ยนมือได้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เว้นแต่กรณีที่ผู้ถือใบสำคัญแสดงสิทธิถึงแก่กรรม เป็นบุคคลสาบสูญตามคำสั่งศาล บุคคลที่ศาลสั่งให้เป็นบุคคลไร้ความสามารถหรือเสมือนไร้ความสามารถ หรือกรณีอื่นใดที่คณะกรรมการเห็นสมควร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ให้แก่กรรมการ ผู้บริหาร และพนักงานของกลุ่มบริษัทและบริษัท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Employee Stock Ownership Plan : ESOP) 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โครงการ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TRITN-WA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5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น่วย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ซึ่งคิดเป็นร้อย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6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ของจำนวนหุ้นที่มีสิทธิออกเสียงทั้งหมด 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5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เพื่อจัดสรรให้แก่กรรมการ ผู้บริหาร และพนักงานของกลุ่มบริษัทและบริษัท โดยไม่คิดมูลค่า อัตราการใช้สิทธิ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ใบสำคัญแสดงสิทธิ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น่วยสามารถใช้สิทธิซื้อหุ้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TRITN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ได้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ุ้น โดยการออกและเสนอขายใบสำคัญแสดงสิทธิตามโครงการ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TRITN-WA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นี้กำหนดราคาการใช้สิทธิเท่ากับ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4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ต่อหุ้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ปี นับจากวันที่ออกและเสนอขายใบสำคัญแสดงสิทธิ โดยกำหนดวัน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ใช้สิทธิครั้งแรก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9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4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ูลค่ายุติธรรมของใบสำคัญแสดงสิทธิที่จะซื้อหุ้นสามัญ วัดมูลค่าโดยวิธี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Binomial Model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โดยผู้ประเมินอิสระภายนอก โดยมูลค่ายุติธรรมของใบสำคัญแสดงสิทธิที่จะซื้อหุ้นสามัญมีมูลค่า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013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บาทต่อหุ้น</w:t>
      </w:r>
      <w:r>
        <w:br w:type="page"/>
      </w:r>
    </w:p>
    <w:p>
      <w:pPr>
        <w:pStyle w:val="Normal"/>
        <w:spacing w:lineRule="auto" w:line="240" w:before="0" w:after="120"/>
        <w:ind w:left="1440" w:right="43" w:hanging="540"/>
        <w:jc w:val="left"/>
        <w:rPr>
          <w:rFonts w:ascii="Angsana New" w:hAnsi="Angsana New" w:eastAsia="PMingLiU;新細明體" w:cs="Angsana New"/>
          <w:sz w:val="24"/>
          <w:szCs w:val="24"/>
        </w:rPr>
      </w:pPr>
      <w:r>
        <w:rPr>
          <w:rFonts w:ascii="Angsana New" w:hAnsi="Angsana New" w:eastAsia="PMingLiU;新細明體" w:cs="Angsana New"/>
          <w:spacing w:val="-4"/>
          <w:sz w:val="24"/>
          <w:sz w:val="24"/>
          <w:szCs w:val="24"/>
        </w:rPr>
        <w:t>ใบสำคัญแสดงสิทธิที่จะซื้อหุ้นสามัญ มีรายละเอียด ดังนี้</w:t>
      </w:r>
    </w:p>
    <w:tbl>
      <w:tblPr>
        <w:tblW w:w="8439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121"/>
        <w:gridCol w:w="965"/>
        <w:gridCol w:w="143"/>
        <w:gridCol w:w="1003"/>
        <w:gridCol w:w="124"/>
        <w:gridCol w:w="1022"/>
        <w:gridCol w:w="152"/>
        <w:gridCol w:w="1089"/>
        <w:gridCol w:w="119"/>
        <w:gridCol w:w="1376"/>
        <w:gridCol w:w="118"/>
        <w:gridCol w:w="965"/>
      </w:tblGrid>
      <w:tr>
        <w:trPr>
          <w:trHeight w:val="700" w:hRule="atLeast"/>
          <w:cantSplit w:val="true"/>
        </w:trPr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ให้สิทธิ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หมดอายุ</w:t>
            </w:r>
          </w:p>
        </w:tc>
        <w:tc>
          <w:tcPr>
            <w:tcW w:w="1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บสำคัญแสดงสิทธิ</w:t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62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72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RITN-WA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9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4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2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857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4</w:t>
            </w:r>
          </w:p>
        </w:tc>
      </w:tr>
      <w:tr>
        <w:trPr>
          <w:trHeight w:val="23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360" w:right="-43" w:hanging="28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RITN-W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9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4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06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08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2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</w:t>
            </w:r>
          </w:p>
        </w:tc>
      </w:tr>
    </w:tbl>
    <w:p>
      <w:pPr>
        <w:pStyle w:val="Normal"/>
        <w:spacing w:lineRule="auto" w:line="240" w:before="240" w:after="240"/>
        <w:ind w:left="90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ูลค่ายุติธรรมของใบสำคัญแสดงสิทธิ วัดมูลค่าโดยวิธ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Binomial Model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ภายใต้ข้อสมมติฐานทางการเงิน ดังนี้</w:t>
      </w:r>
    </w:p>
    <w:tbl>
      <w:tblPr>
        <w:tblW w:w="6696" w:type="dxa"/>
        <w:jc w:val="left"/>
        <w:tblInd w:w="2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74"/>
        <w:gridCol w:w="1122"/>
      </w:tblGrid>
      <w:tr>
        <w:trPr>
          <w:tblHeader w:val="true"/>
          <w:trHeight w:val="153" w:hRule="atLeast"/>
        </w:trPr>
        <w:tc>
          <w:tcPr>
            <w:tcW w:w="66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TRITN-WA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หุ้น ณ วันที่ให้ใบสำคัญแสดงสิทธ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2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3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ความผันผวนของราคาหุ้น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4"/>
                <w:lang w:val="en-US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57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่วงเวลาที่คาดว่าจะมีผู้มาใช้ใบสำคัญแสดงสิทธิครบ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เงินปันผล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4"/>
                <w:lang w:val="en-US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ปลอดความเสี่ย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4"/>
                <w:lang w:val="en-US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86</w:t>
            </w:r>
          </w:p>
        </w:tc>
      </w:tr>
    </w:tbl>
    <w:p>
      <w:pPr>
        <w:pStyle w:val="Normal"/>
        <w:spacing w:lineRule="auto" w:line="240" w:before="240" w:after="0"/>
        <w:ind w:left="900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การเปลี่ยนแปลงสิทธิในใบสำคัญแสดงสิทธิซื้อหุ้นสามัญ สำหรับ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th-TH"/>
        </w:rPr>
        <w:t xml:space="preserve">ปี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แสดงได้ดังนี้</w:t>
      </w:r>
    </w:p>
    <w:p>
      <w:pPr>
        <w:pStyle w:val="Normal"/>
        <w:spacing w:lineRule="auto" w:line="240" w:before="0" w:after="0"/>
        <w:ind w:left="1260" w:right="63" w:hanging="0"/>
        <w:jc w:val="right"/>
        <w:rPr>
          <w:rFonts w:ascii="Angsana New" w:hAnsi="Angsana New" w:cs="Angsana New"/>
        </w:rPr>
      </w:pPr>
      <w:r>
        <w:rPr>
          <w:rFonts w:ascii="Angsana New" w:hAnsi="Angsana New" w:eastAsia="Cordia New" w:cs="Angsana New"/>
          <w:b/>
          <w:b/>
          <w:bCs/>
          <w:sz w:val="24"/>
          <w:sz w:val="24"/>
          <w:szCs w:val="24"/>
          <w:lang w:val="en-US"/>
        </w:rPr>
        <w:t xml:space="preserve">หน่วย </w:t>
      </w:r>
      <w:r>
        <w:rPr>
          <w:rFonts w:eastAsia="Cordia New" w:cs="Angsana New" w:ascii="Angsana New" w:hAnsi="Angsana New"/>
          <w:b/>
          <w:bCs/>
          <w:sz w:val="24"/>
          <w:szCs w:val="24"/>
          <w:lang w:val="en-US"/>
        </w:rPr>
        <w:t xml:space="preserve">: </w:t>
      </w:r>
      <w:r>
        <w:rPr>
          <w:rFonts w:ascii="Angsana New" w:hAnsi="Angsana New" w:eastAsia="Cordia New" w:cs="Angsana New"/>
          <w:b/>
          <w:b/>
          <w:bCs/>
          <w:sz w:val="24"/>
          <w:sz w:val="24"/>
          <w:szCs w:val="24"/>
          <w:lang w:val="en-US"/>
        </w:rPr>
        <w:t>หน่วย</w:t>
      </w:r>
    </w:p>
    <w:tbl>
      <w:tblPr>
        <w:tblW w:w="7831" w:type="dxa"/>
        <w:jc w:val="left"/>
        <w:tblInd w:w="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20"/>
        <w:gridCol w:w="23"/>
        <w:gridCol w:w="1122"/>
        <w:gridCol w:w="25"/>
        <w:gridCol w:w="1010"/>
        <w:gridCol w:w="24"/>
        <w:gridCol w:w="1107"/>
        <w:gridCol w:w="20"/>
        <w:gridCol w:w="3"/>
        <w:gridCol w:w="1617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3331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รายการระหว่างปี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ทธิ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ริบสิทธิ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หมดอายุ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eastAsia="th-TH"/>
              </w:rPr>
              <w:t>TRITN-W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345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,047,6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1" w:right="-12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2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943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19,047,600)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TRITN-W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345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606,606,12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1" w:right="-12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1,493,970,727)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2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943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112,635,393)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43" w:hanging="0"/>
        <w:jc w:val="left"/>
        <w:rPr>
          <w:rFonts w:ascii="Angsana New" w:hAnsi="Angsana New" w:eastAsia="Times New Roman" w:cs="Angsana New"/>
          <w:sz w:val="16"/>
          <w:szCs w:val="16"/>
          <w:lang w:val="en-US"/>
        </w:rPr>
      </w:pPr>
      <w:r>
        <w:rPr>
          <w:rFonts w:eastAsia="Times New Roman" w:cs="Angsana New" w:ascii="Angsana New" w:hAnsi="Angsana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1260" w:right="63" w:hanging="0"/>
        <w:jc w:val="right"/>
        <w:rPr>
          <w:rFonts w:ascii="Angsana New" w:hAnsi="Angsana New" w:cs="Angsana New"/>
        </w:rPr>
      </w:pPr>
      <w:r>
        <w:rPr>
          <w:rFonts w:ascii="Angsana New" w:hAnsi="Angsana New" w:eastAsia="Cordia New" w:cs="Angsana New"/>
          <w:b/>
          <w:b/>
          <w:bCs/>
          <w:sz w:val="24"/>
          <w:sz w:val="24"/>
          <w:szCs w:val="24"/>
          <w:lang w:val="en-US"/>
        </w:rPr>
        <w:t xml:space="preserve">หน่วย </w:t>
      </w:r>
      <w:r>
        <w:rPr>
          <w:rFonts w:eastAsia="Cordia New" w:cs="Angsana New" w:ascii="Angsana New" w:hAnsi="Angsana New"/>
          <w:b/>
          <w:bCs/>
          <w:sz w:val="24"/>
          <w:szCs w:val="24"/>
          <w:lang w:val="en-US"/>
        </w:rPr>
        <w:t xml:space="preserve">: </w:t>
      </w:r>
      <w:r>
        <w:rPr>
          <w:rFonts w:ascii="Angsana New" w:hAnsi="Angsana New" w:eastAsia="Cordia New" w:cs="Angsana New"/>
          <w:b/>
          <w:b/>
          <w:bCs/>
          <w:sz w:val="24"/>
          <w:sz w:val="24"/>
          <w:szCs w:val="24"/>
          <w:lang w:val="en-US"/>
        </w:rPr>
        <w:t>หน่วย</w:t>
      </w:r>
    </w:p>
    <w:tbl>
      <w:tblPr>
        <w:tblW w:w="7833" w:type="dxa"/>
        <w:jc w:val="left"/>
        <w:tblInd w:w="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29"/>
        <w:gridCol w:w="142"/>
        <w:gridCol w:w="1379"/>
        <w:gridCol w:w="142"/>
        <w:gridCol w:w="1478"/>
        <w:gridCol w:w="170"/>
        <w:gridCol w:w="1633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3311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การระหว่างปี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ิบสิทธิ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eastAsia="th-TH"/>
              </w:rPr>
              <w:t>TRITN-WA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decimal" w:pos="1345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1,428,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1" w:right="-12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40" w:before="0" w:after="0"/>
              <w:ind w:left="-108" w:right="-24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2,380,950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,047,60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TRITN-W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decimal" w:pos="1345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606,608,9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1" w:right="-12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40" w:before="0" w:after="0"/>
              <w:ind w:left="-108" w:right="-24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606,608,920</w:t>
            </w:r>
          </w:p>
        </w:tc>
      </w:tr>
    </w:tbl>
    <w:p>
      <w:pPr>
        <w:pStyle w:val="Normal"/>
        <w:spacing w:lineRule="exact" w:line="400" w:before="240" w:after="0"/>
        <w:ind w:left="1620" w:right="43" w:hanging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มีผู้ถือใบสำคัญแสดงสิทธิซึ่งมีความประสงค์ที่จะใช้สิทธิตามใบสำคัญแสดงสิทธิที่จะซื้อหุ้นสามัญของบริษัท “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TRITN-W3”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ในอัตราการใช้สิทธิใบสำคัญแสดงสิทธิ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หน่วยต่อหุ้นสามัญ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.00027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หุ้น โดยมีจำนวนหุ้นสามัญที่ได้จากการขอใช้สิทธิ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,8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หุ้น ราคาใช้สิทธิ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0.299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ต่อหุ้น รวมเป็นเงินทั้งสิ้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7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บาท</w:t>
      </w:r>
    </w:p>
    <w:p>
      <w:pPr>
        <w:pStyle w:val="Normal"/>
        <w:spacing w:lineRule="exact" w:line="400" w:before="240" w:after="0"/>
        <w:ind w:left="1620" w:right="43" w:hanging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ในระหว่างไตรมาส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มีผู้ถือใบสำคัญแสดงสิทธิซึ่งมีความประสงค์ที่จะใช้สิทธิตามใบสำคัญแสดงสิทธิที่จะซื้อหุ้นสามัญของบริษัท “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TRITN-W3”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ในอัตราการใช้สิทธิใบสำคัญแสดงสิทธิ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หน่วยต่อหุ้นสามัญ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.00027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หุ้น โดยมีจำนวนหุ้นสามัญที่ได้จากการ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ขอใช้สิทธิ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14,369,27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หุ้น ราคาใช้สิทธิ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0.2499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บาทต่อหุ้น รวมเป็นเงินทั้งสิ้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3,591,31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 บริษัทได้ทำการจดทะเบียนหุ้นสามัญดังกล่าวแล้ว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ทำให้บริษัท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มีมูลค่าหุ้นและส่วนเกินมูลค่าหุ้นเพิ่มขึ้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,436,928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แ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,154,386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บาท ตามลำดับ</w:t>
      </w:r>
    </w:p>
    <w:p>
      <w:pPr>
        <w:pStyle w:val="Normal"/>
        <w:spacing w:lineRule="exact" w:line="400" w:before="240" w:after="0"/>
        <w:ind w:left="1620" w:right="43" w:hanging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ในระหว่างไตรมาส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มีผู้ถือใบสำคัญแสดงสิทธิซึ่งมีความประสงค์ที่จะใช้สิทธิตามใบสำคัญแสดงสิทธิที่จะซื้อหุ้นสามัญของบริษัท “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TRITN-W3”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ในอัตราการใช้สิทธิใบสำคัญแสดงสิทธิ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หน่วยต่อหุ้นสามัญ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.00027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หุ้น โดยมีจำนวนหุ้นสามัญที่ได้จากการขอใช้สิทธิ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,479,601,449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หุ้น ราคาใช้สิทธิ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0.2499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ต่อหุ้น รวมเป็นเงินทั้งสิ้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69,796,79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บริษัทได้ทำการจดทะเบียนหุ้นสามัญดังกล่าวแล้ว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ทำให้บริษัทมีมูลค่าหุ้นและส่วนเกินมูลค่าหุ้นเพิ่มขึ้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47,960,14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แ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21,836,64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บาท ตามลำดับ</w:t>
      </w:r>
    </w:p>
    <w:p>
      <w:pPr>
        <w:pStyle w:val="Normal"/>
        <w:spacing w:lineRule="exact" w:line="400" w:before="240" w:after="0"/>
        <w:ind w:left="540" w:right="-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6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1"/>
        </w:numPr>
        <w:spacing w:lineRule="exact" w:line="400" w:before="0" w:after="120"/>
        <w:ind w:left="900" w:right="43" w:hanging="36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 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(“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บสำคัญ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สดงสิทธิ รุ่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”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หรือ “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TRITN-W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”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2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หน่วย  ที่ออกและเสนอขายแบบเฉพาะเจาะจงแก่บุคคลในวง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(Warrant-PP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ให้แก่นักลงทุ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ราย โดยไม่คิดมูลค่า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ในอัตราส่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หุ้นสามัญเพิ่มทุนต่อ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หน่วยใบสำคัญแสดงสิทธิ กำหนดราคาการใช้สิทธิเท่ากับ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4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ต่อหุ้น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ไม่นำใบสำคัญแสดงสิทธิ รุ่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</w:t>
      </w:r>
      <w:r>
        <w:rPr>
          <w:rFonts w:eastAsia="Times New Roman" w:cs="Angsana New" w:ascii="Angsana New" w:hAnsi="Angsana New"/>
          <w:sz w:val="32"/>
          <w:szCs w:val="32"/>
        </w:rPr>
        <w:t> 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รือ “</w:t>
      </w:r>
      <w:r>
        <w:rPr>
          <w:rFonts w:eastAsia="Times New Roman" w:cs="Angsana New" w:ascii="Angsana New" w:hAnsi="Angsana New"/>
          <w:sz w:val="32"/>
          <w:szCs w:val="32"/>
        </w:rPr>
        <w:t>TRITN-W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</w:t>
      </w:r>
      <w:r>
        <w:rPr>
          <w:rFonts w:eastAsia="Times New Roman" w:cs="Angsana New" w:ascii="Angsana New" w:hAnsi="Angsana New"/>
          <w:sz w:val="32"/>
          <w:szCs w:val="32"/>
        </w:rPr>
        <w:t>”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ข้าจดทะเบียนในตลาดหลักทรัพย์แห่งประเทศไทย อายุใบสำคัญแสดงสิทธิไม่เกิ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วันใช้สิทธิครั้งแรก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5</w:t>
      </w:r>
    </w:p>
    <w:p>
      <w:pPr>
        <w:pStyle w:val="Normal"/>
        <w:spacing w:lineRule="auto" w:line="240" w:before="0" w:after="120"/>
        <w:ind w:left="1170" w:right="43" w:hanging="270"/>
        <w:jc w:val="left"/>
        <w:rPr>
          <w:rFonts w:ascii="Angsana New" w:hAnsi="Angsana New" w:eastAsia="PMingLiU;新細明體" w:cs="Angsana New"/>
          <w:sz w:val="24"/>
          <w:szCs w:val="24"/>
        </w:rPr>
      </w:pPr>
      <w:r>
        <w:rPr>
          <w:rFonts w:ascii="Angsana New" w:hAnsi="Angsana New" w:eastAsia="PMingLiU;新細明體" w:cs="Angsana New"/>
          <w:spacing w:val="-4"/>
          <w:sz w:val="24"/>
          <w:sz w:val="24"/>
          <w:szCs w:val="24"/>
        </w:rPr>
        <w:t>ใบสำคัญแสดงสิทธิที่จะซื้อหุ้นสามัญ มีรายละเอียด ดังนี้</w:t>
      </w:r>
    </w:p>
    <w:tbl>
      <w:tblPr>
        <w:tblW w:w="8414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120"/>
        <w:gridCol w:w="962"/>
        <w:gridCol w:w="142"/>
        <w:gridCol w:w="1000"/>
        <w:gridCol w:w="123"/>
        <w:gridCol w:w="1019"/>
        <w:gridCol w:w="152"/>
        <w:gridCol w:w="1086"/>
        <w:gridCol w:w="119"/>
        <w:gridCol w:w="1372"/>
        <w:gridCol w:w="118"/>
        <w:gridCol w:w="962"/>
      </w:tblGrid>
      <w:tr>
        <w:trPr>
          <w:trHeight w:val="615" w:hRule="atLeast"/>
          <w:cantSplit w:val="true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ให้สิทธิ</w:t>
            </w:r>
          </w:p>
        </w:tc>
        <w:tc>
          <w:tcPr>
            <w:tcW w:w="1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หมดอายุ</w:t>
            </w:r>
          </w:p>
        </w:tc>
        <w:tc>
          <w:tcPr>
            <w:tcW w:w="1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บสำคัญแสดงสิทธิ</w:t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55" w:hRule="atLeast"/>
          <w:cantSplit w:val="true"/>
        </w:trPr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360" w:right="-43" w:hanging="28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RITN-W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. 2562</w:t>
            </w:r>
          </w:p>
        </w:tc>
        <w:tc>
          <w:tcPr>
            <w:tcW w:w="1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มิ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. 2565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20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</w:t>
            </w:r>
          </w:p>
        </w:tc>
        <w:tc>
          <w:tcPr>
            <w:tcW w:w="11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0.40</w:t>
            </w:r>
          </w:p>
        </w:tc>
      </w:tr>
    </w:tbl>
    <w:p>
      <w:pPr>
        <w:pStyle w:val="Normal"/>
        <w:spacing w:lineRule="auto" w:line="240" w:before="240" w:after="0"/>
        <w:ind w:left="720" w:right="-43" w:hanging="72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8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ทุนสำรองตามกฎหมาย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จะต้องจัดสรร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รอง </w:t>
      </w:r>
      <w:r>
        <w:rPr>
          <w:rFonts w:cs="Angsana New"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รองตามกฎหมาย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่างน้อยร้อย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กำไรสุทธิประจำปีหลังจากหักขาดทุนสะสมยก</w:t>
      </w:r>
      <w:r>
        <w:rPr>
          <w:rFonts w:ascii="Angsana New" w:hAnsi="Angsana New" w:cs="Angsana New"/>
          <w:sz w:val="32"/>
          <w:sz w:val="32"/>
          <w:szCs w:val="32"/>
        </w:rPr>
        <w:t xml:space="preserve">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สำรองดังกล่าว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เงินสำรองนี้จะนำไปจ่ายเป็นเงินปันผลไม่ได้</w:t>
      </w:r>
    </w:p>
    <w:p>
      <w:pPr>
        <w:pStyle w:val="Normal"/>
        <w:spacing w:lineRule="auto" w:line="240" w:before="24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9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ปันผลจ่ายของบริษัทย่อย</w:t>
      </w:r>
    </w:p>
    <w:p>
      <w:pPr>
        <w:pStyle w:val="Normal"/>
        <w:spacing w:lineRule="auto" w:line="240" w:before="0" w:after="300"/>
        <w:ind w:left="72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/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องบริษัท ไทรทั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ดีเวลลอปเมนท์ จำกัด ซึ่งเป็นบริษัทย่อยของบริษัท มีมติอนุมัติให้จ่ายเงินปันผลสำหรับ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ผลการดำเนินงานขอ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ในอัตราหุ้น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.2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 เป็นจำนวนเงิ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4.8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้านบาท โดย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ปันผลดังกล่าวได้จ่ายให้แก่ผู้ถือหุ้น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pacing w:val="-2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b/>
          <w:bCs/>
          <w:spacing w:val="-2"/>
          <w:sz w:val="32"/>
          <w:szCs w:val="32"/>
          <w:lang w:val="en-US"/>
        </w:rPr>
        <w:t>30.</w:t>
        <w:tab/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/>
        </w:rPr>
        <w:t>สิทธิประโยชน์จากการส่งเสริมการลงทุน</w:t>
      </w:r>
    </w:p>
    <w:p>
      <w:pPr>
        <w:pStyle w:val="Normal"/>
        <w:spacing w:lineRule="auto" w:line="240" w:before="0" w:after="12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8"/>
          <w:sz w:val="32"/>
          <w:sz w:val="32"/>
          <w:szCs w:val="32"/>
        </w:rPr>
        <w:t>บริษัทย่อยทางอ้อมสองแห่งได้รับบัตรส่งเสริมการลงทุนจากสำนักงานคณะกรรมการส่งเสริมการ</w:t>
      </w:r>
      <w:r>
        <w:rPr>
          <w:rFonts w:ascii="Angsana New" w:hAnsi="Angsana New" w:cs="Angsana New"/>
          <w:sz w:val="32"/>
          <w:sz w:val="32"/>
          <w:szCs w:val="32"/>
        </w:rPr>
        <w:t>ลงทุนสำหรับกิจการผลิตไฟฟ้าจากก๊าซชีวภาพ บริษัทย่อยทางอ้อมดังกล่าวได้รับสิทธิและ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ประโยชน์จากการได้รับยกเว้นภาษีอากรต่าง ๆ หลายประการ รวมทั้งการได้รับยกเว้นภาษีเงินได้นิ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บุคคลสำหรับกำไรสุทธิที่ได้จากการประกอบกิจการที่ได้รับการส่งเสริมมีกำหนดเวลาแปดปี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นับ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ต่วันที่เริ่มมีรายได้จากการประกอบกิจการ ในฐานะที่เป็นบริษัทได้รับการส่งเสริมการลงทุนเพื่อการ</w:t>
      </w:r>
      <w:r>
        <w:rPr>
          <w:rFonts w:ascii="Angsana New" w:hAnsi="Angsana New" w:cs="Angsana New"/>
          <w:sz w:val="32"/>
          <w:sz w:val="32"/>
          <w:szCs w:val="32"/>
        </w:rPr>
        <w:t>อุตสาหกรรม บริษัทย่อยทางอ้อมดังกล่าวจะต้องปฏิบัติตามเงื่อนไขและข้อกำหนดต่าง ๆ ตามที่ระบุไว้ในบัตรส่งเสริมการลงทุน</w:t>
      </w:r>
    </w:p>
    <w:p>
      <w:pPr>
        <w:pStyle w:val="Normal"/>
        <w:tabs>
          <w:tab w:val="left" w:pos="-3261" w:leader="none"/>
          <w:tab w:val="left" w:pos="720" w:leader="none"/>
        </w:tabs>
        <w:spacing w:lineRule="auto" w:line="240" w:before="240" w:after="360"/>
        <w:ind w:left="720" w:right="-43" w:hanging="0"/>
        <w:jc w:val="left"/>
        <w:rPr>
          <w:rFonts w:ascii="Angsana New" w:hAnsi="Angsana New" w:cs="Angsana New"/>
          <w:color w:val="000000"/>
          <w:sz w:val="24"/>
          <w:szCs w:val="32"/>
        </w:rPr>
      </w:pPr>
      <w:r>
        <w:rPr>
          <w:rFonts w:ascii="Angsana New" w:hAnsi="Angsana New" w:cs="Angsana New"/>
          <w:color w:val="000000"/>
          <w:spacing w:val="-6"/>
          <w:sz w:val="24"/>
          <w:sz w:val="24"/>
          <w:szCs w:val="32"/>
        </w:rPr>
        <w:t>เนื่องจากเป็นกิจการที่ได้รับการส่งเสริมการลงทุน บริษัทย่อยทางอ้อมทั้งสองแห่งจะต้องปฏิบัติตามเงื่อนไขและข้อกำหนดตามที่ระบุไว้</w:t>
      </w:r>
      <w:r>
        <w:rPr>
          <w:rFonts w:ascii="Angsana New" w:hAnsi="Angsana New" w:cs="Angsana New"/>
          <w:color w:val="000000"/>
          <w:sz w:val="24"/>
          <w:sz w:val="24"/>
          <w:szCs w:val="32"/>
        </w:rPr>
        <w:t>ในบัตรส่งเสริมการลงทุน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12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1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รายได้อื่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7"/>
        <w:jc w:val="left"/>
        <w:outlineLvl w:val="3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รายได้อื่น สำหรับปี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ธันวาคม มีดังนี้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35" w:hanging="173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ำไรจากการจำหน่ายอุปกรณ์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2,71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33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2,335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35" w:hanging="173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ำไรจากการขายเงินลงทุนในตราสารทุ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ซึ่งเป็นหลักทรัพย์ในความต้องการของ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ตลาดที่กำหนดให้วัดมูลค่ายุติธรรมผ่า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ผ่านกำไรขาดทุ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3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829,20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829,20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35" w:hanging="173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รับใบสำคัญแสดงสิทธิที่จะซื้อ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ุ้นสามัญของสินทรัพย์ทางการเงิ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ascii="Angsana New" w:hAnsi="Angsana New" w:eastAsia="Cordia New" w:cs="Angsana New"/>
                <w:spacing w:val="-10"/>
                <w:sz w:val="28"/>
                <w:sz w:val="28"/>
                <w:lang w:val="en-US"/>
              </w:rPr>
              <w:t xml:space="preserve">ไม่หมุนเวียนอื่น </w:t>
            </w:r>
            <w:r>
              <w:rPr>
                <w:rFonts w:eastAsia="Cordia New" w:cs="Angsana New" w:ascii="Angsana New" w:hAnsi="Angsana New"/>
                <w:spacing w:val="-10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10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10"/>
                <w:sz w:val="28"/>
                <w:lang w:val="en-US"/>
              </w:rPr>
              <w:t xml:space="preserve">13 </w:t>
            </w:r>
            <w:r>
              <w:rPr>
                <w:rFonts w:ascii="Angsana New" w:hAnsi="Angsana New" w:eastAsia="Cordia New" w:cs="Angsana New"/>
                <w:spacing w:val="-10"/>
                <w:sz w:val="28"/>
                <w:sz w:val="28"/>
                <w:lang w:val="en-US"/>
              </w:rPr>
              <w:t xml:space="preserve">และ </w:t>
            </w:r>
            <w:r>
              <w:rPr>
                <w:rFonts w:eastAsia="Cordia New" w:cs="Angsana New" w:ascii="Angsana New" w:hAnsi="Angsana New"/>
                <w:spacing w:val="-10"/>
                <w:sz w:val="28"/>
                <w:lang w:val="en-US"/>
              </w:rPr>
              <w:t>38.1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บริหารจัดกา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54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lang w:val="en-US"/>
              </w:rPr>
              <w:t>38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,900,71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13,415,000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ให้เช่าพื้นที่และบริกา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601,71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657,13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310,40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8,048,08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ขายวัสดุสิ้นเปลือง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,004,57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,784,8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ให้เช่าเครื่องจัก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374,42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620,40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รายได้เงินปันผล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.1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799,99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ชดเชยรายได้ตามสัญญาการบริหารจัดกา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และเดินเครื่องจักรพร้อมบำรุงรักษา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.1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0,011,17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,176,59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รายได้อื่น 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2,114,15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,188,8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067,49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2,275,171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9,637,95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5,430,13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1,607,80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23,740,59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36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2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ต้นทุนงานก่อสร้างที่ไม่ได้นำมาใช้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7"/>
        <w:jc w:val="left"/>
        <w:outlineLvl w:val="3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ต้นทุนงานก่อสร้างที่ไม่ได้นำมาใช้ คือต้นทุนงานก่อสร้างคงที่ของบริษัทย่อยแห่งหนึ่งที่ไม่ได้ปันส่วนเข้างานระหว่างทำ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ป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7" w:hanging="0"/>
        <w:jc w:val="left"/>
        <w:outlineLvl w:val="3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4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3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ริษัทย่อยดังกล่าวมีต้นทุนงานก่อสร้างที่ไม่ได้ใช้งาน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4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94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แ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4.8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ไม่มี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36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ค่าใช้จ่ายผลประโยชน์พนักงา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firstLine="14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ค่าใช้จ่ายผลประโยชน์พนักงาน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8910" w:type="dxa"/>
        <w:jc w:val="left"/>
        <w:tblInd w:w="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9"/>
        <w:gridCol w:w="1206"/>
        <w:gridCol w:w="144"/>
        <w:gridCol w:w="1215"/>
        <w:gridCol w:w="117"/>
        <w:gridCol w:w="1188"/>
        <w:gridCol w:w="117"/>
        <w:gridCol w:w="1224"/>
      </w:tblGrid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</w:tr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lineRule="auto" w:line="240" w:before="0" w:after="0"/>
              <w:ind w:firstLine="34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เดือน ค่าแรงและโบนัส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8,571,16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8,748,7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,078,74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1,454,838</w:t>
            </w:r>
          </w:p>
        </w:tc>
      </w:tr>
      <w:tr>
        <w:trPr>
          <w:trHeight w:val="252" w:hRule="atLeast"/>
        </w:trPr>
        <w:tc>
          <w:tcPr>
            <w:tcW w:w="369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346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 w:eastAsia="th-TH"/>
              </w:rPr>
              <w:t xml:space="preserve">ผลประโยชน์พนัก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 w:eastAsia="th-TH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  <w:t>25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104,51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332,95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38,47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98,379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lineRule="auto" w:line="240" w:before="0" w:after="0"/>
              <w:ind w:firstLine="346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สมทบเงิ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831,5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803,79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72,83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91,257</w:t>
            </w:r>
          </w:p>
        </w:tc>
      </w:tr>
      <w:tr>
        <w:trPr>
          <w:trHeight w:val="261" w:hRule="atLeast"/>
        </w:trPr>
        <w:tc>
          <w:tcPr>
            <w:tcW w:w="369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346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 w:eastAsia="th-TH"/>
              </w:rPr>
              <w:t>สวัสดิการอื่น ๆ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,735,72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,162,833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409,24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930,756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firstLine="346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42,242,9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6,048,27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4,699,29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5,875,230</w:t>
            </w:r>
          </w:p>
        </w:tc>
      </w:tr>
    </w:tbl>
    <w:p>
      <w:pPr>
        <w:pStyle w:val="Normal"/>
        <w:spacing w:lineRule="auto" w:line="240" w:before="240" w:after="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จัดตั้งกองทุนสำรองเลี้ยงชีพสำหรับพนักงานของกลุ่มบริษัทบนพื้นฐานความสมัครใจของพนักงานในการเป็นสมาชิกของกองทุน โดยพนักงานจ่ายเงินสะสม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เดือนทุกเดือน และกลุ่มบริษัทจ่ายสมทบ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ของพนักงานทุกเดือน กองทุนสำรองเลี้ยงชีพนี้ได้จดทะเบียนเป็นกองทุนสำรองเลี้ยงชีพตามข้อกำหนดของกระทรวงการคลังและจัดการกองทุนโดยผู้จัดการกองทุนที่ได้รับอนุญาต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exact" w:line="40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่าใช้จ่ายที่สำคัญตามลักษณะ</w:t>
      </w:r>
    </w:p>
    <w:p>
      <w:pPr>
        <w:pStyle w:val="Normal"/>
        <w:tabs>
          <w:tab w:val="clear" w:pos="720"/>
          <w:tab w:val="left" w:pos="5490" w:leader="none"/>
          <w:tab w:val="right" w:pos="7200" w:leader="none"/>
          <w:tab w:val="right" w:pos="8640" w:leader="none"/>
        </w:tabs>
        <w:spacing w:lineRule="exact" w:line="400"/>
        <w:ind w:left="54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ค่าใช้จ่ายที่สำคัญสำหรับปี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ธันวาคม ถูกจัดประเภทตามลักษณะดังต่อไปนี้ ซึ่งแสดงรวมไว้ในกำไรก่อนต้นทุนทางการเงินและภาษีเงินได้</w:t>
      </w:r>
    </w:p>
    <w:tbl>
      <w:tblPr>
        <w:tblW w:w="9135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  <w:gridCol w:w="1206"/>
        <w:gridCol w:w="144"/>
        <w:gridCol w:w="1215"/>
        <w:gridCol w:w="119"/>
        <w:gridCol w:w="1186"/>
        <w:gridCol w:w="119"/>
        <w:gridCol w:w="1231"/>
      </w:tblGrid>
      <w:tr>
        <w:trPr>
          <w:tblHeader w:val="true"/>
        </w:trPr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การเงิน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</w:tr>
      <w:tr>
        <w:trPr>
          <w:tblHeader w:val="true"/>
        </w:trPr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“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 w:eastAsia="th-TH"/>
              </w:rPr>
              <w:t>ปรับปรุงใหม่”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</w:tr>
      <w:tr>
        <w:trPr>
          <w:tblHeader w:val="true"/>
        </w:trPr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blHeader w:val="true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ใช้จ่ายผลประโยชน์พนักงาน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34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3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42,242,9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6,048,27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4,699,29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5,875,230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เสื่อมราคา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2,984,82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4,905,01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,405,12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,900,777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bookmarkStart w:id="12" w:name="OLE_LINK1"/>
            <w:bookmarkEnd w:id="12"/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ตัดจำหน่าย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582,57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76,78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4,29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9,026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วัตถุดิบและวัสดุสิ้นเปลือง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942,54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078,20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ช่า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798,12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,601,52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31,6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95,813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สาธารณูปโภค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384,55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869,04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678,04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981,613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ที่ปรึกษา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729,37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,718,47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865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055,000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บี้ยประกั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982,71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,989,39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8,30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9,618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บำรุงรักษาซ่อมแซม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,435,81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,939,91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23,42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72,502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ต้นทุนบริการ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ิจการอื่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03,618,82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34,384,35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10"/>
                <w:sz w:val="28"/>
                <w:sz w:val="28"/>
                <w:lang w:val="en-US"/>
              </w:rPr>
              <w:t xml:space="preserve">ต้นทุนขาย </w:t>
            </w:r>
            <w:r>
              <w:rPr>
                <w:rFonts w:eastAsia="Cordia New" w:cs="Angsana New" w:ascii="Angsana New" w:hAnsi="Angsana New"/>
                <w:spacing w:val="-10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pacing w:val="-10"/>
                <w:sz w:val="28"/>
                <w:sz w:val="28"/>
                <w:lang w:val="en-US"/>
              </w:rPr>
              <w:t>กิจการที่เกี่ยวข้อง</w:t>
            </w:r>
            <w:r>
              <w:rPr>
                <w:rFonts w:ascii="Angsana New" w:hAnsi="Angsana New" w:eastAsia="Cordia New" w:cs="Angsana New"/>
                <w:spacing w:val="-10"/>
                <w:sz w:val="28"/>
                <w:sz w:val="28"/>
                <w:lang w:val="en-US"/>
              </w:rPr>
              <w:t>กั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34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.1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7,452,80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5,278,85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จ้างบริกา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42,019,37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44,228,01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น้ำมันและเชื้อเพลิงเครื่องจัก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,166,22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4,359,49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ารละลาย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775,8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402,29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ใช้จ่ายอื่น ๆ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71,65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3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,863,7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,905,816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</w:rPr>
              <w:t>ขาดทุนจากการด้อยค่าของเงินลงทุนในบริษัทย่อย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34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4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7,307,3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</w:rPr>
              <w:t>กลับรายการ</w:t>
            </w:r>
            <w:r>
              <w:rPr>
                <w:rFonts w:eastAsia="Cordia New" w:cs="Angsana New" w:ascii="Angsana New" w:hAnsi="Angsana New"/>
                <w:spacing w:val="-6"/>
                <w:sz w:val="28"/>
              </w:rPr>
              <w:t xml:space="preserve">) 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</w:rPr>
              <w:t>ขาดทุนจากการด้อยค่าของสินทรัพย์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34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7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5,129,63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,401,649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decimal" w:pos="630" w:leader="none"/>
          <w:tab w:val="decimal" w:pos="810" w:leader="none"/>
          <w:tab w:val="right" w:pos="1350" w:leader="none"/>
        </w:tabs>
        <w:spacing w:lineRule="auto" w:line="240" w:before="24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decimal" w:pos="630" w:leader="none"/>
          <w:tab w:val="decimal" w:pos="810" w:leader="none"/>
          <w:tab w:val="right" w:pos="1350" w:leader="none"/>
        </w:tabs>
        <w:spacing w:lineRule="auto" w:line="240" w:before="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5.</w:t>
        <w:tab/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spacing w:lineRule="auto" w:line="240" w:before="0" w:after="80"/>
        <w:ind w:left="630" w:firstLine="14"/>
        <w:jc w:val="left"/>
        <w:rPr>
          <w:rFonts w:ascii="Angsana New" w:hAnsi="Angsana New" w:eastAsia="Times New Roman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ต้นทุนทางการเงิน 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329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4"/>
        <w:gridCol w:w="1173"/>
        <w:gridCol w:w="148"/>
        <w:gridCol w:w="1249"/>
        <w:gridCol w:w="130"/>
        <w:gridCol w:w="1229"/>
        <w:gridCol w:w="121"/>
        <w:gridCol w:w="1275"/>
      </w:tblGrid>
      <w:tr>
        <w:trPr>
          <w:trHeight w:val="390" w:hRule="atLeast"/>
        </w:trPr>
        <w:tc>
          <w:tcPr>
            <w:tcW w:w="4004" w:type="dxa"/>
            <w:tcBorders/>
          </w:tcPr>
          <w:p>
            <w:pPr>
              <w:pStyle w:val="TextBody"/>
              <w:snapToGrid w:val="false"/>
              <w:jc w:val="left"/>
              <w:rPr>
                <w:rFonts w:cs="Angsana New"/>
                <w:b w:val="false"/>
                <w:b w:val="false"/>
                <w:color w:val="000000"/>
                <w:lang w:val="en-US"/>
              </w:rPr>
            </w:pPr>
            <w:r>
              <w:rPr>
                <w:rFonts w:cs="Angsana New"/>
                <w:b w:val="false"/>
                <w:color w:val="000000"/>
                <w:lang w:val="en-US"/>
              </w:rPr>
            </w:r>
          </w:p>
        </w:tc>
        <w:tc>
          <w:tcPr>
            <w:tcW w:w="257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cs="Angsana New" w:ascii="Angsana New" w:hAnsi="Angsana New"/>
                <w:bCs/>
                <w:sz w:val="28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02" w:hRule="atLeast"/>
        </w:trPr>
        <w:tc>
          <w:tcPr>
            <w:tcW w:w="400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/>
                <w:color w:val="000000"/>
                <w:sz w:val="28"/>
                <w:lang w:val="en-US"/>
              </w:rPr>
            </w:pPr>
            <w:r>
              <w:rPr>
                <w:rFonts w:cs="Angsana New"/>
                <w:b w:val="false"/>
                <w:bCs/>
                <w:color w:val="000000"/>
                <w:sz w:val="28"/>
                <w:lang w:val="en-US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4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3</w:t>
            </w:r>
          </w:p>
        </w:tc>
      </w:tr>
      <w:tr>
        <w:trPr>
          <w:trHeight w:val="390" w:hRule="atLeast"/>
        </w:trPr>
        <w:tc>
          <w:tcPr>
            <w:tcW w:w="400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ngsana New" w:hAnsi="Angsana New" w:eastAsia="Times New Roman" w:cs="Angsana New"/>
                <w:b w:val="false"/>
                <w:b w:val="false"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Angsana New"/>
                <w:b w:val="false"/>
                <w:bCs/>
                <w:color w:val="000000"/>
                <w:sz w:val="28"/>
                <w:lang w:val="en-US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378" w:hRule="atLeast"/>
        </w:trPr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ind w:left="254" w:firstLine="78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ากเงินกู้ยืมจากสถาบันการเงิ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70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20,202,811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8,637,224</w:t>
            </w:r>
          </w:p>
        </w:tc>
        <w:tc>
          <w:tcPr>
            <w:tcW w:w="13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56" w:leader="none"/>
              </w:tabs>
              <w:spacing w:lineRule="auto" w:line="240"/>
              <w:rPr>
                <w:rFonts w:eastAsia="Cordia New" w:cs="Angsana New"/>
                <w:sz w:val="28"/>
                <w:lang w:val="en-US" w:eastAsia="th-TH" w:bidi="th-TH"/>
              </w:rPr>
            </w:pPr>
            <w:r>
              <w:rPr>
                <w:rFonts w:eastAsia="Cordia New" w:cs="Angsana New"/>
                <w:sz w:val="28"/>
                <w:lang w:val="en-US" w:eastAsia="th-TH" w:bidi="th-TH"/>
              </w:rPr>
              <w:t>1,886,610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sz w:val="28"/>
                <w:lang w:val="en-US" w:eastAsia="th-TH" w:bidi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 w:bidi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ind w:right="20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0,819</w:t>
            </w:r>
          </w:p>
        </w:tc>
      </w:tr>
      <w:tr>
        <w:trPr>
          <w:trHeight w:val="390" w:hRule="atLeast"/>
        </w:trPr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ind w:left="254" w:firstLine="78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เงินกู้ยืมจากบริษัทอื่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70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23,590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4,118</w:t>
            </w:r>
          </w:p>
        </w:tc>
        <w:tc>
          <w:tcPr>
            <w:tcW w:w="13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cs="Angsana New"/>
                <w:sz w:val="28"/>
                <w:szCs w:val="28"/>
                <w:lang w:val="en-US" w:eastAsia="th-TH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 w:bidi="th-TH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ind w:left="254" w:firstLine="7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เงินกู้ยืมจากบริษัทที่เกี่ยวข้องกั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70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477,863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jc w:val="center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cs="Angsana New"/>
                <w:sz w:val="28"/>
                <w:szCs w:val="28"/>
                <w:lang w:val="en-US" w:eastAsia="th-TH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 w:bidi="th-TH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4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ind w:left="254" w:firstLine="78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ดอกเบี้ยจากหนี้สินตามสัญญาเช่า </w:t>
            </w:r>
            <w:r>
              <w:rPr>
                <w:rFonts w:cs="Angsana New" w:ascii="Angsana New" w:hAnsi="Angsana New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pacing w:val="-8"/>
                <w:sz w:val="28"/>
                <w:lang w:val="en-US"/>
              </w:rPr>
              <w:t>18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70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2,132,388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2,198,565</w:t>
            </w:r>
          </w:p>
        </w:tc>
        <w:tc>
          <w:tcPr>
            <w:tcW w:w="13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cs="Angsana New"/>
                <w:sz w:val="28"/>
                <w:szCs w:val="28"/>
                <w:lang w:val="en-US" w:eastAsia="th-TH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th-TH" w:bidi="th-TH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56" w:leader="none"/>
              </w:tabs>
              <w:spacing w:lineRule="auto" w:line="240"/>
              <w:rPr>
                <w:rFonts w:eastAsia="Cordia New" w:cs="Angsana New"/>
                <w:sz w:val="28"/>
                <w:lang w:val="en-US" w:eastAsia="th-TH" w:bidi="th-TH"/>
              </w:rPr>
            </w:pPr>
            <w:r>
              <w:rPr>
                <w:rFonts w:eastAsia="Cordia New" w:cs="Angsana New"/>
                <w:sz w:val="28"/>
                <w:lang w:val="en-US" w:eastAsia="th-TH" w:bidi="th-TH"/>
              </w:rPr>
              <w:t>1,386,879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sz w:val="28"/>
                <w:lang w:val="en-US" w:eastAsia="th-TH" w:bidi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 w:bidi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ind w:right="20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534,911</w:t>
            </w:r>
          </w:p>
        </w:tc>
      </w:tr>
      <w:tr>
        <w:trPr>
          <w:trHeight w:val="378" w:hRule="atLeast"/>
        </w:trPr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8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83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52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auto" w:line="240" w:before="0" w:after="0"/>
              <w:ind w:left="-9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83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907</w:t>
            </w:r>
          </w:p>
        </w:tc>
        <w:tc>
          <w:tcPr>
            <w:tcW w:w="13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273,489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ind w:right="20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605,73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6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 xml:space="preserve">ค่าใช้จ่าย 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รายได้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รายการกระทบยอดค่าใช้จ่าย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รายได้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ภาษีเงินได้สำหรับปี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ธันวาคม ประกอบด้วยรายละเอียดดังนี้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450"/>
        <w:gridCol w:w="1046"/>
        <w:gridCol w:w="422"/>
        <w:gridCol w:w="953"/>
        <w:gridCol w:w="480"/>
        <w:gridCol w:w="870"/>
        <w:gridCol w:w="454"/>
        <w:gridCol w:w="896"/>
      </w:tblGrid>
      <w:tr>
        <w:trPr>
          <w:tblHeader w:val="true"/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345"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2871" w:type="dxa"/>
            <w:gridSpan w:val="4"/>
            <w:tcBorders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งบการเงินรวม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กิจการ</w:t>
            </w:r>
          </w:p>
        </w:tc>
      </w:tr>
      <w:tr>
        <w:trPr>
          <w:tblHeader w:val="true"/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345" w:right="-72" w:hanging="0"/>
              <w:rPr>
                <w:rFonts w:ascii="Angsana New" w:hAnsi="Angsana New" w:eastAsia="Cordi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4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3</w:t>
            </w:r>
          </w:p>
        </w:tc>
      </w:tr>
      <w:tr>
        <w:trPr>
          <w:tblHeader w:val="true"/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345" w:right="-72" w:hanging="0"/>
              <w:rPr>
                <w:rFonts w:ascii="Angsana New" w:hAnsi="Angsana New" w:eastAsia="Cordi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“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  <w:t>ปรับปรุงใหม่”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</w:tr>
      <w:tr>
        <w:trPr>
          <w:tblHeader w:val="true"/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345" w:right="-72" w:hanging="0"/>
              <w:rPr>
                <w:rFonts w:ascii="Angsana New" w:hAnsi="Angsana New" w:eastAsia="Cordi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 w:before="0" w:after="0"/>
              <w:ind w:left="-90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280" w:before="0" w:after="0"/>
              <w:ind w:left="-55"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280" w:before="0" w:after="0"/>
              <w:ind w:left="-95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 w:before="0" w:after="0"/>
              <w:ind w:left="-84"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17" w:right="-162" w:hanging="0"/>
              <w:jc w:val="left"/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ภาษีเงินได้ในปีปัจจุบันสำหรับกำไรทางภาษีสำหรับป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417,560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6,829,569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17" w:right="-162" w:hanging="0"/>
              <w:jc w:val="left"/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 xml:space="preserve">รายการที่เกิดจากผลแตกต่างชั่วคราว 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>19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2,353,195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4,842,486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17" w:right="-162" w:hanging="0"/>
              <w:jc w:val="left"/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 xml:space="preserve">ผลกระทบจากการซื้อธุรกิจ 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>43)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24,599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17" w:right="-162" w:hanging="0"/>
              <w:jc w:val="left"/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ค่าใช้จ่าย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รายได้ภาษีเงินได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1,935,635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1,547,456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exac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517"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30" w:leader="none"/>
                <w:tab w:val="decimal" w:pos="1152" w:leader="none"/>
              </w:tabs>
              <w:snapToGrid w:val="false"/>
              <w:spacing w:lineRule="exact" w:line="280" w:before="0" w:after="0"/>
              <w:ind w:right="4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95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17" w:right="-72" w:hanging="0"/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 xml:space="preserve">สำหรับปีก่อนค่าใช้จ่าย 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รายได้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ภาษีทางบัญช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502,133,751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95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2,074,98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09,796,138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4,460,557)</w:t>
            </w:r>
          </w:p>
        </w:tc>
      </w:tr>
      <w:tr>
        <w:trPr>
          <w:trHeight w:val="144" w:hRule="exac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345" w:right="-72" w:hanging="0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30" w:leader="none"/>
                <w:tab w:val="decimal" w:pos="1009" w:leader="none"/>
              </w:tabs>
              <w:snapToGrid w:val="false"/>
              <w:spacing w:lineRule="exact" w:line="280" w:before="0" w:after="0"/>
              <w:ind w:right="4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95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  <w:tab w:val="decimal" w:pos="1102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  <w:tab w:val="decimal" w:pos="1102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17" w:right="-72" w:hanging="0"/>
              <w:rPr>
                <w:rFonts w:ascii="Angsana New" w:hAnsi="Angsana New" w:eastAsia="Cordia New" w:cs="Angsana New"/>
                <w:spacing w:val="-6"/>
                <w:szCs w:val="22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จำนวนภาษีตามอัตราภาษีเงินได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00,426,750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0,414,99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1,959,228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6,892,112)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ผลกระทบค่าใช้จ่ายที่ไม่สามารถหักภาษี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5,033,287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,431,077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1,702,4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64,898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รายจ่ายที่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มี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สิทธิหักได้เพิ่มขึ้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,410,472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7,501,994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,161)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6,751)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,598,343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,021,257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กลับรายการ</w:t>
            </w:r>
            <w:r>
              <w:rPr>
                <w:rFonts w:eastAsia="Cordia New" w:cs="Angsana New" w:ascii="Angsana New" w:hAnsi="Angsana New"/>
                <w:color w:val="000000"/>
                <w:szCs w:val="2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ค่าเผื่อด้อยค่าของสินทรัพย์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3,025,927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80,930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ส่วนแบ่งขาดทุนของบริษัทร่วมที่ใช้วิธีส่วนได้เสีย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,115,912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,674,890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ผลประโยชน์พนักงา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,020,902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,421,161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67,69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79,676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ขาดทุนทางภาษีที่ไม่ได้บันทึกเป็นสินทรัพย์ภาษีเงินได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5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5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รอการตัดบัญช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7,170,914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,589,679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5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91,23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,254,289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ส่วนที่ใช้ประโยชน์ทางภาษีในปีปัจจุบั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exact" w:line="28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การใช้ผลขาดทุนทางภาษีที่ยังไม่เคยรับรู้ผลขาดทุ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exact" w:line="28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    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สะสมยกมา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5,298,058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9,558,266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,423,168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,817,550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ผลประโยชน์พนักงานที่จ่ายในป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,039,091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37,330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หนี้สินตามสัญญาเช่า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,149,717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,144,636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ค่าใช้จ่าย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รายได้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ภาษีเงินได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1,935,635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22</w:t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1,547,45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810" w:leader="none"/>
        </w:tabs>
        <w:spacing w:lineRule="auto" w:line="240" w:before="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7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ต่อหุ้น</w:t>
      </w:r>
    </w:p>
    <w:p>
      <w:pPr>
        <w:pStyle w:val="Normal"/>
        <w:spacing w:lineRule="auto" w:line="240" w:before="0" w:after="0"/>
        <w:ind w:left="1080" w:hanging="540"/>
        <w:jc w:val="both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13" w:name="_Hlk94894577"/>
      <w:bookmarkEnd w:id="13"/>
      <w:r>
        <w:rPr>
          <w:rFonts w:eastAsia="Cordia New" w:cs="Angsana New" w:ascii="Angsana New" w:hAnsi="Angsana New"/>
          <w:sz w:val="32"/>
          <w:szCs w:val="32"/>
          <w:lang w:val="en-US"/>
        </w:rPr>
        <w:t>37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่อหุ้นขั้นพื้นฐาน</w:t>
      </w:r>
    </w:p>
    <w:p>
      <w:pPr>
        <w:pStyle w:val="Normal"/>
        <w:spacing w:lineRule="auto" w:line="240" w:before="0" w:after="240"/>
        <w:ind w:left="1080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หุ้นขั้นพื้นฐานคำนวณโดยการหาร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่วนที่เป็นของเจ้าข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สามัญด้วยจำนวนหุ้นสามัญถัวเฉลี่ยถ่วงน้ำหนักที่ออกจำหน่ายในระหว่างป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มีดังต่อไป</w:t>
      </w:r>
      <w:r>
        <w:rPr/>
        <w:t>นี้</w:t>
      </w:r>
    </w:p>
    <w:tbl>
      <w:tblPr>
        <w:tblW w:w="93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5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“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ปรับปรุงใหม่”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ารดำเนินงานต่อเนื่อง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80" w:hRule="atLeast"/>
        </w:trPr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065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่วนที่เป็นของผู้ถือหุ้นของบริษัท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117" w:hRule="atLeast"/>
        </w:trPr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4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ากการดำเนินงานต่อเนื่อ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400,715,16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5,739,74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109,796,138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34,460,557)</w:t>
            </w:r>
          </w:p>
        </w:tc>
      </w:tr>
      <w:tr>
        <w:trPr/>
        <w:tc>
          <w:tcPr>
            <w:tcW w:w="4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ำนวนหุ้นสามัญถัวเฉลี่ยถ่วงน้ำหนัก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479,155,16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633,579,08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479,155,16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633,579,080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ต่อหุ้นขั้นพื้นฐา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0.0382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3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10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36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40" w:before="240" w:after="0"/>
        <w:ind w:left="540" w:hanging="0"/>
        <w:jc w:val="both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7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หุ้นปรับลด 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ต่อหุ้นปรับลดคำนวณโดยปรับจำนวนหุ้นสามัญถัวเฉลี่ยที่ถือโดยบุคคลกลุ่มภายนอกในระหว่างปีปรับปรุงด้วยจำนวนหุ้นสามัญเทียบเท่าปรับลดโดยสมมุติว่าหุ้นสามัญเทียบเท่าปรับลดได้แปลงเป็นหุ้นสามัญทั้งหมด กลุ่มบริษัทมีหุ้นสามัญเทียบเท่าปรับลดคือใบสำคัญแสดงสิทธิ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จะซื้อหุ้นสามัญ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7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คำนวณจำนวนหุ้นเทียบเท่า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รับลดโดยพิจารณาจาก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ำหนดจากราคาถัวเฉลี่ยของหุ้นสามัญของบริษัทในระหว่างปี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ารคำนวณ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นี้ทำขึ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พื่อกำหนด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จำนวนหุ้นสามัญที่ต้องบวกเพิ่มกับหุ้นสามัญโดยเหมือนมีการใช้สิทธิของใบสำคัญแสดงสิทธิที่จะซื้อหุ้นสามัญ กำไร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แต่อย่างใ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มีดังต่อไปนี้</w:t>
      </w:r>
      <w:r>
        <w:br w:type="page"/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sz w:val="2"/>
          <w:szCs w:val="2"/>
          <w:lang w:val="en-US"/>
        </w:rPr>
      </w:pPr>
      <w:r>
        <w:rPr>
          <w:rFonts w:eastAsia="Cordia New" w:cs="Angsana New" w:ascii="Angsana New" w:hAnsi="Angsana New"/>
          <w:b/>
          <w:bCs/>
          <w:sz w:val="2"/>
          <w:szCs w:val="2"/>
          <w:lang w:val="en-US"/>
        </w:rPr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“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ปรับปรุงใหม่”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40" w:before="0" w:after="0"/>
              <w:ind w:left="792" w:right="-16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ารดำเนินงานต่อเนื่อง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80" w:hRule="atLeast"/>
        </w:trPr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9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่วนที่เป็นของผู้ถือหุ้นของบริษัท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92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ากการดำเนินงานต่อเนื่อ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400,715,16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5,739,74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109,796,138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34,460,557)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ำนวนหุ้นสามัญถัวเฉลี่ยถ่วงน้ำหนัก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479,155,16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633,579,08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479,155,16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633,579,080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18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ำนวนหุ้นสามัญถัวเฉลี่ยถ่วงน้ำหนัก </w:t>
            </w:r>
          </w:p>
          <w:p>
            <w:pPr>
              <w:pStyle w:val="Normal"/>
              <w:spacing w:lineRule="auto" w:line="240" w:before="0" w:after="0"/>
              <w:ind w:left="1152" w:hanging="18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ปรับลด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 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479,155,16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789,859,11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479,155,16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789,859,115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9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ต่อหุ้นปรับล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0.0382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.003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0.0105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150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0.0035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540" w:leader="none"/>
          <w:tab w:val="left" w:pos="720" w:leader="none"/>
        </w:tabs>
        <w:spacing w:lineRule="auto" w:line="240" w:before="24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bookmarkStart w:id="14" w:name="_Hlk94894577"/>
      <w:bookmarkEnd w:id="14"/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8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รายการกับบุคคลหรือบริษัทที่เกี่ยวข้องกัน</w:t>
      </w:r>
    </w:p>
    <w:p>
      <w:pPr>
        <w:pStyle w:val="Normal"/>
        <w:spacing w:lineRule="auto" w:line="240" w:before="0" w:after="120"/>
        <w:ind w:left="54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>บุคคลหรือกิจการที่เกี่ยวข้องกันกับบริษัทหมายถึง บุคคลหรือกิจการที่มีอำนาจควบคุมบริษัท ถูก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 ที่ทำหน้าที่ถือหุ้น บริษัทย่อยและกิจการที่เป็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 ตลอดทั้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ลงทุนในบริษัทย่อยและบริษัทร่วมที่สำคัญเปิดเผยใน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ามลำดับ</w:t>
      </w:r>
    </w:p>
    <w:p>
      <w:pPr>
        <w:pStyle w:val="Normal"/>
        <w:spacing w:lineRule="auto" w:line="240" w:before="0" w:after="120"/>
        <w:ind w:left="540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สัมพันธ์ระหว่างบริษัทกับบุคคลหรื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ิจ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เกี่ยวข้องกัน</w:t>
      </w:r>
      <w:r>
        <w:rPr/>
        <w:t xml:space="preserve"> 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>
          <w:tblHeader w:val="true"/>
          <w:trHeight w:val="288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3"/>
                <w:sz w:val="23"/>
                <w:szCs w:val="23"/>
                <w:lang w:val="en-US"/>
              </w:rPr>
              <w:t>ชื่อบุคคลและกิจการที่เกี่ยวข้องกัน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3"/>
                <w:sz w:val="23"/>
                <w:szCs w:val="23"/>
                <w:lang w:val="en-US"/>
              </w:rPr>
              <w:t>ความสัมพันธ์</w:t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 xml:space="preserve"> *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 </w:t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ของบริษัท ไทรทัน เอ็นจีเนียริ่ง แอนด์ คอนสตรัคชั่น จำกัด</w:t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  <w:lang w:eastAsia="zh-CN"/>
              </w:rPr>
              <w:t xml:space="preserve">   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กรีน เอนเนอร์จี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**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>บริษัทย่อยของ บริษัท ไทรทัน พาวเวอร์ จำกัด</w:t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*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ตั้งแต่วันที่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val="en-US" w:eastAsia="zh-CN"/>
              </w:rPr>
              <w:t>17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ุมภาพันธ์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val="en-US" w:eastAsia="zh-CN"/>
              </w:rPr>
              <w:t>2563</w:t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ทรานส์ ไทย เรลเวย์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*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ของบริษัท ไทรทัน เอ็นจีเนียริ่ง แอนด์ คอนสตรัคชั่น จำกัด</w:t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  <w:lang w:eastAsia="zh-CN"/>
              </w:rPr>
              <w:t xml:space="preserve">   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)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ตั้งแต่วันที่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val="en-US" w:eastAsia="zh-CN"/>
              </w:rPr>
              <w:t>1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กฎาคม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val="en-US" w:eastAsia="zh-CN"/>
              </w:rPr>
              <w:t>2563</w:t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ร่วม</w:t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ร่วม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val="en-US" w:eastAsia="zh-CN"/>
              </w:rPr>
              <w:t xml:space="preserve">18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val="en-US" w:eastAsia="zh-CN"/>
              </w:rPr>
              <w:t xml:space="preserve">มิถุนายน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val="en-US" w:eastAsia="zh-CN"/>
              </w:rPr>
              <w:t>2563</w:t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เบาด์ แอนด์ บียอนด์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381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เดิมชื่อ “บริษัท ผาแดงอินดัสทรี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”)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กรรมการร่วมกันในบริษัทย่อยทางอ้อม</w:t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กรรมการร่วมกันในบริษัทย่อยทางอ้อม</w:t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หลักทรัพย์ คันทรี่ กรุ๊ป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ุคคลหรือบริษัทที่เกี่ยวข้องกันอื่น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right="-72" w:hanging="180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เป็นบุคคลที่เกี่ยวข้องกับกรรมการของบริษัทหรือบริษัทที่มีกรรมการบริษัท</w:t>
            </w:r>
          </w:p>
        </w:tc>
      </w:tr>
      <w:tr>
        <w:trPr>
          <w:trHeight w:val="288" w:hRule="exac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val="en-US" w:eastAsia="zh-CN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  <w:lang w:eastAsia="zh-CN"/>
              </w:rPr>
              <w:t xml:space="preserve">   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val="en-US" w:eastAsia="zh-CN"/>
              </w:rPr>
              <w:t>ร่วมกัน</w:t>
            </w:r>
          </w:p>
        </w:tc>
      </w:tr>
    </w:tbl>
    <w:p>
      <w:pPr>
        <w:pStyle w:val="Normal"/>
        <w:spacing w:lineRule="exact" w:line="240" w:before="120" w:after="0"/>
        <w:ind w:left="90" w:hanging="90"/>
        <w:jc w:val="left"/>
        <w:rPr>
          <w:rFonts w:ascii="Angsana New" w:hAnsi="Angsana New" w:eastAsia="Cordia New" w:cs="Angsana New"/>
          <w:sz w:val="23"/>
          <w:szCs w:val="23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Cordia New" w:cs="Angsana New" w:ascii="Angsana New" w:hAnsi="Angsana New"/>
          <w:sz w:val="23"/>
          <w:szCs w:val="23"/>
          <w:vertAlign w:val="superscript"/>
        </w:rPr>
        <w:t>*</w:t>
      </w:r>
      <w:r>
        <w:rPr>
          <w:rFonts w:eastAsia="Cordia New" w:cs="Angsana New" w:ascii="Angsana New" w:hAnsi="Angsana New"/>
          <w:sz w:val="23"/>
          <w:szCs w:val="23"/>
        </w:rPr>
        <w:t xml:space="preserve">   </w:t>
        <w:tab/>
        <w:t xml:space="preserve"> </w:t>
      </w:r>
      <w:r>
        <w:rPr>
          <w:rFonts w:ascii="Angsana New" w:hAnsi="Angsana New" w:eastAsia="Cordia New" w:cs="Angsana New"/>
          <w:sz w:val="23"/>
          <w:sz w:val="23"/>
          <w:szCs w:val="23"/>
        </w:rPr>
        <w:t>จดทะเบียนเลิก</w:t>
      </w:r>
      <w:r>
        <w:rPr>
          <w:rFonts w:ascii="Angsana New" w:hAnsi="Angsana New" w:eastAsia="Cordia New" w:cs="Angsana New"/>
          <w:sz w:val="23"/>
          <w:sz w:val="23"/>
          <w:szCs w:val="23"/>
        </w:rPr>
        <w:t>บริษัท</w:t>
      </w:r>
      <w:r>
        <w:rPr>
          <w:rFonts w:ascii="Angsana New" w:hAnsi="Angsana New" w:eastAsia="Cordia New" w:cs="Angsana New"/>
          <w:sz w:val="23"/>
          <w:sz w:val="23"/>
          <w:szCs w:val="23"/>
        </w:rPr>
        <w:t>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spacing w:lineRule="exact" w:line="240" w:before="0" w:after="0"/>
        <w:ind w:left="756" w:hanging="216"/>
        <w:rPr>
          <w:rFonts w:ascii="Angsana New" w:hAnsi="Angsan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ซื้อธุรกิจระหว่างปี </w:t>
      </w:r>
      <w:r>
        <w:rPr>
          <w:rFonts w:eastAsia="Cordia New" w:cs="Angsana New" w:ascii="Angsana New" w:hAnsi="Angsana New"/>
          <w:sz w:val="23"/>
          <w:szCs w:val="23"/>
          <w:lang w:val="en-US"/>
        </w:rPr>
        <w:t xml:space="preserve">2563 </w:t>
      </w:r>
      <w:r>
        <w:rPr>
          <w:rFonts w:eastAsia="Cordia New" w:cs="Angsana New" w:ascii="Angsana New" w:hAnsi="Angsana New"/>
          <w:sz w:val="23"/>
          <w:szCs w:val="23"/>
        </w:rPr>
        <w:t>(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ดูหมายเหตุข้อ </w:t>
      </w:r>
      <w:r>
        <w:rPr>
          <w:rFonts w:eastAsia="Cordia New" w:cs="Angsana New" w:ascii="Angsana New" w:hAnsi="Angsana New"/>
          <w:sz w:val="23"/>
          <w:szCs w:val="23"/>
          <w:lang w:val="en-US"/>
        </w:rPr>
        <w:t>43</w:t>
      </w:r>
      <w:r>
        <w:rPr>
          <w:rFonts w:eastAsia="Cordia New" w:cs="Angsana New" w:ascii="Angsana New" w:hAnsi="Angsana New"/>
          <w:sz w:val="23"/>
          <w:szCs w:val="23"/>
        </w:rPr>
        <w:t>)</w:t>
      </w:r>
    </w:p>
    <w:p>
      <w:pPr>
        <w:pStyle w:val="Normal"/>
        <w:spacing w:lineRule="exact" w:line="240" w:before="0" w:after="0"/>
        <w:ind w:left="756" w:hanging="216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*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จดทะเบียนเลิกบริษัทกับกรมพัฒนาธุรกิจการค้าเรียบร้อยแล้วเมื่อวันที่ </w:t>
      </w:r>
      <w:r>
        <w:rPr>
          <w:rFonts w:eastAsia="Cordia New" w:cs="Angsana New" w:ascii="Angsana New" w:hAnsi="Angsana New"/>
          <w:sz w:val="23"/>
          <w:szCs w:val="23"/>
          <w:lang w:val="en-US"/>
        </w:rPr>
        <w:t xml:space="preserve">25 </w:t>
      </w:r>
      <w:r>
        <w:rPr>
          <w:rFonts w:ascii="Angsana New" w:hAnsi="Angsana New" w:eastAsia="Cordia New" w:cs="Angsana New"/>
          <w:sz w:val="23"/>
          <w:sz w:val="23"/>
          <w:szCs w:val="23"/>
          <w:lang w:val="en-US"/>
        </w:rPr>
        <w:t xml:space="preserve">ตุลาคม </w:t>
      </w:r>
      <w:r>
        <w:rPr>
          <w:rFonts w:eastAsia="Cordia New" w:cs="Angsana New" w:ascii="Angsana New" w:hAnsi="Angsana New"/>
          <w:sz w:val="23"/>
          <w:szCs w:val="23"/>
          <w:lang w:val="en-US"/>
        </w:rPr>
        <w:t xml:space="preserve">2564 </w:t>
      </w:r>
      <w:r>
        <w:rPr>
          <w:rFonts w:ascii="Angsana New" w:hAnsi="Angsana New" w:eastAsia="Cordia New" w:cs="Angsana New"/>
          <w:sz w:val="23"/>
          <w:sz w:val="23"/>
          <w:szCs w:val="23"/>
          <w:lang w:val="en-US"/>
        </w:rPr>
        <w:t xml:space="preserve">และอยู่ในระหว่างชำระบัญชี </w:t>
      </w:r>
      <w:r>
        <w:rPr>
          <w:rFonts w:eastAsia="Cordia New" w:cs="Angsana New" w:ascii="Angsana New" w:hAnsi="Angsana New"/>
          <w:sz w:val="23"/>
          <w:szCs w:val="23"/>
          <w:lang w:val="en-US"/>
        </w:rPr>
        <w:t>(</w:t>
      </w:r>
      <w:r>
        <w:rPr>
          <w:rFonts w:ascii="Angsana New" w:hAnsi="Angsana New" w:eastAsia="Cordia New" w:cs="Angsana New"/>
          <w:sz w:val="23"/>
          <w:sz w:val="23"/>
          <w:szCs w:val="23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z w:val="23"/>
          <w:szCs w:val="23"/>
          <w:lang w:val="en-US"/>
        </w:rPr>
        <w:t>14)</w:t>
      </w:r>
    </w:p>
    <w:p>
      <w:pPr>
        <w:pStyle w:val="Normal"/>
        <w:spacing w:lineRule="auto" w:line="240" w:before="240" w:after="24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ราคาสำหรับรายการกับกิจการที่เกี่ยวข้องกันอธิบายได้ดังต่อไปนี้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3137"/>
      </w:tblGrid>
      <w:tr>
        <w:trPr>
          <w:trHeight w:val="346" w:hRule="exac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trHeight w:val="346" w:hRule="exac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ายได้ค่าบริหารงาน 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ามราคาที่กำหนดในสัญญา</w:t>
            </w:r>
          </w:p>
        </w:tc>
      </w:tr>
      <w:tr>
        <w:trPr>
          <w:trHeight w:val="346" w:hRule="exac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60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46" w:hRule="exac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90" w:hanging="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ามอัตราที่กำหนดในสัญญา</w:t>
            </w:r>
          </w:p>
        </w:tc>
      </w:tr>
      <w:tr>
        <w:trPr>
          <w:trHeight w:val="346" w:hRule="exac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lef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90" w:hanging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trHeight w:val="346" w:hRule="exac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left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90" w:hanging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trHeight w:val="346" w:hRule="exac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left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ค่าที่ปรึกษาการเงิน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90" w:hanging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trHeight w:val="346" w:hRule="exac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left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ค่าโครงการก่อสร้าง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90" w:hanging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</w:tbl>
    <w:p>
      <w:pPr>
        <w:pStyle w:val="Normal"/>
        <w:spacing w:lineRule="auto" w:line="240" w:before="240" w:after="0"/>
        <w:ind w:left="1094" w:hanging="547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8.1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รายการที่สำคัญกับบุคคลหรือกิจการที่เกี่ยวข้องกัน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1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>ธันวาคม มีดังนี้</w:t>
      </w:r>
    </w:p>
    <w:tbl>
      <w:tblPr>
        <w:tblW w:w="962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2"/>
        <w:gridCol w:w="1158"/>
        <w:gridCol w:w="90"/>
        <w:gridCol w:w="1094"/>
        <w:gridCol w:w="81"/>
        <w:gridCol w:w="1186"/>
        <w:gridCol w:w="119"/>
        <w:gridCol w:w="1230"/>
      </w:tblGrid>
      <w:tr>
        <w:trPr/>
        <w:tc>
          <w:tcPr>
            <w:tcW w:w="4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จากการบริหารจัดการ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1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กรีน เอนเนอร์จี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175,000</w:t>
            </w:r>
          </w:p>
        </w:tc>
      </w:tr>
      <w:tr>
        <w:trPr/>
        <w:tc>
          <w:tcPr>
            <w:tcW w:w="4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2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200,000</w:t>
            </w:r>
          </w:p>
        </w:tc>
      </w:tr>
      <w:tr>
        <w:trPr/>
        <w:tc>
          <w:tcPr>
            <w:tcW w:w="4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060,71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2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00,000</w:t>
            </w:r>
          </w:p>
        </w:tc>
      </w:tr>
      <w:tr>
        <w:trPr/>
        <w:tc>
          <w:tcPr>
            <w:tcW w:w="4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32" w:right="-162" w:hanging="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44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440,000</w:t>
            </w:r>
          </w:p>
        </w:tc>
      </w:tr>
      <w:tr>
        <w:trPr/>
        <w:tc>
          <w:tcPr>
            <w:tcW w:w="4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65" w:right="-72" w:hanging="975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,900,71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,415,0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72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1158"/>
        <w:gridCol w:w="90"/>
        <w:gridCol w:w="14"/>
        <w:gridCol w:w="1080"/>
        <w:gridCol w:w="81"/>
        <w:gridCol w:w="1186"/>
        <w:gridCol w:w="119"/>
        <w:gridCol w:w="1230"/>
      </w:tblGrid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34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65" w:hanging="74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ดอกเบี้ยรับ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3,01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62,600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732,04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018,138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 xml:space="preserve">บริษัท คันทรี กรุ๊ป ดีเวลลอปเม้นท์ จำกัด </w:t>
            </w: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6,12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6,122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32" w:right="-162" w:hanging="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436,96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,573,656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6,12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472,03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260,516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auto" w:line="24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</w:rPr>
              <w:t>จากการให้เช่าพื้นที่และ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บริการ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84,69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66,952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32" w:right="-162" w:hanging="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124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124,000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 w:val="24"/>
                <w:sz w:val="24"/>
                <w:szCs w:val="24"/>
                <w:lang w:val="en-US"/>
              </w:rPr>
              <w:t xml:space="preserve">บริษัท โกลบอล </w:t>
            </w: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คอนซู</w:t>
            </w:r>
            <w:r>
              <w:rPr>
                <w:rFonts w:ascii="Angsana New" w:hAnsi="Angsana New" w:eastAsia="Cordia New" w:cs="Angsana New"/>
                <w:spacing w:val="-6"/>
                <w:sz w:val="24"/>
                <w:sz w:val="24"/>
                <w:szCs w:val="24"/>
                <w:lang w:val="en-US"/>
              </w:rPr>
              <w:t xml:space="preserve">เมอร์ จำกัด </w:t>
            </w: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/>
              </w:rPr>
              <w:t>)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460,3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hanging="975"/>
              <w:rPr>
                <w:rFonts w:ascii="Angsana New" w:hAnsi="Angsana New" w:eastAsia="Cordia New" w:cs="Angsana New"/>
                <w:spacing w:val="-6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,169,00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390,952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hanging="975"/>
              <w:rPr>
                <w:rFonts w:ascii="Angsana New" w:hAnsi="Angsana New" w:eastAsia="Cordia New" w:cs="Angsana New"/>
                <w:spacing w:val="-6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6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exact" w:line="30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อื่น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1)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 xml:space="preserve">บริษัท ไทรทัน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อ็น</w:t>
            </w: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จีเนียริ่ง แอนด์ คอนสตรัคชั่น จำกัด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auto" w:line="240" w:before="0" w:after="0"/>
              <w:ind w:left="1532" w:right="-162" w:hanging="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633,13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73,919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1,87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คันทรี กรุ๊ป ดีเวลลอปเม้นท์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00,000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62" w:right="-162" w:hanging="1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00,000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,375,01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73,919</w:t>
            </w:r>
          </w:p>
        </w:tc>
      </w:tr>
      <w:tr>
        <w:trPr>
          <w:trHeight w:val="202" w:hRule="exact"/>
        </w:trPr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110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exact" w:line="30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เงินปันผลรับ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29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และ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1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right="1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110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ดีเวลลอปเมนท์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1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,799,99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202" w:hRule="exact"/>
        </w:trPr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245" w:right="-72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exact" w:line="30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ชดเชยรายได้ตามสัญญาการบริหารจัดการและ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exact" w:line="300" w:before="0" w:after="0"/>
              <w:ind w:left="1065" w:firstLine="10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เดินเครื่องจักรพร้อมบำรุง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1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0,011,176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176,59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202" w:hRule="exact"/>
        </w:trPr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245" w:right="-72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40" w:hRule="atLeast"/>
        </w:trPr>
        <w:tc>
          <w:tcPr>
            <w:tcW w:w="4768" w:type="dxa"/>
            <w:tcBorders/>
          </w:tcPr>
          <w:p>
            <w:pPr>
              <w:pStyle w:val="Normal"/>
              <w:spacing w:lineRule="exact" w:line="300" w:before="0" w:after="0"/>
              <w:ind w:left="1065" w:hanging="74"/>
              <w:rPr/>
            </w:pPr>
            <w:r>
              <w:rPr>
                <w:rFonts w:ascii="Angsana New" w:hAnsi="Angsana New" w:eastAsia="Cordia New" w:cs="Angsana New"/>
                <w:spacing w:val="-14"/>
                <w:sz w:val="24"/>
                <w:sz w:val="24"/>
                <w:szCs w:val="24"/>
                <w:u w:val="single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pacing w:val="-1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768" w:type="dxa"/>
            <w:tcBorders/>
          </w:tcPr>
          <w:p>
            <w:pPr>
              <w:pStyle w:val="Normal"/>
              <w:spacing w:lineRule="exact" w:line="300" w:before="0" w:after="0"/>
              <w:ind w:left="1164" w:hanging="74"/>
              <w:rPr>
                <w:rFonts w:ascii="Angsana New" w:hAnsi="Angsana New" w:eastAsia="Cordia New" w:cs="Angsana New"/>
                <w:spacing w:val="-14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pacing w:val="-14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14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14"/>
                <w:sz w:val="24"/>
                <w:szCs w:val="24"/>
                <w:lang w:val="en-US"/>
              </w:rPr>
              <w:t>34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pacing w:val="-1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7,452,802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5,278,85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202" w:hRule="exact"/>
        </w:trPr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242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979" w:right="-72" w:firstLine="12"/>
              <w:rPr/>
            </w:pPr>
            <w:r>
              <w:rPr>
                <w:rFonts w:ascii="Angsana New" w:hAnsi="Angsana New" w:eastAsia="Cordia New" w:cs="Angsana New"/>
                <w:spacing w:val="-5"/>
                <w:sz w:val="24"/>
                <w:sz w:val="24"/>
                <w:szCs w:val="24"/>
                <w:u w:val="single"/>
                <w:lang w:val="en-US"/>
              </w:rPr>
              <w:t>ค่าตอบแทนกรรมการและผู้บริหารสำคัญ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pacing w:val="-5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5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ตอบแทนกรรมการ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,365,000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,300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6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,300,000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ผลประโยชน์ระยะสั้น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2,335,556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3,641,71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4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,144,805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9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15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255,13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1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2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34,347</w:t>
            </w:r>
          </w:p>
        </w:tc>
      </w:tr>
      <w:tr>
        <w:trPr/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979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9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71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2,196,84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2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2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1,079,152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40" w:before="0" w:after="240"/>
        <w:ind w:firstLine="547"/>
        <w:jc w:val="left"/>
        <w:rPr/>
      </w:pPr>
      <w:r>
        <w:br w:type="page"/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 xml:space="preserve">38.2  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ธันวาคม มีด</w:t>
      </w:r>
      <w:r>
        <w:rPr/>
        <w:t>ังนี้</w:t>
      </w:r>
    </w:p>
    <w:tbl>
      <w:tblPr>
        <w:tblW w:w="945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80"/>
        <w:gridCol w:w="90"/>
        <w:gridCol w:w="1089"/>
        <w:gridCol w:w="90"/>
        <w:gridCol w:w="1170"/>
        <w:gridCol w:w="90"/>
        <w:gridCol w:w="117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5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810" w:leader="none"/>
              </w:tabs>
              <w:spacing w:lineRule="auto" w:line="240" w:before="0" w:after="0"/>
              <w:ind w:left="972" w:firstLine="19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ลูกหนี้อื่น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กรีน เอนเนอร์จี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51,45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32" w:right="-162" w:hanging="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178,6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182,43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2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7,00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อัครวัฒน์ พลังงานพิชหมุนเวียน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2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5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28,25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โกลบอล คอนซูเมอร์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3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3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4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110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,560,0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102,7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873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11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,795,5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342,7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exact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625,0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869,141</w:t>
            </w:r>
          </w:p>
        </w:tc>
      </w:tr>
      <w:tr>
        <w:trPr>
          <w:trHeight w:val="288" w:hRule="exac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873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right="110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firstLine="12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ดอกเบี้ยค้างรับ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97,26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1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43,67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32" w:right="-162" w:hanging="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,894,0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,023,18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873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2,304,9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th-TH"/>
              </w:rPr>
              <w:t xml:space="preserve">   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,564,113</w:t>
            </w:r>
          </w:p>
        </w:tc>
      </w:tr>
      <w:tr>
        <w:trPr>
          <w:trHeight w:val="288" w:hRule="exac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873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972" w:firstLine="12"/>
              <w:rPr>
                <w:rFonts w:ascii="Angsana New" w:hAnsi="Angsana New" w:eastAsia="Cordia New" w:cs="Angsana New"/>
                <w:spacing w:val="-10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หลักประกัน</w:t>
            </w:r>
            <w:r>
              <w:rPr>
                <w:rFonts w:ascii="Angsana New" w:hAnsi="Angsana New" w:eastAsia="Cordia New" w:cs="Angsana New"/>
                <w:spacing w:val="-10"/>
                <w:sz w:val="24"/>
                <w:sz w:val="24"/>
                <w:szCs w:val="24"/>
                <w:u w:val="single"/>
                <w:lang w:val="en-US"/>
              </w:rPr>
              <w:t>การปฏิบัติตามสัญญาจ่าย</w:t>
            </w:r>
            <w:r>
              <w:rPr>
                <w:rFonts w:ascii="Angsana New" w:hAnsi="Angsana New" w:eastAsia="Cordia New" w:cs="Angsana New"/>
                <w:spacing w:val="-10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1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10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10"/>
                <w:sz w:val="24"/>
                <w:szCs w:val="24"/>
                <w:lang w:val="en-US"/>
              </w:rPr>
              <w:t>38.6.3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10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10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เบาด์ แอนด์ บียอนด์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254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4"/>
                <w:sz w:val="24"/>
                <w:sz w:val="24"/>
                <w:szCs w:val="24"/>
                <w:lang w:val="en-US"/>
              </w:rPr>
              <w:t xml:space="preserve">เดิมชื่อ “บริษัท ผาแดงอินดัสทรี จำกัด </w:t>
            </w: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4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/>
              </w:rPr>
              <w:t>)”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0,232,6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8" w:hRule="exac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81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00" w:before="0" w:after="0"/>
              <w:ind w:left="1065" w:hanging="81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เจ้าหนี้การค้า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1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110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8,314,2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,394,2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8" w:hRule="exac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81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firstLine="1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เจ้าหนี้ค่าอาคารและอุปกรณ์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left="1065" w:firstLine="551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110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248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5,568,7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8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245" w:right="-72" w:hanging="81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left="422" w:right="-72" w:hanging="422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firstLine="1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เจ้าหนี้อื่น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1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left="422" w:right="-72" w:hanging="42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110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265,3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307,5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8" w:hRule="exac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873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firstLine="1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ดอกเบี้ยค้างจ่าย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1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left="422" w:right="-72" w:hanging="42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1082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110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79,0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14,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spacing w:lineRule="exact" w:line="400" w:before="0" w:after="0"/>
        <w:ind w:left="108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br w:type="page"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ริษัทมี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 คือ บริษัท คันทรี่ กรุ๊ป ดีเวลลอปเมนท์ จำกัด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ซึ่งเป็นบริษัทที่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กี่ยวข้องกัน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,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,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หุ้น คิดเป็น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องหุ้นสามัญที่ออกและชำระแล้ว </w:t>
      </w:r>
    </w:p>
    <w:p>
      <w:pPr>
        <w:pStyle w:val="Normal"/>
        <w:spacing w:lineRule="auto" w:line="240" w:before="240" w:after="0"/>
        <w:ind w:left="1094" w:hanging="547"/>
        <w:jc w:val="left"/>
        <w:rPr>
          <w:rFonts w:ascii="Angsana New" w:hAnsi="Angsana New" w:eastAsia="Cordia New" w:cs="Angsana New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8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เงินให้กู้ยืมแก่บุคคลหรือบริษัทที่เกี่ยวข้องกัน</w:t>
      </w:r>
    </w:p>
    <w:p>
      <w:pPr>
        <w:pStyle w:val="Normal"/>
        <w:spacing w:lineRule="auto" w:line="240" w:before="0" w:after="240"/>
        <w:ind w:left="1094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ให้กู้ยืมระยะสั้นแก่บริษัทที่เกี่ยวข้องกัน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มีดังนี้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170"/>
        <w:gridCol w:w="90"/>
        <w:gridCol w:w="1035"/>
        <w:gridCol w:w="61"/>
        <w:gridCol w:w="1244"/>
        <w:gridCol w:w="119"/>
        <w:gridCol w:w="1231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330" w:right="-162" w:firstLine="175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firstLine="1616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firstLine="180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,000,0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firstLine="180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4,8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7,5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800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796" w:firstLine="18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6,3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1,0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796" w:firstLine="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เชียพาร์ทเน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10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00" w:before="0" w:after="0"/>
              <w:ind w:left="1796" w:firstLine="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00" w:before="0" w:after="0"/>
              <w:ind w:left="2248" w:firstLine="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ที่คาดว่าจะเกิดขึ้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37,6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10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41,1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15,500,000</w:t>
            </w:r>
          </w:p>
        </w:tc>
      </w:tr>
    </w:tbl>
    <w:p>
      <w:pPr>
        <w:pStyle w:val="Normal"/>
        <w:tabs>
          <w:tab w:val="clear" w:pos="720"/>
          <w:tab w:val="left" w:pos="3510" w:leader="none"/>
          <w:tab w:val="right" w:pos="7740" w:leader="none"/>
          <w:tab w:val="right" w:pos="9000" w:leader="none"/>
        </w:tabs>
        <w:spacing w:lineRule="auto" w:line="240" w:before="240" w:after="120"/>
        <w:ind w:left="1080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สั้นแก่บริษัทที่เกี่ยวข้องกันสำหรับปีสิ้นสุดวันที่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2563 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มีดังนี้</w:t>
      </w:r>
    </w:p>
    <w:tbl>
      <w:tblPr>
        <w:tblW w:w="922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4"/>
        <w:gridCol w:w="1170"/>
        <w:gridCol w:w="90"/>
        <w:gridCol w:w="1170"/>
        <w:gridCol w:w="90"/>
        <w:gridCol w:w="1080"/>
        <w:gridCol w:w="142"/>
        <w:gridCol w:w="1280"/>
      </w:tblGrid>
      <w:tr>
        <w:trPr>
          <w:trHeight w:val="261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61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การเปลี่ยนแปล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/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3" w:firstLine="95"/>
              <w:jc w:val="left"/>
              <w:rPr>
                <w:rFonts w:ascii="Angsana New" w:hAnsi="Angsana New" w:eastAsia="SimSun;宋体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u w:val="single"/>
                <w:lang w:val="en-US"/>
              </w:rPr>
              <w:t>กรรมการร่วม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51" w:right="-162" w:hanging="3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เชียพาร์ทเนอร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spacing w:lineRule="auto" w:line="240" w:before="0" w:after="0"/>
              <w:ind w:right="9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10</w:t>
            </w:r>
          </w:p>
        </w:tc>
      </w:tr>
    </w:tbl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spacing w:val="-6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pacing w:val="-6"/>
          <w:sz w:val="16"/>
          <w:szCs w:val="16"/>
          <w:lang w:val="en-US"/>
        </w:rPr>
      </w:r>
    </w:p>
    <w:tbl>
      <w:tblPr>
        <w:tblW w:w="9464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8"/>
        <w:gridCol w:w="1182"/>
        <w:gridCol w:w="84"/>
        <w:gridCol w:w="1182"/>
        <w:gridCol w:w="84"/>
        <w:gridCol w:w="1182"/>
        <w:gridCol w:w="84"/>
        <w:gridCol w:w="996"/>
        <w:gridCol w:w="132"/>
        <w:gridCol w:w="1180"/>
      </w:tblGrid>
      <w:tr>
        <w:trPr>
          <w:trHeight w:val="261" w:hRule="atLeast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sz w:val="24"/>
                <w:szCs w:val="24"/>
                <w:lang w:val="en-US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226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61" w:hRule="atLeast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 xml:space="preserve">ยอดคงเหลือ 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พิ่มขึ้นจากการ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226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การเปลี่ยนแปลง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ซื้อธุรกิจ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ดูหมายเหตุ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ข้อ </w:t>
            </w: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43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z w:val="24"/>
                <w:szCs w:val="24"/>
                <w:lang w:val="en-US"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3" w:firstLine="95"/>
              <w:jc w:val="left"/>
              <w:rPr>
                <w:rFonts w:ascii="Angsana New" w:hAnsi="Angsana New" w:eastAsia="SimSun;宋体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SimSun;宋体" w:cs="Angsana New"/>
                <w:sz w:val="24"/>
                <w:sz w:val="24"/>
                <w:szCs w:val="24"/>
                <w:u w:val="single"/>
                <w:lang w:val="en-US"/>
              </w:rPr>
              <w:t>กรรมการร่วมกัน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3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51" w:right="-162" w:hanging="3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เชียพาร์ทเนอร์ จำกัด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z w:val="24"/>
                <w:szCs w:val="24"/>
                <w:lang w:val="en-US" w:eastAsia="th-TH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SimSun;宋体" w:cs="Angsana New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th-TH"/>
              </w:rPr>
              <w:t>37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th-TH"/>
              </w:rPr>
              <w:t>61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z w:val="24"/>
                <w:szCs w:val="24"/>
                <w:lang w:val="en-US" w:eastAsia="th-TH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80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80"/>
                <w:sz w:val="24"/>
                <w:szCs w:val="24"/>
                <w:lang w:val="en-US" w:eastAsia="th-TH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1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2"/>
        <w:gridCol w:w="1080"/>
        <w:gridCol w:w="90"/>
        <w:gridCol w:w="1170"/>
        <w:gridCol w:w="90"/>
        <w:gridCol w:w="1260"/>
        <w:gridCol w:w="90"/>
        <w:gridCol w:w="1170"/>
      </w:tblGrid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5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4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right="1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5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pacing w:lineRule="auto" w:line="240" w:before="0" w:after="0"/>
              <w:ind w:right="9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5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pacing w:lineRule="auto" w:line="240" w:before="0" w:after="0"/>
              <w:ind w:right="9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4,800,000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52" w:hanging="0"/>
              <w:rPr/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napToGrid w:val="false"/>
              <w:spacing w:lineRule="auto" w:line="240" w:before="0" w:after="0"/>
              <w:ind w:right="9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52" w:firstLine="18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5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6,300,000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1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4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2"/>
        <w:gridCol w:w="1080"/>
        <w:gridCol w:w="90"/>
        <w:gridCol w:w="1170"/>
        <w:gridCol w:w="90"/>
        <w:gridCol w:w="1260"/>
        <w:gridCol w:w="90"/>
        <w:gridCol w:w="1170"/>
      </w:tblGrid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5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3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right="1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5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5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 w:before="0" w:after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52" w:hanging="0"/>
              <w:rPr/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napToGrid w:val="false"/>
              <w:spacing w:lineRule="auto" w:line="240" w:before="0" w:after="0"/>
              <w:ind w:right="9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52" w:firstLine="180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8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 w:before="0" w:after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4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5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คันทรี กรุ๊ป ดีเวลลอปเม้นท์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96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1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</w:tbl>
    <w:p>
      <w:pPr>
        <w:pStyle w:val="Normal"/>
        <w:spacing w:lineRule="exact" w:line="400" w:before="240" w:after="0"/>
        <w:ind w:left="994" w:hanging="0"/>
        <w:jc w:val="left"/>
        <w:rPr>
          <w:rFonts w:ascii="Angsana New" w:hAnsi="Angsana New" w:eastAsia="Cordia New" w:cs="Angsana New"/>
          <w:spacing w:val="-12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400" w:before="0" w:after="0"/>
        <w:ind w:left="994" w:hanging="0"/>
        <w:jc w:val="left"/>
        <w:rPr>
          <w:rFonts w:ascii="Angsana New" w:hAnsi="Angsana New" w:eastAsia="PMingLiU;新細明體" w:cs="Angsana New"/>
          <w:color w:val="000000"/>
          <w:spacing w:val="-10"/>
          <w:sz w:val="32"/>
          <w:szCs w:val="32"/>
          <w:highlight w:val="cyan"/>
          <w:lang w:val="en-US"/>
        </w:rPr>
      </w:pPr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>กลุ่มบริษัทมีเงินให้กู้ยืม</w:t>
      </w:r>
      <w:bookmarkStart w:id="15" w:name="_Hlk95828236"/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>ระยะสั้นแก่บริษัทอื่น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 </w:t>
      </w:r>
      <w:bookmarkEnd w:id="15"/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 xml:space="preserve">0.04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ซึ่งเป็นเงินกู้ยืมเงินไม่มีหลักทรัพย์ค้ำประกันในสกุลเงินบาทและไม่มีดอกเบี้ย โดยมีกำหนดชำระเงิ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มื่อทวงถาม </w:t>
      </w:r>
    </w:p>
    <w:p>
      <w:pPr>
        <w:pStyle w:val="Normal"/>
        <w:spacing w:lineRule="exact" w:line="400" w:before="240" w:after="0"/>
        <w:ind w:left="994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PMingLiU;新細明體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จะเกิดขึ้นของเงินให้กู้ยืมระยะสั้นแก่บริษัทอื่นเต็มจำนวนแล้ว เนื่องจากกลุ่มบริษัทพิจารณาแล้วพบว่า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บริษัทดังกล่าวไม่มีความสามารถในการชำระหนี้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color w:val="000000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PMingLiU;新細明體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2563 : 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>ไม่มี</w:t>
      </w:r>
      <w:r>
        <w:rPr>
          <w:rFonts w:eastAsia="PMingLiU;新細明體" w:cs="Angsana New" w:ascii="Angsana New" w:hAnsi="Angsana New"/>
          <w:color w:val="000000"/>
          <w:spacing w:val="-10"/>
          <w:sz w:val="32"/>
          <w:szCs w:val="32"/>
          <w:lang w:val="en-US"/>
        </w:rPr>
        <w:t>)</w:t>
      </w:r>
    </w:p>
    <w:p>
      <w:pPr>
        <w:pStyle w:val="Normal"/>
        <w:spacing w:lineRule="exact" w:line="400" w:before="240" w:after="0"/>
        <w:ind w:left="994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มีเงินให้กู้ยืมระยะสั้นแก่บริษัทย่อยเป็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ตั๋วสัญญาใช้เงินที่ไม่มีหลักทรัพย์ค้ำประกันในสกุลเงินบาท โดยมีอัตราดอกเบี้ยที่แท้จริงร้อย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4.32 - 5.2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ั๋วสัญญาใช้เงินดังกล่าวมีกำหนดชำระคืนเมื่อทวงถาม</w:t>
      </w:r>
    </w:p>
    <w:p>
      <w:pPr>
        <w:pStyle w:val="Normal"/>
        <w:spacing w:lineRule="exact" w:line="400" w:before="240" w:after="0"/>
        <w:ind w:left="994" w:hanging="0"/>
        <w:jc w:val="left"/>
        <w:rPr>
          <w:rFonts w:ascii="Angsana New" w:hAnsi="Angsana New" w:eastAsia="PMingLiU;新細明體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บริษัทย่อยแห่งหนึ่งมีเงินให้กู้ยืมระยะสั้นแก่บริษัทย่อยทางอ้อมอีกแห่งหนึ่ง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32.0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ล้านบาทโดยเงินกู้ยืมระยะสั้นดังกล่าวเป็นเงินให้กู้ยืมที่ไม่มีหลักทรัพย์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ค้ำประกันในสกุลเงินบาทในรูปของตั๋วสัญญาใช้เงิน ซึ่งมีอัตราดอกเบี้ยที่แท้จริง ร้อย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5.09 - 6.26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ต่อปี ตั๋วสัญญาใช้เงินดังกล่าวมีกำหนดชำระคืนเมื่อทวงถาม อย่างไรก็ตาม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/>
        </w:rPr>
        <w:t>กลุ่มบริษัทได้ตั้งค่าเผื่อการด้อยค่าเงินให้กู้ยืมระยะสั้นแก่บริษัทที่เกี่ยวข้องกันเต็มจำนวนแล้ว</w:t>
      </w:r>
    </w:p>
    <w:p>
      <w:pPr>
        <w:pStyle w:val="Normal"/>
        <w:spacing w:lineRule="auto" w:line="240" w:before="240" w:after="160"/>
        <w:ind w:left="990" w:hanging="0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lang w:val="en-US"/>
        </w:rPr>
        <w:t xml:space="preserve">เงินให้กู้ยืมระยะยาวแก่บุคคลที่เกี่ยวข้องกัน ณ วัน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/>
        </w:rPr>
        <w:t xml:space="preserve">ธันวาคม ดังนี้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: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)</w:t>
      </w:r>
    </w:p>
    <w:tbl>
      <w:tblPr>
        <w:tblW w:w="981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1170"/>
        <w:gridCol w:w="90"/>
        <w:gridCol w:w="1035"/>
        <w:gridCol w:w="61"/>
        <w:gridCol w:w="1244"/>
        <w:gridCol w:w="119"/>
        <w:gridCol w:w="1231"/>
      </w:tblGrid>
      <w:tr>
        <w:trPr>
          <w:trHeight w:val="331" w:hRule="exac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left="1330" w:right="-162" w:firstLine="175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>
          <w:trHeight w:val="331" w:hRule="exac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>
          <w:trHeight w:val="331" w:hRule="exac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331" w:hRule="exac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160"/>
              <w:ind w:firstLine="1715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</w:rPr>
              <w:t>บุคคลที่เกี่ยวข้องกั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exac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160"/>
              <w:ind w:firstLine="1895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กรรมการบริษัทย่อยทางอ้อม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16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5</w:t>
            </w:r>
          </w:p>
        </w:tc>
      </w:tr>
      <w:tr>
        <w:trPr>
          <w:trHeight w:val="331" w:hRule="exac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160"/>
              <w:ind w:firstLine="1895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16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exac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160"/>
              <w:ind w:firstLine="234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ที่คาดว่าจะเกิดขึ้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auto" w:line="240" w:before="0" w:after="16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331" w:hRule="exac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firstLine="1895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16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5</w:t>
            </w:r>
          </w:p>
        </w:tc>
      </w:tr>
    </w:tbl>
    <w:p>
      <w:pPr>
        <w:pStyle w:val="Normal"/>
        <w:spacing w:lineRule="exact" w:line="400" w:before="240" w:after="160"/>
        <w:ind w:left="994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400" w:before="240" w:after="160"/>
        <w:ind w:left="994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ยาวแก่บุคคลที่เกี่ยวข้องกัน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ดังนี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0"/>
        <w:gridCol w:w="1343"/>
        <w:gridCol w:w="23"/>
        <w:gridCol w:w="1348"/>
        <w:gridCol w:w="23"/>
        <w:gridCol w:w="1349"/>
        <w:gridCol w:w="23"/>
        <w:gridCol w:w="1341"/>
      </w:tblGrid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4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00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กรรมการบริษัทย่อยทางอ้อม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17,396,50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7,396,505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ngsana New" w:hAnsi="Angsana New" w:eastAsia="PMingLiU;新細明體" w:cs="Angsana New"/>
          <w:color w:val="000000"/>
          <w:spacing w:val="-4"/>
          <w:sz w:val="32"/>
          <w:szCs w:val="32"/>
          <w:lang w:val="en-US"/>
        </w:rPr>
      </w:pP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8"/>
        <w:gridCol w:w="1260"/>
        <w:gridCol w:w="23"/>
        <w:gridCol w:w="1237"/>
        <w:gridCol w:w="878"/>
        <w:gridCol w:w="23"/>
        <w:gridCol w:w="23"/>
        <w:gridCol w:w="948"/>
        <w:gridCol w:w="23"/>
        <w:gridCol w:w="1257"/>
      </w:tblGrid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310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พิ่มขึ้นจากการ</w:t>
            </w:r>
          </w:p>
        </w:tc>
        <w:tc>
          <w:tcPr>
            <w:tcW w:w="187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ซื้อธุรกิจ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ดูหมายเหต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ข้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43)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4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00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กรรมการบริษัทย่อยทางอ้อม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7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396</w:t>
            </w: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,50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7,396,505</w:t>
            </w:r>
          </w:p>
        </w:tc>
      </w:tr>
    </w:tbl>
    <w:p>
      <w:pPr>
        <w:pStyle w:val="Normal"/>
        <w:spacing w:lineRule="auto" w:line="240" w:before="240" w:after="0"/>
        <w:ind w:left="994" w:hanging="0"/>
        <w:jc w:val="left"/>
        <w:rPr>
          <w:rFonts w:ascii="Angsana New" w:hAnsi="Angsana New" w:eastAsia="PMingLiU;新細明體" w:cs="Angsana New"/>
          <w:color w:val="000000"/>
          <w:spacing w:val="-1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ณ วันที่ 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ธันวาคม 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>2563 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บริษัทย่อยทางอ้อมแห่งหนึ่งมีเงินให้กู้ยืมระยะยาวแก่บุคคลที่เกี่ยวข้องกัน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7.4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ล้านบาท โดยเงินกู้ยืมระยะยาวแก่บุคคลที่เกี่ยวข้องกันดังกล่าวเป็นเงินให้กู้ยืมที่ไม่มีอัตราดอกเบี้ย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และไม่มีหลักทรัพย์ค้ำประกันในสกุลเงินบาท เงินให้กู้ยืมดังกล่าวมีกำหนดชำระคืนตามกำหนดระยะเวลาของสัญญาการร่วมทุน </w:t>
      </w:r>
    </w:p>
    <w:p>
      <w:pPr>
        <w:pStyle w:val="Normal"/>
        <w:spacing w:lineRule="auto" w:line="240" w:before="240" w:after="0"/>
        <w:ind w:left="994" w:hanging="0"/>
        <w:jc w:val="left"/>
        <w:rPr>
          <w:rFonts w:ascii="Angsana New" w:hAnsi="Angsana New" w:eastAsia="PMingLiU;新細明體" w:cs="Angsana New"/>
          <w:color w:val="000000"/>
          <w:spacing w:val="-1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PMingLiU;新細明體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จะเกิดขึ้นของเงินให้กู้ยืมระยะยาวแก่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บุคคล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>ที่เกี่ยวข้องกันเต็มจำนวนแล้ว เนื่องจากกลุ่มบริษัทพิจารณาแล้วพบว่า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บุคคลที่เกี่ยวข้องกันดังกล่าวไม่มีความสามารถในการชำระหนี้อันใกล้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color w:val="000000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PMingLiU;新細明體" w:cs="Angsana New" w:ascii="Angsana New" w:hAnsi="Angsana New"/>
          <w:color w:val="000000"/>
          <w:spacing w:val="-10"/>
          <w:sz w:val="32"/>
          <w:szCs w:val="32"/>
          <w:lang w:val="en-US"/>
        </w:rPr>
        <w:br/>
        <w:t xml:space="preserve">31 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2563 : 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>ไม่มี</w:t>
      </w:r>
      <w:r>
        <w:rPr>
          <w:rFonts w:eastAsia="PMingLiU;新細明體" w:cs="Angsana New" w:ascii="Angsana New" w:hAnsi="Angsana New"/>
          <w:color w:val="000000"/>
          <w:spacing w:val="-10"/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90" w:leader="none"/>
          <w:tab w:val="left" w:pos="1080" w:leader="none"/>
        </w:tabs>
        <w:spacing w:lineRule="auto" w:line="240" w:before="240" w:after="0"/>
        <w:ind w:left="270" w:firstLine="18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8.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กู้ยืมระยะสั้นจากบุคคลหรือบริษัทที่เกี่ยวข้องกัน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left="990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เงินกู้ยืมระยะสั้นแก่บุคคลหรือบริษัทที่เกี่ยวข้องกัน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)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170"/>
        <w:gridCol w:w="180"/>
        <w:gridCol w:w="945"/>
        <w:gridCol w:w="61"/>
        <w:gridCol w:w="1244"/>
        <w:gridCol w:w="119"/>
        <w:gridCol w:w="1231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330" w:right="-162" w:firstLine="175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left="1620" w:right="-16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firstLine="189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2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pacing w:lineRule="auto" w:line="240" w:before="0" w:after="0"/>
              <w:ind w:right="183" w:hanging="0"/>
              <w:jc w:val="right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2,500,0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firstLine="1616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796" w:firstLine="9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กรรมการบริษัทย่อยทางอ้อ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pacing w:lineRule="auto" w:line="240" w:before="0" w:after="0"/>
              <w:ind w:right="183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2,616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pacing w:lineRule="auto" w:line="240" w:before="0" w:after="0"/>
              <w:ind w:right="183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2,552,616</w:t>
            </w:r>
          </w:p>
        </w:tc>
      </w:tr>
    </w:tbl>
    <w:p>
      <w:pPr>
        <w:pStyle w:val="Normal"/>
        <w:spacing w:lineRule="auto" w:line="240" w:before="240" w:after="120"/>
        <w:ind w:left="1080" w:hanging="0"/>
        <w:jc w:val="left"/>
        <w:rPr>
          <w:rFonts w:ascii="Angsana New" w:hAnsi="Angsana New" w:eastAsia="Cordia New" w:cs="Angsana New"/>
          <w:spacing w:val="-10"/>
          <w:sz w:val="32"/>
          <w:szCs w:val="32"/>
          <w:lang w:val="en-US"/>
        </w:rPr>
      </w:pPr>
      <w:bookmarkStart w:id="16" w:name="_Hlk55427633"/>
      <w:bookmarkEnd w:id="16"/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รายการเคลื่อนไหวของเงินกู้ยืมระยะสั้นแก่บุคคลหรือบริษัทที่เกี่ยวข้องกันสำหรับปีสิ้นสุดวันที่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br/>
        <w:t xml:space="preserve">31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มีดังนี้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0"/>
        <w:gridCol w:w="1343"/>
        <w:gridCol w:w="57"/>
        <w:gridCol w:w="1260"/>
        <w:gridCol w:w="75"/>
        <w:gridCol w:w="1275"/>
        <w:gridCol w:w="97"/>
        <w:gridCol w:w="1343"/>
      </w:tblGrid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เปลี่ยนแปลง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พิ่มขึ้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4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00" w:hanging="0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22,500,00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auto" w:line="240" w:before="0" w:after="0"/>
              <w:ind w:right="-10" w:hanging="0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th-TH"/>
              </w:rPr>
              <w:t>1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2,500,000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4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ุคลลที่เกี่ยวข้องกัน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auto" w:line="240" w:before="0" w:after="0"/>
              <w:ind w:right="-10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00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กรรมการบริษัทย่อยทางอ้อม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52,61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auto" w:line="240" w:before="0" w:after="0"/>
              <w:ind w:right="-10" w:hanging="0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th-TH"/>
              </w:rPr>
              <w:t>5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th-TH"/>
              </w:rPr>
              <w:t>6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0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22,552,61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auto" w:line="240" w:before="0" w:after="0"/>
              <w:ind w:right="-10" w:hanging="0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th-TH"/>
              </w:rPr>
              <w:t>1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th-TH"/>
              </w:rPr>
              <w:t>05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th-TH"/>
              </w:rPr>
              <w:t>6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2,500,000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PMingLiU;新細明體" w:cs="Angsana New"/>
          <w:color w:val="000000"/>
          <w:spacing w:val="-4"/>
          <w:sz w:val="32"/>
          <w:szCs w:val="32"/>
          <w:lang w:val="en-US"/>
        </w:rPr>
      </w:pP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1080"/>
        <w:gridCol w:w="90"/>
        <w:gridCol w:w="1080"/>
        <w:gridCol w:w="90"/>
        <w:gridCol w:w="990"/>
        <w:gridCol w:w="90"/>
        <w:gridCol w:w="990"/>
        <w:gridCol w:w="90"/>
        <w:gridCol w:w="1080"/>
      </w:tblGrid>
      <w:tr>
        <w:trPr>
          <w:trHeight w:val="32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324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33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พิ่มขึ้นจาก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ซื้อ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>
          <w:trHeight w:val="33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ดูหมายเหตุ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ข้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>
          <w:trHeight w:val="33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04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firstLine="984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4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22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22,500,000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firstLine="80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90" w:hanging="6"/>
              <w:jc w:val="left"/>
              <w:rPr/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กรรมการบริษัทย่อยทางอ้อม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508,9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(456,3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52,616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90" w:hanging="180"/>
              <w:jc w:val="left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508,9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22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(456,3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22,552,616</w:t>
            </w:r>
          </w:p>
        </w:tc>
      </w:tr>
    </w:tbl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ริษัทย่อยทางอ้อมแห่งหนึ่งมี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เงินกู้ยืมระยะสั้นจากบริษัทที่เกี่ยวข้อง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กัน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2.5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2.5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ล้านบาท ตามลำดับ เป็นเงิน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ต่อปี ซึ่งตั๋วสัญญาใช้เงินดังกล่าวมีกำหนดชำระคืนเมื่อทวงถาม 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แห่งหนึ่งมีเงินกู้ยืมระยะสั้นจากบุคคลที่เกี่ยวข้องกัน  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0.05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ล้านบาท เป็นเงินกู้ยืมที่ไม่มีหลักทรัพย์ค้ำประกันในสกุลเงินบาทและมีอัตราดอกเบี้ย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2.99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ต่อปี เงินกู้ยืมดังกล่าวมีกำหนดชำระคืนเมื่อทวงถาม ในระหว่างไตรมาส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ของปี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ดังกล่าวได้ชำระเงินกู้ยืมระยะสั้นดังกล่าวแล้วใน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5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564 (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4 :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ไม่มี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)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ริษัทย่อยทางอ้อมดังกล่าวมี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เงินกู้ยืมระยะสั้นจากบริษัทย่อยแห่งหนึ่ง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67.5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.0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ล้านบาท ตามลำดับ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ซึ่งเป็นเงินกู้ยืมที่ไม่มีหลักทรัพย์ค้ำประกันในสกุลเงินบาทในรูปของตั๋วสัญญาใช้เงินซึ่งมี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อัตราดอกเบี้ยที่แท้จริงร้อยละ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4.32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ต่อปี ซึ่งตั๋วสัญญาใช้เงินดังกล่าวมีกำหนดชำระคืนเมื่อทวงถาม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ริษัทย่อยทางอ้อมอีกแห่งหนึ่งมี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เงินกู้ยืมระยะสั้นจากบริษัทย่อยแห่งหนึ่ง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44.8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67.5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ตามลำดับ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ซึ่งเป็นเงินกู้ยืมที่ไม่มีหลักทรัพย์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ค้ำประกันในสกุลเงินบาทในรูปของตั๋วสัญญาใช้เงินซึ่งมีอัตราดอกเบี้ยที่แท้จริงร้อยละ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ต่อปี ซึ่งตั๋วสัญญาใช้เงินดังกล่าวมีกำหนดชำระคืนเมื่อทวงถาม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eastAsia="PMingLiU;新細明體" w:cs="Angsana New"/>
          <w:vanish/>
          <w:color w:val="000000"/>
          <w:sz w:val="2"/>
          <w:szCs w:val="2"/>
          <w:highlight w:val="lightGray"/>
          <w:lang w:val="en-US"/>
        </w:rPr>
      </w:pPr>
      <w:r>
        <w:rPr>
          <w:rFonts w:eastAsia="PMingLiU;新細明體" w:cs="Angsana New" w:ascii="Angsana New" w:hAnsi="Angsana New"/>
          <w:vanish/>
          <w:color w:val="000000"/>
          <w:sz w:val="2"/>
          <w:szCs w:val="2"/>
          <w:highlight w:val="lightGray"/>
          <w:lang w:val="en-US"/>
        </w:rPr>
      </w:r>
      <w:bookmarkStart w:id="17" w:name="_Hlk55427633"/>
      <w:bookmarkStart w:id="18" w:name="_Hlk55427633"/>
      <w:bookmarkEnd w:id="18"/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240" w:before="0" w:after="0"/>
        <w:ind w:left="1134" w:hanging="56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19" w:name="_Hlk55428016"/>
      <w:bookmarkEnd w:id="19"/>
      <w:r>
        <w:rPr>
          <w:rFonts w:eastAsia="Cordia New" w:cs="Angsana New" w:ascii="Angsana New" w:hAnsi="Angsana New"/>
          <w:sz w:val="32"/>
          <w:szCs w:val="32"/>
          <w:lang w:val="en-US"/>
        </w:rPr>
        <w:t>38.5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กู้ยืมระยะยาวจากบุคคลที่เกี่ยวข้องกัน</w:t>
      </w:r>
    </w:p>
    <w:p>
      <w:pPr>
        <w:pStyle w:val="Normal"/>
        <w:spacing w:lineRule="exact" w:line="400"/>
        <w:ind w:left="1080" w:hanging="0"/>
        <w:jc w:val="left"/>
        <w:rPr/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เงินกู้ยืมระยะยาวแก่บุคคลที่เกี่ยวข้องกัน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: </w:t>
      </w:r>
      <w:r>
        <w:rPr/>
        <w:t>ไม่มี</w:t>
      </w:r>
      <w:r>
        <w:rPr/>
        <w:t>)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170"/>
        <w:gridCol w:w="180"/>
        <w:gridCol w:w="945"/>
        <w:gridCol w:w="61"/>
        <w:gridCol w:w="1244"/>
        <w:gridCol w:w="119"/>
        <w:gridCol w:w="1231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330" w:right="-162" w:firstLine="175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left="1620" w:right="-16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 w:eastAsia="th-TH"/>
              </w:rPr>
              <w:t>บุคคลที่เกี่ยวข้องกัน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th-TH"/>
              </w:rPr>
              <w:t xml:space="preserve">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firstLine="180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th-TH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819,00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,253,10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firstLine="180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(232,989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(432,318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80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</w:tabs>
              <w:snapToGrid w:val="false"/>
              <w:spacing w:lineRule="auto" w:line="240" w:before="0" w:after="0"/>
              <w:ind w:left="417" w:right="-72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586,01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820,787</w:t>
            </w:r>
          </w:p>
        </w:tc>
      </w:tr>
    </w:tbl>
    <w:p>
      <w:pPr>
        <w:pStyle w:val="Normal"/>
        <w:spacing w:lineRule="auto" w:line="240" w:before="240" w:after="120"/>
        <w:ind w:left="10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240" w:after="120"/>
        <w:ind w:left="10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ยการเคลื่อนไหวของเงินกู้ยืมระยะยาวจากบุคคลที่เกี่ยวข้องกัน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ดังนี้</w:t>
      </w:r>
    </w:p>
    <w:tbl>
      <w:tblPr>
        <w:tblW w:w="9288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1386"/>
        <w:gridCol w:w="23"/>
        <w:gridCol w:w="1392"/>
        <w:gridCol w:w="23"/>
        <w:gridCol w:w="1393"/>
        <w:gridCol w:w="23"/>
        <w:gridCol w:w="1385"/>
      </w:tblGrid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4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00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>กรรมการบริษัทย่อยทางอ้อม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1,253,10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th-TH"/>
              </w:rPr>
              <w:t>43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th-TH"/>
              </w:rPr>
              <w:t>09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819,008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ngsana New" w:hAnsi="Angsana New" w:eastAsia="PMingLiU;新細明體" w:cs="Angsana New"/>
          <w:spacing w:val="-6"/>
          <w:sz w:val="32"/>
          <w:szCs w:val="32"/>
          <w:lang w:val="en-US"/>
        </w:rPr>
      </w:pP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</w:r>
    </w:p>
    <w:tbl>
      <w:tblPr>
        <w:tblW w:w="929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1260"/>
        <w:gridCol w:w="23"/>
        <w:gridCol w:w="1147"/>
        <w:gridCol w:w="23"/>
        <w:gridCol w:w="967"/>
        <w:gridCol w:w="23"/>
        <w:gridCol w:w="1147"/>
        <w:gridCol w:w="23"/>
        <w:gridCol w:w="1347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13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พิ่มขึ้นจาก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13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ซื้อธุรกิจ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ดูหมายเหต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ข้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43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94" w:hanging="9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  <w:r>
              <w:rPr>
                <w:rFonts w:ascii="Angsana New" w:hAnsi="Angsana New" w:eastAsia="PMingLiU;新細明體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4" w:right="-72" w:hanging="9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94" w:right="-91" w:hanging="9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94" w:right="-72" w:hanging="9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94" w:right="29" w:hanging="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94" w:right="-91" w:hanging="9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84" w:hanging="0"/>
              <w:jc w:val="left"/>
              <w:rPr>
                <w:rFonts w:ascii="Angsana New" w:hAnsi="Angsana New" w:eastAsia="PMingLiU;新細明體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กรรมการบริษัทย่อยทางอ้อ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,085,34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67,75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 w:before="0" w:after="0"/>
              <w:rPr>
                <w:rFonts w:ascii="Angsana New" w:hAnsi="Angsana New" w:eastAsia="PMingLiU;新細明體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,253</w:t>
            </w:r>
            <w:r>
              <w:rPr>
                <w:rFonts w:eastAsia="Times New Roman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,105</w:t>
            </w:r>
          </w:p>
        </w:tc>
      </w:tr>
    </w:tbl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eastAsia="PMingLiU;新細明體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บริษัทย่อยทางอ้อมแห่งหนึ่งมี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เงินกู้ยื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ระยะยาวจากบุคคลเกี่ยวข้องกันจำนว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0.8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1.2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ล้านบาท ตามลำด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ซึ่ง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>เป็นเงินกู้ยืมที่ไม่มีหลักทรัพย์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ค้ำประกัน โดยมีอัตราดอกเบี้ยที่แท้จริง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7.50 - 22.99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>ต่อปี เงินกู้ยืมระยะยาวจากบุคคลที่เกี่ยวข้องกันดังกล่าวเป็นสกุลเงินบาท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240" w:before="0" w:after="0"/>
        <w:ind w:left="540" w:hanging="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8.6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ัญญาที่สำคัญกับบริษัทที่เกี่ยวข้องกัน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US"/>
        </w:rPr>
      </w:pP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38.6.1</w:t>
        <w:tab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เมษาย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56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บริษัทย่อยแห่งหนึ่งได้ทำสัญญายืมใช้คงรูปที่ดินของบริษัทย่อย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zh-CN"/>
        </w:rPr>
        <w:t xml:space="preserve">จดจำนองเป็นหลักประกันวงเงินสินเชื่อกับสถาบันการเงินแห่งหนึ่งในการดำเนินโครงการก่อสร้าง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zh-CN"/>
        </w:rPr>
        <w:t>(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zh-CN"/>
        </w:rPr>
        <w:t xml:space="preserve">ดูหมายเหตุข้อ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zh-CN"/>
        </w:rPr>
        <w:t xml:space="preserve">20.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zh-CN"/>
        </w:rPr>
        <w:t xml:space="preserve">แ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zh-CN"/>
        </w:rPr>
        <w:t xml:space="preserve">20.2.3)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zh-CN"/>
        </w:rPr>
        <w:t>โดย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สัญญาดังกล่าวมีระยะเวลา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6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ปี นับจาก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6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เมษาย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56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จนถึง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6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เมษาย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2566</w:t>
      </w:r>
      <w:r>
        <w:br w:type="page"/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 w:eastAsia="th-TH"/>
        </w:rPr>
      </w:pP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38.6.2</w:t>
        <w:tab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เมื่อวันที่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12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กรกฎาคม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2562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บริษัทย่อยทางอ้อมแห่งหนึ่ง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5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ปี นับจากวันที่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1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กันยายน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2562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จนถึงวันที่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>30 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สิงหาคม 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567 </w:t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ซึ่งในสัญญา ได้กำหนดอัตราค่าจ้างการให้บริการในอัตราที่เพิ่มขึ้นในแต่ละปีตามที่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ตกลงกัน และได้กำหนดการรับประกันผลการดำเนินงานของผู้รับจ้างให้สามารถผลิตไฟฟ้าได้ไม่ต่ำกว่าปี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0,40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หน่วยกิโลวัตต์ หรือเฉลี่ยต่อเดือนเท่ากับ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1,70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หน่วยกิโลวัตต์ และรับประกันรายได้เฉลี่ยเดือนละไม่น้อยกว่า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5,342,647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บาท ทั้งนี้สามารถเฉลี่ยยอดรายได้ทั้งปีได้ ซึ่งถ้าหากผู้รับจ้างสามารถเดินระบบและจำหน่ายไฟฟ้าตามข้างต้นให้แก่การไฟฟ้าได้มากกว่ารายได้ที่รับประกันตามกำหนดข้างต้นเกินกว่า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.50 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ของรายได้ที่รับประกัน ส่วนที่เกิน บริษัทย่อยทางอ้อมดังกล่าวตกลงและยินยอมที่จะจ่ายเป็นเงินเพิ่มให้กับผู้รับจ้าง จำนวน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65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แต่ไม่เกิน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10 </w:t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ของรายได้ส่วนรับประกัน แต่ถ้าหากผู้รับจ้างเดินระบบและจำหน่ายไฟฟ้าตามข้างต้นให้แก่การไฟฟ้าได้น้อยกว่ารายได้ที่รับประกันตามกำหนดข้างต้นเกินกว่า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.50 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ของรายได้ที่รับประกัน ผู้รับจ้างตกลงและยินยอมที่จะจ่ายเงินชดเชยรายได้ให้แก่บริษัทย่อยทางอ้อมดังกล่าวเป็นจำนวนเต็มของส่วนต่างของรายได้รับประกันส่วนที่เกินกว่า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.5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แต่ไม่เกินร้อย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1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ของรายได้ส่วนรับประกัน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US"/>
        </w:rPr>
      </w:pP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8.6.3</w:t>
        <w:tab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6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กันยายน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2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>บริษัทย่อยแห่งหนึ่งได้ทำสัญญากับบริษัทที่เกี่ยวข้องกัน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pacing w:val="-20"/>
          <w:sz w:val="32"/>
          <w:sz w:val="32"/>
          <w:szCs w:val="32"/>
          <w:lang w:val="en-US" w:eastAsia="th-TH"/>
        </w:rPr>
        <w:t xml:space="preserve">แห่งหนึ่ง เพื่อซื้อวัสดุ โครงสร้างอาคาร เครื่องจักร และอุปกรณ์ที่ไม่ใช้แล้ว </w:t>
      </w:r>
      <w:r>
        <w:rPr>
          <w:rFonts w:eastAsia="PMingLiU;新細明體" w:cs="Angsana New" w:ascii="Angsana New" w:hAnsi="Angsana New"/>
          <w:color w:val="000000"/>
          <w:spacing w:val="-20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;新細明體" w:cs="Angsana New"/>
          <w:color w:val="000000"/>
          <w:spacing w:val="-20"/>
          <w:sz w:val="32"/>
          <w:sz w:val="32"/>
          <w:szCs w:val="32"/>
          <w:lang w:val="en-US" w:eastAsia="th-TH"/>
        </w:rPr>
        <w:t>วัสดุอุปกรณ์”</w:t>
      </w:r>
      <w:r>
        <w:rPr>
          <w:rFonts w:eastAsia="PMingLiU;新細明體" w:cs="Angsana New" w:ascii="Angsana New" w:hAnsi="Angsana New"/>
          <w:color w:val="000000"/>
          <w:spacing w:val="-20"/>
          <w:sz w:val="32"/>
          <w:szCs w:val="32"/>
          <w:lang w:val="en-US" w:eastAsia="th-TH"/>
        </w:rPr>
        <w:t>)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 </w:t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พร้อมดำเนินการรื้อถอนและปรับปรุงพื้นที่ ตามสัญญาบริษัทย่อยดังกล่าวต้องดำเนินงานรื้อถอนและปรับปรุงพื้นที่ให้แล้วเสร็จภายใ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54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วันนับจากวันที่ได้รับมอบพื้นที่จากบริษัทที่เกี่ยวข้องกันดังกล่าวและได้รับอนุญาตจากหน่วยงานราชการ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โดยบริษัทย่อยดังกล่าวต้องชำระค่าวัสดุอุปกรณ์และหลักประกันการปฏิบัติตามสัญญา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132.08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ล้านบาท แ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0.23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ล้านบาท ตามลำดับ บริษัทที่เกี่ยวข้องกันจะชำระคืนหลักประกันการปฏิบัติตามสัญญาเมื่อบริษัทย่อยดังกล่าวปฏิบัติงานรื้อถอนและปรับปรุงพื้นที่แล้วเสร็จ ทั้งนี้ บริษัทย่อยดังกล่าวได้ทำสัญญาอีกฉบับหนึ่งกับการร่วมค้าแห่งหนึ่งด้วยสัญญาลักษณะเดียวกัน โดยบริษัทย่อยดังกล่าวเป็นผู้ขายวัสดุอุปกรณ์ดังกล่าว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ตามสัญญาบริษัทย่อยดังกล่าวต้องได้รับชำระค่าวัสดุอุปกรณ์ดังกล่าวและหลักประกันการปฏิบัติตามสัญญา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191.92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ล้านบาท แ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0.23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ล้านบาท ตามลำดับ ต่อมาเมื่อ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7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เมษาย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563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การร่วมค้าดังกล่าวได้ชำระเงินตามสัญญาทั้งจำนวนแล้ว ปัจจุบันบริษัทย่อยดังกล่าวได้รับการขยายระยะเวลางานรื้อถอนจากบริษัทที่เกี่ยวข้องกันดังกล่าว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 w:eastAsia="th-TH"/>
        </w:rPr>
        <w:t xml:space="preserve">ออกไปอีก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 w:eastAsia="th-TH"/>
        </w:rPr>
        <w:t xml:space="preserve">45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 w:eastAsia="th-TH"/>
        </w:rPr>
        <w:t xml:space="preserve">วัน เป็นสิ้นสุดวันที่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 w:eastAsia="th-TH"/>
        </w:rPr>
        <w:t xml:space="preserve">8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 w:eastAsia="th-TH"/>
        </w:rPr>
        <w:t xml:space="preserve">2564 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 w:eastAsia="th-TH"/>
        </w:rPr>
        <w:t>เนื่องจากเกิดเหตุสุดวิสัยที่บริษัทย่อย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ดังกล่าวมิอาจควบคุมและหลีกเลี่ยงได้ ส่งผลให้บริษัทย่อยดังกล่าวไม่สามารถเร่งงานให้แล้วเสร็จได้ทันตามกำหนด บริษัทย่อยดังกล่าวจึงขอขยายระยะเวลาการรื้อถอนและปรับปรุงพื้นที่ต่อไปอีก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37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วัน นับตั้งแต่วันที่ได้รับการอนุมัติขยายเวลาเดิม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ปัจจุบันบริษัท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ย่อยดังกล่าว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ส่งมอบงานและได้รับเอกสารรับรองการส่งมอบงานแล้ว รวมถึงได้รับเงิน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หลักประกันการปฏิบัติตามสัญญาจากบริษัทที่เกี่ยวข้องกันดังกล่าวเรียบร้อยแล้วเมื่อวันที่ 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อย่างไรก็ตาม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ย่อยดังกล่าวยังไม่ได้จ่ายชำระคืนเงิ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หลักประกันการปฏิบัติตามสัญญาให้กับ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การร่วมค้าดังกล่าว</w:t>
      </w:r>
    </w:p>
    <w:p>
      <w:pPr>
        <w:pStyle w:val="Normal"/>
        <w:spacing w:lineRule="auto" w:line="240" w:before="240" w:after="160"/>
        <w:ind w:left="1800" w:right="43" w:hanging="720"/>
        <w:jc w:val="left"/>
        <w:rPr>
          <w:rFonts w:ascii="Angsana New" w:hAnsi="Angsana New" w:eastAsia="PMingLiU;新細明體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8.6.4</w:t>
        <w:tab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7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>กุมภาพันธ์ 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563 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บริษัท อัครวัฒน์ พลังงานพืชหมุนเวียน จำกัด ซึ่งเป็นบริษัทย่อยทางอ้อมของบริษัทได้ทำสัญญาว่าจ้างให้บริษัท เอส ที อาร์ อาร์ เอ็นจิเนียริ่ง จำกัด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br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ซึ่งเป็นบริษัทที่เกี่ยวข้องกันแห่งหนึ่งดำเนินงานโครงการก่อสร้าง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Bio Gas Power Plant </w:t>
        <w:br/>
        <w:t xml:space="preserve">4.9 MWH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เป็นมูลค่า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335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ล้านบาท โดยมีการก่อสร้างเสร็จสมบูรณ์แล้วในไตรมาส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 </w:t>
        <w:br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ปี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โดย ณ 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3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กลุ่มบริษัทมีภาระผูกพันตามสัญญาดังกล่าวคงเหลือจำนวน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50.44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ล้านบาท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ณ 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4 :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>ไม่มี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)</w:t>
      </w:r>
    </w:p>
    <w:p>
      <w:pPr>
        <w:pStyle w:val="Normal"/>
        <w:spacing w:lineRule="auto" w:line="240"/>
        <w:ind w:left="1800" w:right="43" w:hanging="720"/>
        <w:jc w:val="left"/>
        <w:rPr>
          <w:rFonts w:ascii="Angsana New" w:hAnsi="Angsana New" w:eastAsia="PMingLiU;新細明體" w:cs="Angsana New"/>
          <w:color w:val="000000"/>
          <w:spacing w:val="-8"/>
          <w:sz w:val="32"/>
          <w:szCs w:val="32"/>
          <w:lang w:eastAsia="th-TH"/>
        </w:rPr>
      </w:pP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8.6.5</w:t>
        <w:tab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16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กรกฎ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563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>บริษัท อัครวัฒน์ พลังงานพืชหมุนเวียน จำกัด ซึ่งเป็นบริษัทย่อยทางอ้อมของบริษัท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5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ปี นับจากวันที่เริ่มจำหน่ายไฟฟ้าเชิงพาณิชย์เข้าระบบการรับซื้อไฟฟ้าจากการไฟฟ้าส่วนภูมิภาค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(COD)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ซึ่งในสัญญาได้กำหนดการรับประกันผลการดำเนินงานของผู้รับจ้างให้สามารถผลิตไฟฟ้าได้รับประกันรายได้เฉลี่ยเดือนละไม่น้อยกว่า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8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>.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5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>ล้านบาท ทั้งนี้สามารถเฉลี่ยยอดรายได้ทั้งปีได้ ซึ่ง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br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ถ้าหากผู้รับจ้างสามารถเดินระบบและจำหน่ายไฟฟ้าตามข้างต้นให้แก่การไฟฟ้าได้มากกว่ารายได้ที่รับประกันตามกำหนดข้างต้นเกินกว่าร้อยละ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>.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5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ของรายได้ที่รับประกัน สำหรับส่วนที่เกินบริษัทตกลงและยินยอมที่จะจ่ายเป็นเงินเพิ่มให้กับผู้รับจ้าง จำนวนร้อยละ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65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  <w:br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แต่ไม่เกิน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80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>,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00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>บาท แต่ถ้าหากผู้รับจ้างเดินระบบและจำหน่ายไฟฟ้าตามข้างต้นให้แก่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br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การไฟฟ้าได้น้อยกว่ารายได้ที่รับประกันตามกำหนดข้างต้นเกินกว่าร้อยละ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>.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5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>ของรายได้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br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ที่รับประกัน ผู้รับจ้างตกลงและยินยอมที่จะจ่ายเงินชดเชยรายได้ให้แก่บริษัทเป็นจำนวนเต็มของส่วนต่างของรายได้รับประกันส่วนที่เกินกว่าร้อยละ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>.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5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แต่ไม่เกิน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80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>,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000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eastAsia="th-TH"/>
        </w:rPr>
        <w:t xml:space="preserve">บาท </w:t>
      </w:r>
    </w:p>
    <w:p>
      <w:pPr>
        <w:pStyle w:val="Normal"/>
        <w:spacing w:lineRule="auto" w:line="240"/>
        <w:ind w:left="1800" w:right="43" w:hanging="720"/>
        <w:jc w:val="left"/>
        <w:rPr>
          <w:rFonts w:ascii="Angsana New" w:hAnsi="Angsana New" w:eastAsia="PMingLiU;新細明體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8.6.6</w:t>
        <w:tab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บริษัทได้ทำสัญญาบริหารจัดการกับบริษัทที่เกี่ยวข้องกันหลายแห่งโดยบริษัทได้รับค่าบริหารจัดการตามที่ระบุไว้ในสัญญา โดยสัญญานี้มีผลบังคับใช้เป็นระยะเวลานับตั้งแต่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4 </w:t>
      </w:r>
    </w:p>
    <w:p>
      <w:pPr>
        <w:pStyle w:val="Normal"/>
        <w:spacing w:lineRule="auto" w:line="240"/>
        <w:ind w:left="1800" w:right="43" w:hanging="720"/>
        <w:jc w:val="left"/>
        <w:rPr>
          <w:rFonts w:ascii="Angsana New" w:hAnsi="Angsana New" w:eastAsia="PMingLiU;新細明體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8.6.7</w:t>
        <w:tab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 xml:space="preserve">ในระหว่างปี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 w:eastAsia="th-TH"/>
        </w:rPr>
        <w:t>บริษัทได้ทำสัญญาให้บริการพื้นที่อาคารสำนักงานกับบริษัทที่เกี่ยวข้องกันหลายแห่ง โดยบริษัทได้รับค่าบริการและมีผลบังคับใช้ตามที่ระบุในสัญญา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 </w:t>
      </w:r>
    </w:p>
    <w:p>
      <w:pPr>
        <w:pStyle w:val="Normal"/>
        <w:spacing w:lineRule="auto" w:line="240" w:before="0" w:after="360"/>
        <w:ind w:left="1800" w:right="43" w:hanging="720"/>
        <w:jc w:val="left"/>
        <w:rPr>
          <w:rFonts w:ascii="Angsana New" w:hAnsi="Angsana New" w:eastAsia="PMingLiU;新細明體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8.6.8</w:t>
        <w:tab/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9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กรกฏ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บริษัท ทรานส์ ไทย เรลเวย์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ซึ่งเป็นบริษัทย่อยทางอ้อมของบริษัท ได้ทำสัญญารับจ้างเหมางานปรับปรุงอาคารโรงงาน งานเคลื่อนย้ายเครื่องจักร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และงานระบบสาธารณูปโภค ว่ารับจ้างให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เอ็นพีพี ฟู้ด เซอร์วิส จำกัด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 ซึ่งเป็นบริษัทย่อย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ของ บริษัท โกลบอล คอนซูเมอร์ จำกัด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ป็นมูลค่า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44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34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ล้านบาท ในขณะเดียวกันบริษัทย่อยทางอ้อมดังกล่าวต้องวางเงินมัดจำเป็นจำนวน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4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43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ล้านบาทให้แก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เอ็นพีพี ฟู้ด เซอร์วิส จำกัด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โดยสัญญาดังกล่าวจะแล้วเสร็จภายในวันที่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ปัจจุบัน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ย่อยทางอ้อมดังกล่าว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มีงานเพิ่ม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0.58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ล้านบาท ซึ่งคาดว่างานจะแล้วเสร็จภายใ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5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43" w:hanging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9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การเปลี่ยนแปลงในหนี้สินที่เกิดจากกิจกรรมจัดหาเงิน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4"/>
        <w:gridCol w:w="1361"/>
        <w:gridCol w:w="113"/>
        <w:gridCol w:w="1581"/>
        <w:gridCol w:w="107"/>
        <w:gridCol w:w="1595"/>
        <w:gridCol w:w="107"/>
        <w:gridCol w:w="1681"/>
      </w:tblGrid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65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เปลี่ยนแปลงที่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ไม่ใช่เงินสด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60" w:hRule="atLeast"/>
        </w:trPr>
        <w:tc>
          <w:tcPr>
            <w:tcW w:w="320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4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4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เบิกเกินบัญชี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 w:before="0" w:after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exact" w:line="300" w:before="0" w:after="0"/>
              <w:ind w:left="630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exact" w:line="30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3,850,066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3,833,937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pacing w:lineRule="exact" w:line="30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7,684,003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napToGrid w:val="false"/>
              <w:spacing w:lineRule="exact" w:line="30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napToGrid w:val="false"/>
              <w:spacing w:lineRule="exact" w:line="30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exact" w:line="30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3,183,664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31,216,551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pacing w:lineRule="exact" w:line="30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4,400,215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exact" w:line="30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0,239,382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10,239,382)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napToGrid w:val="false"/>
              <w:spacing w:lineRule="exact" w:line="30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napToGrid w:val="false"/>
              <w:spacing w:lineRule="exact" w:line="30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บริษัทที่เกี่ยวข้องกั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exact" w:line="30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2,552,616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10,052,616)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pacing w:lineRule="exact" w:line="30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2,500,000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ยาว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napToGrid w:val="false"/>
              <w:spacing w:lineRule="exact" w:line="30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napToGrid w:val="false"/>
              <w:spacing w:lineRule="exact" w:line="30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napToGrid w:val="false"/>
              <w:spacing w:lineRule="exact" w:line="30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exact" w:line="30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09,650,873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192,896,354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290" w:before="0" w:after="0"/>
              <w:ind w:hanging="88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69,548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pacing w:lineRule="exact" w:line="30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02,816,775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ยาว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napToGrid w:val="false"/>
              <w:spacing w:lineRule="exact" w:line="30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napToGrid w:val="false"/>
              <w:spacing w:lineRule="exact" w:line="30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napToGrid w:val="false"/>
              <w:spacing w:lineRule="exact" w:line="30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บุคคลที่เกี่ยวข้องกั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exact" w:line="30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,253,105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434,097)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pacing w:lineRule="exact" w:line="30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819,008</w:t>
            </w:r>
          </w:p>
        </w:tc>
      </w:tr>
      <w:tr>
        <w:trPr>
          <w:trHeight w:val="40" w:hRule="atLeast"/>
        </w:trPr>
        <w:tc>
          <w:tcPr>
            <w:tcW w:w="3204" w:type="dxa"/>
            <w:tcBorders/>
          </w:tcPr>
          <w:p>
            <w:pPr>
              <w:pStyle w:val="Normal"/>
              <w:spacing w:lineRule="exact" w:line="300" w:before="0" w:after="0"/>
              <w:ind w:left="630" w:right="-198" w:hanging="9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exact" w:line="30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6,463,923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290" w:before="0" w:after="0"/>
              <w:ind w:right="-540" w:firstLine="92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18,397,712)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exact" w:line="290" w:before="0" w:after="0"/>
              <w:ind w:hanging="88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,386,879</w:t>
            </w:r>
          </w:p>
        </w:tc>
        <w:tc>
          <w:tcPr>
            <w:tcW w:w="107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20"/>
                <w:tab w:val="decimal" w:pos="1380" w:leader="none"/>
              </w:tabs>
              <w:spacing w:lineRule="exact" w:line="30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9,453,09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br w:type="page"/>
      </w:r>
      <w:r>
        <w:rPr>
          <w:rFonts w:cs="Angsana New" w:ascii="Angsana New" w:hAnsi="Angsana New"/>
          <w:sz w:val="16"/>
          <w:szCs w:val="16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3"/>
        <w:gridCol w:w="1156"/>
        <w:gridCol w:w="96"/>
        <w:gridCol w:w="1369"/>
        <w:gridCol w:w="88"/>
        <w:gridCol w:w="1345"/>
        <w:gridCol w:w="92"/>
        <w:gridCol w:w="1357"/>
        <w:gridCol w:w="92"/>
        <w:gridCol w:w="1431"/>
      </w:tblGrid>
      <w:tr>
        <w:trPr>
          <w:tblHeader w:val="true"/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702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งบการเงินรวม</w:t>
            </w:r>
          </w:p>
        </w:tc>
      </w:tr>
      <w:tr>
        <w:trPr>
          <w:tblHeader w:val="true"/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เพิ่มขึ้นจาก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</w:tr>
      <w:tr>
        <w:trPr>
          <w:tblHeader w:val="true"/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ซื้อธุรกิจ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ไม่ใช่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blHeader w:val="true"/>
          <w:trHeight w:val="6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3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ดูหมายเหตุ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3</w:t>
            </w:r>
          </w:p>
        </w:tc>
      </w:tr>
      <w:tr>
        <w:trPr>
          <w:tblHeader w:val="true"/>
          <w:trHeight w:val="6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 xml:space="preserve">ข้อ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  <w:t>43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</w:tr>
      <w:tr>
        <w:trPr>
          <w:tblHeader w:val="true"/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เบิกเกินบัญชี</w:t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 w:before="0" w:after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 w:before="0" w:after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630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8,936,42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4,913,64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3,850,066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5,540,000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rPr/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32,356,336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3,183,664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บริษัทที่เกี่ยวข้องกั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08,976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32,283,022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32,791,998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ยาว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5,085,701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3,474,598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11,333,731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6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243,157)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109,650,873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18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ยาว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บุคคลที่เกี่ยวข้องกั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,085,349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rPr/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264,562)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6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432,318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1,253,105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630" w:right="-198" w:hanging="9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362" w:leader="none"/>
              </w:tabs>
              <w:snapToGrid w:val="false"/>
              <w:spacing w:lineRule="exact" w:line="290" w:before="0" w:after="0"/>
              <w:ind w:right="-540" w:firstLine="92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,372,614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,402,22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1136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38,689,08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290" w:before="0" w:after="0"/>
              <w:ind w:right="186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6,463,923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4,130,446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1136" w:leader="none"/>
              </w:tabs>
              <w:spacing w:lineRule="exact" w:line="300" w:before="0" w:after="0"/>
              <w:ind w:right="-151" w:hanging="0"/>
              <w:rPr/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14,130,446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94"/>
        <w:gridCol w:w="87"/>
        <w:gridCol w:w="1436"/>
        <w:gridCol w:w="23"/>
        <w:gridCol w:w="1517"/>
        <w:gridCol w:w="84"/>
        <w:gridCol w:w="1391"/>
        <w:gridCol w:w="17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rPr>
                <w:rFonts w:ascii="Angsana New" w:hAnsi="Angsana New" w:eastAsia="Times New Roman" w:cs="Angsana New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6032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4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4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9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0,329,382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exact" w:line="290" w:before="0" w:after="0"/>
              <w:ind w:right="132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10,239,382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exact" w:line="290" w:before="0" w:after="0"/>
              <w:ind w:right="558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9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</w:t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2,584,881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4,200,000)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  <w:tab w:val="decimal" w:pos="791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 w:before="0" w:after="0"/>
              <w:ind w:right="287" w:hanging="0"/>
              <w:jc w:val="righ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,386,879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decimal" w:pos="1213" w:leader="none"/>
              </w:tabs>
              <w:spacing w:lineRule="exact" w:line="29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9,771,76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94"/>
        <w:gridCol w:w="87"/>
        <w:gridCol w:w="1436"/>
        <w:gridCol w:w="23"/>
        <w:gridCol w:w="1517"/>
        <w:gridCol w:w="84"/>
        <w:gridCol w:w="1408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604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3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highlight w:val="yellow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0,239,382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decimal" w:pos="1214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0,239,382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9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</w:t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spacing w:lineRule="exact" w:line="300" w:before="0" w:after="0"/>
              <w:ind w:right="-151" w:hanging="0"/>
              <w:rPr/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4,192,825)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  <w:tab w:val="decimal" w:pos="791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6,777,706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decimal" w:pos="1214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2,584,881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9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spacing w:lineRule="exact" w:line="30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  <w:t>592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825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 w:before="0" w:after="0"/>
              <w:ind w:left="-108"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00" w:before="0" w:after="0"/>
              <w:ind w:right="-151" w:hanging="0"/>
              <w:rPr/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592,825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 w:before="0" w:after="0"/>
              <w:ind w:right="-151" w:hanging="0"/>
              <w:jc w:val="righ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24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24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0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เงิน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จำแนกตามส่วนงานและการจำแนกตามรายได้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 xml:space="preserve">2564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3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ส่วนงานที่รายงาน ได้แก่ ธุรกิจงานก่อสร้าง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ธุรกิจด้านพลังงาน โดยส่วนงานที่สำคัญของกลุ่มบริษัทแต่ละส่วนงานให้บริการที่แตกต่างกั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spacing w:lineRule="auto" w:line="240" w:before="240" w:after="0"/>
        <w:ind w:firstLine="547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240"/>
        <w:ind w:left="547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ดำเนินธุรกิจเฉพาะในประเทศเท่านั้น กลุ่มบริษัทจึง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ลูกค้ารายใหญ่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กลุ่มบริษัทมีรายได้จากลูกค้ารายใหญ่ จำนวน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ราย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เป็น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74.2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2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ราย เป็นจำนวน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1,065.8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ล้านบาท ตามลำดับ จากรายได้รวม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ของกลุ่มบริษัท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40" w:right="1225" w:gutter="0" w:header="862" w:top="1440" w:footer="431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54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ตามส่วนงานที่รายงาน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15840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873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  <w:gridCol w:w="81"/>
        <w:gridCol w:w="1300"/>
      </w:tblGrid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0967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260" w:before="0" w:after="160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 xml:space="preserve">งบกำไรขาดทุนและกำไรขาดทุนเบ็ดเสร็จอื่นรวมสำหรับปีสิ้นสุดวันที่ </w:t>
            </w: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31</w:t>
            </w: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ธันวาคม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443" w:type="dxa"/>
            <w:gridSpan w:val="7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 w:before="0" w:after="160"/>
              <w:ind w:right="-10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10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ตลอดช่วงเวลา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ณ จุดเวลาใดเวลาหนึ่ง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spacing w:lineRule="exact" w:line="260" w:before="0" w:after="160"/>
              <w:ind w:right="-10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10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ธุรกิจงานก่อสร้าง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ธุรกิจด้านพลังงา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1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3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/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  <w:t>“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ปรับปรุงใหม่”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/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  <w:t>“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ปรับปรุงใหม่”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  <w:t>“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ปรับปรุงใหม่”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10" w:hanging="0"/>
              <w:jc w:val="center"/>
              <w:rPr/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  <w:t>“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ปรับปรุงใหม่”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ายได้จากงานก่อสร้างและการขาย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53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4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6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,333,426,68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05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2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07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2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0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0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9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6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50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010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13,724,32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3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59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4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0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9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05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2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4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2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2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7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7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1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9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ขั้นต้น</w:t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7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58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5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9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3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3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3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2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4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1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2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51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8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9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8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19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17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60" w:before="0" w:after="160"/>
              <w:ind w:right="-10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napToGrid w:val="false"/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napToGrid w:val="false"/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6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0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1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7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1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9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1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5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756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36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308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  <w:t>81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3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5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3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39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3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1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8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6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3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1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8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6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60" w:before="0" w:after="160"/>
              <w:ind w:right="-10" w:hanging="0"/>
              <w:rPr>
                <w:rFonts w:ascii="Angsana New" w:hAnsi="Angsana New" w:eastAsia="SimSun;宋体" w:cs="Angsana New"/>
                <w:sz w:val="24"/>
                <w:szCs w:val="24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กำไรจากการขายเงินลงทุนในบริษัทร่วม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0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5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lineRule="exact" w:line="260" w:before="0" w:after="16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 w:before="0" w:after="160"/>
              <w:ind w:left="717" w:right="-46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4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1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0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4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7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5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 w:before="0" w:after="160"/>
              <w:ind w:left="717" w:right="-46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กลับรายการ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จากการด้อยค่าของสินทรัพย์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4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1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2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3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0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49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 w:before="0" w:after="1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2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5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02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5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89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 w:before="0" w:after="1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7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7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260" w:before="0" w:after="160"/>
              <w:ind w:right="-72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4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41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 w:before="0" w:after="1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3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5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3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0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 w:before="0" w:after="160"/>
              <w:ind w:left="888" w:right="-17" w:hanging="171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TFRS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2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2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906,286)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 w:before="0" w:after="160"/>
              <w:ind w:left="888" w:right="-17" w:hanging="171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ส่วนแบ่งขาดทุน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(20,687,120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7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4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50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3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5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5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07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89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 w:before="0" w:after="1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ค่าใช้จ่าย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3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3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54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56</w:t>
            </w:r>
          </w:p>
        </w:tc>
      </w:tr>
      <w:tr>
        <w:trPr>
          <w:trHeight w:val="274" w:hRule="exact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สำหรับป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7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9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1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52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533</w:t>
            </w:r>
          </w:p>
        </w:tc>
      </w:tr>
    </w:tbl>
    <w:p>
      <w:pPr>
        <w:pStyle w:val="Normal"/>
        <w:spacing w:lineRule="auto" w:line="240" w:before="0" w:after="0"/>
        <w:ind w:firstLine="54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และหนี้สินดำเนินงานส่วนใหญ่เป็นของส่วนงานธุรกิจก่อสร้าง</w:t>
      </w:r>
    </w:p>
    <w:p>
      <w:pPr>
        <w:pStyle w:val="Normal"/>
        <w:tabs>
          <w:tab w:val="clear" w:pos="720"/>
          <w:tab w:val="left" w:pos="630" w:leader="none"/>
          <w:tab w:val="left" w:pos="14130" w:leader="none"/>
        </w:tabs>
        <w:spacing w:lineRule="auto" w:line="240" w:before="0" w:after="160"/>
        <w:ind w:right="547" w:hanging="0"/>
        <w:contextualSpacing/>
        <w:rPr>
          <w:rFonts w:ascii="Angsana New" w:hAnsi="Angsana New" w:eastAsia="Arial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สินทรัพย์ตามส่วนงานดำเนินงานจำแนกตามประเภทธุรกิจ ณ วันที่ </w:t>
      </w:r>
      <w:r>
        <w:rPr>
          <w:rFonts w:eastAsia="Arial" w:cs="Angsana New" w:ascii="Angsana New" w:hAnsi="Angsana New"/>
          <w:sz w:val="32"/>
          <w:szCs w:val="32"/>
          <w:lang w:val="en-US"/>
        </w:rPr>
        <w:t>31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ธันวาคม </w:t>
      </w:r>
      <w:r>
        <w:rPr>
          <w:rFonts w:eastAsia="Arial" w:cs="Angsana New" w:ascii="Angsana New" w:hAnsi="Angsana New"/>
          <w:sz w:val="32"/>
          <w:szCs w:val="32"/>
          <w:lang w:val="en-US"/>
        </w:rPr>
        <w:t>2564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และ </w:t>
      </w:r>
      <w:r>
        <w:rPr>
          <w:rFonts w:eastAsia="Arial" w:cs="Angsana New" w:ascii="Angsana New" w:hAnsi="Angsana New"/>
          <w:sz w:val="32"/>
          <w:szCs w:val="32"/>
          <w:lang w:val="en-US"/>
        </w:rPr>
        <w:t>2563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sz w:val="32"/>
          <w:sz w:val="32"/>
          <w:szCs w:val="32"/>
        </w:rPr>
        <w:t>มีดังนี้</w:t>
      </w:r>
    </w:p>
    <w:p>
      <w:pPr>
        <w:pStyle w:val="Normal"/>
        <w:spacing w:before="0" w:after="120"/>
        <w:ind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tbl>
      <w:tblPr>
        <w:tblW w:w="1492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6"/>
        <w:gridCol w:w="1148"/>
        <w:gridCol w:w="105"/>
        <w:gridCol w:w="1148"/>
        <w:gridCol w:w="104"/>
        <w:gridCol w:w="1147"/>
        <w:gridCol w:w="104"/>
        <w:gridCol w:w="1148"/>
        <w:gridCol w:w="104"/>
        <w:gridCol w:w="1251"/>
        <w:gridCol w:w="104"/>
        <w:gridCol w:w="1149"/>
        <w:gridCol w:w="104"/>
        <w:gridCol w:w="1251"/>
        <w:gridCol w:w="104"/>
        <w:gridCol w:w="1253"/>
        <w:gridCol w:w="104"/>
        <w:gridCol w:w="1251"/>
        <w:gridCol w:w="104"/>
        <w:gridCol w:w="1176"/>
      </w:tblGrid>
      <w:tr>
        <w:trPr>
          <w:trHeight w:val="368" w:hRule="atLeast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45" w:hanging="0"/>
              <w:rPr>
                <w:rFonts w:eastAsia="Times New Roman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ุรกิจงานก่อสร้า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0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ุรกิจด้านพลังงา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การที่ไม่ได้ปันส่ว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ส่วนงานที่รายงาน</w:t>
            </w:r>
          </w:p>
        </w:tc>
      </w:tr>
      <w:tr>
        <w:trPr>
          <w:trHeight w:val="368" w:hRule="atLeast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3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3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3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4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3</w:t>
            </w:r>
          </w:p>
        </w:tc>
      </w:tr>
      <w:tr>
        <w:trPr>
          <w:trHeight w:val="368" w:hRule="atLeast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“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ปรับปรุงใหม่”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“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ปรับปรุงใหม่”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“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ปรับปรุงใหม่”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“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ปรับปรุงใหม่”</w:t>
            </w:r>
          </w:p>
        </w:tc>
      </w:tr>
      <w:tr>
        <w:trPr>
          <w:trHeight w:val="368" w:hRule="atLeast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384" w:hRule="atLeast"/>
        </w:trPr>
        <w:tc>
          <w:tcPr>
            <w:tcW w:w="20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38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>สินทรัพย์ตามส่วนงา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autoSpaceDE w:val="false"/>
              <w:snapToGrid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</w:tabs>
              <w:autoSpaceDE w:val="false"/>
              <w:snapToGrid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60,532,269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19,896,445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99,833,256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00,715,12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092,663,694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96,472,179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653,029,219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napToGrid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decimal" w:pos="541" w:leader="none"/>
                <w:tab w:val="decimal" w:pos="720" w:leader="none"/>
              </w:tabs>
              <w:autoSpaceDE w:val="false"/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717,083,744</w:t>
            </w:r>
          </w:p>
        </w:tc>
      </w:tr>
    </w:tbl>
    <w:p>
      <w:pPr>
        <w:pStyle w:val="Normal"/>
        <w:spacing w:lineRule="auto" w:line="240" w:before="0" w:after="0"/>
        <w:ind w:firstLine="54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720" w:right="1440" w:gutter="0" w:header="862" w:top="1440" w:footer="431" w:bottom="12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0" w:after="0"/>
        <w:ind w:right="-17" w:hanging="0"/>
        <w:rPr>
          <w:rFonts w:ascii="Angsana New" w:hAnsi="Angsana New" w:eastAsia="SimSun;宋体" w:cs="Angsana New"/>
          <w:color w:val="000000"/>
          <w:sz w:val="20"/>
          <w:szCs w:val="20"/>
          <w:highlight w:val="yellow"/>
          <w:lang w:val="en-US" w:eastAsia="zh-CN"/>
        </w:rPr>
      </w:pPr>
      <w:r>
        <w:rPr>
          <w:rFonts w:eastAsia="SimSun;宋体" w:cs="Angsana New" w:ascii="Angsana New" w:hAnsi="Angsana New"/>
          <w:color w:val="000000"/>
          <w:sz w:val="20"/>
          <w:szCs w:val="20"/>
          <w:highlight w:val="yellow"/>
          <w:lang w:val="en-US"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1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หนังสือค้ำประกันจากธนาคาร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ind w:left="547" w:hanging="0"/>
        <w:jc w:val="left"/>
        <w:outlineLvl w:val="3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ณ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ย่อยแห่งหนึ่งมีหนังสือค้ำประกันจาก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698.4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642.6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ตามลำดับ โดยหลักประกันการออกหนังสือค้ำประกันของธนาคาร ประกอบด้วย การโอนสิทธิการ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งินค่าจ้างก่อสร้างขอ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ริษัทย่อยดังกล่าว เงินฝากสถาบันการเงินของบริษัทย่อยดังกล่าว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ดินพร้อมสิ่งปลูก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ร้างของบริษัทย่อย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ที่ดินของบริษัท ไทรทัน ดิเวลลอปเม้นท์ จำกัด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6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)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ซึ่งเป็นบริษัทย่อยอีกแห่งหนึ่งของบริษัท และค้ำประกันโดยบริษั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hanging="0"/>
        <w:jc w:val="left"/>
        <w:outlineLvl w:val="3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ย่อยทางอ้อมแห่งหนึ่งมีหนังสือค้ำประกันจากธนาคารเพื่อ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53.8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ล้านบาท และ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33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8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ล้านบาท ตามลำดับ วงเงินหนังสือค้ำประกันดังกล่าวค้ำประกันโดยสินทรัพย์ของบริษัทย่อยทางอ้อมดังกล่าว ประกอบด้วย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เงินฝากสถาบันการเงินแห่งหนึ่ง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ทางอ้อมดังกล่าว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8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ค้ำประกันโดยที่ดินพร้อมสิ่งปลูกสร้างของกรรมการสองท่านของบริษัทย่อยทางอ้อมดังกล่าว กรรมการสองท่านของบริษัทย่อยทางอ้อมดังกล่าว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2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ภาระผูกพันตามสัญญากับบริษัทที่ไม่เกี่ยวข้องกัน</w:t>
      </w:r>
    </w:p>
    <w:p>
      <w:pPr>
        <w:pStyle w:val="Normal"/>
        <w:spacing w:lineRule="auto" w:line="240" w:before="0" w:after="0"/>
        <w:ind w:left="1267" w:hanging="72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1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>ธันวาคม กลุ่มบริษัทมีภาระผูกพันตามสัญญ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ับบริษัทที่ไม่เกี่ยวข้องกัน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 มีดังนี้</w:t>
      </w:r>
    </w:p>
    <w:p>
      <w:pPr>
        <w:pStyle w:val="Normal"/>
        <w:spacing w:lineRule="auto" w:line="240" w:before="0" w:after="120"/>
        <w:ind w:left="126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42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ภาระผูกพันกับบริษัทที่ไม่เกี่ยวข้องกันในการจ่ายค่าเช่าตามสัญญาเช่าและสัญญาบริการในอนาคตที่ไม่สามารถยกเลิกได้ มีดังนี้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เช่า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บริ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ครบกำหน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1148"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053,6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007,4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72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2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1,8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62,4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972" w:right="-72" w:hanging="0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195,4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769,8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72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2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0"/>
          <w:szCs w:val="20"/>
          <w:highlight w:val="yellow"/>
        </w:rPr>
      </w:pPr>
      <w:r>
        <w:rPr>
          <w:rFonts w:cs="Angsana New" w:ascii="Angsana New" w:hAnsi="Angsana New"/>
          <w:sz w:val="20"/>
          <w:szCs w:val="20"/>
          <w:highlight w:val="yellow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0"/>
          <w:szCs w:val="20"/>
          <w:highlight w:val="yellow"/>
        </w:rPr>
      </w:pPr>
      <w:r>
        <w:rPr>
          <w:rFonts w:cs="Angsana New" w:ascii="Angsana New" w:hAnsi="Angsana New"/>
          <w:sz w:val="20"/>
          <w:szCs w:val="20"/>
          <w:highlight w:val="yellow"/>
        </w:rPr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เช่า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บริการ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ครบกำหน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1148"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1,6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1,6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72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20,000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0,8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12,4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972" w:right="-72" w:hanging="0"/>
              <w:rPr>
                <w:rFonts w:ascii="Angsana New" w:hAnsi="Angsana New" w:eastAsia="Cordia New" w:cs="Angsana New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12,4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54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72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20,000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lineRule="auto" w:line="240" w:before="240" w:after="24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42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มีภาระผูกพันอื่น ๆ มีดังนี้</w:t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3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ภาระผูกพันอื่นๆ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48" w:right="-7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2,673,24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3,763,84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2,673,24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3,763,84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58" w:leader="none"/>
        </w:tabs>
        <w:spacing w:lineRule="auto" w:line="240" w:before="24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ซื้อธุรกิจ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Times New Roman" w:cs="Angsana New"/>
          <w:color w:val="000000"/>
          <w:spacing w:val="-2"/>
          <w:sz w:val="32"/>
          <w:szCs w:val="32"/>
          <w:u w:val="single"/>
          <w:lang w:val="en-US"/>
        </w:rPr>
      </w:pP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u w:val="single"/>
          <w:lang w:val="en-US"/>
        </w:rPr>
        <w:t>บริษัท อัครวัฒน์ พลังงานพืชหมุนเวียน จำกัด</w:t>
      </w:r>
    </w:p>
    <w:p>
      <w:pPr>
        <w:pStyle w:val="Normal"/>
        <w:spacing w:lineRule="auto" w:line="240" w:before="0" w:after="240"/>
        <w:ind w:left="562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4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ที่ประชุมคณะกรรมการบริษัท ครั้งที่ </w:t>
      </w:r>
      <w:r>
        <w:rPr>
          <w:rFonts w:eastAsia="PMingLiU;新細明體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1/2563 </w:t>
      </w:r>
      <w:r>
        <w:rPr>
          <w:rFonts w:ascii="Angsana New" w:hAnsi="Angsana New" w:eastAsia="PMingLiU;新細明體" w:cs="Angsana New"/>
          <w:color w:val="000000"/>
          <w:spacing w:val="4"/>
          <w:sz w:val="32"/>
          <w:sz w:val="32"/>
          <w:szCs w:val="32"/>
          <w:lang w:val="en-US"/>
        </w:rPr>
        <w:t>มีมติอนุมัติให้บริษัท ไทรทัน พาวเวอร์ จำกัด ซึ่งเป็นบริษัทย่อยเข้าซื้อหุ้นสามัญในบริษัท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อัครวัฒน์ พลังงานพืชหมุนเวียน จำกัด โดยแบ่งวิธีการซื้อหุ้นออกเป็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ส่วน ส่วนแรกโดยการซื้อ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หุ้นสามัญจากผู้ถือหุ้นเดิม 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7,50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หุ้น หรือคิดเป็นร้อย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75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ของหุ้นสามัญที่ออกและชำระแล้ว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เป็น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,725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บาท และส่วนที่สองโดยการซื้อหุ้นสามัญเพิ่มทุนใน บริษัท อัครวัฒน์ พลังงานพืชหมุนเวียน จำกัด 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,087,5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หุ้น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เป็น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08,750,00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บาท รวมการจ่ายเงินทั้ง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ส่วนคิดเป็นมูลค่ารวมทั้งสิ้น 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34,475,00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ทำให้</w:t>
      </w:r>
      <w:r>
        <w:rPr>
          <w:rFonts w:ascii="Angsana New" w:hAnsi="Angsana New" w:eastAsia="PMingLiU;新細明體" w:cs="Angsana New"/>
          <w:color w:val="000000"/>
          <w:spacing w:val="4"/>
          <w:sz w:val="32"/>
          <w:sz w:val="32"/>
          <w:szCs w:val="32"/>
          <w:lang w:val="en-US"/>
        </w:rPr>
        <w:t>บริษัทย่อยดังกล่าวมีสัดส่วนการถือหุ้นสามัญ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จำนวน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,125,000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หุ้น หรือคิดเป็นสัดส่วนร้อยละ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75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ของหุ้นสามัญที่ออกและชำระแล้ว</w:t>
      </w:r>
    </w:p>
    <w:p>
      <w:pPr>
        <w:pStyle w:val="Normal"/>
        <w:spacing w:lineRule="auto" w:line="240" w:before="0" w:after="240"/>
        <w:ind w:left="562" w:right="43" w:hanging="0"/>
        <w:jc w:val="left"/>
        <w:rPr>
          <w:rFonts w:ascii="Angsana New" w:hAnsi="Angsana New" w:eastAsia="PMingLiU;新細明體" w:cs="Angsana New"/>
          <w:color w:val="000000"/>
          <w:spacing w:val="-2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28 </w:t>
      </w:r>
      <w:r>
        <w:rPr>
          <w:rFonts w:ascii="Angsana New" w:hAnsi="Angsana New" w:eastAsia="PMingLiU;新細明體" w:cs="Angsana New"/>
          <w:color w:val="000000"/>
          <w:spacing w:val="4"/>
          <w:sz w:val="32"/>
          <w:sz w:val="32"/>
          <w:szCs w:val="32"/>
          <w:lang w:val="en-US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pacing w:val="4"/>
          <w:sz w:val="32"/>
          <w:sz w:val="32"/>
          <w:szCs w:val="32"/>
          <w:lang w:val="en-US"/>
        </w:rPr>
        <w:t xml:space="preserve">บริษัท ไทรทัน พาวเวอร์ จำกัด ได้ทำสัญญาร่วมลงทุนกับบริษัท เอส ที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อาร์ อาร์ เอ็นจิเนียริ่ง จำกัด ซึ่งเป็นบริษัทที่เกี่ยวข้องกัน เพื่อร่วมลงทุนในบริษัท อัครวัฒน์ พลังงาน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พืชหมุนเวียน </w:t>
      </w:r>
      <w:r>
        <w:rPr>
          <w:rFonts w:ascii="Angsana New" w:hAnsi="Angsana New" w:eastAsia="PMingLiU;新細明體" w:cs="Angsana New"/>
          <w:color w:val="000000"/>
          <w:spacing w:val="4"/>
          <w:sz w:val="32"/>
          <w:sz w:val="32"/>
          <w:szCs w:val="32"/>
          <w:lang w:val="en-US"/>
        </w:rPr>
        <w:t>จำกัด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 โดยมีเงื่อนไขตามที่กำหนดไว้ในสัญญา และ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ได้จ่ายเงินให้ บริษัท เอส ที อาร์ อาร์ เอ็นจิเนียริ่ง จำกัด และบุคคลท่านหนึ่ง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ซึ่งเป็นผู้ถือหุ้นเดิมของ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ริษัท อัครวัฒน์ พลังงานพืช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หมุนเวียน จำกัด จำนวนรว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,725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าท เพื่อเป็นเงินมัดจำการซื้อหุ้นสามัญดังกล่าว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 </w:t>
      </w:r>
      <w:r>
        <w:br w:type="page"/>
      </w:r>
    </w:p>
    <w:p>
      <w:pPr>
        <w:pStyle w:val="Normal"/>
        <w:spacing w:lineRule="exact" w:line="400" w:before="0" w:after="120"/>
        <w:ind w:left="547" w:right="43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17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บริษัท ไทรทัน พาวเวอร์ จำกัด ได้รับโอนหุ้น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สามัญจากผู้ถือหุ้นเดิม จำนวน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7,500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 xml:space="preserve">หุ้น หรือคิดเป็นร้อยละ </w:t>
      </w:r>
      <w:r>
        <w:rPr>
          <w:rFonts w:eastAsia="PMingLiU;新細明體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75 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ของหุ้นสามัญที่ออกและชำระแล้ว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เป็น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,725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บาท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ซึ่งเป็นการซื้อหุ้นส่วนแรก ทำให้ บริษัท อัครวัฒน์ พลังงานพืช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หมุนเวียน จำกัด มีสถานะเป็นบริษัทย่อยของบริษัท ไทรทัน พาวเวอร์ จำกัด ตั้งแต่วันที่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7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โดยการซื้อหุ้นสามัญในครั้งนี้ทำให้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กลุ่มบริษัทมี “ส่วนได้เสียที่ไม่มีอำนาจควบคุมจากการลงทุนในบริษัทย่อย” เพิ่มขึ้น จำนวน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,481,309 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บาท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ซึ่งแสดงไว้ภายใต้ “ส่วนของผู้ถือหุ้น” ในงบการเงินรวม ณ 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563</w:t>
      </w:r>
    </w:p>
    <w:p>
      <w:pPr>
        <w:pStyle w:val="Normal"/>
        <w:spacing w:lineRule="exact" w:line="400" w:before="0" w:after="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ว่าจ้างผู้ประเมินราคาอิสระเพื่อประเมินมูลค่ายุติธรรมของสินทรัพย์ที่ได้มาที่ระบุได้และหนี้สินที่รับมา และปันส่วนมูลค่ายุติธรรมของรายการ ณ วันที่ซื้อธุรกิจ ซึ่งกลุ่มบริษัทได้รับรายงานการประเมินที่เสร็จสมบูรณ์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ผู้ประเมินราคาอิสระดังกล่าวแล้ว กลุ่มบริษัทได้ปฏิบัติและรับรู้รายการการซื้อธุรกิจครั้งนี้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  <w:br/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วมธุรกิจ” ดังนั้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และกำไรขาดทุนเบ็ดเสร็จอื่นรวม งบแสดงการเปลี่ยนแปลงส่วนของผู้ถือหุ้นรวม และงบกระแสเงินสด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ปีสิ้นสุดวันเดียวกัน ที่แสดงเป็นข้อมูลเปรียบเทียบจึงได้มีการปรับปรุงใหม่ ซึ่งข้อมูลของสิ่งตอบแทนทั้งหมดที่โอนให้และมู</w:t>
      </w:r>
      <w:bookmarkStart w:id="20" w:name="_Hlk71626474"/>
      <w:r>
        <w:rPr>
          <w:rFonts w:ascii="Angsana New" w:hAnsi="Angsana New" w:cs="Angsana New"/>
          <w:sz w:val="32"/>
          <w:sz w:val="32"/>
          <w:szCs w:val="32"/>
        </w:rPr>
        <w:t>ลค่ายุติธรรมที่รับรู้ ณ วันที่ซื้อธุรกิจ สำหรับสินทรัพย์ที่ได้มาที่ระบุได้และหนี้สินที่รับมา</w:t>
      </w:r>
      <w:bookmarkEnd w:id="20"/>
      <w:r>
        <w:rPr>
          <w:rFonts w:ascii="Angsana New" w:hAnsi="Angsana New" w:cs="Angsana New"/>
          <w:sz w:val="32"/>
          <w:sz w:val="32"/>
          <w:szCs w:val="32"/>
        </w:rPr>
        <w:t>แต่ละประเภทที่สำคัญ ณ วันที่ซื้อธุรกิจ ประกอบด้วยรายการต่อไปนี้</w:t>
      </w:r>
    </w:p>
    <w:p>
      <w:pPr>
        <w:pStyle w:val="Normal"/>
        <w:spacing w:lineRule="auto" w:line="240" w:before="0" w:after="0"/>
        <w:ind w:left="187" w:right="26" w:hanging="187"/>
        <w:jc w:val="right"/>
        <w:rPr/>
      </w:pPr>
      <w:r>
        <w:rPr>
          <w:rFonts w:ascii="Angsana New" w:hAnsi="Angsana New" w:eastAsia="PMingLiU;新細明體" w:cs="Angsana New"/>
          <w:b/>
          <w:b/>
          <w:bCs/>
          <w:color w:val="000000"/>
          <w:sz w:val="28"/>
          <w:sz w:val="28"/>
          <w:lang w:val="en-US"/>
        </w:rPr>
        <w:t xml:space="preserve">หน่วย </w:t>
      </w:r>
      <w:r>
        <w:rPr>
          <w:rFonts w:eastAsia="PMingLiU;新細明體" w:cs="Angsana New" w:ascii="Angsana New" w:hAnsi="Angsana New"/>
          <w:b/>
          <w:bCs/>
          <w:color w:val="000000"/>
          <w:sz w:val="28"/>
          <w:lang w:val="en-US"/>
        </w:rPr>
        <w:t>:</w:t>
      </w:r>
      <w:r>
        <w:rPr/>
        <w:t xml:space="preserve"> </w:t>
      </w:r>
      <w:r>
        <w:rPr/>
        <w:t>บาท</w:t>
      </w:r>
    </w:p>
    <w:tbl>
      <w:tblPr>
        <w:tblW w:w="877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738"/>
        <w:gridCol w:w="1366"/>
      </w:tblGrid>
      <w:tr>
        <w:trPr/>
        <w:tc>
          <w:tcPr>
            <w:tcW w:w="6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  <w:t>“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ปรับปรุงใหม่”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เงินสดและรายการเทียบเท่าเงินสด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2,248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ภาษีมูลค่าเพิ่มรอขอคื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6,324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ที่ดิน อาคารและอุปกรณ์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7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8,688,196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สินทรัพย์ไม่มีตัวตนอื่น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สิทธิในการซื้อขายไฟฟ้า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33,140,956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สินทรัพย์ไม่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00,00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เจ้าหนี้การค้าและเจ้าหนี้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490,885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หนี้สิน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1,913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7,093,691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ประมาณการหนี้สินผลประโยชน์พนักงาน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5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81,235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 xml:space="preserve">สินทรัพย์ที่ได้มาที่ระบุได้และหนี้สินที่รับมา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right="-182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  <w:t>34,300,00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ส่วนของผู้ถือหุ้นที่ไม่มีอำนาจควบคุ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161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คำนวณด้วย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8,575,000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สิ่งตอบแทนในการซื้อ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5,725,00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szCs w:val="32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111" w:leader="none"/>
              </w:tabs>
              <w:spacing w:lineRule="auto" w:line="240" w:before="0" w:after="0"/>
              <w:ind w:left="-111" w:right="-18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left="562" w:right="43" w:hanging="0"/>
        <w:jc w:val="left"/>
        <w:rPr/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กลุ่มบริษัทไม่มีผลต่างระหว่างสิ่งตอบแทนในการซื้อกับมูลค่ายุติธรรมของสินทรัพย์ที่ได้มาที่ระบุได้และหนี้สินที่รับมาจากการซื้อธุรกิจดังกล่าว</w:t>
      </w:r>
    </w:p>
    <w:p>
      <w:pPr>
        <w:pStyle w:val="Normal"/>
        <w:spacing w:lineRule="auto" w:line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พิจารณารายการมูลค่ายุติธรรมของสินทรัพย์ที่ได้มาที่ระบุได้และหนี้สินที่รับมาจากการซื้อธุรกิจครั้งนี้ โดยพิจารณาจากข้อมูลในรายงานการประเมินที่เสร็จสมบูรณ์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ประเมินราคาอิสระ และข้อมูลที่เกี่ยวข้องอื่น ๆ ที่ได้รับภายในหนึ่งปีนับจากวันที่มีการซื้อธุรกิจ ดังนั้น กลุ่มบริษัทได้ปรับปรุงผลกระทบต่อ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งบกำไรขาดทุนและกำไรขาดกำไรขาดทุนเบ็ดเสร็จอื่นรวม งบแสดงการเปลี่ยนแปลงส่วนของผู้ถือหุ้นรวม และงบกระแสเงินสดรวมสำหรับปี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>ย้อนหลัง สำหรับประมาณการที่เคยรับรู้ไว้ ณ วันที่ซื้อธุรกิจ เพื่อสะท้อนผลของข้อมูลเพิ่มเติมที่ได้รับเกี่ยวกับข้อเท็จจริงและสถานการณ์แวดล้อ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ี่มีอยู่ ณ วันที่ซื้อธุรกิจซึ่งข้อมูลดังกล่าวมีผลต่อการวัดมูลค่าของจำนวนต่าง ๆ ที่เคยรับรู้ไว้ ณ วันที่ซื้อ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240"/>
        <w:ind w:left="562" w:right="43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6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ที่ประชุมวิสามัญผู้ถือหุ้นของบริษัท อัครวัฒน์ พลังงานพืชหมุนเวียน จำกัด ครั้ง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/2563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มีมติพิเศษให้เพิ่มทุนจดทะเบียน จากเดิ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5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หุ้น เพิ่มเป็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,50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หุ้น โดยการออกหุ้นสามัญเพิ่มทุน 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,45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บาท 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45,00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าท โดยเสนอขายให้ผู้ถือหุ้นตามสัดส่วนเดิม ซึ่งบริษัท ไทรทัน พาวเวอร์ จำกัด ได้สิทธิการซื้อหุ้นสามัญ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เพิ่มทุนจากการซื้อหุ้นสามัญจากผู้ถือหุ้นเดิม โดย บริษัท ไทรทัน พาวเวอร์ จำกัด 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ทยอยซื้อหุ้นเพิ่มทุนและจ่ายชำระค่าหุ้นเพิ่มทุนดังกล่าวครบถ้วนแล้วสำหรับปีสิ้นสุดวันที่ </w:t>
      </w:r>
      <w:r>
        <w:rPr>
          <w:rFonts w:eastAsia="PMingLiU;新細明體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pacing w:val="-10"/>
          <w:sz w:val="32"/>
          <w:szCs w:val="32"/>
          <w:lang w:val="en-US"/>
        </w:rPr>
        <w:t>2563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โดยในระหว่างปี 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  <w:lang w:val="en-US"/>
        </w:rPr>
        <w:t>บริษัท ไทรทัน พาวเวอร์ จำกัด ได้รับโอนหุ้นสามัญเพิ่มทุนของบริษัท อัครวัฒน์ พลังงานพืชหมุนเวียน จำกัด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เป็น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,087,5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หุ้น เป็นเงิน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108,75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บาท ซึ่งเป็นการซื้อหุ้นส่วนที่สอง โดยหลังจากการเพิ่มทุนในครั้งนี้ “ส่วนได้เสียที่ไม่มีอำนาจควบคุมจากการลงทุนในบริษัทย่อย” เพิ่มขึ้น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6,250,000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าท ซึ่งแสดงไว้ภายใต้ “ส่วนของผู้ถือหุ้น” ในงบการเงินรวม</w:t>
      </w:r>
      <w:r>
        <w:br w:type="page"/>
      </w:r>
    </w:p>
    <w:p>
      <w:pPr>
        <w:pStyle w:val="Normal"/>
        <w:spacing w:lineRule="auto" w:line="240" w:before="0" w:after="240"/>
        <w:ind w:left="562" w:right="43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u w:val="single"/>
          <w:lang w:val="en-US"/>
        </w:rPr>
        <w:t>บริษัท ทรานส์ ไทย เรลเวย์ จำกัด</w:t>
      </w:r>
    </w:p>
    <w:p>
      <w:pPr>
        <w:pStyle w:val="Normal"/>
        <w:spacing w:lineRule="auto" w:line="240" w:before="0" w:after="200"/>
        <w:ind w:left="547" w:right="43" w:hanging="0"/>
        <w:jc w:val="left"/>
        <w:rPr>
          <w:rFonts w:ascii="Angsana New" w:hAnsi="Angsana New" w:eastAsia="PMingLiU;新細明體" w:cs="Angsana New"/>
          <w:color w:val="000000"/>
          <w:spacing w:val="-2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PMingLiU;新細明體" w:cs="Angsana New" w:ascii="Angsana New" w:hAnsi="Angsana New"/>
          <w:spacing w:val="-8"/>
          <w:sz w:val="32"/>
          <w:szCs w:val="32"/>
          <w:lang w:val="en-US"/>
        </w:rPr>
        <w:t>2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;新細明體" w:cs="Angsana New" w:ascii="Angsana New" w:hAnsi="Angsana New"/>
          <w:spacing w:val="-8"/>
          <w:sz w:val="32"/>
          <w:szCs w:val="32"/>
          <w:lang w:val="en-US"/>
        </w:rPr>
        <w:t>2563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 xml:space="preserve">ที่ประชุมคณะกรรมการบริษัท ครั้งที่ </w:t>
      </w:r>
      <w:r>
        <w:rPr>
          <w:rFonts w:eastAsia="PMingLiU;新細明體" w:cs="Angsana New" w:ascii="Angsana New" w:hAnsi="Angsana New"/>
          <w:color w:val="000000"/>
          <w:spacing w:val="-2"/>
          <w:sz w:val="32"/>
          <w:szCs w:val="32"/>
          <w:lang w:val="en-US"/>
        </w:rPr>
        <w:t>7/</w:t>
      </w:r>
      <w:r>
        <w:rPr>
          <w:rFonts w:eastAsia="PMingLiU;新細明體" w:cs="Angsana New" w:ascii="Angsana New" w:hAnsi="Angsana New"/>
          <w:spacing w:val="-8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spacing w:val="-8"/>
          <w:sz w:val="32"/>
          <w:sz w:val="32"/>
          <w:szCs w:val="32"/>
          <w:lang w:val="en-US"/>
        </w:rPr>
        <w:t xml:space="preserve">ของบริษัท ไทรทัน โฮลดิ้ง จำกัด </w:t>
      </w:r>
      <w:r>
        <w:rPr>
          <w:rFonts w:eastAsia="PMingLiU;新細明體"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PMingLiU;新細明體" w:cs="Angsana New"/>
          <w:spacing w:val="-8"/>
          <w:sz w:val="32"/>
          <w:sz w:val="32"/>
          <w:szCs w:val="32"/>
          <w:lang w:val="en-US"/>
        </w:rPr>
        <w:t>มหาชน</w:t>
      </w:r>
      <w:r>
        <w:rPr>
          <w:rFonts w:eastAsia="PMingLiU;新細明體" w:cs="Angsana New" w:ascii="Angsana New" w:hAnsi="Angsana New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 w:eastAsia="PMingLiU;新細明體" w:cs="Angsana New"/>
          <w:color w:val="000000"/>
          <w:spacing w:val="-2"/>
          <w:sz w:val="32"/>
          <w:sz w:val="32"/>
          <w:szCs w:val="32"/>
          <w:lang w:val="en-US"/>
        </w:rPr>
        <w:t>มีมติอนุมัติให้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) (“TTEC”)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ซึ่งเป็นบริษัทย่อยของบริษัท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เข้าซื้อหุ้นสามัญใน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บริษัท ทรานส์ ไทย เรลเวย์ จำกัด ซึ่งประกอบธุรกิจด้านรับเหมาก่อสร้างวางระบบอาณัติสัญญาณ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 ระบบไฟฟ้าในการเดินรถไฟ การออกแบบ และการบำรุงรักษา โดยแบ่งวิธีการซื้อหุ้นออกเป็น </w:t>
      </w:r>
      <w:r>
        <w:rPr>
          <w:rFonts w:eastAsia="PMingLiU;新細明體" w:cs="Angsana New" w:ascii="Angsana New" w:hAnsi="Angsana New"/>
          <w:spacing w:val="-8"/>
          <w:sz w:val="32"/>
          <w:szCs w:val="32"/>
          <w:lang w:val="en-US"/>
        </w:rPr>
        <w:t>2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ส่วน ส่วนแรกด้วยการซื้อหุ้นสามัญจากผู้ถือหุ้นเดิมจำนวน </w:t>
      </w:r>
      <w:r>
        <w:rPr>
          <w:rFonts w:eastAsia="PMingLiU;新細明體" w:cs="Angsana New" w:ascii="Angsana New" w:hAnsi="Angsana New"/>
          <w:spacing w:val="-8"/>
          <w:sz w:val="32"/>
          <w:szCs w:val="32"/>
          <w:lang w:val="en-US"/>
        </w:rPr>
        <w:t>65,000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หุ้น หรือคิดเป็นร้อยละ </w:t>
      </w:r>
      <w:r>
        <w:rPr>
          <w:rFonts w:eastAsia="PMingLiU;新細明體" w:cs="Angsana New" w:ascii="Angsana New" w:hAnsi="Angsana New"/>
          <w:spacing w:val="-8"/>
          <w:sz w:val="32"/>
          <w:szCs w:val="32"/>
          <w:lang w:val="en-US"/>
        </w:rPr>
        <w:t>65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ของหุ้นสามัญที่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ออกและชำระแล้ว เป็นจำนวน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28,000,000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บาท และส่วนที่สองซื้อโดยการซื้อหุ้นสามัญเพิ่มทุนใน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pacing w:val="2"/>
          <w:sz w:val="32"/>
          <w:sz w:val="32"/>
          <w:szCs w:val="32"/>
          <w:lang w:val="en-US"/>
        </w:rPr>
        <w:t xml:space="preserve">บริษัท ทรานส์ ไทย เรลเวย์ จำกัด ตามสัดส่วนการถือหุ้น จำนวน </w:t>
      </w:r>
      <w:r>
        <w:rPr>
          <w:rFonts w:eastAsia="PMingLiU;新細明體" w:cs="Angsana New" w:ascii="Angsana New" w:hAnsi="Angsana New"/>
          <w:spacing w:val="2"/>
          <w:sz w:val="32"/>
          <w:szCs w:val="32"/>
          <w:lang w:val="en-US"/>
        </w:rPr>
        <w:t xml:space="preserve">260,000 </w:t>
      </w:r>
      <w:r>
        <w:rPr>
          <w:rFonts w:ascii="Angsana New" w:hAnsi="Angsana New" w:eastAsia="PMingLiU;新細明體" w:cs="Angsana New"/>
          <w:spacing w:val="2"/>
          <w:sz w:val="32"/>
          <w:sz w:val="32"/>
          <w:szCs w:val="32"/>
          <w:lang w:val="en-US"/>
        </w:rPr>
        <w:t xml:space="preserve">หุ้น เป็นจำนวนเงิน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26,000,000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บาท รวมการจ่ายเงินทั้ง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2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ส่วนคิดเป็นมูลค่ารวมทั้งสิ้น จำนวน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54,000,000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บาท จะทำให้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val="en-US"/>
        </w:rPr>
        <w:t>บริษัทย่อยดังกล่าวมีสัดส่วน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การถือหุ้นสามัญของบริษัท ทรานส์ ไทย เรลเวย์ จำกัด จำนวน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 xml:space="preserve">325,000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หุ้น หรือคิดเป็นสัดส่วนร้อยละ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>65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ของหุ้นสามัญที่ออกและชำระแล้ว</w:t>
      </w:r>
    </w:p>
    <w:p>
      <w:pPr>
        <w:pStyle w:val="Normal"/>
        <w:spacing w:lineRule="auto" w:line="240" w:before="0" w:after="200"/>
        <w:ind w:left="547" w:right="43" w:hanging="0"/>
        <w:jc w:val="left"/>
        <w:rPr>
          <w:rFonts w:ascii="Angsana New" w:hAnsi="Angsana New" w:eastAsia="PMingLiU;新細明體" w:cs="Angsana New"/>
          <w:color w:val="000000"/>
          <w:spacing w:val="-2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>2563 TTEC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ได้รับโอนหุ้น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สามัญจากผู้ถือหุ้นเดิม จำนวน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 xml:space="preserve">65,000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>หุ้น หรือคิดเป็น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ร้อยละ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 xml:space="preserve">65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>ของหุ้นสามัญที่ออกและชำระแล้ว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 ซึ่งเป็นการซื้อหุ้นส่วนแรกจากผู้ถือหุ้นเดิม โดยชำระค่าหุ้น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val="en-US"/>
        </w:rPr>
        <w:t xml:space="preserve">บางส่วนเป็นจำนวนเงิน </w:t>
      </w:r>
      <w:r>
        <w:rPr>
          <w:rFonts w:eastAsia="PMingLiU;新細明體" w:cs="Angsana New" w:ascii="Angsana New" w:hAnsi="Angsana New"/>
          <w:spacing w:val="4"/>
          <w:sz w:val="32"/>
          <w:szCs w:val="32"/>
          <w:lang w:val="en-US"/>
        </w:rPr>
        <w:t xml:space="preserve">7,000,000 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val="en-US"/>
        </w:rPr>
        <w:t xml:space="preserve">บาท ทำให้ บริษัท ทรานส์ ไทย เรลเวย์ จำกัด มีสถานะเป็นบริษัทย่อยของ </w:t>
      </w:r>
      <w:r>
        <w:rPr>
          <w:rFonts w:eastAsia="PMingLiU;新細明體" w:cs="Angsana New" w:ascii="Angsana New" w:hAnsi="Angsana New"/>
          <w:spacing w:val="-12"/>
          <w:sz w:val="32"/>
          <w:szCs w:val="32"/>
          <w:lang w:val="en-US"/>
        </w:rPr>
        <w:t xml:space="preserve">TTEC </w:t>
      </w:r>
      <w:r>
        <w:rPr>
          <w:rFonts w:ascii="Angsana New" w:hAnsi="Angsana New" w:eastAsia="PMingLiU;新細明體" w:cs="Angsana New"/>
          <w:spacing w:val="-12"/>
          <w:sz w:val="32"/>
          <w:sz w:val="32"/>
          <w:szCs w:val="32"/>
          <w:lang w:val="en-US"/>
        </w:rPr>
        <w:t xml:space="preserve">ตั้งแต่วันที่ </w:t>
      </w:r>
      <w:r>
        <w:rPr>
          <w:rFonts w:eastAsia="PMingLiU;新細明體" w:cs="Angsana New" w:ascii="Angsana New" w:hAnsi="Angsana New"/>
          <w:spacing w:val="-12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spacing w:val="-12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PMingLiU;新細明體" w:cs="Angsana New" w:ascii="Angsana New" w:hAnsi="Angsana New"/>
          <w:spacing w:val="-12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spacing w:val="-12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PMingLiU;新細明體" w:cs="Angsana New" w:ascii="Angsana New" w:hAnsi="Angsana New"/>
          <w:spacing w:val="-12"/>
          <w:sz w:val="32"/>
          <w:szCs w:val="32"/>
          <w:lang w:val="en-US"/>
        </w:rPr>
        <w:t>14 </w:t>
      </w:r>
      <w:r>
        <w:rPr>
          <w:rFonts w:ascii="Angsana New" w:hAnsi="Angsana New" w:eastAsia="PMingLiU;新細明體" w:cs="Angsana New"/>
          <w:spacing w:val="-12"/>
          <w:sz w:val="32"/>
          <w:sz w:val="32"/>
          <w:szCs w:val="32"/>
          <w:lang w:val="en-US"/>
        </w:rPr>
        <w:t>สิงหาคม </w:t>
      </w:r>
      <w:r>
        <w:rPr>
          <w:rFonts w:eastAsia="PMingLiU;新細明體" w:cs="Angsana New" w:ascii="Angsana New" w:hAnsi="Angsana New"/>
          <w:spacing w:val="-12"/>
          <w:sz w:val="32"/>
          <w:szCs w:val="32"/>
          <w:lang w:val="en-US"/>
        </w:rPr>
        <w:t xml:space="preserve">2563 TTEC </w:t>
      </w:r>
      <w:r>
        <w:rPr>
          <w:rFonts w:ascii="Angsana New" w:hAnsi="Angsana New" w:eastAsia="PMingLiU;新細明體" w:cs="Angsana New"/>
          <w:spacing w:val="-12"/>
          <w:sz w:val="32"/>
          <w:sz w:val="32"/>
          <w:szCs w:val="32"/>
          <w:lang w:val="en-US"/>
        </w:rPr>
        <w:t>จ่ายชำระ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ค่าหุ้นเพิ่มอีก จำนวน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7,000,000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บาท รวมเป็นชำระค่าหุ้นทั้งสิ้น จำนวน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14,000,000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บาท ส่วนที่เหลือจำนวน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14,000,000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บาท มีกำหนดชำระภายใน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3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วัน นับแต่วันที่การตรวจสอบข้อมูลด้านต่าง ๆ เสร็จสิ้น ต่อมาเมื่อวันที่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6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ตุลาคม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บริษัทจ่ายชำระค่าหุ้นอีกจำนวน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>10</w:t>
      </w:r>
      <w:r>
        <w:rPr>
          <w:rFonts w:eastAsia="PMingLiU;新細明體" w:cs="Angsana New" w:ascii="Angsana New" w:hAnsi="Angsana New"/>
          <w:spacing w:val="-2"/>
          <w:sz w:val="32"/>
          <w:szCs w:val="32"/>
        </w:rPr>
        <w:t>,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>000</w:t>
      </w:r>
      <w:r>
        <w:rPr>
          <w:rFonts w:eastAsia="PMingLiU;新細明體" w:cs="Angsana New" w:ascii="Angsana New" w:hAnsi="Angsana New"/>
          <w:spacing w:val="-2"/>
          <w:sz w:val="32"/>
          <w:szCs w:val="32"/>
        </w:rPr>
        <w:t>,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000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บาท โดยการซื้อหุ้นสามัญในครั้งนี้ทำให้กลุ่มบริษัทมี “ส่วนได้เสียที่ไม่มีอำนาจควบคุมจากการลงทุนในบริษัทย่อย” ลดลงจำนวน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>7</w:t>
      </w:r>
      <w:r>
        <w:rPr>
          <w:rFonts w:eastAsia="PMingLiU;新細明體" w:cs="Angsana New" w:ascii="Angsana New" w:hAnsi="Angsana New"/>
          <w:spacing w:val="-2"/>
          <w:sz w:val="32"/>
          <w:szCs w:val="32"/>
        </w:rPr>
        <w:t>,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>492</w:t>
      </w:r>
      <w:r>
        <w:rPr>
          <w:rFonts w:eastAsia="PMingLiU;新細明體" w:cs="Angsana New" w:ascii="Angsana New" w:hAnsi="Angsana New"/>
          <w:spacing w:val="-2"/>
          <w:sz w:val="32"/>
          <w:szCs w:val="32"/>
        </w:rPr>
        <w:t>,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138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บาท ซึ่งแสดงไว้ภายใต้ “ส่วนของผู้ถือหุ้น” ในงบการเงินรวม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บริษัทบันทึกค่าหุ้นที่ยังไม่ได้ชำระดังกล่าวเป็น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เจ้าหนี้ค่าหุ้นจำนวน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>4</w:t>
      </w:r>
      <w:r>
        <w:rPr>
          <w:rFonts w:eastAsia="PMingLiU;新細明體" w:cs="Angsana New" w:ascii="Angsana New" w:hAnsi="Angsana New"/>
          <w:spacing w:val="-6"/>
          <w:sz w:val="32"/>
          <w:szCs w:val="32"/>
        </w:rPr>
        <w:t>,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>000</w:t>
      </w:r>
      <w:r>
        <w:rPr>
          <w:rFonts w:eastAsia="PMingLiU;新細明體" w:cs="Angsana New" w:ascii="Angsana New" w:hAnsi="Angsana New"/>
          <w:spacing w:val="-6"/>
          <w:sz w:val="32"/>
          <w:szCs w:val="32"/>
        </w:rPr>
        <w:t>,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000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บาท ในงบแสดงฐานะการเงิน ณ วันที่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ต่อมาในวันที่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br/>
        <w:t xml:space="preserve">12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กรก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ฎ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าคม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2564 TTEC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จ่ายชำระค่าหุ้นค้างจ่ายดังกล่าวจำนวน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1,839,789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บาท ส่งผลให้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TTEC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มีค่าหุ้นค้างจ่ายคงเหลือจำนวน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2,160,212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บาท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21)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ในงบแสดงฐานะการเงินรวมและเฉพาะกิจการ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>2564</w:t>
      </w:r>
      <w:r>
        <w:br w:type="page"/>
      </w:r>
    </w:p>
    <w:p>
      <w:pPr>
        <w:pStyle w:val="Normal"/>
        <w:spacing w:lineRule="auto" w:line="240" w:before="0" w:after="0"/>
        <w:ind w:left="562" w:right="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2563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ลุ่มบริษัทได้ว่าจ้างผู้ประเมินราคาอิสระเพื่อประเมินมูลค่ายุติธรรมของสินทรัพย์ที่ได้มา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ที่ระบุได้และหนี้สินที่รับมา และปันส่วนมูลค่ายุติธรรมของรายการ ณ วันที่ซื้อธุรกิจ ซึ่งกลุ่มบริษัทได้รับรายงานการประเมินที่เสร็จสมบูรณ์ลงวันที่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2564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จากผู้ประเมินราคาอิสระดังกล่าวแล้ว 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ลุ่มบริษัทได้ปฏิบัติและรับรู้รายการการซื้อธุรกิจครั้งนี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  <w:br/>
        <w:t>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วมธุรกิ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” ดังนั้นงบแสดงฐานะการเงินรวม ณ วันที่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2563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และกำไรขาดทุนเบ็ดเสร็จอื่นรวม งบแสดงการเปลี่ยนแปลงส่วนของผู้ถือหุ้นรวม และงบกระแสเงินสดรว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ำหรับปีสิ้นสุดวันเดียวกัน ที่แสดงเป็นข้อมูลเปรียบเทียบจึงได้มีการปรับปรุงใหม่ ซึ่งข้อมูลของสิ่งตอบแทนทั้งหมดที่โอนให้และมูลค่ายุติธรรมที่รับรู้ ณ วันที่ซื้อธุรกิจ สำหรับสินทรัพย์ที่ได้มาที่ระบุได้และหนี้สินที่รับมาแต่ละประเภทที่สำคัญ ณ วันที่ซื้อธุรกิจ ประกอบด้วยรายการต่อไปนี้</w:t>
      </w:r>
    </w:p>
    <w:p>
      <w:pPr>
        <w:pStyle w:val="Normal"/>
        <w:spacing w:lineRule="auto" w:line="240" w:before="0" w:after="0"/>
        <w:ind w:left="187" w:right="26" w:hanging="187"/>
        <w:jc w:val="right"/>
        <w:rPr>
          <w:rFonts w:ascii="Angsana New" w:hAnsi="Angsana New" w:eastAsia="PMingLiU;新細明體" w:cs="Angsana New"/>
          <w:b/>
          <w:b/>
          <w:bCs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b/>
          <w:b/>
          <w:bCs/>
          <w:color w:val="000000"/>
          <w:sz w:val="32"/>
          <w:sz w:val="32"/>
          <w:szCs w:val="32"/>
          <w:lang w:val="en-US"/>
        </w:rPr>
        <w:t xml:space="preserve">หน่วย </w:t>
      </w:r>
      <w:r>
        <w:rPr>
          <w:rFonts w:eastAsia="PMingLiU;新細明體"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: </w:t>
      </w:r>
      <w:r>
        <w:rPr>
          <w:rFonts w:ascii="Angsana New" w:hAnsi="Angsana New" w:eastAsia="PMingLiU;新細明體" w:cs="Angsana New"/>
          <w:b/>
          <w:b/>
          <w:bCs/>
          <w:color w:val="000000"/>
          <w:sz w:val="32"/>
          <w:sz w:val="32"/>
          <w:szCs w:val="32"/>
          <w:lang w:val="en-US"/>
        </w:rPr>
        <w:t>บาท</w:t>
      </w:r>
    </w:p>
    <w:tbl>
      <w:tblPr>
        <w:tblW w:w="877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738"/>
        <w:gridCol w:w="1366"/>
      </w:tblGrid>
      <w:tr>
        <w:trPr/>
        <w:tc>
          <w:tcPr>
            <w:tcW w:w="667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60" w:before="0" w:after="0"/>
              <w:ind w:left="-111" w:right="-182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  <w:t>“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ปรับปรุงใหม่”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สินทรัพย์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6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exact" w:line="36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เงินสดและรายการเทียบเท่าเงินสด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6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2,158,201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exact" w:line="360" w:before="0" w:after="0"/>
              <w:ind w:left="246" w:hanging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เงินฝากสถาบันการเงินติดภาระค้ำประกั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6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9,135,159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exact" w:line="36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ลูกหนี้การค้าและลูกหนี้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60" w:before="0" w:after="0"/>
              <w:ind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73,923,28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exact" w:line="360" w:before="0" w:after="0"/>
              <w:ind w:left="246" w:hanging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สินทรัพย์ทางการเงิน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60" w:before="0" w:after="0"/>
              <w:ind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7,500,00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exact" w:line="36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เงินให้กู้ยืมระยะสั้นแก่บริษัท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60" w:before="0" w:after="0"/>
              <w:ind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0,185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exact" w:line="36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เงินให้กู้ยืมระยะสั้นแก่บริษัทที่เกี่ยวข้องกัน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38.3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60" w:before="0" w:after="0"/>
              <w:ind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37,61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exact" w:line="36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มูลค่างานที่ทำเสร็จและยังไม่เรียกเก็บ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0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60" w:before="0" w:after="0"/>
              <w:ind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37,367,94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exact" w:line="36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เงินจ่ายล่วงหน้าค่าก่อสร้าง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0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6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,448,048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exact" w:line="36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สินค้าคงเหลือ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0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6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4,187,721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exact" w:line="36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เงินมัดจำ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6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0,838,916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exact" w:line="360" w:before="0" w:after="0"/>
              <w:ind w:left="527" w:hanging="9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รวมสินทรัพย์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6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57,607,06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exact" w:line="36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สินทรัพย์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6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exact" w:line="360" w:before="0" w:after="0"/>
              <w:ind w:left="246" w:hanging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เงินฝากสถาบันการเงินติดภาระค้ำประกั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6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,000,00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exact" w:line="360" w:before="0" w:after="0"/>
              <w:ind w:left="246" w:hanging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เงินให้กู้ยืมระยะยาวแก่บริษัทที่เกี่ยวข้องกัน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38.3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6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7,396,505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exact" w:line="36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ที่ดิน อาคารและอุปกรณ์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7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6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7,841,171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exact" w:line="36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สินทรัพย์สิทธิการใช้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8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6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,474,819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exact" w:line="360" w:before="0" w:after="0"/>
              <w:ind w:left="246" w:hanging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สินทรัพย์ไม่มีตัวต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6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65,438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exact" w:line="360" w:before="0" w:after="0"/>
              <w:ind w:left="246" w:hanging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6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,559,581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exact" w:line="360" w:before="0" w:after="0"/>
              <w:ind w:left="246" w:hanging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ภาษีหัก ณ ที่จ่ายรอขอคื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6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,480,439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exact" w:line="360" w:before="0" w:after="0"/>
              <w:ind w:left="246" w:hanging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เงินมัดจำ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6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460,873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exact" w:line="360" w:before="0" w:after="0"/>
              <w:ind w:left="527" w:hanging="9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รวมสินทรัพย์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6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42,278,826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exact" w:line="360" w:before="0" w:after="0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รวมสินทรัพย์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exact" w:line="36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99,885,886</w:t>
            </w:r>
          </w:p>
        </w:tc>
      </w:tr>
    </w:tbl>
    <w:p>
      <w:pPr>
        <w:pStyle w:val="Normal"/>
        <w:spacing w:lineRule="auto" w:line="240" w:before="0" w:after="0"/>
        <w:ind w:right="26" w:hanging="0"/>
        <w:rPr>
          <w:rFonts w:ascii="Angsana New" w:hAnsi="Angsana New" w:eastAsia="PMingLiU;新細明體" w:cs="Angsana New"/>
          <w:b/>
          <w:b/>
          <w:bCs/>
          <w:color w:val="000000"/>
          <w:sz w:val="16"/>
          <w:szCs w:val="16"/>
          <w:lang w:val="en-US"/>
        </w:rPr>
      </w:pPr>
      <w:r>
        <w:rPr>
          <w:rFonts w:eastAsia="PMingLiU;新細明體" w:cs="Angsana New" w:ascii="Angsana New" w:hAnsi="Angsana New"/>
          <w:b/>
          <w:bCs/>
          <w:color w:val="000000"/>
          <w:sz w:val="16"/>
          <w:szCs w:val="16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left="187" w:right="26" w:hanging="187"/>
        <w:jc w:val="right"/>
        <w:rPr>
          <w:rFonts w:ascii="Angsana New" w:hAnsi="Angsana New" w:eastAsia="PMingLiU;新細明體" w:cs="Angsana New"/>
          <w:b/>
          <w:b/>
          <w:bCs/>
          <w:color w:val="000000"/>
          <w:sz w:val="28"/>
          <w:lang w:val="en-US"/>
        </w:rPr>
      </w:pPr>
      <w:r>
        <w:rPr>
          <w:rFonts w:ascii="Angsana New" w:hAnsi="Angsana New" w:eastAsia="PMingLiU;新細明體" w:cs="Angsana New"/>
          <w:b/>
          <w:b/>
          <w:bCs/>
          <w:color w:val="000000"/>
          <w:sz w:val="28"/>
          <w:sz w:val="28"/>
          <w:lang w:val="en-US"/>
        </w:rPr>
        <w:t xml:space="preserve">หน่วย </w:t>
      </w:r>
      <w:r>
        <w:rPr>
          <w:rFonts w:eastAsia="PMingLiU;新細明體" w:cs="Angsana New" w:ascii="Angsana New" w:hAnsi="Angsana New"/>
          <w:b/>
          <w:bCs/>
          <w:color w:val="000000"/>
          <w:sz w:val="28"/>
          <w:lang w:val="en-US"/>
        </w:rPr>
        <w:t xml:space="preserve">: </w:t>
      </w:r>
      <w:r>
        <w:rPr>
          <w:rFonts w:ascii="Angsana New" w:hAnsi="Angsana New" w:eastAsia="PMingLiU;新細明體" w:cs="Angsana New"/>
          <w:b/>
          <w:b/>
          <w:bCs/>
          <w:color w:val="000000"/>
          <w:sz w:val="28"/>
          <w:sz w:val="28"/>
          <w:lang w:val="en-US"/>
        </w:rPr>
        <w:t>บาท</w:t>
      </w:r>
    </w:p>
    <w:tbl>
      <w:tblPr>
        <w:tblW w:w="877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738"/>
        <w:gridCol w:w="1366"/>
      </w:tblGrid>
      <w:tr>
        <w:trPr/>
        <w:tc>
          <w:tcPr>
            <w:tcW w:w="6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24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  <w:t>“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ปรับปรุงใหม่”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hanging="24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หนี้สิน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firstLine="246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เงินเบิกเกินบัญชีและเงินกู้ยืมระยะสั้นจากสถาบันการเงิน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162" w:firstLine="246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0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84,476,425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firstLine="246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เจ้าหนี้การค้าและเจ้าหนี้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65,928,821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firstLine="246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รายได้รับล่วงหน้าค่าก่อสร้าง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10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12,031,397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firstLine="246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เงินประกันผลงา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1,582,275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firstLine="246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เงินกู้ยืมระยะสั้นจากบริษัทที่เกี่ยวข้องกัน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38.4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508,976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firstLine="246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ภาษีมูลค่าเพิ่มค้างจ่าย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11,372,941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firstLine="246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หนี้สิน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5,466,837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347" w:firstLine="9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รวมหนี้สิน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181,367,672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หนี้สิน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เงินกู้ยืมระยะยาวจากสถาบันการเงิน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33,474,598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เงินกู้ยืมระยะยาวจากบุคคลที่เกี่ยวข้องกัน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38.5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1,085,349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หนี้สินตามสัญญาเช่า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4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1,372,614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หนี้สินภาษีเงินได้รอตัดบัญชี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260,029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ประมาณการหนี้สินผลประโยชน์พนักงาน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5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2,691,618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437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รวมหนี้สิน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38,884,208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259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รวมหนี้สิ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220,251,880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259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 xml:space="preserve">สินทรัพย์ที่ได้มาที่ระบุได้และหนี้สินที่รับมา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  <w:t>(20,365,994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ส่วนของผู้ถือหุ้นที่ไม่มีอำนาจควบคุ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518" w:hanging="272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คำนวณด้วย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      </w: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7,128,098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0"/>
              <w:rPr/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สิ่งตอบแทนในการซื้อ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28,000,00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246" w:hanging="259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ค่าความนิย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  <w:t>41,237,896</w:t>
            </w:r>
          </w:p>
        </w:tc>
      </w:tr>
    </w:tbl>
    <w:p>
      <w:pPr>
        <w:pStyle w:val="Normal"/>
        <w:spacing w:lineRule="auto" w:line="240" w:before="240" w:after="240"/>
        <w:ind w:left="562" w:right="43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กลุ่มบริษัทได้รับรู้ผลต่างระหว่างสิ่งตอบแทนในการซื้อกับมูลค่าสุทธิของสินทรัพย์ที่ได้มาที่ระบุได้และหนี้สินที่รับมาจากการรวมธุรกิจดังกล่าวเป็น “ค่าความนิยม” 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41,237,896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บาท ซึ่งแสดงใน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งบแสดงฐานะการเงินรวม ณ 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563</w:t>
      </w:r>
      <w:r>
        <w:br w:type="page"/>
      </w:r>
    </w:p>
    <w:p>
      <w:pPr>
        <w:pStyle w:val="Normal"/>
        <w:spacing w:lineRule="auto" w:line="24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ปี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พิจารณารายการมูลค่ายุติธรรมของสินทรัพย์ที่ได้มาที่ระบุได้และหนี้สินที่รับมาจากการซื้อธุรกิจครั้งนี้ โดยพิจารณาจากข้อมูลในรายงานการประเมินที่เสร็จสมบูรณ์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ประเมินราคาอิสระ และข้อมูลที่เกี่ยวข้องอื่น ๆ ที่ได้รับภายในหนึ่งปีนับจากวันที่มีการซื้อธุรกิจ ดังนั้น กลุ่มบริษัทได้ปรับปรุงผลกระทบต่อ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และกำไรขาดทุนเบ็ดเสร็จอื่น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งบแสดงการเปลี่ยนแปลงส่วนของผู้ถือหุ้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รวมสำหรับปีสิ้นสุดวันเดียวกันย้อนหลัง สำหรับประมาณการที่เคยรับรู้ไว้ ณ วันที่ซื้อธุรกิจ เพื่อสะท้อนผลของข้อมูลเพิ่มเติมที่ได้รับเกี่ยวกับข้อเท็จจริ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สถานการณ์แวดล้อมที่มีอยู่ ณ วันที่ซื้อธุรกิจ ซึ่งข้อมูลดังกล่าวมีผลต่อการวัดมูลค่าของจำนวน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ๆ ที่เคยรับรู้ไว้ ณ วันที่ซื้อธุรกิจ</w:t>
      </w:r>
    </w:p>
    <w:p>
      <w:pPr>
        <w:pStyle w:val="Normal"/>
        <w:spacing w:lineRule="auto" w:line="240" w:before="0" w:after="0"/>
        <w:ind w:left="547" w:right="43" w:hanging="0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ต่อมาวันที่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2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1/2563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ของบริษัท ทรานส์ ไทย เรลเวย์ จำกัด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 xml:space="preserve">มีมติพิเศษให้เพิ่มทุนจดทะเบียนจากทุนจดทะเบียนเดิมจำนวน </w:t>
      </w:r>
      <w:r>
        <w:rPr>
          <w:rFonts w:eastAsia="PMingLiU;新細明體" w:cs="Angsana New" w:ascii="Angsana New" w:hAnsi="Angsana New"/>
          <w:spacing w:val="-2"/>
          <w:sz w:val="32"/>
          <w:szCs w:val="32"/>
          <w:lang w:val="en-US"/>
        </w:rPr>
        <w:t xml:space="preserve">10,000,000 </w:t>
      </w:r>
      <w:r>
        <w:rPr>
          <w:rFonts w:ascii="Angsana New" w:hAnsi="Angsana New" w:eastAsia="PMingLiU;新細明體" w:cs="Angsana New"/>
          <w:spacing w:val="-2"/>
          <w:sz w:val="32"/>
          <w:sz w:val="32"/>
          <w:szCs w:val="32"/>
          <w:lang w:val="en-US"/>
        </w:rPr>
        <w:t>บาท เป็นทุนจดทะเบียนใหม่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 xml:space="preserve">30,000,000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 xml:space="preserve">200,000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 xml:space="preserve">100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 รวมเป็นเงิน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20,000,000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บาท โดยเมื่อวันที่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2563 TTEC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ได้จ่ายชำระเงินเพื่อซื้อหุ้นสามัญ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val="en-US"/>
        </w:rPr>
        <w:t xml:space="preserve">เพิ่มทุนครั้งที่ </w:t>
      </w:r>
      <w:r>
        <w:rPr>
          <w:rFonts w:eastAsia="PMingLiU;新細明體" w:cs="Angsana New" w:ascii="Angsana New" w:hAnsi="Angsana New"/>
          <w:spacing w:val="4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val="en-US"/>
        </w:rPr>
        <w:t xml:space="preserve">ของบริษัท ทรานส์ ไทย เรลเวย์ จำกัด ตามสัดส่วนการถือหุ้น จำนวน </w:t>
      </w:r>
      <w:r>
        <w:rPr>
          <w:rFonts w:eastAsia="PMingLiU;新細明體" w:cs="Angsana New" w:ascii="Angsana New" w:hAnsi="Angsana New"/>
          <w:spacing w:val="4"/>
          <w:sz w:val="32"/>
          <w:szCs w:val="32"/>
          <w:lang w:val="en-US"/>
        </w:rPr>
        <w:t xml:space="preserve">130,000 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val="en-US"/>
        </w:rPr>
        <w:t xml:space="preserve">หุ้น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รวมเป็นเงิน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13,000,000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บาท โดยบริษัทย่อยทางอ้อมดังกล่าวได้ดำเนินการเพิ่มทุนจดทะเบียนกับกรมพัฒนาธุรกิจการค้า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 กระทรวงพาณิชย์เรียบร้อยแล้ว เมื่อวันที่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2563 </w:t>
      </w:r>
    </w:p>
    <w:p>
      <w:pPr>
        <w:pStyle w:val="Normal"/>
        <w:spacing w:lineRule="auto" w:line="240" w:before="240" w:after="160"/>
        <w:ind w:left="540" w:right="43" w:hanging="0"/>
        <w:jc w:val="left"/>
        <w:rPr>
          <w:rFonts w:ascii="Angsana New" w:hAnsi="Angsana New" w:eastAsia="PMingLiU;新細明體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ต่อมาเมื่อวันที่ 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>13 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สิงหาคม 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>2563 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3/2563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ของบริษัท ทรานส์ ไทย เรลเวย์ จำกัด มีมติพิเศษให้เพิ่มทุนจดทะเบียนจากทุนจดทะเบียนเดิมจำนวน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30,000,000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บาท เป็นทุนจดทะเบียน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ใหม่จำนวน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50,000,000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200,000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 รวมเป็นเงิน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20,000,000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บาท โดย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TTEC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 xml:space="preserve">ได้จ่ายชำระเงินเพื่อซื้อหุ้นสามัญเพิ่มทุนครั้งที่ </w:t>
      </w:r>
      <w:r>
        <w:rPr>
          <w:rFonts w:eastAsia="PMingLiU;新細明體" w:cs="Angsana New" w:ascii="Angsana New" w:hAnsi="Angsana New"/>
          <w:spacing w:val="-6"/>
          <w:sz w:val="32"/>
          <w:szCs w:val="32"/>
          <w:lang w:val="en-US"/>
        </w:rPr>
        <w:t xml:space="preserve">2 </w:t>
      </w:r>
      <w:r>
        <w:rPr>
          <w:rFonts w:ascii="Angsana New" w:hAnsi="Angsana New" w:eastAsia="PMingLiU;新細明體" w:cs="Angsana New"/>
          <w:spacing w:val="-6"/>
          <w:sz w:val="32"/>
          <w:sz w:val="32"/>
          <w:szCs w:val="32"/>
          <w:lang w:val="en-US"/>
        </w:rPr>
        <w:t>ของบริษัท ทรานส์ ไทย เรลเวย์ จำกัด ตามสัดส่วนกา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รถือหุ้น จำนวน 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>130,000 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หุ้น รวมเป็นเงิน 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>13,000,000 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>บาท ในวันที่ 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>14 </w:t>
      </w:r>
      <w:r>
        <w:rPr>
          <w:rFonts w:ascii="Angsana New" w:hAnsi="Angsana New" w:eastAsia="PMingLiU;新細明體" w:cs="Angsana New"/>
          <w:color w:val="000000"/>
          <w:spacing w:val="-6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PMingLiU;新細明體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val="en-US"/>
        </w:rPr>
        <w:t xml:space="preserve">โดยหลังจากการเพิ่มทุนทั้ง </w:t>
      </w:r>
      <w:r>
        <w:rPr>
          <w:rFonts w:eastAsia="PMingLiU;新細明體" w:cs="Angsana New" w:ascii="Angsana New" w:hAnsi="Angsana New"/>
          <w:spacing w:val="4"/>
          <w:sz w:val="32"/>
          <w:szCs w:val="32"/>
          <w:lang w:val="en-US"/>
        </w:rPr>
        <w:t xml:space="preserve">2 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val="en-US"/>
        </w:rPr>
        <w:t>ครั้ง “ส่วนได้เสียที่ไม่มีอำนาจควบคุมจาก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การลงทุนในบริษัทย่อย” เพิ่มขึ้นจำนวน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14,000,000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บาท ซึ่งแสดงไว้ภายใต้ “ส่วนของผู้ถือหุ้น” ใน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งบการเงินรวม ณ วันที่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2563</w:t>
      </w:r>
    </w:p>
    <w:p>
      <w:pPr>
        <w:pStyle w:val="Normal"/>
        <w:spacing w:lineRule="auto" w:line="240" w:before="0" w:after="12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ซื้อธุรกิจเมื่อวันที่ 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กรกฎาคม 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> (</w:t>
      </w:r>
      <w:r>
        <w:rPr>
          <w:rFonts w:ascii="Angsana New" w:hAnsi="Angsana New" w:cs="Angsana New"/>
          <w:sz w:val="32"/>
          <w:sz w:val="32"/>
          <w:szCs w:val="32"/>
        </w:rPr>
        <w:t>วันที่ซื้อธุรกิ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  <w:lang w:val="en-US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บริษัทมี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“ส่วนได้เสียที่ไม่มีอำนาจควบคุม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ลงทุนในบริษัทย่อย” ซึ่งแสดงไว้ภายใต้ “ส่วนของผู้ถือหุ้น” ในงบการเงินรวม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507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8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br w:type="page"/>
      </w:r>
    </w:p>
    <w:p>
      <w:pPr>
        <w:pStyle w:val="Normal"/>
        <w:spacing w:lineRule="auto" w:line="240"/>
        <w:ind w:left="562" w:right="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ปรับปรุงงบการเงินย้อนหลังต่อ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ำไรขาดทุนและกำไรขาดทุนเบ็ดเสร็จอื่นรวม และงบกระแสเงินสดรวมสำหรับปีสิ้นสุดวันเดียวกัน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ากการซื้อบริษัท อัครวัฒน์ พลังงานพืชหมุนเวียน จำกัด 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 ทรานส์ ไทย เรลเวย์ จำกั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สรุปได้ดังนี้</w:t>
      </w:r>
    </w:p>
    <w:p>
      <w:pPr>
        <w:pStyle w:val="Normal"/>
        <w:spacing w:lineRule="auto" w:line="240" w:before="0" w:after="0"/>
        <w:ind w:right="-297" w:hanging="0"/>
        <w:jc w:val="right"/>
        <w:rPr/>
      </w:pPr>
      <w:r>
        <w:rPr>
          <w:rFonts w:ascii="Angsana New" w:hAnsi="Angsana New" w:eastAsia="Times New Roman" w:cs="Angsana New"/>
          <w:b/>
          <w:b/>
          <w:bCs/>
          <w:spacing w:val="-6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pacing w:val="-6"/>
        </w:rPr>
        <w:t xml:space="preserve">: </w:t>
      </w:r>
      <w:r>
        <w:rPr/>
        <w:t>บาท</w:t>
      </w:r>
    </w:p>
    <w:tbl>
      <w:tblPr>
        <w:tblW w:w="904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3"/>
        <w:gridCol w:w="1311"/>
        <w:gridCol w:w="30"/>
        <w:gridCol w:w="1263"/>
        <w:gridCol w:w="79"/>
        <w:gridCol w:w="1263"/>
        <w:gridCol w:w="79"/>
        <w:gridCol w:w="1263"/>
      </w:tblGrid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ยอดคงเหลือตาม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26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ผลกระทบของรายการปรับปรุ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ยอดคงเหลือ</w:t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6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6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ที่รายงานไว้เดิม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หลังปรับปรุง</w:t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b/>
                <w:b/>
                <w:bCs/>
                <w:spacing w:val="-6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26" w:right="-113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บริษัท อัครวัฒน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บริษัท ทรานส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b/>
                <w:b/>
                <w:bCs/>
                <w:spacing w:val="-6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26" w:right="-113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พลังงานพืช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ไทย เรลเวย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b/>
                <w:b/>
                <w:bCs/>
                <w:spacing w:val="-6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26" w:right="-113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หมุนเวียน จำกัด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จำกัด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26" w:right="-11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60" w:hanging="202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  <w:sz w:val="28"/>
              </w:rPr>
              <w:t xml:space="preserve">งบแสดงฐานะการเงินรวม ณ วันที่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8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  <w:sz w:val="28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8"/>
                <w:lang w:val="en-US"/>
              </w:rPr>
              <w:t>256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44" w:firstLine="58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สินทรัพย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right="101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right="101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right="101" w:hanging="0"/>
              <w:jc w:val="righ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252" w:right="389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ที่ดิน อาคารและอุปกรณ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877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46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75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right="101" w:hanging="0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749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3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02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89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ind w:right="207" w:hanging="0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880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798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700</w:t>
            </w:r>
          </w:p>
        </w:tc>
      </w:tr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252" w:right="389" w:hanging="0"/>
              <w:jc w:val="both"/>
              <w:rPr/>
            </w:pPr>
            <w:r>
              <w:rPr>
                <w:rFonts w:ascii="Angsana New" w:hAnsi="Angsana New" w:eastAsia="Times New Roman" w:cs="Angsana New"/>
              </w:rPr>
              <w:t>สินทรัพย์สิทธิการใช้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8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48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064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right="101" w:hanging="0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36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00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ind w:right="207" w:hanging="0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8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11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764</w:t>
            </w:r>
          </w:p>
        </w:tc>
      </w:tr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252" w:right="389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ค่าความนิยม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3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95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042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right="101" w:hanging="0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 w:before="0" w:after="0"/>
              <w:ind w:right="-9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81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072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auto" w:line="240" w:before="0" w:after="0"/>
              <w:ind w:right="-9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76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074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ind w:right="207" w:hanging="0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1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37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896</w:t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350" w:right="389" w:hanging="98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สินทรัพย์ไม่มีตัวตนอื่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95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3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 w:before="0" w:after="0"/>
              <w:ind w:right="101" w:hanging="0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3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40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5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auto" w:line="240" w:before="0" w:after="0"/>
              <w:ind w:right="-9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1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77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07" w:hanging="0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4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24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12</w:t>
            </w:r>
          </w:p>
        </w:tc>
      </w:tr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right="144" w:firstLine="58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6"/>
                <w:sz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160" w:before="0" w:after="0"/>
              <w:ind w:right="-9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160" w:before="0" w:after="0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exact" w:line="160" w:before="0" w:after="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right="207" w:hanging="0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spacing w:lineRule="auto" w:line="240" w:before="0" w:after="0"/>
              <w:ind w:right="144" w:firstLine="58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หนี้สินและส่วนของผู้ถือหุ้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07" w:hanging="0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252" w:right="389" w:hanging="0"/>
              <w:jc w:val="both"/>
              <w:rPr/>
            </w:pPr>
            <w:r>
              <w:rPr>
                <w:rFonts w:ascii="Angsana New" w:hAnsi="Angsana New" w:eastAsia="Times New Roman" w:cs="Angsana New"/>
              </w:rPr>
              <w:t>หนี้สินภาษีเงินได้รอการตัดบัญชี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0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95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865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78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1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51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00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ind w:right="207" w:hanging="0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8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24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86</w:t>
            </w:r>
          </w:p>
        </w:tc>
      </w:tr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252" w:right="389" w:hanging="0"/>
              <w:jc w:val="both"/>
              <w:rPr/>
            </w:pPr>
            <w:r>
              <w:rPr>
                <w:rFonts w:ascii="Angsana New" w:hAnsi="Angsana New" w:eastAsia="Times New Roman" w:cs="Angsana New"/>
              </w:rPr>
              <w:t>กำไรสะสม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8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776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78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46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717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auto" w:line="240" w:before="0" w:after="0"/>
              <w:ind w:right="-9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84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ind w:right="207" w:hanging="0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8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07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77</w:t>
            </w:r>
          </w:p>
        </w:tc>
      </w:tr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252" w:right="389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ส่วนได้เสียที่ไม่มีอำนาจควบคุม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9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729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792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78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1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49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2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ind w:right="207" w:hanging="0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77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057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830</w:t>
            </w:r>
          </w:p>
        </w:tc>
      </w:tr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160" w:before="0" w:after="0"/>
              <w:ind w:left="252" w:right="389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6"/>
                <w:sz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16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160" w:before="0" w:after="0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exact" w:line="160" w:before="0" w:after="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right="207" w:hanging="0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60" w:hanging="202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  <w:sz w:val="28"/>
              </w:rPr>
              <w:t>งบกำไรขาดทุนและกำไรขาดทุนเบ็ดเสร็จอื่นรวม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07" w:hanging="0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252" w:right="389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  <w:t>256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07" w:hanging="0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252" w:right="389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 w:cs="Angsana New"/>
              </w:rPr>
              <w:t>ต้นทุนก่อสร้า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34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89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79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00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6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pacing w:lineRule="auto" w:line="240" w:before="0" w:after="0"/>
              <w:ind w:right="12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34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90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46</w:t>
            </w:r>
          </w:p>
        </w:tc>
      </w:tr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252" w:right="389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ต้นทุนขาย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2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49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82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77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86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pacing w:lineRule="auto" w:line="240" w:before="0" w:after="0"/>
              <w:ind w:right="12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2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727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45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252" w:right="389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ค่าใช้จ่ายบริหาร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139,630,945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5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836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pacing w:lineRule="auto" w:line="240" w:before="0" w:after="0"/>
              <w:ind w:right="12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39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75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09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252" w:right="389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 xml:space="preserve">ค่าใช้จ่าย </w:t>
            </w: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ascii="Angsana New" w:hAnsi="Angsana New" w:eastAsia="Times New Roman" w:cs="Angsana New"/>
              </w:rPr>
              <w:t>รายได้</w:t>
            </w:r>
            <w:r>
              <w:rPr>
                <w:rFonts w:eastAsia="Times New Roman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Times New Roman" w:cs="Angsana New"/>
              </w:rPr>
              <w:t>ภาษีเงินได้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1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72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055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15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73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026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pacing w:lineRule="auto" w:line="240" w:before="0" w:after="0"/>
              <w:ind w:right="12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1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47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56</w:t>
            </w:r>
          </w:p>
        </w:tc>
      </w:tr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160" w:before="0" w:after="0"/>
              <w:ind w:left="252" w:right="389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pacing w:val="-6"/>
                <w:sz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160" w:before="0" w:after="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160" w:before="0" w:after="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exact" w:line="160" w:before="0" w:after="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spacing w:lineRule="auto" w:line="240" w:before="0" w:after="0"/>
              <w:ind w:right="144" w:firstLine="58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</w:rPr>
              <w:t>งบกระแสเงินสดรวม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252" w:right="389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  <w:t>256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napToGrid w:val="false"/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07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252" w:right="389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กำไรสำหรับปี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1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025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28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62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90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6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05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ind w:right="207" w:hanging="0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0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27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33</w:t>
            </w:r>
          </w:p>
        </w:tc>
      </w:tr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252" w:right="389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 xml:space="preserve">ค่าใช้จ่าย </w:t>
            </w: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ascii="Angsana New" w:hAnsi="Angsana New" w:eastAsia="Times New Roman" w:cs="Angsana New"/>
              </w:rPr>
              <w:t>รายได้</w:t>
            </w:r>
            <w:r>
              <w:rPr>
                <w:rFonts w:eastAsia="Times New Roman" w:cs="Angsana New" w:ascii="Angsana New" w:hAnsi="Angsana New"/>
              </w:rPr>
              <w:t xml:space="preserve">) </w:t>
            </w:r>
            <w:r>
              <w:rPr>
                <w:rFonts w:ascii="Angsana New" w:hAnsi="Angsana New" w:eastAsia="Times New Roman" w:cs="Angsana New"/>
              </w:rPr>
              <w:t>ภาษีเงินได้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1,672,055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15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73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026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ind w:right="207" w:hanging="0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1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47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56</w:t>
            </w:r>
          </w:p>
        </w:tc>
      </w:tr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252" w:right="389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ค่าเสื่อมราคา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4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81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38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159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77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86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6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01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ind w:right="207" w:hanging="0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4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05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016</w:t>
            </w:r>
          </w:p>
        </w:tc>
      </w:tr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252" w:right="389" w:hanging="0"/>
              <w:jc w:val="both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ค่าตัดจำหน่าย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77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64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 w:before="0" w:after="0"/>
              <w:ind w:right="-9" w:hanging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884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ind w:right="207" w:hanging="0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76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78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/>
        <w:jc w:val="both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ถูกฟ้องร้องจากบุคคลหนึ่งต่อศาลแพ่ง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ดังกล่าวได้ถูกฟ้องร้องในคดีเป็นจำเลยลำดับที่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กรณีเรียกร้องให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สภาพพื้นดินให้อยู่ในสภาพเดิมก่อนการทำละเมิด ขณะนี้คดีดังกล่าวอยู่ในระหว่างการพิจารณาของศาลชั้นต้น ซึ่งศาลนัดกำหนดการชี้สองสถาน คือ กำหนดประเด็นข้อพิพาท และเจรจาไกล่เกลี่ย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มาในวันดังกล่าว บริษัทย่อยดังกล่าวได้ยื่นคำให้การ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ำร้องขอเลื่อนพิจารณาคดี เนื่องจากประสงค์จะเจรจาไกล่เกลี่ย ทั้งนี้ศาลได้รับคำให้การของบริษัทย่อยดังกล่าว พร้อมทั้งอนุญาตให้เลื่อนพิจารณาคดี และได้กำหนดเลื่อนวันนัดพิจารณ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ไกล่เกลี่ยใหม่ ปัจจุบันศาลกำหนดนัดสืบพยานโจทก์และจำเลย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  <w:br/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กลุ่มผู้บริหารของบริษัทย่อยดังกล่าวเชื่อมั่นว่าจะไม่ได้รับผลเสียหายอย่างเป็นสาระสำคัญจากคดีฟ้องร้องดังกล่าว จึงยังมิได้บันทึกประมาณการหนี้สินที่อาจจะเกิดขึ้นไว้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</w:p>
    <w:p>
      <w:pPr>
        <w:pStyle w:val="Normal"/>
        <w:numPr>
          <w:ilvl w:val="0"/>
          <w:numId w:val="4"/>
        </w:numPr>
        <w:spacing w:lineRule="auto" w:line="240" w:before="120" w:after="24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างอ้อมแห่งหนึ่งถูกฟ้องร้องจากบริษัทแห่งหนึ่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แพ่งซึ่งเป็นเจ้าหนี้การค้าของบริษัทย่อยทางอ้อมดังกล่าว เนื่องจากบริษัทย่อยทางอ้อมดังกล่าวผิดนัดชำระหนี้จากการให้บริการของบริษัทดังกล่าว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ศาลกำหนดวันนัดชี้สองสถาน ประเด็นข้อพิพาท และสืบพยานโจทก์ใน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วันดังกล่าวจำเลยได้ยื่นคำให้การแก่ศาล ซึ่งศาลได้เลื่อนกระบวนการดังกล่าวเป็นวันที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ในวันดังกล่าวศาลได้เลื่อนกระบวนการดังกล่าวอีกครั้ง เนื่องจากบริษัทย่อยทางอ้อมดังกล่าวประสงค์ที่จะขอลดยอดหนี้ลงร้อยละ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ต่ทางโจทก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ไม่ยินยอมจึงเสนอลดดอกเบี้ยให้จำนวน </w:t>
      </w:r>
      <w:r>
        <w:rPr>
          <w:rFonts w:cs="Angsana New" w:ascii="Angsana New" w:hAnsi="Angsana New"/>
          <w:sz w:val="32"/>
          <w:szCs w:val="32"/>
          <w:lang w:val="en-US"/>
        </w:rPr>
        <w:t>2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9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พร้อมทั้งยินยอมให้ผ่อนชำระเป็น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ซึ่งจะผ่อนชำระทุก ๆ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แต่ละเดือน เป็น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โดยเริ่มชำระงวดแรก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วดสุดท้าย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 ศาลแพ่งจึงกำหนดนัดหมายใหม่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ให้บริษัทย่อยทางอ้อมดังกล่าวเข้าไปทำสัญญาประนีประนอมตามเงื่อนไขที่ตกลงข้างต้น ในวันดังกล่าวโจทก์ได้ยื่นคำร้องขอถอนฟ้อง 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ศาลมีคำสั่งอนุญาต เนื่องจากโจทก์และจำเลยสามารถตกลงผ่อนชำระหนี้กันได้</w:t>
      </w:r>
    </w:p>
    <w:p>
      <w:pPr>
        <w:pStyle w:val="Normal"/>
        <w:spacing w:lineRule="auto" w:line="240" w:before="120" w:after="240"/>
        <w:ind w:left="109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120" w:after="240"/>
        <w:ind w:left="109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240" w:after="160"/>
        <w:ind w:left="1094" w:hanging="547"/>
        <w:contextualSpacing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ย่อยทางอ้อมแห่งหนึ่งได้ถูกฟ้องร้องจากบุคคลหนึ่งต่อศาลแพ่ง เป็นจำเลย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คดีขับขี่โดยประมาท อันเนื่องมาจากลูกจ้างของบริษัทย่อยทางอ้อมดังกล่าว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ด้ขับขี่โดยประมาทขณะที่ใช้รถยนต์ซึ่งเป็นกรรมสิทธิ์ของบริษัทย่อยทางอ้อมดังกล่าว  ขณะนี้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คดีดังกล่าวอยู่ระหว่างการพิจารณาของศาลชั้นต้น 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ให้การต่อศาล และศาลได้กำหนดวันนัดชี้สองสถานและแนวทางการดำเนินคดีหรือสืบพยานโจทก์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โดยในวันดังกล่าวพบว่าทนายของจำเลย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ด้ยื่นคำร้องขอเลื่อนคดี ซึ่งศาลอนุญาตให้เลื่อนคดีเพื่อไปชี้สองสถานและกำหนดประเด็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พิพาทใหม่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กลุ่มผู้บริหารของบริษัทย่อยทางอ้อมดังกล่าวเชื่อมั่นว่าจะไม่ได้รับผลเสียหายอย่างเป็นสาระสำคัญจากคดีฟ้องร้องดังกล่าว จึงยังมิได้บันทึกประมาณการหนี้สินที่อาจจะเกิดขึ้นไว้ในงบการเงิน</w:t>
      </w:r>
    </w:p>
    <w:p>
      <w:pPr>
        <w:pStyle w:val="Normal"/>
        <w:numPr>
          <w:ilvl w:val="0"/>
          <w:numId w:val="4"/>
        </w:numPr>
        <w:spacing w:lineRule="auto" w:line="240" w:before="360" w:after="16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ย่อยทางอ้อมอีกแห่งหนึ่งได้ถูกฟ้องร้องจากบริษัทแห่งหนึ่งและพวกรว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คนซึ่งเป็นจำเลยจากการฟ้องร้องในคดีเงินมัดจำเงินลงทุนในบริษัทอื่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2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องบริษัทย่อยทางอ้อมดังกล่าวต่อศาลแพ่ง ในข้อหาใช้สิทธิไม่สุจริต ละเมิด และ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รียกค่าเสียหาย จากการทำสัญญาซื้อขายหุ้นและโรงไฟฟ้า โดยเรียกค่าเสียหายเป็นเงินจำนวนทั้งสิ้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5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พร้อมดอกเบี้ย ขณะนี้คดีดังกล่าวอยู่ระหว่างการพิจารณาของศาลชั้นต้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ย่อยทางอ้อมดังกล่าวได้ยื่นคำให้การต่อศาล และศาลได้นัด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ชี้สองสถานและกำหนดแนวทางการดำเนินคดีหรือสืบพยานโจทก์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ย่างไรก็ตาม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ในวันดังกล่าวปรากฎว่าโจทก์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ด้ถูกพิทักษ์ทรัพย์เด็ดขาด จึงไม่มีอำนาจ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การดำเนินการใด ๆ ส่งผลให้ศาลทำการเลื่อนนัดชี้สองสถานและกำหนดแนวทางการดำเนินคดีออกไป เพื่อให้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เจ้าพนักงานพิทัก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ษ์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ทรัพย์เข้ามาดำเนินการในคดีแทนโจทก์ที่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โดยกำหนด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นัดใหม่ในวันที่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256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-270" w:hanging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240"/>
        <w:ind w:left="540" w:right="-43" w:hanging="0"/>
        <w:jc w:val="left"/>
        <w:rPr>
          <w:rFonts w:ascii="Angsana New" w:hAnsi="Angsana New" w:eastAsia="PMingLiU;新細明體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สินทรัพย์ทางการเงินบางรายการของกลุ่มบริษัทมีการวัดมูลค่าด้วยมูลค่ายุติธรรมในงบแสดง</w:t>
      </w:r>
      <w:r>
        <w:rPr>
          <w:rFonts w:ascii="Angsana New" w:hAnsi="Angsana New" w:eastAsia="PMingLiU;新細明體" w:cs="Angsana New"/>
          <w:sz w:val="32"/>
          <w:sz w:val="32"/>
          <w:szCs w:val="32"/>
        </w:rPr>
        <w:t>ฐานะการเงิน ณ วันสิ้นรอบระยะเวลารายงา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24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PMingLiU;新細明體" w:cs="Angsana New"/>
          <w:sz w:val="32"/>
          <w:sz w:val="32"/>
          <w:szCs w:val="32"/>
        </w:rPr>
        <w:t>โดยต</w:t>
      </w:r>
      <w:r>
        <w:rPr>
          <w:rFonts w:ascii="Angsana New" w:hAnsi="Angsana New" w:cs="Angsana New"/>
          <w:sz w:val="32"/>
          <w:sz w:val="32"/>
          <w:szCs w:val="32"/>
        </w:rPr>
        <w:t>ารางต่อไปนี้แสดงถึงข้อมูลเกี่ยวกับการประเมินมูลค่ายุติธรรมของสินทรัพย์ทางการเงินดังกล่าว</w:t>
      </w:r>
    </w:p>
    <w:tbl>
      <w:tblPr>
        <w:tblW w:w="8717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080"/>
        <w:gridCol w:w="1080"/>
        <w:gridCol w:w="1080"/>
        <w:gridCol w:w="1080"/>
        <w:gridCol w:w="977"/>
        <w:gridCol w:w="1890"/>
      </w:tblGrid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bookmarkStart w:id="21" w:name="_Hlk92651911"/>
            <w:bookmarkEnd w:id="21"/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2563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 xml:space="preserve">)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 xml:space="preserve">)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57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เงินลงทุนในตราสารทุน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ซึ่งเป็นหลักทรัพย์ในความต้องการของตลาดที่กำหนดให้วัดมูลค่ายุติธรรมผ่านกำไรขาดทุนเบ็ดเสร็จ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4,9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6,1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4,9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6,100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ข้อมูล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ind w:left="197" w:right="90" w:hanging="110"/>
              <w:jc w:val="left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เสนอซื้อของตลาด</w:t>
            </w:r>
            <w:r>
              <w:rPr>
                <w:rFonts w:ascii="Angsana New" w:hAnsi="Angsana New" w:eastAsia="Times New Roman" w:cs="Angsana New"/>
                <w:spacing w:val="-8"/>
                <w:szCs w:val="22"/>
                <w:lang w:val="th-TH"/>
              </w:rPr>
              <w:t>หลักทรัพย์แห่งประเทศ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70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เงินลงทุนในตราสาร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ทุนซึ่งไม่ใช่หลักทรัพย์ในความต้องการของตลาดวัดมูลค่ายุติธรรมผ่านกำไร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ข้อมูล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ind w:left="197" w:right="90" w:hanging="107"/>
              <w:jc w:val="left"/>
              <w:rPr>
                <w:rFonts w:ascii="Angsana New" w:hAnsi="Angsana New" w:eastAsia="Times New Roman" w:cs="Angsana New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spacing w:val="-12"/>
                <w:szCs w:val="22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สำหรับสินทรัพย์นั้นหรือหนี้สินนั้น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57" w:hanging="180"/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เงินลงทุนในตราสารทุน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Cs w:val="22"/>
                <w:lang w:val="th-TH"/>
              </w:rPr>
              <w:t>ซึ่งไม่ใช่หลักทรัพย์ในความต้องการของตลาดวัดมูลค่ายุติธรรมผ่านกำไรขาดทุนเบ็ดเสร็จ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61,472,4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61,472,4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ข้อมูล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ind w:left="197" w:right="90" w:hanging="107"/>
              <w:jc w:val="left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2"/>
                <w:szCs w:val="22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สำหรับสินทรัพย์นั้นหรือหนี้สินนั้น</w:t>
            </w:r>
          </w:p>
        </w:tc>
      </w:tr>
    </w:tbl>
    <w:p>
      <w:pPr>
        <w:pStyle w:val="Normal"/>
        <w:snapToGrid w:val="false"/>
        <w:spacing w:lineRule="exact" w:line="400" w:before="240" w:after="120"/>
        <w:ind w:left="562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ลูกหนี้การค้าและลูกหนี้หมุนเวียนอื่น สินทรัพย์หมุนเวียนอื่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จ้าหนี้การค้าและเจ้าหนี้หมุนเวียนอื่น และหนี้สินหมุนเวียนอื่นที่แสดงในงบแสดงฐานะทางการเง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ีมูลค่าตามบัญชีใกล้เคียงกับมูลค่ายุติธรรม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exact" w:line="400" w:before="0" w:after="36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ฝากสถาบันการเงินที่ติดภาระค้ำประกัน เงินให้กู้ยืมแก่บริษัทที่เกี่ยวข้องกัน และสินทรัพย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ม่หมุนเวียนอื่น หนี้สินตามสัญญาเช่ามีมูลค่ายุติธรรมไม่ต่างจากมูลค่าตามบัญชี ณ วันที่รายงานอย่างมีสาระสำคัญ</w:t>
      </w:r>
      <w:r>
        <w:br w:type="page"/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0" w:after="0"/>
        <w:ind w:right="-43" w:hanging="0"/>
        <w:jc w:val="left"/>
        <w:rPr/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6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จัดประเภทรายการใหม่</w:t>
      </w:r>
    </w:p>
    <w:p>
      <w:pPr>
        <w:pStyle w:val="Normal"/>
        <w:spacing w:lineRule="auto" w:line="240" w:before="0" w:after="24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บางรายการในงบแสดง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และกำไรขาดทุนเบ็ดเสร็จอื่นรวมและเฉพาะกิจการ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ระแสเงินสดรวมสำหรับปีสิ้นสุดวันเดียวกัน ได้มีการ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ประเภทรายการใหม่เพื่อให้สอดคล้องกับการจัดประเภทรายการในงบแสดง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และกำไรขาดทุนเบ็ดเสร็จอื่นรวมและเฉพาะกิจการ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ระแสเงินสดรวมสำหรับปีสิ้นสุดวันเดียวกัน มีดังนี้</w:t>
      </w:r>
    </w:p>
    <w:tbl>
      <w:tblPr>
        <w:tblW w:w="89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350"/>
        <w:gridCol w:w="90"/>
        <w:gridCol w:w="1440"/>
        <w:gridCol w:w="111"/>
        <w:gridCol w:w="1277"/>
      </w:tblGrid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งบแสดงฐานะการเงินรวม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  <w:t>2563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highlight w:val="yellow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highlight w:val="yellow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color w:val="000000"/>
                <w:sz w:val="28"/>
                <w:highlight w:val="yellow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color w:val="000000"/>
                <w:sz w:val="28"/>
                <w:highlight w:val="yellow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หนี้สิ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ind w:left="-108" w:right="156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ind w:left="-108" w:right="600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ภาษีเงินได้หัก ณ ที่จ่ายค้างจ่าย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ind w:left="-108" w:right="186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/>
              </w:rPr>
            </w:pPr>
            <w:r>
              <w:rPr>
                <w:rFonts w:eastAsia="Arial" w:cs="Angsana New" w:ascii="Angsana New" w:hAnsi="Angsana New"/>
                <w:sz w:val="28"/>
                <w:lang w:val="en-US"/>
              </w:rPr>
              <w:t>606</w:t>
            </w:r>
            <w:r>
              <w:rPr>
                <w:rFonts w:eastAsia="Arial" w:cs="Angsana New" w:ascii="Angsana New" w:hAnsi="Angsana New"/>
                <w:sz w:val="28"/>
              </w:rPr>
              <w:t>,</w:t>
            </w:r>
            <w:r>
              <w:rPr>
                <w:rFonts w:eastAsia="Arial" w:cs="Angsana New" w:ascii="Angsana New" w:hAnsi="Angsana New"/>
                <w:sz w:val="28"/>
                <w:lang w:val="en-US"/>
              </w:rPr>
              <w:t>0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/>
              </w:rPr>
            </w:pPr>
            <w:r>
              <w:rPr>
                <w:rFonts w:eastAsia="Arial" w:cs="Angsana New" w:ascii="Angsana New" w:hAnsi="Angsana New"/>
                <w:sz w:val="28"/>
                <w:lang w:val="en-US"/>
              </w:rPr>
              <w:t>7</w:t>
            </w:r>
            <w:r>
              <w:rPr>
                <w:rFonts w:eastAsia="Arial" w:cs="Angsana New" w:ascii="Angsana New" w:hAnsi="Angsana New"/>
                <w:sz w:val="28"/>
              </w:rPr>
              <w:t>,</w:t>
            </w:r>
            <w:r>
              <w:rPr>
                <w:rFonts w:eastAsia="Arial" w:cs="Angsana New" w:ascii="Angsana New" w:hAnsi="Angsana New"/>
                <w:sz w:val="28"/>
                <w:lang w:val="en-US"/>
              </w:rPr>
              <w:t>494</w:t>
            </w:r>
            <w:r>
              <w:rPr>
                <w:rFonts w:eastAsia="Arial" w:cs="Angsana New" w:ascii="Angsana New" w:hAnsi="Angsana New"/>
                <w:sz w:val="28"/>
              </w:rPr>
              <w:t>,</w:t>
            </w:r>
            <w:r>
              <w:rPr>
                <w:rFonts w:eastAsia="Arial" w:cs="Angsana New" w:ascii="Angsana New" w:hAnsi="Angsana New"/>
                <w:sz w:val="28"/>
                <w:lang w:val="en-US"/>
              </w:rPr>
              <w:t>42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/>
              </w:rPr>
            </w:pPr>
            <w:r>
              <w:rPr>
                <w:rFonts w:eastAsia="Arial" w:cs="Angsana New" w:ascii="Angsana New" w:hAnsi="Angsana New"/>
                <w:sz w:val="28"/>
                <w:lang w:val="en-US"/>
              </w:rPr>
              <w:t>8</w:t>
            </w:r>
            <w:r>
              <w:rPr>
                <w:rFonts w:eastAsia="Arial" w:cs="Angsana New" w:ascii="Angsana New" w:hAnsi="Angsana New"/>
                <w:sz w:val="28"/>
              </w:rPr>
              <w:t>,</w:t>
            </w:r>
            <w:r>
              <w:rPr>
                <w:rFonts w:eastAsia="Arial" w:cs="Angsana New" w:ascii="Angsana New" w:hAnsi="Angsana New"/>
                <w:sz w:val="28"/>
                <w:lang w:val="en-US"/>
              </w:rPr>
              <w:t>100</w:t>
            </w:r>
            <w:r>
              <w:rPr>
                <w:rFonts w:eastAsia="Arial" w:cs="Angsana New" w:ascii="Angsana New" w:hAnsi="Angsana New"/>
                <w:sz w:val="28"/>
              </w:rPr>
              <w:t>,</w:t>
            </w:r>
            <w:r>
              <w:rPr>
                <w:rFonts w:eastAsia="Arial" w:cs="Angsana New" w:ascii="Angsana New" w:hAnsi="Angsana New"/>
                <w:sz w:val="28"/>
                <w:lang w:val="en-US"/>
              </w:rPr>
              <w:t>452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125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หนี้สินหมุนเวียนอื่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ind w:left="-108" w:right="186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/>
              </w:rPr>
            </w:pPr>
            <w:r>
              <w:rPr>
                <w:rFonts w:eastAsia="Arial" w:cs="Angsana New" w:ascii="Angsana New" w:hAnsi="Angsana New"/>
                <w:sz w:val="28"/>
                <w:lang w:val="en-US"/>
              </w:rPr>
              <w:t>12</w:t>
            </w:r>
            <w:r>
              <w:rPr>
                <w:rFonts w:eastAsia="Arial" w:cs="Angsana New" w:ascii="Angsana New" w:hAnsi="Angsana New"/>
                <w:sz w:val="28"/>
              </w:rPr>
              <w:t>,</w:t>
            </w:r>
            <w:r>
              <w:rPr>
                <w:rFonts w:eastAsia="Arial" w:cs="Angsana New" w:ascii="Angsana New" w:hAnsi="Angsana New"/>
                <w:sz w:val="28"/>
                <w:lang w:val="en-US"/>
              </w:rPr>
              <w:t>234</w:t>
            </w:r>
            <w:r>
              <w:rPr>
                <w:rFonts w:eastAsia="Arial" w:cs="Angsana New" w:ascii="Angsana New" w:hAnsi="Angsana New"/>
                <w:sz w:val="28"/>
              </w:rPr>
              <w:t>,</w:t>
            </w:r>
            <w:r>
              <w:rPr>
                <w:rFonts w:eastAsia="Arial" w:cs="Angsana New" w:ascii="Angsana New" w:hAnsi="Angsana New"/>
                <w:sz w:val="28"/>
                <w:lang w:val="en-US"/>
              </w:rPr>
              <w:t>00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/>
              </w:rPr>
            </w:pPr>
            <w:r>
              <w:rPr>
                <w:rFonts w:eastAsia="Arial" w:cs="Angsana New" w:ascii="Angsana New" w:hAnsi="Angsana New"/>
                <w:sz w:val="28"/>
              </w:rPr>
              <w:t>(</w:t>
            </w:r>
            <w:r>
              <w:rPr>
                <w:rFonts w:eastAsia="Arial" w:cs="Angsana New" w:ascii="Angsana New" w:hAnsi="Angsana New"/>
                <w:sz w:val="28"/>
                <w:lang w:val="en-US"/>
              </w:rPr>
              <w:t>7</w:t>
            </w:r>
            <w:r>
              <w:rPr>
                <w:rFonts w:eastAsia="Arial" w:cs="Angsana New" w:ascii="Angsana New" w:hAnsi="Angsana New"/>
                <w:sz w:val="28"/>
              </w:rPr>
              <w:t>,</w:t>
            </w:r>
            <w:r>
              <w:rPr>
                <w:rFonts w:eastAsia="Arial" w:cs="Angsana New" w:ascii="Angsana New" w:hAnsi="Angsana New"/>
                <w:sz w:val="28"/>
                <w:lang w:val="en-US"/>
              </w:rPr>
              <w:t>494</w:t>
            </w:r>
            <w:r>
              <w:rPr>
                <w:rFonts w:eastAsia="Arial" w:cs="Angsana New" w:ascii="Angsana New" w:hAnsi="Angsana New"/>
                <w:sz w:val="28"/>
              </w:rPr>
              <w:t>,</w:t>
            </w:r>
            <w:r>
              <w:rPr>
                <w:rFonts w:eastAsia="Arial" w:cs="Angsana New" w:ascii="Angsana New" w:hAnsi="Angsana New"/>
                <w:sz w:val="28"/>
                <w:lang w:val="en-US"/>
              </w:rPr>
              <w:t>422</w:t>
            </w:r>
            <w:r>
              <w:rPr>
                <w:rFonts w:eastAsia="Arial" w:cs="Angsana New" w:ascii="Angsana New" w:hAnsi="Angsana New"/>
                <w:sz w:val="28"/>
              </w:rPr>
              <w:t>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/>
              </w:rPr>
            </w:pPr>
            <w:r>
              <w:rPr>
                <w:rFonts w:eastAsia="Arial" w:cs="Angsana New" w:ascii="Angsana New" w:hAnsi="Angsana New"/>
                <w:sz w:val="28"/>
                <w:lang w:val="en-US"/>
              </w:rPr>
              <w:t>4</w:t>
            </w:r>
            <w:r>
              <w:rPr>
                <w:rFonts w:eastAsia="Arial" w:cs="Angsana New" w:ascii="Angsana New" w:hAnsi="Angsana New"/>
                <w:sz w:val="28"/>
              </w:rPr>
              <w:t>,</w:t>
            </w:r>
            <w:r>
              <w:rPr>
                <w:rFonts w:eastAsia="Arial" w:cs="Angsana New" w:ascii="Angsana New" w:hAnsi="Angsana New"/>
                <w:sz w:val="28"/>
                <w:lang w:val="en-US"/>
              </w:rPr>
              <w:t>739</w:t>
            </w:r>
            <w:r>
              <w:rPr>
                <w:rFonts w:eastAsia="Arial" w:cs="Angsana New" w:ascii="Angsana New" w:hAnsi="Angsana New"/>
                <w:sz w:val="28"/>
              </w:rPr>
              <w:t>,</w:t>
            </w:r>
            <w:r>
              <w:rPr>
                <w:rFonts w:eastAsia="Arial" w:cs="Angsana New" w:ascii="Angsana New" w:hAnsi="Angsana New"/>
                <w:sz w:val="28"/>
                <w:lang w:val="en-US"/>
              </w:rPr>
              <w:t>579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ind w:left="-108" w:right="186" w:hanging="0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eastAsia="Arial"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125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ส่วนของเงินกู้ยืมระยะยาวจากสถาบันการเงินที่ถึงกำหนด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ind w:left="-108" w:right="186" w:hanging="0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eastAsia="Arial"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60" w:right="-405" w:hanging="125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ind w:left="-108" w:right="186" w:hanging="0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eastAsia="Arial" w:cs="Angsana New" w:ascii="Angsana New" w:hAnsi="Angsana New"/>
                <w:sz w:val="28"/>
                <w:lang w:val="en-US"/>
              </w:rPr>
              <w:t>20</w:t>
            </w:r>
            <w:r>
              <w:rPr>
                <w:rFonts w:eastAsia="Arial" w:cs="Angsana New" w:ascii="Angsana New" w:hAnsi="Angsana New"/>
                <w:sz w:val="28"/>
              </w:rPr>
              <w:t>,</w:t>
            </w:r>
            <w:r>
              <w:rPr>
                <w:rFonts w:eastAsia="Arial" w:cs="Angsana New" w:ascii="Angsana New" w:hAnsi="Angsana New"/>
                <w:sz w:val="28"/>
                <w:lang w:val="en-US"/>
              </w:rPr>
              <w:t>132</w:t>
            </w:r>
            <w:r>
              <w:rPr>
                <w:rFonts w:eastAsia="Arial" w:cs="Angsana New" w:ascii="Angsana New" w:hAnsi="Angsana New"/>
                <w:sz w:val="28"/>
              </w:rPr>
              <w:t>,</w:t>
            </w:r>
            <w:r>
              <w:rPr>
                <w:rFonts w:eastAsia="Arial" w:cs="Angsana New" w:ascii="Angsana New" w:hAnsi="Angsana New"/>
                <w:sz w:val="28"/>
                <w:lang w:val="en-US"/>
              </w:rPr>
              <w:t>9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eastAsia="Arial" w:cs="Angsana New" w:ascii="Angsana New" w:hAnsi="Angsana New"/>
                <w:sz w:val="28"/>
              </w:rPr>
              <w:t>(</w:t>
            </w:r>
            <w:r>
              <w:rPr>
                <w:rFonts w:eastAsia="Arial" w:cs="Angsana New" w:ascii="Angsana New" w:hAnsi="Angsana New"/>
                <w:sz w:val="28"/>
                <w:lang w:val="en-US"/>
              </w:rPr>
              <w:t>432</w:t>
            </w:r>
            <w:r>
              <w:rPr>
                <w:rFonts w:eastAsia="Arial" w:cs="Angsana New" w:ascii="Angsana New" w:hAnsi="Angsana New"/>
                <w:sz w:val="28"/>
              </w:rPr>
              <w:t>,</w:t>
            </w:r>
            <w:r>
              <w:rPr>
                <w:rFonts w:eastAsia="Arial" w:cs="Angsana New" w:ascii="Angsana New" w:hAnsi="Angsana New"/>
                <w:sz w:val="28"/>
                <w:lang w:val="en-US"/>
              </w:rPr>
              <w:t>318</w:t>
            </w:r>
            <w:r>
              <w:rPr>
                <w:rFonts w:eastAsia="Arial" w:cs="Angsana New" w:ascii="Angsana New" w:hAnsi="Angsana New"/>
                <w:sz w:val="28"/>
              </w:rPr>
              <w:t>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eastAsia="Arial" w:cs="Angsana New" w:ascii="Angsana New" w:hAnsi="Angsana New"/>
                <w:sz w:val="28"/>
                <w:lang w:val="en-US"/>
              </w:rPr>
              <w:t>19</w:t>
            </w:r>
            <w:r>
              <w:rPr>
                <w:rFonts w:eastAsia="Arial" w:cs="Angsana New" w:ascii="Angsana New" w:hAnsi="Angsana New"/>
                <w:sz w:val="28"/>
              </w:rPr>
              <w:t>,</w:t>
            </w:r>
            <w:r>
              <w:rPr>
                <w:rFonts w:eastAsia="Arial" w:cs="Angsana New" w:ascii="Angsana New" w:hAnsi="Angsana New"/>
                <w:sz w:val="28"/>
                <w:lang w:val="en-US"/>
              </w:rPr>
              <w:t>700</w:t>
            </w:r>
            <w:r>
              <w:rPr>
                <w:rFonts w:eastAsia="Arial" w:cs="Angsana New" w:ascii="Angsana New" w:hAnsi="Angsana New"/>
                <w:sz w:val="28"/>
              </w:rPr>
              <w:t>,</w:t>
            </w:r>
            <w:r>
              <w:rPr>
                <w:rFonts w:eastAsia="Arial" w:cs="Angsana New" w:ascii="Angsana New" w:hAnsi="Angsana New"/>
                <w:sz w:val="28"/>
                <w:lang w:val="en-US"/>
              </w:rPr>
              <w:t>678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125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ส่วนของเงินกู้ยืมระยะยาวจากบุคคลที่เกี่ยวข้องกันที่ถึงกำหนด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ind w:left="-108" w:right="186" w:hanging="0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eastAsia="Arial"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60" w:right="-405" w:hanging="125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pacing w:lineRule="auto" w:line="240" w:before="0" w:after="0"/>
              <w:ind w:left="-108" w:right="186" w:hanging="0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eastAsia="Arial"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eastAsia="Arial" w:cs="Angsana New" w:ascii="Angsana New" w:hAnsi="Angsana New"/>
                <w:sz w:val="28"/>
                <w:lang w:val="en-US"/>
              </w:rPr>
              <w:t>432</w:t>
            </w:r>
            <w:r>
              <w:rPr>
                <w:rFonts w:eastAsia="Arial" w:cs="Angsana New" w:ascii="Angsana New" w:hAnsi="Angsana New"/>
                <w:sz w:val="28"/>
              </w:rPr>
              <w:t>,</w:t>
            </w:r>
            <w:r>
              <w:rPr>
                <w:rFonts w:eastAsia="Arial" w:cs="Angsana New" w:ascii="Angsana New" w:hAnsi="Angsana New"/>
                <w:sz w:val="28"/>
                <w:lang w:val="en-US"/>
              </w:rPr>
              <w:t>31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eastAsia="Arial" w:cs="Angsana New" w:ascii="Angsana New" w:hAnsi="Angsana New"/>
                <w:sz w:val="28"/>
                <w:lang w:val="en-US"/>
              </w:rPr>
              <w:t>432</w:t>
            </w:r>
            <w:r>
              <w:rPr>
                <w:rFonts w:eastAsia="Arial" w:cs="Angsana New" w:ascii="Angsana New" w:hAnsi="Angsana New"/>
                <w:sz w:val="28"/>
              </w:rPr>
              <w:t>,</w:t>
            </w:r>
            <w:r>
              <w:rPr>
                <w:rFonts w:eastAsia="Arial" w:cs="Angsana New" w:ascii="Angsana New" w:hAnsi="Angsana New"/>
                <w:sz w:val="28"/>
                <w:lang w:val="en-US"/>
              </w:rPr>
              <w:t>318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tbl>
      <w:tblPr>
        <w:tblW w:w="89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350"/>
        <w:gridCol w:w="90"/>
        <w:gridCol w:w="1440"/>
        <w:gridCol w:w="111"/>
        <w:gridCol w:w="1277"/>
      </w:tblGrid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9" w:hanging="125"/>
              <w:jc w:val="center"/>
              <w:rPr/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งบกำไรขาดทุนและกำไรขาดทุนเบ็ดเสร็จอื่นรวม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  <w:t>2563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highlight w:val="yellow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highlight w:val="yellow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color w:val="000000"/>
                <w:sz w:val="28"/>
                <w:highlight w:val="yellow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color w:val="000000"/>
                <w:sz w:val="28"/>
                <w:highlight w:val="yellow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ค่าใช้จ่ายในการบริหาร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01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139,830,9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1,401,64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 w:before="0" w:after="0"/>
              <w:ind w:left="-20" w:right="40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141,232,594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กลับรายการ</w:t>
            </w: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ขาดทุนจากการด้อยค่าของสินทรัพย์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(1,401,649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 w:before="0" w:after="0"/>
              <w:ind w:left="-20" w:right="40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(1,401,649)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i/>
                <w:i/>
                <w:iCs/>
                <w:color w:val="000000"/>
                <w:sz w:val="28"/>
                <w:highlight w:val="yellow"/>
                <w:lang w:val="en-US"/>
              </w:rPr>
            </w:pPr>
            <w:r>
              <w:rPr>
                <w:rFonts w:eastAsia="Arial" w:cs="Angsana New" w:ascii="Angsana New" w:hAnsi="Angsana New"/>
                <w:i/>
                <w:iCs/>
                <w:color w:val="000000"/>
                <w:sz w:val="28"/>
                <w:highlight w:val="yellow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color w:val="000000"/>
                <w:sz w:val="28"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 xml:space="preserve">กลับรายการ </w:t>
            </w: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ผลขาดทุน</w:t>
            </w: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จากการด้อยค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1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spacing w:lineRule="auto" w:line="240" w:before="0" w:after="0"/>
              <w:ind w:left="-20" w:right="40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70" w:right="-405" w:hanging="125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 xml:space="preserve">ซึ่งเป็นไปตาม </w:t>
            </w: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TFRS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1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5,144,28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(238,000)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 w:before="0" w:after="0"/>
              <w:ind w:left="-20" w:right="40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4,906,286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ค่าใช้จ่ายในการบริหาร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01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139,592,9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238,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 w:before="0" w:after="0"/>
              <w:ind w:left="-20" w:right="40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139,830,94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350"/>
        <w:gridCol w:w="90"/>
        <w:gridCol w:w="1440"/>
        <w:gridCol w:w="111"/>
        <w:gridCol w:w="1277"/>
      </w:tblGrid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color w:val="000000"/>
                <w:sz w:val="28"/>
                <w:szCs w:val="24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szCs w:val="24"/>
                <w:highlight w:val="yellow"/>
                <w:lang w:val="en-US"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งบกำไรขาดทุนและกำไรขาดทุนเบ็ดเสร็จอื่นเฉพาะกิจการ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  <w:t>2563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highlight w:val="yellow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highlight w:val="yellow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color w:val="000000"/>
                <w:sz w:val="28"/>
                <w:highlight w:val="yellow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color w:val="000000"/>
                <w:sz w:val="28"/>
                <w:highlight w:val="yellow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 xml:space="preserve">กลับรายการ </w:t>
            </w: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(</w:t>
            </w: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ผลขาดทุน</w:t>
            </w: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จากการด้อยค่า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left="-115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hanging="0"/>
              <w:jc w:val="center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70" w:right="-405" w:hanging="125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 xml:space="preserve">ซึ่งเป็นไปตาม </w:t>
            </w: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TFRS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115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38,0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(38,000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ind w:left="-115" w:hanging="0"/>
              <w:jc w:val="center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val="en-US"/>
              </w:rPr>
              <w:t xml:space="preserve">  </w:t>
            </w: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ค่าใช้จ่ายในการบริหาร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115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67,463,39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38,0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 w:before="0" w:after="0"/>
              <w:ind w:lef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67,501,39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89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350"/>
        <w:gridCol w:w="90"/>
        <w:gridCol w:w="1440"/>
        <w:gridCol w:w="111"/>
        <w:gridCol w:w="1277"/>
      </w:tblGrid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Arial" w:cs="Angsana New"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149" w:hanging="125"/>
              <w:jc w:val="center"/>
              <w:rPr/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งบกระแสเงินสดรวม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  <w:t>2563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/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/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highlight w:val="yellow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highlight w:val="yellow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color w:val="000000"/>
                <w:sz w:val="28"/>
                <w:highlight w:val="yellow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color w:val="000000"/>
                <w:sz w:val="28"/>
                <w:highlight w:val="yellow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125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กระแสเงินสดจากกิจกรรมดำเนินงา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highlight w:val="yellow"/>
                <w:lang w:val="en-US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highlight w:val="yellow"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b/>
                <w:bCs/>
                <w:color w:val="000000"/>
                <w:sz w:val="28"/>
                <w:highlight w:val="yellow"/>
                <w:lang w:val="en-US" w:bidi="ar-SA"/>
              </w:rPr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ภาษีเงินได้หัก ณ ที่จ่ายค้างจ่าย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115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(3,272,790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(884,421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 w:before="0" w:after="0"/>
              <w:ind w:lef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(4,157,211)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125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color w:val="000000"/>
                <w:sz w:val="28"/>
                <w:sz w:val="28"/>
                <w:lang w:val="en-US"/>
              </w:rPr>
              <w:t>หนี้สินหมุนเวียนอื่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115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2,139,38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884,42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right="-405" w:hanging="0"/>
              <w:rPr>
                <w:rFonts w:ascii="Angsana New" w:hAnsi="Angsana New" w:eastAsia="Arial" w:cs="Angsana New"/>
                <w:color w:val="000000"/>
                <w:sz w:val="28"/>
                <w:highlight w:val="yellow"/>
                <w:lang w:val="en-US" w:bidi="ar-SA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highlight w:val="yellow"/>
                <w:lang w:val="en-US"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auto" w:line="240" w:before="0" w:after="0"/>
              <w:ind w:left="-108" w:hanging="0"/>
              <w:rPr>
                <w:rFonts w:ascii="Angsana New" w:hAnsi="Angsana New" w:eastAsia="Arial" w:cs="Angsana New"/>
                <w:color w:val="000000"/>
                <w:sz w:val="28"/>
                <w:lang w:val="en-US"/>
              </w:rPr>
            </w:pPr>
            <w:r>
              <w:rPr>
                <w:rFonts w:eastAsia="Arial" w:cs="Angsana New" w:ascii="Angsana New" w:hAnsi="Angsana New"/>
                <w:color w:val="000000"/>
                <w:sz w:val="28"/>
                <w:lang w:val="en-US"/>
              </w:rPr>
              <w:t>3,023,80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ind w:left="547" w:hanging="547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7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exact" w:line="400" w:before="0" w:after="24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 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  <w:lang w:val="en-US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มติให้นำเสนอต่อที่ประชุมสามัญผู้ถือหุ้นประจำปี เพื่อพิจารณาดังนี้</w:t>
      </w:r>
    </w:p>
    <w:p>
      <w:pPr>
        <w:pStyle w:val="Normal"/>
        <w:snapToGrid w:val="false"/>
        <w:spacing w:lineRule="exact" w:line="400" w:before="0" w:after="240"/>
        <w:ind w:left="1260" w:right="-29" w:hanging="71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4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นำส่วนเกินมูลค่าหุ้นสามัญจำนวน </w:t>
      </w:r>
      <w:r>
        <w:rPr>
          <w:rFonts w:cs="Angsana New" w:ascii="Angsana New" w:hAnsi="Angsana New"/>
          <w:sz w:val="32"/>
          <w:szCs w:val="32"/>
          <w:lang w:val="en-US"/>
        </w:rPr>
        <w:t>10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38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3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มาชดเชยผลขาดทุนสะสมของบริษัท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</w:p>
    <w:p>
      <w:pPr>
        <w:pStyle w:val="Normal"/>
        <w:snapToGrid w:val="false"/>
        <w:spacing w:lineRule="exact" w:line="400" w:before="0" w:after="240"/>
        <w:ind w:left="1278" w:right="-29" w:hanging="73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>47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นุมัติการออกและเสนอขายใบสำคัญแสดงสิทธิที่จะซื้อหุ้นสามัญของบริษัท รุ่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TRITN-</w:t>
      </w:r>
      <w:r>
        <w:rPr>
          <w:rFonts w:cs="Angsana New" w:ascii="Angsana New" w:hAnsi="Angsana New"/>
          <w:sz w:val="32"/>
          <w:szCs w:val="32"/>
        </w:rPr>
        <w:t>W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22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51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38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ให้แก่ผู้ถือหุ้นเดิมของบริษัทตามสัดส่วนการถือหุ้น </w:t>
      </w:r>
      <w:r>
        <w:rPr>
          <w:rFonts w:cs="Angsana New" w:ascii="Angsana New" w:hAnsi="Angsana New"/>
          <w:sz w:val="32"/>
          <w:szCs w:val="32"/>
        </w:rPr>
        <w:t xml:space="preserve">(Rights Offe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ม่คิดมูลค่า ในอัตราส่วน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ดิม ต่อ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ใบสำคัญแสดงสิทธ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รณีมีเศษหุ้นให้ปัดทิ้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และอัตราการใช้สิทธิ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ต่อ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พิ่ม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การกำหนดสิทธิดังกล่าวยังมีความไม่แน่นอน เนื่องจากต้องได้รับอนุมัติจากที่ประชุมสามัญผู้ถือหุ้น ประจำปี </w:t>
      </w:r>
      <w:r>
        <w:rPr>
          <w:rFonts w:cs="Angsana New" w:ascii="Angsana New" w:hAnsi="Angsana New"/>
          <w:sz w:val="32"/>
          <w:szCs w:val="32"/>
          <w:lang w:val="en-US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br w:type="page"/>
      </w:r>
    </w:p>
    <w:p>
      <w:pPr>
        <w:pStyle w:val="Normal"/>
        <w:snapToGrid w:val="false"/>
        <w:spacing w:lineRule="exact" w:line="400" w:before="0" w:after="240"/>
        <w:ind w:left="1260" w:right="-29" w:hanging="71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4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ลดทุนจดทะเบียนของบริษัท จำนวน </w:t>
      </w:r>
      <w:r>
        <w:rPr>
          <w:rFonts w:cs="Angsana New" w:ascii="Angsana New" w:hAnsi="Angsana New"/>
          <w:sz w:val="32"/>
          <w:szCs w:val="32"/>
          <w:lang w:val="en-US"/>
        </w:rPr>
        <w:t>16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27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2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16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29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4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ุนจดทะเบียน จำนว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14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75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1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วิธีการตัดหุ้นสามัญที่ยังมิได้นำออกจำหน่าย จำนวน </w:t>
      </w:r>
      <w:r>
        <w:rPr>
          <w:rFonts w:cs="Angsana New" w:ascii="Angsana New" w:hAnsi="Angsana New"/>
          <w:sz w:val="32"/>
          <w:szCs w:val="32"/>
          <w:lang w:val="en-US"/>
        </w:rPr>
        <w:t>16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74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1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เป็นหุ้นที่ได้จัดสรรไว้สำหรับรองรับการใช้สิทธิแปลงสภาพใบสำคัญแสดงสิทธิ </w:t>
      </w:r>
      <w:r>
        <w:rPr>
          <w:rFonts w:cs="Angsana New" w:ascii="Angsana New" w:hAnsi="Angsana New"/>
          <w:sz w:val="32"/>
          <w:szCs w:val="32"/>
        </w:rPr>
        <w:t>TRITN-W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RITN-WA (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รวมถึงหุ้นสามัญเพิ่มทุนที่ออกและเสนอขายเพื่อรองรับใบสำคัญแสดงสิทธิที่จะซื้อหุ้นสามัญของบริษัท รุ่นที่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(TRITN-W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napToGrid w:val="false"/>
        <w:spacing w:lineRule="auto" w:line="240" w:before="0" w:after="240"/>
        <w:ind w:left="1267" w:right="-29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4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เพิ่มทุนจดทะเบียนของบริษัทอีก จำนวน </w:t>
      </w:r>
      <w:r>
        <w:rPr>
          <w:rFonts w:cs="Angsana New" w:ascii="Angsana New" w:hAnsi="Angsana New"/>
          <w:sz w:val="32"/>
          <w:szCs w:val="32"/>
          <w:lang w:val="en-US"/>
        </w:rPr>
        <w:t>22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55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3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14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75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1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ทุนจดทะเบียนใหม่ จำนว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367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306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2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ออกหุ้นสามัญเพิ่มทุน จำนวน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22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51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38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และจัดสรร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ิ่มทุน 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25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10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8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ไว้เพื่อรองรับการใช้สิทธิตามใบสำคัญแสดงสิทธิ </w:t>
      </w:r>
      <w:r>
        <w:rPr>
          <w:rFonts w:cs="Angsana New" w:ascii="Angsana New" w:hAnsi="Angsana New"/>
          <w:spacing w:val="-4"/>
          <w:sz w:val="32"/>
          <w:szCs w:val="32"/>
        </w:rPr>
        <w:t>TRITN-</w:t>
      </w:r>
      <w:r>
        <w:rPr>
          <w:rFonts w:cs="Angsana New" w:ascii="Angsana New" w:hAnsi="Angsana New"/>
          <w:sz w:val="32"/>
          <w:szCs w:val="32"/>
        </w:rPr>
        <w:t>W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 w:before="0" w:after="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exact" w:line="400" w:before="0" w:after="36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ผู้มีอำนาจลงนามของบริษัทได้อนุมัติให้ออกงบการเงิน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>2565</w:t>
      </w:r>
    </w:p>
    <w:p>
      <w:pPr>
        <w:pStyle w:val="Normal"/>
        <w:tabs>
          <w:tab w:val="left" w:pos="-3261" w:leader="none"/>
          <w:tab w:val="left" w:pos="720" w:leader="none"/>
        </w:tabs>
        <w:spacing w:lineRule="auto" w:line="240" w:before="120" w:after="0"/>
        <w:ind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  <w:bookmarkStart w:id="22" w:name="_Hlk55428016"/>
      <w:bookmarkStart w:id="23" w:name="_Hlk55428016"/>
      <w:bookmarkEnd w:id="23"/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360" w:after="0"/>
        <w:jc w:val="left"/>
        <w:outlineLvl w:val="3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sectPr>
      <w:headerReference w:type="default" r:id="rId24"/>
      <w:footerReference w:type="default" r:id="rId25"/>
      <w:type w:val="nextPage"/>
      <w:pgSz w:w="11906" w:h="16838"/>
      <w:pgMar w:left="1440" w:right="1107" w:gutter="0" w:header="862" w:top="1440" w:footer="43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10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-</w:t>
    </w:r>
  </w:p>
  <w:p>
    <w:pPr>
      <w:pStyle w:val="Footer"/>
      <w:jc w:val="right"/>
      <w:rPr>
        <w:rFonts w:ascii="Times New Roman" w:hAnsi="Times New Roman" w:cs="Cordia New"/>
        <w:sz w:val="16"/>
        <w:szCs w:val="16"/>
        <w:lang w:val="en-US" w:eastAsia="en-US"/>
      </w:rPr>
    </w:pPr>
    <w:r>
      <w:rPr>
        <w:rFonts w:cs="Cordia New" w:ascii="Times New Roman" w:hAnsi="Times New Roman"/>
        <w:sz w:val="16"/>
        <w:szCs w:val="16"/>
        <w:lang w:val="en-US" w:eastAsia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12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-</w:t>
    </w:r>
  </w:p>
  <w:p>
    <w:pPr>
      <w:pStyle w:val="Footer"/>
      <w:jc w:val="right"/>
      <w:rPr>
        <w:rFonts w:ascii="Times New Roman" w:hAnsi="Times New Roman" w:cs="Cordia New"/>
        <w:sz w:val="16"/>
        <w:szCs w:val="16"/>
        <w:lang w:val="en-US" w:eastAsia="en-US"/>
      </w:rPr>
    </w:pPr>
    <w:r>
      <w:rPr>
        <w:rFonts w:cs="Cordia New" w:ascii="Times New Roman" w:hAnsi="Times New Roman"/>
        <w:sz w:val="16"/>
        <w:szCs w:val="16"/>
        <w:lang w:val="en-US" w:eastAsia="en-US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39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92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93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94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96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06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11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13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</w:t>
    </w:r>
    <w:r>
      <w:rPr>
        <w:rFonts w:cs="Times New Roman" w:ascii="Times New Roman" w:hAnsi="Times New Roman"/>
        <w:sz w:val="22"/>
        <w:szCs w:val="22"/>
        <w:lang w:val="en-US" w:eastAsia="en-US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4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4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4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4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4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    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4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     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4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     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4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     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4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     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4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                    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</w:t>
    </w:r>
  </w:p>
  <w:p>
    <w:pPr>
      <w:pStyle w:val="Normal"/>
      <w:spacing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before="0" w:after="16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4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                    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</w:t>
    </w:r>
  </w:p>
  <w:p>
    <w:pPr>
      <w:pStyle w:val="Normal"/>
      <w:spacing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before="0" w:after="16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1"/>
      <w:numFmt w:val="decimal"/>
      <w:lvlText w:val="44.%1"/>
      <w:lvlJc w:val="left"/>
      <w:pPr>
        <w:tabs>
          <w:tab w:val="num" w:pos="0"/>
        </w:tabs>
        <w:ind w:left="12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7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dstrike w:val="false"/>
        <w:strike w:val="false"/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980" w:hanging="620"/>
      </w:pPr>
      <w:rPr>
        <w:rFonts w:ascii="Angsana New" w:hAnsi="Angsana New" w:cs="Angsana New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ngsana New" w:hAnsi="Angsana New" w:cs="Angsana New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Angsana New" w:hAnsi="Angsana New" w:cs="Angsana New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8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980" w:hanging="62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ngsana New" w:hAnsi="Angsana New" w:cs="Angsana New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Angsana New" w:hAnsi="Angsana New" w:cs="Angsana New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450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cs="Angsana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  <w:strike w:val="false"/>
      <w:dstrike w:val="false"/>
      <w:sz w:val="30"/>
    </w:rPr>
  </w:style>
  <w:style w:type="character" w:styleId="WW8Num13z0">
    <w:name w:val="WW8Num13z0"/>
    <w:qFormat/>
    <w:rPr>
      <w:rFonts w:eastAsia="PMingLiU;新細明體"/>
      <w:b w:val="false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Times New Roman" w:cs="Angsana New"/>
      <w:lang w:bidi="th-TH"/>
    </w:rPr>
  </w:style>
  <w:style w:type="character" w:styleId="WW8Num15z1">
    <w:name w:val="WW8Num15z1"/>
    <w:qFormat/>
    <w:rPr>
      <w:rFonts w:ascii="Symbol" w:hAnsi="Symbol" w:cs="Symbol"/>
      <w:sz w:val="22"/>
    </w:rPr>
  </w:style>
  <w:style w:type="character" w:styleId="WW8Num15z2">
    <w:name w:val="WW8Num15z2"/>
    <w:qFormat/>
    <w:rPr>
      <w:rFonts w:ascii="Angsana New" w:hAnsi="Angsana New" w:cs="Angsana New"/>
      <w:b/>
      <w:bCs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ngsana New" w:hAnsi="Angsana New" w:eastAsia="SimSun;宋体" w:cs="Angsana New"/>
    </w:rPr>
  </w:style>
  <w:style w:type="character" w:styleId="WW8Num18z3">
    <w:name w:val="WW8Num18z3"/>
    <w:qFormat/>
    <w:rPr>
      <w:rFonts w:ascii="Angsana New" w:hAnsi="Angsana New" w:eastAsia="SimSun;宋体" w:cs="Angsana New"/>
      <w:lang w:bidi="th-TH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SimSun;宋体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Angsana New" w:hAnsi="Angsana New" w:cs="Angsana New"/>
      <w:i w:val="false"/>
      <w:iCs w:val="false"/>
      <w:sz w:val="30"/>
      <w:szCs w:val="30"/>
    </w:rPr>
  </w:style>
  <w:style w:type="character" w:styleId="WW8Num32z0">
    <w:name w:val="WW8Num32z0"/>
    <w:qFormat/>
    <w:rPr>
      <w:rFonts w:eastAsia="Calibri"/>
    </w:rPr>
  </w:style>
  <w:style w:type="character" w:styleId="WW8Num32z2">
    <w:name w:val="WW8Num32z2"/>
    <w:qFormat/>
    <w:rPr>
      <w:rFonts w:eastAsia="Calibri"/>
      <w:lang w:bidi="th-TH"/>
    </w:rPr>
  </w:style>
  <w:style w:type="character" w:styleId="WW8Num33z0">
    <w:name w:val="WW8Num33z0"/>
    <w:qFormat/>
    <w:rPr>
      <w:rFonts w:ascii="Angsana New" w:hAnsi="Angsana New" w:eastAsia="SimSun;宋体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cs="Angsana New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sz w:val="28"/>
      <w:szCs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Angsana New"/>
    </w:rPr>
  </w:style>
  <w:style w:type="character" w:styleId="WW8Num44z0">
    <w:name w:val="WW8Num44z0"/>
    <w:qFormat/>
    <w:rPr>
      <w:rFonts w:eastAsia="Calibri"/>
    </w:rPr>
  </w:style>
  <w:style w:type="character" w:styleId="WW8Num45z0">
    <w:name w:val="WW8Num45z0"/>
    <w:qFormat/>
    <w:rPr>
      <w:rFonts w:ascii="Symbol" w:hAnsi="Symbol" w:cs="Symbol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Cordia New" w:cs="Angsana New"/>
      <w:b/>
      <w:bCs/>
      <w:color w:val="000000"/>
      <w:sz w:val="26"/>
      <w:lang w:val="en-US"/>
    </w:rPr>
  </w:style>
  <w:style w:type="character" w:styleId="Heading2Char">
    <w:name w:val="Heading 2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3Char">
    <w:name w:val="Heading 3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4Char">
    <w:name w:val="Heading 4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5Char">
    <w:name w:val="Heading 5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6Char">
    <w:name w:val="Heading 6 Char"/>
    <w:qFormat/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8Char">
    <w:name w:val="Heading 8 Char"/>
    <w:qFormat/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Arial" w:hAnsi="Arial" w:eastAsia="Cordia New" w:cs="Angsana New"/>
      <w:sz w:val="24"/>
      <w:szCs w:val="24"/>
      <w:lang w:val="en-US"/>
    </w:rPr>
  </w:style>
  <w:style w:type="character" w:styleId="BodyTextIndentChar">
    <w:name w:val="Body Text Indent Char"/>
    <w:qFormat/>
    <w:rPr>
      <w:rFonts w:ascii="Arial" w:hAnsi="Arial" w:eastAsia="Cordia New" w:cs="Angsana New"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eastAsia="Cordia New" w:cs="Angsana New"/>
      <w:sz w:val="24"/>
      <w:szCs w:val="24"/>
      <w:lang w:val="en-US"/>
    </w:rPr>
  </w:style>
  <w:style w:type="character" w:styleId="FooterChar">
    <w:name w:val="Footer Char"/>
    <w:qFormat/>
    <w:rPr>
      <w:rFonts w:ascii="Cordia New" w:hAnsi="Cordia New" w:eastAsia="Cordia New" w:cs="Angsana New"/>
      <w:color w:val="000000"/>
      <w:sz w:val="24"/>
      <w:szCs w:val="24"/>
      <w:lang w:val="en-US"/>
    </w:rPr>
  </w:style>
  <w:style w:type="character" w:styleId="PageNumber">
    <w:name w:val="Page Number"/>
    <w:rPr/>
  </w:style>
  <w:style w:type="character" w:styleId="BodyTextIndent2Char">
    <w:name w:val="Body Text Indent 2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BodyTextChar">
    <w:name w:val="Body Text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BodyText2Char">
    <w:name w:val="Body Text 2 Char"/>
    <w:qFormat/>
    <w:rPr>
      <w:rFonts w:ascii="Browallia New" w:hAnsi="Browallia New" w:eastAsia="Cordia New" w:cs="Angsana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 w:eastAsia="Cordia New" w:cs="Angsana New"/>
      <w:color w:val="000000"/>
      <w:sz w:val="28"/>
      <w:lang w:val="en-US"/>
    </w:rPr>
  </w:style>
  <w:style w:type="character" w:styleId="MacroTextChar">
    <w:name w:val="Macro Text Char"/>
    <w:qFormat/>
    <w:rPr>
      <w:rFonts w:ascii="Arial" w:hAnsi="Arial" w:eastAsia="Cordia New" w:cs="Angsana New"/>
      <w:sz w:val="20"/>
      <w:szCs w:val="20"/>
      <w:lang w:val="en-US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HTMLPreformattedChar">
    <w:name w:val="HTML Preformatted Char"/>
    <w:qFormat/>
    <w:rPr>
      <w:rFonts w:ascii="Arial Unicode MS" w:hAnsi="Arial Unicode MS" w:eastAsia="Courier New" w:cs="Angsana New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Cordia New" w:cs="Angsana New"/>
      <w:color w:val="000000"/>
      <w:sz w:val="16"/>
      <w:szCs w:val="18"/>
      <w:lang w:val="en-US"/>
    </w:rPr>
  </w:style>
  <w:style w:type="character" w:styleId="DocumentMapChar">
    <w:name w:val="Document Map Char"/>
    <w:qFormat/>
    <w:rPr>
      <w:rFonts w:ascii="Tahoma" w:hAnsi="Tahoma" w:eastAsia="Cordia New" w:cs="Angsana New"/>
      <w:color w:val="000000"/>
      <w:sz w:val="24"/>
      <w:shd w:fill="000080" w:val="clear"/>
      <w:lang w:val="en-US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lang w:bidi="ar-SA"/>
    </w:rPr>
  </w:style>
  <w:style w:type="character" w:styleId="CommentTextChar">
    <w:name w:val="Comment Text Char"/>
    <w:qFormat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>
    <w:name w:val="Comment Subject Char"/>
    <w:qFormat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Sub15EAChar">
    <w:name w:val="HeadSub1-5EA Char"/>
    <w:qFormat/>
    <w:rPr>
      <w:rFonts w:ascii="Angsana New" w:hAnsi="Angsana New" w:eastAsia="MS Mincho;MS Mincho" w:cs="Angsana New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en-US"/>
    </w:rPr>
  </w:style>
  <w:style w:type="paragraph" w:styleId="TextBodyIndent">
    <w:name w:val="Body Text Indent"/>
    <w:basedOn w:val="Normal"/>
    <w:next w:val="Normal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en-US"/>
    </w:rPr>
  </w:style>
  <w:style w:type="paragraph" w:styleId="BodyText3">
    <w:name w:val="Body Text 3"/>
    <w:basedOn w:val="Normal"/>
    <w:next w:val="Normal"/>
    <w:qFormat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en-US"/>
    </w:rPr>
  </w:style>
  <w:style w:type="paragraph" w:styleId="7I7H">
    <w:name w:val="@7I-@#7H-"/>
    <w:basedOn w:val="Normal"/>
    <w:next w:val="Normal"/>
    <w:qFormat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ngsana New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>
    <w:name w:val="à¹×éÍàÃ×èÍ§"/>
    <w:basedOn w:val="Normal"/>
    <w:qFormat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en-US"/>
    </w:rPr>
  </w:style>
  <w:style w:type="paragraph" w:styleId="7I7H1">
    <w:name w:val="@7I-@#7H-1"/>
    <w:basedOn w:val="Normal"/>
    <w:next w:val="Normal"/>
    <w:qFormat/>
    <w:pPr>
      <w:spacing w:lineRule="auto" w:line="240" w:before="0" w:after="0"/>
    </w:pPr>
    <w:rPr>
      <w:rFonts w:ascii="Times New Roman" w:hAnsi="Times New Roman" w:eastAsia="Cordia New" w:cs="Cordia New"/>
      <w:sz w:val="24"/>
      <w:szCs w:val="24"/>
      <w:lang w:val="en-US"/>
    </w:rPr>
  </w:style>
  <w:style w:type="paragraph" w:styleId="Style7">
    <w:name w:val="???????????"/>
    <w:basedOn w:val="Normal"/>
    <w:qFormat/>
    <w:pPr>
      <w:spacing w:lineRule="auto" w:line="240" w:before="0" w:after="0"/>
      <w:ind w:right="386" w:hanging="0"/>
    </w:pPr>
    <w:rPr>
      <w:rFonts w:ascii="Arial" w:hAnsi="Arial" w:eastAsia="Cordia New" w:cs="Cordia New"/>
      <w:b/>
      <w:bCs/>
      <w:sz w:val="28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pPr>
      <w:spacing w:lineRule="auto" w:line="240" w:before="0" w:after="0"/>
      <w:jc w:val="both"/>
    </w:pPr>
    <w:rPr>
      <w:rFonts w:ascii="Times New Roman" w:hAnsi="Times New Roman" w:eastAsia="Cordia New" w:cs="Cordia New"/>
      <w:b/>
      <w:bCs/>
      <w:sz w:val="20"/>
      <w:szCs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  <w:jc w:val="both"/>
    </w:pPr>
    <w:rPr>
      <w:rFonts w:ascii="Times New Roman" w:hAnsi="Times New Roman" w:eastAsia="Cordia New" w:cs="Cordia New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Cordia New" w:cs="Angsana New"/>
      <w:color w:val="000000"/>
      <w:sz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>
    <w:name w:val="@7I-@#7H-5"/>
    <w:basedOn w:val="Normal"/>
    <w:next w:val="Normal"/>
    <w:qFormat/>
    <w:pPr>
      <w:spacing w:lineRule="auto" w:line="240" w:before="0" w:after="0"/>
    </w:pPr>
    <w:rPr>
      <w:rFonts w:ascii="Arial" w:hAnsi="Arial" w:eastAsia="PMingLiU;新細明體" w:cs="Cordia New"/>
      <w:b/>
      <w:bCs/>
      <w:sz w:val="24"/>
      <w:szCs w:val="24"/>
      <w:lang w:val="en-US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lang w:val="en-US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ordia New" w:cs="Cordia New"/>
      <w:sz w:val="28"/>
      <w:lang w:val="en-US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;宋体" w:cs="Times New Roman"/>
      <w:b/>
      <w:bCs/>
      <w:sz w:val="24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>
      <w:spacing w:lineRule="auto" w:line="240" w:before="0" w:after="0"/>
    </w:pPr>
    <w:rPr>
      <w:rFonts w:ascii="Arial Narrow" w:hAnsi="Arial Narrow" w:eastAsia="SimSun;宋体" w:cs="AngsanaUPC"/>
      <w:sz w:val="18"/>
      <w:lang w:val="en-US"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;宋体" w:cs="AngsanaUPC"/>
      <w:sz w:val="18"/>
      <w:lang w:bidi="ar-SA"/>
    </w:rPr>
  </w:style>
  <w:style w:type="paragraph" w:styleId="NoSpacing">
    <w:name w:val="No Spacing"/>
    <w:qFormat/>
    <w:pPr>
      <w:widowControl/>
      <w:numPr>
        <w:ilvl w:val="0"/>
        <w:numId w:val="6"/>
      </w:numPr>
      <w:bidi w:val="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ngsana New" w:hAnsi="Angsana New" w:eastAsia="Cordia New" w:cs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Angsana New" w:hAnsi="Angsana New" w:eastAsia="Cordia New" w:cs="Cordia New"/>
      <w:color w:val="000000"/>
      <w:sz w:val="24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Angsana New" w:hAnsi="Angsana New" w:eastAsia="Cordia New" w:cs="Cordia New"/>
      <w:color w:val="000000"/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>
    <w:name w:val="Style2"/>
    <w:basedOn w:val="Normal"/>
    <w:qFormat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>
    <w:name w:val="@7I-@#7H-4"/>
    <w:basedOn w:val="Normal"/>
    <w:next w:val="Normal"/>
    <w:qFormat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>
    <w:name w:val="Text"/>
    <w:basedOn w:val="Normal"/>
    <w:qFormat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lang w:val="en-US" w:bidi="ar-SA"/>
    </w:rPr>
  </w:style>
  <w:style w:type="paragraph" w:styleId="7I7H3">
    <w:name w:val="@7I-@#7H-3"/>
    <w:basedOn w:val="Normal"/>
    <w:next w:val="Normal"/>
    <w:qFormat/>
    <w:pPr>
      <w:spacing w:lineRule="auto" w:line="240" w:before="0" w:after="0"/>
    </w:pPr>
    <w:rPr>
      <w:rFonts w:ascii="Arial" w:hAnsi="Arial" w:eastAsia="Cordia New" w:cs="Cordia New"/>
      <w:b/>
      <w:bCs/>
      <w:sz w:val="24"/>
      <w:szCs w:val="24"/>
      <w:lang w:val="en-US"/>
    </w:rPr>
  </w:style>
  <w:style w:type="paragraph" w:styleId="7I7H2">
    <w:name w:val="@7I-@#7H-2"/>
    <w:basedOn w:val="Normal"/>
    <w:next w:val="Normal"/>
    <w:qFormat/>
    <w:pPr>
      <w:spacing w:lineRule="auto" w:line="240" w:before="0" w:after="0"/>
    </w:pPr>
    <w:rPr>
      <w:rFonts w:ascii="Arial" w:hAnsi="Arial" w:eastAsia="Cordia New" w:cs="Cordia New"/>
      <w:b/>
      <w:bCs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Cordia New" w:cs="Angsana New"/>
      <w:color w:val="000000"/>
      <w:sz w:val="24"/>
      <w:szCs w:val="30"/>
      <w:lang w:val="en-US" w:bidi="th-TH" w:eastAsia="zh-CN"/>
    </w:rPr>
  </w:style>
  <w:style w:type="paragraph" w:styleId="1">
    <w:name w:val="เนื้อเรื่อง1"/>
    <w:basedOn w:val="Normal"/>
    <w:qFormat/>
    <w:pPr>
      <w:spacing w:lineRule="auto" w:line="240" w:before="0" w:after="0"/>
      <w:ind w:right="386" w:hanging="0"/>
    </w:pPr>
    <w:rPr>
      <w:rFonts w:ascii="Times New Roman" w:hAnsi="Times New Roman" w:eastAsia="SimSun;宋体" w:cs="AngsanaUPC"/>
      <w:sz w:val="30"/>
      <w:szCs w:val="30"/>
      <w:lang w:val="th-TH"/>
    </w:rPr>
  </w:style>
  <w:style w:type="paragraph" w:styleId="ListNumber">
    <w:name w:val="List Number"/>
    <w:basedOn w:val="Normal"/>
    <w:qFormat/>
    <w:pPr>
      <w:numPr>
        <w:ilvl w:val="0"/>
        <w:numId w:val="9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9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3">
    <w:name w:val="List Number 3"/>
    <w:basedOn w:val="Normal"/>
    <w:qFormat/>
    <w:pPr>
      <w:numPr>
        <w:ilvl w:val="0"/>
        <w:numId w:val="9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4">
    <w:name w:val="List Number 4"/>
    <w:basedOn w:val="Normal"/>
    <w:qFormat/>
    <w:pPr>
      <w:numPr>
        <w:ilvl w:val="0"/>
        <w:numId w:val="9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5">
    <w:name w:val="List Number 5"/>
    <w:basedOn w:val="Normal"/>
    <w:qFormat/>
    <w:pPr>
      <w:numPr>
        <w:ilvl w:val="0"/>
        <w:numId w:val="9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360" w:hanging="0"/>
      <w:contextualSpacing/>
    </w:pPr>
    <w:rPr>
      <w:rFonts w:ascii="Cordia New" w:hAnsi="Cordia New" w:eastAsia="PMingLiU;新細明體" w:cs="Cordia New"/>
      <w:color w:val="000000"/>
      <w:sz w:val="24"/>
      <w:szCs w:val="30"/>
      <w:lang w:val="en-US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;宋体" w:cs="Times New Roman"/>
      <w:szCs w:val="20"/>
      <w:lang w:bidi="ar-SA"/>
    </w:rPr>
  </w:style>
  <w:style w:type="paragraph" w:styleId="HeadSub15EA">
    <w:name w:val="HeadSub1-5EA"/>
    <w:basedOn w:val="Heading2"/>
    <w:next w:val="Heading2"/>
    <w:qFormat/>
    <w:pPr>
      <w:numPr>
        <w:ilvl w:val="0"/>
        <w:numId w:val="0"/>
      </w:numPr>
      <w:ind w:left="547" w:hanging="547"/>
      <w:jc w:val="left"/>
      <w:outlineLvl w:val="9"/>
    </w:pPr>
    <w:rPr>
      <w:rFonts w:eastAsia="MS Mincho;MS Mincho" w:cs="Angsana New"/>
      <w:color w:val="000000"/>
      <w:sz w:val="26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59:00Z</dcterms:created>
  <dc:creator>Krisana Yumthieng</dc:creator>
  <dc:description/>
  <cp:keywords/>
  <dc:language>en-US</dc:language>
  <cp:lastModifiedBy>Horpiklang, Jarunee</cp:lastModifiedBy>
  <cp:lastPrinted>2022-02-28T18:57:00Z</cp:lastPrinted>
  <dcterms:modified xsi:type="dcterms:W3CDTF">2022-02-28T11:58:00Z</dcterms:modified>
  <cp:revision>16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04764075-9de8-4c0c-a4b2-4f8fcd354b1d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1-10-11T07:56:51Z</vt:lpwstr>
  </property>
  <property fmtid="{D5CDD505-2E9C-101B-9397-08002B2CF9AE}" pid="8" name="MSIP_Label_ea60d57e-af5b-4752-ac57-3e4f28ca11dc_SiteId">
    <vt:lpwstr>36da45f1-dd2c-4d1f-af13-5abe46b99921</vt:lpwstr>
  </property>
</Properties>
</file>