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12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.8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3.5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907" w:hanging="187"/>
        <w:rPr>
          <w:rFonts w:ascii="Angsana New" w:hAnsi="Angsana New" w:cs="Angsana New"/>
          <w:sz w:val="22"/>
          <w:szCs w:val="22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 xml:space="preserve">  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Cordia New"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ตุลาคม </w:t>
      </w:r>
      <w:r>
        <w:rPr>
          <w:rFonts w:eastAsia="Cordia New" w:cs="Angsana New" w:ascii="Angsana New" w:hAnsi="Angsana New"/>
          <w:sz w:val="22"/>
          <w:szCs w:val="22"/>
        </w:rPr>
        <w:t xml:space="preserve">2564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และอยู่ในระหว่างชำระบัญชี </w:t>
      </w:r>
      <w:r>
        <w:rPr>
          <w:rFonts w:eastAsia="Cordia New" w:cs="Angsana New" w:ascii="Angsana New" w:hAnsi="Angsana New"/>
          <w:sz w:val="22"/>
          <w:szCs w:val="22"/>
        </w:rPr>
        <w:t>(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ดูหมายเหตุข้อ </w:t>
      </w:r>
      <w:r>
        <w:rPr>
          <w:rFonts w:eastAsia="Cordia New" w:cs="Angsana New" w:ascii="Angsana New" w:hAnsi="Angsana New"/>
          <w:sz w:val="22"/>
          <w:szCs w:val="22"/>
        </w:rPr>
        <w:t>11)</w:t>
      </w:r>
    </w:p>
    <w:p>
      <w:pPr>
        <w:pStyle w:val="Style5"/>
        <w:spacing w:lineRule="auto" w:line="240" w:before="0" w:after="24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“COVID-19”)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อย่างไรก็ตาม ฝ่ายบริหาร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spacing w:lineRule="auto" w:line="240"/>
        <w:ind w:left="1267" w:hanging="0"/>
        <w:jc w:val="left"/>
        <w:rPr>
          <w:rFonts w:ascii="Angsana New" w:hAnsi="Angsana New" w:eastAsia="Times New Roman" w:cs="Angsana New"/>
          <w:color w:val="000000"/>
          <w:sz w:val="8"/>
          <w:szCs w:val="8"/>
        </w:rPr>
      </w:pPr>
      <w:r>
        <w:rPr>
          <w:rFonts w:eastAsia="Times New Roman"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ลุ่มบริษัทและบริษัทที่มีสาระสำคัญได้ถูกตัดบัญชีออกจากงบการเงิน          ระหว่างกาลรวมนี้แล้ว งบการเงินระหว่างกาลรวม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ัดทำขึ้นโดยรวมงบการเงินระหว่างกาลของกลุ่มบริษัทและบริษัท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7"/>
        </w:numPr>
        <w:spacing w:lineRule="exact" w:line="36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exact" w:line="360" w:before="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exact" w:line="36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exact" w:line="36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และบริษัทได้นำมาตรฐานการรายงานทางการเงินฉบ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ปรุงที่ออกโดยสภาวิชาชีพบัญชี ซึ่งมีผลบังคับใช้สำหรับรอบระยะเวลาบัญชีที่เริ่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เกี่ยวกับการปฏิรูปอัตราดอกเบี้ยอ้างอิง 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</w:t>
      </w:r>
      <w:r>
        <w:br w:type="page"/>
      </w:r>
    </w:p>
    <w:p>
      <w:pPr>
        <w:pStyle w:val="Normal"/>
        <w:spacing w:lineRule="auto" w:line="240"/>
        <w:ind w:left="1886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3.3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2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4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0" w:name="_Hlk73691513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bookmarkEnd w:id="0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9,195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9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26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3,329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23,2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68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112,9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3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left="180" w:right="6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565,6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609,8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0,000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7,708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060,5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919,1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5,789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7,141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022,3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795,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25,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625,018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858,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273,7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705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119,9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,187,7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304,96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215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340,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7,2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2,98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987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57,7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0,585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4,927,7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1,199,0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8,115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203,8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5,482,972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ูลค่างานที่ทำเสร็จและยังไม่เรียกเก็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3,431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3,017,9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92,3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7,138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6,725,5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จ่ายล่วงหน้างาน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0,310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876,6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286,0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851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59"/>
        <w:gridCol w:w="90"/>
        <w:gridCol w:w="1224"/>
        <w:gridCol w:w="142"/>
        <w:gridCol w:w="1133"/>
        <w:gridCol w:w="142"/>
        <w:gridCol w:w="1277"/>
      </w:tblGrid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42,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</w:tabs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311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9,035,30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071,2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2,521,87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792,5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654,01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5,34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,738,41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460,6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245,9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03,1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9,195,59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firstLine="44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7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2,949,60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799,7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eastAsia="Calibri" w:cs="Angsana New"/>
                <w:sz w:val="28"/>
                <w:szCs w:val="28"/>
                <w:lang w:eastAsia="th-TH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79,44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60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280"/>
              <w:ind w:right="-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07,4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415,9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79,4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ได้นำลูกหนี้การ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.0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ไปค้ำประกั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ประกอบด้วยตั๋วสัญญาใช้เงินกู้ยืมกับสถาบันการเงิน วงเงินหนังสือค้ำประกันกับ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เงินกู้ยืมระยะสั้นจากสถาบันการเงิน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2.1, 16.2.2, 16.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เฉพา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</w:t>
            </w:r>
            <w:r>
              <w:rPr>
                <w:rFonts w:eastAsia="Times New Roman" w:cs="Angsana New" w:ascii="Angsana New" w:hAnsi="Angsana New"/>
              </w:rPr>
              <w:t>5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1, 16.2, 16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ิดเผยข้อมูลที่สำคัญเกี่ยวกับสัญญาก่อสร้างของกลุ่มบริษัท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2,901,9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789,69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7,565,60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645,82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36,3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9,856,133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851,7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504,4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052,0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1,399,99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182,375,57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286,0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231,16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409,7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9,95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74,557,1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,001,34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7,565,60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645,823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44,5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725,5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9,717,6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818,99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49,073,3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(49,098,73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7,138,6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8,680,90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2,901,9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789,6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4,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4,02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604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555,83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,846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9,237,75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235,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9,6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870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2,409,7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5,504,48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และเงินกู้ยืมระยะยาวจากสถาบันการเงิน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4"/>
        </w:numPr>
        <w:spacing w:lineRule="auto" w:line="240" w:before="0" w:after="1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กรณ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ได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และศาลแขวงพระนครเหน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โดยใ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วันดังกล่าวจำเลยขอเลื่อนกำหนดวันนัดไต่สวนมูลฟ้อง ต่อมาศาลมีคำสั่งอนุญาตและได้กำหนด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่อมาในวันดังกล่าว ศาลเลื่อนวันนัด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ศาลเลื่อนนัดวันนัดไต่สวนมูล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ซึ่งในวันดังกล่าวศาลได้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bookmarkStart w:id="2" w:name="_Hlk9659765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bookmarkEnd w:id="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 - 6 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bookmarkStart w:id="3" w:name="OLE_LINK1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4" w:name="OLE_LINK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ฏีกาอีกครั้ง</w:t>
      </w:r>
      <w:bookmarkEnd w:id="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5" w:name="OLE_LINK1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5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6" w:name="OLE_LINK1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6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End w:id="4"/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7" w:name="OLE_LINK1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ยืน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7"/>
      <w:r>
        <w:br w:type="page"/>
      </w:r>
    </w:p>
    <w:p>
      <w:pPr>
        <w:pStyle w:val="Normal"/>
        <w:spacing w:lineRule="exact" w:line="400" w:before="240" w:after="12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9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ัจจุบันบริษัทย่อยทางอ้อมดังกล่าวคาดว่าจะยื่นฟ้องคดีล้มละลายภายในเดือน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</w:p>
    <w:p>
      <w:pPr>
        <w:pStyle w:val="Normal"/>
        <w:spacing w:lineRule="exact" w:line="400" w:before="240" w:after="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99"/>
        <w:gridCol w:w="1071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7,2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7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1,472,</w:t>
            </w:r>
            <w:r>
              <w:rPr>
                <w:rFonts w:eastAsia="Times New Roman" w:cs="Angsana New" w:ascii="Angsana New" w:hAnsi="Angsana New"/>
              </w:rPr>
              <w:t>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1,472,</w:t>
            </w:r>
            <w:r>
              <w:rPr>
                <w:rFonts w:eastAsia="Times New Roman" w:cs="Angsana New" w:ascii="Angsana New" w:hAnsi="Angsana New"/>
              </w:rPr>
              <w:t>448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6,672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8,6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6,372,448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อื่นที่เกี่ยวข้องกับเงินลงทุนในตราสารทุนซึ่งเป็นหลักทรัพย์ในความต้องการของตลาด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96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ันทรี่ กรุ๊ป ดีเวลลอปเมนท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2,0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0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966" w:hanging="0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56,1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6,356,1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70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625,6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8,425,6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20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0,625,6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31,953,16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8,672,4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91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คันทรี่ กรุ๊ป ดีเวลลอปเมนท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33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5,197,06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372,448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56" w:before="120" w:after="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9.0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8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สามเดือนสิ้นสุ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,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,7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4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56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ทธิ ซึ่งมีมูลค่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)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บริษัทได้ขายใบสำคัญแสดงสิทธิที่จะซื้อหุ้นสามัญของบริษัทดังกล่าวให้กับบุคคลภายนอกแล้ว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เบ็ดเสร็จอื่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4,125.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3,792.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7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7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บริษัท ขนส่งน้ำมันทางท่อ จำกัด </w:t>
      </w:r>
    </w:p>
    <w:p>
      <w:pPr>
        <w:pStyle w:val="Style5"/>
        <w:tabs>
          <w:tab w:val="clear" w:pos="720"/>
          <w:tab w:val="left" w:pos="5247" w:leader="none"/>
        </w:tabs>
        <w:spacing w:lineRule="auto" w:line="240" w:before="0" w:after="240"/>
        <w:ind w:left="547" w:right="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7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ติให้บริษัทเข้าซื้อหุ้นสามัญเพิ่มทุนในบริษัท ขนส่งน้ำมันทางท่อ จำกัด ซึ่งประกอบ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ิจการขนส่งน้ำมันทางท่อ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หุ้นสามัญที่ออก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ชำระแล้ว เป็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ทำให้บริษัทมีสัดส่วนการถือหุ้นสามัญของบริษัท ขนส่งน้ำมันทางท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spacing w:lineRule="auto" w:line="240" w:before="0" w:after="24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bookmarkStart w:id="8" w:name="_Hlk96599974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,527,552 </w:t>
      </w:r>
      <w:bookmarkEnd w:id="8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ในกำไรขาดทุนเบ็ดเสร็จ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97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ขนส่งน้ำมันทางท่อ จำกัด ได้เพิ่มทุนจดทะเบียน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3,792,545,7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4,125,979,9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6,686,83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ซึ่งได้เรียกชำระค่าหุ้นดังกล่าวเต็มจำนวนแล้ว โดยในการเพิ่มทุนในครั้งนี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ไม่ได้เข้าซื้อหุ้นเพิ่มทุนดังกล่าว บริษัท ขนส่งน้ำมันทางท่อ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ด้ดำเนินการเพิ่มทุนจดทะเบี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งผลให้สัดส่วนการถือหุ้นของบริษัท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>1.21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8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5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bookmarkStart w:id="9" w:name="_Hlk31119073"/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9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4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2.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.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75,929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67,106,601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4,47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4,475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4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bookmarkStart w:id="10" w:name="_Hlk86512224"/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ตุลาคม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2564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และอยู่ในระหว่างชำระบัญชี</w:t>
      </w:r>
      <w:bookmarkEnd w:id="10"/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120" w:after="240"/>
        <w:ind w:left="547" w:right="-2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547" w:hanging="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และบริษัท ธอร์ เอนเนอร์จี แอนด์ 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0" w:after="240"/>
        <w:ind w:left="180" w:right="387" w:firstLine="36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หาร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ให้เลิกบริษัท ไทรทัน กรีน เอนเนอร์จี จำกัด ซึ่งเป็นบริษัทย่อยของบริษัท 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กรีน เอนเนอร์จี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อนุมัติเลิกบริษัท โดยบริษัทย่อยดังกล่าว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ทรทัน กรีน เอนเนอร์จี จำกัด ซึ่งบริษัทได้มีสัดส่วนความเป็นเจ้าของ จำน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ราคา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,549,7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990,86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จัดประเภทสินทรัพย์และหนี้สินของบริษัท ไทรทัน กรีน เอนเนอร์จี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130,20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4,4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ตามลำดับ 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184,6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8,8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ค่าเผื่อการด้อยค่าของ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8,428,25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 หนองรี จำกัด </w:t>
      </w:r>
    </w:p>
    <w:p>
      <w:pPr>
        <w:pStyle w:val="Normal"/>
        <w:spacing w:lineRule="exact" w:line="38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เป็นบริษัทย่อยทางอ้อมของบริษัท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58,7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สนอขายให้ผู้ถือหุ้นตามสัดส่วนเดิม โดยในการเพิ่มทุนในครั้งนี้ บริษัท ไทรทัน พาวเวอร์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5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ด้ชำระค่าหุ้น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หมดแล้ว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จำนวนหุ้นสามัญที่เหลือจากการได้รับจัดสรรนั้น บริษั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ทรทัน พาวเวอร์ จำกัด ได้สละสิทธิ์ในการซื้อหุ้นสามัญดังกล่าวให้กับผู้ถือหุ้นส่วนน้อย โดยผู้ถือหุ้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2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30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auto" w:line="240" w:before="0" w:after="24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3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9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โดย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9,40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6,904,2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095,8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0" w:after="120"/>
        <w:ind w:left="540" w:right="-27" w:firstLine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4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0,0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เสนอขายให้ผู้ถือหุ้นตามสัดส่วนเดิม อย่างไรก็ตา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999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ะ </w:t>
      </w:r>
      <w:r>
        <w:rPr>
          <w:rFonts w:eastAsia="Cordia New" w:cs="Angsana New" w:ascii="Angsana New" w:hAnsi="Angsana New"/>
          <w:sz w:val="32"/>
          <w:szCs w:val="32"/>
        </w:rPr>
        <w:t xml:space="preserve">46.1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397,09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  <w:r>
        <w:br w:type="page"/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400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05,4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ส่วนที่เหลือ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24,74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ตามลำดับ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/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บริษัท โรงไฟฟ้าหนองร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46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โดยเสนอขายให้ผู้ถือหุ้นตามสัดส่วนเดิม อย่างไรก็ตา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,5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047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ดีเวลลอปเมนท์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ดีเวลลอปเม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อัตรา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รีซอร์สเซส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รีซอร์สเซส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มีมติพิเศษให้เพิ่มทุนจดทะเบียน บริษัท ไทรทัน รีซอร์สเซส จำกัด 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42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6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8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8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ดังกล่าวได้ดำเนินการเพิ่มทุนจดทะเบียน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ตั้งค่าเผื่อการด้อยค่าของเงินลงทุนของบริษัท ไทรทัน รีซอร์สเซส จำกั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,888,24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8.81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3.59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,199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9,826,75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,974,438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9,826,75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,974,438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/>
        <w:t xml:space="preserve">มีดังนี้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4,692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7,864,496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,84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67,164,2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452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642,944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9,826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12,816,35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คาทุนขอ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งินลงทุนในบริษัทร่วมในงบการ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ฉพาะกิจก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นาคม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6,238,94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,84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73,585,2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07,974,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2,833,747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นำหุ้นสามัญของ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โกลบอล คอนซูเม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ปเป็นหลักประกันเงินกู้ยืมระย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8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8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ป็น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3,333,3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9.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2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,166,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,554,2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52,107,8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ถืออยู่ไม่มีภาร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7,554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19,662,0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บริษัทยังมีอิทธิพลต่อการกำหนดนโยบายการดำเนินงานและการเงินในบริษัทดังกล่าว บริษัทจึงยังต้อ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บริษัทถืออยู่ไม่มีภาระค้ำประกันแล้ว</w:t>
      </w:r>
      <w:r>
        <w:br w:type="page"/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/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 มีมติให้บริษัทเข้าซื้อหุ้นสามัญเพิ่มทุน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สัดส่วนที่ได้รับตามสิทธิของผู้ถือหุ้นเดิมในอัตราส่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ใหม่ในราคาเสนอขาย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ให้จองเกิน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ท่า โดยบริษัทจะมีสิทธิได้รับหุ้นสามัญเพิ่มทุนครั้งนี้จำนวนทั้งสิ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รวม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.8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ย่างไรก็ตาม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รับจัดสรรหุ้นสามัญเพิ่มทุนตาม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หุ้นสามัญเพิ่มทุนเกิน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,084,8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รวมหุ้นสามัญที่บริษัทได้รับการจัดสรร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8,718,1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หรือ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.8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ส่งผล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543,594,4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>14.42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32,807,9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76,402,3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93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,884,88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4.7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1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ัดสร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สิ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2,720,4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การใช้สิทธิ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สำคัญแสดงสิทธิ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กำหนดวันใช้สิทธิครั้งแรก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0,757,5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10,40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88,21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086,79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307,97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,537,295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697,88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5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5,848,89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,873,108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6.1, 16.2, 16.3, 1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9)</w:t>
      </w:r>
    </w:p>
    <w:p>
      <w:pPr>
        <w:pStyle w:val="Normal"/>
        <w:spacing w:lineRule="auto" w:line="240" w:before="240" w:after="120"/>
        <w:ind w:left="547" w:hanging="0"/>
        <w:jc w:val="left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กลับรายการค่าเผื่อผลขาดทุนจากการด้อยค่าของสินทรัพย์ของ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ห่งหนึ่งและ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ทางอ้อมแห่งหนึ่ง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5.3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3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เนื่องจากมูลค่าที่คาดว่าจะได้รับคืนของสินทรัพย์ของ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ังกล่าวและ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ังกล่าว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ูงกว่าราคาตามบัญชี </w:t>
      </w:r>
    </w:p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504,090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498,7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37,70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749,750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59,874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,292,04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738,829</w:t>
            </w:r>
          </w:p>
        </w:tc>
      </w:tr>
    </w:tbl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left="87"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  <w:t>7,083,39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6,843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exact" w:line="300"/>
              <w:ind w:left="558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9,823,26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12,214,1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739,873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775,6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619,600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2,568,6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3,642,817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428,04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262,403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465,80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33,238,20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,621,29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9,173,4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097,828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804,6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894,36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5,978,0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992,192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,739,87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5,370,89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24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4.7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4.2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4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28.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6.4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4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หลายแห่ง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9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ซึ่งประกอบด้วย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7.5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8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0.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3.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7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9.4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12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3.9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มีวงเงินเบิกเกินบัญชีจากสถาบันการเงินที่ยังไม่ได้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บิ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6.7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31.8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มีวงเงินกู้ยืมระยะสั้นจากสถาบันการเงินที่ยังไม่ได้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บิ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275.8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.7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3"/>
          <w:numId w:val="12"/>
        </w:numPr>
        <w:spacing w:lineRule="auto" w:line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numPr>
          <w:ilvl w:val="3"/>
          <w:numId w:val="12"/>
        </w:numPr>
        <w:spacing w:lineRule="auto" w:line="24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3"/>
          <w:numId w:val="12"/>
        </w:numPr>
        <w:spacing w:lineRule="auto" w:line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3"/>
          <w:numId w:val="12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ระยะย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17,399,9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2,194,46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0,541,68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8,314,22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34,97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02,9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48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48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850,2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,002,92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,338,9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,601,74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หุ้น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018,5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54,26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29,23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4,684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12,16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7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9,153,22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,672,35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259,69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578,609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11,157,8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1,030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977,60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11,970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 xml:space="preserve">เงินกู้ยืมระยะสั้น </w:t>
            </w:r>
            <w:r>
              <w:rPr>
                <w:rFonts w:eastAsia="Times New Roman" w:cs="Angsana New" w:ascii="Angsana New" w:hAnsi="Angsana New"/>
                <w:sz w:val="32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บริษัท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9,975,9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ริษัทได้ทำรายการซื้อหุ้นแบบบัญชีมาร์จิ้นกับบริษัทหลักทรัพย์แห่งหนึ่ง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9.06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และได้จ่ายชำระไปแล้วบางส่ว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9.08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.9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2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สกุลเงินบาท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,997,54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,697,227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1,814,185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1,880,452)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,183,3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816,775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,254,706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92,086,987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928,65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729,788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2.4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.4.1)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ดังนั้นบริษัทย่อยทางอ้อมดังกล่าวจึงได้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 อย่างไรก็ตาม ผู้บริหารของบริษัทย่อยทางอ้อมดังกล่าวอยู่ระหว่าง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5.7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7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ั้งนี้ 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ดังนั้นบริษัทย่อยทางอ้อมดังกล่าวจึงได้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 อย่างไรก็ตาม ผู้บริหาร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เจรจากับสถาบันการ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ื่อนไขการชำระเงินและอัตราดอกเบี้ยของเงินกู้ยืมระยะยาวจากสถาบันการเงิน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อย่างไรก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ถาบันการเงินได้อนุมัติ</w:t>
      </w:r>
      <w:bookmarkStart w:id="12" w:name="OLE_LINK2"/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ผ่อน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bookmarkEnd w:id="12"/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0.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20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6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,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314,4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85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6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767,5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83,69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1,7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210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501,7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257,487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83,8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97,969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46,6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81,710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37,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16,259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3" w:name="_Hlk71584449"/>
      <w:bookmarkEnd w:id="13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,9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70,714</w:t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0,2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82,7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0,46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5,262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4,1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98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74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6,0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602,7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02,7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24,8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4,87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9,21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965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,024,0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827,7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49,67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15,94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bookmarkStart w:id="14" w:name="_Hlk71584449"/>
      <w:bookmarkStart w:id="15" w:name="_Hlk71584449"/>
      <w:bookmarkEnd w:id="15"/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3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.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ี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ใช้ขาดทุนสะสมยกม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4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3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5</w:t>
            </w:r>
            <w:r>
              <w:rPr>
                <w:rFonts w:eastAsia="Cordia New" w:cs="Angsana New" w:ascii="Angsana New" w:hAnsi="Angsana New"/>
                <w:lang w:eastAsia="th-TH"/>
              </w:rPr>
              <w:t>,5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,171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6,622,456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81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81,207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35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10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5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07)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4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3,815,5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,171,8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622,456)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auto" w:line="240"/>
        <w:ind w:left="540" w:right="-43" w:hanging="819"/>
        <w:jc w:val="both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และส่วนเกินมูลค่าหุ้นสามัญ</w:t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การนำส่วนเกินมูลค่าหุ้นสามัญ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3,385,346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มาชดเชยผลขาดทุนสะสมของบริษัท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,274,2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2,742,1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  <w:br/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4 (TRITN-W4)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ของบริษัทอีก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22,551,03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ออก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จัดสรรหุ้นสามัญ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ไว้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TRITN-W5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 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120" w:after="240"/>
        <w:ind w:left="893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86"/>
        <w:gridCol w:w="1080"/>
        <w:gridCol w:w="1057"/>
        <w:gridCol w:w="1170"/>
        <w:gridCol w:w="1394"/>
        <w:gridCol w:w="1170"/>
      </w:tblGrid>
      <w:tr>
        <w:trPr>
          <w:tblHeader w:val="true"/>
          <w:trHeight w:val="153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120"/>
        <w:ind w:left="878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120" w:after="0"/>
        <w:ind w:left="850" w:right="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ปลี่ยนแปลงสิทธิในใบสำคัญแสดงสิทธิที่จะซื้อหุ้นสามัญ 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9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1314"/>
        <w:gridCol w:w="103"/>
        <w:gridCol w:w="1756"/>
        <w:gridCol w:w="145"/>
        <w:gridCol w:w="1879"/>
        <w:gridCol w:w="60"/>
        <w:gridCol w:w="1380"/>
      </w:tblGrid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bookmarkStart w:id="16" w:name="_Hlk86397603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bookmarkEnd w:id="16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 w:before="12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bookmarkStart w:id="17" w:name="_Hlk86397226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</w:t>
      </w:r>
      <w:bookmarkEnd w:id="17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79,601,4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69,796,7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ทำการจดทะเบียน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7,960,1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1,836,6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/>
        <w:ind w:left="85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90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  <w:br/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  <w:r>
        <w:br w:type="page"/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auto" w:line="240"/>
        <w:ind w:firstLine="90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bookmarkStart w:id="18" w:name="_Hlk103176721"/>
      <w:bookmarkEnd w:id="18"/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5 (TRITN-W5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ให้แก่ผู้ถือหุ้นเดิมของบริษัทตามสัดส่วนการถือหุ้น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)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bookmarkStart w:id="19" w:name="_Hlk103176721"/>
      <w:bookmarkEnd w:id="19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67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98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54.65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มีนาค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2,901,9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7,789,69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,283,0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,243,63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7,185,03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2,033,32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7,565,60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7,645,8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6,952,9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3,997,6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4,518,5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1,643,505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336,3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856,13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669,8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5,95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666,5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610,182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672,4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020,24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,690,8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647,9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660,77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,159,58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7,024,0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827,746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363,1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660,3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363,1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660,376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7,556,1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0,378,1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2,920,379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3,505,3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1,363,191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79,81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1,608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714,8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030,594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ผล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 xml:space="preserve">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42,87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ส่วนแบ่ง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452,01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,642,944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,779,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7,305,121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631,0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10,644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1,410,46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6,694,477)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br w:type="page"/>
      </w: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/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94,276,93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60,532,2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24,686,17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99,833,2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01,083,0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92,663,6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720,046,18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653,029,219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็นพีพี ฟู้ด เซอร์วิ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ร่ว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270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Cordia New" w:cs="Angsana New" w:ascii="Angsana New" w:hAnsi="Angsana New"/>
          <w:sz w:val="23"/>
          <w:szCs w:val="23"/>
        </w:rPr>
        <w:t xml:space="preserve">25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ตุลาคม </w:t>
      </w:r>
      <w:r>
        <w:rPr>
          <w:rFonts w:eastAsia="Cordia New" w:cs="Angsana New" w:ascii="Angsana New" w:hAnsi="Angsana New"/>
          <w:sz w:val="23"/>
          <w:szCs w:val="23"/>
        </w:rPr>
        <w:t xml:space="preserve">2564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และอยู่ในระหว่างชำระบัญชี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11)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สรุปได้ดังนี้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/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71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2,61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3,370,714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,9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9,40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4,2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434,95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164" w:right="-162" w:hanging="13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31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75,45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93,9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99,81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tbl>
      <w:tblPr>
        <w:tblW w:w="958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9,1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172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31,000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0,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0,4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1,172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8,7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4,467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60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6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36,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,417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44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145,00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186,6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058,8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33,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,221,801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01,8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49,6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1,4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9,631</w:t>
            </w:r>
          </w:p>
        </w:tc>
      </w:tr>
      <w:tr>
        <w:trPr/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368,4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253,4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84,5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,496,43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20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20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left="-190" w:right="29" w:firstLine="1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hanging="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firstLine="27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8,3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178,64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49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8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อัครวัฒน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พืชหมุนเวียน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49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8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13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4,8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กลบอล คอนซูเมอร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5,50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5,5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5,5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5,50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710" w:hanging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786,85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,560,0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right="-65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022,36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,795,5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25,1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  <w:t>2,625,018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,9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20"/>
              <w:ind w:right="86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945,1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410,93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084" w:firstLine="35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5" w:firstLine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2,214,6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894,03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187,7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2,304,96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right="-6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right="-6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1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็นพีพี ฟู้ด เซอร์วิส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987,09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857,7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20"/>
              <w:ind w:right="86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710" w:hanging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  <w:t>40,541,681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8,314,2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ค่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าคาร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73" w:firstLine="37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48,59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48,5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65,37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65,37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firstLine="12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12,16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79,0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ซึ่งเป็นหลักทรัพย์ในความต้องการของตลาดที่กำหนดให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 คือ บริษัท คันทรี่ กรุ๊ป ดีเวลลอปเมนท์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ของหุ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1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7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2"/>
        <w:gridCol w:w="1081"/>
        <w:gridCol w:w="90"/>
        <w:gridCol w:w="1036"/>
        <w:gridCol w:w="61"/>
        <w:gridCol w:w="1182"/>
        <w:gridCol w:w="119"/>
        <w:gridCol w:w="1169"/>
      </w:tblGrid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7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52" w:hRule="atLeast"/>
        </w:trPr>
        <w:tc>
          <w:tcPr>
            <w:tcW w:w="5132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auto" w:line="24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auto" w:line="24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4,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4,8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00"/>
              <w:ind w:firstLine="2255"/>
              <w:rPr/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1,3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6,3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eastAsia="Cordia New" w:cs="Angsana New"/>
              </w:rPr>
              <w:t>ที่คาดว่าจะเกิดขึ้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7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1,100,000</w:t>
            </w:r>
          </w:p>
        </w:tc>
      </w:tr>
    </w:tbl>
    <w:p>
      <w:pPr>
        <w:pStyle w:val="Normal"/>
        <w:spacing w:lineRule="auto" w:line="240" w:before="240" w:after="24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4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9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54,7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6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4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11,3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1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6,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4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73,000,000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7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5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-91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96,000,000</w:t>
            </w:r>
          </w:p>
        </w:tc>
      </w:tr>
    </w:tbl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ก่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ตั้งค่าเผ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ขาดทุนด้านเครดิตที่คาดว่าจะเกิดขึ้น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โดยเงินให้กู้ยืมระยะสั้นดังกล่าวเป็น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32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ขาดทุนด้านเครดิตที่คาดว่าจะเกิดขึ้น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สั้นแก่บริษัท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ี่ยวข้องกันเต็มจำนวนแล้ว</w:t>
      </w:r>
    </w:p>
    <w:p>
      <w:pPr>
        <w:pStyle w:val="Normal"/>
        <w:spacing w:lineRule="auto" w:line="240" w:before="240" w:after="0"/>
        <w:ind w:left="1170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ที่คาดว่าจ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2163" w:firstLine="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กิดขึ้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ยาวแก่บุคคล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7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7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bookmarkStart w:id="22" w:name="_Hlk102049161"/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bookmarkEnd w:id="22"/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กู้ยืมระยะสั้นจากบริษัทที่เกี่ยวข้องกันสำหรับงวดสามเดือ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bookmarkStart w:id="23" w:name="_Hlk55427633"/>
      <w:bookmarkEnd w:id="21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7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เป็นเงินกู้ยืม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ทางอ้อมอีกแห่งหนึ่งมี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.8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ซึ่งตั๋วสัญญาใช้เงินดังกล่าวมีกำหนดชำระคืนเมื่อทวงถาม</w:t>
      </w:r>
      <w:bookmarkEnd w:id="23"/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4" w:name="_Hlk55428016"/>
      <w:bookmarkEnd w:id="24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5"/>
        <w:gridCol w:w="1169"/>
        <w:gridCol w:w="90"/>
        <w:gridCol w:w="1146"/>
      </w:tblGrid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64,3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46,9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32,989)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517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86,019</w:t>
            </w:r>
          </w:p>
        </w:tc>
      </w:tr>
    </w:tbl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54,617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121"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76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9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31,414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121"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2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91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7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5" w:name="_Hlk55428016"/>
      <w:bookmarkEnd w:id="25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5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eastAsia="th-TH"/>
        </w:rPr>
        <w:t>37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ได้รับการอนุมัติขยายเวลาเดิม ปัจจุบันบริษัทส่งมอบงานและได้รับเอกสารรับรองการส่งมอบงานแล้ว รวมถึงได้รับเงินหลักประกันการปฏิบัติตามสัญญาจากบริษัทที่เกี่ยวข้องกันดังกล่าวเรียบร้อยแล้ว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z w:val="32"/>
          <w:szCs w:val="32"/>
          <w:lang w:eastAsia="th-TH"/>
        </w:rPr>
        <w:t>2564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นทางกลับกัน บริษัทย่อยดังกล่าวยังไม่ได้จ่ายชำระคืนหลักประกันปฏิบัติตามสัญญาให้กับกิจการร่วมค้าดังกล่าว 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“COD”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ถ้าหากผู้รับจ้างสามารถเดินระบบและจำหน่ายไฟฟ้าตามข้างต้นให้แก่การไฟฟ้าได้มากกว่า</w:t>
      </w:r>
    </w:p>
    <w:p>
      <w:pPr>
        <w:pStyle w:val="Normal"/>
        <w:spacing w:lineRule="auto" w:line="240" w:before="0" w:after="240"/>
        <w:ind w:left="1800" w:right="43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 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  <w:r>
        <w:br w:type="page"/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2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โดยบริษัทได้รับค่าบริการและมีผลบังคับใช้ตามที่ระบุในสัญญา 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color w:val="000000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7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9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รก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ฎ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4.3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.4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0.58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ซึ่งคาดว่างาน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5,021,99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2,705,99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,469,78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87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947,2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30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975,98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699,680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6,2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4,183,36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4,617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64,39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453,08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,233,161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863,9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8,083,84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24,023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974,08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6,222,416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,406,08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6,596,79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6,836,17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0,052,61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01,597,231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11,248,10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231,414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021,69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jc w:val="both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,509,894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7,99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3,312,0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233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947,22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975,98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6,21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0,097,969                                                          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596,79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6,836,17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7,99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942,872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80.7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9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ากธนาคารเพื่อค้ำประกันการดำเนินงานตามปกติของธุรกิจเป็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9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553,4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999,5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53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34,8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288,3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999,5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95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59,5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0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7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59,5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ภาระผูกพันอื่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5,941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ind w:left="345" w:right="46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5,941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9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auto" w:line="240" w:before="240" w:after="0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ปัจจุบันคดีอยู่ระหว่างขอขยายระยะเวลายื่นอุทธรณ์คำพิพากษาศาลชั้นต้น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ได้ถูกฟ้องร้องจากบริษัทแห่งหนึ่ง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วก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 ขณะนี้คดีดังกล่าวอยู่ระหว่างการพิจารณาของศาลชั้นต้น ต่อมา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พิทักษ์ทรัพย์เด็ดขาด ส่งผลให้ไม่มีอำนาจในการดำเนินการใด ๆ 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โดยศาลกำหนดนัดชี้สองสถาน 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ด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ศาลได้กำหนดน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ืบพยานโจกท์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นัดสืบพยานจำเลย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  <w:r>
        <w:br w:type="page"/>
      </w:r>
    </w:p>
    <w:p>
      <w:pPr>
        <w:pStyle w:val="Normal"/>
        <w:numPr>
          <w:ilvl w:val="0"/>
          <w:numId w:val="4"/>
        </w:numPr>
        <w:spacing w:lineRule="exact" w:line="40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อีกแห่งหนึ่งได้ถูกฟ้องร้องจากบุคคลหนึ่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ทางอ้อมดังกล่าวได้ถูกฟ้องร้องในคดี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ที่ลูกจ้างของบริษัทย่อยทางอ้อมดังกล่าวได้ขับรถยนต์โดยประมาทซึ่งรถเป็นกรรมสิทธิ์ของบริษัทย่อยทางอ้อมดังกล่าว ขณะนี้คดีดังกล่าวอยู่ระหว่างการพิจารณาของศาลชั้นต้น 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และศาลได้รับคำให้การแล้ว ต่อมาศาลได้กำหนดวันนัดชี้สองสถานและ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ดังกล่าวพบว่าทนายของ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คำร้องขอเลื่อนคดี ศาลอนุญาตให้เลื่อนคดีเพื่อไปชี้สองสถานและกำหนดประเด็นข้อพิพาท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ดังกล่าว บริษัทย่อยทางอ้อมดังกล่าวและโจทก์แถลงร่วมกันว่าคดีดังกล่าวสามารถตกลง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ทำสัญญาประนีประนอมยอมความกันในศาล ศาลจึงได้มีคำพิพากษาตามสัญญาประนีประนอมยอมความที่คู่ความได้ตกลงกันใน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งผลให้คดีเป็นอันสิ้นสุด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7,2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7,2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62" w:right="-29" w:hanging="0"/>
        <w:jc w:val="left"/>
        <w:rPr/>
      </w:pPr>
      <w:bookmarkStart w:id="26" w:name="_GoBack"/>
      <w:bookmarkEnd w:id="26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การเงิน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บริษัท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5</w:t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9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3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3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4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8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9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5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ีนาคม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5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20"/>
        <w:szCs w:val="20"/>
      </w:rPr>
    </w:pPr>
    <w:r>
      <w:rPr>
        <w:rFonts w:eastAsia="Cordia New" w:cs="Angsana New" w:ascii="Angsana New" w:hAnsi="Angsana New"/>
        <w:b/>
        <w:bCs/>
        <w:color w:val="0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ab/>
      <w:tab/>
      <w:tab/>
      <w:tab/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ab/>
      <w:tab/>
      <w:tab/>
      <w:tab/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bookmarkStart w:id="11" w:name="_Hlk99539563"/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  <w:bookmarkEnd w:id="11"/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31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980" w:hanging="620"/>
      </w:pPr>
      <w:rPr>
        <w:rFonts w:ascii="Angsana New" w:hAnsi="Angsana New" w:cs="Angsana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ngsana New" w:hAnsi="Angsana New" w:cs="Angsana New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/>
    <w:lvlOverride w:ilvl="1"/>
    <w:lvlOverride w:ilvl="2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新細明體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ascii="Angsana New" w:hAnsi="Angsana New" w:eastAsia="SimSun;宋体" w:cs="Angsana New"/>
      <w:lang w:bidi="th-TH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  <w:lang w:bidi="th-TH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9999999;Times New Roman" w:hAnsi="9999999;Times New Roman" w:cs="9999999;Times New Roman"/>
      <w:b/>
      <w:bCs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3z2">
    <w:name w:val="WW8Num23z2"/>
    <w:qFormat/>
    <w:rPr>
      <w:rFonts w:eastAsia="Calibri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ngsana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" w:hAnsi="Angsana New" w:eastAsia="MS Mincho;ＭＳ 明朝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ＭＳ 明朝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8:00Z</dcterms:created>
  <dc:creator>PricewaterhouseCoopers</dc:creator>
  <dc:description/>
  <cp:keywords/>
  <dc:language>en-US</dc:language>
  <cp:lastModifiedBy>Pranee Chituafua</cp:lastModifiedBy>
  <cp:lastPrinted>2022-05-13T17:01:00Z</cp:lastPrinted>
  <dcterms:modified xsi:type="dcterms:W3CDTF">2022-05-13T10:58:00Z</dcterms:modified>
  <cp:revision>2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