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12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3.5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4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และบริษัทย่อย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GLOCON)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บริษัท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  <w:r>
        <w:br w:type="page"/>
      </w:r>
    </w:p>
    <w:p>
      <w:pPr>
        <w:pStyle w:val="Style5"/>
        <w:spacing w:lineRule="auto" w:line="240" w:before="0" w:after="24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“COVID-19”)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 w:bidi="ar-SA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อย่างไรก็ตาม ฝ่ายบริหาร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 w:bidi="ar-SA"/>
        </w:rPr>
        <w:t>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หก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spacing w:lineRule="auto" w:line="240"/>
        <w:ind w:left="1267" w:hanging="0"/>
        <w:jc w:val="left"/>
        <w:rPr>
          <w:rFonts w:ascii="Angsana New" w:hAnsi="Angsana New" w:eastAsia="Times New Roman" w:cs="Angsana New"/>
          <w:color w:val="000000"/>
          <w:sz w:val="8"/>
          <w:szCs w:val="8"/>
        </w:rPr>
      </w:pPr>
      <w:r>
        <w:rPr>
          <w:rFonts w:eastAsia="Times New Roman"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ายการระหว่างกลุ่มบริษัทและบริษัทที่มีสาระสำคัญได้ถูกตัดบัญชีออกจากงบการเงิน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ได้จัดทำขึ้นโดยรวมงบการเงินระหว่างกาลของกลุ่ม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บริษัท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7"/>
        </w:numPr>
        <w:spacing w:lineRule="exact" w:line="36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exact" w:line="360" w:before="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exact" w:line="36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numPr>
          <w:ilvl w:val="1"/>
          <w:numId w:val="7"/>
        </w:numPr>
        <w:spacing w:lineRule="exact" w:line="36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exact" w:line="36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และบริษัทได้นำมาตรฐานการรายงานทางการเงินฉบ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ปรุงที่ออกโดยสภาวิชาชีพบัญชี ซึ่งมีผลบังคับใช้สำหรับรอบระยะเวลาบัญชีที่เริ่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เกี่ยวกับการปฏิรูปอัตราดอกเบี้ยอ้างอิง 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</w:t>
      </w:r>
      <w:r>
        <w:br w:type="page"/>
      </w:r>
    </w:p>
    <w:p>
      <w:pPr>
        <w:pStyle w:val="Normal"/>
        <w:spacing w:lineRule="auto" w:line="240"/>
        <w:ind w:left="1886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2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4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4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0" w:name="_Hlk73691513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bookmarkEnd w:id="0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9,649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871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9,274,8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23,2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679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112,9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3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left="1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176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609,8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0,000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6,400,8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060,5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919,1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4,481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7,141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186,5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795,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45,8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625,018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51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273,7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5,4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9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119,9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5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54"/>
        <w:gridCol w:w="122"/>
        <w:gridCol w:w="20"/>
        <w:gridCol w:w="1298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ind w:left="173" w:right="-1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581,249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256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left="240" w:right="186" w:hanging="286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304,96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5,444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340,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ind w:left="173" w:right="-1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2,895,007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256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left="240" w:right="186" w:hanging="286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2,98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6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039,4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57,7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3,239,7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4,927,7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left="526" w:right="-35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ลูกหนี้การค้าและลูกหนี้หมุนเวียนอื่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4,540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8,115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left="166"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4,453,671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left="166"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left="240" w:right="186" w:hanging="286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5,482,972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ูลค่างานที่ทำเสร็จและยังไม่เรียกเก็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964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3,017,9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92,3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มูลค่างานที่ทำเสร็จและยังไม่เรียกเก็บ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66,671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6,725,5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0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จ่ายล่วงหน้างาน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,079,1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876,6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106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,024,89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 เงินจ่ายล่วงหน้างานก่อสร้าง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05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851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ind w:right="-70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59"/>
        <w:gridCol w:w="90"/>
        <w:gridCol w:w="1224"/>
        <w:gridCol w:w="142"/>
        <w:gridCol w:w="1133"/>
        <w:gridCol w:w="142"/>
        <w:gridCol w:w="1277"/>
      </w:tblGrid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ผลขาดทุนจากการด้อยค่า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" w:leader="none"/>
              </w:tabs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71,4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59"/>
        <w:gridCol w:w="90"/>
        <w:gridCol w:w="1224"/>
        <w:gridCol w:w="142"/>
        <w:gridCol w:w="1133"/>
        <w:gridCol w:w="142"/>
        <w:gridCol w:w="1277"/>
      </w:tblGrid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0" w:hRule="atLeas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2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7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85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742,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8,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</w:tabs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283"/>
        <w:gridCol w:w="28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2,813,82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071,2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  <w:tab w:val="decimal" w:pos="683" w:leader="none"/>
              </w:tabs>
              <w:snapToGrid w:val="false"/>
              <w:ind w:right="-7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6,459,20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9,792,5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3,455,8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5,34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674,68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460,6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245,9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03,1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9,649,55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8,302,89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ind w:left="389" w:right="11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389" w:right="11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firstLine="44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245,986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503,11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ind w:left="389" w:right="-149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403,57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799,7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eastAsia="Calibri" w:cs="Angsana New"/>
                <w:sz w:val="28"/>
                <w:szCs w:val="28"/>
                <w:lang w:eastAsia="th-TH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3,55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60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80"/>
              <w:ind w:right="-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07,4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077,67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415,9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871,22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523,4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ได้นำลูกหนี้การ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9.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ไปค้ำประกั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ประกอบด้วยตั๋วสัญญาใช้เงินกู้ยืมกับสถาบันการเงิน วงเงินหนังสือค้ำประกันกับ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งินเบิกเกินบัญชี และเงินกู้ยืมระยะสั้นจากสถาบันการเงิน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2.1, 16.3.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และคาดหวังผลตอบแทนเฉพา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8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</w:t>
            </w:r>
            <w:r>
              <w:rPr>
                <w:rFonts w:eastAsia="Times New Roman" w:cs="Angsana New" w:ascii="Angsana New" w:hAnsi="Angsana New"/>
              </w:rPr>
              <w:t>5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1, 16.2, 16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ิดเผยข้อมูลที่สำคัญเกี่ยวกับสัญญาก่อสร้างของกลุ่มบริษัท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120,9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718,70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1,675,29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0,083,88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445,6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365,174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,286,0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,231,16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045,20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619,95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557,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1,34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731,7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9,948,36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54,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69,09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6,4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54,18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8,840,1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009,01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1,675,29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0,083,882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73,3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98,73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138,66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8,680,90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854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687,9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,339,7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772,56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671,7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385,46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120,9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718,70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3,022,9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508,3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9,240,90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729,70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82,0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221,30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851,7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504,4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052,0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8,767,18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,323,9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54,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69,09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6,4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54,18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8,840,1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009,01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9,240,90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729,70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44,5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725,5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571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2,506,98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0,339,7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772,56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671,7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385,46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3,022,9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508,398</w:t>
            </w:r>
          </w:p>
        </w:tc>
      </w:tr>
    </w:tbl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105,7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4,02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609,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555,83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,430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9,237,75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9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870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3,856,5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5,504,48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และเงินกู้ยืมระยะยาวจากสถาบันการเงิน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กรณ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ได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และศาลแขวงพระนครเหน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โดยใ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วันดังกล่าวจำเลยขอเลื่อนกำหนดวันนัดไต่สวนมูลฟ้อง ต่อมาศาลมีคำสั่งอนุญาตและได้กำหนด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่อมาในวันดังกล่าว ศาลเลื่อนวันนัด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ศาลเลื่อนนัดวันนัดไต่สวนมูล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ซึ่งในวันดังกล่าวศาลได้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8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bookmarkStart w:id="2" w:name="_Hlk10998243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ในวันดังกล่าวศาลได้ไต่สวนมูลฟ้องโจทก์เพิ่มเติม แต่คดียังไม่เสร็จสิ้นการไต่สวน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bookmarkEnd w:id="2"/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bookmarkStart w:id="3" w:name="_Hlk96597651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bookmarkEnd w:id="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 - 6 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bookmarkStart w:id="4" w:name="OLE_LINK1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5" w:name="OLE_LINK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ฏีกาอีกครั้ง</w:t>
      </w:r>
      <w:bookmarkEnd w:id="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6" w:name="OLE_LINK1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6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7" w:name="OLE_LINK1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End w:id="5"/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8" w:name="OLE_LINK1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8"/>
      <w:r>
        <w:br w:type="page"/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9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้อยค่าเงินมัดจำดังกล่าวเต็ม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99"/>
        <w:gridCol w:w="1071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,05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9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472,448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3,522,4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5,52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6,372,448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606" w:firstLine="98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96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ันทรี่ กรุ๊ป ดีเวลลอปเมนท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2,0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0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966" w:hanging="0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724,03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7,174,03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55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293,54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9,243,54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5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8,293,54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32,771,09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522,4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blHeader w:val="true"/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91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คันทรี่ กรุ๊ป ดีเวลลอปเมนท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33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3,527,5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472,448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5,197,06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372,448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มษา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5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บริษัท กันกุลเอ็นจิเนียริ่ง จำกัด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56,1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45,25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614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540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บริษัท ปตท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น้ำมันและ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cs="Angsana New" w:ascii="Angsana New" w:hAnsi="Angsana New"/>
                <w:color w:val="000000"/>
                <w:spacing w:val="-1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ค้าปลีก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892,50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892,508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205,77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3,26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1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952"/>
        <w:gridCol w:w="76"/>
        <w:gridCol w:w="1020"/>
        <w:gridCol w:w="72"/>
        <w:gridCol w:w="1020"/>
        <w:gridCol w:w="76"/>
        <w:gridCol w:w="1094"/>
        <w:gridCol w:w="80"/>
        <w:gridCol w:w="1094"/>
        <w:gridCol w:w="76"/>
        <w:gridCol w:w="1073"/>
        <w:gridCol w:w="6"/>
      </w:tblGrid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39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ที่รับรู้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5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บริษัท กันกุลเอ็นจิเนียริ่ง จำกั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401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614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5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ปตท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น้ำมันและ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ค้าปลีก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892,50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892,508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205,77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3,2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5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1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4 :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ไม่มี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)</w:t>
      </w:r>
    </w:p>
    <w:tbl>
      <w:tblPr>
        <w:tblW w:w="8100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2097"/>
        <w:gridCol w:w="180"/>
        <w:gridCol w:w="3168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4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097"/>
        <w:gridCol w:w="180"/>
        <w:gridCol w:w="1080"/>
        <w:gridCol w:w="90"/>
        <w:gridCol w:w="1224"/>
        <w:gridCol w:w="81"/>
        <w:gridCol w:w="1080"/>
      </w:tblGrid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ในตราสารทุนที่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หนดให้วัดมูลค่าด้วย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ูกโอน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กำไรขาดทุนเบ็ดเสร็จอื่น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9,55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14,614</w:t>
            </w:r>
          </w:p>
        </w:tc>
      </w:tr>
      <w:tr>
        <w:trPr>
          <w:cantSplit w:val="true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4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14,614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กันกุลเอ็นจิเนียริ่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lineRule="auto" w:line="256" w:before="120" w:after="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5.4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6.3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มูลค่าตามบัญชี ณ วันที่มีการขาย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ทำให้บริษัทรับรู้ขาดทุนจากการ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ำไรขาดทุนเบ็ดเสร็จอื่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u w:val="single"/>
          <w:lang w:val="en-GB"/>
        </w:rPr>
        <w:t>บริษัท ปตท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u w:val="single"/>
          <w:lang w:val="en-GB"/>
        </w:rPr>
        <w:t xml:space="preserve">.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u w:val="single"/>
          <w:lang w:val="en-GB"/>
        </w:rPr>
        <w:t xml:space="preserve">น้ำมันและการค้าปลีก จำกัด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u w:val="single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u w:val="single"/>
          <w:lang w:val="en-GB"/>
        </w:rPr>
        <w:t>มหาช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u w:val="single"/>
          <w:lang w:val="en-GB"/>
        </w:rPr>
        <w:t>)</w:t>
      </w:r>
    </w:p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ได้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2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มูลค่าตามบัญชี ณ วันที่มีการขาย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ทำให้บริษัทรับรู้กำไรจากการขาย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ป็นรายได้อื่น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ำไรขาดทุ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1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หกเดือนสิ้นสุ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,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9,55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0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56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ทธิ ซึ่งมีมูลค่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)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บริษัทได้ขายใบสำคัญแสดงสิทธิที่จะซื้อหุ้นสามัญของบริษัทดังกล่าวให้กับบุคคลภายนอกแล้ว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bookmarkStart w:id="9" w:name="_Hlk106187592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bookmarkEnd w:id="9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</w:p>
    <w:tbl>
      <w:tblPr>
        <w:tblW w:w="1507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778"/>
        <w:gridCol w:w="1224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วิธีมูลค่ายุติธรรมผ่านกำไรขาดทุ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เบ็ดเสร็จอื่น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มิถุนายน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2"/>
                <w:lang w:eastAsia="th-TH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1.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4,125.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3,792.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  <w:t>7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</w:rPr>
              <w:t>7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Cs w:val="28"/>
              </w:rPr>
            </w:pPr>
            <w:r>
              <w:rPr>
                <w:rFonts w:eastAsia="Cordia New" w:cs="Angsana New" w:ascii="Angsana New" w:hAnsi="Angsana New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1,472,44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บริษัท ขนส่งน้ำมันทางท่อ จำกัด </w:t>
      </w:r>
    </w:p>
    <w:p>
      <w:pPr>
        <w:pStyle w:val="Style5"/>
        <w:tabs>
          <w:tab w:val="clear" w:pos="720"/>
          <w:tab w:val="left" w:pos="5247" w:leader="none"/>
        </w:tabs>
        <w:spacing w:lineRule="auto" w:line="240" w:before="0" w:after="240"/>
        <w:ind w:left="547" w:right="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7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ติให้บริษัทเข้าซื้อหุ้นสามัญเพิ่มทุนในบริษัท ขนส่งน้ำมันทางท่อ จำกัด ซึ่งประกอบ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ิจการขนส่งน้ำมันทางท่อ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หุ้นสามัญที่ออก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ชำระแล้ว เป็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ทำให้บริษัทมีสัดส่วนการถือหุ้นสามัญของบริษัท ขนส่งน้ำมันทางท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bookmarkStart w:id="10" w:name="_Hlk96599974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,527,552 </w:t>
      </w:r>
      <w:bookmarkEnd w:id="10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ในกำไรขาดทุนเบ็ดเสร็จ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197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ขนส่งน้ำมันทางท่อ จำกัด ได้เพิ่มทุนจดทะเบียน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3,792,545,7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4,125,979,9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6,686,83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ซึ่งได้เรียกชำระค่าหุ้นดังกล่าวเต็มจำนวนแล้ว โดยในการเพิ่มทุนในครั้งนี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ไม่ได้เข้าซื้อหุ้นเพิ่มทุนดังกล่าว บริษัท ขนส่งน้ำมันทางท่อ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ด้ดำเนินการเพิ่มทุนจดทะเบี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งผลให้สัดส่วนการถือหุ้นของบริษัท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>1.21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/>
        <w:t xml:space="preserve"> </w:t>
      </w:r>
      <w:r>
        <w:rPr/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ทุนที่เรียกและ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8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5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ิถุน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bookmarkStart w:id="11" w:name="_Hlk31119073"/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1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 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2.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.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75,929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67,106,601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4,47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4,475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120" w:after="240"/>
        <w:ind w:left="547" w:right="-2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547" w:hanging="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และบริษัท ธอร์ เอนเนอร์จี แอนด์ 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0" w:after="240"/>
        <w:ind w:left="180" w:right="387" w:firstLine="36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หาร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อนุมัติให้เลิกบริษัท ไทรทัน กรีน เอนเนอร์จี จำกัด ซึ่งเป็นบริษัทย่อยของบริษัท 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/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ไทรทัน กรีน เอนเนอร์จี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อนุมัติเลิกบริษัท โดยบริษัทย่อยดังกล่าว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ทรทัน กรีน เอนเนอร์จี จำกัด ซึ่งบริษัทได้มีสัดส่วนความเป็นเจ้าของ จำน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ราคา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,549,7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990,86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จัดประเภทสินทรัพย์และหนี้สินของบริษัท ไทรทัน กรีน เอนเนอร์จี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130,20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4,4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ตามลำดับ 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184,6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8,8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ค่าเผื่อการด้อยค่าของ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8,428,25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exact" w:line="38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เป็นบริษัทย่อยทางอ้อมของบริษัท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58,7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5,8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สนอขายให้ผู้ถือหุ้นตามสัดส่วนเดิม โดยในการเพิ่มทุนในครั้งนี้ บริษัท ไทรทัน พาวเวอร์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5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ด้ชำระค่าหุ้น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หมดแล้ว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จำนวนหุ้นสามัญที่เหลือจากการได้รับจัดสรรนั้น บริษั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ทรทัน พาวเวอร์ จำกัด ได้สละสิทธิ์ในการซื้อหุ้นสามัญดังกล่าวให้กับผู้ถือหุ้นส่วนน้อย โดยผู้ถือหุ้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27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,30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,60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auto" w:line="240" w:before="0" w:after="24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3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9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โดย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9,40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6,904,2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095,8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0" w:after="120"/>
        <w:ind w:left="540" w:right="-27" w:firstLine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4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0,0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999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ะ </w:t>
      </w:r>
      <w:r>
        <w:rPr>
          <w:rFonts w:eastAsia="Cordia New" w:cs="Angsana New" w:ascii="Angsana New" w:hAnsi="Angsana New"/>
          <w:sz w:val="32"/>
          <w:szCs w:val="32"/>
        </w:rPr>
        <w:t xml:space="preserve">46.1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397,09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  <w:r>
        <w:br w:type="page"/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,6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400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05,4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และส่วนที่เหลือ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24,74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ตามลำดับ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/256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บริษัท โรงไฟฟ้าหนองร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37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46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4,5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หรือคิดเป็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6.7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047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,07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3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เพิ่มทุนส่วนที่สอ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82,03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 บริษัท โรงไฟฟ้าหนองรี จำกัด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exact" w:line="380"/>
        <w:ind w:left="561" w:right="-29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 บริษัท 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163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3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3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,8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6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75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950,0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ดีเวลลอปเมนท์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ดีเวลลอปเม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อัตรา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รีซอร์สเซส จำกัด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รีซอร์สเซส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มีมติพิเศษให้เพิ่มทุนจดทะเบียน บริษัท ไทรทัน รีซอร์สเซส จำกัด จากทุ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42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</w:rPr>
        <w:t xml:space="preserve">6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8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8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ดังกล่าวได้ดำเนินการเพิ่มทุนจดทะเบียน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ตั้งค่าเผื่อการด้อยค่าของเงินลงทุนของบริษัท ไทรทัน รีซอร์สเซส จำกั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,888,24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</w:t>
      </w:r>
      <w:r>
        <w:rPr/>
        <w:t>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46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3.59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,199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 xml:space="preserve">252,044,303 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054,96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52,044,303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054,96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4,692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864,496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11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0,486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9,187,101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526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55,742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2,044,3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05,427,94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ราคาทุนของเงินลงทุนในบริษัทร่วมในงบการเงินเฉพาะกิจการสำหรับงวด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6,238,94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11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8,969,9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12,120,41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054,9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นำหุ้นสามัญของ บริษัทโกลบอล คอนซูเม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 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8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ป็น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3,333,3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9.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2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,166,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,554,2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52,107,8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ถืออยู่ไม่มีภาร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7,554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19,662,0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บริษัทยังมีอิทธิพลต่อการกำหนดนโยบายการดำเนินงานและการเงินในบริษัทดังกล่าว บริษัทจึงยังต้อ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บริษัทถืออยู่ไม่มีภาระค้ำประกันแล้ว</w:t>
      </w:r>
      <w:r>
        <w:br w:type="page"/>
      </w:r>
    </w:p>
    <w:p>
      <w:pPr>
        <w:pStyle w:val="Normal"/>
        <w:spacing w:lineRule="exact" w:line="40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/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 มีมติให้บริษัทเข้าซื้อหุ้นสามัญเพิ่มทุน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สัดส่วนที่ได้รับตามสิทธิของผู้ถือหุ้นเดิมในอัตราส่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ใหม่ในราคาเสนอขาย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ให้จองเกิน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ท่า โดยบริษัทจะมีสิทธิได้รับหุ้นสามัญเพิ่มทุนครั้งนี้จำนวนทั้งสิ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รวม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.8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ย่างไรก็ตาม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รับจัดสรรหุ้นสามัญเพิ่มทุนตาม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,633,3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หุ้นสามัญเพิ่มทุนเกิน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,084,8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รวมหุ้นสามัญที่บริษัทได้รับการจัดสรร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8,718,1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หรือ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.8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ส่งผล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543,594,4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และ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>14.42</w:t>
      </w:r>
    </w:p>
    <w:p>
      <w:pPr>
        <w:pStyle w:val="Normal"/>
        <w:spacing w:lineRule="exact" w:line="400" w:before="0" w:after="120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โด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32,807,9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76,402,3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93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,884,88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4.7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1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่งผลให้บริษัทมีสัดส่วนการถือหุ้นสามัญ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ไตรมาสที่ </w:t>
      </w:r>
      <w:r>
        <w:rPr>
          <w:rFonts w:cs="Angsana New" w:ascii="Angsana New" w:hAnsi="Angsana New"/>
          <w:spacing w:val="-4"/>
          <w:sz w:val="32"/>
          <w:szCs w:val="32"/>
        </w:rPr>
        <w:t>2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 </w:t>
      </w:r>
      <w:r>
        <w:rPr>
          <w:rFonts w:cs="Angsana New" w:ascii="Angsana New" w:hAnsi="Angsana New"/>
          <w:spacing w:val="-4"/>
          <w:sz w:val="32"/>
          <w:szCs w:val="32"/>
        </w:rPr>
        <w:t>256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เข้าลงทุนในหุ้นสามัญของ </w:t>
      </w:r>
      <w:r>
        <w:rPr>
          <w:rFonts w:cs="Angsana New" w:ascii="Angsana New" w:hAnsi="Angsana New"/>
          <w:spacing w:val="-4"/>
          <w:sz w:val="32"/>
          <w:szCs w:val="32"/>
        </w:rPr>
        <w:t>GLOCON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ก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br/>
        <w:t>85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2.76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84.47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ขายหุ้นสามัญของบริษัทดังกล่าวจำนวน </w:t>
      </w:r>
      <w:r>
        <w:rPr>
          <w:rFonts w:cs="Angsana New" w:ascii="Angsana New" w:hAnsi="Angsana New"/>
          <w:sz w:val="32"/>
          <w:szCs w:val="32"/>
        </w:rPr>
        <w:t>33,000,000 </w:t>
      </w:r>
      <w:r>
        <w:rPr>
          <w:rFonts w:ascii="Angsana New" w:hAnsi="Angsana New" w:cs="Angsana New"/>
          <w:sz w:val="32"/>
          <w:sz w:val="32"/>
          <w:szCs w:val="32"/>
        </w:rPr>
        <w:t>หุ้น คิดเป็นร้อยละ </w:t>
      </w:r>
      <w:r>
        <w:rPr>
          <w:rFonts w:cs="Angsana New" w:ascii="Angsana New" w:hAnsi="Angsana New"/>
          <w:sz w:val="32"/>
          <w:szCs w:val="32"/>
        </w:rPr>
        <w:t>1.07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31.98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มูลค่าตามบัญชีของหุ้นสามัญโดยวิธีส่วนได้เสียและวิธีราคาทุนจำนวน </w:t>
      </w:r>
      <w:r>
        <w:rPr>
          <w:rFonts w:cs="Angsana New" w:ascii="Angsana New" w:hAnsi="Angsana New"/>
          <w:sz w:val="32"/>
          <w:szCs w:val="32"/>
        </w:rPr>
        <w:t>23.32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25.39 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 </w:t>
      </w:r>
      <w:r>
        <w:rPr>
          <w:rFonts w:cs="Angsana New" w:ascii="Angsana New" w:hAnsi="Angsana New"/>
          <w:sz w:val="32"/>
          <w:szCs w:val="32"/>
        </w:rPr>
        <w:t>8.66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6.59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มีสัดส่วนการถือหุ้นสามัญใน </w:t>
      </w:r>
      <w:r>
        <w:rPr>
          <w:rFonts w:cs="Angsana New" w:ascii="Angsana New" w:hAnsi="Angsana New"/>
          <w:sz w:val="32"/>
          <w:szCs w:val="32"/>
        </w:rPr>
        <w:t>GLOCON 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323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10.50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2,720,4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 มี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อัตราการใช้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สำคัญแสดงสิทธิ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 โดยกำหนดวันใช้สิทธิครั้งแรก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ใบสำคัญแสดงสิทธิที่จะเข้า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2,814,147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 ซึ่งมีมูล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ต่อหน่วย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รับรู้ใบสำคัญแสดงสิทธิที่จะซื้อหุ้นสามัญของบริษัทดังกล่าว ณ วันที่ได้สิทธิมาเป็นรายได้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ใบสำคัญแสดงสิทธิที่จะซื้อหุ้นสามัญของบริษัทดังกล่าวทั้งหมดให้กับบุคคลภายนอก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ต่อหน่วย ซึ่งทำ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กำไรจากการขายใบสำคัญแสดงสิทธิที่จะซื้อหุ้นสามัญของบริษัทดังกล่าวอี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วมเป็นมูลค่าทั้งสิ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7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บันทึกจำนวนเงินดังกล่าวเป็นรายได้อื่นในงบกำไรขาดทุนและงบกำไรขาดทุนเบ็ดเสร็จอื่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เดือน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ทำให้สัดส่วนการถือหุ้นของบริษัทเพิ่มขึ้นจากเดิม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บริษัทยังมีอิทธิพลต่อการกำหนดนโยบายการดำเนินงานและการเงินในบริษัทดังกล่าว บริษัทจึงยังต้อ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0,757,5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10,40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12,69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58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61,73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00,000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,117,88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,092,390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502,7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5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8,693,39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1,976,613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6.1, 16.2, 16.3, 1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9)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หนึ่ง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9.8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ูงกว่าราคาตามบัญชี </w:t>
      </w:r>
    </w:p>
    <w:p>
      <w:pPr>
        <w:pStyle w:val="Normal"/>
        <w:tabs>
          <w:tab w:val="clear" w:pos="720"/>
          <w:tab w:val="decimal" w:pos="540" w:leader="none"/>
          <w:tab w:val="decimal" w:pos="810" w:leader="none"/>
          <w:tab w:val="decimal" w:pos="1530" w:leader="none"/>
        </w:tabs>
        <w:spacing w:lineRule="auto" w:line="240" w:before="240" w:after="12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504,090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498,7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906,522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8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21,593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37,501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889,019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141,202</w:t>
            </w:r>
          </w:p>
        </w:tc>
      </w:tr>
    </w:tbl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/>
              <w:ind w:left="87"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  <w:t>7,164,33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6,843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exact" w:line="300"/>
              <w:ind w:left="558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8,165,92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12,214,1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1,001,594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775,6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619,600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1,673,81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3,642,817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ไม่หมุุนเวียนสำหรับผลประโยชน์พนักงา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626,6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262,403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155,8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34,231,98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,621,29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8,517,71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097,828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715,86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894,36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5,233,57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992,192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,001,59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5,370,89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24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240"/>
        <w:ind w:left="198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1.1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5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“MOR”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เงินเบิกเกินบัญช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8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94.2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ามลำดับ เพื่อใช้สำหรับการดำเนินงาน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28.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,028.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5.7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4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 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4.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5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1.0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0.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3.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3.7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9.4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12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9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25.9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31.8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243.5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.7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20,276,66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2,194,46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0,390,87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8,314,22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696,7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02,9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48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,128,2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,002,92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65,3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6,448,96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,601,74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3,927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หุ้น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กันสังคม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6,98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101,7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54,26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602,746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4,684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046,79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7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0,791,8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,672,35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047,90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578,609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17,433,02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71,030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1,139,33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9,211,970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 xml:space="preserve">เงินกู้ยืมระยะสั้น </w:t>
            </w:r>
            <w:r>
              <w:rPr>
                <w:rFonts w:eastAsia="Times New Roman" w:cs="Angsana New" w:ascii="Angsana New" w:hAnsi="Angsana New"/>
                <w:sz w:val="32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บริษัท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1,750,2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ในระหว่าง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ทำรายการซื้อหุ้นแบบบัญชีมาร์จิ้นกั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ริษัทหลักทรัพย์สองแห่ง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10.9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และได้จ่ายชำระไปแล้วบางส่ว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89.1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.90 - 5.9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ต่อ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0)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2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สกุลเงินบาท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171,0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,697,227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จัดหาเงินกู้ยื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14,185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1,880,452)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356,89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816,775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,252,41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92,086,987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104,48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729,788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5.1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2.4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.4.1)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สถาบันการเงินได้อนุมัติผ่อน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4.0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7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ั้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120" w:after="24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bookmarkStart w:id="13" w:name="_Hlk110021297"/>
      <w:bookmarkEnd w:id="13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สถาบันการเงินได้อนุมัติผ่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bookmarkStart w:id="14" w:name="_Hlk110021297"/>
      <w:bookmarkEnd w:id="14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03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 และ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20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6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3,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6,065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463,8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0,000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40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1,521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5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7,5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83,69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78,0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6,065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,045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00,38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53,717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439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7,804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49,6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71,414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90,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66,39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15" w:name="_Hlk71584449"/>
      <w:bookmarkEnd w:id="15"/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รายได้อื่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>
          <w:trHeight w:val="232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,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6,4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22,4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52,8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5,6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3,03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72,658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5,65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32,3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216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49,4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ขายสินทรัพย์ทางการเงินหมุนเวียน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68,5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02,7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428,9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58,0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6,35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495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053,0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38,3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976,4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04,15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6" w:name="_Hlk71584449"/>
      <w:bookmarkStart w:id="17" w:name="_Hlk71584449"/>
      <w:bookmarkEnd w:id="17"/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,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880,71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24,4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22,4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68,3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53,5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57,919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9,8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30,9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96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15,4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ขายสินทรัพย์ทางการเงินหมุนเวีย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71,3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605,5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053,5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332,68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5,56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1,460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077,0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866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426,09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20,09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.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.9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ี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ใช้ขาดทุนสะสมยกม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317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754,1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088,7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45,</w:t>
            </w:r>
            <w:r>
              <w:rPr>
                <w:rFonts w:eastAsia="Cordia New" w:cs="Angsana New" w:ascii="Angsana New" w:hAnsi="Angsana New"/>
                <w:lang w:eastAsia="th-TH"/>
              </w:rPr>
              <w:t>83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393,09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</w:t>
            </w:r>
            <w:r>
              <w:rPr>
                <w:rFonts w:eastAsia="Cordia New" w:cs="Angsana New" w:ascii="Angsana New" w:hAnsi="Angsana New"/>
                <w:lang w:eastAsia="th-TH"/>
              </w:rPr>
              <w:t>39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096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2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10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,160,6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569,7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,260,5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,676,622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49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</w:t>
            </w:r>
            <w:r>
              <w:rPr>
                <w:rFonts w:eastAsia="Cordia New" w:cs="Angsana New" w:ascii="Angsana New" w:hAnsi="Angsana New"/>
                <w:lang w:eastAsia="th-TH"/>
              </w:rPr>
              <w:t>49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46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10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2)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317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754,1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088,7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45,834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393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393,09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393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4,393,09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,160,6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569,7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,260,5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676,622)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49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820,011,49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auto" w:line="240"/>
        <w:ind w:left="540" w:right="-43" w:hanging="819"/>
        <w:jc w:val="both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การนำส่วนเกินมูลค่าหุ้นสามัญ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3,385,346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มาชดเชยผลขาดทุนสะสมของบริษัท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,274,2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62,742,1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  <w:br/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4 (TRITN-W4)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ของบริษัทอีก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22,551,03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44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โดยการออ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จัดสรรหุ้นสามัญ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ไว้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TRITN-W5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0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 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120" w:after="240"/>
        <w:ind w:left="893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86"/>
        <w:gridCol w:w="1080"/>
        <w:gridCol w:w="1057"/>
        <w:gridCol w:w="1170"/>
        <w:gridCol w:w="1394"/>
        <w:gridCol w:w="1170"/>
      </w:tblGrid>
      <w:tr>
        <w:trPr>
          <w:tblHeader w:val="true"/>
          <w:trHeight w:val="153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120"/>
        <w:ind w:left="878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งวดหก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047,6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1,606,606,12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08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,493,970,7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12,635,393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bookmarkStart w:id="18" w:name="_Hlk86397603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bookmarkEnd w:id="18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 w:before="12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bookmarkStart w:id="19" w:name="_Hlk86397226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</w:t>
      </w:r>
      <w:bookmarkEnd w:id="1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79,601,4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69,796,7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ทำการจดทะเบียน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7,960,1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1,836,6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/>
        <w:ind w:left="85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81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  <w:br/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  <w:r>
        <w:br w:type="page"/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1267" w:right="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งวดหก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สดงได้ดังนี้ 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20,000,0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65"/>
        <w:gridCol w:w="88"/>
        <w:gridCol w:w="1465"/>
        <w:gridCol w:w="88"/>
        <w:gridCol w:w="1394"/>
        <w:gridCol w:w="106"/>
        <w:gridCol w:w="1601"/>
      </w:tblGrid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trHeight w:val="304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0,000,000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Verdana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มดอายุและไม่มีผู้มาใช้สิทธิ</w:t>
      </w:r>
    </w:p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auto" w:line="240"/>
        <w:ind w:firstLine="90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bookmarkStart w:id="20" w:name="_Hlk103176721"/>
      <w:bookmarkEnd w:id="20"/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5 (TRITN-W5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7</w:t>
      </w:r>
      <w:r>
        <w:br w:type="page"/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bookmarkStart w:id="21" w:name="_Hlk103176721"/>
      <w:bookmarkEnd w:id="21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0.4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.2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ตามลำดับ จากรายได้รวม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8.37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0.7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ล้านบาท ตามลำด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120,9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41,718,7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620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2,023,87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97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3,938,07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63,742,58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1,675,29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50,083,8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6,720,40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7,543,7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86,8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9,282,54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77,627,62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445,6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8,365,1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100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5,519,86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10,2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655,53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3,885,043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588,08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2,042,69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892,8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4,049,4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7,572,09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946,21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1,053,02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7,038,35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92,9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5,623,3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92,9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5,623,382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660,6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3,102,95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580,4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3,657,3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34,733,29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538,5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4,100,417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99,51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460,456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069,3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,209,04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71,43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074,52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,798,686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843,14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8,221,754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578,94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,076,49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,422,09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7,145,262)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br w:type="page"/>
      </w:r>
      <w:r>
        <w:rPr>
          <w:rFonts w:cs="Angsana New" w:ascii="Angsana New" w:hAnsi="Angsana New"/>
          <w:sz w:val="10"/>
          <w:szCs w:val="10"/>
        </w:rPr>
      </w:r>
    </w:p>
    <w:tbl>
      <w:tblPr>
        <w:tblW w:w="15698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3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3,022,93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99,508,39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4,903,1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46,267,51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97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11,123,11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445,775,908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49,240,90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417,729,7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,673,3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51,541,4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86,8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03,801,05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469,271,133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782,03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8,221,3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,770,1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5,273,9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10,2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322,0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3,495,22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9,260,4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7,062,9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583,71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5,697,34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8,232,87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2,105,80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8,077,07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4,866,100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956,0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2,283,75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956,0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2,283,75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6,216,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3,102,95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580,4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4,035,53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7,653,677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,043,8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5,463,60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9,32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792,064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,784,27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1,239,638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ผล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 xml:space="preserve">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42,87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28,565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526,5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55,742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2,622,58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75,526,875)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209,97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,687,136</w:t>
            </w:r>
          </w:p>
        </w:tc>
      </w:tr>
      <w:tr>
        <w:trPr>
          <w:trHeight w:val="230" w:hRule="atLeast"/>
        </w:trPr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832,55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73,839,739)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7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368" w:hRule="atLeast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1926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74,534,73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60,532,2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40,948,558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99,833,2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128,538,6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092,663,6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844,021,97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653,029,219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GLOCON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CGD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็นพีพี ฟู้ด เซอร์วิ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ร่ว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็นพีพี ฟู้ด เซอร์วิส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376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8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จากการบริหารจัด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โรงไฟฟ้าหนอง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1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10,00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8,7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0,40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5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05,87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81,2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475,60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410,5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71,88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9,1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6,17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1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52,8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4,72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23,0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01,896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จำกัด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4,6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946,762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เดิน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เครื่องจัก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,668,5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0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ในกา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ริหาร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490,8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,417,6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4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1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44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1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149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,215,5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89,1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75,901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80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49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2,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9,62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570,2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575,1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081,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115,53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็นพีพี ฟู้ด เซอร์วิส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4,512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4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1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โรงไฟฟ้า</w:t>
            </w:r>
            <w:r>
              <w:rPr>
                <w:rFonts w:ascii="Angsana New" w:hAnsi="Angsana New" w:cs="Angsana New"/>
                <w:color w:val="000000"/>
              </w:rPr>
              <w:t>หนอ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อัคร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0,715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</w:t>
            </w:r>
            <w:r>
              <w:rPr>
                <w:rFonts w:ascii="Angsana New" w:hAnsi="Angsana New" w:cs="Angsana New"/>
                <w:color w:val="000000"/>
              </w:rPr>
              <w:t>ไท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22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880,715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6,7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9,81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134,7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0,83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013,0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151,05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304,5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171,701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8,3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6,345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62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62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13,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4,72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53,5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493,067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77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9,0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41,229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271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605,5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ใช้จ่ายในการบริหาร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5,927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,835,2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7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5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2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755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6,336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6,274,3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22,2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597,70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882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99,3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4,2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9,26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0,938,7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,528,6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166,5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611,96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22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22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left="-190" w:right="29" w:firstLine="19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็นพีพี ฟู้ด เซอร์วิ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5,871,22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5,52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81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178,64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0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428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5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0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428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31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354,8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576,6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35,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1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35,50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14,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2,395,91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,</w:t>
            </w: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560</w:t>
            </w:r>
            <w:r>
              <w:rPr>
                <w:rFonts w:eastAsia="Times New Roman" w:cs="Angsana New" w:ascii="Angsana New" w:hAnsi="Angsana New"/>
                <w:color w:val="000000"/>
              </w:rPr>
              <w:t>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3,186,52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,945,8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,625,01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u w:val="single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u w:val="single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56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3,545,6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,410,93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4,878,8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9,894,03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8,581,2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2,304,969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5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็นพีพี ฟู้ด เซอร์วิ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,039,41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857,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40,390,87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28,314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เจ้าหนี้ค่าซื้ออาคารและอุปกรณ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170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9,034,59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9,248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u w:val="single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265,3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265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080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ดอกเบี้ยค้างจ่า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,046,79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77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</w:tbl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มีเงินลงทุนในตราสาร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เกี่ยวข้องกั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 </w:t>
      </w:r>
    </w:p>
    <w:p>
      <w:pPr>
        <w:pStyle w:val="Normal"/>
        <w:spacing w:lineRule="auto" w:line="240" w:before="240" w:after="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3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7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2"/>
        <w:gridCol w:w="1081"/>
        <w:gridCol w:w="90"/>
        <w:gridCol w:w="1036"/>
        <w:gridCol w:w="61"/>
        <w:gridCol w:w="1182"/>
        <w:gridCol w:w="119"/>
        <w:gridCol w:w="1169"/>
      </w:tblGrid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7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52" w:hRule="atLeast"/>
        </w:trPr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714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987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</w:tcPr>
          <w:p>
            <w:pPr>
              <w:pStyle w:val="Normal"/>
              <w:spacing w:lineRule="exact" w:line="360"/>
              <w:ind w:firstLine="1987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,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4,8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225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1,8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6,300,000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2" w:type="dxa"/>
            <w:tcBorders/>
            <w:vAlign w:val="bottom"/>
          </w:tcPr>
          <w:p>
            <w:pPr>
              <w:pStyle w:val="Normal"/>
              <w:spacing w:lineRule="exact" w:line="36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eastAsia="Cordia New" w:cs="Angsana New"/>
              </w:rPr>
              <w:t>ที่คาดว่าจะเกิดขึ้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38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6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1,100,000</w:t>
            </w:r>
          </w:p>
        </w:tc>
      </w:tr>
    </w:tbl>
    <w:p>
      <w:pPr>
        <w:pStyle w:val="Normal"/>
        <w:spacing w:lineRule="auto" w:line="240" w:before="240" w:after="24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86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86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0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4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1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6,7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6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4,500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51,8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41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1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4,500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38,500,000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5,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3,1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8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9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31,600,000</w:t>
            </w:r>
          </w:p>
        </w:tc>
      </w:tr>
    </w:tbl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ก่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โดยเงินให้กู้ยืมระยะสั้นดังกล่าวเป็น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32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0"/>
        <w:ind w:left="1170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180" w:right="29" w:hanging="1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ที่คาดว่าจ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2163" w:firstLine="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กิดขึ้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ยาวแก่บุคคล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5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89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89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firstLine="93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bookmarkStart w:id="24" w:name="_Hlk102049161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bookmarkEnd w:id="24"/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</w:t>
      </w:r>
      <w:r>
        <w:rPr/>
        <w:t>ี</w:t>
      </w:r>
      <w:r>
        <w:rPr/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การเคลื่อนไหวของเงินกู้ยืมระยะสั้นจาก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/>
        <w:t xml:space="preserve">: </w:t>
      </w:r>
      <w:r>
        <w:rPr/>
        <w:t>ไม่มี</w:t>
      </w:r>
      <w:r>
        <w:rPr/>
        <w:t>)</w:t>
      </w:r>
      <w:bookmarkStart w:id="25" w:name="_Hlk55427633"/>
      <w:bookmarkEnd w:id="23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7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3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้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.8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เป็นเงินกู้ยืมที่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6" w:name="_Hlk55428016"/>
      <w:bookmarkEnd w:id="25"/>
      <w:bookmarkEnd w:id="26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5"/>
        <w:gridCol w:w="1169"/>
        <w:gridCol w:w="90"/>
        <w:gridCol w:w="1146"/>
      </w:tblGrid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620" w:right="-15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800" w:right="-15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07,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pacing w:lineRule="exact" w:line="360"/>
              <w:ind w:left="1800" w:right="-15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61,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32,989)</w:t>
            </w:r>
          </w:p>
        </w:tc>
      </w:tr>
      <w:tr>
        <w:trPr>
          <w:trHeight w:val="341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45,3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86,019</w:t>
            </w:r>
          </w:p>
        </w:tc>
      </w:tr>
    </w:tbl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</w:t>
      </w:r>
      <w:r>
        <w:rPr/>
        <w:t>้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5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19,00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11,665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707,34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32"/>
        <w:gridCol w:w="23"/>
        <w:gridCol w:w="23"/>
        <w:gridCol w:w="1100"/>
        <w:gridCol w:w="23"/>
        <w:gridCol w:w="1305"/>
        <w:gridCol w:w="23"/>
        <w:gridCol w:w="1532"/>
      </w:tblGrid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35,346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917,</w:t>
            </w: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59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7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7" w:name="_Hlk55428016"/>
      <w:bookmarkEnd w:id="27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4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กับบริษัทที่มีกรรมการร่วมกันแห่งหนึ่ง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ทางอ้อมดังกล่าวได้ทำสัญญา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ินเครื่องจักรในอัตร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ต่อค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eastAsia="th-TH"/>
        </w:rPr>
        <w:t>37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ได้รับการอนุมัติขยายเวลาเดิม ปัจจุบันบริษัทส่งมอบงานและได้รับเอกสารรับรองการส่งมอบงานแล้ว รวมถึงได้รับเงินหลักประกันการปฏิบัติตาม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สัญญาจากบริษัทที่เกี่ยวข้องกันดังกล่าวเรียบร้อยแล้วเมื่อวันที่ 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3 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4 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บริษัทย่อยดังกล่าวยังไม่ได้จ่ายชำระคืนหลักประกันปฏิบัติตามสัญญาให้กับกิจการ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่วมค้าดังกล่าว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ัจจุบันบริษัทย่อยดังกล่าวอยู่ในระหว่างการเจรจากับกิจการร่วมค้าดังกล่าว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“COD”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ถ้าหากผู้รับจ้างสามารถเดินระบบและจำหน่ายไฟฟ้าตามข้างต้นให้แก่การไฟฟ้าได้มากกว่า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 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กับบริษัทที่มีกรรมการร่วมกันแห่งหนึ่ง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ทางอ้อมดังกล่าวได้ทำสัญญา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ินเครื่องจักรในอัตร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ต่อคน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2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>2565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color w:val="000000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7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9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4.3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4.4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0.58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ซึ่งคาดว่างาน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ิถุนายน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109,06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574,94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,363,648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1,036,56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2,526,14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6,2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80,356,89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1,665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07,34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453,09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174,68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61,34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2,439,74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,270,559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579,50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14,415,117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7,598,78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0,239,3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0,052,61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03,083,843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4,068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12,868,78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335,346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917,75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1,241,034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19,96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5,942,85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00"/>
        <w:gridCol w:w="121"/>
        <w:gridCol w:w="1529"/>
        <w:gridCol w:w="92"/>
        <w:gridCol w:w="1531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3" w:right="-202" w:hanging="86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3" w:right="-202" w:hanging="86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2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66,04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8,937,8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329,3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329,3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exact" w:line="36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exact" w:line="36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200,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7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19,9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6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104,842</w:t>
            </w:r>
          </w:p>
        </w:tc>
      </w:tr>
    </w:tbl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59.7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9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4.4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9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6,1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358,7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53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3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19,6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358,7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95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4" w:firstLine="14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8,7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80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0,8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8,7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4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46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ภาระผูกพันอื่น 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ind w:left="345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0,789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ind w:left="345" w:right="46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0,789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2,673,24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9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7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9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ดังกล่าวได้ยื่นอุทธรณ์คำพิพากษาศาลชั้นต้น ปัจจุบันคดีอยู่ในระหว่างการพิจารณาคำพิพากษาจากศาลอุทธรณ์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ได้ถูกฟ้องร้องจากบริษัทแห่งหนึ่ง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วก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 ขณะนี้คดีดังกล่าวอยู่ระหว่างการพิจารณาของศาลชั้นต้น ต่อมา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พิทักษ์ทรัพย์เด็ดขาด ส่งผลให้ไม่มีอำนาจในการดำเนินการใด ๆ 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โดยศาลกำหนดนัดชี้สองสถาน 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ด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ศาลได้กำหนดน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ืบพยานโจกท์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นัดสืบพยานจำเลย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p>
      <w:pPr>
        <w:pStyle w:val="Normal"/>
        <w:numPr>
          <w:ilvl w:val="0"/>
          <w:numId w:val="4"/>
        </w:numPr>
        <w:spacing w:lineRule="exact" w:line="40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อีกแห่งหนึ่งได้ถูกฟ้องร้องจากบุคคลหนึ่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ทางอ้อมดังกล่าวได้ถูกฟ้องร้องในคดี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ที่ลูกจ้างของบริษัทย่อยทางอ้อมดังกล่าวได้ขับรถยนต์โดยประมาทซึ่งรถเป็นกรรมสิทธิ์ของบริษัทย่อยทางอ้อมดังกล่าว ขณะนี้คดีดังกล่าวอยู่ระหว่างการพิจารณาของศาลชั้นต้น 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และศาลได้รับคำให้การแล้ว ต่อมาศาลได้กำหนดวันนัดชี้สองสถานและ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ดังกล่าวพบว่าทนายของ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คำร้องขอเลื่อนคดี ศาลอนุญาตให้เลื่อนคดีเพื่อไปชี้สองสถานและกำหนดประเด็นข้อพิพาท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ดังกล่าว บริษัทย่อยทางอ้อมดังกล่าวและโจทก์แถลงร่วมกันว่าคดีดังกล่าวสามารถตกลง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ทำสัญญาประนีประนอมยอมความกันในศาล ศาลจึงได้มีคำพิพากษาตามสัญญาประนีประนอมยอมความที่คู่ความได้ตกลงกันในศาล ส่งผลให้คดีเป็นอันสิ้นสุด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91"/>
        <w:gridCol w:w="1094"/>
        <w:gridCol w:w="1093"/>
        <w:gridCol w:w="1093"/>
        <w:gridCol w:w="988"/>
        <w:gridCol w:w="1912"/>
      </w:tblGrid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354" w:hanging="18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4,050,0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4,050,0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,900,0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5" w:hRule="atLeast"/>
          <w:cantSplit w:val="true"/>
        </w:trPr>
        <w:tc>
          <w:tcPr>
            <w:tcW w:w="1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1,472,44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28" w:name="_GoBack"/>
      <w:bookmarkEnd w:id="28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</w:t>
      </w:r>
      <w:r>
        <w:rPr>
          <w:rFonts w:ascii="Angsana New" w:hAnsi="Angsana New" w:cs="Angsana New"/>
          <w:sz w:val="32"/>
          <w:sz w:val="32"/>
          <w:szCs w:val="32"/>
        </w:rPr>
        <w:t>มูลค่างานที่ทำเสร็จ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ยังไม่เรียกเก็บ เงินให้กู้ยืมระยะสั้นแก่บริษัท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มัดจำ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มุนเวียนอื่น เงินเบิกเกินบัญชีและเงินกู้ยืมระยะสั้น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จ้าหนี้หมุนเวียนอื่น ต้นทุนงานก่อสร้างที่ยังไม่เรียก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อื่น เงินกู้ยืมระยะสั้นจากบริษัทที่เกี่ยวข้อง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ประกันผล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ประกันการปฏิบัติตามสัญญา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นี้ส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หมุนเวียนอื่น เงินกู้ยืมระยะยาวจากสถาบันการเงินและเงินกู้ยื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ะยะยาวจากบุคคลที่เกี่ยวข้องกัน 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5</w:t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5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2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3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5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5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5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12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1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5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20"/>
        <w:szCs w:val="20"/>
      </w:rPr>
    </w:pPr>
    <w:r>
      <w:rPr>
        <w:rFonts w:eastAsia="Cordia New" w:cs="Angsana New" w:ascii="Angsana New" w:hAnsi="Angsana New"/>
        <w:b/>
        <w:bCs/>
        <w:color w:val="00000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bookmarkStart w:id="12" w:name="_Hlk99539563"/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</w:t>
    </w:r>
    <w:bookmarkEnd w:id="12"/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5 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5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31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PMingLiU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PMingLiU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ascii="Angsana New" w:hAnsi="Angsana New" w:eastAsia="SimSun;宋体" w:cs="Angsana New"/>
      <w:lang w:bidi="th-TH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  <w:lang w:bidi="th-TH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9999999;Times New Roman" w:hAnsi="9999999;Times New Roman" w:cs="9999999;Times New Roman"/>
      <w:b/>
      <w:bCs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3z2">
    <w:name w:val="WW8Num23z2"/>
    <w:qFormat/>
    <w:rPr>
      <w:rFonts w:eastAsia="Calibri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ngsana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" w:hAnsi="Angsana New" w:eastAsia="MS Mincho;ＭＳ 明朝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PMingLiU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ＭＳ 明朝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57:00Z</dcterms:created>
  <dc:creator>PricewaterhouseCoopers</dc:creator>
  <dc:description/>
  <cp:keywords/>
  <dc:language>en-US</dc:language>
  <cp:lastModifiedBy>nvanichabull@deloitte.com</cp:lastModifiedBy>
  <cp:lastPrinted>2022-08-15T09:16:00Z</cp:lastPrinted>
  <dcterms:modified xsi:type="dcterms:W3CDTF">2022-08-15T02:16:00Z</dcterms:modified>
  <cp:revision>91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