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GB" w:bidi="ar-SA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ดำเนินงานและข้อมูลทั่วไปของบริษัท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กณฑ์การจัดทำและนำเสนองบการเงินระหว่างกาล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นโยบายการบัญชีที่สำคัญ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ฝากสถาบันการเงินที่ติดภาระค้ำประกั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 w:bidi="ar-SA"/>
        </w:rPr>
        <w:t>ลูกหนี้การค้าและลูกหนี้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มุนเวียน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ทางการเงินหมุนเวียน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เปิดเผยข้อมูลที่สำคัญเกี่ยวกับสัญญาก่อสร้า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ค้าคงเหลื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มัดจำเงินลงทุนในบริษัท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สินทรัพย์ทางการเงินไม่หมุนเวียนอื่น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ย่อ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ร่ว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ที่ดิน อาคารและอุปกรณ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สิทธิการใช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และหนี้สินภาษีเงินได้รอการตัดบัญช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pacing w:val="-2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GB"/>
        </w:rPr>
        <w:t>วงเงินสินเชื่อจากสถาบันการเงิน วงเงินกู้ยืมจากสถาบันการเงิน และเงินเบิกเกินบัญชีและ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GB"/>
        </w:rPr>
        <w:br/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GB"/>
        </w:rPr>
        <w:t>เงินกู้ยืมระยะสั้นจากสถาบันการเงิ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จ้าหนี้การค้าและเจ้าหนี้หมุนเวียน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กู้ยืมระยะสั้นจากบริษัท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กู้ยืมระยะยาวจากสถาบันการเงิ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นี้สินตามสัญญาเช่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ได้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้นทุนงานก่อสร้างที่ไม่ได้นำมาใช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ได้ภาษีเงินได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กำไร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าดทุน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่อหุ้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่วนของผู้ถือหุ้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้อมูลทางการเงินจำแนกตามส่วนงานและการจำแนกตามรายได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การกับบริษัทหรือบุคคลที่เกี่ยวข้องกั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spacing w:lineRule="exact" w:line="380"/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GB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นังสือค้ำประกันจากธนาคา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ภาระผูกพันตามสัญญากับบริษัทที่ไม่เกี่ยวข้องกั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คดีฟ้องร้อ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วัดมูลค่ายุติธรรมของเครื่องมือทางการเงิ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224" w:gutter="0" w:header="864" w:top="1440" w:footer="432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400"/>
        <w:ind w:left="1440" w:right="-43" w:hanging="1170"/>
        <w:jc w:val="left"/>
        <w:outlineLvl w:val="0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อนุมัติข้อมูลทางการเงินระหว่างกาล</w:t>
      </w:r>
    </w:p>
    <w:p>
      <w:pPr>
        <w:pStyle w:val="Normal"/>
        <w:ind w:left="547" w:right="-43" w:hanging="547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ดำเนินงานและข้อมูลทั่วไปของบริษัท</w:t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>) (“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”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บริษัทจำกัดซึ่งจัดตั้งขึ้นในประเทศไทย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มาได้ทำการแปรสภาพเป็นบริษัทมหาชน และจดทะเบียนใ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ตลาดหลักทรัพย์แห่งประเทศไทยเมื่อ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21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>2537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ที่อยู่ตามที่ได้จดทะเบียนไว้ที่ เลขที่ </w:t>
      </w:r>
      <w:r>
        <w:rPr>
          <w:rFonts w:eastAsia="Cordia New" w:cs="Angsana New" w:ascii="Angsana New" w:hAnsi="Angsana New"/>
          <w:sz w:val="32"/>
          <w:szCs w:val="32"/>
        </w:rPr>
        <w:t>60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ซอยประดิษฐ์มนูธรร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19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ถน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th-TH"/>
        </w:rPr>
        <w:t>ป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ระดิษฐ์มนูธรรม แขวงลาดพร้าว เขตลาดพร้าว กรุงเทพมหานคร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10230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</w:p>
    <w:p>
      <w:pPr>
        <w:pStyle w:val="Normal"/>
        <w:spacing w:lineRule="exact" w:line="340"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spacing w:lineRule="exact" w:line="340"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ธุรกิจหลักของกลุ่มบริษัท คือ การรับเหมาก่อสร้างและงานโยธา รับเหมาก่อสร้างวางระบบอาณัติสัญญาณ ผลิตและจำหน่ายพลังงานไฟฟ้า และจัดจำหน่ายสบู่</w:t>
      </w:r>
    </w:p>
    <w:p>
      <w:pPr>
        <w:pStyle w:val="Normal"/>
        <w:spacing w:lineRule="exact" w:line="340"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ประกอบธุรกิจเกี่ยวกับการถือเงินลงทุนและให้บริการที่ปรึกษาและบริหารงานให้กลุ่มบริษัท</w:t>
      </w:r>
    </w:p>
    <w:p>
      <w:pPr>
        <w:pStyle w:val="Normal"/>
        <w:spacing w:lineRule="exact" w:line="340" w:before="240" w:after="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รวมในการจัดทำ             งบการเงินรวมมีดังนี้</w:t>
      </w:r>
    </w:p>
    <w:tbl>
      <w:tblPr>
        <w:tblW w:w="8820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2943"/>
        <w:gridCol w:w="918"/>
        <w:gridCol w:w="963"/>
        <w:gridCol w:w="1017"/>
      </w:tblGrid>
      <w:tr>
        <w:trPr>
          <w:tblHeader w:val="true"/>
          <w:trHeight w:val="144" w:hRule="atLeast"/>
        </w:trPr>
        <w:tc>
          <w:tcPr>
            <w:tcW w:w="297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ทศที่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5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4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ธุรกิจ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จัดตั้ง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ย่อยทางตรง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/>
              <w:ind w:left="72" w:right="90" w:hanging="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left" w:pos="43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017" w:type="dxa"/>
            <w:tcBorders/>
          </w:tcPr>
          <w:p>
            <w:pPr>
              <w:pStyle w:val="MacroText"/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)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 xml:space="preserve"> 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ำหน่ายเทปวีดีโอและวีซีดี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ind w:right="-72" w:firstLine="108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254" w:right="-27" w:hanging="119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)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รับเหมาก่อสร้างและงานโยธา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left="687" w:right="-27" w:hanging="497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68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left="687" w:right="-27" w:hanging="497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68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3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32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ไทรทัน พาวเวอร์ จำกัด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พลังงา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บริษัท ไทรทัน รีซอร์สเซส จำกัด 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จัดจำหน่ายสบู่ ธุรกิจเหมืองแร่และจัดหาวัสดุ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473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่อ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ไทรทัน กรีน เอนเนอร์จี จำกัด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ารผลิตและการส่งไฟฟ้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51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51.00</w:t>
            </w:r>
          </w:p>
        </w:tc>
      </w:tr>
      <w:tr>
        <w:trPr>
          <w:trHeight w:val="63" w:hRule="exac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7" w:hanging="585"/>
              <w:jc w:val="center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ย่อยทางอ้อม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ารถือเงินลงทุน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6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68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โรงไฟฟ้าหนองรี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355" w:hanging="585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76.7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76.71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75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75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ทรานส์ ไทย เรลเวย์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รับเหมาก่อสร้าง วางระบบอาณัติสัญญาณ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60.8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60.89</w:t>
            </w:r>
          </w:p>
        </w:tc>
      </w:tr>
      <w:tr>
        <w:trPr>
          <w:trHeight w:val="63" w:hRule="exac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9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720" w:right="-29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120"/>
              <w:ind w:left="720" w:right="-29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9" w:hanging="530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9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ร่วม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นำเข้าลิขสิทธ์ภาพยนตร์เพื่อจำหน่ายและ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4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4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ภาพยนตร์เพื่อการค้าหากำไร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 xml:space="preserve"> 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ผู้ผลิต ผู้จัดจำหน่ายบรรจุภัณฑ์ที่ทำจากพลาสติก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,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.5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3.5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474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และบริษัทย่อย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กลุ่ม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GLOCON)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ขวดพีอีที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,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การให้เช่าพื้นที่ในศูนย์การค้า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,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ธุรกิจร้านอาหาร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,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อาหารและอาหารทะเลแช่แข็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และผลไม้อบแห้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720" w:right="-72" w:hanging="0"/>
        <w:rPr>
          <w:rFonts w:ascii="Angsana New" w:hAnsi="Angsana New" w:eastAsia="SimSun;宋体" w:cs="Angsana New"/>
          <w:spacing w:val="-6"/>
          <w:sz w:val="22"/>
          <w:szCs w:val="22"/>
          <w:lang w:eastAsia="zh-CN"/>
        </w:rPr>
      </w:pPr>
      <w:r>
        <w:rPr>
          <w:rFonts w:eastAsia="SimSun;宋体" w:cs="Angsana New" w:ascii="Angsana New" w:hAnsi="Angsana New"/>
          <w:spacing w:val="-6"/>
          <w:sz w:val="22"/>
          <w:szCs w:val="22"/>
          <w:vertAlign w:val="superscript"/>
          <w:lang w:eastAsia="zh-CN"/>
        </w:rPr>
        <w:t>*</w:t>
      </w:r>
      <w:r>
        <w:rPr>
          <w:rFonts w:eastAsia="SimSun;宋体" w:cs="Angsana New" w:ascii="Angsana New" w:hAnsi="Angsana New"/>
          <w:spacing w:val="-6"/>
          <w:sz w:val="22"/>
          <w:szCs w:val="22"/>
          <w:lang w:eastAsia="zh-CN"/>
        </w:rPr>
        <w:tab/>
      </w:r>
      <w:r>
        <w:rPr>
          <w:rFonts w:ascii="Angsana New" w:hAnsi="Angsana New" w:cs="Angsana New"/>
          <w:sz w:val="22"/>
          <w:sz w:val="22"/>
          <w:szCs w:val="22"/>
        </w:rPr>
        <w:t>จดทะเบียน</w:t>
      </w:r>
      <w:r>
        <w:rPr>
          <w:rFonts w:ascii="Angsana New" w:hAnsi="Angsana New" w:eastAsia="SimSun;宋体" w:cs="Angsana New"/>
          <w:spacing w:val="-6"/>
          <w:sz w:val="22"/>
          <w:sz w:val="22"/>
          <w:szCs w:val="22"/>
          <w:lang w:eastAsia="zh-CN"/>
        </w:rPr>
        <w:t>เลิกบริษัท</w:t>
      </w:r>
      <w:r>
        <w:rPr>
          <w:rFonts w:ascii="Angsana New" w:hAnsi="Angsana New" w:cs="Angsana New"/>
          <w:sz w:val="22"/>
          <w:sz w:val="22"/>
          <w:szCs w:val="22"/>
        </w:rPr>
        <w:t>กับกรมพัฒนาธุรกิจการค้าเรียบร้อยแล้ว</w:t>
      </w:r>
      <w:r>
        <w:rPr>
          <w:rFonts w:ascii="Angsana New" w:hAnsi="Angsana New" w:eastAsia="SimSun;宋体" w:cs="Angsana New"/>
          <w:spacing w:val="-6"/>
          <w:sz w:val="22"/>
          <w:sz w:val="22"/>
          <w:szCs w:val="22"/>
          <w:lang w:eastAsia="zh-CN"/>
        </w:rPr>
        <w:t>และอยู่ในระหว่างชำระบัญชี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540" w:right="-72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และบริษัท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งบการเงินนี้จึงอาจไม่แสดงถึงเงื่อนไขที่อาจมีอยู่หรือผลการดำเนินงานซึ่งอาจเกิดขึ้นในกรณีที่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และบริษัทได้ดำเนินงานโดยปราศจากความสัมพันธ์ดังกล่าว</w:t>
      </w:r>
    </w:p>
    <w:p>
      <w:pPr>
        <w:pStyle w:val="Normal"/>
        <w:spacing w:lineRule="auto" w:line="240" w:before="240" w:after="0"/>
        <w:ind w:left="540" w:hanging="0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  <w:lang w:val="th-TH"/>
        </w:rPr>
        <w:t xml:space="preserve">การแพร่ระบาดของโรคติดเชื้อไวรัสโคโรนา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019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  <w:lang w:val="th-TH"/>
        </w:rPr>
        <w:t xml:space="preserve"> (“COVID-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9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  <w:lang w:val="th-TH"/>
        </w:rPr>
        <w:t>”)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 w:bidi="ar-SA"/>
        </w:rPr>
        <w:t xml:space="preserve">สถานการณ์การแพร่ระบาดของโรคติดเชื้อไวรัสโคโรน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019</w:t>
      </w:r>
      <w:r>
        <w:rPr>
          <w:rFonts w:eastAsia="Cordia New" w:cs="Angsana New" w:ascii="Angsana New" w:hAnsi="Angsana New"/>
          <w:color w:val="000000"/>
          <w:sz w:val="32"/>
          <w:szCs w:val="32"/>
          <w:lang w:val="th-TH" w:bidi="ar-SA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“COVID-19”)</w:t>
      </w:r>
      <w:r>
        <w:rPr>
          <w:rFonts w:eastAsia="Cordia New" w:cs="Angsana New" w:ascii="Angsana New" w:hAnsi="Angsana New"/>
          <w:color w:val="000000"/>
          <w:sz w:val="32"/>
          <w:szCs w:val="32"/>
          <w:lang w:val="th-TH" w:bidi="ar-SA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 w:bidi="ar-SA"/>
        </w:rPr>
        <w:t>ทำให้เกิดการชะลอตัวของเศรษฐ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 w:bidi="ar-SA"/>
        </w:rPr>
        <w:t>อย่างไรก็ตาม ฝ่ายบริหารของกลุ่ม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 w:bidi="ar-SA"/>
        </w:rPr>
        <w:t>จะติดตามความคืบหน้าของสถานการณ์ดังกล่าวอย่างต่อเนื่องและจะประเมินผลกระทบทางการเงินเกี่ยวกับมูลค่าของสินทรัพย์ ประมาณการหนี้สินและหนี้สินที่อาจจะเกิดขึ้นอย่างสม่ำเสมอ</w:t>
      </w:r>
    </w:p>
    <w:p>
      <w:pPr>
        <w:pStyle w:val="Normal"/>
        <w:spacing w:lineRule="exact" w:line="400"/>
        <w:ind w:left="540" w:right="-43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กณฑ์การจัดทำและนำเสนองบการเงินระหว่างกาล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/>
        <w:ind w:left="1267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1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เกณฑ์การถือปฏิบัติ</w:t>
      </w:r>
    </w:p>
    <w:p>
      <w:pPr>
        <w:pStyle w:val="Normal"/>
        <w:numPr>
          <w:ilvl w:val="1"/>
          <w:numId w:val="12"/>
        </w:numPr>
        <w:spacing w:lineRule="auto" w:line="240" w:before="0" w:after="120"/>
        <w:ind w:left="1901" w:hanging="634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นี้ได้จัดทำขึ้นในสกุลเงินบาทและตามมาตรฐานการบัญชีฉบับ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รื่อง “การรายงานทางการเงินระหว่างกาล” และ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มีการเปิดเผย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1901" w:hanging="634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>2564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1901" w:hanging="634"/>
        <w:jc w:val="left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ผลการดำเนินงานซึ่งยังไม่ได้ตรวจสอบที่ปรากฏในงวดสามเดือนและงวดเก้าเดือนสิ้นสุด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>2565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1901" w:hanging="634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การรายงานทางการเงินมิได้นำมาแสดงไว้ ณ ที่นี้ เนื่องจากมิได้มีการกำหนดให้มีการเปิดเผยข้อมูลดังกล่าวในงบการเงินระหว่างกาล ดังนั้น งบการเงินระหว่างกาลสำหรับงวดสามเดือนและงวดเก้าเดือน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ึงควรอ่านประกอบกับ งบการเงินสำหรับปี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ได้มีการตรวจสอบแล้ว</w:t>
      </w:r>
      <w:r>
        <w:br w:type="page"/>
      </w:r>
    </w:p>
    <w:p>
      <w:pPr>
        <w:pStyle w:val="Normal"/>
        <w:spacing w:lineRule="auto" w:line="240"/>
        <w:ind w:left="1267" w:hanging="0"/>
        <w:jc w:val="left"/>
        <w:rPr>
          <w:rFonts w:ascii="Angsana New" w:hAnsi="Angsana New" w:eastAsia="Times New Roman" w:cs="Angsana New"/>
          <w:color w:val="000000"/>
          <w:sz w:val="8"/>
          <w:szCs w:val="8"/>
        </w:rPr>
      </w:pPr>
      <w:r>
        <w:rPr>
          <w:rFonts w:eastAsia="Times New Roman" w:cs="Angsana New" w:ascii="Angsana New" w:hAnsi="Angsana New"/>
          <w:color w:val="000000"/>
          <w:sz w:val="8"/>
          <w:szCs w:val="8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1901" w:hanging="634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้อมูลทางการเงินรวมระหว่างกาลและข้อมูลทางการเงินเฉพาะกิจการระหว่างกาลฉบับภาษาอังกฤษจัดทำขึ้นจากข้อมูลทางการเงินระหว่างกาลฉบับ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1901" w:hanging="634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รายการบัญชีระหว่างกลุ่มบริษัทและบริษัทที่มีสาระสำคัญได้ถูกตัดบัญชีออกจากงบการเงินระหว่างกาลรวมนี้แล้ว งบการเงินระหว่างกาลรวมสำหรับงวดสามเดือนและงวดเก้าเดือน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ได้จัดทำขึ้นโดยรวมงบการเงินระหว่างกาลของกลุ่มบริษัทและบริษัทสำหรับงวดสามเดือนและงวดเก้าเดือน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ที่ได้สอบทานแล้ว</w:t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1901" w:hanging="634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ดุลยพินิจและประมาณการ</w:t>
      </w:r>
    </w:p>
    <w:p>
      <w:pPr>
        <w:pStyle w:val="Normal"/>
        <w:spacing w:lineRule="auto" w:line="240" w:before="0" w:after="12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นการจัดทำงบการเงินระหว่างกาลนี้ให้เป็นไปตามมาตรฐานการรายงานทางการเงิน กลุ่มบริษัทและบริษัทต้องอาศัยดุลยพินิจของผู้บริหารในการกำหนดนโยบายการบัญช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ารประมาณการและการตั้งข้อสมมติฐานหลายประการซึ่งมีผลกระทบต่อการแสดงจำนวนสินทรัพย์ หนี้สินและการเปิดเผยข้อมูลเกี่ยวกับสินทรัพย์และหนี้สินที่อาจเกิดขึ้น ณ วันสิ้นรอบระยะเวลารายงาน รวมทั้งการแสดงรายได้และค่าใช้จ่ายของงวดบัญชี ถึงแม้ว่าการประมาณการของผู้บริหาร 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Normal"/>
        <w:spacing w:lineRule="auto" w:line="240" w:before="0" w:after="24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นการจัดทำงบการเงินระหว่างกาล ผู้บริหารได้มีการใช้ดุลยพินิจอย่างมีนัยสำคัญในการถือปฏิบัติตามนโยบายการบัญชีของกลุ่มบริษัทและบริษัท และแหล่งข้อมูลสำคัญของความไม่แน่นอนในการประมาณการซึ่งถือปฏิบัติเช่นเดียวกันในการจัดทำ            งบการเงินสำหรับปี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4</w:t>
      </w:r>
      <w:r>
        <w:br w:type="page"/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1901" w:hanging="634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งบการเงินสำหรับงวดบัญชีปัจจุบัน</w:t>
      </w:r>
    </w:p>
    <w:p>
      <w:pPr>
        <w:pStyle w:val="Normal"/>
        <w:spacing w:lineRule="auto" w:line="240" w:before="0" w:after="12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นระหว่างงวด กลุ่มบริษัทและบริษัทได้นำมาตรฐานการรายงานทางการเงินฉบับปรับปรุง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และข้อกำหนดทางการบัญชีเกี่ยวกับการปฏิรูปอัตราดอกเบี้ยอ้างอิง ระยะ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ระหว่างกาลของกลุ่มบริษัทและบริษัท</w:t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1901" w:hanging="634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lineRule="auto" w:line="240" w:before="0" w:after="24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าตรฐานการรายงานทางการเงินฉบับที่มีการปรับปรุงได้ประกาศในราชกิจจานุเบกษาแล้ว โดย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ป็นต้นไป ซึ่งมาตรฐานการรายงานทางการเงินฉบับที่มีการปรับปรุงและเกี่ยวข้องกับกลุ่มบริษัทและบริษัท มีดังนี้</w:t>
      </w:r>
    </w:p>
    <w:p>
      <w:pPr>
        <w:pStyle w:val="Normal"/>
        <w:spacing w:lineRule="auto" w:line="240" w:before="120" w:after="12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</w:rPr>
        <w:t xml:space="preserve">มาตรฐานการบัญชี ฉบับ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u w:val="single"/>
        </w:rPr>
        <w:t xml:space="preserve">1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</w:rPr>
        <w:t>เรื่อง ที่ดิน อาคาร และอุปกรณ์</w:t>
      </w:r>
    </w:p>
    <w:p>
      <w:pPr>
        <w:pStyle w:val="Normal"/>
        <w:spacing w:lineRule="auto" w:line="240" w:before="0" w:after="12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ารปรับปรุงดังกล่าวกำหนดให้กิจการรับรู้สิ่งตอบแทนที่ได้รับจากการขายสินค้าที่ผลิตได้ก่อนที่สินทรัพย์จะใช้ได้ตามประสงค์ในกำไรหรือขาดทุน แทนการนำไปหักออกจากต้นทุนของสินทรัพย์นั้น การปรับปรุงดังกล่าวต้องถือปฏิบัติแบบปรับย้อนหลัง เฉพาะกับรายการของที่ดิน อาคารและอุปกรณ์ที่มีการทำให้อยู่ในสถานที่และสภาพที่พร้อมจะใช้งานได้ตามความประสงค์ของฝ่ายบริหารที่เริ่มในหรือหลังวันเริ่มต้นของรอบระยะเวลาแรกสุดที่นำเสนอในงบการเงินที่กิจการถือปฏิบัติตามการปรับปรุงนี้เป็นครั้งแรก กิจการต้องรับรู้ผลกระทบสะสมของการเริ่มต้นถือปฏิบัติตามการปรับปรุงนี้ให้เป็นรายการปรับปรุงในกำไรสะสมยกมา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หรือองค์ประกอบอื่นของส่วนของผู้ถือหุ้น ตามความเหมาะสม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ณ วันเริ่มต้นของรอบระยะเวลาแรกสุดที่นำเสนอ</w:t>
      </w:r>
    </w:p>
    <w:p>
      <w:pPr>
        <w:pStyle w:val="Normal"/>
        <w:spacing w:lineRule="auto" w:line="240" w:before="0" w:after="12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</w:rPr>
        <w:t xml:space="preserve">มาตรฐานการบัญชี ฉบับ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u w:val="single"/>
        </w:rPr>
        <w:t xml:space="preserve">37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</w:rPr>
        <w:t>เรื่อง ประมาณการหนี้สิน หนี้สินที่อาจเกิดขึ้น และสินทรัพย์ที่อาจเกิดขึ้น</w:t>
      </w:r>
    </w:p>
    <w:p>
      <w:pPr>
        <w:pStyle w:val="Normal"/>
        <w:spacing w:lineRule="auto" w:line="240" w:before="0" w:after="24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ารปรับปรุงนี้ได้อธิบายให้ชัดเจนว่า “ต้นทุนการปฏิบัติครบตามสัญญา” ประกอบด้วย “ต้นทุนที่เกี่ยวข้องโดยตรงกับสัญญา” ซึ่งต้นทุนที่เกี่ยวข้องโดยตรงกับสัญญา ประกอบด้วยต้นทุนส่วนเพิ่มในการปฏิบัติครบตามสัญญา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ตัวอย่างเช่น ค่าแรงงาน หรือค่าวัตถุทางตรง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การปันส่วนต้นทุนอื่นที่เกี่ยวข้องโดยตรงในการปฏิบัติครบตามสัญญา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ตัวอย่างเช่น การปันส่วนค่าเสื่อมราคาของรายการที่ดิน อาคารและอุปกรณ์ที่ใช้ในการปฏิบัติครบตามสัญญานั้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ารปรับปรุงดังกล่าวต้องถือปฏิบัติกับสัญญาซึ่งยังปฏิบัติไม่ครบตามภาระผูกพันทั้งหมด ณ วันเริ่มต้นของรอบระยะเวลารายงานประจำปี ซึ่งกิจการถือปฏิบัติตามการปรับปรุงนี้เป็นครั้งแรก โดยไม่ต้องปรับปรุงย้อนหลังข้อมูลเปรียบเทียบ แต่ต้องรับรู้ผลกระทบสะสมของการเริ่มต้นถือปฏิบัติตามการปรับปรุงนี้ให้เป็นรายการปรับปรุงในกำไรสะสมยกมา หรือองค์ประกอบอื่นของส่วนของผู้ถือหุ้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ตามความเหมาะสม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Normal"/>
        <w:spacing w:lineRule="auto" w:line="240" w:before="0" w:after="12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</w:rPr>
        <w:t xml:space="preserve">มาตรฐานการรายงานทางการเงินฉบับ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u w:val="single"/>
        </w:rPr>
        <w:t xml:space="preserve">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</w:rPr>
        <w:t>เรื่อง การรวมธุรกิจ</w:t>
      </w:r>
    </w:p>
    <w:p>
      <w:pPr>
        <w:pStyle w:val="Normal"/>
        <w:spacing w:lineRule="auto" w:line="240" w:before="0" w:after="12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ารปรับปรุง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TFRS 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พื่อให้สอดคล้องตามกรอบแนวคิดฯ ฉบับที่มีผลบังคับใช้อยู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ณ ปัจจุบันนอกจากนี้ ยังมีการเพิ่มข้อกำหนดเกี่ยวกับภาระผูกพันภายในขอบเขตของ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TAS 37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โดยกำหนดให้ผู้ซื้อต้องถือปฏิบัติตา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TAS 37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นการกำหนดว่า ณ วันซื้อ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ีภาระผูกพันปัจจุบันซึ่งเป็นผลจากเหตุการณ์ในอดีตหรือไม่ และเพิ่มข้อกำหนดสำหรับเงินที่นำส่งรัฐที่อยู่ภายในขอบเขตของ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TFRIC 2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โดยผู้ซื้อต้องถือปฏิบัติตา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TFRIC 2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ในการกำหนดว่ามีเหตุการณ์ที่ก่อให้เกิดภาระผูกพันที่ทำให้เกิดหนี้สินที่จะจ่ายเงินที่นำส่งรัฐเกิดขึ้นไม่เกินวันที่ซื้อหรือไม่ และมีการเพิ่มคำอธิบายให้ชัดเจนว่าผู้ซื้อต้องไม่รับรู้สินทรัพย์ที่อาจเกิดขึ้นในการรวมธุรกิจ</w:t>
      </w:r>
      <w:r>
        <w:br w:type="page"/>
      </w:r>
    </w:p>
    <w:p>
      <w:pPr>
        <w:pStyle w:val="Normal"/>
        <w:spacing w:lineRule="auto" w:line="240" w:before="0" w:after="12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</w:rPr>
        <w:t xml:space="preserve">มาตรฐานการรายงานทางการเงินฉบับ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u w:val="single"/>
        </w:rPr>
        <w:t xml:space="preserve">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</w:rPr>
        <w:t>เรื่อง เครื่องมือทางการเงิน</w:t>
      </w:r>
    </w:p>
    <w:p>
      <w:pPr>
        <w:pStyle w:val="Normal"/>
        <w:spacing w:lineRule="auto" w:line="240" w:before="0" w:after="12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ารปรับปรุงนี้ได้อธิบายให้ชัดเจนเกี่ยวกับการพิจารณาตัดรายการหนี้สินทางการเงินด้วยวิธีร้อย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โดยให้กิจการรวมเฉพาะค่าธรรมเนียมจ่ายหรือรับระหว่างกิจการ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ผู้กู้ยืม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ละผู้ให้กู้ยืม โดยรวมค่าธรรมเนียมจ่ายหรือรับที่กิจการหรือผู้ให้กู้ยืมกระทำในนามของผู้อื่นด้วย การปรับปรุงดังกล่าวให้ถือปฏิบัติแบบเปลี่ยนทันทีเป็นต้นไปกับการเปลี่ยนแปลงเงื่อนไขและการแลกเปลี่ยนที่เริ่มในหรือหลังวันที่ที่กิจการถือปฏิบัติตามการปรับปรุงดังกล่าวครั้งแรก</w:t>
      </w:r>
    </w:p>
    <w:p>
      <w:pPr>
        <w:pStyle w:val="Normal"/>
        <w:spacing w:lineRule="auto" w:line="240" w:before="0" w:after="24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ผู้บริหารของกลุ่มบริษัทและบริษัทจะนำมาตรฐานการรายงานทางการเงินที่เกี่ยวข้องมาเริ่มถือปฏิบัติกับงบการเงินของกลุ่มบริษัทและบริษัทเมื่อมาตรฐานการรายงานทางการเงินดังกล่าวมีผลบังคับใช้ โดยผู้บริหารของกลุ่มบริษัทและบริษัทอยู่ระหว่างการประเมินผลกระทบจากมาตรฐานการรายงานทางการเงินดังกล่าวที่มีต่องบการเงินของกลุ่มบริษัทและบริษัทในงวดที่จะเริ่มถือปฏิบัติ</w:t>
      </w:r>
    </w:p>
    <w:p>
      <w:pPr>
        <w:pStyle w:val="Normal"/>
        <w:spacing w:lineRule="auto" w:line="240"/>
        <w:ind w:left="1886" w:hanging="0"/>
        <w:jc w:val="left"/>
        <w:rPr>
          <w:rFonts w:ascii="Angsana New" w:hAnsi="Angsana New" w:eastAsia="Times New Roman" w:cs="Angsana New"/>
          <w:color w:val="000000"/>
          <w:sz w:val="8"/>
          <w:szCs w:val="8"/>
        </w:rPr>
      </w:pPr>
      <w:r>
        <w:rPr>
          <w:rFonts w:eastAsia="Times New Roman" w:cs="Angsana New" w:ascii="Angsana New" w:hAnsi="Angsana New"/>
          <w:color w:val="000000"/>
          <w:sz w:val="8"/>
          <w:szCs w:val="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1260" w:leader="none"/>
        </w:tabs>
        <w:spacing w:lineRule="auto" w:line="240"/>
        <w:ind w:left="633" w:hanging="86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2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สกุลเงินที่ใช้ในการดำเนินงานและนำเสนองบการเงิน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left="126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GB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ซึ่งเป็นสกุลเงินที่ใช้ใน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ารดำเนินงานของกลุ่มบริษัทและ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 ข้อมูลทางการเงินทั้งหมดมีการปัดเศษในหมายเหตุประกอบงบการเงินเพื่อให้แสดงเป็นหลักบาท ยกเว้นที่ระบุไว้เป็นอย่างอื่น</w:t>
      </w:r>
    </w:p>
    <w:p>
      <w:pPr>
        <w:pStyle w:val="Normal"/>
        <w:spacing w:lineRule="auto" w:line="240" w:before="240" w:after="0"/>
        <w:ind w:left="547" w:right="-115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lineRule="auto" w:line="240" w:before="0" w:after="240"/>
        <w:ind w:left="5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จัดทำขึ้นโดยใช้หลักเกณฑ์ นโยบายการบัญชีและวิธีการคำนวณเช่นเดียวกับที่ใช้ใ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-115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ฝากสถาบันการเงินที่ติดภาระค้ำประกัน</w:t>
      </w:r>
    </w:p>
    <w:p>
      <w:pPr>
        <w:pStyle w:val="Normal"/>
        <w:spacing w:lineRule="auto" w:line="240" w:before="0" w:after="240"/>
        <w:ind w:left="562" w:right="-115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มีเงินฝากสถาบันการเงินที่ติดภาระ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ค้ำประกันที่จะครบกำหนดภายใ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ปี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ป็นเงินฝากออมทรัพย์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8.2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8.1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และมีดอกเบี้ยใน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.05 - 0.40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เงินฝากที่ติดภาระค้ำประกันดังกล่าวใช้เป็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หลักประกันวงเงินเบิกเกินบัญชี วงเงินสินเชื่อจากสถาบันการเงิน และ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>หลักประกัน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ฏิบัติตามสัญญาที่จะครบกำหนดภายใ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6.1, 16.2, 16.3, 16.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9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58" w:right="-115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มีเงินฝากสถาบันการเงินที่ติดภาระ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ค้ำประก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ป็นเงินฝากออมทรัพย์และเงินฝากประจำ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3.8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4.5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มีดอกเบี้ยใน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.05 - 0.40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เงินฝากสถาบันการเงินที่ติดภาระค้ำประกันดังกล่าวใช้เป็นหลักประกันวงเงินเบิกเกินบัญชี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และวงเงิ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สินเชื่อจากสถาบันการเงินและหลักประกันการปฏิบัติตามสัญญา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6.1, 16.2, 16.3, 16.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9) 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58" w:hanging="0"/>
        <w:jc w:val="left"/>
        <w:rPr>
          <w:rFonts w:ascii="Angsana New" w:hAnsi="Angsana New" w:eastAsia="Cordia New" w:cs="Angsana New"/>
          <w:color w:val="000000"/>
          <w:spacing w:val="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เงินฝากสถาบันการเงินที่ติดภาระค้ำประกันของกลุ่มบริษัทและบริษัท 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-115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ลูกหนี้การค้าและลูกหนี้หมุนเวียนอื่น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bookmarkStart w:id="0" w:name="_Hlk73691513"/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bookmarkEnd w:id="0"/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939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260"/>
        <w:gridCol w:w="90"/>
        <w:gridCol w:w="1224"/>
        <w:gridCol w:w="142"/>
        <w:gridCol w:w="1134"/>
        <w:gridCol w:w="142"/>
        <w:gridCol w:w="1276"/>
      </w:tblGrid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74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2,438,2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8,302,8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61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,523,4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105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6,245,98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5,503,11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8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38,000)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6,192,2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8,323,2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0" w:hRule="exac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8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18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18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,149,9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4,112,9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3,0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,533,055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40"/>
              <w:ind w:left="105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left="18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2,503,05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2,503,055)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40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4,646,8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609,8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0,000</w:t>
            </w:r>
          </w:p>
        </w:tc>
      </w:tr>
      <w:tr>
        <w:trPr>
          <w:trHeight w:val="130" w:hRule="exac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70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18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18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9,784,7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9,060,5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0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106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1,919,10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,919,10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7,865,6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7,141,4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,0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0" w:hRule="exac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143" w:leader="none"/>
              </w:tabs>
              <w:snapToGrid w:val="false"/>
              <w:spacing w:lineRule="exact" w:line="340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615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5,119,04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2,795,5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427,1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,625,018</w:t>
            </w:r>
          </w:p>
        </w:tc>
      </w:tr>
      <w:tr>
        <w:trPr>
          <w:trHeight w:val="130" w:hRule="exac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8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18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18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82,5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273,7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14,3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53,846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105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53,84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53,84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53,846)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3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728,6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119,9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0,5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32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260"/>
        <w:gridCol w:w="90"/>
        <w:gridCol w:w="1224"/>
        <w:gridCol w:w="142"/>
        <w:gridCol w:w="1154"/>
        <w:gridCol w:w="122"/>
        <w:gridCol w:w="20"/>
        <w:gridCol w:w="1298"/>
      </w:tblGrid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74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94" w:type="dxa"/>
            <w:gridSpan w:val="4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2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2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12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2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spacing w:lineRule="exact" w:line="34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615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left="526" w:right="-359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40"/>
              <w:ind w:left="526" w:right="-359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40"/>
              <w:ind w:left="173" w:right="-1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2,665,437</w:t>
            </w:r>
          </w:p>
        </w:tc>
        <w:tc>
          <w:tcPr>
            <w:tcW w:w="122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left="256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340"/>
              <w:ind w:left="245" w:right="186" w:hanging="36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2,304,969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9,001,14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0,340,1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40"/>
              <w:ind w:left="173" w:right="-1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10,335</w:t>
            </w:r>
          </w:p>
        </w:tc>
        <w:tc>
          <w:tcPr>
            <w:tcW w:w="122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left="256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340"/>
              <w:ind w:left="245" w:right="186" w:hanging="36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22,985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ประกันผลงา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40"/>
              <w:ind w:left="245" w:right="72" w:hanging="36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61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,119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857,7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40"/>
              <w:ind w:left="245" w:right="-706" w:hanging="36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ประกันผลงา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71,202,5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64,927,7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40"/>
              <w:ind w:left="245" w:right="-706" w:hanging="36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 ลูกหนี้การค้าและลูกหนี้หมุนเวียนอื่น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56,875,50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08,115,5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40"/>
              <w:ind w:left="166"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6,565,443</w:t>
            </w:r>
          </w:p>
        </w:tc>
        <w:tc>
          <w:tcPr>
            <w:tcW w:w="122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left="166"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340"/>
              <w:ind w:left="245" w:right="186" w:hanging="36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5,482,972</w:t>
            </w:r>
          </w:p>
        </w:tc>
      </w:tr>
      <w:tr>
        <w:trPr>
          <w:trHeight w:val="130" w:hRule="exac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8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18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8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18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18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8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0" w:leader="none"/>
                <w:tab w:val="decimal" w:pos="1143" w:leader="none"/>
              </w:tabs>
              <w:snapToGrid w:val="false"/>
              <w:spacing w:lineRule="exact" w:line="18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ูลค่างานที่ทำเสร็จและยังไม่เรียกเก็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54,530,1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03,017,9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2" w:type="dxa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  <w:tab w:val="decimal" w:pos="1052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  <w:tab w:val="decimal" w:pos="1050" w:leader="none"/>
                <w:tab w:val="decimal" w:pos="1143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  <w:tab w:val="decimal" w:pos="1052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  <w:tab w:val="decimal" w:pos="1050" w:leader="none"/>
                <w:tab w:val="decimal" w:pos="1143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40"/>
              <w:ind w:left="1056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ind w:left="180"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6,292,38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spacing w:lineRule="exact" w:line="34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6,292,38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2" w:type="dxa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 มูลค่างานที่ทำเสร็จและยังไม่เรียกเก็บ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48,237,7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96,725,5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2" w:type="dxa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0" w:hRule="exac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70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18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8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  <w:tab w:val="decimal" w:pos="1050" w:leader="none"/>
                <w:tab w:val="decimal" w:pos="1143" w:leader="none"/>
              </w:tabs>
              <w:snapToGrid w:val="false"/>
              <w:spacing w:lineRule="exact" w:line="18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18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8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  <w:tab w:val="decimal" w:pos="1050" w:leader="none"/>
                <w:tab w:val="decimal" w:pos="1143" w:leader="none"/>
              </w:tabs>
              <w:snapToGrid w:val="false"/>
              <w:spacing w:lineRule="exact" w:line="18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จ่ายล่วงหน้างานก่อ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6,281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9,876,6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2" w:type="dxa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1065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7,024,89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7,024,89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2" w:type="dxa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 เงินจ่ายล่วงหน้างานก่อสร้าง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9,256,7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2,851,7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2" w:type="dxa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389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259"/>
        <w:gridCol w:w="90"/>
        <w:gridCol w:w="1224"/>
        <w:gridCol w:w="142"/>
        <w:gridCol w:w="1133"/>
        <w:gridCol w:w="142"/>
        <w:gridCol w:w="1277"/>
      </w:tblGrid>
      <w:tr>
        <w:trPr>
          <w:tblHeader w:val="true"/>
          <w:trHeight w:val="311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00" w:hRule="atLeast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สามเดือนสิ้นสุด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สามเดือนสิ้นสุดวันที่</w:t>
            </w:r>
          </w:p>
        </w:tc>
      </w:tr>
      <w:tr>
        <w:trPr>
          <w:tblHeader w:val="true"/>
          <w:trHeight w:val="311" w:hRule="atLeast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</w:tr>
      <w:tr>
        <w:trPr>
          <w:tblHeader w:val="true"/>
          <w:trHeight w:val="311" w:hRule="atLeast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>
          <w:tblHeader w:val="true"/>
          <w:trHeight w:val="300" w:hRule="atLeast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129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ลับราย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การด้อยค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29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ซึ่งเป็นไปตา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TFRS 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40"/>
              <w:ind w:right="-70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4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389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259"/>
        <w:gridCol w:w="90"/>
        <w:gridCol w:w="1224"/>
        <w:gridCol w:w="142"/>
        <w:gridCol w:w="1133"/>
        <w:gridCol w:w="142"/>
        <w:gridCol w:w="1277"/>
      </w:tblGrid>
      <w:tr>
        <w:trPr>
          <w:tblHeader w:val="true"/>
          <w:trHeight w:val="311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00" w:hRule="atLeast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เก้าเดือนสิ้นสุด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เก้าเดือนสิ้นสุดวันที่</w:t>
            </w:r>
          </w:p>
        </w:tc>
      </w:tr>
      <w:tr>
        <w:trPr>
          <w:tblHeader w:val="true"/>
          <w:trHeight w:val="311" w:hRule="atLeast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</w:tr>
      <w:tr>
        <w:trPr>
          <w:tblHeader w:val="true"/>
          <w:trHeight w:val="311" w:hRule="atLeast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>
          <w:tblHeader w:val="true"/>
          <w:trHeight w:val="300" w:hRule="atLeast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129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ลับราย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การด้อยค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</w:tabs>
              <w:snapToGrid w:val="false"/>
              <w:ind w:right="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29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70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ซึ่งเป็นไปตา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TFRS 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right="8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742,87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628,5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7" w:leader="none"/>
        </w:tabs>
        <w:spacing w:before="0" w:after="12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br w:type="page"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อดคงเหลือของลูกหนี้การค้าแยกตามอายุหนี้ที่ค้างชำระได้ดังนี้</w:t>
      </w:r>
    </w:p>
    <w:tbl>
      <w:tblPr>
        <w:tblW w:w="964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2"/>
        <w:gridCol w:w="1293"/>
        <w:gridCol w:w="92"/>
        <w:gridCol w:w="1258"/>
        <w:gridCol w:w="145"/>
        <w:gridCol w:w="1164"/>
        <w:gridCol w:w="145"/>
        <w:gridCol w:w="1283"/>
        <w:gridCol w:w="28"/>
      </w:tblGrid>
      <w:tr>
        <w:trPr>
          <w:tblHeader w:val="true"/>
          <w:trHeight w:val="320" w:hRule="atLeast"/>
        </w:trPr>
        <w:tc>
          <w:tcPr>
            <w:tcW w:w="4232" w:type="dxa"/>
            <w:tcBorders/>
            <w:vAlign w:val="bottom"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6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20" w:type="dxa"/>
            <w:gridSpan w:val="4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20" w:hRule="atLeast"/>
        </w:trPr>
        <w:tc>
          <w:tcPr>
            <w:tcW w:w="423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  <w:trHeight w:val="320" w:hRule="atLeast"/>
        </w:trPr>
        <w:tc>
          <w:tcPr>
            <w:tcW w:w="423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</w:tr>
      <w:tr>
        <w:trPr>
          <w:tblHeader w:val="true"/>
          <w:trHeight w:val="320" w:hRule="atLeast"/>
        </w:trPr>
        <w:tc>
          <w:tcPr>
            <w:tcW w:w="423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>
          <w:tblHeader w:val="true"/>
          <w:trHeight w:val="308" w:hRule="atLeast"/>
        </w:trPr>
        <w:tc>
          <w:tcPr>
            <w:tcW w:w="423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ind w:right="591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</w:tabs>
              <w:snapToGrid w:val="false"/>
              <w:ind w:right="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/>
            </w:pPr>
            <w:bookmarkStart w:id="1" w:name="OLE_LINK1"/>
            <w:bookmarkEnd w:id="1"/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ที่ยังไม่ถึงกำหนดชำร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73,686,308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1,071,24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7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กินกว่ากำหนดเวลาชำระหนี้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7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696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1,829,714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9,792,5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7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696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8,663,443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475,34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7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69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6 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2,012,824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1,460,61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7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69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6,245,987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,503,1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ind w:left="389" w:right="11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389" w:right="11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ind w:left="51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72,438,276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8,302,89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ind w:left="389" w:right="11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389" w:right="11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 ค่าเผื่อผลขาดทุนด้านเครดิตที่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ind w:left="389" w:right="11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snapToGrid w:val="false"/>
              <w:ind w:left="389" w:right="11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ind w:left="702" w:firstLine="444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คาดว่าจะเกิดขึ้น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6,245,987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5,503,110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ind w:left="389" w:right="-149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38,000)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389" w:right="-149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38,000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ind w:left="70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บริษัทอื่น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66,192,289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2,799,78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eastAsia="Calibri" w:cs="Angsana New"/>
                <w:sz w:val="28"/>
                <w:szCs w:val="28"/>
                <w:lang w:eastAsia="th-TH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ind w:right="-77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napToGrid w:val="false"/>
              <w:ind w:right="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5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ind w:right="-77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ที่ยังไม่ถึงกำหนดชำร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605" w:leader="none"/>
                <w:tab w:val="decimal" w:pos="704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exact" w:line="280"/>
              <w:ind w:right="-1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,107,47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กินกว่ากำหนดเวลาชำระหนี้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696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,415,98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ind w:left="70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,523,45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240" w:after="240"/>
        <w:ind w:left="540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ลูกหนี้การค้าและลูกหนี้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และ</w:t>
      </w:r>
      <w:r>
        <w:rPr>
          <w:rFonts w:eastAsia="Cordia New" w:cs="Angsana New" w:ascii="Angsana New" w:hAnsi="Angsana New"/>
          <w:spacing w:val="4"/>
          <w:sz w:val="32"/>
          <w:szCs w:val="32"/>
        </w:rPr>
        <w:br/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วันที่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ป็นสกุลเงินบาท</w:t>
      </w:r>
    </w:p>
    <w:p>
      <w:pPr>
        <w:pStyle w:val="Normal"/>
        <w:tabs>
          <w:tab w:val="clear" w:pos="720"/>
          <w:tab w:val="left" w:pos="1170" w:leader="none"/>
        </w:tabs>
        <w:spacing w:before="240" w:after="240"/>
        <w:ind w:left="547" w:right="-43" w:hanging="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ปกติระยะเวลาการให้สินเชื่อแก่ลูกค้าของกลุ่มบริษัทและบริษัทมีระยะเวลาตั้งแต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 ถึ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9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ั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spacing w:before="12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สินทรัพย์ทางการเงินหมุนเวียนอื่น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862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2"/>
        <w:gridCol w:w="2250"/>
        <w:gridCol w:w="990"/>
        <w:gridCol w:w="90"/>
        <w:gridCol w:w="991"/>
        <w:gridCol w:w="90"/>
        <w:gridCol w:w="989"/>
        <w:gridCol w:w="90"/>
        <w:gridCol w:w="1080"/>
      </w:tblGrid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left="246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2071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5671" w:right="-10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เหตุผลของการใช้ทางเลือ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การแสดงรายการด้ว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ดังกล่าว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exact" w:line="280"/>
              <w:ind w:left="75" w:right="-186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</w:rPr>
              <w:t>ตราสารหนี้ที่วัดมูลค่าด้วย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84" w:right="-58" w:hanging="0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มีความตั้งใจจะถือจนครบกำหน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pacing w:lineRule="exact" w:line="280"/>
              <w:ind w:left="255" w:right="-58" w:hanging="0"/>
              <w:jc w:val="left"/>
              <w:rPr/>
            </w:pPr>
            <w:r>
              <w:rPr>
                <w:rFonts w:ascii="Angsana New" w:hAnsi="Angsana New" w:eastAsia="Times New Roman" w:cs="Angsana New"/>
              </w:rPr>
              <w:t>ราคาทุนตัดจำหน่าย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74" w:right="-58" w:hanging="0"/>
              <w:jc w:val="both"/>
              <w:rPr/>
            </w:pPr>
            <w:r>
              <w:rPr>
                <w:rFonts w:ascii="Angsana New" w:hAnsi="Angsana New" w:eastAsia="Times New Roman" w:cs="Angsana New"/>
              </w:rPr>
              <w:t>และคาดหวังผลตอบแทนเฉพา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28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left="255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74" w:right="-58" w:hanging="0"/>
              <w:jc w:val="both"/>
              <w:rPr/>
            </w:pPr>
            <w:r>
              <w:rPr>
                <w:rFonts w:ascii="Angsana New" w:hAnsi="Angsana New" w:eastAsia="Times New Roman" w:cs="Angsana New"/>
              </w:rPr>
              <w:t>เงินต้นและดอกเบี้ยเท่านั้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8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8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8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8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7,</w:t>
            </w:r>
            <w:r>
              <w:rPr>
                <w:rFonts w:eastAsia="Times New Roman" w:cs="Angsana New" w:ascii="Angsana New" w:hAnsi="Angsana New"/>
              </w:rPr>
              <w:t>5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  <w:szCs w:val="22"/>
                <w:lang w:eastAsia="th-TH"/>
              </w:rPr>
            </w:pPr>
            <w:r>
              <w:rPr>
                <w:rFonts w:eastAsia="Times New Roman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8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7,</w:t>
            </w:r>
            <w:r>
              <w:rPr>
                <w:rFonts w:eastAsia="Times New Roman" w:cs="Angsana New" w:ascii="Angsana New" w:hAnsi="Angsana New"/>
              </w:rPr>
              <w:t>5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  <w:szCs w:val="22"/>
                <w:lang w:eastAsia="th-TH"/>
              </w:rPr>
            </w:pPr>
            <w:r>
              <w:rPr>
                <w:rFonts w:eastAsia="Times New Roman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</w:tbl>
    <w:p>
      <w:pPr>
        <w:pStyle w:val="Normal"/>
        <w:spacing w:lineRule="exact" w:line="400" w:before="12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ทางอ้อมแห่งหนึ่งมีเงินลงทุนใ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ราสารหนี้ที่วัดมูลค่าด้วยราคาทุนตัดจำหน่าย ซึ่งแสดงเป็นสินทรัพย์ทางการเงินหมุนเวียนอื่นและสินทรัพย์ทางการเงิ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ไม่หมุนเวียนอื่น 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7.5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.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0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ามลำดับ โดย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ดังกล่าวได้นำตราสารหนี้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ดังกล่าวไปเป็นหลักประกันวงเงินเบิกเกินบัญชีจากสถาบันการเงิน วงเงินสินเชื่อจากสถาบันการเงิ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เงินกู้ยืมระยะสั้นจากสถาบันการเงิน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 หนังสือ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ค้ำประกันจากธนาคาร และเงินกู้ยืมระยะยาวจากสถาบันการเงิน 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16.1, 16.2, 16.3, 16.4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19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eastAsia="Cordia New" w:cs="Angsana New" w:ascii="Angsana New" w:hAnsi="Angsana New"/>
          <w:b/>
          <w:bCs/>
          <w:color w:val="000000"/>
          <w:spacing w:val="-8"/>
          <w:sz w:val="32"/>
          <w:szCs w:val="32"/>
        </w:rPr>
        <w:t>7.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</w:p>
    <w:p>
      <w:pPr>
        <w:pStyle w:val="Normal"/>
        <w:spacing w:lineRule="auto" w:line="240" w:before="0" w:after="120"/>
        <w:ind w:left="547" w:right="43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ารเปิดเผยข้อมูลที่สำคัญเกี่ยวกับสัญญาก่อสร้างของกลุ่มบริษัท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ม่มี</w:t>
      </w:r>
      <w:r>
        <w:rPr/>
        <w:t>)</w:t>
      </w:r>
    </w:p>
    <w:tbl>
      <w:tblPr>
        <w:tblW w:w="910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8"/>
        <w:gridCol w:w="1440"/>
        <w:gridCol w:w="180"/>
        <w:gridCol w:w="1350"/>
      </w:tblGrid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5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4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snapToGrid w:val="false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snapToGrid w:val="false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7,739,86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7,382,660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ที่รับรู้เป็นค่าใช้จ่าย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96,082,57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22,082,470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ขาดทุนที่รับรู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,342,705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4,699,810)</w:t>
            </w:r>
          </w:p>
        </w:tc>
      </w:tr>
      <w:tr>
        <w:trPr>
          <w:trHeight w:val="173" w:hRule="exac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7,054,28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8,969,093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8,616,406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9,754,182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ระหว่างงวดที่ยังไม่ได้เรียกชำระ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8,840,18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,009,017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40,170,28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26,900,330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งานก่อสร้างที่ยังไม่รับรู้เป็นค่าใช้จ่าย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256,70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,770,584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ซึ่งรับรู้เป็นสินทรัพย์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581,54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,422,357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619" w:right="45" w:hanging="167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83,920,03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7,660,823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96,082,57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22,082,470)</w:t>
            </w:r>
          </w:p>
        </w:tc>
      </w:tr>
      <w:tr>
        <w:trPr>
          <w:trHeight w:val="173" w:hRule="exac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ค่าก่อสร้าง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,339,78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  <w:tab w:val="decimal" w:pos="1245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,772,563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66,671,75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  <w:tab w:val="decimal" w:pos="1245" w:leader="none"/>
              </w:tabs>
              <w:snapToGrid w:val="false"/>
              <w:spacing w:lineRule="exact" w:line="340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18,385,460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9,619,19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8,415,552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งานก่อสร้าง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3,785,12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5,325,339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8,237,7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  <w:tab w:val="decimal" w:pos="1245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7,905,344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7,739,86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  <w:tab w:val="decimal" w:pos="1245" w:leader="none"/>
              </w:tabs>
              <w:snapToGrid w:val="false"/>
              <w:spacing w:lineRule="exact" w:line="340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7,382,66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10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8"/>
        <w:gridCol w:w="1440"/>
        <w:gridCol w:w="180"/>
        <w:gridCol w:w="1350"/>
      </w:tblGrid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5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4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50,762,80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6,891,058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ที่รับรู้เป็นค่าใช้จ่ายในระหว่างงวด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45,323,476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39,812,175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ที่รับรู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439,33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2,921,117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2,851,75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8,429,431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5,504,48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1,369,577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ระหว่างงวดที่ยังไม่ได้เรียกชำระ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1,052,007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,678,984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38,937,46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49,224,269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งานก่อสร้างที่ยังไม่รับรู้เป็นค่าใช้จ่าย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256,70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,770,584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ารในอนาคตซึ่งรับรู้เป็นสินทรัพย์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581,54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,422,357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619" w:right="45" w:hanging="167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83,920,03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7,660,823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45,323,476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39,812,175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งานก่อสร้าง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,844,53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,072,598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96,725,53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97,684,078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1,191,17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50,922,533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งานก่อสร้าง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53,785,12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5,325,339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8,237,7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7,905,344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50,762,80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6,891,05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/>
        <w:rPr>
          <w:rFonts w:ascii="Angsana New" w:hAnsi="Angsana New" w:eastAsia="Cordia New" w:cs="Angsana New"/>
          <w:b/>
          <w:b/>
          <w:bCs/>
          <w:color w:val="000000"/>
          <w:spacing w:val="-8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pacing w:val="-8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pacing w:val="-8"/>
          <w:sz w:val="32"/>
          <w:szCs w:val="32"/>
        </w:rPr>
        <w:t>8.</w:t>
        <w:tab/>
      </w:r>
      <w:r>
        <w:rPr>
          <w:rFonts w:ascii="Angsana New" w:hAnsi="Angsana New" w:eastAsia="Cordia New" w:cs="Angsana New"/>
          <w:b/>
          <w:b/>
          <w:bCs/>
          <w:color w:val="000000"/>
          <w:spacing w:val="-8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ลุ่มบริษัทมีสินค้าคงเหลือ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left="547" w:right="-43" w:hanging="0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/>
        <w:t>ไม่มี</w:t>
      </w:r>
      <w:r>
        <w:rPr/>
        <w:t>)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1260"/>
        <w:gridCol w:w="90"/>
        <w:gridCol w:w="1296"/>
      </w:tblGrid>
      <w:tr>
        <w:trPr>
          <w:trHeight w:val="360" w:hRule="atLeast"/>
        </w:trPr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4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สินค้าสำเร็จรูป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878,7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704,024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อะไหล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7,271,4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,555,832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วัสดุสิ้นเปลือ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0,097,28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9,237,754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วัตถุดิ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,129,1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สินค้าระหว่างท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359,8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,870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6,736,4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5,504,480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ณ วันที่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และวันที่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4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ได้นำสินค้าคงเหลือไปเป็นหลักประกั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วงเงินสินเชื่อจากสถาบันการเงินและเงินกู้ยืมระยะยาวจากสถาบันการเงินเป็น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.2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ดูหมายเหตุข้อ 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6.4.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9)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360" w:after="0"/>
        <w:ind w:left="547" w:right="-43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มัดจำเงินลงทุนในบริษัทอื่น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 ลูเซนท์ เอนเนอร์จี จำกัด ซึ่งเป็นบริษัทย่อยทางอ้อมได้ทำสัญญาเพื่อ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ซื้อขายหุ้นของบริษัทผู้ผลิตไฟฟ้า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 กับผู้ถือหุ้นเดิมรวมเรียกว่า “กลุ่มผู้ขาย”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eastAsia="Cordia New" w:cs="Angsana New" w:ascii="Angsana New" w:hAnsi="Angsana New"/>
          <w:color w:val="000000"/>
          <w:sz w:val="32"/>
          <w:szCs w:val="32"/>
        </w:rPr>
        <w:t>68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ล้านบาท โดยมีเงื่อนไขบังคับตามที่ระบุไว้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>ในสัญญา โดยกลุ่มผู้ขายต้องส่งมอบหุ้นของบริษัทผู้ผลิตไฟฟ้า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ดังกล่าวให้กับบริษัทย่อยทางอ้อมดังกล่าว ภาย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โดยบริษัทย่อยทางอ้อมดังกล่าวได้วางเงินมัดจำ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ส่ว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ส่วน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รวมเป็นเงิ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2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ในระหว่างเดือน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 มาจำนำเพื่อเป็นหลักประกันกับบริษัทย่อยทางอ้อมดังกล่าว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7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ย่อยทางอ้อมดังกล่าวและกลุ่มผู้ขายได้ทำบันทึกข้อตกลงเพื่อ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ขยาย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120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>วันตามที่กลุ่มผู้ขายร้องข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  <w:lang w:val="en-GB"/>
        </w:rPr>
        <w:t xml:space="preserve">ดังนั้น กลุ่ม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/>
          <w:color w:val="000000"/>
          <w:spacing w:val="8"/>
          <w:sz w:val="32"/>
          <w:szCs w:val="32"/>
          <w:lang w:val="en-GB"/>
        </w:rPr>
        <w:br/>
        <w:t>(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  <w:lang w:val="en-GB"/>
        </w:rPr>
        <w:t>วันที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โดย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 มาจำนำเป็นหลักประกันส่วนเพิ่มกับบริษัทย่อยทางอ้อมดังกล่าว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ทั้งนี้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กลุ่ม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สามารถเรียกคืนเงินมัดจำจากผู้ขายได้ ถ้ากลุ่มผู้ขายไม่สามารถคืนเงินมัดจำได้ ผู้ขายต้องปฏิบัติตามสัญญาที่ระบุไว้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ย่อยทางอ้อมดังกล่าวได้ดำเนินการทางกฎหมายโดยแบ่งออกเป็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ส่วน ส่วนแรกเป็น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การดำเนินการทางคดีอาญา และส่วนที่สองเป็นการดำเนินการทางแพ่ง</w:t>
      </w:r>
    </w:p>
    <w:p>
      <w:pPr>
        <w:pStyle w:val="Normal"/>
        <w:numPr>
          <w:ilvl w:val="0"/>
          <w:numId w:val="13"/>
        </w:numPr>
        <w:spacing w:lineRule="auto" w:line="240" w:before="0" w:after="16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ดำเนินการทางอาญา</w:t>
      </w:r>
    </w:p>
    <w:p>
      <w:pPr>
        <w:pStyle w:val="Normal"/>
        <w:spacing w:lineRule="auto" w:line="240" w:before="0" w:after="240"/>
        <w:ind w:left="900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ในระหว่าง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ย่อยทางอ้อมดังกล่าวได้แจ้งความร้องทุกข์ต่อกองบังคับการปราบปราม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การกระทำความผิดเกี่ยวกับอาชญากรรมทางเศรษฐกิ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>(“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ปอศ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.”)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ในข้อหาความผิดฐานฉ้อโกงกับผู้ขาย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br/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รา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โดยเมื่อ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9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>พนักงานสอบสวนได้ออกหมายเรียกตัวผู้ขายดังกล่าว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เพื่อมารับทราบข้อกล่าวหาและทำประวัติอาชญากรรม เมื่อ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พนักงานสอบสว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ส่งความเห็นสั่งฟ้องและสำนวนการสอบสวนให้พนักงานอัยการพิจารณาเพื่อสั่งฟ้อง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pacing w:val="8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3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อัยการพิเศษฝ่ายคดีอาญา มีความเห็น ไม่สั่งฟ้อง ผู้ขายทั้ง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ราย กรณีที่บริษัทย่อยทางอ้อมดังกล่าวแจ้งความร้องทุกข์ผู้ขายทั้ง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ราย ในข้อหาความผิดร่วมกันฐานฉ้อโกง และร่วมกันปลอมแปลง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  <w:lang w:val="en-GB"/>
        </w:rPr>
        <w:t xml:space="preserve">และใช้เอกสารปลอม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ต่อมาบริษัทย่อยทางอ้อมดังกล่าวได้หารือกับสำนักงานกฎหมายเพื่อตั้งรูปคดีใหม่ ภายหลังจากศาล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ใ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คดีแพ่งได้ตัดสินคดี โดยประสงค์ที่จะฟ้องคดีอาญากับผู้ขายทั้ง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1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ราย เนื่องจากทราบในภายหลัง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>จากการดำเนินการทางแพ่งว่าผู้ขายทุกรายไม่มีสิทธิ์ในการส่งมอบหุ้นในวันกำหนดส่งมอบหุ้นตามสัญญา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  <w:lang w:val="en-GB"/>
        </w:rPr>
        <w:t xml:space="preserve"> แต่ในระหว่างการรวบรวมข้อเท็จจริงและตั้งรูปคดีของทีมทนายความซึ่งต้องใช้เวลา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สักระยะหนึ่ง และเพื่อมิให้คดีขาดอายุความ ในวันที่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บริษัทย่อยทางอ้อมดังกล่าวจึงได้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แจ้งความ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ร้องทุกข์ไว้ที่สถานีตำรวจ ปัจจุบัน ผู้ขายทั้ง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11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ราย ได้เข้ามารับทราบข้อกล่าวหาแล้ว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และผู้ขายทั้ง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11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ราย ได้ให้การปฏิเสธและขอให้การเพิ่มเติมประกอบคำปฏิเสธ เมื่อ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1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พนักงานอัยการมีคำสั่งแจ้งให้ยุติการดำเนินคดีต่อพนักงานสอบสวนเนื่องจากคดีดังกล่าวเป็นความผิดส่วนตัว ผู้เสียหายได้ยื่นคำฟ้องด้วยตัวเองแล้วต่อพนักงานสอบสวนจึงถือว่าคดีที่บริษัทย่อยทางอ้อมดังกล่าวได้แจ้งความไว้สิ้นสุด</w:t>
      </w:r>
    </w:p>
    <w:p>
      <w:pPr>
        <w:pStyle w:val="Normal"/>
        <w:spacing w:lineRule="auto" w:line="240" w:before="12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หลังจากทีมทนายความได้รวบรวมข้อเท็จจริงและตั้งรูปคดีเสร็จสิ้น บริษัทย่อยทางอ้อมดังกล่าวจึง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ได้ดำเนินการยื่นคำฟ้องต่อศาลแขวงพระนครเหนือ เมื่อ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>และศาลแขวง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>พระนครเหนื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ได้มีคำสั่งรับคำฟ้องเพื่อดำเนินการพิจารณาไต่สวนมูลฟ้อง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สิงห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โดยในวันดังกล่าวจำเลยขอเลื่อนกำหนดวันนัดไต่สวนมูลฟ้อง ต่อมาศาลมีคำสั่งอนุญาตและได้กำหนดวันนัดไต่สวนมูลฟ้องใหม่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ต่อมาในวันดังกล่าว ศาลเลื่อนวันนัดไต่สวนมูลฟ้องเพื่อให้ทนายจำเลยใช้สิทธิถามค้านพยานโจทก์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4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หากไต่สวนไม่แล้วเสร็จ สามารถไต่สวนเพิ่มเติมได้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มาในวันดังกล่าวศาลเลื่อนนัดวันนัดไต่สวนมูล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ฟ้อ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พื่อให้ทนายฝั่งจำเลยได้ใช้สิทธิถามค้านพยานและโจทก์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ป็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มาในวันดังกล่าวศาลแจ้งขอเลื่อนเป็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ซึ่งวันดังกล่าวทนายโจทก์ได้ไต่สวนมูลฟ้องเพิ่มเติมพยา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าก และขอเลื่อนการไต่สวน เนื่องจากต้องเบิกความพยานเพิ่มเติม โดยศาลกำหนดวันนัดไต่สวนมูลฟ้องใหม่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ซึ่งในวันดังกล่าวศาลได้ไต่สวนมูลฟ้องโจทก์และได้กำหนดนัดให้จำเลยถามค้าน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eastAsia="Cordia New" w:cs="Angsana New" w:ascii="Angsana New" w:hAnsi="Angsana New"/>
          <w:color w:val="000000"/>
          <w:sz w:val="32"/>
          <w:szCs w:val="32"/>
        </w:rPr>
        <w:t>8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bookmarkStart w:id="2" w:name="_Hlk109982439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ซึ่งในวันดังกล่าวศาลได้ไต่สวนมูลฟ้องโจทก์เพิ่มเติม แต่คดียังไม่เสร็จสิ้นการไต่สวน ศาลจึงได้มีคำสั่งให้เลื่อนวันนัดไต่สวนมูลฟ้องใหม่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5</w:t>
      </w:r>
      <w:bookmarkEnd w:id="2"/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ซึ่งในวันดังกล่าว ศาลได้ทำการไต่สวนพยานโ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ก์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สร็จสิ้น และศาลนัดฟังคำสั่งชั้นไต่สวนมูลฟ้อง 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  <w:t xml:space="preserve">1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5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ดำเนินการทางแพ่ง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4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ผู้บริหารของบริษัทย่อยทางอ้อมดังกล่าวได้ประชุมหารือกั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ทีมทนายความโดยแจ้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ให้ทีมทนายความดำเนินการบังคับจำนำหุ้น โดยวิธีขายทอดตลาดในเดือน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พฤศจิกายนและธันวาคม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>ซึ่งจากการขายทอดตลาดดังกล่าว ปรากฏว่าไม่มีผู้เข้าประมูลเพื่อซื้อ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 xml:space="preserve">หุ้นสามัญที่ผู้ขายนำมาจำนำไว้แต่อย่างใด ดังนั้นเมื่อวันที่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>บริษัทย่อยทางอ้อมดังกล่าว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ได้ดำเนินการยื่นฟ้องต่อศาลแพ่ง เพื่อเรียกร้องให้กลุ่มผู้ขายคืนเงิน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120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ล้านบาท พร้อมดอกเบี้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ซึ่งศาลได้มีคำสั่งรับฟ้องแล้ว</w:t>
      </w:r>
      <w:r>
        <w:br w:type="page"/>
      </w:r>
    </w:p>
    <w:p>
      <w:pPr>
        <w:pStyle w:val="Normal"/>
        <w:spacing w:lineRule="auto" w:line="240" w:before="0" w:after="240"/>
        <w:ind w:left="907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ในระหว่าง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ย่อยทางอ้อมดังกล่าวได้ว่าจ้างบริษัทผู้ประเมินราคาอิสระเพื่อประเมินมูลค่าของ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บริษัทผู้ผลิตไฟฟ้า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4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>บริษัท ที่ผู้ขาย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>นำมาจำนำตามสัญญาซื้อขายหุ้นและบันทึกข้อตกล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ดังกล่าวแล้ว ซึ่งเป็นการประเมินมูลค่าแบบมีข้อจำกัดในการเข้าถึงข้อมูลโดยวิธีส่วนลดกระแสเงินสด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ซึ่งมูลค่า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ประเมินของบริษัทผู้ผลิตไฟฟ้า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บริษัทดังกล่าว มีมูลค่าอยู่ระหว่างบริษัทละ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br/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56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ล้านบาท ถึ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และอีก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ไม่สามารถประเมินได้ 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ศาลได้มีการพิจารณาคดี จำเลยยื่นคำร้องขอขยายระยะเวลายื่นคำให้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  <w:lang w:val="en-GB"/>
        </w:rPr>
        <w:t>ศาลจึงเห็นควรอนุญาตให้เลื่อนคดีไปนัดชี้สองสถานและกำหนดประเด็นข้อพิพาท ต่อมาเมื่อ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ศาลพิจารณาคดีและได้มีการสืบพยานโจทก์และจำเลย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0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เป็นที่เรียบร้อย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  <w:lang w:val="en-GB"/>
        </w:rPr>
        <w:t xml:space="preserve">ต่อมา เมื่อวันที่ 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>28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  <w:lang w:val="en-GB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  <w:lang w:val="en-GB"/>
        </w:rPr>
        <w:t>ศาลชั้นต้นพิพากษาให้ผู้ขายทั้งหมดร่วมกันชดใช้เงินให้กับบริษัทย่อย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ทางอ้อมดังกล่าว โดยชำระคืนเงินมัดจำ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ส่วน ส่วน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60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ล้านบาท โดยชำระพร้อมดอกเบี้ยอัตราร้อย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50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ต่อปีของเงิน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มัดจำ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ส่วน เริ่มคิดดอกเบี้ยตั้งแต่วันที่บริษัทย่อยทางอ้อมดังกล่าวได้ชำระเงินมัดจำนั้น ๆ ให้แก่ผู้ขาย ได้แก่ 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2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ตามลำดับ และให้ผู้ขายร่วมกันชำระค่าฤชาธรรมเนียมแท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ย่อยทางอ้อมดังกล่าว โดยกำหนดเป็นค่าทนายความ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</w:t>
      </w:r>
    </w:p>
    <w:p>
      <w:pPr>
        <w:pStyle w:val="Normal"/>
        <w:spacing w:lineRule="auto" w:line="240" w:before="120" w:after="240"/>
        <w:ind w:left="907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7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บริษัทย่อยทางอ้อมดังกล่าวยื่นคำฟ้องต่อศาลอุทธรณ์เพื่อเรียกร้องค่าเสียหายเพิ่มเติมจากผู้ขาย โดยคิดเป็นดอกเบี้ยและค่าเสียหายในการดำเนินการที่บริษัทย่อยทางอ้อมดังกล่าวควรได้รับ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9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85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ตามลำดับ ซึ่งศาลมีคำสั่งรับอุทธรณ์ของบริษัทย่อยทางอ้อมดังกล่าวเรียบร้อยแล้ว และเมื่อ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ย่อยทางอ้อมดังกล่าวได้ดำเนินการยื่นคำร้องขอตั้งเจ้าพนักงานบังคับ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คดี อย่างไรก็ตาม ผู้ขายทั้ง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9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รายได้ยื่นอุทธรณ์คำพิพากษ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ของศาลชั้นต้น แต่ผู้ขาย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รายหมดสิทธิยื่นอุทธรณ์คำพิพากษาของศาลชั้นต้นเนื่องจากได้ยื่นอุทธรณ์เมื่อพ้นกำหนดระยะเวลาอุทธรณ์แล้ว ส่วนผู้ขายอีก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ราย ศาลยังไม่สั่งรับอุทธรณ์ เนื่องจากศาลจะต้อ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ไต่สวนคำร้องขอยกเว้นค่าฤชาธรรมเนียมก่อน จึงจะมีคำสั่งรับหรือ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ไม่รับอุทธรณ์ของผู้ขายทั้ง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รายต่อไป โดยศาลมีคำสั่งนัดไต่สวนคำร้องยกเว้นค่าฤชาธรรมเนียมศาล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และค่าใช้แทน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โจทก์ ใน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สิงห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ในวันดังกล่าวผู้ขายทั้ง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รายยื่นคำร้องขอถอ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คำร้องขอยกเว้นค่าฤชาธรรมเนีย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ศาลมีคำสั่งให้วางค่าธรรมเนียมภาย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ปรากฏว่าผู้ขาย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ยื่นขอขยายระยะเวลาการวางเงินค่าธรรมเนียมและค่าใช้แทนชั้นอุทธรณ์ โดยศาลมีคำสั่งให้วางภายใ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5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วัน </w:t>
      </w:r>
    </w:p>
    <w:p>
      <w:pPr>
        <w:pStyle w:val="Normal"/>
        <w:spacing w:lineRule="auto" w:line="240"/>
        <w:ind w:left="90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เมื่อวันที่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5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>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ตุลาคม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>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ปรากฏว่ามีผู้ขาย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>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รายวางเงินค่าธรรมเนียมและค่าใช้แทนอุทธรณ์ และศาลมีคำสั่งรับอุทธรณ์แล้ว อย่างไรก็ตาม ผู้ขาย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>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รายหมดสิทธิยื่นอุทธรณ์คำพิพากษาของศาลอุทธรณ์ เนื่องจากผู้ขายรายดังกล่าวไม่ได้วางเงินค่าธรรมเนียมและค่าใช้แทนอุทธรณ์ภายในระยะเวลาที่กำหนด</w:t>
      </w:r>
    </w:p>
    <w:p>
      <w:pPr>
        <w:pStyle w:val="Normal"/>
        <w:spacing w:lineRule="auto" w:line="240" w:before="240" w:after="120"/>
        <w:ind w:left="90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ำนักงานบังคับคดีจังหวัดหนองคาย มีหนังสือแจ้งการขายทอดตลาดของหุ้นที่โจทก์นำยึดไว้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บริษัท และกำหนดวันขายทอดตลาดรว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ครั้ง ซึ่งนัดแรกจะเริ่ม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นัดวันสุดท้าย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โดยกำหนดให้บริษัทย่อยทางอ้อมดังกล่าวต้องไปดูแลการขายทอดตลาดตามนัดทุกครั้งและมีสิทธิที่จะเข้าสู้ราคาเพื่อจะให้ได้ราคาตามที่ต้องการ ในการขายทอดตลาดนัดแรก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หุ้นที่ขายทอดตลาดถูกซื้อโดยบุคคลภายนอก 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หุ้น ซึ่งเป็นหุ้นของบริษัทแห่งหนึ่ง </w:t>
      </w:r>
    </w:p>
    <w:p>
      <w:pPr>
        <w:pStyle w:val="Normal"/>
        <w:spacing w:lineRule="auto" w:line="240" w:before="240" w:after="120"/>
        <w:ind w:left="90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ำหรับการขายทอดตลาดนัด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 - 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ีการขายทอดตลาดตามกำหนดการดังกล่าว อย่างไรก็ตาม 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ผู้เข้าซื้อทรัพย์ของจำเลยจากการขายทอดตลาด ดังนั้นเจ้าพนักงานบังคับคดีจะมีการกำหนดวัน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ขายทอดตลาดใหม่ในปี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โดยปัจจุบันเจ้าพนักงานบังคับคดียังไม่ได้กำหนดวันขายทอดตลาดใหม่</w:t>
      </w:r>
    </w:p>
    <w:p>
      <w:pPr>
        <w:pStyle w:val="Normal"/>
        <w:spacing w:lineRule="exact" w:line="400" w:before="240" w:after="120"/>
        <w:ind w:left="90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bookmarkStart w:id="3" w:name="_Hlk96597651"/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8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ศาลอุทธรณ์ได้มีคำพิพากษาให้จำเลยทั้ง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ราย ชำระหนี้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พร้อมดอกเบี้ย อย่างไรก็ตาม 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 - 6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ได้ยื่นคำร้องขอขยายระยะเวลาฎีกาใน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bookmarkEnd w:id="3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โดยศาลได้มีคำสั่งอนุญาตให้ขยายระยะเวลาออกไปถึง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มาในวันดังกล่าว 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 - 6  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9 </w:t>
      </w:r>
      <w:bookmarkStart w:id="4" w:name="OLE_LINK11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ยื่นขอขยายระยะเวลา</w:t>
      </w:r>
      <w:bookmarkStart w:id="5" w:name="OLE_LINK7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ฏีกาอีกครั้ง</w:t>
      </w:r>
      <w:bookmarkEnd w:id="4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bookmarkStart w:id="6" w:name="OLE_LINK12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ปรากฏว่าศาลไม่อนุญาตให้ขยายระยะเวลายื่นฎีกา</w:t>
      </w:r>
      <w:bookmarkEnd w:id="6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bookmarkStart w:id="7" w:name="OLE_LINK13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ในวันเดียวกันปรากฏว่าจำเลยดังกล่าวไม่ได้ยื่นฎีกา จึงถือว่าสิ้นสุดระยะเวลาฎีกา 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 - 6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้องผูกพันตามคำพิพากษาของศาลอุทธรณ์</w:t>
      </w:r>
      <w:bookmarkEnd w:id="7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bookmarkEnd w:id="5"/>
    </w:p>
    <w:p>
      <w:pPr>
        <w:pStyle w:val="Normal"/>
        <w:spacing w:lineRule="exact" w:line="400" w:before="240" w:after="120"/>
        <w:ind w:left="90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ในส่วนของ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ได้ยื่นขอขยายระยะเวลายื่นฎีกาใน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และศาลได้มีคำสั่ง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ม่อนุญาตให้ขยายระยะเวลายื่นฎีกาเช่นกัน แต่</w:t>
      </w:r>
      <w:bookmarkStart w:id="8" w:name="OLE_LINK14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ในวันดังกล่าว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ด้ยื่นฎีกา พร้อมกับ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คำร้องขอขยายระยะเวลาวางเงินค่าธรรมเนียมศาล ศาลอนุญาตให้ขยายระยะเวลาการวางเงินค่าธรรมเนียมศาลถึง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ปรากฏว่าในวันดังกล่าว 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ไม่ได้นำเงินค่าธรรมเนียมมาวางศาล จึงถือว่า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ไม่ได้ยื่นฎีกา 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จึงต้องผูกพันตามคำพิพากษาของศาลอุทธรณ์</w:t>
      </w:r>
      <w:bookmarkEnd w:id="8"/>
      <w:r>
        <w:br w:type="page"/>
      </w:r>
    </w:p>
    <w:p>
      <w:pPr>
        <w:pStyle w:val="Normal"/>
        <w:spacing w:lineRule="exact" w:line="400" w:before="240" w:after="120"/>
        <w:ind w:left="90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ในส่วนการติดตามสืบทรัพย์บังคับคดีนอกเหนือจากการนำยึดหุ้น ปรากฏว่าไม่พบทรัพย์สินของจำเลย ต่อมา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บริษัทย่อยทางอ้อมดังกล่าวได้เตรียมยื่นฟ้องคดีล้มละลายกับจำเลยทั้ง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9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ราย โดยการออกหนังสือทวงถามครั้ง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ต่อมาบริษัทย่อยทางอ้อมดังกล่าวยื่นฟ้องคดีล้มละลายต่อศาลล้มละลายกลาง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โดยศาลได้นัดไกล่เกลี่ยข้อพิพาท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7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โดยในวันดังกล่าวจำเลยขอเลื่อนพิจารณาคดีและศาลได้กำหนดวันนัดพิจารณาคดีใหม่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  <w:t xml:space="preserve">18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ซึ่งในวันดังกล่าวคดีแพ่งถึงที่สุดแล้ว อยู่ระหว่างการเตรียมไปดำเนินการบังคับคดีโดยการยึดหุ้นเพิ่มเติม จากจำเลย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ซึ่งเป็นลูกหนี้ตามคำพิพากษา ณ สำนักงานบังคับคดีจังหวัดหนองคาย 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5</w:t>
      </w:r>
    </w:p>
    <w:p>
      <w:pPr>
        <w:pStyle w:val="Normal"/>
        <w:spacing w:lineRule="exact" w:line="400" w:before="240" w:after="120"/>
        <w:ind w:left="90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ดังกล่าวตั้งค่าเผื่อการ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้อยค่าเงินมัดจำดังกล่าวเต็ม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แล้ว เนื่องจากบริษัทย่อยทางอ้อม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ไม่แน่นอนที่บริษัทย่อยทางอ้อมดังกล่าวจะได้รับเงินมัดจำคืนจากผู้ขาย</w:t>
      </w:r>
    </w:p>
    <w:p>
      <w:pPr>
        <w:pStyle w:val="Normal"/>
        <w:spacing w:lineRule="auto" w:line="240" w:before="240" w:after="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สินทรัพย์ทางการเงินไม่หมุนเวียนอื่น </w:t>
      </w:r>
    </w:p>
    <w:p>
      <w:pPr>
        <w:pStyle w:val="Normal"/>
        <w:spacing w:lineRule="auto" w:line="240"/>
        <w:ind w:left="547" w:right="-43" w:hanging="54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นทรัพย์ทางการเงินไม่หมุนเวียนอื่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774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4"/>
        <w:gridCol w:w="99"/>
        <w:gridCol w:w="1071"/>
        <w:gridCol w:w="117"/>
        <w:gridCol w:w="1034"/>
        <w:gridCol w:w="90"/>
        <w:gridCol w:w="1008"/>
        <w:gridCol w:w="90"/>
        <w:gridCol w:w="1071"/>
      </w:tblGrid>
      <w:tr>
        <w:trPr>
          <w:cantSplit w:val="true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ind w:left="246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22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5671" w:right="-108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กันยายน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4</w:t>
            </w:r>
          </w:p>
        </w:tc>
      </w:tr>
      <w:tr>
        <w:trPr>
          <w:cantSplit w:val="true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Times New Roman" w:cs="Angsana New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ind w:left="166" w:right="-58" w:hanging="0"/>
              <w:rPr/>
            </w:pPr>
            <w:r>
              <w:rPr>
                <w:rFonts w:eastAsia="Times New Roman" w:cs="Angsana New" w:ascii="Angsana New" w:hAnsi="Angsana New"/>
              </w:rPr>
              <w:t>(</w:t>
            </w:r>
            <w:r>
              <w:rPr>
                <w:rFonts w:ascii="Angsana New" w:hAnsi="Angsana New" w:eastAsia="Times New Roman" w:cs="Angsana New"/>
              </w:rPr>
              <w:t xml:space="preserve">ดูหมายเหตุข้อ </w:t>
            </w:r>
            <w:r>
              <w:rPr>
                <w:rFonts w:eastAsia="Times New Roman" w:cs="Angsana New" w:ascii="Angsana New" w:hAnsi="Angsana New"/>
              </w:rPr>
              <w:t>6)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,000,00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เงินลงทุนในตราสารทุนซึ่งเป็นหลักทรัพย์ในความต้องการ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ind w:left="166" w:right="-58" w:hanging="0"/>
              <w:rPr/>
            </w:pPr>
            <w:r>
              <w:rPr>
                <w:rFonts w:ascii="Angsana New" w:hAnsi="Angsana New" w:eastAsia="Times New Roman" w:cs="Angsana New"/>
              </w:rPr>
              <w:t>ของตลาดที่กำหนดให้วัดมูลค่าด้วยมูลค่ายุติธรรม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ind w:left="166"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ผ่านกำไรขาดทุนเบ็ดเสร็จอื่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6,636,00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,9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6,636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,900,000</w:t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ind w:right="-58" w:hanging="0"/>
              <w:rPr/>
            </w:pPr>
            <w:r>
              <w:rPr>
                <w:rFonts w:ascii="Angsana New" w:hAnsi="Angsana New" w:eastAsia="Times New Roman" w:cs="Angsana New"/>
              </w:rPr>
              <w:t>เงินลงทุนในตราสารทุนซึ่งไม่ใช่หลักทรัพย์ในความต้องการ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ind w:left="166" w:right="-58" w:hanging="0"/>
              <w:rPr/>
            </w:pPr>
            <w:r>
              <w:rPr>
                <w:rFonts w:ascii="Angsana New" w:hAnsi="Angsana New" w:eastAsia="Times New Roman" w:cs="Angsana New"/>
              </w:rPr>
              <w:t>ของตลาดวัดมูลค่ายุติธรรมผ่านกำไรขาดทุ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เงินลงทุนในตราสารทุนซึ่งไม่ใช่หลักทรัพย์ในความต้องการ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ind w:left="166" w:right="-58" w:hanging="0"/>
              <w:rPr/>
            </w:pPr>
            <w:r>
              <w:rPr>
                <w:rFonts w:ascii="Angsana New" w:hAnsi="Angsana New" w:eastAsia="Times New Roman" w:cs="Angsana New"/>
              </w:rPr>
              <w:t>ของตลาดวัดมูลค่ายุติธรรมผ่านกำไรขาดทุนเบ็ดเสร็จอื่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1,472,44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1,472,4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1,472,4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1,472,448</w:t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6,108,44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4,372,4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8,108,4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6,372,448</w:t>
            </w:r>
          </w:p>
        </w:tc>
      </w:tr>
    </w:tbl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อื่นที่เกี่ยวข้องกับเงินลงทุนในตราสารทุนที่กำหนดให้วัดมูลค่าด้วยมูลค่ายุติธรรมผ่านกำไรขาดทุนเบ็ดเสร็จอื่น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966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286"/>
        <w:gridCol w:w="91"/>
        <w:gridCol w:w="1282"/>
        <w:gridCol w:w="91"/>
        <w:gridCol w:w="1374"/>
        <w:gridCol w:w="91"/>
        <w:gridCol w:w="1349"/>
      </w:tblGrid>
      <w:tr>
        <w:trPr>
          <w:tblHeader w:val="true"/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56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blHeader w:val="true"/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</w:tr>
      <w:tr>
        <w:trPr>
          <w:tblHeader w:val="true"/>
          <w:trHeight w:val="25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</w:tr>
      <w:tr>
        <w:trPr>
          <w:tblHeader w:val="true"/>
          <w:trHeight w:val="25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firstLine="63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เป็นหลักทรัพย์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426" w:firstLine="27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นความต้องการของตลาดที่กำหนดให้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ัดมูลค่าด้วยมูลค่ายุติธรรมผ่านกำไร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606" w:firstLine="98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เบ็ดเสร็จอื่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246" w:firstLine="63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1056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1,851,132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35,215,132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6,636,000</w:t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firstLine="63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ไม่ใช่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426" w:firstLine="27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กทรัพย์ในความต้องการของตลาดที่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หนดให้วัดมูลค่าด้วยมูลค่ายุติธรรม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่านกำไรขาดทุนเบ็ดเสร็จอื่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246" w:firstLine="63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1056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5,0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3,527,552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1,472,448</w:t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8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6,851,132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48,742,684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8,108,44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966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5"/>
        <w:gridCol w:w="1373"/>
        <w:gridCol w:w="91"/>
        <w:gridCol w:w="1282"/>
        <w:gridCol w:w="91"/>
        <w:gridCol w:w="1374"/>
        <w:gridCol w:w="91"/>
        <w:gridCol w:w="1349"/>
      </w:tblGrid>
      <w:tr>
        <w:trPr>
          <w:tblHeader w:val="true"/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65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blHeader w:val="true"/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tblHeader w:val="true"/>
          <w:trHeight w:val="254" w:hRule="atLeast"/>
        </w:trPr>
        <w:tc>
          <w:tcPr>
            <w:tcW w:w="3315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4</w:t>
            </w:r>
          </w:p>
        </w:tc>
      </w:tr>
      <w:tr>
        <w:trPr>
          <w:tblHeader w:val="true"/>
          <w:trHeight w:val="254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firstLine="63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เป็นหลักทรัพย์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426" w:firstLine="27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นความต้องการของตลาดที่กำหนดให้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ัดมูลค่าด้วยมูลค่ายุติธรรมผ่านกำไร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606" w:firstLine="98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เบ็ดเสร็จอื่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246" w:firstLine="79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246" w:firstLine="79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1,669,511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900,000</w:t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ind w:left="1056" w:hanging="2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ไม่ใช่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กทรัพย์ในความต้องการของตลาดที่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หนดให้วัดมูลค่าด้วยมูลค่ายุติธรร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่านกำไรขาดทุนเบ็ดเสร็จอื่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246" w:firstLine="79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1056" w:hanging="2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5,0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3,527,552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1,472,448</w:t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ind w:firstLine="8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1,569,51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25,197,063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6,372,448</w:t>
            </w:r>
          </w:p>
        </w:tc>
      </w:tr>
    </w:tbl>
    <w:p>
      <w:pPr>
        <w:pStyle w:val="Normal"/>
        <w:spacing w:before="240" w:after="0"/>
        <w:ind w:firstLine="547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val="en-GB"/>
        </w:rPr>
        <w:t>รายการการซื้อขายเงินลงทุนในตราสารทุน</w:t>
      </w:r>
    </w:p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การเคลื่อนไหวที่เกี่ยวข้องกับการซื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ายเงินลงทุนในตราสารทุนที่กำหนดให้วัดมูลค่าด้วยมูลค่ายุติธรรมผ่านกำไรขาดทุนและกำไรขาดทุนเบ็ดเสร็จอื่น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ดังนี้ </w:t>
      </w:r>
      <w:r>
        <w:br w:type="page"/>
      </w:r>
    </w:p>
    <w:p>
      <w:pPr>
        <w:pStyle w:val="Normal"/>
        <w:ind w:firstLine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tbl>
      <w:tblPr>
        <w:tblW w:w="9447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3"/>
        <w:gridCol w:w="954"/>
        <w:gridCol w:w="75"/>
        <w:gridCol w:w="1023"/>
        <w:gridCol w:w="71"/>
        <w:gridCol w:w="1023"/>
        <w:gridCol w:w="75"/>
        <w:gridCol w:w="1097"/>
        <w:gridCol w:w="79"/>
        <w:gridCol w:w="1097"/>
        <w:gridCol w:w="75"/>
        <w:gridCol w:w="1076"/>
        <w:gridCol w:w="19"/>
      </w:tblGrid>
      <w:tr>
        <w:trPr>
          <w:tblHeader w:val="true"/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ind w:left="15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6664" w:type="dxa"/>
            <w:gridSpan w:val="11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15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สามเดือนสิ้นสุด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ซื้อ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ย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ที่รับรู้</w:t>
            </w:r>
          </w:p>
        </w:tc>
      </w:tr>
      <w:tr>
        <w:trPr>
          <w:tblHeader w:val="true"/>
          <w:trHeight w:val="261" w:hRule="atLeast"/>
        </w:trPr>
        <w:tc>
          <w:tcPr>
            <w:tcW w:w="2783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ะหว่างงวด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ะหว่างงวด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ขา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รับรู้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นกำไรขาดทุน</w:t>
            </w:r>
          </w:p>
        </w:tc>
      </w:tr>
      <w:tr>
        <w:trPr>
          <w:tblHeader w:val="true"/>
          <w:trHeight w:val="261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รกฎาคม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นกำไรขาดทุ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บ็ดเสร็จอื่น</w:t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และถูกโอน</w:t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ไปยังกำไรสะสม</w:t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</w:t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vertAlign w:val="superscript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vertAlign w:val="superscript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firstLine="426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เป็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กทรัพย์ในความต้องการของ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ลาดที่กำหนดให้วัดมูลค่าด้ว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ผ่านกำไรขาดทุ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บ็ดเสร็จอื่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246" w:firstLine="45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ราสารทุ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786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,724,035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8,557,586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ind w:left="246" w:firstLine="63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firstLine="426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เป็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กทรัพย์ในความต้องการของ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ลาดที่กำหนดให้วัดมูลค่าด้ว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ผ่านกำไรขาดทุ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246" w:firstLine="45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ราสารทุ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786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5,962,197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35,962,197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5,564,133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98,064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ind w:firstLine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941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4"/>
        <w:gridCol w:w="952"/>
        <w:gridCol w:w="76"/>
        <w:gridCol w:w="1020"/>
        <w:gridCol w:w="72"/>
        <w:gridCol w:w="1020"/>
        <w:gridCol w:w="76"/>
        <w:gridCol w:w="1094"/>
        <w:gridCol w:w="80"/>
        <w:gridCol w:w="1094"/>
        <w:gridCol w:w="76"/>
        <w:gridCol w:w="1073"/>
        <w:gridCol w:w="6"/>
      </w:tblGrid>
      <w:tr>
        <w:trPr>
          <w:tblHeader w:val="true"/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napToGrid w:val="false"/>
              <w:ind w:left="15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6639" w:type="dxa"/>
            <w:gridSpan w:val="11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15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เก้าเดือนสิ้นสุด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ซื้อ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ที่รับรู้</w:t>
            </w:r>
          </w:p>
        </w:tc>
      </w:tr>
      <w:tr>
        <w:trPr>
          <w:tblHeader w:val="true"/>
          <w:trHeight w:val="254" w:hRule="atLeast"/>
        </w:trPr>
        <w:tc>
          <w:tcPr>
            <w:tcW w:w="2774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ะหว่างงวด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ะหว่างงว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ขา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รับรู้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นกำไรขาดทุน</w:t>
            </w:r>
          </w:p>
        </w:tc>
      </w:tr>
      <w:tr>
        <w:trPr>
          <w:tblHeader w:val="true"/>
          <w:trHeight w:val="254" w:hRule="atLeast"/>
        </w:trPr>
        <w:tc>
          <w:tcPr>
            <w:tcW w:w="27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กราค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นกำไรขาด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บ็ดเสร็จอื่น</w:t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และถูกโอน</w:t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ไปยังกำไรสะสม</w:t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</w:t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firstLine="426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เป็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กทรัพย์ในความต้องการของ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ลาดที่กำหนดให้วัดมูลค่าด้วย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ผ่านกำไรขาดทุ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บ็ดเสร็จอื่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246" w:firstLine="45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ราสารทุ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786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3,958,942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,677,321)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362,707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314,614</w:t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napToGrid w:val="false"/>
              <w:ind w:left="246" w:firstLine="63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firstLine="426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เป็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กทรัพย์ในความต้องการของ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ลาดที่กำหนดให้วัดมูลค่าด้วย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ผ่านกำไรขาดทุ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246" w:firstLine="45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ราสารทุ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786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6,854,70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16,854,705)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7,769,908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15,203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47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3"/>
        <w:gridCol w:w="954"/>
        <w:gridCol w:w="75"/>
        <w:gridCol w:w="1023"/>
        <w:gridCol w:w="71"/>
        <w:gridCol w:w="1023"/>
        <w:gridCol w:w="75"/>
        <w:gridCol w:w="1097"/>
        <w:gridCol w:w="79"/>
        <w:gridCol w:w="1097"/>
        <w:gridCol w:w="75"/>
        <w:gridCol w:w="1076"/>
        <w:gridCol w:w="19"/>
      </w:tblGrid>
      <w:tr>
        <w:trPr>
          <w:tblHeader w:val="true"/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ind w:left="15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6664" w:type="dxa"/>
            <w:gridSpan w:val="11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15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สามเดือนและเก้าเดือนสิ้นสุด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ซื้อ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ย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ที่รับรู้</w:t>
            </w:r>
          </w:p>
        </w:tc>
      </w:tr>
      <w:tr>
        <w:trPr>
          <w:tblHeader w:val="true"/>
          <w:trHeight w:val="261" w:hRule="atLeast"/>
        </w:trPr>
        <w:tc>
          <w:tcPr>
            <w:tcW w:w="2783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ะหว่างงวด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ะหว่างงวด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ขา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รับรู้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นกำไรขาดทุน</w:t>
            </w:r>
          </w:p>
        </w:tc>
      </w:tr>
      <w:tr>
        <w:trPr>
          <w:tblHeader w:val="true"/>
          <w:trHeight w:val="261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รกฎาคม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นกำไรขาดทุ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บ็ดเสร็จอื่น</w:t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และถูกโอน</w:t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ไปยังกำไรสะสม</w:t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</w:t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vertAlign w:val="superscript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vertAlign w:val="superscript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firstLine="426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เป็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กทรัพย์ในความต้องการของ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ลาดที่กำหนดให้วัดมูลค่าด้ว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ผ่านกำไรขาดทุ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246" w:firstLine="45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ราสารทุ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786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9,969,861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09,969,861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3,589,803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619,942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spacing w:lineRule="auto" w:line="256" w:before="120" w:after="0"/>
        <w:ind w:left="810" w:right="43" w:hanging="27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val="en-GB"/>
        </w:rPr>
        <w:t>รายการซื้อขายของเงินลงทุนในตราสารทุนซึ่งเป็นหลักทรัพย์ในความต้องการของตลาดที่กำหนดให้</w:t>
      </w:r>
      <w:r>
        <w:rPr>
          <w:rFonts w:eastAsia="Cordia New" w:cs="Angsana New" w:ascii="Angsana New" w:hAnsi="Angsana New"/>
          <w:color w:val="000000"/>
          <w:sz w:val="32"/>
          <w:szCs w:val="32"/>
          <w:u w:val="single"/>
          <w:lang w:val="en-GB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val="en-GB"/>
        </w:rPr>
        <w:t>วัดมูลค่าด้วยมูลค่ายุติธรรมผ่านกำไรขาดทุนเบ็ดเสร็จอื่น</w:t>
      </w:r>
    </w:p>
    <w:p>
      <w:pPr>
        <w:pStyle w:val="Normal"/>
        <w:spacing w:lineRule="auto" w:line="256" w:before="120" w:after="0"/>
        <w:ind w:left="547" w:right="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ซื้อ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58.5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13.9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ตามลำดับ และได้ขายเงินลงทุนใ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ราสารทุนซึ่งเป็นหลักทรัพย์ในความต้องการของตลา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ังกล่าว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6.36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มีมูลค่าตามบัญชี ณ วันที่มีการ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ขายจำนวน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8.67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ล้านบาท ทำให้บริษัทรับรู้ขาดทุนจากการขายเงินลงทุนในตราสารทุนซึ่งเป็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ังกล่าว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.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กำไรขาดทุนเบ็ดเสร็จอื่น ซึ่งบันทึกอยู่ในงบกำไรขาดทุนและกำไรขาดทุนเบ็ดเสร็จอื่นรวมและเฉพาะกิจการ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5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120" w:after="0"/>
        <w:ind w:left="810" w:right="43" w:hanging="27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val="en-GB"/>
        </w:rPr>
        <w:t>รายการซื้อขายของเงินลงทุนในตราสารทุนซึ่งเป็นหลักทรัพย์ในความต้องการของตลาดที่กำหนดให้</w:t>
      </w:r>
      <w:r>
        <w:rPr>
          <w:rFonts w:eastAsia="Cordia New" w:cs="Angsana New" w:ascii="Angsana New" w:hAnsi="Angsana New"/>
          <w:color w:val="000000"/>
          <w:sz w:val="32"/>
          <w:szCs w:val="32"/>
          <w:u w:val="single"/>
          <w:lang w:val="en-GB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val="en-GB"/>
        </w:rPr>
        <w:t>วัดมูลค่าด้วยมูลค่ายุติธรรมผ่านกำไรขาดทุน</w:t>
      </w:r>
    </w:p>
    <w:p>
      <w:pPr>
        <w:pStyle w:val="Normal"/>
        <w:spacing w:lineRule="auto" w:line="240" w:before="240" w:after="0"/>
        <w:ind w:left="547" w:right="-17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5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ซื้อ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35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96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และได้ขาย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ดังกล่าว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35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56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 xml:space="preserve">บริษัทรับรู้ขาดทุนจากการขาย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ดังกล่าวเป็นรายได้อื่น จำนว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0.40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 xml:space="preserve">ล้านบาท ในงบกำไรขาดทุนและกำไรขาดทุนเบ็ดเสร็จอื่นรวมและเฉพาะกิจการสำหรับงวดสาม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30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5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 xml:space="preserve">ดูหมายเหตุข้อ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1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GB"/>
        </w:rPr>
        <w:t>)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240" w:before="240" w:after="0"/>
        <w:ind w:left="547" w:right="-17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ซื้อเงินลงทุนในตราสารทุนซึ่งเป็นหลักทรัพย์ในความต้องการของตลาดที่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ำหนดให้วัดมูลค่าด้วยมูลค่ายุติธรรมผ่านกำไรขาดทุน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16.8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ได้ขาย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ดังกล่าว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17.77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>บริษัทรับรู้กำไรจากการขายเงินลงทุน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GB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>ในตราสารทุนซึ่งเป็นหลักทรัพย์ในความต้องการของตลาดที่กำหนดให้วัดมูลค่าด้วยมูลค่ายุติธรรมผ่าน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GB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 xml:space="preserve">กำไรขาดทุนดังกล่าวเป็นรายได้อื่น จำนว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0.92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 xml:space="preserve">ล้านบาท ในงบกำไรขาดทุนและกำไรขาดทุนเบ็ดเสร็จอื่นรวมและเฉพาะกิจการสำหรับงวดเก้า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30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5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 xml:space="preserve">ดูหมายเหตุข้อ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1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)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 xml:space="preserve">สำหรับงวดสามเดือนและงวดเก้า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30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4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 xml:space="preserve">บริษัทซื้อ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จำนว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109.97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 xml:space="preserve">ล้านบาท และบริษัทได้ขาย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ดังกล่าวทั้งหมดเป็นเงินจำนว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113.59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 xml:space="preserve">ล้านบาท บริษัทรับรู้กำไรจากการขาย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ดังกล่าวเป็นรายได้อื่น จำนว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3.62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 xml:space="preserve">ล้านบาท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GB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>ในงบกำไรขาดทุนและกำไรขาดทุนเบ็ดเสร็จอื่นรวมและเฉพาะกิจการสำหรับงวดสามเดือนและ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GB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 xml:space="preserve">งวดเก้า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30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4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 xml:space="preserve">ดูหมายเหตุข้อ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1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) </w:t>
      </w:r>
    </w:p>
    <w:p>
      <w:pPr>
        <w:pStyle w:val="Normal"/>
        <w:spacing w:lineRule="auto" w:line="240"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>สินทรัพย์ทางการเงินไม่หมุนเวียนอื่น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 xml:space="preserve"> และเงินปันผลรับ สำหรับงวดเก้าเดือนสิ้นสุด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วันที่ </w:t>
      </w:r>
      <w:r>
        <w:rPr>
          <w:rFonts w:eastAsia="Cordia New" w:cs="Angsana New" w:ascii="Angsana New" w:hAnsi="Angsana New"/>
          <w:b/>
          <w:bCs/>
          <w:color w:val="000000"/>
          <w:spacing w:val="-4"/>
          <w:sz w:val="32"/>
          <w:szCs w:val="32"/>
          <w:lang w:val="en-GB"/>
        </w:rPr>
        <w:t xml:space="preserve">30 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b/>
          <w:bCs/>
          <w:color w:val="000000"/>
          <w:spacing w:val="-4"/>
          <w:sz w:val="32"/>
          <w:szCs w:val="32"/>
          <w:lang w:val="en-GB"/>
        </w:rPr>
        <w:t xml:space="preserve">2565 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และ </w:t>
      </w:r>
      <w:r>
        <w:rPr>
          <w:rFonts w:eastAsia="Cordia New" w:cs="Angsana New" w:ascii="Angsana New" w:hAnsi="Angsana New"/>
          <w:b/>
          <w:bCs/>
          <w:color w:val="000000"/>
          <w:spacing w:val="-4"/>
          <w:sz w:val="32"/>
          <w:szCs w:val="32"/>
          <w:lang w:val="en-GB"/>
        </w:rPr>
        <w:t xml:space="preserve">2564 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มีดังนี้ 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387"/>
        <w:gridCol w:w="1710"/>
        <w:gridCol w:w="180"/>
        <w:gridCol w:w="207"/>
        <w:gridCol w:w="180"/>
        <w:gridCol w:w="1080"/>
        <w:gridCol w:w="90"/>
        <w:gridCol w:w="1224"/>
        <w:gridCol w:w="81"/>
        <w:gridCol w:w="1080"/>
        <w:gridCol w:w="18"/>
      </w:tblGrid>
      <w:tr>
        <w:trPr>
          <w:cantSplit w:val="true"/>
        </w:trPr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gridSpan w:val="7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gridSpan w:val="7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>2565</w:t>
            </w:r>
          </w:p>
        </w:tc>
      </w:tr>
      <w:tr>
        <w:trPr>
          <w:cantSplit w:val="true"/>
        </w:trPr>
        <w:tc>
          <w:tcPr>
            <w:tcW w:w="304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เงินลงทุ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</w:rPr>
              <w:t>ในตราสารทุนที่</w:t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เหตุผลของการใช้ทางเลือก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2" w:hanging="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ูลค่ายุติธ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เงินปันผลรับ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ขาดทุน</w:t>
            </w:r>
          </w:p>
        </w:tc>
      </w:tr>
      <w:tr>
        <w:trPr>
          <w:cantSplit w:val="true"/>
        </w:trPr>
        <w:tc>
          <w:tcPr>
            <w:tcW w:w="304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</w:rPr>
              <w:t>กำหนดให้วัดมูลค่าด้วย</w:t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ในการแสดงรายการด้ว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ำหรับงวดเก้าเดือ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ที่ถูกโอน</w:t>
            </w:r>
          </w:p>
        </w:tc>
      </w:tr>
      <w:tr>
        <w:trPr>
          <w:cantSplit w:val="true"/>
        </w:trPr>
        <w:tc>
          <w:tcPr>
            <w:tcW w:w="304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</w:rPr>
              <w:t>มูลค่ายุติธรรมผ่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วิธีดังกล่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ิ้นสุด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ภายในส่วนของ</w:t>
            </w:r>
          </w:p>
        </w:tc>
      </w:tr>
      <w:tr>
        <w:trPr>
          <w:cantSplit w:val="true"/>
        </w:trPr>
        <w:tc>
          <w:tcPr>
            <w:tcW w:w="304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</w:rPr>
              <w:t>กำไรขาดทุนเบ็ดเสร็จอื่น</w:t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304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</w:tr>
      <w:tr>
        <w:trPr>
          <w:cantSplit w:val="true"/>
        </w:trPr>
        <w:tc>
          <w:tcPr>
            <w:tcW w:w="3042" w:type="dxa"/>
            <w:gridSpan w:val="2"/>
            <w:tcBorders/>
          </w:tcPr>
          <w:p>
            <w:pPr>
              <w:pStyle w:val="Normal"/>
              <w:spacing w:lineRule="exact" w:line="240"/>
              <w:ind w:left="250" w:hanging="82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shd w:fill="FFFFFF" w:val="clear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  <w:shd w:fill="FFFFFF" w:val="clear"/>
              </w:rPr>
              <w:t>(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shd w:fill="FFFFFF" w:val="clear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  <w:shd w:fill="FFFFFF" w:val="clear"/>
              </w:rPr>
              <w:t>)</w:t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spacing w:lineRule="exact" w:line="240"/>
              <w:ind w:left="268" w:hanging="90"/>
              <w:rPr>
                <w:rFonts w:ascii="Angsana New" w:hAnsi="Angsana New" w:cs="Angsana New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</w:rPr>
              <w:t>4,4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042" w:type="dxa"/>
            <w:gridSpan w:val="2"/>
            <w:tcBorders/>
          </w:tcPr>
          <w:p>
            <w:pPr>
              <w:pStyle w:val="Normal"/>
              <w:spacing w:lineRule="exact" w:line="240"/>
              <w:ind w:left="250" w:hanging="82"/>
              <w:rPr>
                <w:rFonts w:ascii="Angsana New" w:hAnsi="Angsana New" w:cs="Angsana New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shd w:fill="FFFFFF" w:val="clear"/>
              </w:rPr>
              <w:t xml:space="preserve">บริษัท กันกุลเอ็นจิเนียริ่ง จำกัด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  <w:shd w:fill="FFFFFF" w:val="clear"/>
              </w:rPr>
              <w:t>(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shd w:fill="FFFFFF" w:val="clear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  <w:shd w:fill="FFFFFF" w:val="clear"/>
              </w:rPr>
              <w:t>)</w:t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spacing w:lineRule="exact" w:line="240"/>
              <w:ind w:left="268" w:hanging="90"/>
              <w:rPr>
                <w:rFonts w:ascii="Angsana New" w:hAnsi="Angsana New" w:cs="Angsana New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</w:rPr>
              <w:t>52,5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exact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314,614</w:t>
            </w:r>
          </w:p>
        </w:tc>
      </w:tr>
      <w:tr>
        <w:trPr>
          <w:cantSplit w:val="true"/>
        </w:trPr>
        <w:tc>
          <w:tcPr>
            <w:tcW w:w="3042" w:type="dxa"/>
            <w:gridSpan w:val="2"/>
            <w:tcBorders/>
          </w:tcPr>
          <w:p>
            <w:pPr>
              <w:pStyle w:val="Normal"/>
              <w:spacing w:lineRule="exact" w:line="240"/>
              <w:ind w:left="250" w:hanging="82"/>
              <w:rPr>
                <w:rFonts w:ascii="Angsana New" w:hAnsi="Angsana New" w:cs="Angsana New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shd w:fill="FFFFFF" w:val="clear"/>
              </w:rPr>
              <w:t xml:space="preserve">บริษัท บีจีที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  <w:shd w:fill="FFFFFF" w:val="clear"/>
              </w:rPr>
              <w:t>(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shd w:fill="FFFFFF" w:val="clear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  <w:shd w:fill="FFFFFF" w:val="clear"/>
              </w:rPr>
              <w:t>)</w:t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spacing w:lineRule="exact" w:line="240"/>
              <w:ind w:left="268" w:hanging="90"/>
              <w:rPr>
                <w:rFonts w:ascii="Angsana New" w:hAnsi="Angsana New" w:cs="Angsana New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</w:rPr>
              <w:t>29,736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04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firstLine="873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</w:rPr>
              <w:t>86,636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exact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314,614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387"/>
        <w:gridCol w:w="1710"/>
        <w:gridCol w:w="180"/>
        <w:gridCol w:w="207"/>
        <w:gridCol w:w="180"/>
        <w:gridCol w:w="1080"/>
        <w:gridCol w:w="90"/>
        <w:gridCol w:w="1224"/>
        <w:gridCol w:w="81"/>
        <w:gridCol w:w="1080"/>
        <w:gridCol w:w="18"/>
      </w:tblGrid>
      <w:tr>
        <w:trPr>
          <w:cantSplit w:val="true"/>
        </w:trPr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gridSpan w:val="7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gridSpan w:val="7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>2564</w:t>
            </w:r>
          </w:p>
        </w:tc>
      </w:tr>
      <w:tr>
        <w:trPr>
          <w:cantSplit w:val="true"/>
        </w:trPr>
        <w:tc>
          <w:tcPr>
            <w:tcW w:w="304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เงินลงทุ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</w:rPr>
              <w:t>ในตราสารทุนที่</w:t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เหตุผลของการใช้ทางเลือก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2" w:hanging="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ูลค่ายุติธ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เงินปันผลรับ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ขาดทุน</w:t>
            </w:r>
          </w:p>
        </w:tc>
      </w:tr>
      <w:tr>
        <w:trPr>
          <w:cantSplit w:val="true"/>
        </w:trPr>
        <w:tc>
          <w:tcPr>
            <w:tcW w:w="304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</w:rPr>
              <w:t>กำหนดให้วัดมูลค่าด้วย</w:t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ในการแสดงรายการด้ว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ำหรับงวดเก้าเดือ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ที่ถูกโอน</w:t>
            </w:r>
          </w:p>
        </w:tc>
      </w:tr>
      <w:tr>
        <w:trPr>
          <w:cantSplit w:val="true"/>
        </w:trPr>
        <w:tc>
          <w:tcPr>
            <w:tcW w:w="304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</w:rPr>
              <w:t>มูลค่ายุติธรรมผ่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วิธีดังกล่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ิ้นสุด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ภายในส่วนของ</w:t>
            </w:r>
          </w:p>
        </w:tc>
      </w:tr>
      <w:tr>
        <w:trPr>
          <w:cantSplit w:val="true"/>
        </w:trPr>
        <w:tc>
          <w:tcPr>
            <w:tcW w:w="304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</w:rPr>
              <w:t>กำไรขาดทุนเบ็ดเสร็จอื่น</w:t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304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</w:tr>
      <w:tr>
        <w:trPr>
          <w:cantSplit w:val="true"/>
        </w:trPr>
        <w:tc>
          <w:tcPr>
            <w:tcW w:w="3042" w:type="dxa"/>
            <w:gridSpan w:val="2"/>
            <w:tcBorders/>
          </w:tcPr>
          <w:p>
            <w:pPr>
              <w:pStyle w:val="Normal"/>
              <w:spacing w:lineRule="exact" w:line="240"/>
              <w:ind w:left="250" w:hanging="82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shd w:fill="FFFFFF" w:val="clear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  <w:shd w:fill="FFFFFF" w:val="clear"/>
              </w:rPr>
              <w:t>(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shd w:fill="FFFFFF" w:val="clear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  <w:shd w:fill="FFFFFF" w:val="clear"/>
              </w:rPr>
              <w:t>)</w:t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spacing w:lineRule="exact" w:line="240"/>
              <w:ind w:left="268" w:hanging="90"/>
              <w:rPr>
                <w:rFonts w:ascii="Angsana New" w:hAnsi="Angsana New" w:cs="Angsana New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exact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3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04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firstLine="873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exact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56" w:before="240" w:after="0"/>
        <w:ind w:right="43" w:firstLine="547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u w:val="single"/>
        </w:rPr>
        <w:t xml:space="preserve">บริษัท คันทรี่ กรุ๊ป ดีเวลลอปเมนท์ จำกัด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u w:val="single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u w:val="single"/>
        </w:rPr>
        <w:t>มหาชน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u w:val="single"/>
        </w:rPr>
        <w:t>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224" w:gutter="0" w:header="720" w:top="1440" w:footer="432" w:bottom="720"/>
          <w:pgNumType w:start="2" w:fmt="decimal"/>
          <w:formProt w:val="false"/>
          <w:textDirection w:val="lrTb"/>
          <w:docGrid w:type="default" w:linePitch="326" w:charSpace="0"/>
        </w:sectPr>
        <w:pStyle w:val="Normal"/>
        <w:spacing w:lineRule="auto" w:line="256" w:before="0" w:after="240"/>
        <w:ind w:left="547" w:right="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บริษัทได้รับใบสำคัญแสดงสิทธิที่จะซื้อหุ้นสามัญของบริษัท คันทรี่ กรุ๊ป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ีเวลลอปเมนท์ จำกัด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,000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ิทธิ ซึ่งมีมูลค่า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700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บาท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1) </w:t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โดยบริษัทได้ขายใบสำคัญแสดงสิทธิที่จะซื้อหุ้นสามัญของบริษัทดังกล่าวให้กับบุคคลภายนอกแล้ว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0" w:after="24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เงินลงทุนในตราสารทุนซึ่งไม่ใช่หลักทรัพย์ในความต้องการของตลาดวัดมูลค่ายุติธรรมผ่านกำไรขาดทุ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15075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1778"/>
        <w:gridCol w:w="1224"/>
        <w:gridCol w:w="994"/>
        <w:gridCol w:w="1032"/>
        <w:gridCol w:w="1027"/>
        <w:gridCol w:w="979"/>
        <w:gridCol w:w="1200"/>
        <w:gridCol w:w="89"/>
        <w:gridCol w:w="1147"/>
        <w:gridCol w:w="84"/>
        <w:gridCol w:w="1116"/>
        <w:gridCol w:w="89"/>
        <w:gridCol w:w="1176"/>
      </w:tblGrid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งบการเงินรวมและงบการเงินเฉพาะกิจการ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Cs w:val="22"/>
                <w:lang w:eastAsia="th-TH"/>
              </w:rPr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Cs w:val="22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ความเป็นเจ้าของ</w:t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243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วิธีราคาทุน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238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วิธีมูลค่ายุติธรรมผ่านกำไรขาดทุน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ันยายน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ันยายน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ันย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ันย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ประเทศที่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5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5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/>
              <w:ind w:left="720" w:right="973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ชื่อบริษัท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ลักษณะธุรกิ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บริษัทจัดตั้ง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ร้อยล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ล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ล้านบาท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ล้านบา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2" w:leader="none"/>
              </w:tabs>
              <w:spacing w:lineRule="auto" w:line="240"/>
              <w:ind w:left="810" w:right="-29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บริษัท ยู เอ็ม จี เอ็นเตอร์เทนเมนท์ จำกัด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ascii="Angsana New" w:hAnsi="Angsana New" w:eastAsia="Cordia New" w:cs="Angsana New"/>
                <w:szCs w:val="22"/>
              </w:rPr>
              <w:t>ประกอบธุรกิจโรงภาพยนตร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ascii="Angsana New" w:hAnsi="Angsana New" w:eastAsia="Cordia New" w:cs="Angsana New"/>
                <w:szCs w:val="22"/>
              </w:rPr>
              <w:t>ประเทศไทย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15.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15.0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100.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100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8"/>
              </w:rPr>
            </w:pPr>
            <w:r>
              <w:rPr>
                <w:rFonts w:eastAsia="Cordia New" w:cs="Angsana New" w:ascii="Angsana New" w:hAnsi="Angsana New"/>
                <w:szCs w:val="28"/>
              </w:rPr>
              <w:t>15,00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8"/>
              </w:rPr>
            </w:pPr>
            <w:r>
              <w:rPr>
                <w:rFonts w:eastAsia="Cordia New" w:cs="Angsana New" w:ascii="Angsana New" w:hAnsi="Angsana New"/>
              </w:rPr>
              <w:t>15,000,00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Cs w:val="28"/>
              </w:rPr>
            </w:pPr>
            <w:r>
              <w:rPr>
                <w:rFonts w:eastAsia="Cordia New" w:cs="Angsana New" w:ascii="Angsana New" w:hAnsi="Angsana New"/>
                <w:szCs w:val="2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-</w:t>
            </w:r>
          </w:p>
        </w:tc>
      </w:tr>
    </w:tbl>
    <w:p>
      <w:pPr>
        <w:pStyle w:val="Normal"/>
        <w:spacing w:before="240" w:after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GB"/>
        </w:rPr>
        <w:t>เงินลงทุนในตราสารทุนซึ่งไม่ใช่หลักทรัพย์ในความต้องการของตลาดวัดมูลค่ายุติธรรมผ่านกำไรขาดทุนเบ็ดเสร็จอื่น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มีดังนี้</w:t>
      </w:r>
    </w:p>
    <w:p>
      <w:pPr>
        <w:pStyle w:val="Normal"/>
        <w:ind w:right="-43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</w:r>
    </w:p>
    <w:tbl>
      <w:tblPr>
        <w:tblW w:w="15075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1778"/>
        <w:gridCol w:w="1224"/>
        <w:gridCol w:w="994"/>
        <w:gridCol w:w="1032"/>
        <w:gridCol w:w="1027"/>
        <w:gridCol w:w="979"/>
        <w:gridCol w:w="1200"/>
        <w:gridCol w:w="89"/>
        <w:gridCol w:w="1147"/>
        <w:gridCol w:w="84"/>
        <w:gridCol w:w="1116"/>
        <w:gridCol w:w="89"/>
        <w:gridCol w:w="1176"/>
      </w:tblGrid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งบการเงินรวมและงบการเงินเฉพาะกิจการ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Cs w:val="22"/>
                <w:lang w:eastAsia="th-TH"/>
              </w:rPr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วิธีราคาทุน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Cs w:val="22"/>
              </w:rPr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วิธีมูลค่ายุติธรรมผ่านกำไรขาดทุน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Cs w:val="22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ความเป็นเจ้าของ</w:t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243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238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เบ็ดเสร็จอื่น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Cs w:val="22"/>
                <w:lang w:eastAsia="th-TH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ันยายน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ันยายน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ันย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ันย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ประเทศที่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5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5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/>
              <w:ind w:left="720" w:right="973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ชื่อบริษัท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ลักษณะธุรกิ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บริษัทจัดตั้ง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ร้อยล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ล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ล้านบาท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ล้านบา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2" w:leader="none"/>
              </w:tabs>
              <w:spacing w:lineRule="auto" w:line="240"/>
              <w:ind w:left="810" w:right="-29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บริษัท ขนส่งน้ำมันทางท่อ จำกัด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ascii="Angsana New" w:hAnsi="Angsana New" w:eastAsia="Cordia New" w:cs="Angsana New"/>
                <w:szCs w:val="22"/>
              </w:rPr>
              <w:t>การขนส่งน้ำมันผ่านทางระบ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ascii="Angsana New" w:hAnsi="Angsana New" w:eastAsia="Cordia New" w:cs="Angsana New"/>
                <w:szCs w:val="22"/>
              </w:rPr>
              <w:t>ประเทศไทย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1.2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1.3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4,125.9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3,792.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8"/>
              </w:rPr>
            </w:pPr>
            <w:r>
              <w:rPr>
                <w:rFonts w:eastAsia="Cordia New" w:cs="Angsana New" w:ascii="Angsana New" w:hAnsi="Angsana New"/>
                <w:szCs w:val="28"/>
              </w:rPr>
              <w:t>75,00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8"/>
              </w:rPr>
            </w:pPr>
            <w:r>
              <w:rPr>
                <w:rFonts w:eastAsia="Cordia New" w:cs="Angsana New" w:ascii="Angsana New" w:hAnsi="Angsana New"/>
              </w:rPr>
              <w:t>75,000,00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Cs w:val="28"/>
              </w:rPr>
            </w:pPr>
            <w:r>
              <w:rPr>
                <w:rFonts w:eastAsia="Cordia New" w:cs="Angsana New" w:ascii="Angsana New" w:hAnsi="Angsana New"/>
                <w:szCs w:val="2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61,472,448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61,472,448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-3261" w:leader="none"/>
        </w:tabs>
        <w:spacing w:lineRule="auto" w:line="240"/>
        <w:ind w:left="547" w:right="72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</w:rPr>
        <w:t xml:space="preserve">บริษัท ขนส่งน้ำมันทางท่อ จำกัด </w:t>
      </w:r>
    </w:p>
    <w:p>
      <w:pPr>
        <w:pStyle w:val="Normal"/>
        <w:tabs>
          <w:tab w:val="clear" w:pos="720"/>
          <w:tab w:val="left" w:pos="5247" w:leader="none"/>
        </w:tabs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ี่ประชุมคณะกรรมการครั้ง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7/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ของบริษัท ไทรทัน โฮลดิ้ง จำกัด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มติให้บริษัทเข้าซื้อหุ้นสามัญเพิ่มทุนในบริษัท ขนส่งน้ำมันทางท่อ จำกัด ซึ่งประกอบ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ิจการขนส่งน้ำมันทางท่อ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หุ้น หรือคิดเป็น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.3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องหุ้นสามัญที่ออกและ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ชำระแล้ว เป็น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7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ล้านบาท ทำให้บริษัทมีสัดส่วนการถือหุ้นสามัญของบริษัท ขนส่งน้ำมันทางท่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จำกัด ทั้งสิ้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หุ้น หรือคิดเป็นสัดส่วน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.3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ของหุ้นสามัญที่ออกและชำระแล้ว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บริษัทได้รับหุ้นสามัญเพิ่มทุ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หุ้นจากบริษัท ขนส่งน้ำมันทางท่อ จำกัด แล้ว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รกฎาคม 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ได้ชำระค่าหุ้นสามัญเพิ่มทุนดังกล่าวทั้งหมดแล้ว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บริษัทได้จัดประเภทเงินลงทุนดังกล่าวเป็นเงินลงทุนในตราสารทุนซึ่งไม่ใช่หลักทรัพย์ในความต้องการของตลาดวัดมูลค่ายุติธรรมผ่านกำไรขาดทุนเบ็ดเสร็จอื่น</w:t>
      </w:r>
    </w:p>
    <w:p>
      <w:pPr>
        <w:pStyle w:val="Normal"/>
        <w:spacing w:lineRule="auto" w:line="240" w:before="0" w:after="240"/>
        <w:ind w:left="547" w:right="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รับรู้ผลต่างมูลค่ายุติธรรมของตราสารทุนซึ่งไม่ใช่หลักทรัพย์ในความต้องการของตลาดวัดมูลค่ายุติธรรมผ่านกำไรขาดทุนเบ็ดเสร็จอื่นของเงินลงทุนในบริษัท ขนส่งน้ำมันทางท่อ จำกัด จำนวน </w:t>
      </w:r>
      <w:bookmarkStart w:id="9" w:name="_Hlk96599974"/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3,527,552 </w:t>
      </w:r>
      <w:bookmarkEnd w:id="9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ในกำไรขาดทุนเบ็ดเสร็จอื่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lineRule="auto" w:line="240" w:before="0" w:after="240"/>
        <w:ind w:left="547" w:right="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eastAsia="Cordi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ปี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ขนส่งน้ำมันทางท่อ จำกัด ได้เพิ่มทุนจดทะเบียนจากทุ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ดทะเบียนเดิม </w:t>
      </w:r>
      <w:r>
        <w:rPr>
          <w:rFonts w:eastAsia="Cordia New" w:cs="Angsana New" w:ascii="Angsana New" w:hAnsi="Angsana New"/>
          <w:sz w:val="32"/>
          <w:szCs w:val="32"/>
        </w:rPr>
        <w:t xml:space="preserve">3,792,545,72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sz w:val="32"/>
          <w:szCs w:val="32"/>
        </w:rPr>
        <w:t xml:space="preserve">4,125,979,9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6,686,83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 ซึ่งได้เรียกชำระค่าหุ้นดังกล่าวเต็มจำนวนแล้ว โดยในการเพิ่มทุนในครั้งนี้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ไม่ได้เข้าซื้อหุ้นเพิ่มทุนดังกล่าว บริษัท ขนส่งน้ำมันทางท่อ จำกัด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ได้ดำเนินการเพิ่มทุนจดทะเบี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บกรมพัฒนาธุรกิจการค้า กระทรวงพาณิชย์ เรียบร้อยแล้ว เมื่อวันที่ </w:t>
      </w:r>
      <w:r>
        <w:rPr>
          <w:rFonts w:eastAsia="Cordia New" w:cs="Angsana New" w:ascii="Angsana New" w:hAnsi="Angsana New"/>
          <w:sz w:val="32"/>
          <w:szCs w:val="32"/>
        </w:rPr>
        <w:br/>
        <w:t xml:space="preserve">2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่งผลให้สัดส่วนการถือหุ้นของบริษัทลดลงจากเดิม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1.3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ป็นร้อยละ </w:t>
      </w:r>
      <w:r>
        <w:rPr>
          <w:rFonts w:eastAsia="Cordia New" w:cs="Angsana New" w:ascii="Angsana New" w:hAnsi="Angsana New"/>
          <w:sz w:val="32"/>
          <w:szCs w:val="32"/>
        </w:rPr>
        <w:t>1.21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197" w:gutter="0" w:header="864" w:top="1224" w:footer="432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240"/>
        <w:ind w:left="533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4</w:t>
      </w:r>
      <w:r>
        <w:rPr/>
        <w:t xml:space="preserve"> </w:t>
      </w:r>
      <w:r>
        <w:rPr/>
        <w:t>มีดังนี้</w:t>
      </w:r>
    </w:p>
    <w:tbl>
      <w:tblPr>
        <w:tblW w:w="14985" w:type="dxa"/>
        <w:jc w:val="left"/>
        <w:tblInd w:w="-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4"/>
        <w:gridCol w:w="3840"/>
        <w:gridCol w:w="1311"/>
        <w:gridCol w:w="861"/>
        <w:gridCol w:w="937"/>
        <w:gridCol w:w="936"/>
        <w:gridCol w:w="937"/>
        <w:gridCol w:w="994"/>
        <w:gridCol w:w="93"/>
        <w:gridCol w:w="1012"/>
      </w:tblGrid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8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209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สัดส่วนความเป็นเจ้าของ</w:t>
            </w:r>
          </w:p>
        </w:tc>
        <w:tc>
          <w:tcPr>
            <w:tcW w:w="1873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 xml:space="preserve">ทุนที่เรียกและ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)</w:t>
            </w:r>
          </w:p>
        </w:tc>
        <w:tc>
          <w:tcPr>
            <w:tcW w:w="209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วิธีราคาทุน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8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5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4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กันยายน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กันยายน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กันยายน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2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ประเทศที่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6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6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6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64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65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64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/>
              <w:ind w:left="720" w:right="-17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ชื่อกิจการ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20"/>
              <w:ind w:right="-40" w:firstLine="523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2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ริษัทจัดตั้ง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บาท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บริษัทย่อยทางตรง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)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eastAsia="zh-CN"/>
              </w:rPr>
              <w:t>1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ำหน่ายเทปวีดีโอและวีซีดี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6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6.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494,130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494,130,000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ไทรทัน ดิเวลลอปเม้นท์ จำกัด  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lineRule="exact" w:line="220"/>
              <w:ind w:right="-197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7.5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7.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27,499,996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27,499,996</w:t>
            </w:r>
          </w:p>
        </w:tc>
      </w:tr>
      <w:tr>
        <w:trPr>
          <w:trHeight w:val="461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bookmarkStart w:id="10" w:name="_Hlk31119073"/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 xml:space="preserve">บริษัท ไทรทัน เอ็นจีเนียริ่ง แอนด์ คอนสตรัคชั่น จำกัด </w:t>
            </w:r>
            <w:bookmarkEnd w:id="10"/>
          </w:p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20"/>
              <w:ind w:right="-197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  <w:lang w:val="en-GB"/>
              </w:rPr>
              <w:t>รับเหมาก่อสร้างและงานโยธ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.6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.6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0.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0.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340,570,663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340,570,663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eastAsia="zh-CN"/>
              </w:rPr>
              <w:t>1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5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eastAsia="zh-CN"/>
              </w:rPr>
              <w:t>1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.3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.3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.3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.3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ไทรทัน พาวเวอร์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eastAsia="zh-CN"/>
              </w:rPr>
              <w:t>3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พลังงาน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2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2.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331,999,7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331,999,700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ไทรทัน รีซอร์สเซส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eastAsia="zh-CN"/>
              </w:rPr>
              <w:t>2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จัดจำหน่ายสบู่ ธุรกิจเหมืองแร่และจัดหาวัสดุก่อสร้าง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9,999,7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9,999,700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ไทรทัน กรีน เอนเนอร์จ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eastAsia="zh-CN"/>
              </w:rPr>
              <w:t>1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) (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eastAsia="zh-CN"/>
              </w:rPr>
              <w:t>3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ผลิตและการส่งไฟฟ้า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1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1.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รวม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,354,200,059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,354,200,059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 w:val="20"/>
                <w:szCs w:val="20"/>
                <w:u w:val="single"/>
                <w:lang w:val="en-GB" w:eastAsia="zh-CN"/>
              </w:rPr>
              <w:t>หัก</w:t>
            </w:r>
            <w:r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 w:val="20"/>
                <w:szCs w:val="20"/>
                <w:lang w:val="en-GB" w:eastAsia="zh-CN"/>
              </w:rPr>
              <w:t xml:space="preserve">  ค่าเผื่อการด้อยค่า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(666,745,898)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(666,745,898)</w:t>
            </w:r>
          </w:p>
        </w:tc>
      </w:tr>
      <w:tr>
        <w:trPr>
          <w:trHeight w:val="17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20"/>
                <w:szCs w:val="20"/>
                <w:lang w:val="en-GB" w:eastAsia="zh-CN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val="en-GB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687,454,161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687,454,161</w:t>
            </w:r>
          </w:p>
        </w:tc>
      </w:tr>
      <w:tr>
        <w:trPr>
          <w:trHeight w:val="17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บริษัทย่อยทางอ้อม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20"/>
                <w:szCs w:val="20"/>
                <w:lang w:val="en-GB" w:eastAsia="zh-CN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val="en-GB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9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right="-20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ลูเซนท์ เอนเนอร์จ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eastAsia="zh-CN"/>
              </w:rPr>
              <w:t>2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)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การถือเงินลงทุ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3.68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3.6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999,97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999,970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โรงไฟฟ้าหนองร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eastAsia="zh-CN"/>
              </w:rPr>
              <w:t>3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)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76.71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76.7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6.8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.8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79,381,1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67,106,601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อัครวัฒน์ พลังงานพืชหมุนเวียน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eastAsia="zh-CN"/>
              </w:rPr>
              <w:t>3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)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75.00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75.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3.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0.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44,225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34,475,000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ทรานส์ ไทย เรลเวย์ จำกัด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  <w:lang w:val="en-GB"/>
              </w:rPr>
              <w:t xml:space="preserve">รับเหมาก่อสร้าง วางระบบอาณัติสัญญาณ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60.89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60.8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4,000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4,000,000</w:t>
            </w:r>
          </w:p>
        </w:tc>
      </w:tr>
    </w:tbl>
    <w:p>
      <w:pPr>
        <w:pStyle w:val="Normal"/>
        <w:spacing w:lineRule="auto" w:line="240" w:before="120" w:after="0"/>
        <w:ind w:right="-72" w:firstLine="547"/>
        <w:rPr>
          <w:rFonts w:ascii="Angsana New" w:hAnsi="Angsana New" w:eastAsia="SimSun;宋体" w:cs="Angsana New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z w:val="16"/>
          <w:szCs w:val="16"/>
          <w:vertAlign w:val="superscript"/>
          <w:lang w:eastAsia="zh-CN"/>
        </w:rPr>
        <w:t>(1)</w:t>
      </w:r>
      <w:r>
        <w:rPr>
          <w:rFonts w:eastAsia="SimSun;宋体" w:cs="Angsana New" w:ascii="Angsana New" w:hAnsi="Angsana New"/>
          <w:sz w:val="16"/>
          <w:szCs w:val="16"/>
          <w:lang w:eastAsia="zh-CN"/>
        </w:rPr>
        <w:t xml:space="preserve"> </w:t>
        <w:tab/>
      </w:r>
      <w:r>
        <w:rPr>
          <w:rFonts w:ascii="Angsana New" w:hAnsi="Angsana New" w:eastAsia="SimSun;宋体" w:cs="Angsana New"/>
          <w:sz w:val="16"/>
          <w:sz w:val="16"/>
          <w:szCs w:val="16"/>
          <w:lang w:eastAsia="zh-CN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tabs>
          <w:tab w:val="left" w:pos="720" w:leader="none"/>
        </w:tabs>
        <w:spacing w:lineRule="auto" w:line="240"/>
        <w:ind w:left="806" w:hanging="259"/>
        <w:rPr>
          <w:rFonts w:ascii="Angsana New" w:hAnsi="Angsana New" w:eastAsia="SimSun;宋体" w:cs="Angsana New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z w:val="16"/>
          <w:szCs w:val="16"/>
          <w:vertAlign w:val="superscript"/>
          <w:lang w:eastAsia="zh-CN"/>
        </w:rPr>
        <w:t>(2)</w:t>
        <w:tab/>
      </w:r>
      <w:r>
        <w:rPr>
          <w:rFonts w:ascii="Angsana New" w:hAnsi="Angsana New" w:eastAsia="SimSun;宋体" w:cs="Angsana New"/>
          <w:sz w:val="16"/>
          <w:sz w:val="16"/>
          <w:szCs w:val="16"/>
          <w:lang w:eastAsia="zh-CN"/>
        </w:rPr>
        <w:t>บริษัทย่อยและบริษัทย่อยทางอ้อมได้ตั้งค่าเผื่อการด้อยค่าเต็มจำนวนแล้ว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left" w:pos="720" w:leader="none"/>
        </w:tabs>
        <w:spacing w:lineRule="auto" w:line="240"/>
        <w:ind w:left="806" w:hanging="259"/>
        <w:rPr>
          <w:rFonts w:ascii="Angsana New" w:hAnsi="Angsana New" w:eastAsia="SimSun;宋体" w:cs="Angsana New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z w:val="16"/>
          <w:szCs w:val="16"/>
          <w:vertAlign w:val="superscript"/>
          <w:lang w:eastAsia="zh-CN"/>
        </w:rPr>
        <w:t>(3)</w:t>
        <w:tab/>
      </w:r>
      <w:r>
        <w:rPr>
          <w:rFonts w:ascii="Angsana New" w:hAnsi="Angsana New" w:eastAsia="SimSun;宋体" w:cs="Angsana New"/>
          <w:sz w:val="16"/>
          <w:sz w:val="16"/>
          <w:szCs w:val="16"/>
          <w:lang w:eastAsia="zh-CN"/>
        </w:rPr>
        <w:t>บริษัทย่อยและบริษัทย่อยทางอ้อมได้ตั้งค่าเผื่อการด้อยค่าบางส่วนแล้ว</w:t>
      </w:r>
    </w:p>
    <w:p>
      <w:pPr>
        <w:pStyle w:val="Normal"/>
        <w:spacing w:lineRule="exact" w:line="380"/>
        <w:ind w:left="547" w:hanging="0"/>
        <w:jc w:val="left"/>
        <w:rPr>
          <w:rFonts w:ascii="Angsana New" w:hAnsi="Angsana New" w:eastAsia="Times New Roman" w:cs="Angsana New"/>
          <w:spacing w:val="-2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u w:val="single"/>
        </w:rPr>
        <w:t>บริษัท ไลฟ์ ทีวี จำกัด และ บริษัท ธอร์ เอนเนอร์จี แอนด์ รีซอร์สเซส จำกัด</w:t>
      </w:r>
    </w:p>
    <w:p>
      <w:pPr>
        <w:pStyle w:val="Normal"/>
        <w:spacing w:lineRule="auto" w:line="240" w:before="120" w:after="240"/>
        <w:ind w:left="547" w:right="-2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ที่ประชุมคณะกรรมการของบริษัท ไทรทัน โฮลดิ้ง จำกัด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ีมติอนุมัติแผนเลิกบริษัท ไลฟ์ ทีวี จำกัด และบริษัท ธอร์ เอนเนอร์จี รีซอร์สเซส จำกัด ซึ่งเป็นบริษัทย่อยของบริษัท เพื่อเป็นการลดภาระค่าใช้จ่ายที่เกิดขึ้นของบริษัทเหล่านี้ ต่อมา 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ในการประชุมสามัญผู้ถือหุ้น ของบริษัท ไลฟ์ ทีวี จำกัด และบริษัท ธอร์ เอนเนอร์จี แอนด์ รีซอร์สเซส จำกัด ผู้ถือหุ้นได้มีมติพิเศษอนุมัติการเลิกบริษัท โดยบริษัทเหล่านี้ ได้จดทะเบียนการเลิกบริษัท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2561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ind w:left="547" w:hanging="0"/>
        <w:jc w:val="left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ดังนั้น บริษัทได้จัดประเภทเงินลงทุนในบริษัทย่อยของบริษัท ไลฟ์ ทีวี จำกัด จำนวนเงิ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13,07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ซึ่งได้ตั้งค่าเผื่อการด้อยค่าของเงินลงทุนแล้วจำนวน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213,070,000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บาท และบริษัท ธอร์ เอนเนอร์จี แอนด์ รีซอร์สเซส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จำกัด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5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บาท เป็นกลุ่มสินทรัพย์ที่ถือไว้เพื่อขายหรือเพื่อจ่ายให้แก่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ผู้เป็นเจ้าของ ซึ่งแสดงเป็นส่วนหนึ่งของสินทรัพย์หมุนเวียนอื่น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5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ในงบแสดงฐานะการเงินเฉพาะกิจการ ณ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กลุ่มบริษัทจัดประเภทของสินทรัพย์และหนี้สินของบริษัท ไลฟ์ ทีวี จำกัด และบริษัท ธอร์ เอนเนอร์จี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>แอนด์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 รีซอร์สเซส จำกัด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และหนี้สินหมุนเวียนอื่น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638,466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แ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,127,967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บาท ตามลำดับ ในงบแสดงฐานะการเงินรวม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>2564</w:t>
      </w:r>
    </w:p>
    <w:p>
      <w:pPr>
        <w:pStyle w:val="Normal"/>
        <w:spacing w:lineRule="auto" w:line="240" w:before="240" w:after="240"/>
        <w:ind w:left="187" w:right="389" w:firstLine="360"/>
        <w:jc w:val="left"/>
        <w:rPr>
          <w:rFonts w:ascii="Angsana New" w:hAnsi="Angsana New" w:eastAsia="Times New Roman" w:cs="Angsana New"/>
          <w:spacing w:val="-6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บริษัท ไทรทัน กรีน เอนเนอร์จี จำกัด</w:t>
      </w:r>
    </w:p>
    <w:p>
      <w:pPr>
        <w:pStyle w:val="Normal"/>
        <w:spacing w:lineRule="auto" w:line="240" w:before="240" w:after="120"/>
        <w:ind w:left="54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ที่ประชุมคณะกรรมการบริหารครั้ง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2/256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ของบริษัท ไทรทัน โฮลดิ้ง จำกัด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ีมติอนุมัติให้เลิกบริษัท ไทรทัน กรีน เอนเนอร์จี จำกัด ซึ่งเป็นบริษัทย่อยของบริษัท ต่อมา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/256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ของบริษัท ไทรทัน กรีน เอนเนอร์จี จำกัด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ีมติพิเศษอนุมัติเลิกบริษัท โดยบริษัทย่อยดังกล่าวได้จดทะเบียนการเลิกบริษัท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2564</w:t>
      </w:r>
      <w:r>
        <w:br w:type="page"/>
      </w:r>
    </w:p>
    <w:p>
      <w:pPr>
        <w:pStyle w:val="Normal"/>
        <w:spacing w:lineRule="exact" w:line="380" w:before="0" w:after="120"/>
        <w:ind w:left="54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ดังนั้น บริษัทได้จัดประเภทเงินลงทุนในบริษัทย่อยของบริษัท ไทรทัน กรีน เอนเนอร์จี จำกัด ซึ่งบริษัทได้มีสัดส่วนความเป็นเจ้าของ จำนวนร้อยละ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5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โดยมีราคาทุ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,549,7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และได้ตั้งค่าเผื่อการด้อยค่าของเงินลงทุนแล้ว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,990,869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ใน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และจัดประเภทสินทรัพย์และหนี้สินของบริษัท ไทรทัน กรีน เอนเนอร์จี จำกัด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และหนี้สินหมุนเวียนอื่น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1,130,207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แ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34,459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ตามลำดับ ในงบแสดงฐานะการเงินรวม ณ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1,184,61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แ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88,862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ตามลำดับ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ในงบแสดงฐานะการเงินรวม ณ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>2564</w:t>
      </w:r>
    </w:p>
    <w:p>
      <w:pPr>
        <w:pStyle w:val="Normal"/>
        <w:spacing w:lineRule="exact" w:line="380" w:before="0" w:after="12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บริษัท ไทรทัน พาวเวอร์ จำกัด</w:t>
      </w:r>
    </w:p>
    <w:p>
      <w:pPr>
        <w:pStyle w:val="Normal"/>
        <w:spacing w:lineRule="exact" w:line="380" w:before="120" w:after="120"/>
        <w:ind w:left="547" w:hanging="0"/>
        <w:jc w:val="left"/>
        <w:rPr>
          <w:rFonts w:ascii="Angsana New" w:hAnsi="Angsana New" w:eastAsia="Times New Roman" w:cs="Angsana New"/>
          <w:spacing w:val="2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ีค่าเผื่อการด้อยค่าของเงินลงทุ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บริษัท ไทรทัน พาวเวอร์ จำกัด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98,428,254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เนื่องจากมีข้อบ่งชี้ของการด้อยค่าของเงินลงทุนในบริษัทย่อยดังกล่าว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พิจารณาแล้วพบว่ามูลค่าที่คาดว่าจะได้รับคืนของเงินลงทุนในบริษัทย่อยดังกล่าวต่ำกว่า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าคา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ามบัญชี</w:t>
      </w:r>
    </w:p>
    <w:p>
      <w:pPr>
        <w:pStyle w:val="Normal"/>
        <w:spacing w:lineRule="exact" w:line="380" w:before="120" w:after="120"/>
        <w:ind w:left="547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 xml:space="preserve">บริษัท โรงไฟฟ้าหนองรี จำกัด </w:t>
      </w:r>
    </w:p>
    <w:p>
      <w:pPr>
        <w:pStyle w:val="Normal"/>
        <w:spacing w:lineRule="exact" w:line="380"/>
        <w:ind w:left="561" w:right="-29" w:hanging="14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z w:val="32"/>
          <w:szCs w:val="32"/>
        </w:rPr>
        <w:t xml:space="preserve">2/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บริษัท โรงไฟฟ้าหนองรี จำกัด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ซึ่งเป็นบริษัทย่อยทางอ้อมของบริษัท มีมติพิเศษให้เพิ่มทุนจดทะเบียน บริษัท โรงไฟฟ้าหนองรี จำกัด จากทุนจดทะเบียนเดิม </w:t>
      </w:r>
      <w:r>
        <w:rPr>
          <w:rFonts w:eastAsia="Cordia New" w:cs="Angsana New" w:ascii="Angsana New" w:hAnsi="Angsana New"/>
          <w:sz w:val="32"/>
          <w:szCs w:val="32"/>
        </w:rPr>
        <w:t xml:space="preserve">200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sz w:val="32"/>
          <w:szCs w:val="32"/>
        </w:rPr>
        <w:t xml:space="preserve">215,87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58,7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Cordia New"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รวมเป็นเงิน </w:t>
      </w:r>
      <w:r>
        <w:rPr>
          <w:rFonts w:eastAsia="Cordia New" w:cs="Angsana New" w:ascii="Angsana New" w:hAnsi="Angsana New"/>
          <w:sz w:val="32"/>
          <w:szCs w:val="32"/>
        </w:rPr>
        <w:t xml:space="preserve">15,87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 โดย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สนอขายให้ผู้ถือหุ้นตามสัดส่วนเดิม โดยในการเพิ่มทุนในครั้งนี้ บริษัท ไทรทัน พาวเวอร์ จำกัด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ซื้อหุ้นสามัญเพิ่มทุ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56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ุ้น รวมเป็นเงิน </w:t>
      </w:r>
      <w:r>
        <w:rPr>
          <w:rFonts w:eastAsia="Cordia New" w:cs="Angsana New" w:ascii="Angsana New" w:hAnsi="Angsana New"/>
          <w:sz w:val="32"/>
          <w:szCs w:val="32"/>
        </w:rPr>
        <w:t xml:space="preserve">5,6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 และได้ชำระค่าหุ้นดังกล่าว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ั้งหมดแล้ว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ำหรับจำนวนหุ้นสามัญที่เหลือจากการได้รับจัดสรรนั้น บริษัท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ไทรทัน พาวเวอร์ จำกัด ได้สละสิทธิ์ในการซื้อหุ้นสามัญดังกล่าวให้กับผู้ถือหุ้นส่วนน้อย โดยผู้ถือหุ้น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่วนน้อยได้ชำระค่าหุ้นดังกล่าวทั้งหมดแล้ว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0,27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ใ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โรงไฟฟ้าหนองรี จำกัด ได้ดำเนินการเพิ่มทุนจดทะเบียนกับกรมพัฒนาธุรกิจการค้า กระทรวงพาณิชย์เรียบร้อยแล้ว 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ำให้สัดส่วนการถือหุ้นของบริษัท ไทรทัน พาวเวอร์ จำกัด ลดลงจากเดิม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8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ป็น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76.7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มูลค่าตามบัญชีของส่วนได้เสียที่ไม่มีอำนาจควบคุมของบริษัท โรงไฟฟ้าหนองรี จำกัด ณ วันที่จดทะเบียนเพิ่มทุนมี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0,303,60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และมีผลต่างที่เกิดขึ้นในส่วนเกินทุนจากการเปลี่ยนแปลงสัดส่วนการถือหุ้นในบริษัทย่อยในส่วนของผู้ถือหุ้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3,60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</w:t>
      </w:r>
      <w:r>
        <w:br w:type="page"/>
      </w:r>
    </w:p>
    <w:p>
      <w:pPr>
        <w:pStyle w:val="Normal"/>
        <w:spacing w:lineRule="auto" w:line="240" w:before="0" w:after="240"/>
        <w:ind w:left="561" w:right="-29" w:hanging="14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z w:val="32"/>
          <w:szCs w:val="32"/>
        </w:rPr>
        <w:t xml:space="preserve">3/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บริษัท โรงไฟฟ้าหนองรี จำกัด มีมติพิเศษให้เพิ่มทุนจดทะเบียน บริษัท โรงไฟฟ้าหนองรี จำกัด จากทุนจดทะเบียนเดิ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15,870,0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24,870,0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90,0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หุ้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มูลค่าที่ตราไว้หุ้นละ </w:t>
      </w:r>
      <w:r>
        <w:rPr>
          <w:rFonts w:eastAsia="Cordia New"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รวมเป็นเงิน </w:t>
      </w:r>
      <w:r>
        <w:rPr>
          <w:rFonts w:eastAsia="Cordia New" w:cs="Angsana New" w:ascii="Angsana New" w:hAnsi="Angsana New"/>
          <w:sz w:val="32"/>
          <w:szCs w:val="32"/>
        </w:rPr>
        <w:t xml:space="preserve">9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โดยเสนอขายให้ผู้ถือหุ้นตามสัดส่วนเดิมโดยในการเพิ่มทุนในครั้งนี้ บริษัท ไทรทัน พาวเวอร์ จำกัด ซื้อหุ้นสามัญเพิ่มทุ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9,40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ุ้น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รวมเป็นเงิน </w:t>
      </w:r>
      <w:r>
        <w:rPr>
          <w:rFonts w:eastAsia="Cordia New" w:cs="Angsana New" w:ascii="Angsana New" w:hAnsi="Angsana New"/>
          <w:sz w:val="32"/>
          <w:szCs w:val="32"/>
        </w:rPr>
        <w:t xml:space="preserve">6,904,2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และได้ชำระค่าหุ้นดังกล่าวทั้งหมดแล้วใ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โรงไฟฟ้าหนองรี จำกัด ได้ดำเนินการเพิ่มทุนจดทะเบียนกับกรมพัฒนาธุรกิจการค้า กระทรวงพาณิชย์เรียบร้อยแล้ว 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บริษัท ไทรทัน พาวเวอร์ จำกัด ยังคงสัดส่วนในการถือหุ้นเท่ากับ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76.7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มีมูลค่าตามบัญชีของส่วนได้เสียที่ไม่มีอำนาจควบคุมของบริษัท โรงไฟฟ้าหนองรี จำกัด ณ วันที่จดทะเบียนเพิ่มทุ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,095,8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 และไม่มีผลต่างที่เกิดขึ้นในส่วนเกินทุนจากการเปลี่ยนแปลงสัดส่วนการถือหุ้นในบริษัทย่อยในส่วนของผู้ถือหุ้น</w:t>
      </w:r>
    </w:p>
    <w:p>
      <w:pPr>
        <w:pStyle w:val="Normal"/>
        <w:spacing w:lineRule="exact" w:line="400" w:before="120" w:after="120"/>
        <w:ind w:left="547" w:right="-29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z w:val="32"/>
          <w:szCs w:val="32"/>
        </w:rPr>
        <w:t xml:space="preserve">4/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บริษัท โรงไฟฟ้าหนองรี จำกัด มีมติพิเศษให้เพิ่มทุนจดทะเบียน บริษัท โรงไฟฟ้าหนองรี จำกัด จากทุนจดทะเบียนเดิ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24,87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37,87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130,00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Cordia New"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โดยเสนอขายให้ผู้ถือหุ้นตามสัดส่วนเดิม อย่างไรก็ตาม บริษัท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โรงไฟฟ้าหนองรี จำกัด ได้เรียกชำระค่าหุ้นดังกล่าวในส่วนแรก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5,999,5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าท หรือคิดเป็นร้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ะ </w:t>
      </w:r>
      <w:r>
        <w:rPr>
          <w:rFonts w:eastAsia="Cordia New" w:cs="Angsana New" w:ascii="Angsana New" w:hAnsi="Angsana New"/>
          <w:sz w:val="32"/>
          <w:szCs w:val="32"/>
        </w:rPr>
        <w:t xml:space="preserve">46.1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มูลค่าหุ้นเพิ่มทุน และได้ดำเนินการเพิ่มทุนจดทะเบียนกับกรมพัฒนาธุรกิจการค้า กระทรวงพาณิชย์เรียบร้อยแล้ว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บริษัท ไทรทัน พาวเวอร์ จำกัด ยังคงสัดส่วนในการถือหุ้นเท่ากับ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76.7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มีมูลค่าตามบัญชีของส่วนได้เสียที่ไม่มีอำนาจควบคุมของบริษัท โรงไฟฟ้าหนองรี จำกัด ณ วันที่จดทะเบียนเพิ่มทุนส่วนแรก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,397,099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 และไม่มีผลต่างที่เกิดขึ้นในส่วนเกินทุนจากการเปลี่ยนแปลงสัดส่วนการถือหุ้นในบริษัทย่อยในส่วนของผู้ถือหุ้น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โรงไฟฟ้าหนองรี จำกัด ได้เรียกชำระค่าหุ้นในส่วนที่สอง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,6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2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มูลค่าหุ้นเพิ่มทุน และ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ริษัท โรงไฟฟ้าหนองรี จำกัด ได้เรียกชำระค่าหุ้นในส่วนที่สาม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4,400,5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าท หรือคิดเป็นร้อยละ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33.8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มูลค่าหุ้นเพิ่มทุน บริษัทย่อยทางอ้อมดังกล่าวมีมูลค่าตามบัญชีของส่วนได้เสียที่ไม่มีอำนาจควบคุมของบริษัท โรงไฟฟ้าหนองรี จำกัด ณ วันที่จดทะเบียนเพิ่มทุนส่วนที่สอง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05,46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และส่วนที่เหลือ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,024,74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 ตามลำดับ และไม่มีผลต่างที่เกิดขึ้นในส่วนเกินทุนจากการเปลี่ยนแปลงสัดส่วนการถือหุ้นในบริษัทย่อยในส่วนของผู้ถือหุ้น</w:t>
      </w:r>
    </w:p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ต่อมาเมื่อ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2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1/2565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ของบริษัท โรงไฟฟ้าหนองรี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จำกัด มีมติพิเศษให้เพิ่มทุนจดทะเบียน บริษัท โรงไฟฟ้าหนองรี จำกัด จากทุนจดทะเบียนเดิ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37,870,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46,870,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90,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มูลค่าหุ้นที่ตราไว้หุ้น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โดยเสนอขายให้ผู้ถือหุ้นตามสัดส่วนเดิม อย่างไรก็ตาม บริษัท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โรงไฟฟ้าหนองรี จำกัด ได้เรียกชำระค่าหุ้นดังกล่าวในส่วนแรก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4,500,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าท หรือคิดเป็นร้อย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50.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องมูลค่าหุ้นเพิ่มทุน และได้ดำเนินการเพิ่มทุนจดทะเบียนกับกรมพัฒนาธุรกิจการค้า กระทรวงพาณิชย์เรียบร้อยแล้ว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โดยบริษัท ไทรทัน พาวเวอร์ จำกัด ยังคงสัดส่วนในการถือหุ้นเท่ากับร้อย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76.7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มีมูลค่าตามบัญชีของส่วนได้เสียที่ไม่มีอำนาจควบคุมของบริษัท โรงไฟฟ้าหนองรี จำกัด ณ วันที่จดทะเบียนเพิ่มทุนส่วนแรก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1,047,9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าท และไม่มีผลต่างที่เกิดขึ้นในส่วนเกินทุนจากการเปลี่ยนแปลงสัดส่วนการถือหุ้นในบริษัทย่อยในส่วนของผู้ถือหุ้น</w:t>
      </w:r>
    </w:p>
    <w:p>
      <w:pPr>
        <w:pStyle w:val="Normal"/>
        <w:spacing w:lineRule="exact" w:line="380" w:before="12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 โรงไฟฟ้าหนองรี จำกัด ได้เรียกชำระค่าหุ้นในส่วนที่สอง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2,070,0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23.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ของมูลค่าหุ้นเพิ่มทุน บริษัทย่อยทางอ้อมดังกล่าวมีมูลค่าตามบัญชีของส่วนได้เสียที่ไม่มีอำนาจควบคุมของบริษัท โรงไฟฟ้าหนองรี จำกัด ณ วันที่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ดทะเบียนเพิ่มทุนส่วนที่สอง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482,034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และไม่มีผลต่างที่เกิดขึ้นในส่วนเกินทุนจากการเปลี่ยนแปลงสัดส่วนการถือหุ้นในบริษัทย่อยในส่วนของผู้ถือหุ้น บริษัท โรงไฟฟ้าหนองรี จำกัด 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ได้ดำเนินการเพิ่มทุนที่ชำระแล้วกับกรมพัฒนาธุรกิจการค้า กระทรวงพาณิชย์เรียบร้อยแล้วเมื่อวันที่ </w:t>
      </w:r>
      <w:r>
        <w:rPr>
          <w:rFonts w:eastAsia="Cordia New" w:cs="Angsana New" w:ascii="Angsana New" w:hAnsi="Angsana New"/>
          <w:sz w:val="32"/>
          <w:szCs w:val="32"/>
        </w:rPr>
        <w:br/>
        <w:t xml:space="preserve">2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z w:val="32"/>
          <w:szCs w:val="32"/>
        </w:rPr>
        <w:t>2565</w:t>
      </w:r>
    </w:p>
    <w:p>
      <w:pPr>
        <w:pStyle w:val="Normal"/>
        <w:spacing w:lineRule="exact" w:line="380" w:before="120" w:after="12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exact" w:line="380" w:before="120" w:after="12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38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 โรงไฟฟ้าหนองรี จำกัด ได้เรียกชำระค่าหุ้นในส่วนที่สาม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2,430,0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27.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ของมูลค่าหุ้นเพิ่มทุน บริษัทย่อยทางอ้อมดังกล่าวมีมูลค่าตามบัญชีของส่วนได้เสียที่ไม่มีอำนาจควบคุมของบริษัท โรงไฟฟ้าหนองรี จำกัด ณ วันที่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ดทะเบียนเพิ่มทุนส่วนที่สอง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565,866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และไม่มีผลต่างที่เกิดขึ้นในส่วนเกินทุนจากการเปลี่ยนแปลงสัดส่วนการถือหุ้นในบริษัทย่อยในส่วนของผู้ถือหุ้น บริษัท โรงไฟฟ้าหนองรี จำกัด 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ได้ดำเนินการเพิ่มทุนที่ชำระแล้วกับกรมพัฒนาธุรกิจการค้า กระทรวงพาณิชย์เรียบร้อยแล้วเมื่อวันที่ </w:t>
      </w:r>
      <w:r>
        <w:rPr>
          <w:rFonts w:eastAsia="Cordia New" w:cs="Angsana New" w:ascii="Angsana New" w:hAnsi="Angsana New"/>
          <w:sz w:val="32"/>
          <w:szCs w:val="32"/>
        </w:rPr>
        <w:br/>
        <w:t xml:space="preserve">1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>2565</w:t>
      </w:r>
    </w:p>
    <w:p>
      <w:pPr>
        <w:pStyle w:val="Normal"/>
        <w:spacing w:lineRule="exact" w:line="380"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4/2565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ของบริษัท โรงไฟฟ้า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หนองรี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จำกัด มีมติให้นำเสนอต่อที่ประชุมผู้ถือหุ้น เพื่อพิจารณาอนุมัติการลงมติพิเศษการเพิ่มทุน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ดทะเบียนของบริษัท โรงไฟฟ้าหนองรี จำกัด จากทุนจดทะเบียนเดิ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46,87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าท เป็นทุน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จดทะเบียนใหม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7,87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110,0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รวมเป็นเงิ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1,00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โดยเสนอขายให้ผู้ถือหุ้นตามสัดส่วนเดิม</w:t>
      </w:r>
    </w:p>
    <w:p>
      <w:pPr>
        <w:pStyle w:val="Normal"/>
        <w:spacing w:lineRule="exact" w:line="380" w:before="240" w:after="240"/>
        <w:ind w:left="547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>บริษัท อัครวัฒน์ พลังงานพืชหมุนเวียน จำกัด</w:t>
      </w:r>
    </w:p>
    <w:p>
      <w:pPr>
        <w:pStyle w:val="Normal"/>
        <w:spacing w:lineRule="exact" w:line="380"/>
        <w:ind w:left="561" w:right="-29" w:hanging="14"/>
        <w:jc w:val="left"/>
        <w:rPr>
          <w:rFonts w:ascii="Angsana New" w:hAnsi="Angsana New" w:eastAsia="Times New Roman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z w:val="32"/>
          <w:szCs w:val="32"/>
        </w:rPr>
        <w:t xml:space="preserve">2/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บริษัท อัครวัฒน์ พลังงานพืชหมุนเวียน จำกัด ซึ่งเป็นบริษัทย่อยทางอ้อมของบริษัท มีมติพิเศษให้เพิ่มทุนจดทะเบียน บริษัท อัครวัฒน์ พลังงานพืชหมุนเวียน จำกัด จากทุนจดทะเบียนเดิม </w:t>
      </w:r>
      <w:r>
        <w:rPr>
          <w:rFonts w:eastAsia="Cordia New" w:cs="Angsana New" w:ascii="Angsana New" w:hAnsi="Angsana New"/>
          <w:sz w:val="32"/>
          <w:szCs w:val="32"/>
        </w:rPr>
        <w:t xml:space="preserve">150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เป็นทุนจดทะเบียนใหม่ </w:t>
      </w:r>
      <w:bookmarkStart w:id="12" w:name="_Hlk118905114"/>
      <w:r>
        <w:rPr>
          <w:rFonts w:eastAsia="Cordia New" w:cs="Angsana New" w:ascii="Angsana New" w:hAnsi="Angsana New"/>
          <w:sz w:val="32"/>
          <w:szCs w:val="32"/>
        </w:rPr>
        <w:t xml:space="preserve">163,000,000 </w:t>
      </w:r>
      <w:bookmarkEnd w:id="12"/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3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Cordia New"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รวมเป็นเงิน </w:t>
      </w:r>
      <w:r>
        <w:rPr>
          <w:rFonts w:eastAsia="Cordia New" w:cs="Angsana New" w:ascii="Angsana New" w:hAnsi="Angsana New"/>
          <w:sz w:val="32"/>
          <w:szCs w:val="32"/>
        </w:rPr>
        <w:t xml:space="preserve">13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โดยเสนอขายให้ผู้ถือหุ้นตามสัดส่วนเดิม อย่างไรก็ตาม บริษัท อัครวัฒน์ พลังงานพืชหมุนเวียน จำกัด ได้เรียกชำระค่าหุ้นดังกล่าวในส่วนแรก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7,8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6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มูลค่าหุ้นเพิ่มทุน และได้ดำเนินการเพิ่มทุนจดทะเบียนกับกรมพัฒนาธุรกิจการค้า กระทรวงพาณิชย์เรียบร้อยแล้ว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โดยบริษัท ไทรทัน พาวเวอร์ จำกัด ยังคงสัดส่วนในการถือหุ้นเท่ากับร้อย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75.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มีมูลค่าตามบัญชีของส่วนได้เสียที่ไม่มีอำนาจควบคุมของ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บริษัท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อัครวัฒน์ พลังงานพืชหมุนเวียน จำกัด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ณ วันที่จดทะเบียนเพิ่มทุนส่วนแรกจำนวน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1,950,000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บาท</w:t>
      </w:r>
    </w:p>
    <w:p>
      <w:pPr>
        <w:pStyle w:val="Normal"/>
        <w:spacing w:lineRule="exact" w:line="380" w:before="120" w:after="120"/>
        <w:ind w:left="547" w:hanging="0"/>
        <w:jc w:val="left"/>
        <w:rPr>
          <w:rFonts w:ascii="Angsana New" w:hAnsi="Angsana New" w:eastAsia="Times New Roman" w:cs="Angsana New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 อัครวัฒน์ พลังงานพืชหมุนเวียน จำกัด ได้เรียกชำระค่าหุ้นในส่วนที่สอง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5,200,0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40.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องมูลค่าหุ้นเพิ่มทุน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ได้ดำเนินการ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พิ่มทุนจดทะเบียนกับกรมพัฒนาธุรกิจการค้า กระทรวงพาณิชย์เรียบร้อยแล้ว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256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โดยบริษัท ไทรทัน พาวเวอร์ จำกัด ยังคงสัดส่วนในการถือหุ้นเท่ากับร้อย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75.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มีมูลค่าตามบัญชีของส่วนได้เสียที่ไม่มีอำนาจควบคุมของ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บริษัท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อัครวัฒน์ พลังงานพืชหมุนเวียน จำกัด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ณ วันที่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จดทะเบียนเพิ่มทุนส่วนที่สองจำนวน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1,300,000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บาท</w:t>
      </w:r>
      <w:r>
        <w:br w:type="page"/>
      </w:r>
    </w:p>
    <w:p>
      <w:pPr>
        <w:pStyle w:val="Normal"/>
        <w:spacing w:lineRule="exact" w:line="380" w:before="120" w:after="12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4/2565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eastAsia="Cordia New" w:cs="Angsana New"/>
          <w:sz w:val="32"/>
          <w:sz w:val="32"/>
          <w:szCs w:val="32"/>
        </w:rPr>
        <w:t>อัครวัฒน์ พลังงานพืชหมุนเวียน จำกั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มีมติให้นำเสนอต่อที่ประชุมผู้ถือหุ้น เพื่อพิจารณาอนุมัติการลงมติพิเศษการเพิ่มทุนจดทะเบียนของ บริษัท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อัครวัฒน์ พลังงานพืชหมุนเวียน จำกัด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ากทุนจดทะเบียนเดิ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63,00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68,00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5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หุ้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ูลค่าหุ้นที่ตราไว้หุ้น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รวมเป็นเงิ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5,00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โดยเสนอขายให้ผู้ถือหุ้นตามสัดส่วนเดิม</w:t>
      </w:r>
    </w:p>
    <w:p>
      <w:pPr>
        <w:pStyle w:val="Normal"/>
        <w:spacing w:lineRule="exact" w:line="380" w:before="240" w:after="120"/>
        <w:ind w:left="547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>บริษัท ไทรทัน ดีเวลลอปเมนท์ จำกัด</w:t>
      </w:r>
    </w:p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z w:val="32"/>
          <w:szCs w:val="32"/>
        </w:rPr>
        <w:t xml:space="preserve">2/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บริษัท ไทรทัน ดีเวลลอปเมนท์ จำกัด ซึ่งเป็นบริษัทย่อยของบริษัท มีมติอนุมัติให้จ่ายเงินปันผลสำหรับผลการดำเนินงานของปี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อัตราหุ้นละ </w:t>
      </w:r>
      <w:r>
        <w:rPr>
          <w:rFonts w:eastAsia="Cordia New" w:cs="Angsana New" w:ascii="Angsana New" w:hAnsi="Angsana New"/>
          <w:sz w:val="32"/>
          <w:szCs w:val="32"/>
        </w:rPr>
        <w:t xml:space="preserve">3.2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เป็นจำนวนเงิน </w:t>
      </w:r>
      <w:r>
        <w:rPr>
          <w:rFonts w:eastAsia="Cordia New" w:cs="Angsana New" w:ascii="Angsana New" w:hAnsi="Angsana New"/>
          <w:sz w:val="32"/>
          <w:szCs w:val="32"/>
        </w:rPr>
        <w:t xml:space="preserve">4.8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เงินปันผลดังกล่าวได้จ่ายให้แก่ผู้ถือหุ้นใ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z w:val="32"/>
          <w:szCs w:val="32"/>
        </w:rPr>
        <w:t>2564</w:t>
      </w:r>
    </w:p>
    <w:p>
      <w:pPr>
        <w:pStyle w:val="Normal"/>
        <w:spacing w:lineRule="exact" w:line="400" w:before="240" w:after="240"/>
        <w:ind w:left="547" w:right="389" w:hanging="0"/>
        <w:jc w:val="left"/>
        <w:rPr>
          <w:rFonts w:ascii="Angsana New" w:hAnsi="Angsana New" w:eastAsia="Cordia New" w:cs="Angsana New"/>
          <w:color w:val="000000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>บริษัท ไทรทัน รีซอร์สเซส จำกัด</w:t>
      </w:r>
    </w:p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z w:val="32"/>
          <w:szCs w:val="32"/>
        </w:rPr>
        <w:t xml:space="preserve">2/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บริษัท ไทรทัน รีซอร์สเซส จำกัด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 มีมติพิเศษให้เพิ่มทุนจดทะเบียน บริษัท ไทรทัน รีซอร์สเซส จำกัด จากทุ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ดทะเบียนเดิม </w:t>
      </w:r>
      <w:r>
        <w:rPr>
          <w:rFonts w:eastAsia="Cordia New" w:cs="Angsana New" w:ascii="Angsana New" w:hAnsi="Angsana New"/>
          <w:sz w:val="32"/>
          <w:szCs w:val="32"/>
        </w:rPr>
        <w:t xml:space="preserve">42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sz w:val="32"/>
          <w:szCs w:val="32"/>
        </w:rPr>
        <w:t xml:space="preserve">60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8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มูลค่าหุ้นที่ตราไว้หุ้นละ </w:t>
      </w:r>
      <w:r>
        <w:rPr>
          <w:rFonts w:eastAsia="Cordia New"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รวมเป็นเงิน </w:t>
      </w:r>
      <w:r>
        <w:rPr>
          <w:rFonts w:eastAsia="Cordia New" w:cs="Angsana New" w:ascii="Angsana New" w:hAnsi="Angsana New"/>
          <w:sz w:val="32"/>
          <w:szCs w:val="32"/>
        </w:rPr>
        <w:t xml:space="preserve">18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โดยเสนอขายให้ผู้ถือหุ้นตามสัดส่วนเดิม และบริษัทได้ชำระค่าหุ้นดังกล่าวทั้งหมดแล้วใ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บริษัทย่อยดังกล่าวได้ดำเนินการเพิ่มทุนจดทะเบียนกับกรมพัฒนาธุรกิจการค้า กระทรวงพาณิชย์ เรียบร้อยแล้ว 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z w:val="32"/>
          <w:szCs w:val="32"/>
        </w:rPr>
        <w:t>2564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1224" w:gutter="0" w:header="864" w:top="1224" w:footer="432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ได้ตั้งค่าเผื่อการด้อยค่าของเงินลงทุนของบริษัท ไทรทัน รีซอร์สเซส จำกัด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,888,24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 เนื่องจากมีข้อบ่งชี้ของการด้อยค่าของเงินลงทุนในบริษัทย่อยดังกล่าว และบริษัทพิจารณาแล้วพบว่ามูลค่าที่คาดว่าจะได้รับคืนของเงินลงทุนในบริษัทย่อยดังกล่าวต่ำกว่าราคาตามบัญชี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240"/>
        <w:ind w:left="533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ลงทุนในบริษัทร่วม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4</w:t>
      </w:r>
      <w:r>
        <w:rPr/>
        <w:t xml:space="preserve"> </w:t>
      </w:r>
      <w:r>
        <w:rPr/>
        <w:t>มีดังนี้</w:t>
      </w:r>
    </w:p>
    <w:tbl>
      <w:tblPr>
        <w:tblW w:w="14358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2070"/>
        <w:gridCol w:w="1152"/>
        <w:gridCol w:w="928"/>
        <w:gridCol w:w="139"/>
        <w:gridCol w:w="928"/>
        <w:gridCol w:w="139"/>
        <w:gridCol w:w="928"/>
        <w:gridCol w:w="139"/>
        <w:gridCol w:w="928"/>
        <w:gridCol w:w="139"/>
        <w:gridCol w:w="928"/>
        <w:gridCol w:w="134"/>
        <w:gridCol w:w="928"/>
        <w:gridCol w:w="134"/>
        <w:gridCol w:w="928"/>
        <w:gridCol w:w="134"/>
        <w:gridCol w:w="928"/>
      </w:tblGrid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การถือหุ้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ที่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ีส่วนได้เสีย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วิธีราคาทุน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5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4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5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4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5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4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5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4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กิจการ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27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ทศที่บริษัทจัดตั้ง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บอกซ์ ออฟฟิศ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ำเข้าลิขสิทธิ์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เอนเทอร์เทนเมนท์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จำหน่ายและสร้า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การค้าหากำไ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40.00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40.00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00.00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9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9,500,489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โกลบอล คอนซูเมอร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ู้ผลิต ผู้จัดจำหน่ายบรรจุภัณฑ์ที่ทำ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468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ากพลาสติก ขวดพีอีที บริ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468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อาหาร อาหารทะเลแช่แข็ง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468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ละผลไม้อบแห้ง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0.58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3.59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3,076.4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,199.66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10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52,017,205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84,692,637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69,308,24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10,713,331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 ค่าเผื่อการด้อยค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(19,500,489)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(19,500,489)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10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52,017,205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84,692,637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69,308,24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10,713,331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รายการเคลื่อนไหวตามวิธีส่วนได้เสียในเงินลงทุนในบริษัทร่วมในงบการเงินรวม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2"/>
        <w:gridCol w:w="1350"/>
        <w:gridCol w:w="90"/>
        <w:gridCol w:w="1296"/>
      </w:tblGrid>
      <w:tr>
        <w:trPr>
          <w:cantSplit w:val="true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73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4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กราค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84,692,6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67,864,496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เพิ่มขึ้น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57,564,8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6,594,803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ลดลง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90,486,43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109,187,101)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ส่วนแบ่งกำไรของบริษัทร่วมที่ใช้วิธีส่วนได้เสี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46,1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,515,563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กันยายน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52,017,2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206,787,761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รายการเคลื่อนไหวตามวิธีราคาทุนของเงินลงทุนในบริษัทร่วมในงบการเงินเฉพาะกิจการสำหรับงวด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ันยายน มีดังนี้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2"/>
        <w:gridCol w:w="1350"/>
        <w:gridCol w:w="90"/>
        <w:gridCol w:w="1296"/>
      </w:tblGrid>
      <w:tr>
        <w:trPr>
          <w:cantSplit w:val="true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73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4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กราค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10,713,3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76,238,944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เพิ่มขึ้น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57,564,8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6,594,803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ลดลง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98,969,91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112,120,416)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กันยายน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69,308,2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10,713,331</w:t>
            </w:r>
          </w:p>
        </w:tc>
      </w:tr>
    </w:tbl>
    <w:p>
      <w:pPr>
        <w:pStyle w:val="Normal"/>
        <w:spacing w:lineRule="auto" w:line="240" w:before="240" w:after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ได้นำหุ้นสามัญของ บริษัทโกลบอล คอนซูเมอร์ จำกัด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ไปเป็นหลักประกันเงินกู้ยืมระยะสั้นจากบริษัทอื่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8) 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: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 xml:space="preserve">บริษัท โกลบอล คอนซูเมอร์ จำกัด </w:t>
      </w:r>
      <w:r>
        <w:rPr>
          <w:rFonts w:cs="Angsana New" w:ascii="Angsana New" w:hAnsi="Angsana New"/>
          <w:spacing w:val="-4"/>
          <w:sz w:val="32"/>
          <w:szCs w:val="32"/>
          <w:u w:val="single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u w:val="single"/>
        </w:rPr>
        <w:t>) (“GLOCON”)</w:t>
      </w:r>
    </w:p>
    <w:p>
      <w:pPr>
        <w:pStyle w:val="Normal"/>
        <w:spacing w:lineRule="auto" w:line="240" w:before="0" w:after="120"/>
        <w:ind w:left="547" w:right="43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เข้าลง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ีก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0,50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.6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46.5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่งผลให้บริษัทมีสัดส่วนการถือหุ้นสามัญใน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41,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3.08 </w:t>
      </w:r>
      <w:r>
        <w:rPr>
          <w:rFonts w:ascii="Angsana New" w:hAnsi="Angsana New" w:cs="Angsana New"/>
          <w:sz w:val="32"/>
          <w:sz w:val="32"/>
          <w:szCs w:val="32"/>
        </w:rPr>
        <w:t>ของทุนที่ชำระแล้ว โดยหุ้นสามัญดังกล่าวได้ถูกนำไปเป็นหลักทรัพย์ค้ำ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ประกันเงินกู้ยืมระยะสั้นจากบริษัทแห่งหนึ่ง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ทั้งจำนวน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ดูหมายเหตุข้อ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18)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บริษัทบันทึกเงินลงทุนในหุ้นสามัญของ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เป็น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ร่วม </w:t>
      </w:r>
      <w:r>
        <w:br w:type="page"/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ขาย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3,333,3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 หรือ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.0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2.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มีมูลค่าตามบัญชีของหุ้นสามัญโดยวิธีส่วนได้เสียและวิธีราคาทุ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9.1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2.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ตามลำดับ ทำ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ได้กำไรจากการขายเงินลงทุนในบริษัทร่วมตามวิธีส่วนได้เสียและวิธีราคาทุน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.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0.17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ซึ่งบันทึกอยู่ในงบกำไรขาดทุนและกำไรขาดทุนเบ็ดเสร็จอื่นรวมและ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ฉพาะกิจการสำหรับงวดสามเดือนและงวดหกเดือนสิ้นสุด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ส่งผลให้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ีสัดส่วนการถือหุ้นสามัญใ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88,166,70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5.06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ของทุนที่ชำระ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ผู้ถือใบสำคัญแสดงสิทธิซึ่งมีความประสงค์ที่จะใช้สิทธิตามใบสำคัญ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สดงสิทธิที่จะซื้อหุ้นสามัญขอ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อัตราใช้สิทธิ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่วย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หุ้นสามัญ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โดย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จำนวนหุ้นสามัญเพิ่มขึ้นจากการใช้สิทธิ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7,554,2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ทำให้ ณ วันที่ </w:t>
      </w:r>
      <w:r>
        <w:rPr>
          <w:rFonts w:cs="Angsana New" w:ascii="Angsana New" w:hAnsi="Angsana New"/>
          <w:spacing w:val="-4"/>
          <w:sz w:val="32"/>
          <w:szCs w:val="32"/>
        </w:rPr>
        <w:br/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หุ้นสามัญ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052,107,80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ส่งผลให้บริษัทมีสัดส่วนการถือหุ้นสามัญ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.0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.0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่างไรก็ตาม บริษัทยังมีอิทธิพลอย่างมีนัยสำคัญต่อการกำหนดนโยบายการดำเนินงานและการเงินในบริษัทดังกล่าว บริษัทจึงยังพิจารณาว่าเป็นเงินลงทุนในบริษัทร่วมอยู่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บริษัทถืออยู่ไม่มีภาระ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้ำประกันแล้ว</w:t>
      </w:r>
    </w:p>
    <w:p>
      <w:pPr>
        <w:pStyle w:val="Normal"/>
        <w:spacing w:lineRule="auto" w:line="240" w:before="0" w:after="120"/>
        <w:ind w:left="547" w:right="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ผู้ถือใบสำคัญแสดงสิทธิซึ่งมีความประสงค์ที่จะใช้สิทธิตามใบ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แสดงสิทธิที่จะซื้อหุ้นสามัญของ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ใช้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ใบสำคัญแสดงสิทธิต่อหุ้นสามัญ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โดย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หุ้นสามัญเพิ่มขึ้นจาก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67,554,2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ทำให้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หุ้นสามัญ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,119,662,00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ส่งผลให้บริษัทมีสัดส่วนการถือหุ้นสามัญใ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.0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.5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ย่างไรก็ตาม บริษัทยังมีอิทธิพลอย่าง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ัยสำคัญต่อการกำหนดนโยบายการดำเนินงานและการเงินในบริษัทดังกล่าว บริษัทจึงยังต้องพิจารณาว่าเป็นเงินลงทุนในบริษัทร่วมอยู่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สามัญขอ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บริษัทถืออยู่ไม่มีภาระค้ำประกันแล้ว</w:t>
      </w:r>
      <w:r>
        <w:br w:type="page"/>
      </w:r>
    </w:p>
    <w:p>
      <w:pPr>
        <w:pStyle w:val="Normal"/>
        <w:spacing w:lineRule="exact" w:line="400" w:before="0" w:after="120"/>
        <w:ind w:left="547" w:right="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/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 มีมติให้บริษัทเข้าซื้อ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สามัญเพิ่มทุนขอ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สัดส่วนที่ได้รับตามสิทธิของผู้ถือหุ้นเดิมในอัตราส่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สามัญเดิมต่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สามัญใหม่ในราคาเสนอขาย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9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มูลค่าหุ้นที่ตราไว้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และให้จอง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กินสิทธิ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อีก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ท่า โดยบริษัทจะมีสิทธิได้รับหุ้นสามัญเพิ่มทุนครั้งนี้จำนวนทั้งสิ้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57,633,34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ุ้นรวมเป็นจำนวน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1.8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อย่างไรก็ตาม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ได้รับจัดสรรหุ้นสามัญเพิ่มทุนตามสิทธิ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7,633,3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และหุ้นสามัญเพิ่มทุนเกินสิทธิ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1,084,84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รวมหุ้นสามัญที่บริษัทได้รับการจัดสรร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8,718,18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หรือคิด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0.8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ส่งผลให้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หุ้นสามัญ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,543,594,40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และบริษัทมีสัดส่วนการถือหุ้นสามัญใ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พิ่มขึ้นจาก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.5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pacing w:val="-6"/>
          <w:sz w:val="32"/>
          <w:szCs w:val="32"/>
        </w:rPr>
        <w:t>14.42</w:t>
      </w:r>
    </w:p>
    <w:p>
      <w:pPr>
        <w:pStyle w:val="Normal"/>
        <w:spacing w:lineRule="exact" w:line="400" w:before="240" w:after="120"/>
        <w:ind w:left="547" w:right="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มา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ผู้ถือใบสำคัญแสดงสิทธิซึ่งมีความประสงค์ที่จะใช้สิทธิตามใบสำคัญแสดงสิทธิที่จะซื้อหุ้นสามัญขอ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อัตราใช้สิทธิ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น่วยใบสำคัญแสดงสิทธิต่อหุ้นสามัญ </w:t>
      </w:r>
      <w:r>
        <w:rPr>
          <w:rFonts w:cs="Angsana New" w:ascii="Angsana New" w:hAnsi="Angsana New"/>
          <w:spacing w:val="-6"/>
          <w:sz w:val="32"/>
          <w:szCs w:val="32"/>
        </w:rPr>
        <w:br/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โดย </w:t>
      </w:r>
      <w:r>
        <w:rPr>
          <w:rFonts w:cs="Angsana New" w:ascii="Angsana New" w:hAnsi="Angsana New"/>
          <w:spacing w:val="-6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จำนวนหุ้นสามัญเพิ่มขึ้นจากการใช้สิทธิ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32,807,94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ทำให้ ณ วันที่ </w:t>
      </w:r>
      <w:r>
        <w:rPr>
          <w:rFonts w:cs="Angsana New" w:ascii="Angsana New" w:hAnsi="Angsana New"/>
          <w:spacing w:val="-6"/>
          <w:sz w:val="32"/>
          <w:szCs w:val="32"/>
        </w:rPr>
        <w:br/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หุ้นสามัญ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,076,402,34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ส่งผลให้บริษัทมีสัดส่วนการถือหุ้นสามัญใ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.4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.93 </w:t>
      </w:r>
    </w:p>
    <w:p>
      <w:pPr>
        <w:pStyle w:val="Normal"/>
        <w:spacing w:lineRule="exact" w:line="400" w:before="24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ขาย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5,884,882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 หรือ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.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4.72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มีมูลค่าตามบัญชีของหุ้นสามัญโดยวิธีส่วนได้เสียและวิธีราคาทุ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7.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3.5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ตามลำดับ ทำให้บริษัทได้กำไรจากการขายเงินลงทุนในบริษัทร่วมตามวิธีส่วนได้เสียและวิธีราคาทุน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.5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และ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.14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ตามลำดับ ซึ่งบันทึกอยู่ในงบกำไรขาดทุนและกำไรขาดทุนเบ็ดเสร็จอื่นรวมและ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ฉพาะกิจการสำหรับงวดสาม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่งผลให้บริษัทมีสัดส่วนการถือหุ้นสามัญ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1,00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.8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ทุนที่ชำระแล้ว</w:t>
      </w:r>
    </w:p>
    <w:p>
      <w:pPr>
        <w:pStyle w:val="Normal"/>
        <w:spacing w:lineRule="exact" w:line="400"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หว่างไตรมาสที่ </w:t>
      </w:r>
      <w:r>
        <w:rPr>
          <w:rFonts w:cs="Angsana New" w:ascii="Angsana New" w:hAnsi="Angsana New"/>
          <w:spacing w:val="-4"/>
          <w:sz w:val="32"/>
          <w:szCs w:val="32"/>
        </w:rPr>
        <w:t>2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 </w:t>
      </w:r>
      <w:r>
        <w:rPr>
          <w:rFonts w:cs="Angsana New" w:ascii="Angsana New" w:hAnsi="Angsana New"/>
          <w:spacing w:val="-4"/>
          <w:sz w:val="32"/>
          <w:szCs w:val="32"/>
        </w:rPr>
        <w:t>2565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ด้เข้าลงทุนในหุ้นสามัญของ </w:t>
      </w:r>
      <w:r>
        <w:rPr>
          <w:rFonts w:cs="Angsana New" w:ascii="Angsana New" w:hAnsi="Angsana New"/>
          <w:spacing w:val="-4"/>
          <w:sz w:val="32"/>
          <w:szCs w:val="32"/>
        </w:rPr>
        <w:t>GLOCON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ีกจำนวน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85,000,000 </w:t>
      </w:r>
      <w:r>
        <w:rPr>
          <w:rFonts w:ascii="Angsana New" w:hAnsi="Angsana New" w:cs="Angsana New"/>
          <w:sz w:val="32"/>
          <w:sz w:val="32"/>
          <w:szCs w:val="32"/>
        </w:rPr>
        <w:t>หุ้น หรือคิดเป็นร้อยละ </w:t>
      </w:r>
      <w:r>
        <w:rPr>
          <w:rFonts w:cs="Angsana New" w:ascii="Angsana New" w:hAnsi="Angsana New"/>
          <w:sz w:val="32"/>
          <w:szCs w:val="32"/>
        </w:rPr>
        <w:t>2.76 </w:t>
      </w:r>
      <w:r>
        <w:rPr>
          <w:rFonts w:ascii="Angsana New" w:hAnsi="Angsana New" w:cs="Angsana New"/>
          <w:sz w:val="32"/>
          <w:sz w:val="32"/>
          <w:szCs w:val="32"/>
        </w:rPr>
        <w:t>ของทุนที่ชำระแล้ว เป็นเงินจำนวน </w:t>
      </w:r>
      <w:r>
        <w:rPr>
          <w:rFonts w:cs="Angsana New" w:ascii="Angsana New" w:hAnsi="Angsana New"/>
          <w:sz w:val="32"/>
          <w:szCs w:val="32"/>
        </w:rPr>
        <w:t>84.47 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บริษัทได้ขายหุ้นสามัญของบริษัทดังกล่าวจำนวน </w:t>
      </w:r>
      <w:r>
        <w:rPr>
          <w:rFonts w:cs="Angsana New" w:ascii="Angsana New" w:hAnsi="Angsana New"/>
          <w:sz w:val="32"/>
          <w:szCs w:val="32"/>
        </w:rPr>
        <w:t>33,000,000 </w:t>
      </w:r>
      <w:r>
        <w:rPr>
          <w:rFonts w:ascii="Angsana New" w:hAnsi="Angsana New" w:cs="Angsana New"/>
          <w:sz w:val="32"/>
          <w:sz w:val="32"/>
          <w:szCs w:val="32"/>
        </w:rPr>
        <w:t>หุ้น คิดเป็นร้อยละ </w:t>
      </w:r>
      <w:r>
        <w:rPr>
          <w:rFonts w:cs="Angsana New" w:ascii="Angsana New" w:hAnsi="Angsana New"/>
          <w:sz w:val="32"/>
          <w:szCs w:val="32"/>
        </w:rPr>
        <w:t>1.07 </w:t>
      </w:r>
      <w:r>
        <w:rPr>
          <w:rFonts w:ascii="Angsana New" w:hAnsi="Angsana New" w:cs="Angsana New"/>
          <w:sz w:val="32"/>
          <w:sz w:val="32"/>
          <w:szCs w:val="32"/>
        </w:rPr>
        <w:t>ของทุนที่ชำระแล้ว เป็นเงินจำนวน </w:t>
      </w:r>
      <w:r>
        <w:rPr>
          <w:rFonts w:cs="Angsana New" w:ascii="Angsana New" w:hAnsi="Angsana New"/>
          <w:sz w:val="32"/>
          <w:szCs w:val="32"/>
        </w:rPr>
        <w:t>31.98 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มีมูลค่าตามบัญชีของหุ้นสามัญโดยวิธีส่วนได้เสียและวิธีราคาทุนจำนวน </w:t>
      </w:r>
      <w:r>
        <w:rPr>
          <w:rFonts w:cs="Angsana New" w:ascii="Angsana New" w:hAnsi="Angsana New"/>
          <w:sz w:val="32"/>
          <w:szCs w:val="32"/>
        </w:rPr>
        <w:t>23.32 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 </w:t>
      </w:r>
      <w:r>
        <w:rPr>
          <w:rFonts w:cs="Angsana New" w:ascii="Angsana New" w:hAnsi="Angsana New"/>
          <w:sz w:val="32"/>
          <w:szCs w:val="32"/>
        </w:rPr>
        <w:t>25.39 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ทำให้บริษัทได้กำไรจากการขายเงินลงทุนในบริษัทร่วมตามวิธีส่วนได้เสียและวิธีราคาทุน จำนวน </w:t>
      </w:r>
      <w:r>
        <w:rPr>
          <w:rFonts w:cs="Angsana New" w:ascii="Angsana New" w:hAnsi="Angsana New"/>
          <w:sz w:val="32"/>
          <w:szCs w:val="32"/>
        </w:rPr>
        <w:t>8.66 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 </w:t>
      </w:r>
      <w:r>
        <w:rPr>
          <w:rFonts w:cs="Angsana New" w:ascii="Angsana New" w:hAnsi="Angsana New"/>
          <w:sz w:val="32"/>
          <w:szCs w:val="32"/>
        </w:rPr>
        <w:t>6.59 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บันทึกอยู่ในงบกำไรขาดทุนและกำไรขาดทุนเบ็ดเสร็จอื่นรวมและเฉพาะกิจการสำหรับงวดสามเดือนและงวดหกเดือนสิ้นสุดวันที่ </w:t>
      </w:r>
      <w:r>
        <w:rPr>
          <w:rFonts w:cs="Angsana New" w:ascii="Angsana New" w:hAnsi="Angsana New"/>
          <w:sz w:val="32"/>
          <w:szCs w:val="32"/>
        </w:rPr>
        <w:t>30 </w:t>
      </w:r>
      <w:r>
        <w:rPr>
          <w:rFonts w:ascii="Angsana New" w:hAnsi="Angsana New" w:cs="Angsana New"/>
          <w:sz w:val="32"/>
          <w:sz w:val="32"/>
          <w:szCs w:val="32"/>
        </w:rPr>
        <w:t>มิถุนายน </w:t>
      </w:r>
      <w:r>
        <w:rPr>
          <w:rFonts w:cs="Angsana New" w:ascii="Angsana New" w:hAnsi="Angsana New"/>
          <w:sz w:val="32"/>
          <w:szCs w:val="32"/>
        </w:rPr>
        <w:t>2565 </w:t>
      </w:r>
      <w:r>
        <w:rPr>
          <w:rFonts w:ascii="Angsana New" w:hAnsi="Angsana New" w:cs="Angsana New"/>
          <w:sz w:val="32"/>
          <w:sz w:val="32"/>
          <w:szCs w:val="32"/>
        </w:rPr>
        <w:t>ส่งผลให้บริษัทมีสัดส่วนการถือหุ้นสามัญใน </w:t>
      </w:r>
      <w:r>
        <w:rPr>
          <w:rFonts w:cs="Angsana New" w:ascii="Angsana New" w:hAnsi="Angsana New"/>
          <w:sz w:val="32"/>
          <w:szCs w:val="32"/>
        </w:rPr>
        <w:t>GLOCON </w:t>
      </w:r>
      <w:r>
        <w:rPr>
          <w:rFonts w:ascii="Angsana New" w:hAnsi="Angsana New" w:cs="Angsana New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z w:val="32"/>
          <w:szCs w:val="32"/>
        </w:rPr>
        <w:t>323,000,000 </w:t>
      </w:r>
      <w:r>
        <w:rPr>
          <w:rFonts w:ascii="Angsana New" w:hAnsi="Angsana New" w:cs="Angsana New"/>
          <w:sz w:val="32"/>
          <w:sz w:val="32"/>
          <w:szCs w:val="32"/>
        </w:rPr>
        <w:t>หุ้น หรือคิดเป็นร้อยละ </w:t>
      </w:r>
      <w:r>
        <w:rPr>
          <w:rFonts w:cs="Angsana New" w:ascii="Angsana New" w:hAnsi="Angsana New"/>
          <w:sz w:val="32"/>
          <w:szCs w:val="32"/>
        </w:rPr>
        <w:t>10.50 </w:t>
      </w:r>
      <w:r>
        <w:rPr>
          <w:rFonts w:ascii="Angsana New" w:hAnsi="Angsana New" w:cs="Angsana New"/>
          <w:sz w:val="32"/>
          <w:sz w:val="32"/>
          <w:szCs w:val="32"/>
        </w:rPr>
        <w:t>ของทุนที่ชำระแล้ว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รับจัดสรรใบสำคัญแสดงสิทธิที่จะซื้อ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ุ่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(GLOCON-W5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ไม่คิดมูลค่า ในอัตราส่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สามัญเดิม ต่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่วยใบสำคัญแสดงสิทธิ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จำนวนทั้งสิ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12,720,49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ทธิ มีราคาใช้สิทธิเท่าก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ต่อหุ้น อัตราการใช้สิทธิ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บสำคัญแสดงสิทธิต่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สามัญ โดยกำหนดวันใช้สิทธิครั้งแรก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ครั้งสุดท้ายวันที่ </w:t>
      </w:r>
      <w:r>
        <w:rPr>
          <w:rFonts w:cs="Angsana New" w:ascii="Angsana New" w:hAnsi="Angsana New"/>
          <w:spacing w:val="-4"/>
          <w:sz w:val="32"/>
          <w:szCs w:val="32"/>
        </w:rPr>
        <w:br/>
        <w:t xml:space="preserve">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 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รับใบสำคัญแสดงสิทธิที่จะเข้าซื้อ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ุ่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(GLOCON-W5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ไม่คิดมูลค่า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2,814,147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ทธิ ซึ่งมีมูลค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ต่อหน่วย โดย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บันทึกรับรู้ใบสำคัญแสดงสิทธิที่จะซื้อหุ้นสามัญของบริษัทดังกล่าว ณ วันที่ได้สิทธิมาเป็นรายได้อื่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.5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ขายใบสำคัญแสดงสิทธิที่จะซื้อหุ้นสามัญของบริษัทดังกล่าวทั้งหมดให้กับบุคคลภายนอกในราค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ต่อหน่วย ซึ่งทำ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กำไรจากการขายใบสำคัญแสดงสิทธิที่จะซื้อหุ้นสามัญของบริษัทดังกล่าวอีก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2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รวมเป็นมูลค่าทั้งสิ้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.7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บันทึกจำนวนเงินดังกล่าวเป็นรายได้อื่นในงบกำไรขาดทุนและงบกำไรขาดทุนเบ็ดเสร็จอื่นสำหรับงวดสามเดือนและ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br/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5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เข้าลง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ีก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50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0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ทำให้สัดส่วนการถือหุ้นของบริษัทเพิ่มขึ้นจากเดิม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.5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ย่างไรก็ตาม บริษัทยังมีอิทธิพลอย่างมีนัยสำคัญต่อการกำหนดนโยบายการดำเนินงานและการเงินในบริษัทดังกล่าว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จึงยังต้องพิจารณาว่าเป็นเงินลงทุนในบริษัทร่วมอยู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>256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-43" w:hanging="0"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eastAsia="Cordi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การเปลี่ยนแปลงของที่ดิน อาคารและอุปกรณ์ 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มีดังนี้</w:t>
      </w:r>
    </w:p>
    <w:tbl>
      <w:tblPr>
        <w:tblW w:w="88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530"/>
        <w:gridCol w:w="236"/>
        <w:gridCol w:w="1440"/>
      </w:tblGrid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งบการเงินรวม</w:t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งบการเงิน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เฉพาะกิจการ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บาท</w:t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12" w:right="-364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BodyText2"/>
              <w:ind w:left="3040" w:hanging="30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left="14" w:right="-36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80,757,55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14" w:right="-36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,410,403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ราคาทุ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left="14" w:right="-36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,006,36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14" w:right="-360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18,600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เพิ่มขึ้นระหว่างงว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รับโอนสินทรัพย์สิทธิการใช้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left="14" w:right="-36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8,20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ind w:left="14" w:right="-360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ลดลงระหว่างงว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left="14" w:right="-36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8,312,023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14" w:right="-360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400,000)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ค่าเสื่อมราคาสำหรับ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left="14" w:right="-36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7,020,567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14" w:right="-360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4,664,889)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กลับรายการขาดทุนจากการด้อยค่าของสินทรัพย์ถาวร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left="14" w:right="-36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,903,01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ind w:left="14" w:right="-360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  <w:t>2565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left="14" w:right="-36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62,432,54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14" w:right="-360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0,464,114</w:t>
            </w:r>
          </w:p>
        </w:tc>
      </w:tr>
    </w:tbl>
    <w:p>
      <w:pPr>
        <w:pStyle w:val="Normal"/>
        <w:spacing w:lineRule="auto" w:line="240" w:before="240" w:after="120"/>
        <w:ind w:left="547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ได้นำที่ดินพร้อมสิ่งปลูกสร้าง ที่ดิน และเครื่องจักรไปจดจำนองเพื่อเป็นหลักประกันวงเงินเบิกเกินบัญชี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และเงินกู้ยืมระยะสั้นจาก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สถาบันการเงิน เงินกู้ยืมระยะยาว และหนังสือค้ำประกันจากธนาคาร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6.1, 16.2, 16.3, 16.4, 19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0"/>
          <w:sz w:val="32"/>
          <w:szCs w:val="32"/>
        </w:rPr>
        <w:t>29)</w:t>
      </w:r>
    </w:p>
    <w:p>
      <w:pPr>
        <w:pStyle w:val="Normal"/>
        <w:spacing w:lineRule="auto" w:line="240" w:before="240" w:after="120"/>
        <w:ind w:left="547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กลับราย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่าเผื่อผลขาดทุนจากการด้อยค่าของสินทรัพย์ของบริษัทย่อยแห่งหนึ่งและบริษัทย่อยทางอ้อมแห่ง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หนึ่งจำนว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36.9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6"/>
          <w:sz w:val="32"/>
          <w:szCs w:val="32"/>
        </w:rPr>
        <w:t xml:space="preserve">0.99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ล้านบาท ตามลำดับ เนื่องจากมูลค่าที่คาดว่าจะได้รับคืนของสินทรัพย์ของบริษัทย่อยดังกล่าวและบริษัทย่อยทางอ้อมดังกล่าวสูงกว่าราคาตามบัญชี </w:t>
      </w:r>
    </w:p>
    <w:p>
      <w:pPr>
        <w:pStyle w:val="Normal"/>
        <w:spacing w:lineRule="auto" w:line="240" w:before="240" w:after="120"/>
        <w:ind w:left="547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กลุ่มบริษัทได้ขายสินทรัพย์จำนว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36.00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ล้านบาท ซึ่งมีมูลค่าสุทธิตามบัญชี ณ วันที่ขายจำนว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13.75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ล้านบาท โดยสินทรัพย์ดังกล่าวได้กลับรายการค่าเผื่อผลขาดทุนจากการด้อยค่าของสิ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22.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ับรู้รายการดังกล่าวเป็นกำไรจากการขายสิ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22.2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6"/>
          <w:sz w:val="32"/>
          <w:szCs w:val="32"/>
        </w:rPr>
        <w:t xml:space="preserve">21) </w:t>
        <w:br/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ซึ่งแสดงเป็นรายได้อื่นในงบกำไรขาดทุนและกำไรขาดทุนเบ็ดเสร็จอื่นรวมสำหรับงวดสามเดือนและงวดเก้าเดือนสิ้น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5 (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br/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decimal" w:pos="540" w:leader="none"/>
          <w:tab w:val="decimal" w:pos="810" w:leader="none"/>
          <w:tab w:val="decimal" w:pos="1530" w:leader="none"/>
        </w:tabs>
        <w:spacing w:lineRule="auto" w:line="2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4.</w:t>
        <w:tab/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false"/>
        <w:autoSpaceDE w:val="false"/>
        <w:spacing w:lineRule="auto" w:line="240" w:before="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สินทรัพย์สิทธิการใช้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นี้ </w:t>
      </w:r>
    </w:p>
    <w:tbl>
      <w:tblPr>
        <w:tblW w:w="905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12"/>
        <w:gridCol w:w="270"/>
        <w:gridCol w:w="1694"/>
      </w:tblGrid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jc w:val="distribute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งบการเงิน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,504,090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,498,7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,972,262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560,0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ดลง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สุทธิตามบัญชี ณ วันที่ตัดจำหน่าย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98,207)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14" w:right="-360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9,284,288)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1" w:leader="none"/>
              </w:tabs>
              <w:ind w:right="-2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644,742)</w:t>
            </w:r>
          </w:p>
        </w:tc>
      </w:tr>
      <w:tr>
        <w:trPr>
          <w:trHeight w:val="80" w:hRule="atLeast"/>
        </w:trPr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7,093,857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,413,961</w:t>
            </w:r>
          </w:p>
        </w:tc>
      </w:tr>
    </w:tbl>
    <w:p>
      <w:pPr>
        <w:pStyle w:val="Normal"/>
        <w:spacing w:lineRule="auto" w:line="240"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และหนี้สินภาษีเงินได้รอการตัดบัญชี</w:t>
      </w:r>
    </w:p>
    <w:p>
      <w:pPr>
        <w:pStyle w:val="Normal"/>
        <w:numPr>
          <w:ilvl w:val="0"/>
          <w:numId w:val="0"/>
        </w:numPr>
        <w:spacing w:lineRule="auto" w:line="240"/>
        <w:ind w:left="547" w:hanging="0"/>
        <w:jc w:val="left"/>
        <w:outlineLvl w:val="0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สินทรัพย์และหนี้สินภาษีเงินได้รอการตัดบัญชี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5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4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ประกอบด้วยรายละเอียด มีดังนี้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2"/>
        <w:gridCol w:w="1168"/>
        <w:gridCol w:w="89"/>
        <w:gridCol w:w="1157"/>
        <w:gridCol w:w="89"/>
        <w:gridCol w:w="1154"/>
        <w:gridCol w:w="99"/>
        <w:gridCol w:w="1201"/>
      </w:tblGrid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2414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54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กันย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กันยาย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pacing w:lineRule="exact" w:line="300"/>
              <w:ind w:left="540" w:hanging="0"/>
              <w:jc w:val="left"/>
              <w:rPr/>
            </w:pPr>
            <w:r>
              <w:rPr>
                <w:rFonts w:ascii="Angsana New" w:hAnsi="Angsana New" w:eastAsia="Cordia New" w:cs="Angsana New"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สินทรัพย์ภาษีเงินได้รอการตัดบัญช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00"/>
              <w:ind w:left="87"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  <w:t>7,255,327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6,843,282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  <w:t>-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spacing w:lineRule="exact" w:line="300"/>
              <w:ind w:left="558" w:hanging="0"/>
              <w:jc w:val="left"/>
              <w:rPr/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(7,469,411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(12,214,178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  <w:t>-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(214,084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(5,370,896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  <w:t>-</w:t>
            </w:r>
          </w:p>
        </w:tc>
      </w:tr>
    </w:tbl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สินทรัพย์และหนี้สินภาษีเงินได้รอการตัดบัญชีแสดงรายการสุทธิตามหน่วยภาษีในงบแสดงฐานะการเงินรว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2565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tbl>
      <w:tblPr>
        <w:tblW w:w="945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1"/>
        <w:gridCol w:w="1293"/>
        <w:gridCol w:w="269"/>
        <w:gridCol w:w="1332"/>
      </w:tblGrid>
      <w:tr>
        <w:trPr>
          <w:trHeight w:val="329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894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>
          <w:trHeight w:val="317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</w:tr>
      <w:tr>
        <w:trPr>
          <w:trHeight w:val="329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26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</w:tr>
      <w:tr>
        <w:trPr>
          <w:trHeight w:val="329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26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>
          <w:trHeight w:val="317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7,775,69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7,619,600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เผื่อการด้อยค่าสินทรัพย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6,260,62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23,642,817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2,835,322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2,262,403</w:t>
            </w:r>
          </w:p>
        </w:tc>
      </w:tr>
      <w:tr>
        <w:trPr>
          <w:trHeight w:val="353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1,945,07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96,476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28,816,71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3,621,296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right="-61" w:hanging="0"/>
              <w:rPr/>
            </w:pPr>
            <w:r>
              <w:rPr>
                <w:rFonts w:ascii="Angsana New" w:hAnsi="Angsana New" w:cs="Angsana New"/>
                <w:color w:val="000000"/>
                <w:spacing w:val="-9"/>
                <w:sz w:val="28"/>
                <w:sz w:val="28"/>
                <w:szCs w:val="28"/>
              </w:rPr>
              <w:t>การยืดอายุการใช้งานของสินทรัพย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22,406,01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2,097,828)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right="-61" w:hanging="0"/>
              <w:rPr/>
            </w:pPr>
            <w:r>
              <w:rPr>
                <w:rFonts w:ascii="Angsana New" w:hAnsi="Angsana New" w:cs="Angsana New"/>
                <w:color w:val="000000"/>
                <w:spacing w:val="-9"/>
                <w:sz w:val="28"/>
                <w:sz w:val="28"/>
                <w:szCs w:val="28"/>
              </w:rPr>
              <w:t>ผลต่างจากการปรับมูลค่ายุติธรรมของสินทรัพย์ของบริษัทย่อยจากการรวมธุรกิจ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6,624,787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6,894,364)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29,030,802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8,992,192)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214,084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5,370,896)</w:t>
            </w:r>
          </w:p>
        </w:tc>
      </w:tr>
    </w:tbl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exact" w:line="400" w:before="240" w:after="240"/>
        <w:ind w:left="547" w:right="-43" w:hanging="0"/>
        <w:jc w:val="left"/>
        <w:rPr>
          <w:rFonts w:ascii="Angsana New" w:hAnsi="Angsana New" w:cs="Angsana New"/>
          <w:color w:val="000000"/>
          <w:spacing w:val="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ินทรัพย์ภาษีเงิน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ในอนาคตเพียงพอที่จะใช้ประโยชน์ทางภาษีนั้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ผู้บริหารของกลุ่มบริษัท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ได้พิจารณาแล้วว่าจะไม่มีการกลับรายการการด้อยค่าเงินลงทุนในบริษัทย่อยในอนาคตอันใกล้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170" w:leader="none"/>
        </w:tabs>
        <w:spacing w:lineRule="exact" w:line="400"/>
        <w:ind w:left="540" w:right="-43" w:hanging="54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</w:rPr>
        <w:t>วงเงินสินเชื่อจากสถาบันการเงิน วงเงินกู้ยืมจากสถาบันการเงิน และเงินเบิกเกินบัญชีและเงินกู้ยืมระยะสั้นจากสถาบันการเงิน</w:t>
      </w:r>
    </w:p>
    <w:p>
      <w:pPr>
        <w:pStyle w:val="Normal"/>
        <w:spacing w:lineRule="auto" w:line="240" w:before="120" w:after="0"/>
        <w:ind w:left="126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เบิกเกินบัญชีจากสถาบันการเงิน</w:t>
      </w:r>
    </w:p>
    <w:p>
      <w:pPr>
        <w:pStyle w:val="Normal"/>
        <w:spacing w:lineRule="auto" w:line="240" w:before="0" w:after="240"/>
        <w:ind w:left="198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1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มีวงเงินเบิกเกินบัญชีจากสถาบันการเงินหลายแห่งจำนวน </w:t>
      </w:r>
      <w:r>
        <w:rPr>
          <w:rFonts w:cs="Angsana New" w:ascii="Angsana New" w:hAnsi="Angsana New"/>
          <w:sz w:val="32"/>
          <w:szCs w:val="32"/>
        </w:rPr>
        <w:t xml:space="preserve">15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5.00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  ประกอบด้วย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120"/>
        <w:ind w:left="1987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งเงินเบิกเกินบัญชี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3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ซึ่งมีอัตราดอกเบี้ยเท่ากับ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/>
          <w:sz w:val="32"/>
          <w:szCs w:val="32"/>
        </w:rPr>
        <w:t xml:space="preserve">(“MOR”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 ไทรทัน ดิ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27.6.1) </w:t>
      </w:r>
    </w:p>
    <w:p>
      <w:pPr>
        <w:pStyle w:val="Normal"/>
        <w:spacing w:lineRule="auto" w:line="240" w:before="240" w:after="120"/>
        <w:ind w:left="198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งเงินเบิกเกินบัญชี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ส่วนที่มากกว่า </w:t>
      </w:r>
      <w:r>
        <w:rPr>
          <w:rFonts w:eastAsia="Cordia New" w:cs="Angsana New" w:ascii="Angsana New" w:hAnsi="Angsana New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13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แห่งหนึ่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ารจดจำนอง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13)</w:t>
      </w:r>
    </w:p>
    <w:p>
      <w:pPr>
        <w:pStyle w:val="Normal"/>
        <w:spacing w:lineRule="auto" w:line="240" w:before="240" w:after="120"/>
        <w:ind w:left="198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งเงินเบิกเกินบัญชี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ซึ่งมีอัตราดอกเบี้ยเท่ากับ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“MOR”) 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แห่งหนึ่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4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ารโอนสิทธิการรับเงินค่าจ้างค่าก่อสร้างของบริษัทย่อยดังกล่าว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</w:t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auto" w:line="240"/>
        <w:ind w:left="1987" w:hanging="720"/>
        <w:jc w:val="left"/>
        <w:rPr>
          <w:rFonts w:ascii="Angsana New" w:hAnsi="Angsana New" w:eastAsia="Cordia New" w:cs="Angsana New"/>
          <w:color w:val="000000"/>
          <w:spacing w:val="4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6.1.2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เบิกเกินบัญชีจากสถาบันการเงินหลายแห่ง จำนวนรวม </w:t>
      </w:r>
      <w:r>
        <w:rPr>
          <w:rFonts w:eastAsia="Cordia New" w:cs="Angsana New" w:ascii="Angsana New" w:hAnsi="Angsana New"/>
          <w:sz w:val="32"/>
          <w:szCs w:val="32"/>
        </w:rPr>
        <w:t xml:space="preserve">34.49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ประกอบด้วยวงเงิน </w:t>
      </w:r>
      <w:r>
        <w:rPr>
          <w:rFonts w:eastAsia="Cordia New" w:cs="Angsana New" w:ascii="Angsana New" w:hAnsi="Angsana New"/>
          <w:sz w:val="32"/>
          <w:szCs w:val="32"/>
        </w:rPr>
        <w:t xml:space="preserve">7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 xml:space="preserve">9.1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 xml:space="preserve">4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2.39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ซึ่ง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RR + 2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RR + 1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</w:rPr>
        <w:t xml:space="preserve">MOR -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ตามลำดับ ซึ่งเงินเบิกเกินบัญชีดังกล่าว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10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170" w:leader="none"/>
          <w:tab w:val="left" w:pos="1620" w:leader="none"/>
          <w:tab w:val="left" w:pos="252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ของ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120" w:after="0"/>
        <w:ind w:left="1987" w:hanging="720"/>
        <w:jc w:val="left"/>
        <w:rPr>
          <w:rFonts w:ascii="Angsana New" w:hAnsi="Angsana New" w:eastAsia="Cordia New" w:cs="Angsana New"/>
          <w:color w:val="000000"/>
          <w:spacing w:val="4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6.1.3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เบิกเกินบัญชีจาก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ซึ่ง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10.3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ตามสัดส่วนการถือหุ้น และบริษัท เอส ที อาร์ อาร์ เอ็นจีเนียริ่ง จำกัด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ทั้งจำนวน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ครื่องจักรของบริษัทย่อยทางอ้อมดังกล่าว</w:t>
      </w:r>
    </w:p>
    <w:p>
      <w:pPr>
        <w:pStyle w:val="Normal"/>
        <w:spacing w:lineRule="auto" w:line="240" w:before="120" w:after="0"/>
        <w:ind w:left="126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จากสถาบันการเงิน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980" w:leader="none"/>
        </w:tabs>
        <w:spacing w:lineRule="auto" w:line="240"/>
        <w:ind w:right="-43" w:firstLine="126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ั๋วสัญญาใช้เงินกู้ยืมกับสถาบันการเงิน</w:t>
      </w:r>
    </w:p>
    <w:p>
      <w:pPr>
        <w:pStyle w:val="Normal"/>
        <w:spacing w:lineRule="auto" w:line="240"/>
        <w:ind w:left="198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ตั๋วสัญญาใช้เงินกู้ยืมกับ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2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เพื่อใช้สำหรับการดำเนินงานของบริษัทย่อยดังกล่าว ตั๋วสัญญาใช้เงินกู้ยืม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จำนอง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12"/>
          <w:sz w:val="32"/>
          <w:szCs w:val="32"/>
        </w:rPr>
      </w:pP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ดังกล่าว 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br w:type="page"/>
      </w:r>
    </w:p>
    <w:p>
      <w:pPr>
        <w:pStyle w:val="Normal"/>
        <w:spacing w:lineRule="auto" w:line="240"/>
        <w:ind w:left="1980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ทางอ้อมแห่งหนึ่งมี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ั๋วสัญญาใช้เงินกู้ยืมกับ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8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94.2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ตามลำดับ เพื่อใช้สำหรับการดำเนินงานของบริษัทย่อยทางอ้อมดังกล่าว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ั๋วสัญญาใช้เงินกู้ยืม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10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งินฝากสถาบันการเงินแห่งหนึ่งของบริษัทย่อยทางอ้อมดังกล่าว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spacing w:lineRule="auto" w:line="240" w:before="240" w:after="0"/>
        <w:ind w:left="1980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ริษัทย่อยแห่งหนึ่งมีตั๋วสัญญาใช้เงินกู้ยืมกับสถาบันการเงินแห่งหนึ่ง 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2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พื่อใช้สำหรับการดำเนินงานของบริษัทย่อยดังกล่าว  ตั๋วสัญญาใช้เงินกู้ยืมดังกล่าวค้ำประกันโดย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จำนองที่ดินของบริษัท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การจำนองที่ดินของ 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)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์การรับเงินค่าจ้างก่อสร้างของบริษัทย่อย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มอบอำนาจการรับเงินค่างานจาก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ให้กับสถาบันการเงิน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rPr>
          <w:rFonts w:eastAsia="Cordia New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ไทรทัน ดีเวลลอปเม้นท์ จำกัด ซึ่งเป็นบริษัทย่อยของ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  </w:t>
      </w:r>
      <w:r>
        <w:br w:type="page"/>
      </w:r>
    </w:p>
    <w:p>
      <w:pPr>
        <w:pStyle w:val="Normal"/>
        <w:spacing w:lineRule="auto" w:line="240"/>
        <w:ind w:left="1980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ริษัทย่อยแห่งหนึ่งมีตั๋วสัญญาใช้เงินกู้ยืมกับสถาบันการเงินแห่งหนึ่ง 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4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พื่อใช้สำหรับการดำเนินงานของบริษัทย่อยดังกล่าว  ตั๋วสัญญาใช้เงินกู้ยืมดังกล่าวค้ำประกันโดย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จำนองที่ดินของบริษัท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การจำนองที่ดินของ 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)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์การรับเงินค่าจ้างก่อสร้างของบริษัทย่อย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มอบอำนาจการรับเงินค่างานจาก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ให้กับสถาบันการเงิน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rPr>
          <w:rFonts w:eastAsia="Cordia New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ไทรทัน รีซอร์สเซส จำกัด ซึ่งเป็นบริษัทย่อยของบริษัท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980" w:leader="none"/>
        </w:tabs>
        <w:spacing w:lineRule="auto" w:line="240" w:before="240" w:after="0"/>
        <w:ind w:right="-43" w:firstLine="126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.2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หนังสือค้ำประกันกับสถาบันการเงิน</w:t>
      </w:r>
    </w:p>
    <w:p>
      <w:pPr>
        <w:pStyle w:val="Normal"/>
        <w:spacing w:lineRule="auto" w:line="240"/>
        <w:ind w:left="198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วงเงินหนังสือค้ำประกันกับ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828.6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1,028.6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 เพื่อใช้สำหรับการดำเนินงานของบริษัทย่อย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หลายแห่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4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โอนสิทธิการรับเงินค่าจ้างก่อสร้า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 ไทรทัน ดิ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27.6.1) 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br w:type="page"/>
      </w:r>
    </w:p>
    <w:p>
      <w:pPr>
        <w:pStyle w:val="Normal"/>
        <w:spacing w:lineRule="auto" w:line="240"/>
        <w:ind w:left="198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แห่งหนึ่ง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วงเงินหนังสือค้ำประกันกับ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85.7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114.2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 เพื่อใช้สำหรับการดำเนินงานของบริษัทย่อยทางอ้อม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งินฝากสถาบันการเงินแห่งหนึ่งของบริษัทย่อยทางอ้อมดังกล่าว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4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พร้อมสิ่งปลูกสร้างของกรรมการสองท่าน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spacing w:lineRule="auto" w:line="240" w:before="240" w:after="0"/>
        <w:ind w:left="198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วงเงินหนังสือค้ำประกันการทำสัญญากับ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2.7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พื่อใช้สำหรับการดำเนินงานของบริษัทย่อย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จำนองที่ดินของบริษัท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การจำนองที่ดินของ 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ซ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บริษัทย่อยของบริษัท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์การรับเงินค่าจ้างก่อสร้างของบริษัทย่อย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มอบอำนาจการรับเงินค่างานจาก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ห่งหนึ่งใ</w:t>
      </w:r>
      <w:r>
        <w:rPr>
          <w:rFonts w:ascii="Angsana New" w:hAnsi="Angsana New" w:eastAsia="Cordia New" w:cs="Angsana New"/>
          <w:sz w:val="32"/>
          <w:sz w:val="32"/>
          <w:szCs w:val="32"/>
        </w:rPr>
        <w:t>ห้กับสถาบันการเงิน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บริษัท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,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บริษัทย่อยดังกล่าว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,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บริษัท ไทรทัน ดีเวลลอปเม้นท์ จำกัด ซึ่งเป็น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  </w:t>
      </w:r>
      <w:r>
        <w:br w:type="page"/>
      </w:r>
    </w:p>
    <w:p>
      <w:pPr>
        <w:pStyle w:val="Normal"/>
        <w:spacing w:lineRule="auto" w:line="240" w:before="240" w:after="0"/>
        <w:ind w:left="198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วงเงินหนังสือค้ำประกันการทำสัญญากับ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4.98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พื่อใช้สำหรับการดำเนินงานของบริษัทย่อย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จำนองที่ดินของบริษัท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การจำนองที่ดินของ 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์การรับเงินค่าจ้างก่อสร้างของบริษัทย่อย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มอบอำนาจการรับเงินค่างานจาก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ให้กับสถาบันการเงิน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rPr>
          <w:rFonts w:eastAsia="Cordia New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ไทรทัน รีซอร์สเซส จำกัด ซึ่งเป็นบริษัทย่อยของ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  </w:t>
      </w:r>
    </w:p>
    <w:p>
      <w:pPr>
        <w:pStyle w:val="Normal"/>
        <w:spacing w:lineRule="auto" w:line="240" w:before="240" w:after="0"/>
        <w:ind w:left="198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วงเงินหนังสือค้ำประกันการทำสัญญากับ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82.5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พื่อใช้สำหรับการดำเนินงานของบริษัทย่อย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จำนองที่ดินของบริษัท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การจำนองที่ดินของ 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)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์การรับเงินค่าจ้างก่อสร้างของบริษัทย่อย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มอบอำนาจการรับเงินค่างานจาก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ให้กับสถาบันการเงิน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rPr>
          <w:rFonts w:eastAsia="Cordia New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ไทรทัน รีซอร์สเซส จำกัด และบริษัท ไทรทัน ดีเวลลอปเม้นท์ จำกัด ซึ่งเป็นบริษัทย่อยของบริษัท</w:t>
      </w:r>
      <w:r>
        <w:br w:type="page"/>
      </w:r>
    </w:p>
    <w:p>
      <w:pPr>
        <w:pStyle w:val="Normal"/>
        <w:spacing w:lineRule="auto" w:line="240"/>
        <w:ind w:left="198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มื่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z w:val="32"/>
          <w:sz w:val="32"/>
          <w:szCs w:val="32"/>
        </w:rPr>
        <w:t>พฤศจิก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วงเงินหนังสือค้ำประกันผลงานกับ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1.8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พื่อใช้สำหรับการดำเนินงานของบริษัทย่อย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จำนองที่ดินของบริษัท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การจำนองที่ดินของ 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)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์การรับเงินค่าจ้างก่อสร้างของบริษัทย่อย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มอบอำนาจการรับเงินค่างานจาก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ให้กับสถาบันการเงิน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rPr>
          <w:rFonts w:eastAsia="Cordia New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ไทรทัน ดีเวลลอปเม้นท์ จำกัด ซึ่งเป็นบริษัทย่อยของ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  </w:t>
      </w:r>
    </w:p>
    <w:p>
      <w:pPr>
        <w:pStyle w:val="Normal"/>
        <w:spacing w:lineRule="auto" w:line="240" w:before="240" w:after="0"/>
        <w:ind w:left="198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วงเงินหนังสือค้ำประกันผลงานกับ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2.7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พื่อใช้สำหรับการดำเนินงานของบริษัทย่อย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จำนองที่ดินของบริษัท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การจำนองที่ดินของ 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)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์การรับเงินค่าจ้างก่อสร้างของบริษัทย่อย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มอบอำนาจการรับเงินค่างานจาก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ให้กับสถาบันการเงิน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rPr>
          <w:rFonts w:eastAsia="Cordia New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ไทรทัน รีซอร์สเซส จำกัด ซึ่งเป็นบริษัทย่อยของ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  </w:t>
      </w:r>
      <w:r>
        <w:br w:type="page"/>
      </w:r>
    </w:p>
    <w:p>
      <w:pPr>
        <w:pStyle w:val="Normal"/>
        <w:spacing w:lineRule="auto" w:line="240"/>
        <w:ind w:left="198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วงเงินหนังสือค้ำประกันผลงานกับ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8.5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พื่อใช้สำหรับการดำเนินงานของบริษัทย่อย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จำนองที่ดินของบริษัท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การจำนองที่ดินของ 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)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์การรับเงินค่าจ้างก่อสร้างของบริษัทย่อย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มอบอำนาจการรับเงินค่างานจาก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ให้กับสถาบันการเงิน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rPr>
          <w:rFonts w:eastAsia="Cordia New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รีซอร์สเซส จำกัด และบริษัท ไทรทัน ดีเวลลอปเม้นท์ จำกัด ซึ่งเป็นบริษัทย่อยของบริษัท  </w:t>
      </w:r>
    </w:p>
    <w:p>
      <w:pPr>
        <w:pStyle w:val="Normal"/>
        <w:spacing w:lineRule="auto" w:line="240" w:before="240" w:after="0"/>
        <w:ind w:left="198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มื่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วงเงินหนังสือค้ำประกันการรับเงินล่วงหน้ากับ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2.7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พื่อใช้สำหรับการดำเนินงานของบริษัทย่อยดังกล่าว วงเงินหนังสือ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จำนองที่ดินของบริษัท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การจำนองที่ดินของ 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)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์การรับเงินค่าจ้างก่อสร้างของบริษัทย่อย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มอบอำนาจการรับเงินค่างานจาก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ให้กับสถาบันการเงิน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rPr>
          <w:rFonts w:eastAsia="Cordia New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ไทรทัน ดีเวลลอปเม้นท์ จำกัด ซึ่งเป็นบริษัทย่อยของ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  </w:t>
      </w:r>
      <w:r>
        <w:br w:type="page"/>
      </w:r>
    </w:p>
    <w:p>
      <w:pPr>
        <w:pStyle w:val="Normal"/>
        <w:spacing w:lineRule="auto" w:line="240"/>
        <w:ind w:left="198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มื่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วงเงินหนังสือค้ำประกันการรับเงินล่วงหน้ากับ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4.98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พื่อใช้สำหรับการดำเนินงานของบริษัทย่อยดังกล่าว วงเงินหนังสือ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จำนองที่ดินของบริษัท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การจำนองที่ดินของ 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)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์การรับเงินค่าจ้างก่อสร้างของบริษัทย่อย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มอบอำนาจการรับเงินค่างานจาก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ให้กับสถาบันการเงิน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rPr>
          <w:rFonts w:eastAsia="Cordia New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ไทรทัน รีซอร์สเซส จำกัด ซึ่งเป็นบริษัทย่อยของ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  </w:t>
      </w:r>
    </w:p>
    <w:p>
      <w:pPr>
        <w:pStyle w:val="Normal"/>
        <w:spacing w:lineRule="auto" w:line="240" w:before="240" w:after="0"/>
        <w:ind w:left="198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มื่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วงเงินหนังสือค้ำประกันการรับเงินล่วงหน้ากับ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82.5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พื่อใช้สำหรับการดำเนินงานของบริษัทย่อยดังกล่าว วงเงินหนังสือ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จำนองที่ดินของบริษัท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การจำนองที่ดินของ 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)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์การรับเงินค่าจ้างก่อสร้างของบริษัทย่อย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มอบอำนาจการรับเงินค่างานจาก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ให้กับสถาบันการเงิน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rPr>
          <w:rFonts w:eastAsia="Cordia New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ไทรทัน รีซอร์สเซส จำกัด และบริษัท ไทรทัน ดีเวลลอปเม้นท์ จำกัด ซึ่งเป็นบริษัทย่อยของ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  </w:t>
      </w:r>
      <w:r>
        <w:br w:type="page"/>
      </w:r>
    </w:p>
    <w:p>
      <w:pPr>
        <w:pStyle w:val="Normal"/>
        <w:tabs>
          <w:tab w:val="clear" w:pos="720"/>
          <w:tab w:val="left" w:pos="1818" w:leader="none"/>
          <w:tab w:val="left" w:pos="1980" w:leader="none"/>
        </w:tabs>
        <w:spacing w:lineRule="auto" w:line="240"/>
        <w:ind w:left="126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.3</w:t>
        <w:tab/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สัญญาซื้อขายเงินตราต่างประเทศล่วงหน้ากับสถาบันการเงิน</w:t>
      </w:r>
    </w:p>
    <w:p>
      <w:pPr>
        <w:pStyle w:val="Normal"/>
        <w:spacing w:lineRule="auto" w:line="240"/>
        <w:ind w:left="19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สัญญาซื้อขายเงินตราต่างประเทศล่วงหน้ากับสถาบันการเงินแห่งหนึ่ง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พื่อบริหารความเสี่ยงที่เกิดจากความผันผวนของอัตราแลกเปลี่ยนในสกุลเงินบาท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สัญญาซื้อขายเงินตราต่างประเทศล่วงหน้าดังกล่าวค้ำประกันโดย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827" w:leader="none"/>
          <w:tab w:val="left" w:pos="1980" w:leader="none"/>
        </w:tabs>
        <w:spacing w:lineRule="auto" w:line="240" w:before="240" w:after="0"/>
        <w:ind w:left="126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.4</w:t>
        <w:tab/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สัญญาซื้อขายลูกหนี้การค้ากับสถาบันการเงิน</w:t>
      </w:r>
    </w:p>
    <w:p>
      <w:pPr>
        <w:pStyle w:val="Normal"/>
        <w:spacing w:lineRule="auto" w:line="240"/>
        <w:ind w:left="198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 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แห่งหนึ่ง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วงเงินสัญญาซื้อขายลูกหนี้การค้ากับสถาบันการเงินแห่งหนึ่ง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FR + 1.2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มีวงเงินสัญญาซื้อขายลูกหนี้การค้ากับสถาบันการเงินหลายแห่ง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FR + 1.2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ตามลำดับ ซึ่งวงเงินสัญญาซื้อขายลูกหนี้การค้า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งินฝากสถาบันการเงินแห่งหนึ่งของบริษัทย่อยทางอ้อม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827" w:leader="none"/>
          <w:tab w:val="left" w:pos="1980" w:leader="none"/>
        </w:tabs>
        <w:spacing w:lineRule="auto" w:line="240"/>
        <w:ind w:left="126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.5</w:t>
        <w:tab/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เลตเตอร์ออฟเครดิตกับสถาบันการเงิน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left="198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สินเชื่อเลตเตอร์ออฟเครดิตกับ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วงเงินสินเชื่อเลตเตอร์ออฟเครดิตดังกล่าวค้ำประกันโดยกรรมการสองท่านของบริษัทย่อยทางอ้อมดังกล่าว</w:t>
      </w:r>
      <w:r>
        <w:br w:type="page"/>
      </w:r>
    </w:p>
    <w:p>
      <w:pPr>
        <w:pStyle w:val="Normal"/>
        <w:spacing w:lineRule="auto" w:line="240" w:before="240" w:after="0"/>
        <w:ind w:left="1267" w:right="-43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</w:rPr>
        <w:t>16.3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/>
        <w:ind w:left="198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3.1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เงินกู้ยืมระยะสั้นจาก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เพื่อใช้สำหรับการดำเนินงานของบริษัทย่อยดังกล่าว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LR - 1.2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ซึ่งเงินกู้ยืมระยะสั้นจากสถาบันการเงิ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แห่งหนึ่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4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0"/>
        <w:ind w:left="1987" w:right="-43" w:hanging="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เงินกู้ยืมระยะสั้นจาก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5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เพื่อใช้สำหรับการดำเนินงานของบริษัทย่อยดังกล่าว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LR - 1.2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0"/>
        <w:ind w:left="1987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3.2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71.4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เพื่อใช้สำหรับการดำเนินงานของบริษัทย่อยทางอ้อมดังกล่าว ซึ่งประกอบด้วยเงินเบิกเกินบัญชีจากสถาบันการเงินหลายแห่ง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3.8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RR + 2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RR + 1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</w:rPr>
        <w:t xml:space="preserve">MOR -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7.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OR - 0.0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ซึ่งเงินกู้ยืมระยะสั้นจากสถาบันการเงิ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>10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รษัทประกันสินเชื่ออุตสาหกรรมขนาดย่อม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ที่ดินพร้อมสิ่งปลูกสร้างของ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980" w:leader="none"/>
        </w:tabs>
        <w:spacing w:lineRule="exact" w:line="400" w:before="240" w:after="0"/>
        <w:ind w:left="1987" w:right="-43" w:hanging="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3.1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เพื่อใช้สำหรับการดำเนินงานของบริษัทย่อยทางอ้อมดังกล่าว ซึ่งประกอบด้วยเงินเบิกเกินบัญชีจากสถาบันการเงินหลายแห่ง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3.7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RR + 2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</w:rPr>
        <w:t xml:space="preserve">MRR + 1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</w:rPr>
        <w:t xml:space="preserve">MOR -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9.4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ซึ่งเงินกู้ยืมระยะสั้นจากสถาบันการเงิ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34" w:hanging="187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>10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ก่อสร้า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รษัทประกันสินเชื่ออุตสาหกรรมขนาดย่อม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ที่ดินพร้อมสิ่งปลูกสร้างของ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980" w:leader="none"/>
        </w:tabs>
        <w:spacing w:lineRule="exact" w:line="400" w:before="120" w:after="0"/>
        <w:ind w:left="198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3.3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เงินเบิกเกินบัญชีจากสถาบันการเงินแห่งหนึ่ง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7.9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3.9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ตามลำดับ เพื่อใช้สำหรับการดำเนินงานของบริษัทย่อยทางอ้อมดังกล่าว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10.3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โดยเงินเบิกบัญชี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ตามสัดส่วนการถือหุ้น และบริษัท เอส ที อาร์ อาร์ เอ็นจีเนียริ่งจำกัด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ทั้งจำนวน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ครื่อง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จักรของบริษัทย่อยทางอ้อมดังกล่าว</w:t>
      </w:r>
    </w:p>
    <w:p>
      <w:pPr>
        <w:pStyle w:val="Normal"/>
        <w:spacing w:lineRule="exact" w:line="400" w:before="120" w:after="0"/>
        <w:ind w:left="126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มีวงเงินเบิกเกินบัญชีจากสถาบันการเงินที่ยังไม่ได้เบิกใช้คงเหลือ </w:t>
      </w:r>
      <w:r>
        <w:rPr>
          <w:rFonts w:eastAsia="Cordia New" w:cs="Angsana New" w:ascii="Angsana New" w:hAnsi="Angsana New"/>
          <w:sz w:val="32"/>
          <w:szCs w:val="32"/>
        </w:rPr>
        <w:t xml:space="preserve">17.7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31.81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exact" w:line="400" w:before="120" w:after="0"/>
        <w:ind w:left="126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มีวงเงินกู้ยืมระยะสั้นจากสถาบันการเงินที่ยังไม่ได้เบิกใช้คงเหลือ </w:t>
      </w:r>
      <w:r>
        <w:rPr>
          <w:rFonts w:eastAsia="Cordia New" w:cs="Angsana New" w:ascii="Angsana New" w:hAnsi="Angsana New"/>
          <w:sz w:val="32"/>
          <w:szCs w:val="32"/>
        </w:rPr>
        <w:t xml:space="preserve">227.1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274.8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exact" w:line="400" w:before="120" w:after="0"/>
        <w:ind w:left="126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กู้ยืมระยะสั้นจากสถาบันการเงินดังกล่าว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spacing w:lineRule="auto" w:line="240" w:before="240" w:after="0"/>
        <w:ind w:left="1267" w:right="-43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</w:rPr>
        <w:t>16.4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งเงินกู้ยืมระยะยาวจากสถาบันการเงิน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/>
        <w:ind w:left="1987" w:right="-43" w:hanging="720"/>
        <w:jc w:val="left"/>
        <w:rPr>
          <w:rFonts w:ascii="Angsana New" w:hAnsi="Angsana New" w:eastAsia="Cordia New" w:cs="Angsana New"/>
          <w:spacing w:val="-12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6.4.1 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แห่งหนึ่ง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วง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8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LR - 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ครบกำหนดชำระคืนทั้งหมดภายในปี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 และเครื่องจักร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ทธิเรียกร้องในบัญชีเงินฝากธนาคารแห่งหนึ่งของบริษัทย่อยทางอ้อมดังกล่าว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ที่เกี่ยวข้องกันและ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จำนำหุ้นบางส่วนของบริษัทย่อยทางอ้อม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/>
        <w:ind w:left="1987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4.2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กู้ยืมกับ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56.77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เพื่อใช้สำหรับการดำเนินงานของบริษัทย่อยทางอ้อมดังกล่าว โดย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เป็นไปตามอัตราที่กำหนดในสัญญา ซึ่งวงเงินกู้ยืมกับสถาบันการเงินดังกล่าวค้ำประกั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10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ค้าคงเหลือ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8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และเครื่องจักร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พร้อมสิ่งปลูกสร้างของกรรมการหนึ่งท่านและบุคคลที่เกี่ยวข้องกัน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0"/>
        <w:ind w:left="198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4.3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ทางอ้อมอีกแห่งหนึ่งมีวง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15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 ซึ่งได้เบิกใช้เงินกู้ยืมระยะยาวดังกล่าวแล้วทั้งจำนวน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มีอัตราดอกเบี้ยในปี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ถึงปี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ท่ากับ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LR - 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หลังจากปี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LR - 0.7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และครบกำหนดชำระคืนทั้งหมดภายใน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7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จากสถาบันการเงินแห่งหนึ่ง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4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ตามสัดส่วนการถือหุ้น และบริษัท เอส ที อาร์ อาร์ เอ็นจีเนียริ่ง จำกัด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ทั้งจำนวน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ครื่องจักรของบริษัทย่อยทางอ้อมดังกล่าว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240" w:after="0"/>
        <w:ind w:left="126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วงเงินสินเชื่อจากสถาบันการเงิน วงเงินกู้ยืมจากสถาบันการเงิน และเงินเบิกเกินบัญชีและ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งินกู้ยืมระยะสั้นและระยะยาวจากสถาบันการเงินของกลุ่มบริษัทและบริษัท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256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เจ้าหนี้การค้าและเจ้าหนี้หมุนเวียนอื่น </w:t>
      </w:r>
    </w:p>
    <w:p>
      <w:pPr>
        <w:pStyle w:val="Normal"/>
        <w:spacing w:lineRule="auto" w:line="240" w:before="0" w:after="120"/>
        <w:ind w:left="562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จ้าหนี้การค้าและเจ้าหนี้หมุนเวียนอื่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094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9"/>
        <w:gridCol w:w="1147"/>
        <w:gridCol w:w="77"/>
        <w:gridCol w:w="1150"/>
        <w:gridCol w:w="6"/>
        <w:gridCol w:w="77"/>
        <w:gridCol w:w="1062"/>
        <w:gridCol w:w="92"/>
        <w:gridCol w:w="1154"/>
      </w:tblGrid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80" w:type="dxa"/>
            <w:gridSpan w:val="4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08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ันยายน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ันยายน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5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5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4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21,811,376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92,194,465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40,168,60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8,314,224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ค่าซื้ออาคารและอุปกรณ์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,698,11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502,900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487,813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454,750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ค่าซื้ออาคารและอุปกรณ์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ที่เกี่ยวข้องกั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40"/>
              <w:ind w:right="8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spacing w:lineRule="exact" w:line="340"/>
              <w:ind w:right="8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firstLine="165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9,034,59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9,248,593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,070,795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,701,303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,265,37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,265,378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เรียกเก็บตามสัญญ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0,679,264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4,601,747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>เงินปันผลค้างจ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3,927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3,927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3,927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3,927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หุ้นค้างจ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,160,212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,160,212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>ประกันสังคมค้างจ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84,49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01,622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องทุนสำรองเลี้ยงชีพค้างจ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61,00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,809,69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,254,267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,328,567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44,684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,182,907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779,016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2,447,31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7,672,356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7,987,251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8,578,609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snapToGrid w:val="false"/>
              <w:spacing w:lineRule="exact" w:line="340"/>
              <w:ind w:left="432" w:right="-162" w:hanging="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26,907,669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71,030,010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1,837,558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9,211,970</w:t>
            </w:r>
          </w:p>
        </w:tc>
      </w:tr>
    </w:tbl>
    <w:p>
      <w:pPr>
        <w:pStyle w:val="Normal"/>
        <w:spacing w:lineRule="exact" w:line="400" w:before="120" w:after="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จ้าหนี้การค้าและเจ้าหนี้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br/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spacing w:lineRule="auto" w:line="240"/>
        <w:ind w:left="547" w:right="-43" w:hanging="547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สั้นจากบริษัทอื่น</w:t>
      </w:r>
    </w:p>
    <w:p>
      <w:pPr>
        <w:pStyle w:val="Normal"/>
        <w:spacing w:lineRule="auto" w:line="240"/>
        <w:ind w:left="562" w:hanging="0"/>
        <w:jc w:val="left"/>
        <w:rPr/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เงินกู้ยืมระยะสั้นจากบริษัทอื่น 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256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และ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256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มีดังนี้</w:t>
      </w:r>
      <w:r>
        <w:rPr/>
        <w:t xml:space="preserve"> </w:t>
      </w:r>
    </w:p>
    <w:tbl>
      <w:tblPr>
        <w:tblW w:w="871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1890"/>
        <w:gridCol w:w="180"/>
        <w:gridCol w:w="1890"/>
      </w:tblGrid>
      <w:tr>
        <w:trPr>
          <w:trHeight w:val="33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4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rHeight w:val="34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GB"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rHeight w:val="34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GB"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4</w:t>
            </w:r>
          </w:p>
        </w:tc>
      </w:tr>
      <w:tr>
        <w:trPr>
          <w:trHeight w:val="34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32"/>
                <w:sz w:val="32"/>
                <w:szCs w:val="28"/>
                <w:lang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28"/>
                <w:lang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32"/>
                <w:sz w:val="32"/>
                <w:szCs w:val="28"/>
                <w:lang w:eastAsia="th-TH"/>
              </w:rPr>
              <w:t>บาท</w:t>
            </w:r>
          </w:p>
        </w:tc>
      </w:tr>
      <w:tr>
        <w:trPr>
          <w:trHeight w:val="34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28"/>
              </w:rPr>
              <w:t xml:space="preserve">เงินกู้ยืมระยะสั้น </w:t>
            </w:r>
            <w:r>
              <w:rPr>
                <w:rFonts w:eastAsia="Times New Roman" w:cs="Angsana New" w:ascii="Angsana New" w:hAnsi="Angsana New"/>
                <w:sz w:val="32"/>
                <w:szCs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28"/>
              </w:rPr>
              <w:t>บริษัท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21,750,21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left="547" w:right="-43" w:hanging="0"/>
        <w:jc w:val="left"/>
        <w:rPr/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ในระหว่างงวดเก้าเดือนสิ้นสุด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ริษัทได้ทำรายการซื้อหุ้นแบบบัญชีมาร์จิ้นกับ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ริษัทหลักทรัพย์สองแห่งจำนว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10.94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ล้านบาท และได้จ่ายชำระไปแล้วบางส่วนจำนว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89.19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บริษัทได้แสดงรายการดังกล่าวเป็นเงินกู้ยืมระยะสั้นจากบริษัทอื่น โดยมีอัตราดอกเบี้ยร้อยละ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3.90 - 5.95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ต่อปี และมีหลักทรัพย์ค้ำประกันเป็นหุ้นของบริษัทร่วมแห่งหนึ่งทั้งจำนวน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ดูหมายเหตุข้อ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>12)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มีกำหนดชำระคืนตามเงื่อนไขที่กำหนดในสัญญา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4 :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ไม่มี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47" w:right="-43" w:hanging="0"/>
        <w:jc w:val="left"/>
        <w:rPr/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>เงินกู้ยืมระยะสั้นจากบริษัทอื่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ของบริษัท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เป็นสกุลเงินบาท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</w:rPr>
        <w:br/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4 :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ไม่มี</w:t>
      </w:r>
      <w:r>
        <w:rPr>
          <w:rFonts w:eastAsia="Times New Roman"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spacing w:before="120" w:after="120"/>
        <w:ind w:left="533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/>
        <w:t>ไม่มี</w:t>
      </w:r>
      <w:r>
        <w:rPr/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1620"/>
        <w:gridCol w:w="90"/>
        <w:gridCol w:w="1620"/>
      </w:tblGrid>
      <w:tr>
        <w:trPr>
          <w:trHeight w:val="6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30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4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9,320,975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4,697,227</w:t>
            </w:r>
          </w:p>
        </w:tc>
      </w:tr>
      <w:tr>
        <w:trPr>
          <w:trHeight w:val="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ต้นทุนในการจัดหาเงินกู้ยืม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4,690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80,452)</w:t>
            </w:r>
          </w:p>
        </w:tc>
      </w:tr>
      <w:tr>
        <w:trPr>
          <w:trHeight w:val="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7,566,285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2,816,775</w:t>
            </w:r>
          </w:p>
        </w:tc>
      </w:tr>
      <w:tr>
        <w:trPr>
          <w:trHeight w:val="69" w:hRule="atLeast"/>
        </w:trPr>
        <w:tc>
          <w:tcPr>
            <w:tcW w:w="54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ส่วนที่ถึงกำหนดชำระภายในหนึ่งปี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,770,379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2,086,987)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795,90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729,788</w:t>
            </w:r>
          </w:p>
        </w:tc>
      </w:tr>
    </w:tbl>
    <w:p>
      <w:pPr>
        <w:pStyle w:val="Normal"/>
        <w:spacing w:lineRule="exact" w:line="400" w:before="120" w:after="0"/>
        <w:ind w:left="54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eastAsia="Cordia New"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spacing w:lineRule="exact" w:line="400"/>
        <w:ind w:left="547" w:right="-43" w:hanging="0"/>
        <w:jc w:val="left"/>
        <w:rPr>
          <w:rFonts w:ascii="Angsana New" w:hAnsi="Angsana New" w:eastAsia="Cordia New" w:cs="Angsana New"/>
          <w:spacing w:val="-6"/>
          <w:sz w:val="8"/>
          <w:szCs w:val="8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ย่อยทางอ้อมแห่งหนึ่งมี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.4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2.4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 w:eastAsia="Cordia New" w:cs="Angsana New"/>
          <w:spacing w:val="-16"/>
          <w:sz w:val="32"/>
          <w:sz w:val="32"/>
          <w:szCs w:val="32"/>
        </w:rPr>
        <w:t xml:space="preserve">โดยมีอัตราดอกเบี้ยร้อยละ </w:t>
      </w:r>
      <w:r>
        <w:rPr>
          <w:rFonts w:eastAsia="Cordia New" w:cs="Angsana New" w:ascii="Angsana New" w:hAnsi="Angsana New"/>
          <w:spacing w:val="-16"/>
          <w:sz w:val="32"/>
          <w:szCs w:val="32"/>
        </w:rPr>
        <w:t xml:space="preserve">MLR - 1 </w:t>
      </w:r>
      <w:r>
        <w:rPr>
          <w:rFonts w:ascii="Angsana New" w:hAnsi="Angsana New" w:eastAsia="Cordia New" w:cs="Angsana New"/>
          <w:spacing w:val="-16"/>
          <w:sz w:val="32"/>
          <w:sz w:val="32"/>
          <w:szCs w:val="32"/>
        </w:rPr>
        <w:t xml:space="preserve">ต่อปี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ครบกำหนดชำระคืนทั้งหมดภายในปี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2566 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6.4.1) </w:t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ซึ่งค้ำประกันโดย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ที่ดินพร้อมสิ่งปลูกสร้าง และเครื่องจักรของบริษัทย่อยทางอ้อม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สิทธิเรียกร้องในบัญชีเงินฝากธนาคารแห่งหนึ่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ที่เกี่ยวข้องกันและ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จำนำหุ้นบางส่วนของบริษัทย่อยทางอ้อม </w:t>
      </w:r>
    </w:p>
    <w:p>
      <w:pPr>
        <w:pStyle w:val="Normal"/>
        <w:spacing w:lineRule="exact" w:line="400" w:before="240" w:after="0"/>
        <w:ind w:left="54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ไม่สามารถคงอัตราส่วนทางการเงินตามสัญญาได้ อย่างไรก็ตาม ผู้บริหารของบริษัทย่อยทางอ้อมดังกล่าวได้มีการเจรจากับสถาบันการเงินสำหร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งื่อนไขการชำระเงินและอัตราดอกเบี้ยของเงินกู้ยืมระยะยาวจากสถาบันการเงินดังกล่าวแล้ว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ย่อยทางอ้อมดังกล่าว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ได้รับจดหมายจากสถาบันการเงิน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โดยสถาบันการเงินได้อนุมัติผ่อนปรนการรักษาอัตราส่วนทางการเงิ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ตั้งแต่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ถึง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ังนั้นบริษัทย่อยทางอ้อมดังกล่าวจึงได้จัดประเภทเงินกู้ยืมระยะยาวจากสถาบันการเงินตามระยะเวลาการจ่ายชำระคืนเงินต้นตามปกติ</w:t>
      </w:r>
    </w:p>
    <w:p>
      <w:pPr>
        <w:pStyle w:val="Normal"/>
        <w:spacing w:lineRule="exact" w:line="400" w:before="240" w:after="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ย่อยทางอ้อมอีกแห่งหนึ่งมีเงินกู้ยืมระยะยาวจากสถาบันการเงินหลายแห่ง เป็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2.0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7.2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บาท ตามลำดับ โดยมีอัตราดอกเบี้ย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ที่แท้จริง อัตราดอกเบี้ยร้อย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MLR - 1.6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ต่อปี ถึง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MLR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MRR - 0.06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ต่อปี ถึง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MRR +  5.5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และ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เป็นไปตามอัตราที่กำหนดในสัญญาและทยอยชำระคืนทั้งหมดภายในปี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8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ทั้งนี้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จากสถาบันการเงินเหล่านี้ค้ำประกันโดย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170" w:right="-43" w:hanging="180"/>
        <w:jc w:val="left"/>
        <w:rPr>
          <w:rFonts w:ascii="Angsana New" w:hAnsi="Angsana New" w:eastAsia="Cordia New" w:cs="Angsana New"/>
          <w:spacing w:val="-10"/>
          <w:sz w:val="32"/>
          <w:szCs w:val="32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10)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โอนสิทธิการรับเงินค่าจ้างก่อสร้า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ค้าคงเหลือ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8)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และเครื่องจักร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พร้อมสิ่งปลูกสร้างของกรรมการหนึ่งท่านและบุคคลที่เกี่ยวข้องกัน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spacing w:lineRule="exact" w:line="400" w:before="120" w:after="240"/>
        <w:ind w:left="54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bookmarkStart w:id="13" w:name="_Hlk110021297"/>
      <w:bookmarkEnd w:id="13"/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ไม่สามารถคงอัตราส่วนทางการเงินตามสัญญาได้ อย่างไรก็ตาม ผู้บริหารของบริษัทย่อยทางอ้อมดังกล่าวได้มีการเจรจากับสถาบันการเงินสำหร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งื่อนไขการชำระเงินและอัตราดอกเบี้ยของเงินกู้ยืมระยะยาวจากสถาบันการเงินดังกล่าวแล้ว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ย่อยทางอ้อมดังกล่าวได้รับจดหมายจากสถาบันการเงิน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สถาบันการเงินได้อนุมัติผ่อ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ปรนการรักษาอัตราส่วนทางการเงิ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ตั้งแต่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ถึง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ังนั้นบริษัทย่อยทางอ้อมดังกล่าวจึงได้จัดประเภทเงินกู้ยืมระยะยาวจากสถาบันการเงินตามระยะเวลาการจ่ายชำระคืนเงินต้นตามปกติ</w:t>
      </w:r>
    </w:p>
    <w:p>
      <w:pPr>
        <w:pStyle w:val="Normal"/>
        <w:spacing w:lineRule="auto" w:line="240"/>
        <w:ind w:left="54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bookmarkStart w:id="14" w:name="_Hlk110021297"/>
      <w:bookmarkEnd w:id="14"/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อีกแห่งหนึ่งมีเงินกู้ยืมระยะยาว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จากสถาบันการเงินแห่งหนึ่ง จำนวน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194.05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ล้านบาท และ จำนวน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215.00 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ล้านบาท ตามลำดับ โดยในปีที่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1 -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ปีที่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MLR - 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่อปี หลังจากปี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MLR - 0.75 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ต่อปี และ</w:t>
      </w:r>
      <w:r>
        <w:rPr>
          <w:rFonts w:eastAsia="Cordia New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ครบกำหนดชำระคืนทั้งหมดภายในปี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7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โดย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จากสถาบันการเงินแห่งหนึ่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4)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ตามสัดส่วนการถือหุ้น และบริษัท เอส ที อาร์ อาร์ เอ็นจีเนียริ่ง จำกัด ค้ำประกันทั้งจำนวน และ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ครื่องจักรของบริษัทย่อยทางอ้อมดังกล่าว</w:t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 w:before="120" w:after="120"/>
        <w:ind w:left="547" w:right="-43" w:hanging="0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งินกู้ยืมระยะยาวของกลุ่มบริษัท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overflowPunct w:val="false"/>
        <w:autoSpaceDE w:val="false"/>
        <w:spacing w:before="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หนี้สินตามสัญญาเช่า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นี้ </w:t>
      </w:r>
    </w:p>
    <w:tbl>
      <w:tblPr>
        <w:tblW w:w="892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1536"/>
        <w:gridCol w:w="239"/>
        <w:gridCol w:w="1462"/>
      </w:tblGrid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IndexHeading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IndexHeading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2565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220,6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355,459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เพิ่มขึ้นระหว่างงวด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512,4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07,225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จ่ายชำระระหว่างงวด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969,73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402,257)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763,3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760,427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ดอกเบี้ยรอตัดจำหน่าย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2565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767,56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583,697)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เพิ่มขึ้นระหว่างงวด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941,39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17,228)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รับรู้เป็นต้นทุนทางการเงินระหว่างงวด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4,4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6,202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ดอกเบี้ยรอตัดจำหน่าย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104,55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294,723)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สุทธิ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658,7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465,704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180,45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131,224)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5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478,3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334,480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อื่น</w:t>
      </w:r>
    </w:p>
    <w:p>
      <w:pPr>
        <w:pStyle w:val="Normal"/>
        <w:spacing w:lineRule="auto" w:line="240" w:before="0" w:after="120"/>
        <w:ind w:left="533"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bookmarkStart w:id="15" w:name="_Hlk71584449"/>
      <w:bookmarkEnd w:id="15"/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รายได้อื่น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b/>
          <w:bCs/>
          <w:color w:val="000000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b/>
          <w:b/>
          <w:bCs/>
          <w:color w:val="000000"/>
          <w:spacing w:val="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b/>
          <w:bCs/>
          <w:color w:val="000000"/>
          <w:spacing w:val="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มีดังนี้</w:t>
      </w:r>
    </w:p>
    <w:tbl>
      <w:tblPr>
        <w:tblW w:w="10138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6"/>
        <w:gridCol w:w="1210"/>
        <w:gridCol w:w="151"/>
        <w:gridCol w:w="1212"/>
        <w:gridCol w:w="151"/>
        <w:gridCol w:w="1211"/>
        <w:gridCol w:w="165"/>
        <w:gridCol w:w="1212"/>
      </w:tblGrid>
      <w:tr>
        <w:trPr>
          <w:trHeight w:val="329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5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2588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316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</w:rPr>
              <w:t>สำหรับงวดสามเดือน</w:t>
            </w:r>
          </w:p>
        </w:tc>
        <w:tc>
          <w:tcPr>
            <w:tcW w:w="15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2588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</w:rPr>
              <w:t>สำหรับงวดสามเดือน</w:t>
            </w:r>
          </w:p>
        </w:tc>
      </w:tr>
      <w:tr>
        <w:trPr>
          <w:trHeight w:val="329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新細明體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新細明體" w:cs="Angsana New"/>
                <w:b/>
                <w:b/>
                <w:bCs/>
              </w:rPr>
              <w:t>กันยายน</w:t>
            </w:r>
          </w:p>
        </w:tc>
        <w:tc>
          <w:tcPr>
            <w:tcW w:w="15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2588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新細明體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新細明體" w:cs="Angsana New"/>
                <w:b/>
                <w:b/>
                <w:bCs/>
              </w:rPr>
              <w:t>กันยายน</w:t>
            </w:r>
          </w:p>
        </w:tc>
      </w:tr>
      <w:tr>
        <w:trPr>
          <w:trHeight w:val="316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  <w:t>2565</w:t>
            </w:r>
          </w:p>
        </w:tc>
        <w:tc>
          <w:tcPr>
            <w:tcW w:w="15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  <w:t>2564</w:t>
            </w:r>
          </w:p>
        </w:tc>
        <w:tc>
          <w:tcPr>
            <w:tcW w:w="15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  <w:t>2565</w:t>
            </w:r>
          </w:p>
        </w:tc>
        <w:tc>
          <w:tcPr>
            <w:tcW w:w="16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  <w:t>2564</w:t>
            </w:r>
          </w:p>
        </w:tc>
      </w:tr>
      <w:tr>
        <w:trPr>
          <w:trHeight w:val="329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</w:rPr>
              <w:t>บาท</w:t>
            </w:r>
          </w:p>
        </w:tc>
        <w:tc>
          <w:tcPr>
            <w:tcW w:w="15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</w:rPr>
              <w:t>บาท</w:t>
            </w:r>
          </w:p>
        </w:tc>
        <w:tc>
          <w:tcPr>
            <w:tcW w:w="15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</w:rPr>
              <w:t>บาท</w:t>
            </w:r>
          </w:p>
        </w:tc>
        <w:tc>
          <w:tcPr>
            <w:tcW w:w="16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</w:rPr>
              <w:t>บาท</w:t>
            </w:r>
          </w:p>
        </w:tc>
      </w:tr>
      <w:tr>
        <w:trPr>
          <w:trHeight w:val="234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98" w:right="-162" w:hanging="275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ำไรจากอัตราแลกเปลี่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  <w:tab w:val="decimal" w:pos="1070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289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00,000</w:t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510,000</w:t>
            </w:r>
          </w:p>
        </w:tc>
      </w:tr>
      <w:tr>
        <w:trPr>
          <w:trHeight w:val="354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ำไรจากการขายสินทรัพย์ถาว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ุทธิ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)</w:t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,845,435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พื้นที่และบริการ</w:t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878" w:right="-16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6,525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60,292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26,701</w:t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30,468</w:t>
            </w:r>
          </w:p>
        </w:tc>
      </w:tr>
      <w:tr>
        <w:trPr>
          <w:trHeight w:val="366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right="-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วัสดุสิ้นเปลือง</w:t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7,897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647,383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เครื่องจักร</w:t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287,667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855,999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เงินปันผล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799,990</w:t>
            </w:r>
          </w:p>
        </w:tc>
      </w:tr>
      <w:tr>
        <w:trPr>
          <w:trHeight w:val="405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ขายสินทรัพย์ทางการเงินหมุนเวียนอื่น</w:t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878" w:right="-16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ุทธิ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)</w:t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98,064)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  <w:tab w:val="decimal" w:pos="940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619,942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98,064)</w:t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619,942</w:t>
            </w:r>
          </w:p>
        </w:tc>
      </w:tr>
      <w:tr>
        <w:trPr>
          <w:trHeight w:val="366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ดเชยรายได้ตามสัญญาการบริหารจัดการและ</w:t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ดินเครื่องจักรพร้อมบำรุงรักษา </w:t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366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402,794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60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197,095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604,946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8,153</w:t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8,307</w:t>
            </w:r>
          </w:p>
        </w:tc>
      </w:tr>
      <w:tr>
        <w:trPr>
          <w:trHeight w:val="366" w:hRule="atLeast"/>
        </w:trPr>
        <w:tc>
          <w:tcPr>
            <w:tcW w:w="48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,724,844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,791,356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36,790</w:t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508,707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16" w:name="_Hlk71584449"/>
      <w:bookmarkStart w:id="17" w:name="_Hlk71584449"/>
      <w:bookmarkEnd w:id="17"/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795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99"/>
        <w:gridCol w:w="42"/>
        <w:gridCol w:w="1171"/>
        <w:gridCol w:w="146"/>
        <w:gridCol w:w="1170"/>
        <w:gridCol w:w="159"/>
        <w:gridCol w:w="1171"/>
      </w:tblGrid>
      <w:tr>
        <w:trPr>
          <w:trHeight w:val="320" w:hRule="atLeast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1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4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250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320" w:hRule="atLeast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1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</w:rPr>
              <w:t>สำหรับงวดเก้าเดือน</w:t>
            </w:r>
          </w:p>
        </w:tc>
        <w:tc>
          <w:tcPr>
            <w:tcW w:w="14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250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</w:rPr>
              <w:t>สำหรับงวดเก้าเดือน</w:t>
            </w:r>
          </w:p>
        </w:tc>
      </w:tr>
      <w:tr>
        <w:trPr>
          <w:trHeight w:val="320" w:hRule="atLeast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1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新細明體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新細明體" w:cs="Angsana New"/>
                <w:b/>
                <w:b/>
                <w:bCs/>
              </w:rPr>
              <w:t>กันยายน</w:t>
            </w:r>
          </w:p>
        </w:tc>
        <w:tc>
          <w:tcPr>
            <w:tcW w:w="14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250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新細明體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新細明體" w:cs="Angsana New"/>
                <w:b/>
                <w:b/>
                <w:bCs/>
              </w:rPr>
              <w:t>กันยายน</w:t>
            </w:r>
          </w:p>
        </w:tc>
      </w:tr>
      <w:tr>
        <w:trPr>
          <w:trHeight w:val="320" w:hRule="atLeast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  <w:t>2565</w:t>
            </w:r>
          </w:p>
        </w:tc>
        <w:tc>
          <w:tcPr>
            <w:tcW w:w="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  <w:t>2564</w:t>
            </w:r>
          </w:p>
        </w:tc>
        <w:tc>
          <w:tcPr>
            <w:tcW w:w="14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  <w:t>2565</w:t>
            </w:r>
          </w:p>
        </w:tc>
        <w:tc>
          <w:tcPr>
            <w:tcW w:w="15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  <w:t>2564</w:t>
            </w:r>
          </w:p>
        </w:tc>
      </w:tr>
      <w:tr>
        <w:trPr>
          <w:trHeight w:val="320" w:hRule="atLeast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</w:rPr>
              <w:t>บาท</w:t>
            </w:r>
          </w:p>
        </w:tc>
        <w:tc>
          <w:tcPr>
            <w:tcW w:w="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</w:rPr>
              <w:t>บาท</w:t>
            </w:r>
          </w:p>
        </w:tc>
        <w:tc>
          <w:tcPr>
            <w:tcW w:w="14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</w:rPr>
              <w:t>บาท</w:t>
            </w:r>
          </w:p>
        </w:tc>
        <w:tc>
          <w:tcPr>
            <w:tcW w:w="15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83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98" w:right="-162" w:hanging="275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ำไรจากอัตราแลกเปลี่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427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3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98" w:right="-162" w:hanging="275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รับใบสำคัญแสดงสิทธิที่จะซื้อหุ้นสามัญ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83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87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ของสินทรัพย์ทางการเงินไม่หมุนเวียนอื่น </w:t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3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878" w:right="-16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0, 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771,335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00,000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771,335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00,000</w:t>
            </w:r>
          </w:p>
        </w:tc>
      </w:tr>
      <w:tr>
        <w:trPr>
          <w:trHeight w:val="360" w:hRule="atLeast"/>
        </w:trPr>
        <w:tc>
          <w:tcPr>
            <w:tcW w:w="483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700,000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390,714</w:t>
            </w:r>
          </w:p>
        </w:tc>
      </w:tr>
      <w:tr>
        <w:trPr>
          <w:trHeight w:val="360" w:hRule="atLeast"/>
        </w:trPr>
        <w:tc>
          <w:tcPr>
            <w:tcW w:w="483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ำไรจากการขายสินทรัพย์ถาว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ุทธิ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)</w:t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,981,900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713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422,430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3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1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จากการให้เช่าพื้นที่และบริ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69,675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84,637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880,203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923,158</w:t>
            </w:r>
          </w:p>
        </w:tc>
      </w:tr>
      <w:tr>
        <w:trPr>
          <w:trHeight w:val="360" w:hRule="atLeast"/>
        </w:trPr>
        <w:tc>
          <w:tcPr>
            <w:tcW w:w="483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right="-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วัสดุสิ้นเปลือง</w:t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57,734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978,366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3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เครื่องจักร</w:t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,247,667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271,425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3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ค่าชดเชยค่าเสียหายจากการประกันภัย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208,314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3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เงินปันผล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40,000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40,000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799,990</w:t>
            </w:r>
          </w:p>
        </w:tc>
      </w:tr>
      <w:tr>
        <w:trPr>
          <w:trHeight w:val="360" w:hRule="atLeast"/>
        </w:trPr>
        <w:tc>
          <w:tcPr>
            <w:tcW w:w="483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จากขายสินทรัพย์ทางการเงินหมุนเวียนอื่น</w:t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3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878" w:right="-16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ุทธิ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)</w:t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15,203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619,942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15,203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619,942</w:t>
            </w:r>
          </w:p>
        </w:tc>
      </w:tr>
      <w:tr>
        <w:trPr>
          <w:trHeight w:val="360" w:hRule="atLeast"/>
        </w:trPr>
        <w:tc>
          <w:tcPr>
            <w:tcW w:w="483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ดเชยรายได้ตามสัญญาการบริหารจัดการแล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3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ดินเครื่องจักรพร้อมบำรุงรักษา </w:t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483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271,324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608,382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3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608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,838,654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383,677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33,719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94,996</w:t>
            </w:r>
          </w:p>
        </w:tc>
      </w:tr>
      <w:tr>
        <w:trPr>
          <w:trHeight w:val="360" w:hRule="atLeast"/>
        </w:trPr>
        <w:tc>
          <w:tcPr>
            <w:tcW w:w="48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8,801,919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,657,456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,262,890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,128,80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้นทุนงานก่อสร้างที่ไม่ได้นำมาใช้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ต้นทุนงานก่อสร้างที่ไม่ได้ใช้งาน คือต้นทุนงานก่อสร้างคงที่ของบริษัทย่อยแห่งหนึ่งที่ไม่ได้ปันส่ว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ข้างานระหว่างทำ ได้แก่ ค่าเสื่อมราคาของเครื่องจักร และค่าใช้จ่ายพนักงาน ซึ่งเกิดจากบริษัทย่อยดังกล่าวให้บริการงานก่อสร้างจริงต่ำกว่ากำลังการให้บริการงานก่อสร้างปกติในระหว่างงวด</w:t>
      </w:r>
    </w:p>
    <w:p>
      <w:pPr>
        <w:pStyle w:val="Normal"/>
        <w:spacing w:lineRule="auto" w:line="240" w:before="12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6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ย่อยดังกล่าวมีต้นทุนงานก่อสร้าง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ที่ไม่ได้นำมาใช้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.58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5.68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ตามลำดับ ซึ่งบันทึกในงบกำไรขาดทุนและกำไรขาดทุนเบ็ดเสร็จอื่นรว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lineRule="auto" w:line="240" w:before="120" w:after="36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6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ย่อยดังกล่าวมีต้นทุนงานก่อสร้าง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ที่ไม่ได้นำมาใช้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0.5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7.9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ตามลำดับ ซึ่งบันทึกในงบกำไรขาดทุนและกำไรขาดทุนเบ็ดเสร็จอื่นรว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ภาษีเงินได้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วม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6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อัตราภาษีเงินได้ที่แท้จริงของกลุ่มบริษัทไม่เท่ากับอัตราภาษีตามประมวลรัษฎากร เนื่องจากกลุ่มบริษัทมีรายการปรับปรุงในการคำนวณภาษีเงินได้นิติบุคคลเพื่อให้เป็นไปตามประมวลรัษฎากร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4 </w:t>
        <w:br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รายได้ภาษีเงินได้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นื่องจากกลุ่มบริษัทใช้ขาดทุนสะสมยกมา และมีการรับรู้สินทรัพย์ภาษีเงินได้รอการตัดบัญชีจากรายการผล</w:t>
      </w:r>
      <w:r>
        <w:rPr>
          <w:rFonts w:ascii="Angsana New" w:hAnsi="Angsana New" w:cs="Angsana New"/>
          <w:sz w:val="32"/>
          <w:sz w:val="32"/>
          <w:szCs w:val="32"/>
        </w:rPr>
        <w:t>แตกต่างชั่วคราว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สามเดือนและงวด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ม่มีค่าใช้จ่ายภาษีเงินได้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บริษัทใช้ขาดทุนสะสมยกมา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ind w:right="-43" w:hanging="0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่อหุ้น</w:t>
      </w:r>
    </w:p>
    <w:p>
      <w:pPr>
        <w:pStyle w:val="Normal"/>
        <w:spacing w:lineRule="auto" w:line="240"/>
        <w:ind w:left="1080" w:hanging="540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4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ขั้นพื้นฐาน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ขั้นพื้นฐาน คำนวณโดยการหาร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ส่วนที่เป็นของผู้ถือหุ้นสามัญของบริษัทใหญ่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ด้วยจำนวนหุ้นสามัญถัวเฉลี่ยถ่วงน้ำหนักที่ออกจำหน่ายในระหว่าง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2565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นี้</w:t>
      </w:r>
    </w:p>
    <w:tbl>
      <w:tblPr>
        <w:tblW w:w="924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80"/>
        <w:gridCol w:w="90"/>
        <w:gridCol w:w="1045"/>
        <w:gridCol w:w="91"/>
        <w:gridCol w:w="1172"/>
        <w:gridCol w:w="91"/>
        <w:gridCol w:w="1173"/>
      </w:tblGrid>
      <w:tr>
        <w:trPr>
          <w:trHeight w:val="351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21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6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351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4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4</w:t>
            </w:r>
          </w:p>
        </w:tc>
      </w:tr>
      <w:tr>
        <w:trPr>
          <w:trHeight w:val="361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ส่วนที่เป็นของผู้ถือหุ้นของบริษัทใหญ่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8,279,9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61,831,756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7,622,917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794,588</w:t>
            </w:r>
          </w:p>
        </w:tc>
      </w:tr>
      <w:tr>
        <w:trPr>
          <w:trHeight w:val="340" w:hRule="atLeast"/>
          <w:cantSplit w:val="true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right="4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napToGrid w:val="false"/>
              <w:spacing w:lineRule="auto" w:line="240"/>
              <w:ind w:right="4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1,127,551,934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1,127,551,934</w:t>
            </w:r>
          </w:p>
        </w:tc>
      </w:tr>
      <w:tr>
        <w:trPr>
          <w:trHeight w:val="351" w:hRule="atLeast"/>
          <w:cantSplit w:val="true"/>
        </w:trPr>
        <w:tc>
          <w:tcPr>
            <w:tcW w:w="4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649" w:hanging="19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25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right="-39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56)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7)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0.0003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5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80"/>
        <w:gridCol w:w="90"/>
        <w:gridCol w:w="1080"/>
        <w:gridCol w:w="90"/>
        <w:gridCol w:w="1143"/>
        <w:gridCol w:w="90"/>
        <w:gridCol w:w="1179"/>
      </w:tblGrid>
      <w:tr>
        <w:trPr>
          <w:trHeight w:val="321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1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321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4</w:t>
            </w:r>
          </w:p>
        </w:tc>
      </w:tr>
      <w:tr>
        <w:trPr>
          <w:trHeight w:val="330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ส่วนที่เป็นของผู้ถือหุ้นของบริษัทใหญ่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880,7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lang w:eastAsia="th-TH"/>
              </w:rPr>
              <w:t>107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401,48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9,637,6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117,967</w:t>
            </w:r>
          </w:p>
        </w:tc>
      </w:tr>
      <w:tr>
        <w:trPr>
          <w:trHeight w:val="321" w:hRule="atLeast"/>
          <w:cantSplit w:val="true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napToGrid w:val="false"/>
              <w:spacing w:lineRule="auto" w:line="240"/>
              <w:ind w:right="4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0,260,647,833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0,260,647,833</w:t>
            </w:r>
          </w:p>
        </w:tc>
      </w:tr>
      <w:tr>
        <w:trPr>
          <w:trHeight w:val="311" w:hRule="atLeast"/>
          <w:cantSplit w:val="true"/>
        </w:trPr>
        <w:tc>
          <w:tcPr>
            <w:tcW w:w="4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649" w:hanging="19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right="61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2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105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right="85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18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right="90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0.0001</w:t>
            </w:r>
          </w:p>
        </w:tc>
      </w:tr>
    </w:tbl>
    <w:p>
      <w:pPr>
        <w:pStyle w:val="Normal"/>
        <w:spacing w:lineRule="auto" w:line="240" w:before="240" w:after="0"/>
        <w:ind w:left="1094" w:hanging="547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4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</w:t>
      </w:r>
    </w:p>
    <w:p>
      <w:pPr>
        <w:pStyle w:val="Normal"/>
        <w:spacing w:lineRule="auto" w:line="240" w:before="0" w:after="12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คำนวณโดยปรับจำนวนหุ้นสามัญถัวเฉลี่ยที่ถือโดยบุคคลภายนอกใ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ระหว่างงวดปรับปรุงด้วยจำนวนหุ้นสามัญเทียบเท่าปรับลดโดยสมมุติว่าหุ้นสามัญเทียบเท่า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ด้แปลงเป็นหุ้นสามัญทั้งหมด กลุ่มบริษัทมีหุ้นสามัญเทียบเท่าปรับลดคือใบสำคัญแสดงสิทธิที่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จะซื้อหุ้นสามัญ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บริษัทคำนวณจำนวนหุ้นเทียบเท่า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พิจารณาจาก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ำหนดจากราคาถัวเฉลี่ยของหุ้นสามัญของบริษัทในระหว่างงวดสามเดือ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การคำนวณนี้ทำขึ้น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เพื่อกำหน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จำนวนหุ้นสามัญที่ต้องบวกเพิ่มกับหุ้นสามัญโดยเหมือนมีการใช้สิทธิของใบสำคัญแสดงสิทธิ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ที่จะซื้อหุ้นสามัญ ในการคำนวณ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ปรับลดโดยไม่มีการปรับปรุง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ต่อย่างใด</w:t>
      </w:r>
      <w:r>
        <w:br w:type="page"/>
      </w:r>
    </w:p>
    <w:p>
      <w:pPr>
        <w:pStyle w:val="Normal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tbl>
      <w:tblPr>
        <w:tblW w:w="899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160"/>
        <w:gridCol w:w="90"/>
        <w:gridCol w:w="1134"/>
        <w:gridCol w:w="90"/>
        <w:gridCol w:w="1161"/>
        <w:gridCol w:w="108"/>
        <w:gridCol w:w="1134"/>
      </w:tblGrid>
      <w:tr>
        <w:trPr>
          <w:trHeight w:val="8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84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03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4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356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22" w:type="dxa"/>
            <w:tcBorders/>
            <w:vAlign w:val="center"/>
          </w:tcPr>
          <w:p>
            <w:pPr>
              <w:pStyle w:val="Normal"/>
              <w:ind w:left="900" w:hanging="356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ส่วนที่เป็นของผู้ถือหุ้นของบริษัท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8,279,9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61,831,75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7,622,917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794,588</w:t>
            </w:r>
          </w:p>
        </w:tc>
      </w:tr>
      <w:tr>
        <w:trPr/>
        <w:tc>
          <w:tcPr>
            <w:tcW w:w="4122" w:type="dxa"/>
            <w:tcBorders/>
            <w:vAlign w:val="center"/>
          </w:tcPr>
          <w:p>
            <w:pPr>
              <w:pStyle w:val="Normal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17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17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2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0"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5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7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3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99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160"/>
        <w:gridCol w:w="90"/>
        <w:gridCol w:w="1134"/>
        <w:gridCol w:w="90"/>
        <w:gridCol w:w="1161"/>
        <w:gridCol w:w="108"/>
        <w:gridCol w:w="1134"/>
      </w:tblGrid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84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403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เฉพาะกิจการ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4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356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22" w:type="dxa"/>
            <w:tcBorders/>
            <w:vAlign w:val="center"/>
          </w:tcPr>
          <w:p>
            <w:pPr>
              <w:pStyle w:val="Normal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ส่วนที่เป็นของผู้ถือหุ้นของบริษัท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880,7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exact" w:line="30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07,401,48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9,637,68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117,967</w:t>
            </w:r>
          </w:p>
        </w:tc>
      </w:tr>
      <w:tr>
        <w:trPr/>
        <w:tc>
          <w:tcPr>
            <w:tcW w:w="4122" w:type="dxa"/>
            <w:tcBorders/>
            <w:vAlign w:val="center"/>
          </w:tcPr>
          <w:p>
            <w:pPr>
              <w:pStyle w:val="Normal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17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,260,647,8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,260,647,833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17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,260,647,8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,260,647,833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00"/>
              <w:ind w:right="6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0"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10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exact" w:line="300"/>
              <w:ind w:right="10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18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pacing w:lineRule="exact" w:line="300"/>
              <w:ind w:right="9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"/>
          <w:szCs w:val="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่วนของผู้ถือหุ้น</w:t>
      </w:r>
    </w:p>
    <w:p>
      <w:pPr>
        <w:pStyle w:val="Normal"/>
        <w:spacing w:lineRule="auto" w:line="240"/>
        <w:ind w:left="540" w:right="-43" w:hanging="819"/>
        <w:jc w:val="both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>ทุนเรือนหุ้นและส่วนเกินมูลค่าหุ้นสามัญ</w:t>
      </w:r>
    </w:p>
    <w:p>
      <w:pPr>
        <w:pStyle w:val="Normal"/>
        <w:spacing w:lineRule="auto" w:line="240"/>
        <w:ind w:left="540" w:right="-43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/>
        <w:ind w:left="900" w:right="43" w:hanging="36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อนุมัติการนำส่วนเกินมูลค่าหุ้นสามัญจำนว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03,385,346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บาท มาชดเชยผลขาดทุนสะสมของบริษัท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120" w:after="0"/>
        <w:ind w:left="907" w:right="43" w:hanging="360"/>
        <w:jc w:val="left"/>
        <w:rPr/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นุมัติการลดทุนจดทะเบียนของบริษัท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6,274,21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จากทุนจดทะเบียนเดิม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161,029,40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เป็นทุนจดทะเบียน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144,755,19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โดยวิธีการตัดหุ้นสามัญที่ยังมิได้นำออกจำหน่าย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62,742,15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ซึ่งเป็นหุ้นที่ได้จัดสรรไว้สำหรับรองรับการใช้สิทธิแปลงสภาพใบสำคัญแสดงสิทธิ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TRITN-W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TRITN-WA </w:t>
        <w:br/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ไม่รวมถึงหุ้นสามัญเพิ่มทุนที่ออกและเสนอขายเพื่อรองรับใบสำคัญแสดงสิทธิที่จะซื้อหุ้นสามัญของบริษัท รุ่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4 (TRITN-W4))</w:t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120" w:after="0"/>
        <w:ind w:left="907" w:right="43" w:hanging="36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นุมัติการเพิ่มทุนจดทะเบียนของบริษัทอีก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22,551,03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จากทุนจดทะเบียนเดิม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144,755,19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เป็นทุนจดทะเบียนใหม่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367,306,23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าท โดยการออก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สามัญเพิ่มทุน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,225,510,387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และจัดสรรหุ้นสามัญ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พิ่มทุน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,225,510,387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ไว้เพื่อรองรับการใช้สิทธิตามใบสำคัญแสดงสิทธิ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TRITN-W5</w:t>
      </w:r>
    </w:p>
    <w:p>
      <w:pPr>
        <w:pStyle w:val="Normal"/>
        <w:spacing w:lineRule="auto" w:line="240" w:before="240" w:after="0"/>
        <w:ind w:left="540" w:right="-43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lineRule="auto" w:line="240"/>
        <w:ind w:left="549" w:right="-43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/>
        <w:ind w:left="900" w:right="43" w:hanging="36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3 (“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บสำคัญแสดงสิทธิ รุ่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”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หรือ “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TRITN-W3”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606,715,68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น่วย ให้แก่ผู้ถือหุ้นเดิมของบริษัทตามสัดส่วนการถือหุ้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(Rights Offering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โดยไม่คิดมูลค่า ในอัตราส่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สามัญเดิ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ต่อ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น่วยใบสำคัญแสดงสิทธิ รุ่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3 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รณีมีเศษหุ้นให้ปัดทิ้ง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ต่อหุ้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ายุใบสำคัญแสดงสิทธิไม่เก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นับจากวันที่ออกและเสนอขายใบสำคัญแสดงสิทธิ โดยกำหนดวันใช้สิทธิครั้งแรก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4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120" w:after="0"/>
        <w:ind w:left="900" w:right="43" w:hanging="36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อนุมัติให้ออกและเสนอขายใบสำคัญแสดงสิทธิที่จะซื้อหุ้นสามัญของบริษัท ชนิดระบุชื่อ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ผู้ถือและไม่สามารถโอนเปลี่ยนมือได้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ว้นแต่กรณีที่ผู้ถือใบสำคัญแสดงสิทธิถึงแก่กรรม เป็นบุคคลสาบสูญตามคำสั่งศาล บุคคลที่ศาลสั่งให้เป็นบุคคลไร้ความสามารถหรือเสมือนไร้ความสามารถ หรือกรณีอื่นใดที่คณะกรรมการเห็นสมควร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ห้แก่กรรมการ ผู้บริหาร และพนักงานของบริษัทและบริษัทย่อย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Employee Stock Ownership Plan : ESOP) 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โครงการ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TRITN-WA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50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น่วย ซึ่งคิดเป็นร้อย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ของจำนวนหุ้นที่มีสิทธิออกเสียงทั้งหมด 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  <w:t xml:space="preserve">1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พื่อจัดสรรให้แก่กรรมการ ผู้บริหาร และพนักงานของบริษัทและบริษัทย่อย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โดยไม่คิดมูลค่า อัตราการใช้สิทธิที่ใบสำคัญแสดงสิทธิ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น่วยสามารถใช้สิทธิซื้อหุ้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TRITN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ได้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โดยการออกและเสนอขายใบสำคัญแสดงสิทธิตามโครงการ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TRITN-WA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นี้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3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ต่อหุ้น อายุใบสำคัญแสดงสิทธิไม่เก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ปี นับจากวันที่ออกและเสนอขายใบสำคัญแสดงสิทธิ โดยกำหนด วันใช้สิทธิครั้งแรก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ูลค่ายุติธรรมของใบสำคัญแสดงสิทธิที่จะซื้อหุ้นสามัญ วัดมูลค่าโดยวิธ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Binomial Model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โดยผู้ประเมินอิสระภายนอก โดยมูลค่ายุติธรรมของใบสำคัญแสดงสิทธิที่จะซื้อหุ้นสามัญมีมูลค่า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101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าทต่อหุ้น</w:t>
      </w:r>
      <w:r>
        <w:br w:type="page"/>
      </w:r>
    </w:p>
    <w:p>
      <w:pPr>
        <w:pStyle w:val="Normal"/>
        <w:spacing w:lineRule="auto" w:line="240" w:before="120" w:after="240"/>
        <w:ind w:left="893" w:right="43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7980" w:type="dxa"/>
        <w:jc w:val="left"/>
        <w:tblInd w:w="1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886"/>
        <w:gridCol w:w="1080"/>
        <w:gridCol w:w="1057"/>
        <w:gridCol w:w="1170"/>
        <w:gridCol w:w="1394"/>
        <w:gridCol w:w="1170"/>
      </w:tblGrid>
      <w:tr>
        <w:trPr>
          <w:tblHeader w:val="true"/>
          <w:trHeight w:val="153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72"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โครงการ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ปี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วันที่ให้สิทธิ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108" w:right="-52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วันที่หมดอาย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93" w:righ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93" w:right="-108" w:hanging="0"/>
              <w:jc w:val="center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ที่ออก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หน่วย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 xml:space="preserve">) 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ต่อ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ใบสำคัญแสดงสิ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บาทต่อหุ้น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72" w:right="-43" w:hanging="0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TRITN-WA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9" w:right="-108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 xml:space="preserve">. 2561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8" w:right="-119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>. 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3" w:right="39" w:hanging="0"/>
              <w:jc w:val="right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42,857,10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0.34</w:t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360" w:right="-43" w:hanging="288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TRITN-W3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9" w:right="-108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 xml:space="preserve">. 2561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8" w:right="-119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>. 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3" w:right="39" w:hanging="0"/>
              <w:jc w:val="right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,606,608,92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0.25</w:t>
            </w:r>
          </w:p>
        </w:tc>
      </w:tr>
    </w:tbl>
    <w:p>
      <w:pPr>
        <w:pStyle w:val="Normal"/>
        <w:spacing w:lineRule="auto" w:line="240" w:before="240" w:after="120"/>
        <w:ind w:left="878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ูลค่า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ยุติธรร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องใบสำคัญแสดงสิทธิที่จะซื้อหุ้นสามัญ วัดมูลค่าโดยวิธี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Binomial Model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ภายใต้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ข้อสมมติฐานทางการเงิน ดังนี้</w:t>
      </w:r>
    </w:p>
    <w:tbl>
      <w:tblPr>
        <w:tblW w:w="7122" w:type="dxa"/>
        <w:jc w:val="left"/>
        <w:tblInd w:w="1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74"/>
        <w:gridCol w:w="1566"/>
      </w:tblGrid>
      <w:tr>
        <w:trPr>
          <w:tblHeader w:val="true"/>
          <w:trHeight w:val="153" w:hRule="atLeast"/>
        </w:trPr>
        <w:tc>
          <w:tcPr>
            <w:tcW w:w="71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TRITN-WA 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หุ้น ณ วันที่ให้ใบสำคัญแสดงสิ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9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ใช้สิ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0.34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ความผันผวนของราคาหุ้น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57.08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่วงเวลาที่คาดว่าจะมีผู้มาใช้ใบสำคัญแสดงสิทธิครบ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เงินปันผล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0.00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ลอดความเสี่ย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1.86</w:t>
            </w:r>
          </w:p>
        </w:tc>
      </w:tr>
    </w:tbl>
    <w:p>
      <w:pPr>
        <w:pStyle w:val="Normal"/>
        <w:spacing w:lineRule="auto" w:line="240" w:before="120" w:after="0"/>
        <w:ind w:left="850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ารเปลี่ยนแปลงสิทธิในใบสำคัญแสดงสิทธิที่จะซื้อหุ้นสามัญ สำหรับงวดเก้าเดือ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สดงได้ดังนี้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: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ind w:left="720" w:right="-117" w:hanging="0"/>
        <w:jc w:val="right"/>
        <w:rPr>
          <w:rFonts w:ascii="Angsana New" w:hAnsi="Angsana New" w:eastAsia="Cordia New" w:cs="Angsana New"/>
          <w:b/>
          <w:b/>
          <w:bCs/>
        </w:rPr>
      </w:pPr>
      <w:r>
        <w:rPr>
          <w:rFonts w:ascii="Angsana New" w:hAnsi="Angsana New" w:eastAsia="Cordia New" w:cs="Angsana New"/>
          <w:b/>
          <w:b/>
          <w:bCs/>
        </w:rPr>
        <w:t xml:space="preserve">หน่วย </w:t>
      </w:r>
      <w:r>
        <w:rPr>
          <w:rFonts w:eastAsia="Cordia New" w:cs="Angsana New" w:ascii="Angsana New" w:hAnsi="Angsana New"/>
          <w:b/>
          <w:bCs/>
        </w:rPr>
        <w:t xml:space="preserve">: </w:t>
      </w:r>
      <w:r>
        <w:rPr>
          <w:rFonts w:ascii="Angsana New" w:hAnsi="Angsana New" w:eastAsia="Cordia New" w:cs="Angsana New"/>
          <w:b/>
          <w:b/>
          <w:bCs/>
        </w:rPr>
        <w:t>หน่วย</w:t>
      </w:r>
    </w:p>
    <w:tbl>
      <w:tblPr>
        <w:tblW w:w="8134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1235"/>
        <w:gridCol w:w="75"/>
        <w:gridCol w:w="1235"/>
        <w:gridCol w:w="75"/>
        <w:gridCol w:w="1235"/>
        <w:gridCol w:w="75"/>
        <w:gridCol w:w="1235"/>
        <w:gridCol w:w="75"/>
        <w:gridCol w:w="1289"/>
      </w:tblGrid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กราคม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</w:r>
          </w:p>
        </w:tc>
        <w:tc>
          <w:tcPr>
            <w:tcW w:w="3930" w:type="dxa"/>
            <w:gridSpan w:val="6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ายการระหว่างงว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  <w:t>2564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ใช้สิทธ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ิบสิทธ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หมดอายุ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A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9,047,600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19,047,600)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-115" w:right="-245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6,120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1,493,970,727)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112,635,393)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-115" w:right="-245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left="850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ระหว่างไตรมาส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ผู้ถือใบสำคัญแสดงสิทธิซึ่งมีความประสงค์ที่จะใช้สิทธิตามใบสำคัญแสดงสิทธิที่จะซื้อหุ้นสามัญของบริษัท “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TRITN-W3” </w:t>
      </w:r>
      <w:bookmarkStart w:id="18" w:name="_Hlk86397603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อัตราการใช้สิทธิใบสำคัญแสดงสิทธิ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หน่วยต่อหุ้นสามัญ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.0002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หุ้น โดยมีจำนวนหุ้นสามัญที่ได้จากการขอใช้สิทธิ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4,369,27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หุ้น ราคาใช้สิทธิ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249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ต่อหุ้น รวมเป็นเงินทั้งสิ้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,591,31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าท</w:t>
      </w:r>
      <w:bookmarkEnd w:id="18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บริษัทได้ทำการจดทะเบีย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หุ้นสามัญดังกล่าวแล้ว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ำให้บริษัทมีมูลค่าหุ้นและส่วนเกินมูลค่าหุ้นเพิ่มขึ้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,436,92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,154,38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ตามลำดับ </w:t>
      </w:r>
      <w:r>
        <w:br w:type="page"/>
      </w:r>
    </w:p>
    <w:p>
      <w:pPr>
        <w:pStyle w:val="Normal"/>
        <w:spacing w:lineRule="auto" w:line="240" w:before="120" w:after="0"/>
        <w:ind w:left="850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ระหว่างไตรมาส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</w:t>
      </w:r>
      <w:bookmarkStart w:id="19" w:name="_Hlk86397226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ผู้ถือใบสำคัญแสดงสิทธิซึ่งมีความประสงค์ที่จะใช้สิทธิตามใบสำคัญแสดงสิทธิที่จะซื้อหุ้นสามัญของบริษัท</w:t>
      </w:r>
      <w:bookmarkEnd w:id="19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“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TRITN-W3”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อัตราการใช้สิทธิใบสำคัญแสดงสิทธิ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หน่วยต่อหุ้นสามัญ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.0002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หุ้น โดยมีจำนวนหุ้นสามัญที่ได้จากการขอใช้สิทธิ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,479,601,44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หุ้น ราคาใช้สิทธิ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249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ต่อหุ้น รวมเป็นเงินทั้งสิ้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69,796,79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ได้ทำการจดทะเบียนหุ้นสามัญดังกล่าวแล้ว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ำให้บริษัทมีมูลค่าหุ้นและส่วนเกินมูลค่าหุ้นเพิ่มขึ้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47,960,14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21,836,64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ตามลำดับ </w:t>
      </w:r>
    </w:p>
    <w:p>
      <w:pPr>
        <w:pStyle w:val="Normal"/>
        <w:spacing w:lineRule="auto" w:line="240"/>
        <w:ind w:left="850" w:hanging="0"/>
        <w:jc w:val="left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lineRule="auto" w:line="240"/>
        <w:ind w:firstLine="81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1/256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spacing w:lineRule="auto" w:line="240" w:before="0" w:after="240"/>
        <w:ind w:left="1215" w:right="43" w:hanging="36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eastAsia="Verdana" w:cs="Angsana New" w:ascii="Angsana New" w:hAnsi="Angsana New"/>
          <w:color w:val="000000"/>
          <w:spacing w:val="2"/>
          <w:sz w:val="32"/>
          <w:szCs w:val="32"/>
        </w:rPr>
        <w:t>(“</w:t>
      </w:r>
      <w:r>
        <w:rPr>
          <w:rFonts w:ascii="Angsana New" w:hAnsi="Angsana New" w:eastAsia="Verdana" w:cs="Angsana New"/>
          <w:color w:val="000000"/>
          <w:spacing w:val="2"/>
          <w:sz w:val="32"/>
          <w:sz w:val="32"/>
          <w:szCs w:val="32"/>
        </w:rPr>
        <w:t>ใบสำคัญ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แสดงสิทธิ รุ่นที่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4”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>หรือ “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TRITN-W4”)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320,000,000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หน่วยที่ออกและเสนอขายแบบเฉพาะเจาะจงแก่บุคคลในวงจำกัด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(Warrant-PP)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>ให้แก่นักลงทุน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 xml:space="preserve">จำนวน </w:t>
      </w:r>
      <w:r>
        <w:rPr>
          <w:rFonts w:eastAsia="Verdana" w:cs="Angsana New" w:ascii="Angsana New" w:hAnsi="Angsana New"/>
          <w:color w:val="000000"/>
          <w:spacing w:val="-12"/>
          <w:sz w:val="32"/>
          <w:szCs w:val="32"/>
        </w:rPr>
        <w:t xml:space="preserve">2 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 xml:space="preserve">ราย โดยไม่คิดมูลค่า ในอัตราส่วน </w:t>
      </w:r>
      <w:r>
        <w:rPr>
          <w:rFonts w:eastAsia="Verdana" w:cs="Angsana New" w:ascii="Angsana New" w:hAnsi="Angsana New"/>
          <w:color w:val="000000"/>
          <w:spacing w:val="-12"/>
          <w:sz w:val="32"/>
          <w:szCs w:val="32"/>
        </w:rPr>
        <w:t xml:space="preserve">5 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 xml:space="preserve">หุ้นสามัญเพิ่มทุนต่อ </w:t>
      </w:r>
      <w:r>
        <w:rPr>
          <w:rFonts w:eastAsia="Verdana" w:cs="Angsana New" w:ascii="Angsana New" w:hAnsi="Angsana New"/>
          <w:color w:val="000000"/>
          <w:spacing w:val="-12"/>
          <w:sz w:val="32"/>
          <w:szCs w:val="32"/>
        </w:rPr>
        <w:t xml:space="preserve">1 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>หน่วยใบสำคัญแสดงสิทธิ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 กำหนดราคาการใช้สิทธิเท่ากับ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0.40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บาทต่อหุ้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และไม่นำใบสำคัญแสดงสิทธิรุ่นที่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 xml:space="preserve">4  </w:t>
        <w:br/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>เข้าจดทะเบียนในตลาดหลักทรัพย์แห่งประเทศไทย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 อายุใบสำคัญแสดงสิทธิไม่เกิ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ปี นับจากวันที่ออกและเสนอขายใบสำคัญแสดงสิทธิ โดย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กำหนดวันใช้สิทธิครั้งแรกวันที่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มีนาคม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 xml:space="preserve">2562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มิถุนายน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>2565</w:t>
      </w:r>
    </w:p>
    <w:p>
      <w:pPr>
        <w:pStyle w:val="Normal"/>
        <w:spacing w:before="0" w:after="120"/>
        <w:ind w:left="495" w:right="43" w:firstLine="720"/>
        <w:jc w:val="left"/>
        <w:rPr>
          <w:rFonts w:ascii="Angsana New" w:hAnsi="Angsana New" w:cs="Angsana New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7935" w:type="dxa"/>
        <w:jc w:val="left"/>
        <w:tblInd w:w="9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"/>
        <w:gridCol w:w="115"/>
        <w:gridCol w:w="909"/>
        <w:gridCol w:w="135"/>
        <w:gridCol w:w="945"/>
        <w:gridCol w:w="117"/>
        <w:gridCol w:w="963"/>
        <w:gridCol w:w="144"/>
        <w:gridCol w:w="1026"/>
        <w:gridCol w:w="113"/>
        <w:gridCol w:w="1296"/>
        <w:gridCol w:w="112"/>
        <w:gridCol w:w="909"/>
      </w:tblGrid>
      <w:tr>
        <w:trPr>
          <w:cantSplit w:val="true"/>
        </w:trPr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โครงการ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ให้สิทธิ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หมดอายุ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93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ที่ออก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9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บสำคัญแสดงสิทธิ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ต่อหุ้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11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360" w:right="-43" w:hanging="28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RITN-W4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256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sz w:val="20"/>
                <w:szCs w:val="20"/>
              </w:rPr>
              <w:t>. 25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0,000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0</w:t>
            </w:r>
          </w:p>
        </w:tc>
      </w:tr>
    </w:tbl>
    <w:p>
      <w:pPr>
        <w:pStyle w:val="Normal"/>
        <w:spacing w:lineRule="auto" w:line="240" w:before="240" w:after="0"/>
        <w:ind w:left="1267" w:right="43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ารเปลี่ยนแปลงสิทธิในใบสำคัญแสดงสิทธิที่จะซื้อหุ้นสามัญ สำหรับงวดเก้าเดือ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สดงได้ดังนี้ </w:t>
      </w:r>
    </w:p>
    <w:p>
      <w:pPr>
        <w:pStyle w:val="Normal"/>
        <w:ind w:left="720" w:right="-117" w:hanging="0"/>
        <w:jc w:val="right"/>
        <w:rPr>
          <w:rFonts w:ascii="Angsana New" w:hAnsi="Angsana New" w:eastAsia="Cordia New" w:cs="Angsana New"/>
          <w:b/>
          <w:b/>
          <w:bCs/>
        </w:rPr>
      </w:pPr>
      <w:r>
        <w:rPr>
          <w:rFonts w:ascii="Angsana New" w:hAnsi="Angsana New" w:eastAsia="Cordia New" w:cs="Angsana New"/>
          <w:b/>
          <w:b/>
          <w:bCs/>
        </w:rPr>
        <w:t xml:space="preserve">หน่วย </w:t>
      </w:r>
      <w:r>
        <w:rPr>
          <w:rFonts w:eastAsia="Cordia New" w:cs="Angsana New" w:ascii="Angsana New" w:hAnsi="Angsana New"/>
          <w:b/>
          <w:bCs/>
        </w:rPr>
        <w:t xml:space="preserve">: </w:t>
      </w:r>
      <w:r>
        <w:rPr>
          <w:rFonts w:ascii="Angsana New" w:hAnsi="Angsana New" w:eastAsia="Cordia New" w:cs="Angsana New"/>
          <w:b/>
          <w:b/>
          <w:bCs/>
        </w:rPr>
        <w:t>หน่วย</w:t>
      </w:r>
    </w:p>
    <w:tbl>
      <w:tblPr>
        <w:tblW w:w="8134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1235"/>
        <w:gridCol w:w="75"/>
        <w:gridCol w:w="1235"/>
        <w:gridCol w:w="75"/>
        <w:gridCol w:w="1235"/>
        <w:gridCol w:w="75"/>
        <w:gridCol w:w="1235"/>
        <w:gridCol w:w="75"/>
        <w:gridCol w:w="1289"/>
      </w:tblGrid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กราคม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</w:r>
          </w:p>
        </w:tc>
        <w:tc>
          <w:tcPr>
            <w:tcW w:w="3930" w:type="dxa"/>
            <w:gridSpan w:val="6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ายการระหว่างงว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  <w:t>2565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ใช้สิทธ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ิบสิทธ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หมดอายุ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2565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20,000,000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320,000,000)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-115" w:right="-245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</w:tbl>
    <w:p>
      <w:pPr>
        <w:pStyle w:val="Normal"/>
        <w:spacing w:before="240" w:after="0"/>
        <w:ind w:left="720" w:right="-117" w:hanging="0"/>
        <w:jc w:val="right"/>
        <w:rPr>
          <w:rFonts w:ascii="Angsana New" w:hAnsi="Angsana New" w:eastAsia="Cordia New" w:cs="Angsana New"/>
          <w:b/>
          <w:b/>
          <w:bCs/>
        </w:rPr>
      </w:pPr>
      <w:r>
        <w:rPr>
          <w:rFonts w:ascii="Angsana New" w:hAnsi="Angsana New" w:eastAsia="Cordia New" w:cs="Angsana New"/>
          <w:b/>
          <w:b/>
          <w:bCs/>
        </w:rPr>
        <w:t xml:space="preserve">หน่วย </w:t>
      </w:r>
      <w:r>
        <w:rPr>
          <w:rFonts w:eastAsia="Cordia New" w:cs="Angsana New" w:ascii="Angsana New" w:hAnsi="Angsana New"/>
          <w:b/>
          <w:bCs/>
        </w:rPr>
        <w:t xml:space="preserve">: </w:t>
      </w:r>
      <w:r>
        <w:rPr>
          <w:rFonts w:ascii="Angsana New" w:hAnsi="Angsana New" w:eastAsia="Cordia New" w:cs="Angsana New"/>
          <w:b/>
          <w:b/>
          <w:bCs/>
        </w:rPr>
        <w:t>หน่วย</w:t>
      </w:r>
    </w:p>
    <w:tbl>
      <w:tblPr>
        <w:tblW w:w="811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465"/>
        <w:gridCol w:w="88"/>
        <w:gridCol w:w="1465"/>
        <w:gridCol w:w="88"/>
        <w:gridCol w:w="1394"/>
        <w:gridCol w:w="106"/>
        <w:gridCol w:w="1601"/>
      </w:tblGrid>
      <w:tr>
        <w:trPr>
          <w:trHeight w:val="315" w:hRule="atLeast"/>
        </w:trPr>
        <w:tc>
          <w:tcPr>
            <w:tcW w:w="1903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กราค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</w:r>
          </w:p>
        </w:tc>
        <w:tc>
          <w:tcPr>
            <w:tcW w:w="2947" w:type="dxa"/>
            <w:gridSpan w:val="3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ายการระหว่างงวด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ันยายน</w:t>
            </w:r>
          </w:p>
        </w:tc>
      </w:tr>
      <w:tr>
        <w:trPr>
          <w:trHeight w:val="304" w:hRule="atLeast"/>
        </w:trPr>
        <w:tc>
          <w:tcPr>
            <w:tcW w:w="1903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  <w:t>2564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ใช้สิทธิ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ิบสิทธิ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>
          <w:trHeight w:val="315" w:hRule="atLeast"/>
        </w:trPr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20,000,00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06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ind w:left="-115" w:right="-245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20,000,000</w:t>
            </w:r>
          </w:p>
        </w:tc>
      </w:tr>
    </w:tbl>
    <w:p>
      <w:pPr>
        <w:pStyle w:val="Normal"/>
        <w:spacing w:lineRule="auto" w:line="240" w:before="240" w:after="0"/>
        <w:ind w:left="1210" w:right="43" w:hanging="0"/>
        <w:jc w:val="left"/>
        <w:rPr>
          <w:rFonts w:ascii="Angsana New" w:hAnsi="Angsana New" w:eastAsia="Verdana" w:cs="Angsana New"/>
          <w:color w:val="000000"/>
          <w:spacing w:val="-4"/>
          <w:sz w:val="32"/>
          <w:szCs w:val="32"/>
        </w:rPr>
      </w:pPr>
      <w:r>
        <w:br w:type="page"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ใบสำคัญแสดงสิทธิที่จะซื้อหุ้นสามัญของบริษัท รุ่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eastAsia="Verdana" w:cs="Angsana New" w:ascii="Angsana New" w:hAnsi="Angsana New"/>
          <w:color w:val="000000"/>
          <w:spacing w:val="2"/>
          <w:sz w:val="32"/>
          <w:szCs w:val="32"/>
        </w:rPr>
        <w:t>(“</w:t>
      </w:r>
      <w:r>
        <w:rPr>
          <w:rFonts w:ascii="Angsana New" w:hAnsi="Angsana New" w:eastAsia="Verdana" w:cs="Angsana New"/>
          <w:color w:val="000000"/>
          <w:spacing w:val="2"/>
          <w:sz w:val="32"/>
          <w:sz w:val="32"/>
          <w:szCs w:val="32"/>
        </w:rPr>
        <w:t>ใบสำคัญ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แสดงสิทธิ รุ่นที่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4”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>หรือ “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TRITN-W4”)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>หมดอายุและไม่มีผู้มาใช้สิทธิ</w:t>
      </w:r>
    </w:p>
    <w:p>
      <w:pPr>
        <w:pStyle w:val="Normal"/>
        <w:spacing w:lineRule="auto" w:line="240" w:before="240" w:after="240"/>
        <w:ind w:left="1210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ม่มีการเคลื่อนไหวในใบสำคัญแสดงสิทธิที่จะซื้อหุ้นสามัญข้างต้น</w:t>
      </w:r>
    </w:p>
    <w:p>
      <w:pPr>
        <w:pStyle w:val="Normal"/>
        <w:spacing w:lineRule="auto" w:line="240"/>
        <w:ind w:firstLine="90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ที่ประชุมผู้ถือหุ้นประจำปี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spacing w:lineRule="auto" w:line="240" w:before="0" w:after="240"/>
        <w:ind w:left="1215" w:right="43" w:hanging="36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bookmarkStart w:id="20" w:name="_Hlk103176721"/>
      <w:bookmarkEnd w:id="20"/>
      <w:r>
        <w:rPr>
          <w:rFonts w:ascii="Angsana New" w:hAnsi="Angsana New" w:eastAsia="Verdana" w:cs="Angsana New"/>
          <w:color w:val="000000"/>
          <w:spacing w:val="-6"/>
          <w:sz w:val="32"/>
          <w:sz w:val="32"/>
          <w:szCs w:val="32"/>
        </w:rPr>
        <w:t xml:space="preserve">อนุมัติการออกและเสนอขายใบสำคัญแสดงสิทธิที่จะซื้อหุ้นสามัญของบริษัท รุ่นที่ </w:t>
      </w:r>
      <w:r>
        <w:rPr>
          <w:rFonts w:eastAsia="Verdana" w:cs="Angsana New" w:ascii="Angsana New" w:hAnsi="Angsana New"/>
          <w:color w:val="000000"/>
          <w:spacing w:val="-6"/>
          <w:sz w:val="32"/>
          <w:szCs w:val="32"/>
        </w:rPr>
        <w:t>5 (TRITN-W5)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จำนวนไม่เกิ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,225,510,387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หน่วย ให้แก่ผู้ถือหุ้นเดิมของบริษัทตามสัดส่วนการถือหุ้น โดยไม่คิดมูลค่า ในอัตราส่ว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หุ้นสามัญเดิม ต่อ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หน่วยใบสำคัญแสดงสิทธิ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กรณีมีเศษหุ้นให้ปัดทิ้ง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และกำหนดราคาการใช้สิทธิเท่ากับ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0.25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บาทต่อหุ้น และอัตราการใช้สิทธิ </w:t>
      </w:r>
      <w:r>
        <w:rPr>
          <w:rFonts w:eastAsia="Verdana" w:cs="Angsana New" w:ascii="Angsana New" w:hAnsi="Angsana New"/>
          <w:color w:val="000000"/>
          <w:sz w:val="32"/>
          <w:szCs w:val="32"/>
        </w:rPr>
        <w:br/>
        <w:t xml:space="preserve">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ใบสำคัญแสดงสิทธิ ต่อ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หุ้นสามัญเพิ่มทุ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อายุใบสำคัญแสดงสิทธิไม่เกิ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ปี นับจากวันที่ออกและเสนอขายใบสำคัญแสดงสิทธิ โดยกำหนดวันใช้สิทธิครั้งแรก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>2567</w:t>
      </w:r>
    </w:p>
    <w:p>
      <w:pPr>
        <w:pStyle w:val="Normal"/>
        <w:spacing w:before="0" w:after="120"/>
        <w:ind w:left="495" w:right="43" w:firstLine="720"/>
        <w:jc w:val="left"/>
        <w:rPr>
          <w:rFonts w:ascii="Angsana New" w:hAnsi="Angsana New" w:cs="Angsana New"/>
        </w:rPr>
      </w:pPr>
      <w:bookmarkStart w:id="21" w:name="_Hlk103176721"/>
      <w:bookmarkEnd w:id="21"/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7935" w:type="dxa"/>
        <w:jc w:val="left"/>
        <w:tblInd w:w="9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"/>
        <w:gridCol w:w="115"/>
        <w:gridCol w:w="909"/>
        <w:gridCol w:w="135"/>
        <w:gridCol w:w="945"/>
        <w:gridCol w:w="117"/>
        <w:gridCol w:w="963"/>
        <w:gridCol w:w="144"/>
        <w:gridCol w:w="1026"/>
        <w:gridCol w:w="113"/>
        <w:gridCol w:w="1296"/>
        <w:gridCol w:w="112"/>
        <w:gridCol w:w="909"/>
      </w:tblGrid>
      <w:tr>
        <w:trPr>
          <w:cantSplit w:val="true"/>
        </w:trPr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โครงการ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ให้สิทธิ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หมดอายุ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93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93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ที่ออก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9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บสำคัญแสดงสิทธิ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ต่อหุ้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11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360" w:right="-43" w:hanging="28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RITN-W5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sz w:val="20"/>
                <w:szCs w:val="20"/>
              </w:rPr>
              <w:t>. 256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256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25,510,387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5</w:t>
            </w:r>
          </w:p>
        </w:tc>
      </w:tr>
    </w:tbl>
    <w:p>
      <w:pPr>
        <w:pStyle w:val="Normal"/>
        <w:spacing w:lineRule="auto" w:line="240" w:before="240" w:after="240"/>
        <w:ind w:left="1215" w:right="43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ไม่มีการเคลื่อนไหวในใบสำคัญแสดงสิทธิที่จะซื้อหุ้นสามัญข้างต้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)</w:t>
      </w:r>
      <w:r>
        <w:br w:type="page"/>
      </w:r>
    </w:p>
    <w:p>
      <w:pPr>
        <w:pStyle w:val="Normal"/>
        <w:spacing w:lineRule="auto" w:line="240"/>
        <w:ind w:left="547" w:hanging="547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้อมูลทางการเงินจำแนกตามส่วนงานและการจำแนกรายได้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Times New Roman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สำหรับงวดสามเดือนและงวดเก้าเดือน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6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4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ส่วนงานที่รายงาน ได้แก่ ธุรกิจงานก่อสร้าง และธุรกิจด้านพลังงาน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โดย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ส่วนงานที่สำคัญของกลุ่มบริษัทแต่ละส่วนงานให้บริการที่แตกต่างกัน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กลุ่มบริษัทมีการบริหารจัดการแยกจากกัน รวมถึงมีการใช้เทคโนโลยี และกลยุทธ์ทางการตลาดที่แตกต่างกัน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240" w:after="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ส่วนงานภูมิศาสตร์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0" w:after="240"/>
        <w:ind w:left="547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กลุ่มบริษัทดำเนินธุรกิจเฉพาะในประเทศเท่านั้น ไม่มีรายได้จากต่างประเทศหรือสินทรัพย์ในต่างประเทศ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ที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มีสาระสำคัญ 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ลูกค้ารายใหญ่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0" w:after="240"/>
        <w:ind w:left="547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สำหรับ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งวดสามเดือน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6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กลุ่มบริษัทมีรายได้จากลูกค้ารายใหญ่ จำนว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>145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>12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ล้านบาท และจำนวน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ราย 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2.06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ล้านบาท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ตามลำดับ จากรายได้รวมของกลุ่ม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40" w:right="1224" w:gutter="0" w:header="720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สำหรับงวดเก้า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6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กลุ่มบริษัทมีรายได้จากลูกค้ารายใหญ่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ราย เป็นเงินจำนวน </w:t>
      </w:r>
      <w:r>
        <w:rPr>
          <w:rFonts w:cs="Angsana New" w:ascii="Angsana New" w:hAnsi="Angsana New"/>
          <w:color w:val="000000"/>
          <w:sz w:val="32"/>
          <w:szCs w:val="32"/>
        </w:rPr>
        <w:t>340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>91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ล้านบาท และ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62.66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ล้านบาท ตามลำดับ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 จากรายได้รวมของกลุ่มบริษัท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ข้อมูลตามส่วนงานที่รายงาน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5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15698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73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</w:tblGrid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0967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 xml:space="preserve">งบกำไรขาดทุนและกำไรขาดทุนเบ็ดเสร็จอื่นรวมสำหรับงวดสามเดือนสิ้นสุดวันที่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 xml:space="preserve">30 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กันยายน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443" w:type="dxa"/>
            <w:gridSpan w:val="7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ช่วงเวลาแห่งการรับรู้รายได้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ตลอดช่วงเวลา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ณ จุดเวลาใดเวลาหนึ่ง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รายการที่ไม่ปันส่ว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ธุรกิจงานก่อสร้าง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ธุรกิจด้านพลังงา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4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จากงานก่อสร้างและการขาย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87,739,86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7,382,66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3,408,52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2,051,63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,214,07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06,362,46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9,434,295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งานก่อสร้างและการขาย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96,082,574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22,082,470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9,674,765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28,025,785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2,420,145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218,177,484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50,108,255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ำไ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>ขั้นต้น</w:t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8,342,705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44,699,810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6,266,239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5,974,150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,793,92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1,815,016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60,673,960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อื่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7,615,19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8,460,89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,134,06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,017,22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975,58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4,313,23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0,724,84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0,791,356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ก่อสร้างที่ไม่ได้นำมาใช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,580,786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5,678,065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,580,786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5,678,065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</w:rPr>
              <w:t>รายการที่ไม่ได้ปันส่วน</w:t>
            </w:r>
            <w:r>
              <w:rPr>
                <w:rFonts w:eastAsia="Cordia New" w:cs="Angsana New" w:ascii="Angsana New" w:hAnsi="Angsana New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98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</w:rPr>
              <w:t>ค่าใช้จ่ายในการขาย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9,406,574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65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46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ค่าใช้จ่ายในการบริหาร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1,795,512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1,393,132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ขาดทุนจากกิจกรรมดำเนินงา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25,873,044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66,953,801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47,83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68,485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7,083,514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5,696,425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888" w:right="-17" w:hanging="171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ลับรายการผลขาดทุนจากการด้อยค่าซึ่งเป็นไปตาม </w:t>
            </w:r>
            <w:r>
              <w:rPr>
                <w:rFonts w:eastAsia="Cordia New" w:cs="Angsana New" w:ascii="Angsana New" w:hAnsi="Angsana New"/>
              </w:rPr>
              <w:t>TFRS 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14" w:hanging="0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00,000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ส่วนแบ่งกำไ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>ของบริษัทร่วมที่ใช้วิธีส่วนได้เสี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2,280,375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,359,821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ขาดทุนก่อน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5,089,101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70,721,920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85,20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37,588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ขาดทุนสำหรับงวด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4,303,898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69,984,332)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10"/>
          <w:szCs w:val="10"/>
        </w:rPr>
      </w:pPr>
      <w:r>
        <w:br w:type="page"/>
      </w:r>
      <w:r>
        <w:rPr>
          <w:rFonts w:cs="Angsana New" w:ascii="Angsana New" w:hAnsi="Angsana New"/>
          <w:sz w:val="10"/>
          <w:szCs w:val="10"/>
        </w:rPr>
      </w:r>
    </w:p>
    <w:tbl>
      <w:tblPr>
        <w:tblW w:w="15698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73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</w:tblGrid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0967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 xml:space="preserve">งบกำไรขาดทุนและกำไรขาดทุนเบ็ดเสร็จอื่นรวมสำหรับงวดเก้าเดือนสิ้นสุดวันที่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 xml:space="preserve">30 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กันยายน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443" w:type="dxa"/>
            <w:gridSpan w:val="7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ช่วงเวลาแห่งการรับรู้รายได้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ตลอดช่วงเวลา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ณ จุดเวลาใดเวลาหนึ่ง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รายการที่ไม่ปันส่ว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ธุรกิจงานก่อสร้าง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ธุรกิจด้านพลังงา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4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จากงานก่อสร้างและการขาย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50,762,80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76,891,05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8,311,65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8,319,14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,411,11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17,485,579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35,210,203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งานก่อสร้างและการขาย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445,323,476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539,812,175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73,348,088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79,567,213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,306,979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521,978,543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619,379,388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ำไ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>ขั้นต้น</w:t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,439,33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62,921,117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5,036,430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21,248,068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,104,13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4,492,964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84,169,185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อื่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6,875,67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5,523,84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2,717,77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3,714,57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19,208,4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6,419,04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98,801,919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5,657,456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ก่อสร้างที่ไม่ได้นำมาใช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0,536,856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7,961,823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0,536,856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7,961,823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07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</w:rPr>
              <w:t>รายการที่ไม่ได้ปันส่วน</w:t>
            </w:r>
            <w:r>
              <w:rPr>
                <w:rFonts w:eastAsia="Cordia New" w:cs="Angsana New" w:ascii="Angsana New" w:hAnsi="Angsana New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98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07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ำไรจากการขายเงินลงทุนในบริษัทร่วม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6,216,767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3,102,952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ค่าใช้จ่ายในการขา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6,986,998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65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46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ค่าใช้จ่ายในการบริหาร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95,831,046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99,046,809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ำไ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>จากกิจกรรมดำเนินงา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,170,82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32,417,409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27,16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960,549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9,867,791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6,936,063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888" w:right="-17" w:hanging="171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ลับรายกา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ผล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 xml:space="preserve">จากการด้อยค่าซึ่งเป็นไปตาม </w:t>
            </w:r>
            <w:r>
              <w:rPr>
                <w:rFonts w:eastAsia="Cordia New" w:cs="Angsana New" w:ascii="Angsana New" w:hAnsi="Angsana New"/>
              </w:rPr>
              <w:t>TFRS 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742,877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28,565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ส่วนแบ่งกำไรของบริษัทร่วมที่ใช้วิธีส่วนได้เสี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46,17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,515,563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ขาดทุนก่อน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2,466,516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46,248,795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,995,17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,424,724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ขาดทุนสำหรับงวด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7,471,341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43,824,071)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4130" w:leader="none"/>
        </w:tabs>
        <w:spacing w:lineRule="auto" w:line="240" w:before="0" w:after="0"/>
        <w:ind w:left="547" w:right="547" w:hanging="0"/>
        <w:contextualSpacing/>
        <w:rPr/>
      </w:pP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สินทรัพย์ตามส่วนงานดำเนินงานจำแนกตามประเภทธุรกิจ ณ วันที่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Arial" w:cs="Angsana New" w:ascii="Angsana New" w:hAnsi="Angsana New"/>
          <w:color w:val="000000"/>
          <w:sz w:val="32"/>
          <w:szCs w:val="32"/>
        </w:rPr>
        <w:t>2564</w:t>
      </w:r>
      <w:r>
        <w:rPr/>
        <w:t xml:space="preserve"> </w:t>
      </w:r>
      <w:r>
        <w:rPr/>
        <w:t>มีดังนี้</w:t>
      </w:r>
    </w:p>
    <w:tbl>
      <w:tblPr>
        <w:tblW w:w="14785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6"/>
        <w:gridCol w:w="1148"/>
        <w:gridCol w:w="105"/>
        <w:gridCol w:w="1148"/>
        <w:gridCol w:w="104"/>
        <w:gridCol w:w="1147"/>
        <w:gridCol w:w="104"/>
        <w:gridCol w:w="1148"/>
        <w:gridCol w:w="104"/>
        <w:gridCol w:w="1251"/>
        <w:gridCol w:w="104"/>
        <w:gridCol w:w="1149"/>
        <w:gridCol w:w="104"/>
        <w:gridCol w:w="1251"/>
        <w:gridCol w:w="104"/>
        <w:gridCol w:w="1253"/>
        <w:gridCol w:w="104"/>
        <w:gridCol w:w="1251"/>
        <w:gridCol w:w="104"/>
        <w:gridCol w:w="1176"/>
      </w:tblGrid>
      <w:tr>
        <w:trPr>
          <w:trHeight w:val="152" w:hRule="exact"/>
        </w:trPr>
        <w:tc>
          <w:tcPr>
            <w:tcW w:w="1926" w:type="dxa"/>
            <w:tcBorders/>
          </w:tcPr>
          <w:p>
            <w:pPr>
              <w:pStyle w:val="Normal"/>
              <w:autoSpaceDE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0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60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926" w:type="dxa"/>
            <w:tcBorders/>
          </w:tcPr>
          <w:p>
            <w:pPr>
              <w:pStyle w:val="Normal"/>
              <w:autoSpaceDE w:val="false"/>
              <w:spacing w:lineRule="auto" w:line="240"/>
              <w:ind w:right="-45" w:hanging="0"/>
              <w:rPr>
                <w:rFonts w:eastAsia="Times New Roman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</w:rPr>
              <w:t xml:space="preserve">    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ุรกิจงานก่อสร้าง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04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ุรกิจด้านพลังงา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608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รายการที่ไม่ได้ปันส่ว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31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รวมส่วนงานที่รายงาน</w:t>
            </w:r>
          </w:p>
        </w:tc>
      </w:tr>
      <w:tr>
        <w:trPr>
          <w:trHeight w:val="368" w:hRule="atLeast"/>
        </w:trPr>
        <w:tc>
          <w:tcPr>
            <w:tcW w:w="19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</w:tr>
      <w:tr>
        <w:trPr>
          <w:trHeight w:val="368" w:hRule="atLeast"/>
        </w:trPr>
        <w:tc>
          <w:tcPr>
            <w:tcW w:w="1926" w:type="dxa"/>
            <w:tcBorders/>
          </w:tcPr>
          <w:p>
            <w:pPr>
              <w:pStyle w:val="Normal"/>
              <w:autoSpaceDE w:val="false"/>
              <w:spacing w:lineRule="auto" w:line="240"/>
              <w:ind w:right="-45" w:hanging="0"/>
              <w:rPr>
                <w:rFonts w:eastAsia="Times New Roman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</w:rPr>
              <w:t xml:space="preserve">    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trHeight w:val="368" w:hRule="atLeast"/>
        </w:trPr>
        <w:tc>
          <w:tcPr>
            <w:tcW w:w="19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4</w:t>
            </w:r>
          </w:p>
        </w:tc>
      </w:tr>
      <w:tr>
        <w:trPr>
          <w:trHeight w:val="368" w:hRule="atLeast"/>
        </w:trPr>
        <w:tc>
          <w:tcPr>
            <w:tcW w:w="19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1926" w:type="dxa"/>
            <w:tcBorders/>
          </w:tcPr>
          <w:p>
            <w:pPr>
              <w:pStyle w:val="Normal"/>
              <w:autoSpaceDE w:val="false"/>
              <w:spacing w:lineRule="auto" w:line="240"/>
              <w:ind w:right="-138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สินทรัพย์ตามส่วนงา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autoSpaceDE w:val="false"/>
              <w:snapToGrid w:val="false"/>
              <w:spacing w:lineRule="auto" w:line="24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4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,086,666,602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4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860,532,269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736,684,657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699,833,256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,042,095,9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,092,663,694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,865,447,159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,653,029,219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720" w:right="1440" w:gutter="0" w:header="720" w:top="1440" w:footer="432" w:bottom="122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การกับบริษัทหรือบุคคลที่เกี่ยวข้องกัน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บริษัทหรือบุคคลที่เกี่ยวข้องกันกับบริษัท หมายถึง บุคคลหรือบริษัทที่มีอำนาจควบคุมบริษัท หรือถู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และบริษัทที่เป็นบริษัทย่อยในเครือเดียวกัน นอกจากนี้ บุคคลหรือบริษัท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บริษัทที่เกี่ยวข้องกับบุคคลเหล่านั้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นการพิจารณาความสัมพันธ์ระหว่างบุคคลหรือบริษัท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lineRule="auto" w:line="240" w:before="0" w:after="120"/>
        <w:ind w:firstLine="547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งินลงทุนในบริษัทย่อยและบริษัทร่วมที่สำคัญเปิดเผยใน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ามลำดับ</w:t>
      </w:r>
    </w:p>
    <w:p>
      <w:pPr>
        <w:pStyle w:val="Normal"/>
        <w:spacing w:lineRule="auto" w:line="240"/>
        <w:ind w:firstLine="547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ความสัมพันธ์ระหว่างบริษัทกับบุคคลหรือบริษัทที่เกี่ยวข้องกัน</w:t>
      </w:r>
    </w:p>
    <w:tbl>
      <w:tblPr>
        <w:tblW w:w="90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70"/>
      </w:tblGrid>
      <w:tr>
        <w:trPr>
          <w:trHeight w:val="261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 w:val="23"/>
                <w:szCs w:val="23"/>
                <w:lang w:eastAsia="th-TH"/>
              </w:rPr>
              <w:t>ชื่อบุคคลและบริษัทที่เกี่ยวข้องกั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decimal" w:pos="2072" w:leader="none"/>
              </w:tabs>
              <w:spacing w:lineRule="exact" w:line="28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  <w:lang w:eastAsia="th-TH"/>
              </w:rPr>
              <w:t>ความสัมพันธ์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ดิจิตอล ไร้ท์ พิคเจอร์ส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 </w:t>
            </w:r>
          </w:p>
        </w:tc>
      </w:tr>
      <w:tr>
        <w:trPr>
          <w:trHeight w:val="48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430" w:right="-72" w:hanging="181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ของบริษัท ไทรทัน เอ็นจีเนียริ่ง แอนด์ คอนสตรัคชั่น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br/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ทรทัน รีซอร์สเซส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ทรทัน กรีน เอนเนอร์จี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โรงไฟฟ้าหนองรี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ทรานส์ ไทย เรลเวย์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ของบริษัท ไทรทัน เอ็นจีเนียริ่ง แอนด์ คอนสตรัคชั่น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color w:val="000000"/>
                <w:spacing w:val="-8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3"/>
                <w:szCs w:val="23"/>
                <w:lang w:eastAsia="zh-CN"/>
              </w:rPr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285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 xml:space="preserve">)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ร่ว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 xml:space="preserve">) 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และบริษัทย่อย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717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“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ลุ่ม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GLOCON”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ร่วม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เบาด์ แอนด์ บียอนด์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เอส ที อาร์ อาร์ พลังงานไฟฟ้า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รรมการร่วมกันในบริษัทย่อยทางอ้อม </w:t>
            </w:r>
          </w:p>
        </w:tc>
      </w:tr>
      <w:tr>
        <w:trPr>
          <w:trHeight w:val="7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กรรมการร่วมกันในบริษัทย่อยทางอ้อม</w:t>
            </w:r>
          </w:p>
        </w:tc>
      </w:tr>
      <w:tr>
        <w:trPr>
          <w:trHeight w:val="7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 xml:space="preserve">) 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และบริษัทย่อย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</w:r>
          </w:p>
        </w:tc>
      </w:tr>
      <w:tr>
        <w:trPr>
          <w:trHeight w:val="7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717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“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ลุ่ม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CGD”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ุคคลหรือบริษัทที่เกี่ยวข้องกันอื่น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432" w:right="-72" w:hanging="180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เป็นบุคคลที่เกี่ยวข้องกับกรรมการของบริษัทหรือบริษัทที่มี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br/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กรรมการบริษัทร่วมกัน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lineRule="exact" w:line="240" w:before="120" w:after="0"/>
        <w:ind w:left="810" w:hanging="270"/>
        <w:jc w:val="left"/>
        <w:rPr/>
      </w:pPr>
      <w:r>
        <w:rPr>
          <w:rFonts w:eastAsia="Cordia New" w:cs="Angsana New" w:ascii="Angsana New" w:hAnsi="Angsana New"/>
          <w:sz w:val="23"/>
          <w:szCs w:val="23"/>
          <w:vertAlign w:val="superscript"/>
        </w:rPr>
        <w:t>*</w:t>
      </w:r>
      <w:r>
        <w:rPr>
          <w:rFonts w:eastAsia="Cordia New" w:cs="Angsana New" w:ascii="Angsana New" w:hAnsi="Angsana New"/>
          <w:sz w:val="23"/>
          <w:szCs w:val="23"/>
        </w:rPr>
        <w:tab/>
      </w:r>
      <w:r>
        <w:rPr>
          <w:rFonts w:ascii="Angsana New" w:hAnsi="Angsana New" w:eastAsia="Cordia New" w:cs="Angsana New"/>
          <w:sz w:val="23"/>
          <w:sz w:val="23"/>
          <w:szCs w:val="23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  <w:r>
        <w:br w:type="page"/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โยบายการกำหนดราคาสำหรับรายการกับบริษัทที่เกี่ยวข้องกันอธิบายได้ดังต่อไปนี้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492"/>
      </w:tblGrid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่าบริหารงาน </w:t>
            </w:r>
          </w:p>
          <w:p>
            <w:pPr>
              <w:pStyle w:val="Normal"/>
              <w:ind w:left="613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หารจัดการ ค่าเช่าพื้นที่และ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อัตร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วัสดุอุปกรณ์ที่จำหน่ายและหลักประกันการปฏิบัติตามสัญญา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ที่ปรึกษาการเงิน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โครงการก่อสร้าง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240" w:after="240"/>
        <w:ind w:left="1080" w:hanging="540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7.1</w:t>
        <w:tab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รายการที่สำคัญกับบุคคลหรือบริษัทที่เกี่ยวข้องกัน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5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รุปได้ดังน</w:t>
      </w:r>
      <w:r>
        <w:rPr/>
        <w:t>ี้</w:t>
      </w:r>
    </w:p>
    <w:tbl>
      <w:tblPr>
        <w:tblW w:w="9543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1261"/>
        <w:gridCol w:w="90"/>
        <w:gridCol w:w="1171"/>
        <w:gridCol w:w="90"/>
        <w:gridCol w:w="1175"/>
        <w:gridCol w:w="93"/>
        <w:gridCol w:w="1160"/>
        <w:gridCol w:w="11"/>
      </w:tblGrid>
      <w:tr>
        <w:trPr>
          <w:tblHeader w:val="true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</w:tr>
      <w:tr>
        <w:trPr>
          <w:tblHeader w:val="true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</w:tr>
      <w:tr>
        <w:trPr>
          <w:tblHeader w:val="true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รายได้งานก่อสร้า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กลุ่ม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GLOCON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,827,5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ุคคลที่เกี่ยวข้องกัน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695,7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fldChar w:fldCharType="begin"/>
            </w:r>
            <w:r>
              <w:rPr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lang w:val="en-US" w:eastAsia="en-US"/>
              </w:rPr>
            </w:r>
            <w:r>
              <w:rPr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lang w:val="en-US" w:eastAsia="en-US"/>
              </w:rPr>
              <w:t>6,523,330</w:t>
            </w:r>
            <w:r/>
            <w:r>
              <w:rPr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รายได้จากการบริหารจัดการ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spacing w:lineRule="exact" w:line="360"/>
              <w:ind w:left="980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1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โรงไฟฟ้าหนองรี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00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0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0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0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ทรานส์ไทย เรลเวย์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0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6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0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ไทรทัน เอ็นจีเนียริ่ง แอนด์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firstLine="585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 xml:space="preserve">) 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6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610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Times New Roman"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00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6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,510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ดอกเบี้ยรับ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ไทรทัน รีซอร์สเซส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05,596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11,279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ไทรทัน พาวเวอร์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04,799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6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19,407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ไทรทัน เอ็นจีเนียริ่ง แอนด์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-36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firstLine="585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,118,124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111,037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,128,519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641,723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before="0" w:after="0"/>
              <w:ind w:left="850" w:right="-158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รายได้จากการให้เช่าพื้นที่และบริการ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before="0" w:after="0"/>
              <w:ind w:left="977" w:right="-162" w:firstLine="7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1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before="0" w:after="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ทรานส์ไทย เรลเวย์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0" w:after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39,176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0" w:after="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39,176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before="0" w:after="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ไทรทัน เอ็นจีเนียริ่ง แอนด์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before="0" w:after="0"/>
              <w:ind w:left="849" w:right="-162" w:firstLine="585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0" w:after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31,000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0" w:after="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31,000</w:t>
            </w:r>
          </w:p>
        </w:tc>
      </w:tr>
      <w:tr>
        <w:trPr>
          <w:trHeight w:val="315" w:hRule="atLeast"/>
        </w:trPr>
        <w:tc>
          <w:tcPr>
            <w:tcW w:w="4492" w:type="dxa"/>
            <w:tcBorders/>
          </w:tcPr>
          <w:p>
            <w:pPr>
              <w:pStyle w:val="Normal"/>
              <w:spacing w:before="0" w:after="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กลุ่ม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GLOCON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0" w:after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56,5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before="0" w:after="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60,29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0" w:after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56,525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0" w:after="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60,292</w:t>
            </w:r>
          </w:p>
        </w:tc>
      </w:tr>
      <w:tr>
        <w:trPr>
          <w:trHeight w:val="54" w:hRule="atLeas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before="0" w:after="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0" w:after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56,5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360" w:before="0" w:after="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60,29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0" w:after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226,701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0" w:after="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330,468</w:t>
            </w:r>
          </w:p>
        </w:tc>
      </w:tr>
      <w:tr>
        <w:trPr>
          <w:trHeight w:val="94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 w:before="0" w:after="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รายได้</w:t>
            </w:r>
            <w:r>
              <w:rPr>
                <w:rFonts w:ascii="Angsana New" w:hAnsi="Angsana New" w:cs="Angsana New"/>
                <w:color w:val="000000"/>
                <w:u w:val="single"/>
              </w:rPr>
              <w:t>อื่น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 w:before="0" w:after="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เอ็นจีเนียริ่ง แอนด์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 w:before="0" w:after="0"/>
              <w:ind w:left="849" w:right="-162" w:firstLine="585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อนสตรัคชั่น 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จำกัด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34,631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12,307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 w:before="0" w:after="0"/>
              <w:ind w:left="1251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,802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 w:before="0" w:after="0"/>
              <w:ind w:left="1251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ทรานส์ไทย เรลเวย์ จำกัด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1251" w:right="-16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41,433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15,307</w:t>
            </w:r>
          </w:p>
        </w:tc>
      </w:tr>
      <w:tr>
        <w:trPr>
          <w:trHeight w:val="94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369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exact" w:line="360" w:before="0" w:after="0"/>
              <w:ind w:left="849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 xml:space="preserve">เงินปันผลรับ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1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369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exact" w:line="360" w:before="0" w:after="0"/>
              <w:ind w:left="1251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ดีเวลลอปเมนท์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799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990</w:t>
            </w:r>
          </w:p>
        </w:tc>
      </w:tr>
      <w:tr>
        <w:trPr>
          <w:trHeight w:val="117" w:hRule="atLeas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120" w:before="0" w:after="0"/>
              <w:ind w:left="849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120" w:before="0" w:after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120"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369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exact" w:line="360" w:before="0" w:after="0"/>
              <w:ind w:left="849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ชดเชย</w:t>
            </w: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รายได้ตามสัญญาการบริหารจัดการและ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 w:before="0" w:after="0"/>
              <w:ind w:left="977" w:right="-162" w:firstLine="7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เดิน</w:t>
            </w:r>
            <w:r>
              <w:rPr>
                <w:rFonts w:ascii="Angsana New" w:hAnsi="Angsana New" w:cs="Angsana New"/>
                <w:color w:val="000000"/>
                <w:u w:val="single"/>
              </w:rPr>
              <w:t>เครื่องจักร</w:t>
            </w: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พร้อมบำรุง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1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 w:before="0" w:after="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เอส ที อาร์ อาร์ พลังงานไฟฟ้า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360" w:before="0" w:after="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,402,7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>
          <w:trHeight w:val="90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exact" w:line="360" w:before="0" w:after="0"/>
              <w:ind w:right="-36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 w:before="0" w:after="0"/>
              <w:ind w:left="849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u w:val="single"/>
              </w:rPr>
              <w:t>ในการ</w:t>
            </w: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บริหาร</w:t>
            </w:r>
            <w:r>
              <w:rPr>
                <w:rFonts w:ascii="Angsana New" w:hAnsi="Angsana New" w:cs="Angsana New"/>
                <w:color w:val="000000"/>
                <w:u w:val="single"/>
              </w:rPr>
              <w:t>จัดการและเดินเครื่องจักร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exact" w:line="360" w:before="0" w:after="0"/>
              <w:ind w:right="-36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 w:before="0" w:after="0"/>
              <w:ind w:left="977" w:right="-162" w:firstLine="7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พร้อม</w:t>
            </w: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บำรุงรักษา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exact" w:line="360" w:before="0" w:after="0"/>
              <w:ind w:right="-36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exact" w:line="360" w:before="0" w:after="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เอส ที อาร์ อาร์ พลังงานไฟฟ้า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60" w:before="0" w:after="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2,637,2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360" w:before="0" w:after="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5,423,86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120" w:before="0" w:after="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exact" w:line="120" w:before="0" w:after="0"/>
              <w:ind w:right="91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20"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exact" w:line="120" w:before="0" w:after="0"/>
              <w:ind w:right="91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exact" w:line="360" w:before="0" w:after="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ดอกเบี้ยจ่าย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exact" w:line="360" w:before="0" w:after="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exact" w:line="360" w:before="0" w:after="0"/>
              <w:ind w:right="91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exact" w:line="360" w:before="0" w:after="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60" w:before="0" w:after="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36,1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360" w:before="0" w:after="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36,1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120" w:before="0" w:after="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exact" w:line="120" w:before="0" w:after="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exact" w:line="120" w:before="0" w:after="0"/>
              <w:ind w:right="91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 w:before="0" w:after="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 w:before="0" w:after="0"/>
              <w:ind w:left="849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exact" w:line="360" w:before="0" w:after="0"/>
              <w:ind w:right="-36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403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exact" w:line="360" w:before="0" w:after="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>ค่าตอบแทนกรรมการ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360" w:before="0" w:after="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</w:rPr>
              <w:t>1,28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125,000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280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 w:before="0" w:after="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>ผลประโยชน์ระยะสั้น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60" w:before="0" w:after="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8,109,5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360" w:before="0" w:after="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</w:rPr>
              <w:t>8,071,8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399,751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372,901</w:t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exact" w:line="360" w:before="0" w:after="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>ผลประโยชน์หลังออกจากงาน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60" w:before="0" w:after="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262,1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360" w:before="0" w:after="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</w:rPr>
              <w:t>749,6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62,138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14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29,633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8,371,6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</w:rPr>
              <w:t>10,101,55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,786,889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,782,534</w:t>
            </w:r>
          </w:p>
        </w:tc>
      </w:tr>
    </w:tbl>
    <w:p>
      <w:pPr>
        <w:pStyle w:val="Normal"/>
        <w:spacing w:lineRule="auto" w:line="240"/>
        <w:jc w:val="left"/>
        <w:rPr>
          <w:rFonts w:ascii="Angsana New" w:hAnsi="Angsana New" w:eastAsia="Cordia New" w:cs="Angsana New"/>
          <w:color w:val="000000"/>
          <w:sz w:val="10"/>
          <w:szCs w:val="10"/>
        </w:rPr>
      </w:pPr>
      <w:r>
        <w:br w:type="page"/>
      </w:r>
      <w:r>
        <w:rPr>
          <w:rFonts w:eastAsia="Cordia New" w:cs="Angsana New" w:ascii="Angsana New" w:hAnsi="Angsana New"/>
          <w:color w:val="000000"/>
          <w:sz w:val="10"/>
          <w:szCs w:val="10"/>
        </w:rPr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1261"/>
        <w:gridCol w:w="90"/>
        <w:gridCol w:w="1171"/>
        <w:gridCol w:w="90"/>
        <w:gridCol w:w="1175"/>
        <w:gridCol w:w="90"/>
        <w:gridCol w:w="1163"/>
        <w:gridCol w:w="8"/>
      </w:tblGrid>
      <w:tr>
        <w:trPr>
          <w:tblHeader w:val="true"/>
          <w:trHeight w:val="144" w:hRule="atLeast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144" w:hRule="atLeast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เก้า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เก้าเดือนสิ้นสุด</w:t>
            </w:r>
          </w:p>
        </w:tc>
      </w:tr>
      <w:tr>
        <w:trPr>
          <w:tblHeader w:val="true"/>
          <w:trHeight w:val="144" w:hRule="atLeast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  <w:trHeight w:val="144" w:hRule="atLeast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</w:tr>
      <w:tr>
        <w:trPr>
          <w:tblHeader w:val="true"/>
          <w:trHeight w:val="144" w:hRule="atLeast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รายได้งานก่อสร้า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ลุ่ม </w:t>
            </w:r>
            <w:r>
              <w:rPr>
                <w:rFonts w:cs="Angsana New" w:ascii="Angsana New" w:hAnsi="Angsana New"/>
                <w:color w:val="000000"/>
              </w:rPr>
              <w:t>GLOCON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8,339,6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ุคคลที่เกี่ยวข้องกัน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695,7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fldChar w:fldCharType="begin"/>
            </w:r>
            <w:r>
              <w:rPr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lang w:val="en-US" w:eastAsia="en-US"/>
              </w:rPr>
            </w:r>
            <w:r>
              <w:rPr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lang w:val="en-US" w:eastAsia="en-US"/>
              </w:rPr>
              <w:t>21,035,386</w:t>
            </w:r>
            <w:r/>
            <w:r>
              <w:rPr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 xml:space="preserve">รายได้จากการบริหารจัดกา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 โรงไฟฟ้า</w:t>
            </w:r>
            <w:r>
              <w:rPr>
                <w:rFonts w:ascii="Angsana New" w:hAnsi="Angsana New" w:cs="Angsana New"/>
                <w:color w:val="000000"/>
              </w:rPr>
              <w:t>หนอง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รี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right="14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spacing w:val="-4"/>
              </w:rPr>
              <w:t>900,000</w:t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</w:rPr>
              <w:t>อัคร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วัฒน์ พลังงานพืชหมุนเวียน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right="14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spacing w:val="-4"/>
              </w:rPr>
              <w:t>760,714</w:t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ทรานส์</w:t>
            </w:r>
            <w:r>
              <w:rPr>
                <w:rFonts w:ascii="Angsana New" w:hAnsi="Angsana New" w:cs="Angsana New"/>
                <w:color w:val="000000"/>
              </w:rPr>
              <w:t>ไทย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 เรลเวย์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right="14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00,000</w:t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ไทรทัน เอ็นจีเนียริ่ง แอนด์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auto" w:line="240"/>
              <w:ind w:right="14" w:hanging="0"/>
              <w:rPr>
                <w:rFonts w:ascii="Angsana New" w:hAnsi="Angsana New" w:eastAsia="Times New Roman" w:cs="Angsana New"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849" w:right="-162" w:firstLine="585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 xml:space="preserve">) 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right="14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,830,000</w:t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240"/>
              <w:ind w:left="1251" w:right="-162" w:hanging="0"/>
              <w:rPr>
                <w:rFonts w:ascii="Angsana New" w:hAnsi="Angsana New" w:eastAsia="Times New Roman"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7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right="14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,390,714</w:t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ดอกเบี้ยรับ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auto" w:line="240"/>
              <w:ind w:right="14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62,2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right="14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spacing w:val="-4"/>
              </w:rPr>
              <w:t>291,089</w:t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พาวเวอร์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839,52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right="14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260,245</w:t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เอ็นจีเนียริ่ง แอนด์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36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auto" w:line="240"/>
              <w:ind w:right="14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849" w:right="-162" w:firstLine="585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131,21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right="14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spacing w:val="-4"/>
              </w:rPr>
              <w:t>6,262,091</w:t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24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,433,03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right="14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spacing w:val="-4"/>
              </w:rPr>
              <w:t>7,813,425</w:t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849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รายได้</w:t>
            </w:r>
            <w:r>
              <w:rPr>
                <w:rFonts w:ascii="Angsana New" w:hAnsi="Angsana New" w:cs="Angsana New"/>
                <w:color w:val="000000"/>
                <w:u w:val="single"/>
              </w:rPr>
              <w:t>จากการให้เช่าพื้นที่และบริการ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1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auto" w:line="240"/>
              <w:ind w:right="14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ทรานส์ไทย เรลเวย์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17,5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right="14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45</w:t>
            </w:r>
            <w:r>
              <w:rPr>
                <w:rFonts w:eastAsia="Cordia New" w:cs="Angsana New" w:ascii="Angsana New" w:hAnsi="Angsana New"/>
                <w:lang w:val="en-GB" w:eastAsia="th-TH"/>
              </w:rPr>
              <w:t>,</w:t>
            </w:r>
            <w:r>
              <w:rPr>
                <w:rFonts w:eastAsia="Cordia New" w:cs="Angsana New" w:ascii="Angsana New" w:hAnsi="Angsana New"/>
                <w:lang w:eastAsia="th-TH"/>
              </w:rPr>
              <w:t>521</w:t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เอ็นจีเนียริ่ง แอนด์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auto" w:line="240"/>
              <w:ind w:right="14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849" w:right="-162" w:firstLine="585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593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right="14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</w:t>
            </w:r>
            <w:r>
              <w:rPr>
                <w:rFonts w:eastAsia="Cordia New" w:cs="Angsana New" w:ascii="Angsana New" w:hAnsi="Angsana New"/>
                <w:lang w:val="en-GB" w:eastAsia="th-TH"/>
              </w:rPr>
              <w:t>,</w:t>
            </w:r>
            <w:r>
              <w:rPr>
                <w:rFonts w:eastAsia="Cordia New" w:cs="Angsana New" w:ascii="Angsana New" w:hAnsi="Angsana New"/>
                <w:lang w:eastAsia="th-TH"/>
              </w:rPr>
              <w:t>593</w:t>
            </w:r>
            <w:r>
              <w:rPr>
                <w:rFonts w:eastAsia="Cordia New" w:cs="Angsana New" w:ascii="Angsana New" w:hAnsi="Angsana New"/>
                <w:lang w:val="en-GB" w:eastAsia="th-TH"/>
              </w:rPr>
              <w:t>,</w:t>
            </w:r>
            <w:r>
              <w:rPr>
                <w:rFonts w:eastAsia="Cordia New" w:cs="Angsana New" w:ascii="Angsana New" w:hAnsi="Angsana New"/>
                <w:lang w:eastAsia="th-TH"/>
              </w:rPr>
              <w:t>000</w:t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ลุ่ม </w:t>
            </w:r>
            <w:r>
              <w:rPr>
                <w:rFonts w:cs="Angsana New" w:ascii="Angsana New" w:hAnsi="Angsana New"/>
                <w:color w:val="000000"/>
              </w:rPr>
              <w:t>GLOCON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right="-3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869,6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85,01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869,6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right="14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cs="Angsana New" w:ascii="Angsana New" w:hAnsi="Angsana New"/>
              </w:rPr>
              <w:t>785,014</w:t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24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right="-3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869,6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85,01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,880,20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right="14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cs="Angsana New" w:ascii="Angsana New" w:hAnsi="Angsana New"/>
              </w:rPr>
              <w:t>2,823,535</w:t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849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รายได้จากการรับใบสำคัญแสดงสิทธิที่จะซื้อหุ้นสามัญ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auto" w:line="240"/>
              <w:ind w:right="14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074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 xml:space="preserve">ของสินทรัพย์ทางการเงินไม่หมุนเวียนอื่น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074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</w:rPr>
              <w:t>21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บริษัท โกลบอล คอนซูเมอร์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right="-3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1,771,3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-3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cs="Angsana New" w:ascii="Angsana New" w:hAnsi="Angsana New"/>
                <w:spacing w:val="-4"/>
              </w:rPr>
              <w:t>11,771,33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0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right="-3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00,000</w:t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24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right="-3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1,771,3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0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-3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1,771,33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right="-3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00,000</w:t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24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u w:val="single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240"/>
              <w:ind w:left="849" w:right="-16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849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รายได้อื่น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เอ็นจีเนียริ่ง แอนด์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849" w:right="-162" w:firstLine="585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93,7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353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536</w:t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ทรานส์ไทย เรลเวย์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000</w:t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,80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คันทรี่ กรุ๊ป ดีเวลลอปเมนท์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849" w:right="-162" w:firstLine="585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-3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0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00,</w:t>
            </w:r>
            <w:r>
              <w:rPr>
                <w:rFonts w:cs="Angsana New" w:ascii="Angsana New" w:hAnsi="Angsana New"/>
                <w:lang w:eastAsia="th-TH"/>
              </w:rPr>
              <w:t>000</w:t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240"/>
              <w:ind w:left="849" w:right="-162" w:firstLine="585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-3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0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00,51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cs="Angsana New" w:ascii="Angsana New" w:hAnsi="Angsana New"/>
              </w:rPr>
              <w:t>3,056,536</w:t>
            </w:r>
          </w:p>
        </w:tc>
      </w:tr>
      <w:tr>
        <w:trPr>
          <w:trHeight w:val="144" w:hRule="exact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253" w:right="-16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253" w:right="-36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253"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left="1253" w:right="-36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253"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left="1253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253"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left="1253" w:right="9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849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 xml:space="preserve">เงินปันผลรับ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1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36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ดีเวลลอปเมนท์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799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990</w:t>
            </w:r>
          </w:p>
        </w:tc>
      </w:tr>
      <w:tr>
        <w:trPr>
          <w:trHeight w:val="144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240"/>
              <w:ind w:left="849" w:right="-16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36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849" w:right="-16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</w:rPr>
              <w:t>ชดเชยรายได้ตามสัญญาการบริหารจัดการและ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36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98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เดินเครื่องจักรพร้อมบำรุง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1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36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>บริษัท เอส ที อาร์ อาร์ พลังงานไฟฟ้า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right="-36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0,271,3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3,608,38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</w:tr>
      <w:tr>
        <w:trPr>
          <w:trHeight w:val="144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240"/>
              <w:ind w:left="850" w:right="-162" w:hanging="0"/>
              <w:rPr>
                <w:rFonts w:ascii="Angsana New" w:hAnsi="Angsana New" w:eastAsia="Times New Roman"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auto" w:line="240"/>
              <w:ind w:left="850" w:right="-36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850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left="850"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850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left="850" w:right="-36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850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850" w:right="-36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849" w:right="-16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</w:rPr>
              <w:t>ค่าใช้จ่ายในการบริหารจัดการและเดินเครื่องจักร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36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984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พร้อมบำรุงรักษา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36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เอส ที อาร์ อาร์ พลังงานไฟฟ้า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auto" w:line="24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28,564,3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6,259,1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</w:tr>
      <w:tr>
        <w:trPr>
          <w:trHeight w:val="144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240"/>
              <w:ind w:left="849" w:right="-162" w:hanging="0"/>
              <w:rPr>
                <w:rFonts w:ascii="Angsana New" w:hAnsi="Angsana New" w:eastAsia="Times New Roman"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36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849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ดอกเบี้ยจ่าย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36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auto" w:line="24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403,8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-3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403,8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</w:tr>
      <w:tr>
        <w:trPr>
          <w:trHeight w:val="144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240"/>
              <w:ind w:left="849" w:right="-162" w:hanging="0"/>
              <w:rPr>
                <w:rFonts w:ascii="Angsana New" w:hAnsi="Angsana New" w:eastAsia="Times New Roman"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849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36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ตอบแทนกรรมการ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auto" w:line="24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2,72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,035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,845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cs="Angsana New" w:ascii="Angsana New" w:hAnsi="Angsana New"/>
              </w:rPr>
              <w:t>4,035,000</w:t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ประโยชน์ระยะสั้น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auto" w:line="24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24,445,9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4,346,2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322,00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cs="Angsana New" w:ascii="Angsana New" w:hAnsi="Angsana New"/>
              </w:rPr>
              <w:t>7,970,603</w:t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>ผลประโยชน์หลังออกจากงาน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auto" w:line="24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2,144,5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248,9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86,41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cs="Angsana New" w:ascii="Angsana New" w:hAnsi="Angsana New"/>
              </w:rPr>
              <w:t>388,893</w:t>
            </w:r>
          </w:p>
        </w:tc>
      </w:tr>
      <w:tr>
        <w:trPr>
          <w:trHeight w:val="144" w:hRule="atLeas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240"/>
              <w:ind w:left="849" w:right="-16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auto" w:line="24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29,310,4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,630,20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1,953,4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cs="Angsana New" w:ascii="Angsana New" w:hAnsi="Angsana New"/>
              </w:rPr>
              <w:t>12,394,496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240" w:before="120" w:after="120"/>
        <w:ind w:left="1094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color w:val="000000"/>
          <w:sz w:val="32"/>
          <w:szCs w:val="32"/>
        </w:rPr>
        <w:t>27.2</w:t>
      </w:r>
      <w:bookmarkStart w:id="22" w:name="_Hlk70932029"/>
      <w:r>
        <w:rPr>
          <w:rFonts w:eastAsia="Cordia New" w:cs="Angsana New" w:ascii="Angsana New" w:hAnsi="Angsana New"/>
          <w:color w:val="000000"/>
          <w:sz w:val="32"/>
          <w:szCs w:val="32"/>
        </w:rPr>
        <w:tab/>
      </w:r>
      <w:bookmarkEnd w:id="22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ยอดคงเหลือกับบริษัทที่เกี่ยวข้องกัน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p>
      <w:pPr>
        <w:pStyle w:val="Normal"/>
        <w:spacing w:lineRule="exact" w:line="120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73"/>
        <w:gridCol w:w="97"/>
        <w:gridCol w:w="1170"/>
        <w:gridCol w:w="90"/>
        <w:gridCol w:w="1170"/>
        <w:gridCol w:w="90"/>
        <w:gridCol w:w="1080"/>
      </w:tblGrid>
      <w:tr>
        <w:trPr>
          <w:tblHeader w:val="true"/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firstLine="585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firstLine="585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firstLine="585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กันยายน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firstLine="585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60"/>
              <w:ind w:left="1080" w:right="-162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u w:val="single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u w:val="single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080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5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ลุ่ม </w:t>
            </w:r>
            <w:r>
              <w:rPr>
                <w:rFonts w:cs="Angsana New" w:ascii="Angsana New" w:hAnsi="Angsana New"/>
                <w:color w:val="000000"/>
              </w:rPr>
              <w:t>GLOCON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5,523,4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080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5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254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บริษัท ไทรทัน เอ็นจีเนียริ่ง แอนด์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849" w:right="-162" w:firstLine="585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279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3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178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642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โรงไฟฟ้าหนองรี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391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428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254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391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428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254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>บริษัท ทรานส์ ไทย เรลเวย์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156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6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354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872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ลุ่ม </w:t>
            </w:r>
            <w:r>
              <w:rPr>
                <w:rFonts w:cs="Angsana New" w:ascii="Angsana New" w:hAnsi="Angsana New"/>
                <w:color w:val="000000"/>
              </w:rPr>
              <w:t>GLOCON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532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627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35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5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209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1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235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504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เอส ที อาร์ อาร์ พลังงานไฟฟ้า จำกัด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24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586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41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2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560</w:t>
            </w:r>
            <w:r>
              <w:rPr>
                <w:rFonts w:eastAsia="Times New Roman" w:cs="Angsana New" w:ascii="Angsana New" w:hAnsi="Angsana New"/>
                <w:color w:val="000000"/>
              </w:rPr>
              <w:t>,0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25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119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042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2,795,5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427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14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625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018</w:t>
            </w:r>
          </w:p>
        </w:tc>
      </w:tr>
    </w:tbl>
    <w:p>
      <w:pPr>
        <w:pStyle w:val="Normal"/>
        <w:spacing w:lineRule="exact" w:line="1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73"/>
        <w:gridCol w:w="97"/>
        <w:gridCol w:w="1170"/>
        <w:gridCol w:w="90"/>
        <w:gridCol w:w="1170"/>
        <w:gridCol w:w="90"/>
        <w:gridCol w:w="1080"/>
      </w:tblGrid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080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color w:val="000000"/>
                <w:u w:val="single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5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u w:val="single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u w:val="single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462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2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พาวเวอร์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220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64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410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939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เอ็นจีเนียริ่ง แอนด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29" w:hanging="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849" w:right="-162" w:firstLine="585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27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982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4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19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894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03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54" w:right="-162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32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665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4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22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304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969</w:t>
            </w:r>
          </w:p>
        </w:tc>
      </w:tr>
    </w:tbl>
    <w:p>
      <w:pPr>
        <w:pStyle w:val="Normal"/>
        <w:tabs>
          <w:tab w:val="clear" w:pos="720"/>
          <w:tab w:val="left" w:pos="1112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73"/>
        <w:gridCol w:w="97"/>
        <w:gridCol w:w="1170"/>
        <w:gridCol w:w="90"/>
        <w:gridCol w:w="1170"/>
        <w:gridCol w:w="90"/>
        <w:gridCol w:w="1080"/>
      </w:tblGrid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080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080" w:right="-162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u w:val="single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u w:val="single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080" w:right="-162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u w:val="single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u w:val="single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กันยายน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080" w:right="-162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u w:val="single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u w:val="single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080" w:right="-162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u w:val="single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u w:val="single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080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เงินประกันผลงา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5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u w:val="single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u w:val="single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254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>บริษัท เอ็นพีพี ฟู้ด เซอร์วิส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119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292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857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7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</w:tr>
      <w:tr>
        <w:trPr>
          <w:trHeight w:val="173" w:hRule="exac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54" w:right="-162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29" w:hanging="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080" w:right="-16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</w:rPr>
              <w:t>เจ้าหนี้การค้า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17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29" w:hanging="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เอส ที อาร์ อาร์ พลังงานไฟฟ้า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40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168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60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28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314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2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</w:tr>
      <w:tr>
        <w:trPr>
          <w:trHeight w:val="173" w:hRule="exac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54" w:right="-162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29" w:hanging="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080" w:right="-16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</w:rPr>
              <w:t xml:space="preserve">เจ้าหนี้ค่าซื้ออาคารและอุปกรณ์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29" w:hanging="0"/>
              <w:rPr>
                <w:rFonts w:ascii="Angsana New" w:hAnsi="Angsana New" w:eastAsia="Times New Roman" w:cs="Angsana New"/>
                <w:color w:val="000000"/>
                <w:u w:val="single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u w:val="single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170" w:right="-162" w:hanging="0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17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29" w:hanging="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254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9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034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59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9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248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</w:tr>
      <w:tr>
        <w:trPr>
          <w:trHeight w:val="173" w:hRule="exac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54" w:right="-162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29" w:hanging="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080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เจ้าหนี้อื่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17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29" w:hanging="0"/>
              <w:rPr>
                <w:rFonts w:ascii="Angsana New" w:hAnsi="Angsana New" w:eastAsia="Times New Roman" w:cs="Angsana New"/>
                <w:color w:val="000000"/>
                <w:u w:val="single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u w:val="single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ุคคลที่เกี่ยวข้องกัน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265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37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265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3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</w:tr>
      <w:tr>
        <w:trPr>
          <w:trHeight w:val="173" w:hRule="exac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54" w:right="-162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29" w:hanging="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080" w:right="-16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</w:rPr>
              <w:t>ดอกเบี้ยค้างจ่าย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17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29" w:hanging="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182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907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779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0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left="1166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มีเงินลงทุนในตราสาร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ซึ่งเป็น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 คือ บริษัท คันทรี่ กรุ๊ป ดีเวลลอปเมนท์ จำกัด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ซึ่งเป็นบริษัท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ี่เกี่ยวข้องกั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0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หุ้น คิดเป็น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1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ของหุ้นสามัญที่ออกและชำระแล้ว </w:t>
      </w:r>
      <w:r>
        <w:br w:type="page"/>
      </w:r>
    </w:p>
    <w:p>
      <w:pPr>
        <w:pStyle w:val="Normal"/>
        <w:spacing w:lineRule="auto" w:line="240"/>
        <w:ind w:left="1170" w:hanging="63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23" w:name="_Hlk55427310"/>
      <w:r>
        <w:rPr>
          <w:rFonts w:eastAsia="Cordia New" w:cs="Angsana New" w:ascii="Angsana New" w:hAnsi="Angsana New"/>
          <w:color w:val="000000"/>
          <w:sz w:val="32"/>
          <w:szCs w:val="32"/>
        </w:rPr>
        <w:t>27.3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ให้กู้ยืมแก่บุคคลหรือบริษัทที่เกี่ยวข้องกัน</w:t>
      </w:r>
    </w:p>
    <w:p>
      <w:pPr>
        <w:pStyle w:val="Normal"/>
        <w:spacing w:lineRule="auto" w:line="240"/>
        <w:ind w:left="117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ให้กู้ยืมระยะสั้นแก่บริษัทที่เกี่ยวข้องกัน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87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2"/>
        <w:gridCol w:w="1081"/>
        <w:gridCol w:w="90"/>
        <w:gridCol w:w="1036"/>
        <w:gridCol w:w="61"/>
        <w:gridCol w:w="1182"/>
        <w:gridCol w:w="119"/>
        <w:gridCol w:w="1169"/>
      </w:tblGrid>
      <w:tr>
        <w:trPr/>
        <w:tc>
          <w:tcPr>
            <w:tcW w:w="5132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207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70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ิจการ</w:t>
            </w:r>
          </w:p>
        </w:tc>
      </w:tr>
      <w:tr>
        <w:trPr/>
        <w:tc>
          <w:tcPr>
            <w:tcW w:w="513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left="180" w:right="29" w:hanging="1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180" w:right="29" w:hanging="1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513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กันยายน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513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/>
        <w:tc>
          <w:tcPr>
            <w:tcW w:w="513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>
          <w:trHeight w:val="252" w:hRule="atLeast"/>
        </w:trPr>
        <w:tc>
          <w:tcPr>
            <w:tcW w:w="5132" w:type="dxa"/>
            <w:tcBorders/>
          </w:tcPr>
          <w:p>
            <w:pPr>
              <w:pStyle w:val="Normal"/>
              <w:spacing w:lineRule="exact" w:line="360"/>
              <w:ind w:firstLine="1714"/>
              <w:rPr/>
            </w:pPr>
            <w:r>
              <w:rPr>
                <w:rFonts w:ascii="Angsana New" w:hAnsi="Angsana New" w:eastAsia="Cordia New" w:cs="Angsana New"/>
                <w:u w:val="single"/>
              </w:rPr>
              <w:t>บริษัทที่เกี่ยวข้องกัน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5132" w:type="dxa"/>
            <w:tcBorders/>
          </w:tcPr>
          <w:p>
            <w:pPr>
              <w:pStyle w:val="Normal"/>
              <w:spacing w:lineRule="exact" w:line="360"/>
              <w:ind w:firstLine="1987"/>
              <w:rPr/>
            </w:pPr>
            <w:r>
              <w:rPr>
                <w:rFonts w:ascii="Angsana New" w:hAnsi="Angsana New" w:eastAsia="Cordia New" w:cs="Angsana New"/>
              </w:rPr>
              <w:t>บริษัท ไทรทัน รีซอร์สเซส จำกัด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4,0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5132" w:type="dxa"/>
            <w:tcBorders/>
          </w:tcPr>
          <w:p>
            <w:pPr>
              <w:pStyle w:val="Normal"/>
              <w:spacing w:lineRule="exact" w:line="360"/>
              <w:ind w:firstLine="1987"/>
              <w:rPr/>
            </w:pPr>
            <w:r>
              <w:rPr>
                <w:rFonts w:ascii="Angsana New" w:hAnsi="Angsana New" w:eastAsia="Cordia New" w:cs="Angsana New"/>
              </w:rPr>
              <w:t>บริษัท ไทรทัน พาวเวอร์ จำกัด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8,4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4,800,000</w:t>
            </w:r>
          </w:p>
        </w:tc>
      </w:tr>
      <w:tr>
        <w:trPr/>
        <w:tc>
          <w:tcPr>
            <w:tcW w:w="5132" w:type="dxa"/>
            <w:tcBorders/>
            <w:vAlign w:val="bottom"/>
          </w:tcPr>
          <w:p>
            <w:pPr>
              <w:pStyle w:val="Normal"/>
              <w:spacing w:lineRule="exact" w:line="360"/>
              <w:ind w:firstLine="1985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บริษัท ไทรทัน เอ็นจีเนียริ่ง แอนด์ คอนสตรัคชั่น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5132" w:type="dxa"/>
            <w:tcBorders/>
            <w:vAlign w:val="bottom"/>
          </w:tcPr>
          <w:p>
            <w:pPr>
              <w:pStyle w:val="Normal"/>
              <w:spacing w:lineRule="exact" w:line="360"/>
              <w:ind w:firstLine="2255"/>
              <w:rPr/>
            </w:pPr>
            <w:r>
              <w:rPr>
                <w:rFonts w:ascii="Angsana New" w:hAnsi="Angsana New" w:eastAsia="Cordia New" w:cs="Angsana New"/>
              </w:rPr>
              <w:t xml:space="preserve">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5,8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96,300,000</w:t>
            </w:r>
          </w:p>
        </w:tc>
      </w:tr>
      <w:tr>
        <w:trPr/>
        <w:tc>
          <w:tcPr>
            <w:tcW w:w="5132" w:type="dxa"/>
            <w:tcBorders/>
            <w:vAlign w:val="bottom"/>
          </w:tcPr>
          <w:p>
            <w:pPr>
              <w:pStyle w:val="Normal"/>
              <w:spacing w:lineRule="exact" w:line="360"/>
              <w:ind w:firstLine="1985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เอเชียพาร์ทเนอร์ จำกัด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5132" w:type="dxa"/>
            <w:tcBorders/>
            <w:vAlign w:val="bottom"/>
          </w:tcPr>
          <w:p>
            <w:pPr>
              <w:pStyle w:val="Normal"/>
              <w:spacing w:lineRule="exact" w:line="360"/>
              <w:ind w:firstLine="1985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</w:rPr>
              <w:t xml:space="preserve">  ค่าเผื่อผลขาดทุนด้านเครดิต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5132" w:type="dxa"/>
            <w:tcBorders/>
            <w:vAlign w:val="bottom"/>
          </w:tcPr>
          <w:p>
            <w:pPr>
              <w:pStyle w:val="Normal"/>
              <w:spacing w:lineRule="exact" w:line="360"/>
              <w:ind w:firstLine="1985"/>
              <w:rPr>
                <w:rFonts w:ascii="Angsana New" w:hAnsi="Angsana New" w:eastAsia="Cordi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 w:eastAsia="Cordia New" w:cs="Angsana New"/>
              </w:rPr>
              <w:t>ที่คาดว่าจะเกิดขึ้น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37,6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37,610)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51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9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08,2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41,100,000</w:t>
            </w:r>
          </w:p>
        </w:tc>
      </w:tr>
    </w:tbl>
    <w:p>
      <w:pPr>
        <w:pStyle w:val="Normal"/>
        <w:spacing w:lineRule="auto" w:line="240" w:before="240" w:after="240"/>
        <w:ind w:left="1166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การเคลื่อนไหวของเงินให้กู้ยืมระยะสั้นแก่บริษัทที่เกี่ยวข้องกัน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70"/>
        <w:gridCol w:w="90"/>
        <w:gridCol w:w="1170"/>
        <w:gridCol w:w="90"/>
        <w:gridCol w:w="1170"/>
        <w:gridCol w:w="9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ันย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724" w:firstLine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เอเชียพาร์ทเน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firstLine="86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firstLine="86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70"/>
        <w:gridCol w:w="90"/>
        <w:gridCol w:w="1170"/>
        <w:gridCol w:w="90"/>
        <w:gridCol w:w="1170"/>
        <w:gridCol w:w="9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ันย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724" w:firstLine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เอเชียพาร์ทเน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70"/>
        <w:gridCol w:w="90"/>
        <w:gridCol w:w="1170"/>
        <w:gridCol w:w="90"/>
        <w:gridCol w:w="1170"/>
        <w:gridCol w:w="9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งบการเงินเฉพาะกิจ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ันย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724" w:firstLine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14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34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34,0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พาวเว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4,8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14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35,6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12,0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68,4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บริษัท ไทรทัน เอ็นจีเนียริ่ง แอนด์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14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45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</w:rPr>
              <w:t xml:space="preserve">คอนสตรัคชั่น 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96,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14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34,93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25,43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305,8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41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14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04,53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37,43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408,200,000</w:t>
            </w:r>
          </w:p>
        </w:tc>
      </w:tr>
    </w:tbl>
    <w:p>
      <w:pPr>
        <w:pStyle w:val="Normal"/>
        <w:spacing w:lineRule="auto" w:line="240"/>
        <w:jc w:val="left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70"/>
        <w:gridCol w:w="90"/>
        <w:gridCol w:w="1170"/>
        <w:gridCol w:w="90"/>
        <w:gridCol w:w="1170"/>
        <w:gridCol w:w="9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งบการเงินเฉพาะกิจ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ันย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724" w:firstLine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6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3,0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พาวเว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9,6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35,6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41,5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บริษัท ไทรทัน เอ็นจีเนียริ่ง แอนด์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-9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45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</w:rPr>
              <w:t xml:space="preserve">คอนสตรัคชั่น 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41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0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70,2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81,3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15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26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105,8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235,800,000</w:t>
            </w:r>
          </w:p>
        </w:tc>
      </w:tr>
    </w:tbl>
    <w:p>
      <w:pPr>
        <w:pStyle w:val="Normal"/>
        <w:spacing w:lineRule="auto" w:line="240" w:before="0" w:after="240"/>
        <w:ind w:left="1166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br w:type="page"/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กลุ่มบริษัทมีเงินให้กู้ยืมระยะสั้น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แก่บริษัท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อื่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0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ซึ่งเป็นเงินกู้ยืมเงินไม่มีหลักทรัพย์ค้ำประกันในสกุลเงินบาทและไม่มีดอกเบี้ย โดยมีกำหนดชำระเงินเมื่อทวงถาม อย่างไรก็ตาม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ได้ตั้งค่าเผื่อผลขาดทุนด้านเครดิตที่คาดว่าจะเกิดขึ้นสำหรับเงินให้กู้ยืมระยะสั้นแก่บริษัทอื่นเต็มจำนวนแล้ว</w:t>
      </w:r>
    </w:p>
    <w:p>
      <w:pPr>
        <w:pStyle w:val="Normal"/>
        <w:spacing w:lineRule="auto" w:line="240" w:before="240" w:after="240"/>
        <w:ind w:left="117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มีเงินให้กู้ยืมระยะสั้นแก่บริษัทย่อยเป็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ตั๋วสัญญาใช้เงินที่ไม่มีหลักทรัพย์ค้ำประกันในสกุลเงินบาท โดยมีอัตราดอกเบี้ยที่แท้จริงร้อย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4.32 - 5.26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ต่อปี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 w:before="240" w:after="240"/>
        <w:ind w:left="1170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แห่งหนึ่งมีเงินให้กู้ยืมระยะสั้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ก่บริษัทย่อยทางอ้อมอีกแห่งหนึ่ง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3.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2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ตามลำดับ โดยเงินให้กู้ยืมระยะสั้นดังกล่าวเป็น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ห้กู้ยืมที่ไม่มีหลักทรัพย์ค้ำประกันในสกุลเงินบาทในรูปของ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ั๋วสัญญาใช้เงิน ซึ่งมีอัตราดอกเบี้ยที่แท้จริง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ร้อย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4.32 - 6.26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ต่อปี ตั๋วสัญญาใช้เงินดังกล่าวมี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ำหนดชำระคืนเมื่อทวงถาม อย่างไรก็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ได้ตั้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่าเผื่อผลขาดทุนด้านเครดิตที่คาดว่าจะเกิดขึ้นสำหรั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งินให้กู้ยืมระยะสั้นแก่บริษัทที่เกี่ยวข้องกันเต็มจำนวนแล้ว</w:t>
      </w:r>
    </w:p>
    <w:p>
      <w:pPr>
        <w:pStyle w:val="Normal"/>
        <w:spacing w:lineRule="auto" w:line="240" w:before="240" w:after="0"/>
        <w:ind w:left="1170" w:hanging="0"/>
        <w:jc w:val="left"/>
        <w:rPr/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งินให้กู้ยืมระยะยาวแก่บุคคลที่เกี่ยวข้องกัน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ดังนี้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pacing w:val="-8"/>
          <w:sz w:val="32"/>
          <w:szCs w:val="32"/>
        </w:rPr>
        <w:t xml:space="preserve">: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ม่มี</w:t>
      </w:r>
      <w:r>
        <w:rPr/>
        <w:t>)</w:t>
      </w:r>
    </w:p>
    <w:tbl>
      <w:tblPr>
        <w:tblW w:w="981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1170"/>
        <w:gridCol w:w="90"/>
        <w:gridCol w:w="1035"/>
        <w:gridCol w:w="61"/>
        <w:gridCol w:w="1244"/>
        <w:gridCol w:w="119"/>
        <w:gridCol w:w="1231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2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ind w:left="180" w:right="29" w:hanging="1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left="180" w:right="29" w:hanging="18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กันยายน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ind w:firstLine="1715"/>
              <w:rPr/>
            </w:pPr>
            <w:r>
              <w:rPr>
                <w:rFonts w:ascii="Angsana New" w:hAnsi="Angsana New" w:eastAsia="Cordia New" w:cs="Angsana New"/>
                <w:u w:val="single"/>
              </w:rPr>
              <w:t>บุคคลที่เกี่ยวข้องกั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ind w:firstLine="1895"/>
              <w:rPr/>
            </w:pPr>
            <w:r>
              <w:rPr>
                <w:rFonts w:ascii="Angsana New" w:hAnsi="Angsana New" w:eastAsia="Cordia New" w:cs="Angsana New"/>
              </w:rPr>
              <w:t>กรรมการบริษัทย่อยทางอ้อม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7,396,50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7,396,50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ind w:firstLine="1895"/>
              <w:rPr/>
            </w:pPr>
            <w:r>
              <w:rPr>
                <w:rFonts w:ascii="Angsana New" w:hAnsi="Angsana New" w:eastAsia="Cordia New" w:cs="Angsana New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</w:rPr>
              <w:t xml:space="preserve">  ค่าเผื่อผลขาดทุนด้านเครดิตที่คาดว่าจะ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ind w:left="2163" w:firstLine="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เกิดขึ้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17,396,505)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17,396,505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firstLine="1895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4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4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4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40" w:before="0" w:after="120"/>
        <w:ind w:left="1166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br w:type="page"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การเคลื่อนไหวของเงินให้กู้ยืมระยะยาวแก่บุคคลที่เกี่ยวข้องกัน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)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0"/>
        <w:gridCol w:w="1343"/>
        <w:gridCol w:w="23"/>
        <w:gridCol w:w="1348"/>
        <w:gridCol w:w="23"/>
        <w:gridCol w:w="1349"/>
        <w:gridCol w:w="23"/>
        <w:gridCol w:w="1341"/>
      </w:tblGrid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งบการเงินร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ยอดคงเหลือ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กันยายน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  <w:t>256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เพิ่มขึ้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  <w:t>2565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auto" w:line="240"/>
              <w:ind w:left="894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ุคคลที่เกี่ยวข้องกัน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firstLine="93"/>
              <w:jc w:val="center"/>
              <w:rPr>
                <w:rFonts w:ascii="Angsana New" w:hAnsi="Angsana New" w:eastAsia="Cordia New" w:cs="Angsana Ne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auto" w:line="240"/>
              <w:ind w:left="900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กรรมการบริษัทย่อยทางอ้อม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7,396,50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spacing w:lineRule="auto" w:line="240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7,396,505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0"/>
        <w:gridCol w:w="1343"/>
        <w:gridCol w:w="23"/>
        <w:gridCol w:w="1348"/>
        <w:gridCol w:w="23"/>
        <w:gridCol w:w="1349"/>
        <w:gridCol w:w="23"/>
        <w:gridCol w:w="1341"/>
      </w:tblGrid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งบการเงินร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ยอดคงเหลือ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กันยายน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เพิ่มขึ้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  <w:t>2564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auto" w:line="240"/>
              <w:ind w:left="894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ุคคลที่เกี่ยวข้องกัน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firstLine="93"/>
              <w:jc w:val="center"/>
              <w:rPr>
                <w:rFonts w:ascii="Angsana New" w:hAnsi="Angsana New" w:eastAsia="Cordia New" w:cs="Angsana Ne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auto" w:line="240"/>
              <w:ind w:left="900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กรรมการบริษัทย่อยทางอ้อม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7,396,50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7,396,505</w:t>
            </w:r>
          </w:p>
        </w:tc>
      </w:tr>
    </w:tbl>
    <w:p>
      <w:pPr>
        <w:pStyle w:val="Normal"/>
        <w:spacing w:lineRule="auto" w:line="240" w:before="240" w:after="0"/>
        <w:ind w:left="11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ที่ </w:t>
      </w:r>
      <w:bookmarkStart w:id="24" w:name="_Hlk102049161"/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ันยาย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bookmarkEnd w:id="24"/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ทางอ้อมแห่งหนึ่งมีเงินให้กู้ยื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ระยะยาวแก่บุคคลที่เกี่ยวข้องกัน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7.4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โดยเงินกู้ยืมระยะยาวแก่บุคคลที่เกี่ยวข้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ดังกล่าวเป็นเงินให้กู้ยืมที่ไม่มีอัตราดอกเบี้ย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และไม่มีหลักทรัพย์ค้ำประกันในสกุลเงินบาท 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ดังกล่าวมีกำหนดชำระคืนตามกำหนดระยะเวลาของสัญญาการร่วมทุน อย่างไรก็ตาม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ันยายน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ตั้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่าเผื่อผลขาดทุนด้านเครดิตที่คาดว่าจะเกิดขึ้นสำหรับ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ระยะยาวแก่บุคคลที่เกี่ยวข้องเต็มจำนวนแล้ว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left="270" w:firstLine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7.4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กู้ยืมระยะสั้นจากบุคคลหรือบริษัทที่เกี่ยวข้องกัน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ind w:left="117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กู้ยืมระยะสั้นจากบริษัทที่เกี่ยวข้องกัน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tbl>
      <w:tblPr>
        <w:tblW w:w="964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1"/>
        <w:gridCol w:w="1171"/>
        <w:gridCol w:w="180"/>
        <w:gridCol w:w="946"/>
        <w:gridCol w:w="61"/>
        <w:gridCol w:w="1245"/>
        <w:gridCol w:w="119"/>
        <w:gridCol w:w="1232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29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596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ันยายน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ธันวาคม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pacing w:lineRule="auto" w:line="240"/>
              <w:ind w:left="1620" w:right="-16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ascii="Angsana New" w:hAnsi="Angsana New" w:cs="Angsana New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pacing w:lineRule="auto" w:line="240"/>
              <w:ind w:firstLine="189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2,5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2,500,000</w:t>
            </w:r>
          </w:p>
        </w:tc>
      </w:tr>
    </w:tbl>
    <w:p>
      <w:pPr>
        <w:pStyle w:val="Normal"/>
        <w:spacing w:lineRule="auto" w:line="240" w:before="240" w:after="120"/>
        <w:ind w:left="1170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รายการเคลื่อนไหวของเงินกู้ยืมระยะสั้นจากบริษัทที่เกี่ยวข้องกัน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งบการเงินเฉพาะกิจการ </w:t>
      </w:r>
      <w:r>
        <w:rPr/>
        <w:t xml:space="preserve">: </w:t>
      </w:r>
      <w:r>
        <w:rPr/>
        <w:t>ไม่มี</w:t>
      </w:r>
      <w:r>
        <w:rPr/>
        <w:t>)</w:t>
      </w:r>
      <w:bookmarkStart w:id="25" w:name="_Hlk55427633"/>
      <w:bookmarkEnd w:id="23"/>
    </w:p>
    <w:tbl>
      <w:tblPr>
        <w:tblW w:w="861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227"/>
        <w:gridCol w:w="102"/>
        <w:gridCol w:w="1125"/>
        <w:gridCol w:w="102"/>
        <w:gridCol w:w="1125"/>
        <w:gridCol w:w="102"/>
        <w:gridCol w:w="1227"/>
      </w:tblGrid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32"/>
                <w:szCs w:val="32"/>
                <w:u w:val="single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5010" w:type="dxa"/>
            <w:gridSpan w:val="7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งบการเงินรวม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52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การเปลี่ยนแปลง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ันยายน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5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5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630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 xml:space="preserve">บริษัทที่เกี่ยวข้องกัน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ind w:right="-37" w:hanging="0"/>
              <w:jc w:val="center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ind w:right="-72" w:firstLine="93"/>
              <w:jc w:val="center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990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 xml:space="preserve">บริษัท เอส ที อาร์ อาร์ เอ็นจิเนียริ่ง จำกัด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2,500,000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2,500,0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1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227"/>
        <w:gridCol w:w="102"/>
        <w:gridCol w:w="1125"/>
        <w:gridCol w:w="102"/>
        <w:gridCol w:w="1125"/>
        <w:gridCol w:w="102"/>
        <w:gridCol w:w="1227"/>
      </w:tblGrid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32"/>
                <w:szCs w:val="32"/>
                <w:u w:val="single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5010" w:type="dxa"/>
            <w:gridSpan w:val="7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งบการเงินรวม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52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การเปลี่ยนแปลง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ันยายน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630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 xml:space="preserve">บริษัทที่เกี่ยวข้องกัน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ind w:right="-37" w:hanging="0"/>
              <w:jc w:val="center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ind w:right="-72" w:firstLine="93"/>
              <w:jc w:val="center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990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 xml:space="preserve">บริษัท เอส ที อาร์ อาร์ เอ็นจิเนียริ่ง จำกัด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4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500,000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0,000,000)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2,500,000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630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 xml:space="preserve">บุคคลที่เกี่ยวข้องกัน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43" w:hanging="0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ind w:right="-26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990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ษัทย่อยทางอ้อม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4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2,616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52,616)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90" w:hanging="180"/>
              <w:jc w:val="left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4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552,616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0,052,616)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2,500,000</w:t>
            </w:r>
          </w:p>
        </w:tc>
      </w:tr>
    </w:tbl>
    <w:p>
      <w:pPr>
        <w:pStyle w:val="Normal"/>
        <w:spacing w:lineRule="auto" w:line="240"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บริษัทย่อยทางอ้อมแห่งหนึ่งม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งินกู้ยืมระย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ั้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จากบริษัทที่เกี่ยวข้องกันจำนวน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12.50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ล้านบาท เป็นเงินกู้ยืมที่ไม่มีหลักทรัพย์ค้ำประกันในสกุล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ในรูปของตั๋วสัญญาใช้เงิน ซึ่งมีอัตราดอกเบี้ยที่แท้จริงร้อยละ </w:t>
      </w:r>
      <w:r>
        <w:rPr>
          <w:rFonts w:cs="Angsana New" w:ascii="Angsana New" w:hAnsi="Angsana New"/>
          <w:sz w:val="32"/>
          <w:szCs w:val="32"/>
        </w:rPr>
        <w:t xml:space="preserve">MLR - 1 </w:t>
      </w:r>
      <w:r>
        <w:rPr>
          <w:rFonts w:ascii="Angsana New" w:hAnsi="Angsana New" w:cs="Angsana New"/>
          <w:sz w:val="32"/>
          <w:sz w:val="32"/>
          <w:szCs w:val="32"/>
        </w:rPr>
        <w:t>ต่อปี ซึ่ง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ทางอ้อมดังกล่าวมีเงินกู้ยืมระยะส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ากบริษัทย่อยแห่งหนึ่ง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7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4.8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ตามลำดับ ซึ่งเป็นเงินกู้ยืมที่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ม่มีหลักทรัพย์ค้ำประกันในสกุลเงินบาทในรูปของตั๋วสัญญาใช้เงินซึ่งมีอัตราดอกเบี้ยที่แท้จริง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MLR - 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ซึ่ง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ทางอ้อมอีกแห่งหนึ่ง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กู้ยืมระยะสั้นจากบริษัทย่อย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34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67.50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ซึ่งเป็นเงินกู้ยืมที่ไม่มีหลักทรัพย์ค้ำประกันในสกุลเงินบาทในรูปของตั๋วสัญญาใช้เงินซึ่ง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ัตราดอกเบี้ย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แท้จริง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3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 ซึ่ง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26" w:name="_Hlk55428016"/>
      <w:bookmarkEnd w:id="25"/>
      <w:bookmarkEnd w:id="26"/>
      <w:r>
        <w:rPr>
          <w:rFonts w:eastAsia="Cordia New" w:cs="Angsana New" w:ascii="Angsana New" w:hAnsi="Angsana New"/>
          <w:color w:val="000000"/>
          <w:sz w:val="32"/>
          <w:szCs w:val="32"/>
        </w:rPr>
        <w:t>27.5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กู้ยืมระยะยาวจากบุคคลที่เกี่ยวข้องกัน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กู้ยืมระยะยาวจากบุคคลที่เกี่ยวข้องกัน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tbl>
      <w:tblPr>
        <w:tblW w:w="97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5"/>
        <w:gridCol w:w="1169"/>
        <w:gridCol w:w="90"/>
        <w:gridCol w:w="1146"/>
      </w:tblGrid>
      <w:tr>
        <w:trPr>
          <w:trHeight w:val="341" w:hRule="atLeast"/>
        </w:trPr>
        <w:tc>
          <w:tcPr>
            <w:tcW w:w="7375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405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>
          <w:trHeight w:val="341" w:hRule="atLeast"/>
        </w:trPr>
        <w:tc>
          <w:tcPr>
            <w:tcW w:w="7375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51" w:hRule="atLeast"/>
        </w:trPr>
        <w:tc>
          <w:tcPr>
            <w:tcW w:w="7375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ธันวาคม</w:t>
            </w:r>
          </w:p>
        </w:tc>
      </w:tr>
      <w:tr>
        <w:trPr>
          <w:trHeight w:val="341" w:hRule="atLeast"/>
        </w:trPr>
        <w:tc>
          <w:tcPr>
            <w:tcW w:w="7375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>
          <w:trHeight w:val="341" w:hRule="atLeast"/>
        </w:trPr>
        <w:tc>
          <w:tcPr>
            <w:tcW w:w="7375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>
          <w:trHeight w:val="341" w:hRule="atLeast"/>
        </w:trPr>
        <w:tc>
          <w:tcPr>
            <w:tcW w:w="7375" w:type="dxa"/>
            <w:tcBorders/>
          </w:tcPr>
          <w:p>
            <w:pPr>
              <w:pStyle w:val="Normal"/>
              <w:spacing w:lineRule="exact" w:line="360"/>
              <w:ind w:left="1620" w:right="-158" w:hanging="0"/>
              <w:rPr/>
            </w:pPr>
            <w:r>
              <w:rPr>
                <w:rFonts w:ascii="Angsana New" w:hAnsi="Angsana New" w:eastAsia="Cordia New" w:cs="Angsana New"/>
                <w:u w:val="single"/>
                <w:lang w:eastAsia="th-TH"/>
              </w:rPr>
              <w:t>บุคคลที่เกี่ยวข้องกัน</w:t>
            </w:r>
            <w:r>
              <w:rPr>
                <w:rFonts w:ascii="Angsana New" w:hAnsi="Angsana New" w:eastAsia="Cordia New" w:cs="Angsana New"/>
                <w:lang w:eastAsia="th-TH"/>
              </w:rPr>
              <w:t xml:space="preserve">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>
          <w:trHeight w:val="351" w:hRule="atLeast"/>
        </w:trPr>
        <w:tc>
          <w:tcPr>
            <w:tcW w:w="7375" w:type="dxa"/>
            <w:tcBorders/>
          </w:tcPr>
          <w:p>
            <w:pPr>
              <w:pStyle w:val="Normal"/>
              <w:spacing w:lineRule="exact" w:line="360"/>
              <w:ind w:left="1800" w:right="-158" w:hanging="0"/>
              <w:rPr/>
            </w:pPr>
            <w:r>
              <w:rPr>
                <w:rFonts w:ascii="Angsana New" w:hAnsi="Angsana New" w:eastAsia="Cordia New" w:cs="Angsana New"/>
                <w:lang w:eastAsia="th-TH"/>
              </w:rPr>
              <w:t>เงินกู้ยืมระยะยาวจากบุคคลที่เกี่ยวข้องกัน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645,9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19,008</w:t>
            </w:r>
          </w:p>
        </w:tc>
      </w:tr>
      <w:tr>
        <w:trPr>
          <w:trHeight w:val="341" w:hRule="atLeast"/>
        </w:trPr>
        <w:tc>
          <w:tcPr>
            <w:tcW w:w="7375" w:type="dxa"/>
            <w:tcBorders/>
          </w:tcPr>
          <w:p>
            <w:pPr>
              <w:pStyle w:val="Normal"/>
              <w:spacing w:lineRule="exact" w:line="360"/>
              <w:ind w:left="1800" w:right="-158" w:hanging="0"/>
              <w:rPr/>
            </w:pPr>
            <w:r>
              <w:rPr>
                <w:rFonts w:ascii="Angsana New" w:hAnsi="Angsana New" w:eastAsia="Cordia New" w:cs="Angsana New"/>
                <w:u w:val="single"/>
                <w:lang w:eastAsia="th-TH"/>
              </w:rPr>
              <w:t>หัก</w:t>
            </w:r>
            <w:r>
              <w:rPr>
                <w:rFonts w:ascii="Angsana New" w:hAnsi="Angsana New" w:eastAsia="Cordia New" w:cs="Angsana New"/>
                <w:lang w:eastAsia="th-TH"/>
              </w:rPr>
              <w:t xml:space="preserve"> ส่วนที่ถึงกำหนดชำระภายในหนึ่งปี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278,06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32,989)</w:t>
            </w:r>
          </w:p>
        </w:tc>
      </w:tr>
      <w:tr>
        <w:trPr>
          <w:trHeight w:val="341" w:hRule="atLeast"/>
        </w:trPr>
        <w:tc>
          <w:tcPr>
            <w:tcW w:w="737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367,8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86,019</w:t>
            </w:r>
          </w:p>
        </w:tc>
      </w:tr>
    </w:tbl>
    <w:p>
      <w:pPr>
        <w:pStyle w:val="Normal"/>
        <w:spacing w:lineRule="auto" w:line="240" w:before="0" w:after="12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120"/>
        <w:ind w:left="1080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การเคลื่อนไหวของเงินกู้ยืมระยะยาวจากบุคคลที่เกี่ยวข้องกัน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</w:t>
      </w:r>
      <w:r>
        <w:rPr/>
        <w:t>้</w:t>
      </w:r>
    </w:p>
    <w:tbl>
      <w:tblPr>
        <w:tblW w:w="88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1432"/>
        <w:gridCol w:w="23"/>
        <w:gridCol w:w="23"/>
        <w:gridCol w:w="1100"/>
        <w:gridCol w:w="23"/>
        <w:gridCol w:w="1305"/>
        <w:gridCol w:w="23"/>
        <w:gridCol w:w="1532"/>
      </w:tblGrid>
      <w:tr>
        <w:trPr>
          <w:trHeight w:val="31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งบการเงินร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trHeight w:val="30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31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1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ันยายน</w:t>
            </w:r>
          </w:p>
        </w:tc>
      </w:tr>
      <w:tr>
        <w:trPr>
          <w:trHeight w:val="30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5</w:t>
            </w:r>
          </w:p>
        </w:tc>
      </w:tr>
      <w:tr>
        <w:trPr>
          <w:trHeight w:val="31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31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ind w:left="894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ุคคลที่เกี่ยวข้องกัน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left="894" w:right="-72" w:hanging="9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left="894" w:right="-91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ind w:left="894" w:right="-72" w:hanging="9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ind w:left="894" w:right="-91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trHeight w:val="30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ษัทย่อยทางอ้อม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19,00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60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0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173,053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0" w:leader="none"/>
              </w:tabs>
              <w:ind w:right="-72" w:hanging="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645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955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8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1432"/>
        <w:gridCol w:w="23"/>
        <w:gridCol w:w="23"/>
        <w:gridCol w:w="1100"/>
        <w:gridCol w:w="23"/>
        <w:gridCol w:w="1305"/>
        <w:gridCol w:w="23"/>
        <w:gridCol w:w="1532"/>
      </w:tblGrid>
      <w:tr>
        <w:trPr>
          <w:trHeight w:val="31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งบการเงินร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trHeight w:val="30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31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1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ันยายน</w:t>
            </w:r>
          </w:p>
        </w:tc>
      </w:tr>
      <w:tr>
        <w:trPr>
          <w:trHeight w:val="30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</w:tr>
      <w:tr>
        <w:trPr>
          <w:trHeight w:val="31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31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ind w:left="894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ุคคลที่เกี่ยวข้องกัน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left="894" w:right="-72" w:hanging="9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left="894" w:right="-91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ind w:left="894" w:right="-72" w:hanging="9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ind w:left="894" w:right="-91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trHeight w:val="30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ษัทย่อยทางอ้อม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253,10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0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383,322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0" w:leader="none"/>
              </w:tabs>
              <w:ind w:right="-72" w:hanging="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869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783</w:t>
            </w:r>
          </w:p>
        </w:tc>
      </w:tr>
    </w:tbl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แห่งหนึ่ง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กู้ยืม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ระยะยาวจากบุคคลที่เกี่ยวข้องกั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0.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0.8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เงินกู้ยื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ที่ไม่มีหลักทรัพย์ค้ำประกัน โดยมีอัตราดอกเบี้ยที่แท้จริงร้อย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17.50 - 22.9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่อปี เงินกู้ยืมระย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าวจากบุคคลที่เกี่ยวข้องกันดังกล่าวเป็นสกุลเงินบาท</w:t>
      </w:r>
    </w:p>
    <w:p>
      <w:pPr>
        <w:pStyle w:val="Normal"/>
        <w:spacing w:lineRule="auto" w:line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27" w:name="_Hlk55428016"/>
      <w:bookmarkEnd w:id="27"/>
      <w:r>
        <w:rPr>
          <w:rFonts w:eastAsia="Cordia New" w:cs="Angsana New" w:ascii="Angsana New" w:hAnsi="Angsana New"/>
          <w:color w:val="000000"/>
          <w:sz w:val="32"/>
          <w:szCs w:val="32"/>
        </w:rPr>
        <w:t>27.6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ัญญาที่สำคัญกับบริษัทที่เกี่ยวข้องกัน</w:t>
      </w:r>
    </w:p>
    <w:p>
      <w:pPr>
        <w:pStyle w:val="Normal"/>
        <w:numPr>
          <w:ilvl w:val="2"/>
          <w:numId w:val="14"/>
        </w:numPr>
        <w:spacing w:lineRule="auto" w:line="240" w:before="0" w:after="240"/>
        <w:ind w:left="1800" w:right="43" w:hanging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eastAsia="th-TH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>บริษัทย่อยแห่งหนึ่งได้ทำสัญญายืมใช้คงรูปที่ดินของบริษัท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ย่อยอีกแห่งหนึ่งโดยบริษัทย่อยแห่งหนึ่งนำที่ดินของบริษัทย่อยอีกแห่งหนึ่งไป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จดจำนองเป็นหลักประกันวงเงินสินเชื่อกับสถาบันการเงินแห่งหนึ่งในการดำเนินโครงการก่อสร้าง </w:t>
      </w:r>
      <w:r>
        <w:rPr>
          <w:rFonts w:cs="Angsana New" w:ascii="Angsana New" w:hAnsi="Angsana New"/>
          <w:sz w:val="32"/>
          <w:szCs w:val="32"/>
          <w:lang w:eastAsia="zh-CN"/>
        </w:rPr>
        <w:br/>
        <w:t>(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6.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แ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6.2.2)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โดย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สัญญาดังกล่าวมีระยะเวลา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ปี นับจากวันที่ </w:t>
      </w:r>
      <w:r>
        <w:rPr>
          <w:rFonts w:cs="Angsana New" w:ascii="Angsana New" w:hAnsi="Angsana New"/>
          <w:sz w:val="32"/>
          <w:szCs w:val="32"/>
          <w:lang w:eastAsia="th-TH"/>
        </w:rPr>
        <w:br/>
        <w:t xml:space="preserve">2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th-TH"/>
        </w:rPr>
        <w:t>2566</w:t>
      </w:r>
      <w:r>
        <w:br w:type="page"/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>27.6.2</w:t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เมื่อ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12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รกฎาคม </w:t>
      </w:r>
      <w:r>
        <w:rPr>
          <w:rFonts w:cs="Angsana New" w:ascii="Angsana New" w:hAnsi="Angsana New"/>
          <w:sz w:val="32"/>
          <w:szCs w:val="32"/>
          <w:lang w:eastAsia="th-TH"/>
        </w:rPr>
        <w:t>2562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ริษัทย่อยทางอ้อมแห่งหนึ่งได้ทำสัญญาบริหารจัดการและเดินเครื่องจักรพร้อมบำรุงรักษากับบริษัทที่มีกรรมการร่วมกันแห่งหนึ่ง โดยสัญญาดังกล่าวมีระยะเวลา </w:t>
      </w:r>
      <w:r>
        <w:rPr>
          <w:rFonts w:cs="Angsana New" w:ascii="Angsana New" w:hAnsi="Angsana New"/>
          <w:sz w:val="32"/>
          <w:szCs w:val="32"/>
          <w:lang w:eastAsia="th-TH"/>
        </w:rPr>
        <w:t>5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ปี นับจาก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1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ันยายน </w:t>
      </w:r>
      <w:r>
        <w:rPr>
          <w:rFonts w:cs="Angsana New" w:ascii="Angsana New" w:hAnsi="Angsana New"/>
          <w:sz w:val="32"/>
          <w:szCs w:val="32"/>
          <w:lang w:eastAsia="th-TH"/>
        </w:rPr>
        <w:t>2562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จนถึง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30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สิงหาคม 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7 </w:t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ซึ่งในสัญญาได้กำหนดการรับประกันผลการดำเนินงานของผู้รับจ้างให้สามารถผลิตไฟฟ้าได้ไม่ต่ำกว่าปี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0,400,00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หน่วยกิโลวัตต์ หรือเฉลี่ยต่อเดือนเท่ากับ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,700,00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หน่วยกิโลวัตต์ และรับประกันรายได้เฉลี่ยเดือนละไม่น้อยกว่า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5,342,646.95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าท ทั้งนี้สามารถเฉลี่ยยอดรายได้ทั้งปีได้ ซึ่งถ้าหากผู้รับจ้างสามารถเดินระบบและจำหน่ายไฟฟ้าตามข้างต้นให้แก่การไฟฟ้าได้มากกว่ารายได้ที่รับประกันตามกำหนดข้างต้นเกินกว่า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ของรายได้ที่รับประกัน ส่วนที่เกิน บริษัทย่อยทางอ้อมดังกล่าวตกลงและยินยอมที่จะจ่ายเป็นเงินเพิ่มให้กับผู้รับจ้าง จำนวน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ต่ไม่เกิน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0 </w:t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ของรายได้ส่วนรับประกัน แต่ถ้าหากผู้รับจ้างเดินระบบและจำหน่ายไฟฟ้าตามข้างต้นให้แก่การไฟฟ้าได้น้อยกว่ารายได้ที่รับประกันตามกำหนดข้างต้นเกินกว่า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.50 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ของรายได้ที่รับประกัน ผู้รับจ้างตกลงและยินยอมที่จะจ่ายเงินชดเชยรายได้ให้แก่บริษัท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ย่อยทางอ้อมดังกล่าวเป็นจำนวนเต็มของส่วนต่างของรายได้รับประกันส่วนที่เกินกว่า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ต่ไม่เกิน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ของรายได้ส่วนรับประกัน</w:t>
      </w:r>
    </w:p>
    <w:p>
      <w:pPr>
        <w:pStyle w:val="Normal"/>
        <w:spacing w:lineRule="auto" w:line="240" w:before="0" w:after="240"/>
        <w:ind w:left="1800" w:right="43" w:hanging="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ต่อมา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บริษัทย่อยทางอ้อมดังกล่าวได้ทำการยกเลิกสัญญาบริหารจัดการและเดินเครื่องจักรพร้อมบำรุงรักษาดังกล่าว </w:t>
      </w:r>
    </w:p>
    <w:p>
      <w:pPr>
        <w:pStyle w:val="Normal"/>
        <w:spacing w:lineRule="auto" w:line="240" w:before="0" w:after="240"/>
        <w:ind w:left="1800" w:right="43" w:hanging="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ต่อมา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ริษัทย่อยทางอ้อมดังกล่าวได้ทำสัญญาบริหารจัดการและ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ดินเครื่องจักรพร้อมบำรุงรักษาฉบับใหม่กับบริษัทที่มีกรรมการร่วมกันแห่งหนึ่ง โดยมีระยะเวลา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ปี นับจากวันที่เริ่มทำสัญญา ซึ่งบริษัทย่อยทางอ้อมดังกล่าวตกลงจะชำระค่าบริการรายเดือนแปรผันตามจำนวนพนักงานที่ให้บริการในการบริหารจัดการและ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ดินเครื่องจักรในอัตรา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,00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าทต่อคน</w:t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7.6.3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6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2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ริษัทย่อยแห่งหนึ่งได้ทำสัญญากับบริษัทที่เกี่ยวข้องกัน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20"/>
          <w:sz w:val="32"/>
          <w:sz w:val="32"/>
          <w:szCs w:val="32"/>
          <w:lang w:eastAsia="th-TH"/>
        </w:rPr>
        <w:t xml:space="preserve">แห่งหนึ่ง เพื่อซื้อวัสดุ โครงสร้างอาคาร เครื่องจักร และอุปกรณ์ที่ไม่ใช้แล้ว </w:t>
      </w:r>
      <w:r>
        <w:rPr>
          <w:rFonts w:cs="Angsana New" w:ascii="Angsana New" w:hAnsi="Angsana New"/>
          <w:spacing w:val="-20"/>
          <w:sz w:val="32"/>
          <w:szCs w:val="32"/>
          <w:lang w:eastAsia="th-TH"/>
        </w:rPr>
        <w:t>(“</w:t>
      </w:r>
      <w:r>
        <w:rPr>
          <w:rFonts w:ascii="Angsana New" w:hAnsi="Angsana New" w:cs="Angsana New"/>
          <w:spacing w:val="-20"/>
          <w:sz w:val="32"/>
          <w:sz w:val="32"/>
          <w:szCs w:val="32"/>
          <w:lang w:eastAsia="th-TH"/>
        </w:rPr>
        <w:t>วัสดุอุปกรณ์”</w:t>
      </w:r>
      <w:r>
        <w:rPr>
          <w:rFonts w:cs="Angsana New" w:ascii="Angsana New" w:hAnsi="Angsana New"/>
          <w:spacing w:val="-20"/>
          <w:sz w:val="32"/>
          <w:szCs w:val="32"/>
          <w:lang w:eastAsia="th-TH"/>
        </w:rPr>
        <w:t>)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</w:t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พร้อมดำเนินการรื้อถอนและปรับปรุงพื้นที่ ตามสัญญาบริษัทย่อยดังกล่าวต้องดำเนินงานรื้อถอนและปรับปรุงพื้นที่ให้แล้วเสร็จภายใ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54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วันนับจากวันที่ได้รับมอบพื้นที่จากบริษัทที่เกี่ยวข้องกันดังกล่าวและได้รับอนุญาตจากหน่วยงานราชการ 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โดยบริษัทย่อยต้องชำระค่าวัสดุอุปกรณ์และหลักประกันการปฏิบัติตามสัญญา 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32.08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0.23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ล้านบาท ตามลำดับ บริษัทที่เกี่ยวข้องกันจะชำระคืนหลักประกันการปฏิบัติตามสัญญาเมื่อบริษัทย่อยปฏิบัติงานรื้อถอนและปรับปรุงพื้นที่แล้วเสร็จ ทั้งนี้ บริษัทย่อยได้ทำสัญญาอีกฉบับหนึ่งกับการร่วมค้าแห่งหนึ่งด้วยสัญญาลักษณะเดียวกัน โดยบริษัทย่อยเป็นผู้ขายวัสดุอุปกรณ์ดังกล่าว ตามสัญญาบริษัทย่อยต้องได้รับชำระค่าวัสดุอุปกรณ์ดังกล่าวและหลักประกันการปฏิบัติตามสัญญาจำนว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91.92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 xml:space="preserve">20.23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>ล้านบาท ตามลำดับ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ต่อมา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>การร่วมค้าดังกล่าวได้ชำระเงินตามสัญญาทั้งจำนวนแล้ว ปัจจุบันบริษัทย่อยดังกล่าวได้รับการขยายระยะเวลา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งานรื้อถอนจากบริษัทที่เกี่ยวข้องกันดังกล่าวออกไปอีก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วัน เป็นสิ้นสุดในวันที่ </w:t>
      </w:r>
      <w:r>
        <w:rPr>
          <w:rFonts w:cs="Angsana New" w:ascii="Angsana New" w:hAnsi="Angsana New"/>
          <w:sz w:val="32"/>
          <w:szCs w:val="32"/>
          <w:lang w:eastAsia="th-TH"/>
        </w:rPr>
        <w:br/>
        <w:t xml:space="preserve">8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เนื่องจากเกิดเหตุสุดวิสัยที่บริษัทย่อยดังกล่าวมิอาจควบคุมและหลีกเลี่ยงได้ ส่งผลให้บริษัทย่อยดังกล่าวไม่สามารถเร่งงานให้แล้วเสร็จได้ทันตามกำหนด บริษัทย่อยดังกล่าวจึงขอขยายระยะเวลาการรื้อถอนและปรับปรุงพื้นที่ต่อไปอีก </w:t>
      </w:r>
      <w:r>
        <w:rPr>
          <w:rFonts w:cs="Angsana New" w:ascii="Angsana New" w:hAnsi="Angsana New"/>
          <w:sz w:val="32"/>
          <w:szCs w:val="32"/>
          <w:lang w:eastAsia="th-TH"/>
        </w:rPr>
        <w:t>37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วัน นับแต่วันที่ได้รับการอนุมัติขยายเวลาเดิม ปัจจุบันบริษัทส่งมอบงานและได้รับเอกสารรับรองการส่งมอบงานแล้ว รวมถึงได้รับเงินหลักประกันการปฏิบัติตาม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สัญญาจากบริษัทที่เกี่ยวข้องกันดังกล่าวเรียบร้อยแล้วเมื่อวันที่ 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3 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ธันวาคม 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564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บริษัทย่อยดังกล่าวได้จ่ายชำระคืนหลักประกันปฏิบัติตามสัญญาให้กับกิจการร่วมค้าดังกล่าวแล้วเมื่อ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eastAsia="th-TH"/>
        </w:rPr>
        <w:t>2565</w:t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cs="Angsana New" w:ascii="Angsana New" w:hAnsi="Angsana New"/>
          <w:spacing w:val="-4"/>
          <w:sz w:val="32"/>
          <w:szCs w:val="32"/>
        </w:rPr>
        <w:t>27.6.4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6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รกฎ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บริษัท อัครวัฒน์ พลังงานพืชหมุนเวียน จำกัด ซึ่งเป็นบริษัทย่อยทางอ้อมของบริษัทได้ทำสัญญาบริหารจัดการและเดินเครื่องจักรพร้อมบำรุงรักษากับบริษัทที่มีกรรมการร่วมกันแห่งหนึ่ง โดยสัญญาดังกล่าวมีระยะเวลา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ปี นับจากวันที่เริ่มจำหน่ายไฟฟ้าเชิงพาณิชย์เข้าระบบการรับซื้อไฟฟ้าจากการไฟฟ้าส่วนภูมิภาค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(“COD”)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ซึ่งในสัญญาได้กำหนดการรับประกันผลการดำเนินงานของผู้รับจ้างให้สามารถผลิตไฟฟ้าได้รับประกันรายได้เฉลี่ยเดือนละไม่น้อยกว่า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8.5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ล้านบาท ทั้งนี้สามารถเฉลี่ยยอดรายได้ทั้งปีได้ ซึ่ง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>ถ้าหากผู้รับจ้างสามารถเดินระบบและจำหน่ายไฟฟ้าตามข้างต้นให้แก่การไฟฟ้าได้มากกว่า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รายได้ที่รับประกันตามกำหนดข้างต้นเกินกว่าร้อยละ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ของรายได้ที่รับประกัน สำหรับส่วนที่เกิน บริษัทตกลงและยินยอมที่จะจ่ายเป็นเงินเพิ่มให้กับผู้รับจ้าง จำนวนร้อยละ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65 </w:t>
        <w:br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แต่ไม่เกิ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800,00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าท แต่ถ้าหากผู้รับจ้างเดินระบบและจำหน่ายไฟฟ้าตามข้างต้นให้แก่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ารไฟฟ้าได้น้อยกว่ารายได้ที่รับประกันตามกำหนดข้างต้นเกินกว่าร้อยละ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ของรายได้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ที่รับประกัน ผู้รับจ้างตกลงและยินยอมที่จะจ่ายเงินชดเชยรายได้ให้แก่บริษัทเป็นจำนวนเต็มของส่วนต่างของรายได้รับประกันส่วนที่เกินกว่าร้อยละ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แต่ไม่เกิ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800,00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าท</w:t>
      </w:r>
      <w:r>
        <w:br w:type="page"/>
      </w:r>
    </w:p>
    <w:p>
      <w:pPr>
        <w:pStyle w:val="Normal"/>
        <w:spacing w:lineRule="auto" w:line="240" w:before="0" w:after="240"/>
        <w:ind w:left="1800" w:right="43" w:hanging="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ต่อมา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บริษัทย่อยทางอ้อมดังกล่าวได้ทำการยกเลิกสัญญาบริหารจัดการและเดินเครื่องจักรพร้อมบำรุงรักษาดังกล่าว </w:t>
      </w:r>
    </w:p>
    <w:p>
      <w:pPr>
        <w:pStyle w:val="Normal"/>
        <w:spacing w:lineRule="auto" w:line="240" w:before="0" w:after="240"/>
        <w:ind w:left="1800" w:right="43" w:hanging="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ต่อมา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ริษัทย่อยทางอ้อมดังกล่าวได้ทำสัญญาบริหารจัดการและ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ดินเครื่องจักรพร้อมบำรุงรักษาฉบับใหม่กับบริษัทที่มีกรรมการร่วมกันแห่งหนึ่ง โดยมีระยะเวลา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ปี นับจากวันที่เริ่มทำสัญญา ซึ่งบริษัทย่อยทางอ้อมดังกล่าวตกลงจะชำระค่าบริการรายเดือนแปรผันตามจำนวนพนักงานที่ให้บริการในการบริหารจัดการและ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ดินเครื่องจักรในอัตรา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,00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าทต่อคน</w:t>
      </w:r>
    </w:p>
    <w:p>
      <w:pPr>
        <w:pStyle w:val="Normal"/>
        <w:spacing w:lineRule="auto" w:line="240"/>
        <w:ind w:left="1800" w:right="43" w:hanging="72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cs="Angsana New" w:ascii="Angsana New" w:hAnsi="Angsana New"/>
          <w:spacing w:val="-4"/>
          <w:sz w:val="32"/>
          <w:szCs w:val="32"/>
        </w:rPr>
        <w:t>27.6.5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บริษัทได้ทำสัญญาบริหารจัดการกับบริษัทที่เกี่ยวข้องกันหลายแห่ง โดยบริษัทได้รับค่าบริหารจัดการตามที่ระบุในสัญญา โดยสัญญานี้มีผลบังคับใช้เป็นระยะเวลานับตั้งแต่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ถึง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565</w:t>
      </w:r>
    </w:p>
    <w:p>
      <w:pPr>
        <w:pStyle w:val="Normal"/>
        <w:spacing w:lineRule="auto" w:line="240" w:before="240" w:after="0"/>
        <w:ind w:left="1800" w:right="43" w:hanging="720"/>
        <w:jc w:val="left"/>
        <w:rPr>
          <w:rFonts w:ascii="Angsana New" w:hAnsi="Angsana New" w:cs="Angsana New"/>
          <w:spacing w:val="-12"/>
          <w:sz w:val="32"/>
          <w:szCs w:val="32"/>
          <w:lang w:eastAsia="th-TH"/>
        </w:rPr>
      </w:pP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7.6.6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ริษัทได้ทำสัญญาให้บริการเช่าพื้นที่อาคารสำนักงานกับบริษัท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  <w:lang w:eastAsia="th-TH"/>
        </w:rPr>
        <w:t xml:space="preserve">ที่เกี่ยวข้องกันหลายแห่ง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ซึ่งบริษัทได้รับค่าเช่าพื้นที่อาคารสำนักงานตามที่ระบุในสัญญา </w:t>
      </w:r>
      <w:r>
        <w:rPr>
          <w:rFonts w:ascii="Angsana New" w:hAnsi="Angsana New" w:cs="Angsana New"/>
          <w:spacing w:val="-16"/>
          <w:sz w:val="32"/>
          <w:sz w:val="32"/>
          <w:szCs w:val="32"/>
          <w:lang w:eastAsia="th-TH"/>
        </w:rPr>
        <w:t xml:space="preserve">โดยสัญญานี้มีผลบังคับใช้เป็นระยะเวลานับตั้งแต่วันที่ </w:t>
      </w:r>
      <w:r>
        <w:rPr>
          <w:rFonts w:cs="Angsana New" w:ascii="Angsana New" w:hAnsi="Angsana New"/>
          <w:spacing w:val="-16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pacing w:val="-16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spacing w:val="-16"/>
          <w:sz w:val="32"/>
          <w:szCs w:val="32"/>
          <w:lang w:eastAsia="th-TH"/>
        </w:rPr>
        <w:t xml:space="preserve">2565 </w:t>
      </w:r>
      <w:r>
        <w:rPr>
          <w:rFonts w:ascii="Angsana New" w:hAnsi="Angsana New" w:cs="Angsana New"/>
          <w:spacing w:val="-16"/>
          <w:sz w:val="32"/>
          <w:sz w:val="32"/>
          <w:szCs w:val="32"/>
          <w:lang w:eastAsia="th-TH"/>
        </w:rPr>
        <w:t xml:space="preserve">ถึงวันที่ </w:t>
      </w:r>
      <w:r>
        <w:rPr>
          <w:rFonts w:cs="Angsana New" w:ascii="Angsana New" w:hAnsi="Angsana New"/>
          <w:spacing w:val="-16"/>
          <w:sz w:val="32"/>
          <w:szCs w:val="32"/>
          <w:lang w:eastAsia="th-TH"/>
        </w:rPr>
        <w:br/>
        <w:t xml:space="preserve">31 </w:t>
      </w:r>
      <w:r>
        <w:rPr>
          <w:rFonts w:ascii="Angsana New" w:hAnsi="Angsana New" w:cs="Angsana New"/>
          <w:spacing w:val="-16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pacing w:val="-16"/>
          <w:sz w:val="32"/>
          <w:szCs w:val="32"/>
          <w:lang w:eastAsia="th-TH"/>
        </w:rPr>
        <w:t>2565</w:t>
      </w:r>
    </w:p>
    <w:p>
      <w:pPr>
        <w:pStyle w:val="Normal"/>
        <w:spacing w:lineRule="auto" w:line="240" w:before="240" w:after="0"/>
        <w:ind w:left="1800" w:right="43" w:hanging="720"/>
        <w:jc w:val="left"/>
        <w:rPr>
          <w:rFonts w:ascii="Angsana New" w:hAnsi="Angsana New" w:cs="Angsana New"/>
          <w:color w:val="000000"/>
          <w:spacing w:val="-8"/>
          <w:sz w:val="32"/>
          <w:szCs w:val="32"/>
          <w:lang w:eastAsia="th-TH"/>
        </w:rPr>
      </w:pP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7.6.7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9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รกฎ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บริษัท ทรานส์ ไทย เรลเวย์ จำกัด ซึ่งเป็นบริษัทย่อยทางอ้อมของบริษัท ได้ทำสัญญารับจ้างเหมางานปรับปรุงอาคารโรงงาน งานเคลื่อนย้ายเครื่องจักร และงานระบบสาธารณูปโภค ว่ารับจ้างให้ บริษัท เอ็นพีพี ฟู้ด เซอร์วิส จำกัด ซึ่งเป็นบริษัทย่อยของ บริษัท โกลบอล คอนซูเมอร์ จำกัด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ป็นมูลค่า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44.34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ล้านบาท ในขณะเดียวกันบริษัทย่อยทางอ้อมดังกล่าวต้องวางเงินมัดจำเป็นจำนว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4.43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ล้านบาทให้แก่บริษัท เอ็นพีพี ฟู้ด เซอร์วิส จำกัด โดยสัญญาดังกล่าวจะแล้วเสร็จภายใน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ปัจจุบันบริษัทย่อยทางอ้อมดังกล่าวมีงานเพิ่มจำนว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0.58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ล้านบาท ซึ่งคาดว่างานจะแล้วเสร็จภายใน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56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43" w:hanging="0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ารเปลี่ยนแปลงในหนี้สินที่เกิดจากกิจกรรมจัดหาเงิน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กันยายน มีดังนี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1289"/>
        <w:gridCol w:w="83"/>
        <w:gridCol w:w="1526"/>
        <w:gridCol w:w="95"/>
        <w:gridCol w:w="1535"/>
        <w:gridCol w:w="99"/>
        <w:gridCol w:w="1518"/>
      </w:tblGrid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4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5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5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630" w:right="-198" w:firstLine="63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7,684,003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,069,247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1,753,250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54,400,215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3,256,221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7,656,436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54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2,971,242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24,721,45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21,750,212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02,816,775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35,376,252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25,762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67,566,285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บุคคลที่เกี่ยวข้องกั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819,008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73,053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45,955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9,453,090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4,311,321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1,517,030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6,658,79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1289"/>
        <w:gridCol w:w="83"/>
        <w:gridCol w:w="1526"/>
        <w:gridCol w:w="95"/>
        <w:gridCol w:w="1535"/>
        <w:gridCol w:w="99"/>
        <w:gridCol w:w="1518"/>
      </w:tblGrid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4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4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4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630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3,850,066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,986,993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1,863,073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3,183,664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4,979,504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8,163,168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54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0,239,382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0,239,382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บริษัทที่เกี่ยวข้องกั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2,552,616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0,052,616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2,500,000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1053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09,650,873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97,754,881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01,808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07,607,562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1053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  <w:tab w:val="decimal" w:pos="122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บุคคลที่เกี่ยวข้องกั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,253,105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383,322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869,783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6,463,923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4,801,419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,053,41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2,715,923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1289"/>
        <w:gridCol w:w="83"/>
        <w:gridCol w:w="1500"/>
        <w:gridCol w:w="121"/>
        <w:gridCol w:w="1529"/>
        <w:gridCol w:w="92"/>
        <w:gridCol w:w="1531"/>
      </w:tblGrid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4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5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5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60"/>
              <w:ind w:left="633" w:right="-202" w:hanging="86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6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exact" w:line="36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2,971,242)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19"/>
                <w:szCs w:val="19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19"/>
                <w:szCs w:val="19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7" w:leader="none"/>
              </w:tabs>
              <w:spacing w:lineRule="exact" w:line="36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24,721,454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6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6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21,750,212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60"/>
              <w:ind w:left="633" w:right="-202" w:hanging="86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9,771,759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exact" w:line="36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(4,342,048)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19"/>
                <w:szCs w:val="19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19"/>
                <w:szCs w:val="19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357" w:leader="none"/>
              </w:tabs>
              <w:spacing w:lineRule="exact" w:line="36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1,035,993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6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6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6,465,704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1289"/>
        <w:gridCol w:w="81"/>
        <w:gridCol w:w="1500"/>
        <w:gridCol w:w="121"/>
        <w:gridCol w:w="1529"/>
        <w:gridCol w:w="92"/>
        <w:gridCol w:w="1533"/>
      </w:tblGrid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4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4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60"/>
              <w:ind w:left="630" w:right="-198" w:hanging="9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0,329,38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19"/>
                <w:szCs w:val="19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19"/>
                <w:szCs w:val="19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357" w:leader="none"/>
              </w:tabs>
              <w:spacing w:lineRule="exact" w:line="36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0,329,382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6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60"/>
              <w:ind w:left="630" w:right="-198" w:hanging="9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2,584,88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exact" w:line="36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(4,200,000)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19"/>
                <w:szCs w:val="19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19"/>
                <w:szCs w:val="19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357" w:leader="none"/>
              </w:tabs>
              <w:spacing w:lineRule="exact" w:line="36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,053,41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6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6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9,438,300</w:t>
            </w:r>
          </w:p>
        </w:tc>
      </w:tr>
    </w:tbl>
    <w:p>
      <w:pPr>
        <w:pStyle w:val="Normal"/>
        <w:spacing w:lineRule="auto" w:line="240"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นังสือค้ำประกันจากธนาคาร</w:t>
      </w:r>
    </w:p>
    <w:p>
      <w:pPr>
        <w:pStyle w:val="Normal"/>
        <w:spacing w:lineRule="auto" w:line="240" w:before="0" w:after="120"/>
        <w:ind w:left="547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ันยายน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ริษัทย่อยแห่งหนึ่งมีหนังสือค้ำประกันจาก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นาคารเพื่อค้ำประกันการดำเนินงานตามปกติของธุรกิจเป็น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659.53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698.4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 ตามลำดับ โดยหลักประกันการออกหนังสือค้ำประกันของธนาคาร ประกอบด้วย การโอนสิทธิการร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งินค่าจ้างก่อสร้างของ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ริษัทย่อยดังกล่าว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5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งินฝากสถาบันการเงินของบริษัทย่อยดังกล่าว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ที่ดินพร้อมสิ่งปลูกสร้าง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ของบริษัทย่อยดังกล่าว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13)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และที่ดินของบริษัท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>ไทรทัน ดิเวลลอปเม้นท์ จำกัด ซึ่งเป็น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ย่อยอีกแห่งหนึ่งของบริษัท และค้ำประกันโดยบริษัท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7" w:hanging="0"/>
        <w:jc w:val="left"/>
        <w:outlineLvl w:val="3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ริษัทย่อยทางอ้อมแห่งหนึ่งมีหนังสือค้ำประกั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จากธนาคารเพื่อค้ำประกันการดำเนินงานตามปกติของธุรกิจเป็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4.2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0.9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ตามลำดับ วงเงินหนังสือค้ำประกันดังกล่าวค้ำประกันโดยสินทรัพย์ของบริษัทย่อยทางอ้อมดังกล่าว ประกอบด้วย เงินฝากสถาบันการเงินแห่งหนึ่ง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การโอนสิทธิการรับเงินค่าจ้างก่อสร้างของบริษัทย่อยทางอ้อมดังกล่าว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5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ค้ำประกันโดยที่ดินพร้อมสิ่งปลูกสร้างของกรรมการสองท่านของบริษัทย่อยทางอ้อมดังกล่าว กรรมการสองท่านของบริษัทย่อยทางอ้อมดังกล่าว </w:t>
      </w:r>
      <w:r>
        <w:br w:type="page"/>
      </w:r>
    </w:p>
    <w:p>
      <w:pPr>
        <w:pStyle w:val="Normal"/>
        <w:spacing w:lineRule="auto" w:line="24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ภาระผูกพันตามสัญญากับบริษัทที่ไม่เกี่ยวข้องกัน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มีภาระผูกพันตามสัญญากับบริษัท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่ไม่เกี่ยวข้องกัน ดังนี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120"/>
        <w:ind w:left="1094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30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มีภาระผูกพันกับบริษัทที่ไม่เกี่ยวข้องกันในการจ่ายค่าเช่าตามสัญญาเช่าและสัญญาบริการในอนาคตที่ไม่สามารถยกเลิกได้ มีดังนี้</w:t>
      </w:r>
    </w:p>
    <w:tbl>
      <w:tblPr>
        <w:tblW w:w="8355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4"/>
        <w:gridCol w:w="1108"/>
        <w:gridCol w:w="144"/>
        <w:gridCol w:w="1089"/>
        <w:gridCol w:w="153"/>
        <w:gridCol w:w="1089"/>
        <w:gridCol w:w="162"/>
        <w:gridCol w:w="1116"/>
      </w:tblGrid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861" w:type="dxa"/>
            <w:gridSpan w:val="7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345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1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144" w:firstLine="14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67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firstLine="9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</w:tr>
      <w:tr>
        <w:trPr/>
        <w:tc>
          <w:tcPr>
            <w:tcW w:w="3494" w:type="dxa"/>
            <w:tcBorders/>
            <w:vAlign w:val="center"/>
          </w:tcPr>
          <w:p>
            <w:pPr>
              <w:pStyle w:val="Normal"/>
              <w:spacing w:lineRule="exact" w:line="280"/>
              <w:ind w:left="345" w:right="46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494" w:type="dxa"/>
            <w:tcBorders/>
            <w:vAlign w:val="center"/>
          </w:tcPr>
          <w:p>
            <w:pPr>
              <w:pStyle w:val="Normal"/>
              <w:spacing w:lineRule="exact" w:line="280"/>
              <w:ind w:left="345"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55,88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ind w:right="-72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717,85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053,6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72,000</w:t>
            </w:r>
          </w:p>
        </w:tc>
      </w:tr>
      <w:tr>
        <w:trPr/>
        <w:tc>
          <w:tcPr>
            <w:tcW w:w="3494" w:type="dxa"/>
            <w:tcBorders/>
            <w:vAlign w:val="center"/>
          </w:tcPr>
          <w:p>
            <w:pPr>
              <w:pStyle w:val="Normal"/>
              <w:spacing w:lineRule="exact" w:line="280"/>
              <w:ind w:left="345"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-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9,2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41,8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4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80"/>
              <w:ind w:left="345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15,13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ind w:right="-72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717,85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195,4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72,00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240"/>
        <w:ind w:left="1094" w:hanging="547"/>
        <w:jc w:val="left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</w:p>
    <w:tbl>
      <w:tblPr>
        <w:tblW w:w="8355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1106"/>
        <w:gridCol w:w="144"/>
        <w:gridCol w:w="1088"/>
        <w:gridCol w:w="153"/>
        <w:gridCol w:w="1088"/>
        <w:gridCol w:w="162"/>
        <w:gridCol w:w="1124"/>
      </w:tblGrid>
      <w:tr>
        <w:trPr/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65" w:type="dxa"/>
            <w:gridSpan w:val="7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345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38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144" w:firstLine="14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74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firstLine="9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</w:tr>
      <w:tr>
        <w:trPr/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exact" w:line="280"/>
              <w:ind w:left="345" w:right="46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exact" w:line="280"/>
              <w:ind w:left="345"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06,2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57,85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41,6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72,000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exact" w:line="280"/>
              <w:ind w:left="345"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0,8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80"/>
              <w:ind w:left="345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06,2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57,85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12,4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72,000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ลุ่ม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8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4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2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ลุ่ม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.5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.8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.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7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1080" w:leader="none"/>
        </w:tabs>
        <w:spacing w:before="240" w:after="24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30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มีภาระผูกพันอื่น ๆ ดังนี้</w:t>
      </w:r>
    </w:p>
    <w:tbl>
      <w:tblPr>
        <w:tblW w:w="8475" w:type="dxa"/>
        <w:jc w:val="left"/>
        <w:tblInd w:w="9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7"/>
        <w:gridCol w:w="1097"/>
        <w:gridCol w:w="144"/>
        <w:gridCol w:w="1098"/>
        <w:gridCol w:w="189"/>
        <w:gridCol w:w="1089"/>
        <w:gridCol w:w="144"/>
        <w:gridCol w:w="1107"/>
      </w:tblGrid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</w:tr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ind w:left="345" w:right="46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ภาระผูกพันอื่น ๆ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ind w:left="345"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02,076,62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02,673,24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ind w:left="345" w:right="468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รวม</w:t>
            </w:r>
          </w:p>
        </w:tc>
        <w:tc>
          <w:tcPr>
            <w:tcW w:w="10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02,076,62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02,673,24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40" w:before="360" w:after="0"/>
        <w:ind w:left="547" w:right="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คดีฟ้องร้อง</w:t>
      </w:r>
    </w:p>
    <w:p>
      <w:pPr>
        <w:pStyle w:val="Normal"/>
        <w:numPr>
          <w:ilvl w:val="0"/>
          <w:numId w:val="4"/>
        </w:numPr>
        <w:spacing w:lineRule="auto" w:line="240" w:before="0" w:after="240"/>
        <w:ind w:left="109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แห่งหนึ่งได้ถูกฟ้องร้องจากบุคคลหนึ่งต่อศาลแพ่ง โดยบริษัทย่อยดังกล่าวได้ถูกฟ้องร้องในคดีเป็นจำเลยลำด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กี่ยวกับกรณีเรียกร้องให้ปรับสภาพพื้นดินให้อยู่ในสภาพเดิมก่อนการทำละเมิด ขณะนี้คดีดังกล่าวอยู่ในระหว่างการพิจารณาของศาลชั้นต้น ซึ่งศาลนัดกำหนดการชี้สองสถาน คือ กำหนดประเด็นข้อพิพาท และเจรจาไกล่เกลี่ย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ในวันดังกล่าว บริษัทย่อยดังกล่าวได้ยื่นคำให้การและคำร้องขอเลื่อนพิจารณาคดี เนื่องจากประสงค์จะเจรจาไกล่เกลี่ย ทั้งนี้ศาลได้รับคำให้การของบริษัทย่อยดังกล่าว พร้อมทั้งอนุญาตให้เลื่อนพิจารณาคดี และได้กำหนดวันนัดพิจารณาคดีใหม่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ในวันดังกล่าวได้มีการสืบพยานโจทก์และจำเลย 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ศาลได้มีคำพิพากษาให้จำเลยทั้งสองร่วมกันหรือแทนกันปรับสภาพพื้นที่ให้กลับสู่สภาพเดิมก่อนมีการก่อสร้าง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ดังกล่าวได้ยื่นอุทธรณ์คำพิพากษาศาลชั้นต้น ปัจจุบันคดีอยู่ในระหว่างการพิจารณาคำพิพากษาจากศาลอุทธรณ์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240" w:before="0" w:after="24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ทางอ้อมแห่งหนึ่งได้ถูกฟ้องร้องจากบริษัทแห่งหนึ่ง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วก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น ซึ่งเป็นจำเลยจากการฟ้องร้องในคดีเงินมัดจำเงินลงทุนในบริษัทอื่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>9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ย่อยทางอ้อมดังกล่าวต่อศาลแพ่ง ในข้อหาใช้สิทธิไม่สุจริต ละเมิด และเรียกค่าเสียหาย จากการทำสัญญาซื้อขายหุ้นและโรงไฟฟ้า โดยเรียกค่าเสียหายเป็นเงิน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 ขณะนี้คดีดังกล่าวอยู่ระหว่างการพิจารณาของศาลชั้นต้น ต่อมาเมื่อวันที่ </w:t>
      </w:r>
      <w:r>
        <w:rPr>
          <w:rFonts w:cs="Angsana New" w:ascii="Angsana New" w:hAnsi="Angsana New"/>
          <w:sz w:val="32"/>
          <w:szCs w:val="32"/>
        </w:rPr>
        <w:br/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ทางอ้อมดังกล่าวได้ยื่นคำให้การต่อศาล และศาลได้นัดชี้สองสถานและกำหนดแนวทางการดำเนินคดีหรือสืบพยานโจทก์ใน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นวันดังกล่าวโจทก์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ถูกพิทักษ์ทรัพย์เด็ดขาด ส่งผลให้ไม่มีอำนาจในการดำเนินการใด ๆ ได้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ศาลจึงเลื่อนนัดชี้สองสถานและกำหนดแนวทางการดำเนินคดีใหม่ เพื่อให้เจ้าพนักงานพิทักษ์ทรัพย์เข้ามาดำเนินการในคดีแทนโจทก์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โดยศาลกำหนดนัดชี้สองสถาน กำหน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ด็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พิพาท และนัดสืบพยานโจทก์ และจำเลยใหม่ใน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ต่อมาในวันดังกล่าวศาลได้กำหนดนั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ืบพยานโ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ก์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นัดสืบพยานจำเลยในวันที่ </w:t>
      </w:r>
      <w:r>
        <w:rPr>
          <w:rFonts w:cs="Angsana New" w:ascii="Angsana New" w:hAnsi="Angsana New"/>
          <w:spacing w:val="-8"/>
          <w:sz w:val="32"/>
          <w:szCs w:val="32"/>
        </w:rPr>
        <w:br/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</w:rPr>
        <w:t>2566</w:t>
      </w:r>
    </w:p>
    <w:p>
      <w:pPr>
        <w:pStyle w:val="Normal"/>
        <w:numPr>
          <w:ilvl w:val="0"/>
          <w:numId w:val="4"/>
        </w:numPr>
        <w:spacing w:lineRule="exact" w:line="400" w:before="0" w:after="24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ทางอ้อมอีกแห่งหนึ่งได้ถูกฟ้องร้องจากบุคคลหนึ่งต่อศาลแพ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ริษัทย่อยทางอ้อมดังกล่าวได้ถูกฟ้องร้องในคดีเป็นจำเลย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ี่ยวกับกรณีที่ลูกจ้างของบริษัทย่อยทางอ้อมดังกล่าวได้ขับรถยนต์โดยประมาทซึ่งรถเป็นกรรมสิทธิ์ของบริษัทย่อยทางอ้อมดังกล่าว ขณะนี้คดีดังกล่าวอยู่ระหว่างการพิจารณาของศาลชั้นต้น ใน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ทางอ้อมดังกล่าวได้ยื่นคำให้การต่อศาลและศาลได้รับคำให้การแล้ว ต่อมาศาลได้กำหนดวันนัดชี้สองสถานและแนวทางการดำเนินคดีหรือสืบพยานโจทก์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ดังกล่าวพบว่าทนายของจำเลย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คำร้องขอเลื่อนคดี ศาลอนุญาตให้เลื่อนคดีเพื่อไปชี้สองสถานและกำหนดประเด็นข้อพิพาทใหม่ใน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ต่อม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วันดังกล่าว บริษัทย่อยทางอ้อมดังกล่าวและโจทก์แถลงร่วมกันว่าคดีดังกล่าวสามารถตกลงกั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ได้ทำสัญญาประนีประนอมยอมความกันในศาล ศาลจึงได้มีคำพิพากษาตามสัญญาประนีประนอมยอมความที่คู่ความได้ตกลงกันในศาล ส่งผลให้คดีเป็นอันสิ้นสุด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auto" w:line="24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รายการสินทรัพย์และหนี้สินทางการเงินบางรายการของกลุ่มบริษัทและบริษัทมีการวัดมูลค่าด้วยมูลค่ายุติธรรมในงบแสดงฐานะการเงิน ณ วันสิ้นรอบระยะเวลารายงา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โดยตารางต่อไปนี้แสดงถึงข้อมูลเกี่ยวกับการประเมินมูลค่ายุติธรรมของสินทรัพย์ทางการเงินดังกล่าว</w:t>
      </w:r>
    </w:p>
    <w:tbl>
      <w:tblPr>
        <w:tblW w:w="9091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1091"/>
        <w:gridCol w:w="1094"/>
        <w:gridCol w:w="1093"/>
        <w:gridCol w:w="1093"/>
        <w:gridCol w:w="988"/>
        <w:gridCol w:w="1912"/>
      </w:tblGrid>
      <w:tr>
        <w:trPr>
          <w:trHeight w:val="145" w:hRule="atLeast"/>
          <w:cantSplit w:val="true"/>
        </w:trPr>
        <w:tc>
          <w:tcPr>
            <w:tcW w:w="18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สินทรัพย์ทางการเงิน</w:t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งบการเงินรวม</w:t>
            </w:r>
          </w:p>
        </w:tc>
        <w:tc>
          <w:tcPr>
            <w:tcW w:w="2186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งบการเงินเฉพาะกิจการ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ลำดับชั้นมูลค่า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เทคนิคการประเมินมูลค่า</w:t>
            </w:r>
          </w:p>
        </w:tc>
      </w:tr>
      <w:tr>
        <w:trPr>
          <w:trHeight w:val="145" w:hRule="atLeast"/>
          <w:cantSplit w:val="true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ณ วันที่ 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ณ วันที่ 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ณ วันที่ 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ณ วันที่ 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ยุติธรรม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และข้อมูลที่ใช้ในการวัดมูลค่า</w:t>
            </w:r>
          </w:p>
        </w:tc>
      </w:tr>
      <w:tr>
        <w:trPr>
          <w:trHeight w:val="145" w:hRule="atLeast"/>
          <w:cantSplit w:val="true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 w:val="20"/>
                <w:szCs w:val="20"/>
                <w:lang w:val="th-TH"/>
              </w:rPr>
              <w:t xml:space="preserve">ธันวาคม 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 w:val="20"/>
                <w:szCs w:val="20"/>
                <w:lang w:val="th-TH"/>
              </w:rPr>
              <w:t xml:space="preserve">ธันวาคม 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ยุติธรรม</w:t>
            </w:r>
          </w:p>
        </w:tc>
      </w:tr>
      <w:tr>
        <w:trPr>
          <w:trHeight w:val="145" w:hRule="atLeast"/>
          <w:cantSplit w:val="true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2565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256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256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256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th-TH"/>
              </w:rPr>
              <w:t xml:space="preserve">) </w:t>
            </w:r>
          </w:p>
        </w:tc>
        <w:tc>
          <w:tcPr>
            <w:tcW w:w="2186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th-TH"/>
              </w:rPr>
              <w:t xml:space="preserve">) 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218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th-TH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182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exact" w:line="280"/>
              <w:ind w:left="354" w:hanging="180"/>
              <w:rPr/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เงินลงทุนในตราสารทุน</w:t>
            </w:r>
          </w:p>
          <w:p>
            <w:pPr>
              <w:pStyle w:val="Normal"/>
              <w:spacing w:lineRule="exact" w:line="280"/>
              <w:ind w:left="444" w:hanging="0"/>
              <w:rPr/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ซึ่งเป็นหลักทรัพย์ในความต้องการของตลาดที่กำหนดให้วัดมูลค่ายุติธรรมผ่านกำไรขาดทุนเบ็ดเสร็จอื่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exact" w:line="28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86,636,00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4,900,000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exact" w:line="28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86,636,000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4,900,00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exact" w:line="280"/>
              <w:ind w:left="280" w:right="90" w:hanging="193"/>
              <w:jc w:val="left"/>
              <w:rPr/>
            </w:pPr>
            <w:r>
              <w:rPr>
                <w:rFonts w:ascii="Angsana New" w:hAnsi="Angsana New" w:eastAsia="Times New Roman" w:cs="Angsana New"/>
                <w:spacing w:val="-6"/>
                <w:sz w:val="20"/>
                <w:sz w:val="20"/>
                <w:szCs w:val="20"/>
                <w:lang w:val="th-TH"/>
              </w:rPr>
              <w:t>ราคาเสนอซื้อของตลาดหลักทรัพย์แห่งประเทศไทย ณ สิ้นวันทำการสุดท้ายของงวดบัญชี</w:t>
            </w:r>
          </w:p>
        </w:tc>
      </w:tr>
      <w:tr>
        <w:trPr>
          <w:trHeight w:val="145" w:hRule="atLeast"/>
          <w:cantSplit w:val="true"/>
        </w:trPr>
        <w:tc>
          <w:tcPr>
            <w:tcW w:w="18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354" w:hanging="180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เงินลงทุนในตราสารทุนซึ่ง</w:t>
            </w:r>
          </w:p>
          <w:p>
            <w:pPr>
              <w:pStyle w:val="Normal"/>
              <w:spacing w:lineRule="exact" w:line="280"/>
              <w:ind w:left="444" w:hanging="0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ไม่ใช่หลักทรัพย์ในความต้องการของตลาดวัดมูลค่ายุติธรรมผ่านกำไรขาดทุ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exact" w:line="280"/>
              <w:ind w:left="280" w:right="90" w:hanging="193"/>
              <w:jc w:val="left"/>
              <w:rPr/>
            </w:pPr>
            <w:r>
              <w:rPr>
                <w:rFonts w:ascii="Angsana New" w:hAnsi="Angsana New" w:eastAsia="Times New Roman" w:cs="Angsana New"/>
                <w:spacing w:val="-12"/>
                <w:sz w:val="20"/>
                <w:sz w:val="20"/>
                <w:szCs w:val="20"/>
                <w:lang w:val="th-TH"/>
              </w:rPr>
              <w:t>เป็นข้อมูลที่ไม่สามารถสังเกตได้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>สำหรับสินทรัพย์นั้นหรือหนี้สินนั้น</w:t>
            </w:r>
          </w:p>
        </w:tc>
      </w:tr>
      <w:tr>
        <w:trPr>
          <w:trHeight w:val="145" w:hRule="atLeast"/>
          <w:cantSplit w:val="true"/>
        </w:trPr>
        <w:tc>
          <w:tcPr>
            <w:tcW w:w="18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354" w:hanging="180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เงินลงทุนในตราสารทุนซึ่ง</w:t>
            </w:r>
          </w:p>
          <w:p>
            <w:pPr>
              <w:pStyle w:val="Normal"/>
              <w:spacing w:lineRule="exact" w:line="280"/>
              <w:ind w:left="444" w:hanging="0"/>
              <w:rPr/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ไม่ใช่หลักทรัพย์ในความต้องการของตลาดวัดมูลค่ายุติธรรมผ่านกำไรขาดทุนเบ็ดเสร็จอื่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exact" w:line="28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61,472,448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61,472,44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exact" w:line="28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61,472,44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61,472,44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exact" w:line="280"/>
              <w:ind w:left="280" w:right="90" w:hanging="193"/>
              <w:jc w:val="left"/>
              <w:rPr>
                <w:rFonts w:ascii="Angsana New" w:hAnsi="Angsana New" w:eastAsia="Times New Roman" w:cs="Angsana New"/>
                <w:spacing w:val="-12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2"/>
                <w:sz w:val="20"/>
                <w:sz w:val="20"/>
                <w:szCs w:val="20"/>
                <w:lang w:val="th-TH"/>
              </w:rPr>
              <w:t>เป็นข้อมูลที่ไม่สามารถสังเกตได้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>สำหรับสินทรัพย์นั้นหรือหนี้สินนั้น</w:t>
            </w:r>
          </w:p>
        </w:tc>
      </w:tr>
    </w:tbl>
    <w:p>
      <w:pPr>
        <w:pStyle w:val="Normal"/>
        <w:snapToGrid w:val="false"/>
        <w:spacing w:lineRule="exact" w:line="400" w:before="240" w:after="240"/>
        <w:ind w:left="562" w:right="-29" w:hanging="0"/>
        <w:jc w:val="left"/>
        <w:rPr>
          <w:rFonts w:ascii="Angsana New" w:hAnsi="Angsana New" w:cs="Angsana New"/>
          <w:sz w:val="32"/>
          <w:szCs w:val="32"/>
        </w:rPr>
      </w:pPr>
      <w:bookmarkStart w:id="28" w:name="_GoBack"/>
      <w:bookmarkEnd w:id="28"/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 ลูกหนี้การค้าและลูกหนี้หมุนเวียนอื่น มูลค่างานที่ทำเสร็จ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ยังไม่เรียกเก็บ เงินให้กู้ยืมระยะสั้นแก่บริษัทที่เกี่ยวข้องกัน สินทรัพย์ทางการเงินหมุนเวียนอื่น เงินมัดจำ สินทรัพย์หมุนเวียนอื่น เงินเบิกเกินบัญชีและเงินกู้ยืมระยะสั้นจากสถาบันการเงิน เจ้าหนี้การค้า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จ้าหนี้หมุนเวียนอื่น ต้นทุนงานก่อสร้างที่ยังไม่เรียกชำระ เงินกู้ยืมระยะสั้นจากบริษัทอื่น เงินกู้ยืมระยะสั้นจากบริษัทที่เกี่ยวข้องกัน เงินประกันผลงาน หลักประกันการปฏิบัติตามสัญญารับ และหนี้สินหมุนเวียนอื่น</w:t>
      </w:r>
      <w:r>
        <w:rPr>
          <w:rFonts w:ascii="Angsana New" w:hAnsi="Angsana New" w:cs="Angsana New"/>
          <w:sz w:val="32"/>
          <w:sz w:val="32"/>
          <w:szCs w:val="32"/>
        </w:rPr>
        <w:t>ที่แสดงในงบแสดงฐานะการเงินซึ่งวัดมูลค่าด้วยราคาทุนตัดจำหน่าย มีมูลค่าตามบัญชีใกล้เคียงกับมูลค่ายุติธรรม เนื่องจากมีระยะเวลาครบกำหนดที่สั้น</w:t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exact" w:line="400" w:before="0" w:after="36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ฝากสถาบันการเงินที่ติดภาระค้ำประกัน เงินให้กู้ยืมระยะยาวแก่บุคคลที่เกี่ยวข้องกันที่มีอัตราดอกเบี้ยลอยตัว สินทรัพย์ทางการเงินไม่หมุนเวียนอื่น สินทรัพย์ไม่หมุนเวียนอื่น เงินกู้ยืมระยะยาวจากสถาบันการเงินและเงินกู้ยืมระยะยาวจากบุคคลที่เกี่ยวข้องกันที่มีอัตราดอกเบี้ยลอยตัว และหนี้สินตามสัญญาเช่ามีมูลค่ายุติธรรมไม่ต่างจากมูลค่าตามบัญชี ณ วันที่รายงานอย่างมีสาระสำคัญ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auto" w:line="240"/>
        <w:ind w:left="547" w:right="-29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-3261" w:leader="none"/>
        </w:tabs>
        <w:spacing w:lineRule="auto" w:line="240"/>
        <w:ind w:left="547" w:right="7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10"/>
          <w:sz w:val="32"/>
          <w:sz w:val="32"/>
          <w:szCs w:val="32"/>
        </w:rPr>
        <w:t xml:space="preserve">ข้อมูลทางการเงินระหว่างกาลนี้ได้รับการอนุมัติให้ออกโดยคณะกรรมการของบริษัทเมื่อวันที่ </w:t>
      </w:r>
      <w:r>
        <w:rPr>
          <w:rFonts w:eastAsia="Times New Roman" w:cs="Angsana New" w:ascii="Angsana New" w:hAnsi="Angsana New"/>
          <w:color w:val="000000"/>
          <w:spacing w:val="10"/>
          <w:sz w:val="32"/>
          <w:szCs w:val="32"/>
        </w:rPr>
        <w:t xml:space="preserve">14 </w:t>
      </w:r>
      <w:r>
        <w:rPr>
          <w:rFonts w:ascii="Angsana New" w:hAnsi="Angsana New" w:eastAsia="Times New Roman" w:cs="Angsana New"/>
          <w:color w:val="000000"/>
          <w:spacing w:val="10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color w:val="000000"/>
          <w:spacing w:val="10"/>
          <w:sz w:val="32"/>
          <w:szCs w:val="32"/>
        </w:rPr>
        <w:t>2565</w:t>
      </w:r>
    </w:p>
    <w:p>
      <w:pPr>
        <w:pStyle w:val="Normal"/>
        <w:spacing w:lineRule="auto" w:line="240"/>
        <w:ind w:left="547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-115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sectPr>
      <w:headerReference w:type="default" r:id="rId20"/>
      <w:footerReference w:type="default" r:id="rId21"/>
      <w:type w:val="nextPage"/>
      <w:pgSz w:w="11906" w:h="16838"/>
      <w:pgMar w:left="1440" w:right="1224" w:gutter="0" w:header="720" w:top="1440" w:footer="43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rowallia New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181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46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</w:t>
    </w:r>
    <w:r>
      <w:rPr>
        <w:rFonts w:cs="Angsana New" w:ascii="Angsana New" w:hAnsi="Angsana New"/>
        <w:sz w:val="32"/>
        <w:szCs w:val="32"/>
        <w:lang w:val="en-US" w:eastAsia="en-US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47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</w:t>
    </w:r>
    <w:r>
      <w:rPr>
        <w:rFonts w:cs="Angsana New" w:ascii="Angsana New" w:hAnsi="Angsana New"/>
        <w:sz w:val="32"/>
        <w:szCs w:val="32"/>
        <w:lang w:val="en-US" w:eastAsia="en-US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49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</w:t>
    </w:r>
    <w:r>
      <w:rPr>
        <w:rFonts w:cs="Angsana New" w:ascii="Angsana New" w:hAnsi="Angsana New"/>
        <w:sz w:val="32"/>
        <w:szCs w:val="32"/>
        <w:lang w:val="en-US" w:eastAsia="en-US"/>
      </w:rPr>
      <w:t>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51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</w:t>
    </w:r>
    <w:r>
      <w:rPr>
        <w:rFonts w:cs="Angsana New" w:ascii="Angsana New" w:hAnsi="Angsana New"/>
        <w:sz w:val="32"/>
        <w:szCs w:val="32"/>
        <w:lang w:val="en-US" w:eastAsia="en-US"/>
      </w:rPr>
      <w:t>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63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</w:t>
    </w:r>
    <w:r>
      <w:rPr>
        <w:rFonts w:cs="Angsana New" w:ascii="Angsana New" w:hAnsi="Angsana New"/>
        <w:sz w:val="32"/>
        <w:szCs w:val="32"/>
        <w:lang w:val="en-US" w:eastAsia="en-US"/>
      </w:rPr>
      <w:t>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65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131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-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136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สามเดือนและงวดเก้าเดือนสิ้นสุดวันที่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กันย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5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เก้า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กันย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5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สามเดือนและ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เก้า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กันย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5 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20"/>
        <w:szCs w:val="20"/>
      </w:rPr>
    </w:pPr>
    <w:r>
      <w:rPr>
        <w:rFonts w:eastAsia="Cordia New" w:cs="Angsana New" w:ascii="Angsana New" w:hAnsi="Angsana New"/>
        <w:b/>
        <w:bCs/>
        <w:color w:val="000000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งวด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กันย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5  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งวด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กันย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5  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bookmarkStart w:id="11" w:name="_Hlk99539563"/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งวด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กันย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5 </w:t>
    </w:r>
    <w:bookmarkEnd w:id="11"/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งวด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กันย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5  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งวด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กันย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5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งวด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กันย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5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งวด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กันย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5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4">
    <w:lvl w:ilvl="0">
      <w:start w:val="1"/>
      <w:numFmt w:val="decimal"/>
      <w:lvlText w:val="31.%1"/>
      <w:lvlJc w:val="left"/>
      <w:pPr>
        <w:tabs>
          <w:tab w:val="num" w:pos="0"/>
        </w:tabs>
        <w:ind w:left="126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358" w:hanging="360"/>
      </w:pPr>
      <w:rPr>
        <w:rFonts w:cs="Angsana Ne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7">
    <w:lvl w:ilvl="0">
      <w:start w:val="5"/>
      <w:numFmt w:val="decimal"/>
      <w:lvlText w:val="(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267" w:hanging="720"/>
      </w:pPr>
      <w:rPr>
        <w:sz w:val="30"/>
        <w:b w:val="false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4722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5816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Angsana New" w:hAnsi="Angsana New" w:eastAsia="Times New Roman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720"/>
        </w:tabs>
        <w:ind w:left="1020" w:hanging="340"/>
      </w:pPr>
      <w:rPr>
        <w:rFonts w:ascii="Angsana New" w:hAnsi="Angsana New" w:cs="Angsana New" w:hint="default"/>
        <w:b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38"/>
      <w:numFmt w:val="none"/>
      <w:suff w:val="nothing"/>
      <w:lvlText w:val="28.5"/>
      <w:lvlJc w:val="left"/>
      <w:pPr>
        <w:tabs>
          <w:tab w:val="num" w:pos="0"/>
        </w:tabs>
        <w:ind w:left="480" w:hanging="480"/>
      </w:pPr>
      <w:rPr>
        <w:rFonts w:eastAsia="Calibri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20" w:hanging="480"/>
      </w:pPr>
      <w:rPr>
        <w:rFonts w:eastAsia="Calibri"/>
      </w:rPr>
    </w:lvl>
    <w:lvl w:ilvl="2">
      <w:start w:val="1"/>
      <w:numFmt w:val="decimal"/>
      <w:lvlText w:val="27.6.%3"/>
      <w:lvlJc w:val="left"/>
      <w:pPr>
        <w:tabs>
          <w:tab w:val="num" w:pos="0"/>
        </w:tabs>
        <w:ind w:left="1800" w:hanging="720"/>
      </w:pPr>
      <w:rPr>
        <w:rFonts w:eastAsia="Calibri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72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/>
    <w:lvlOverride w:ilvl="1">
      <w:startOverride w:val="1"/>
    </w:lvlOverride>
  </w:num>
  <w:num w:numId="13">
    <w:abstractNumId w:val="3"/>
    <w:lvlOverride w:ilvl="0">
      <w:startOverride w:val="1"/>
    </w:lvlOverride>
  </w:num>
  <w:num w:numId="14">
    <w:abstractNumId w:val="11"/>
    <w:lvlOverride w:ilvl="0"/>
    <w:lvlOverride w:ilvl="1"/>
    <w:lvlOverride w:ilvl="2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Cordia New" w:hAnsi="Cordia New" w:eastAsia="PMingLiU;新細明體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PMingLiU;新細明體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sz w:val="30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  <w:lang w:bidi="th-TH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Angsana New" w:hAnsi="Angsana New" w:cs="Angsana New"/>
      <w:b w:val="false"/>
      <w:bCs w:val="false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 w:val="false"/>
      <w:lang w:bidi="th-TH"/>
    </w:rPr>
  </w:style>
  <w:style w:type="character" w:styleId="WW8Num12z1">
    <w:name w:val="WW8Num12z1"/>
    <w:qFormat/>
    <w:rPr>
      <w:b/>
      <w:bCs/>
      <w:i w:val="false"/>
      <w:iCs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ngsana New" w:hAnsi="Angsana New" w:eastAsia="SimSun;宋体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SimSun;宋体" w:cs="Angsana New"/>
    </w:rPr>
  </w:style>
  <w:style w:type="character" w:styleId="WW8Num14z3">
    <w:name w:val="WW8Num14z3"/>
    <w:qFormat/>
    <w:rPr>
      <w:rFonts w:ascii="Angsana New" w:hAnsi="Angsana New" w:eastAsia="SimSun;宋体" w:cs="Angsana New"/>
      <w:lang w:bidi="th-TH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Times New Roman" w:cs="Angsana New"/>
      <w:lang w:bidi="th-TH"/>
    </w:rPr>
  </w:style>
  <w:style w:type="character" w:styleId="WW8Num20z1">
    <w:name w:val="WW8Num20z1"/>
    <w:qFormat/>
    <w:rPr>
      <w:rFonts w:ascii="Symbol" w:hAnsi="Symbol" w:cs="Symbol"/>
      <w:sz w:val="22"/>
    </w:rPr>
  </w:style>
  <w:style w:type="character" w:styleId="WW8Num20z2">
    <w:name w:val="WW8Num20z2"/>
    <w:qFormat/>
    <w:rPr>
      <w:rFonts w:ascii="9999999;Times New Roman" w:hAnsi="9999999;Times New Roman" w:cs="9999999;Times New Roman"/>
      <w:b/>
      <w:bCs/>
    </w:rPr>
  </w:style>
  <w:style w:type="character" w:styleId="WW8Num20z4">
    <w:name w:val="WW8Num20z4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Angsana New" w:hAnsi="Angsana New" w:eastAsia="SimSun;宋体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ngsana New" w:hAnsi="Angsana New" w:eastAsia="SimSun;宋体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Calibri"/>
    </w:rPr>
  </w:style>
  <w:style w:type="character" w:styleId="WW8Num23z2">
    <w:name w:val="WW8Num23z2"/>
    <w:qFormat/>
    <w:rPr>
      <w:rFonts w:eastAsia="Calibri"/>
      <w:lang w:bidi="th-TH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ngsana New" w:hAnsi="Angsana New" w:eastAsia="Cordia New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Angsana New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BodyTextChar">
    <w:name w:val="Body Text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BodyTextIndentChar">
    <w:name w:val="Body Text Indent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eastAsia="Cordia New" w:cs="Tahoma"/>
      <w:color w:val="000000"/>
      <w:sz w:val="24"/>
      <w:szCs w:val="28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MacroTextChar">
    <w:name w:val="Macro Text Char"/>
    <w:qFormat/>
    <w:rPr>
      <w:rFonts w:ascii="Arial" w:hAnsi="Arial" w:cs="Arial"/>
      <w:lang w:val="en-US"/>
    </w:rPr>
  </w:style>
  <w:style w:type="character" w:styleId="BodySingleChar">
    <w:name w:val="Body Single Char"/>
    <w:qFormat/>
    <w:rPr>
      <w:rFonts w:ascii="Georgia" w:hAnsi="Georgia" w:eastAsia="Calibri" w:cs="Cordia New"/>
      <w:b/>
      <w:bCs/>
      <w:color w:val="000000"/>
      <w:sz w:val="28"/>
      <w:szCs w:val="28"/>
      <w:lang w:bidi="ar-SA"/>
    </w:rPr>
  </w:style>
  <w:style w:type="character" w:styleId="Heading1Char">
    <w:name w:val="Heading 1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2Char">
    <w:name w:val="Heading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5Char">
    <w:name w:val="Heading 5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7Char">
    <w:name w:val="Heading 7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8Char">
    <w:name w:val="Heading 8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cs="Cordia New"/>
      <w:sz w:val="24"/>
      <w:szCs w:val="24"/>
      <w:lang w:val="en-US"/>
    </w:rPr>
  </w:style>
  <w:style w:type="character" w:styleId="BodyTextIndent2Char">
    <w:name w:val="Body Text Indent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BodyText2Char">
    <w:name w:val="Body Text 2 Char"/>
    <w:qFormat/>
    <w:rPr>
      <w:rFonts w:ascii="Browallia New" w:hAnsi="Browallia New" w:cs="Courier New"/>
      <w:color w:val="000000"/>
      <w:sz w:val="30"/>
      <w:szCs w:val="30"/>
      <w:lang w:val="en-US"/>
    </w:rPr>
  </w:style>
  <w:style w:type="character" w:styleId="BodyTextIndent3Char">
    <w:name w:val="Body Text Indent 3 Char"/>
    <w:qFormat/>
    <w:rPr>
      <w:rFonts w:ascii="Angsana New" w:hAnsi="Angsana New"/>
      <w:color w:val="000000"/>
      <w:sz w:val="28"/>
      <w:szCs w:val="28"/>
      <w:lang w:val="en-US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lang w:val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8"/>
      <w:lang w:val="en-US"/>
    </w:rPr>
  </w:style>
  <w:style w:type="character" w:styleId="CommentTextChar">
    <w:name w:val="Comment Text Char"/>
    <w:qFormat/>
    <w:rPr>
      <w:rFonts w:eastAsia="Cordia New"/>
      <w:color w:val="000000"/>
      <w:szCs w:val="25"/>
      <w:lang w:val="en-US"/>
    </w:rPr>
  </w:style>
  <w:style w:type="character" w:styleId="CommentSubjectChar">
    <w:name w:val="Comment Subject Char"/>
    <w:qFormat/>
    <w:rPr>
      <w:rFonts w:eastAsia="Cordia New"/>
      <w:b/>
      <w:bCs/>
      <w:color w:val="000000"/>
      <w:szCs w:val="25"/>
      <w:lang w:val="en-US"/>
    </w:rPr>
  </w:style>
  <w:style w:type="character" w:styleId="FootnoteTextChar">
    <w:name w:val="Footnote Text Char"/>
    <w:qFormat/>
    <w:rPr>
      <w:rFonts w:ascii="Angsana New" w:hAnsi="Angsana New" w:eastAsia="Cordia New" w:cs="Cordia New"/>
      <w:color w:val="00000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PlainTextChar">
    <w:name w:val="Plain Text Char"/>
    <w:qFormat/>
    <w:rPr>
      <w:rFonts w:ascii="Verdana" w:hAnsi="Verdana" w:eastAsia="Times New Roman" w:cs="Tahoma"/>
      <w:sz w:val="1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rFonts w:cs="Cordia New"/>
      <w:color w:val="000000"/>
      <w:sz w:val="24"/>
      <w:szCs w:val="30"/>
    </w:rPr>
  </w:style>
  <w:style w:type="character" w:styleId="BodyTextChar1">
    <w:name w:val="Body Text Char1"/>
    <w:qFormat/>
    <w:rPr>
      <w:rFonts w:cs="Cordia New"/>
      <w:color w:val="000000"/>
      <w:sz w:val="24"/>
      <w:szCs w:val="30"/>
    </w:rPr>
  </w:style>
  <w:style w:type="character" w:styleId="HeadSub15EAChar">
    <w:name w:val="HeadSub1-5EA Char"/>
    <w:qFormat/>
    <w:rPr>
      <w:rFonts w:ascii="Angsana New" w:hAnsi="Angsana New" w:eastAsia="MS Mincho;ＭＳ 明朝" w:cs="Angsana New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Courier New"/>
      <w:color w:val="000000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ngsana New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Courier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  <w:jc w:val="both"/>
    </w:pPr>
    <w:rPr>
      <w:rFonts w:ascii="Arial" w:hAnsi="Arial" w:eastAsia="PMingLiU;新細明體" w:cs="Arial"/>
      <w:color w:val="auto"/>
      <w:sz w:val="20"/>
      <w:szCs w:val="20"/>
      <w:lang w:val="en-US" w:bidi="th-TH"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eastAsia="Times New Roman" w:cs="Courier New"/>
      <w:color w:val="00000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eastAsia="Times New Roman" w:cs="Browallia New"/>
      <w:color w:val="000000"/>
      <w:sz w:val="28"/>
      <w:szCs w:val="28"/>
    </w:rPr>
  </w:style>
  <w:style w:type="paragraph" w:styleId="BlockText">
    <w:name w:val="Block Text"/>
    <w:basedOn w:val="Normal"/>
    <w:qFormat/>
    <w:pPr>
      <w:ind w:left="425" w:right="-693" w:hanging="0"/>
      <w:jc w:val="left"/>
    </w:pPr>
    <w:rPr>
      <w:rFonts w:ascii="Angsana New" w:hAnsi="Angsana New" w:cs="Angsana New"/>
      <w:sz w:val="28"/>
      <w:szCs w:val="28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Courier New" w:cs="Arial Unicode MS"/>
      <w:color w:val="000000"/>
      <w:sz w:val="20"/>
      <w:szCs w:val="20"/>
    </w:rPr>
  </w:style>
  <w:style w:type="paragraph" w:styleId="Style7">
    <w:name w:val="???????????"/>
    <w:basedOn w:val="Normal"/>
    <w:qFormat/>
    <w:pPr>
      <w:ind w:right="386" w:hanging="0"/>
    </w:pPr>
    <w:rPr>
      <w:rFonts w:ascii="Arial" w:hAnsi="Arial" w:cs="Angsana New"/>
      <w:b/>
      <w:bCs/>
      <w:color w:val="000000"/>
      <w:sz w:val="28"/>
      <w:szCs w:val="28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Angsana New"/>
      <w:color w:val="000000"/>
      <w:szCs w:val="28"/>
      <w:lang w:val="en-GB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</w:pPr>
    <w:rPr>
      <w:rFonts w:ascii="Arial" w:hAnsi="Arial" w:eastAsia="Times New Roman" w:cs="Angsana New"/>
      <w:color w:val="000000"/>
      <w:sz w:val="16"/>
      <w:szCs w:val="16"/>
      <w:lang w:val="en-GB"/>
    </w:rPr>
  </w:style>
  <w:style w:type="paragraph" w:styleId="Sender">
    <w:name w:val="Envelope Return"/>
    <w:basedOn w:val="Normal"/>
    <w:pPr>
      <w:jc w:val="both"/>
    </w:pPr>
    <w:rPr>
      <w:rFonts w:ascii="Arial" w:hAnsi="Arial" w:cs="Angsana New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STDtablecolheader01">
    <w:name w:val="STD table col header 01"/>
    <w:basedOn w:val="Normal"/>
    <w:qFormat/>
    <w:pPr>
      <w:pBdr>
        <w:bottom w:val="single" w:sz="4" w:space="1" w:color="000000"/>
      </w:pBdr>
      <w:jc w:val="center"/>
    </w:pPr>
    <w:rPr>
      <w:rFonts w:ascii="Angsana New" w:hAnsi="Angsana New" w:eastAsia="SimSun;宋体" w:cs="Times New Roman"/>
      <w:b/>
      <w:bCs/>
      <w:color w:val="000000"/>
      <w:szCs w:val="20"/>
      <w:lang w:val="th-TH" w:bidi="ar-SA"/>
    </w:rPr>
  </w:style>
  <w:style w:type="paragraph" w:styleId="STDtablecolheader02">
    <w:name w:val="STD table col header 02"/>
    <w:basedOn w:val="STDtablecolheader01"/>
    <w:qFormat/>
    <w:pPr>
      <w:pBdr>
        <w:bottom w:val="nil"/>
      </w:pBdr>
    </w:pPr>
    <w:rPr/>
  </w:style>
  <w:style w:type="paragraph" w:styleId="Default">
    <w:name w:val="Default"/>
    <w:qFormat/>
    <w:pPr>
      <w:widowControl/>
      <w:autoSpaceDE w:val="false"/>
      <w:bidi w:val="0"/>
      <w:spacing w:lineRule="exact" w:line="32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STDtablerowheader">
    <w:name w:val="STD table row header"/>
    <w:basedOn w:val="Normal"/>
    <w:qFormat/>
    <w:pPr/>
    <w:rPr>
      <w:rFonts w:ascii="Arial Narrow" w:hAnsi="Arial Narrow" w:eastAsia="SimSun;宋体" w:cs="AngsanaUPC"/>
      <w:color w:val="000000"/>
      <w:sz w:val="18"/>
      <w:szCs w:val="28"/>
      <w:lang w:bidi="ar-SA"/>
    </w:rPr>
  </w:style>
  <w:style w:type="paragraph" w:styleId="STDtablefigure2underline">
    <w:name w:val="STD table figure 2 underline"/>
    <w:basedOn w:val="Normal"/>
    <w:qFormat/>
    <w:pPr>
      <w:pBdr>
        <w:bottom w:val="double" w:sz="4" w:space="1" w:color="000000"/>
      </w:pBdr>
      <w:jc w:val="right"/>
    </w:pPr>
    <w:rPr>
      <w:rFonts w:ascii="Arial Narrow" w:hAnsi="Arial Narrow" w:eastAsia="SimSun;宋体" w:cs="AngsanaUPC"/>
      <w:color w:val="000000"/>
      <w:sz w:val="18"/>
      <w:szCs w:val="28"/>
      <w:lang w:val="en-GB" w:bidi="ar-SA"/>
    </w:rPr>
  </w:style>
  <w:style w:type="paragraph" w:styleId="NoSpacing">
    <w:name w:val="No Spacing"/>
    <w:qFormat/>
    <w:pPr>
      <w:widowControl/>
      <w:numPr>
        <w:ilvl w:val="0"/>
        <w:numId w:val="6"/>
      </w:numPr>
      <w:bidi w:val="0"/>
      <w:spacing w:lineRule="exact" w:line="320"/>
      <w:jc w:val="left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paragraph" w:styleId="1">
    <w:name w:val="เนื้อเรื่อง1"/>
    <w:basedOn w:val="Normal"/>
    <w:qFormat/>
    <w:pPr>
      <w:ind w:right="386" w:hanging="0"/>
    </w:pPr>
    <w:rPr>
      <w:rFonts w:ascii="Times New Roman" w:hAnsi="Times New Roman" w:eastAsia="SimSun;宋体" w:cs="AngsanaUPC"/>
      <w:color w:val="000000"/>
      <w:sz w:val="30"/>
      <w:szCs w:val="30"/>
      <w:lang w:val="th-TH"/>
    </w:rPr>
  </w:style>
  <w:style w:type="paragraph" w:styleId="7I7H1">
    <w:name w:val="@7I-@#7H-1"/>
    <w:basedOn w:val="Normal"/>
    <w:next w:val="Normal"/>
    <w:qFormat/>
    <w:pPr/>
    <w:rPr>
      <w:rFonts w:ascii="Times New Roman" w:hAnsi="Times New Roman" w:eastAsia="Cordia New" w:cs="Times New Roman"/>
      <w:color w:val="000000"/>
    </w:rPr>
  </w:style>
  <w:style w:type="paragraph" w:styleId="Index1">
    <w:name w:val="Index 1"/>
    <w:basedOn w:val="Normal"/>
    <w:next w:val="Normal"/>
    <w:pPr>
      <w:ind w:left="240" w:hanging="240"/>
    </w:pPr>
    <w:rPr>
      <w:rFonts w:eastAsia="Cordia New" w:cs="Angsana New"/>
      <w:szCs w:val="28"/>
    </w:rPr>
  </w:style>
  <w:style w:type="paragraph" w:styleId="IndexHeading">
    <w:name w:val="Index Heading"/>
    <w:basedOn w:val="Normal"/>
    <w:next w:val="Index1"/>
    <w:pPr>
      <w:jc w:val="both"/>
    </w:pPr>
    <w:rPr>
      <w:rFonts w:ascii="Times New Roman" w:hAnsi="Times New Roman" w:eastAsia="Cordia New" w:cs="Times New Roman"/>
      <w:b/>
      <w:bCs/>
      <w:color w:val="000000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Cordia New" w:cs="Angsana New"/>
      <w:szCs w:val="28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rFonts w:ascii="Times New Roman" w:hAnsi="Times New Roman" w:eastAsia="Cordia New" w:cs="Angsana New"/>
      <w:color w:val="000000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 New Roman" w:hAnsi="Times New Roman" w:eastAsia="Cordia New" w:cs="Times New Roman"/>
      <w:color w:val="000000"/>
      <w:sz w:val="28"/>
      <w:szCs w:val="28"/>
    </w:rPr>
  </w:style>
  <w:style w:type="paragraph" w:styleId="Bodytextbold">
    <w:name w:val="Body text bold"/>
    <w:basedOn w:val="TextBody"/>
    <w:qFormat/>
    <w:pPr>
      <w:spacing w:before="0" w:after="100"/>
      <w:ind w:left="431" w:hanging="0"/>
    </w:pPr>
    <w:rPr>
      <w:rFonts w:eastAsia="SimSun;宋体" w:cs="Times New Roman"/>
      <w:color w:val="000000"/>
      <w:sz w:val="26"/>
      <w:szCs w:val="20"/>
      <w:lang w:val="th-TH" w:bidi="ar-SA"/>
    </w:rPr>
  </w:style>
  <w:style w:type="paragraph" w:styleId="BodySingle">
    <w:name w:val="Body Single"/>
    <w:basedOn w:val="TextBody"/>
    <w:qFormat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CommentText">
    <w:name w:val="Comment Text"/>
    <w:basedOn w:val="Normal"/>
    <w:qFormat/>
    <w:pPr/>
    <w:rPr>
      <w:rFonts w:eastAsia="Cordia New"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Angsana New" w:hAnsi="Angsana New" w:eastAsia="Cordia New" w:cs="Angsana New"/>
      <w:sz w:val="20"/>
      <w:szCs w:val="23"/>
    </w:rPr>
  </w:style>
  <w:style w:type="paragraph" w:styleId="Contents3">
    <w:name w:val="TOC 3"/>
    <w:basedOn w:val="Normal"/>
    <w:next w:val="Normal"/>
    <w:pPr>
      <w:ind w:left="480" w:hanging="0"/>
    </w:pPr>
    <w:rPr>
      <w:rFonts w:ascii="Angsana New" w:hAnsi="Angsana New" w:eastAsia="Cordia New" w:cs="Angsana New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Angsana New" w:hAnsi="Angsana New" w:eastAsia="Cordia New" w:cs="Angsana New"/>
      <w:szCs w:val="28"/>
    </w:rPr>
  </w:style>
  <w:style w:type="paragraph" w:styleId="Contents1">
    <w:name w:val="TOC 1"/>
    <w:basedOn w:val="Normal"/>
    <w:next w:val="Normal"/>
    <w:pPr/>
    <w:rPr>
      <w:rFonts w:ascii="Angsana New" w:hAnsi="Angsana New" w:eastAsia="Cordia New" w:cs="Angsana New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Style21">
    <w:name w:val="Style2"/>
    <w:basedOn w:val="Normal"/>
    <w:qFormat/>
    <w:pPr>
      <w:spacing w:lineRule="exact" w:line="240"/>
      <w:ind w:hanging="567"/>
    </w:pPr>
    <w:rPr>
      <w:rFonts w:ascii="Arial" w:hAnsi="Arial" w:eastAsia="Times New Roman" w:cs="Times New Roman"/>
      <w:b/>
      <w:bCs/>
      <w:caps/>
      <w:color w:val="000000"/>
      <w:sz w:val="18"/>
      <w:szCs w:val="18"/>
      <w:lang w:val="en-GB"/>
    </w:rPr>
  </w:style>
  <w:style w:type="paragraph" w:styleId="7I7H4">
    <w:name w:val="@7I-@#7H-4"/>
    <w:basedOn w:val="Normal"/>
    <w:next w:val="Normal"/>
    <w:qFormat/>
    <w:pPr/>
    <w:rPr>
      <w:rFonts w:ascii="Arial" w:hAnsi="Arial" w:eastAsia="Cordia New" w:cs="Times New Roman"/>
      <w:b/>
      <w:bCs/>
      <w:color w:val="000000"/>
      <w:lang w:val="th-TH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color w:val="000000"/>
      <w:sz w:val="18"/>
      <w:szCs w:val="20"/>
      <w:lang w:val="en-GB" w:bidi="ar-SA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Angsana New"/>
      <w:color w:val="000000"/>
      <w:sz w:val="20"/>
      <w:lang w:bidi="ar-SA"/>
    </w:rPr>
  </w:style>
  <w:style w:type="paragraph" w:styleId="Text">
    <w:name w:val="Text"/>
    <w:basedOn w:val="Normal"/>
    <w:qFormat/>
    <w:pPr>
      <w:spacing w:before="120" w:after="120"/>
      <w:ind w:firstLine="709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4F81BD"/>
      <w:sz w:val="26"/>
      <w:lang w:bidi="ar-SA"/>
    </w:rPr>
  </w:style>
  <w:style w:type="paragraph" w:styleId="7I7H3">
    <w:name w:val="@7I-@#7H-3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7I7H2">
    <w:name w:val="@7I-@#7H-2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Revision">
    <w:name w:val="Revision"/>
    <w:qFormat/>
    <w:pPr>
      <w:widowControl/>
      <w:bidi w:val="0"/>
      <w:spacing w:lineRule="exact" w:line="320"/>
    </w:pPr>
    <w:rPr>
      <w:rFonts w:ascii="Angsana New" w:hAnsi="Angsana New" w:eastAsia="Cordia New" w:cs="Cordia New"/>
      <w:color w:val="000000"/>
      <w:sz w:val="24"/>
      <w:szCs w:val="30"/>
      <w:lang w:val="en-US" w:bidi="th-TH" w:eastAsia="zh-CN"/>
    </w:rPr>
  </w:style>
  <w:style w:type="paragraph" w:styleId="ListNumber">
    <w:name w:val="List Number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TableofFigures">
    <w:name w:val="Table of Figures"/>
    <w:basedOn w:val="Normal"/>
    <w:next w:val="Normal"/>
    <w:qFormat/>
    <w:pPr/>
    <w:rPr>
      <w:rFonts w:eastAsia="Cordia New" w:cs="Angsana New"/>
      <w:szCs w:val="30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>
      <w:szCs w:val="30"/>
    </w:rPr>
  </w:style>
  <w:style w:type="paragraph" w:styleId="PlainText">
    <w:name w:val="Plain Text"/>
    <w:basedOn w:val="Normal"/>
    <w:qFormat/>
    <w:pPr/>
    <w:rPr>
      <w:rFonts w:ascii="Verdana" w:hAnsi="Verdana" w:eastAsia="Times New Roman" w:cs="Tahoma"/>
      <w:color w:val="000000"/>
      <w:sz w:val="18"/>
      <w:szCs w:val="20"/>
      <w:lang w:val="en-GB" w:bidi="ar-SA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7I7H5">
    <w:name w:val="@7I-@#7H-5"/>
    <w:basedOn w:val="Normal"/>
    <w:next w:val="Normal"/>
    <w:qFormat/>
    <w:pPr>
      <w:spacing w:lineRule="auto" w:line="240"/>
    </w:pPr>
    <w:rPr>
      <w:rFonts w:ascii="Arial" w:hAnsi="Arial" w:cs="Arial"/>
      <w:b/>
      <w:bCs/>
      <w:color w:val="000000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</w:pPr>
    <w:rPr>
      <w:rFonts w:ascii="Angsana New" w:hAnsi="Angsana New" w:eastAsia="SimSun;宋体" w:cs="Times New Roman"/>
      <w:color w:val="000000"/>
      <w:sz w:val="22"/>
      <w:szCs w:val="20"/>
      <w:lang w:val="en-GB" w:bidi="ar-SA"/>
    </w:rPr>
  </w:style>
  <w:style w:type="paragraph" w:styleId="HeadSub15EA">
    <w:name w:val="HeadSub1-5EA"/>
    <w:basedOn w:val="Heading2"/>
    <w:next w:val="Heading2"/>
    <w:qFormat/>
    <w:pPr>
      <w:numPr>
        <w:ilvl w:val="0"/>
        <w:numId w:val="0"/>
      </w:numPr>
      <w:spacing w:lineRule="auto" w:line="240"/>
      <w:ind w:left="547" w:hanging="547"/>
      <w:jc w:val="left"/>
      <w:outlineLvl w:val="9"/>
    </w:pPr>
    <w:rPr>
      <w:rFonts w:eastAsia="MS Mincho;ＭＳ 明朝" w:cs="Angsana New"/>
      <w:color w:val="000000"/>
      <w:sz w:val="26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57:00Z</dcterms:created>
  <dc:creator>PricewaterhouseCoopers</dc:creator>
  <dc:description/>
  <cp:keywords/>
  <dc:language>en-US</dc:language>
  <cp:lastModifiedBy>Horpiklang, Jarunee</cp:lastModifiedBy>
  <cp:lastPrinted>2022-11-14T13:04:00Z</cp:lastPrinted>
  <dcterms:modified xsi:type="dcterms:W3CDTF">2022-11-14T06:05:00Z</dcterms:modified>
  <cp:revision>331</cp:revision>
  <dc:subject/>
  <dc:title>PricewaterhouseCoopers ABAS Lt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a60d57e-af5b-4752-ac57-3e4f28ca11dc_ActionId">
    <vt:lpwstr>16a80c13-0b2d-4bdc-9896-2f05f79b49ef</vt:lpwstr>
  </property>
  <property fmtid="{D5CDD505-2E9C-101B-9397-08002B2CF9AE}" pid="3" name="MSIP_Label_ea60d57e-af5b-4752-ac57-3e4f28ca11dc_ContentBits">
    <vt:lpwstr>0</vt:lpwstr>
  </property>
  <property fmtid="{D5CDD505-2E9C-101B-9397-08002B2CF9AE}" pid="4" name="MSIP_Label_ea60d57e-af5b-4752-ac57-3e4f28ca11dc_Enabled">
    <vt:lpwstr>true</vt:lpwstr>
  </property>
  <property fmtid="{D5CDD505-2E9C-101B-9397-08002B2CF9AE}" pid="5" name="MSIP_Label_ea60d57e-af5b-4752-ac57-3e4f28ca11dc_Method">
    <vt:lpwstr>Standard</vt:lpwstr>
  </property>
  <property fmtid="{D5CDD505-2E9C-101B-9397-08002B2CF9AE}" pid="6" name="MSIP_Label_ea60d57e-af5b-4752-ac57-3e4f28ca11dc_Name">
    <vt:lpwstr>ea60d57e-af5b-4752-ac57-3e4f28ca11dc</vt:lpwstr>
  </property>
  <property fmtid="{D5CDD505-2E9C-101B-9397-08002B2CF9AE}" pid="7" name="MSIP_Label_ea60d57e-af5b-4752-ac57-3e4f28ca11dc_SetDate">
    <vt:lpwstr>2021-06-04T02:22:54Z</vt:lpwstr>
  </property>
  <property fmtid="{D5CDD505-2E9C-101B-9397-08002B2CF9AE}" pid="8" name="MSIP_Label_ea60d57e-af5b-4752-ac57-3e4f28ca11dc_SiteId">
    <vt:lpwstr>36da45f1-dd2c-4d1f-af13-5abe46b99921</vt:lpwstr>
  </property>
</Properties>
</file>