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ลูกหนี้การค้าและลูกหนี้หมุนเวียนอื่น มูลค่างานที่ทำเสร็จและยังไม่เรียกเก็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และเงินจ่ายล่วงหน้างานก่อสร้า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แล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สินทรัพย์ทางการเงินไม่หมุนเวียนอื่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และค่าใช้จ่าย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pacing w:val="-2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สั้นจากบริษัท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ุ้นกู้แปลงสภาพ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่วนของผู้ถือหุ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บริษัทหรือบุคคลที่เกี่ยวข้อง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กับบริษัทที่ไม่เกี่ยวข้อง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ังสือค้ำประกันจากธนาคาร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ปรับปรุงส่วนแบ่งกำไร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)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องบริษัทร่วมที่ใช้วิธีส่วนได้เสียในงวดก่อ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z w:val="32"/>
          <w:szCs w:val="32"/>
        </w:rPr>
        <w:t>60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340" w:before="240" w:after="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exact" w:line="3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 ผลิตและจำหน่ายพลังงานไฟฟ้า และจัดจำหน่ายสบู่</w:t>
      </w:r>
    </w:p>
    <w:p>
      <w:pPr>
        <w:pStyle w:val="Normal"/>
        <w:spacing w:lineRule="exact" w:line="3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มิถุนายน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จัดตั้ง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90" w:hanging="0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72" w:firstLine="108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254" w:right="-27" w:hanging="119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6.9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จัดจำหน่ายสบู่ ธุรกิจเหมืองแร่และจัดหาวัสดุ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17" w:right="-72" w:hanging="600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6.9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355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6.7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2.9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0.89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ร่วม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ภาพยนตร์เพื่อการค้าหากำไ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ผู้ผลิต ผู้จัดจำหน่ายบรรจุภัณฑ์ที่ทำจากพลาสติก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.5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.5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474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และบริษัทย่อย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(“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GLOCON”)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ขวดพีอีที อาหารและอาหารทะเลแช่แข็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และผลไม้อบแห้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0"/>
                <w:szCs w:val="20"/>
                <w:lang w:eastAsia="zh-C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720" w:right="-72" w:hanging="0"/>
        <w:rPr>
          <w:rFonts w:ascii="Angsana New" w:hAnsi="Angsana New" w:eastAsia="SimSun;宋体" w:cs="Angsana New"/>
          <w:spacing w:val="-6"/>
          <w:sz w:val="22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 w:val="22"/>
          <w:szCs w:val="22"/>
          <w:vertAlign w:val="superscript"/>
          <w:lang w:eastAsia="zh-CN"/>
        </w:rPr>
        <w:t>*</w:t>
      </w:r>
      <w:r>
        <w:rPr>
          <w:rFonts w:eastAsia="SimSun;宋体" w:cs="Angsana New" w:ascii="Angsana New" w:hAnsi="Angsana New"/>
          <w:spacing w:val="-6"/>
          <w:sz w:val="22"/>
          <w:szCs w:val="22"/>
          <w:lang w:eastAsia="zh-CN"/>
        </w:rPr>
        <w:tab/>
      </w:r>
      <w:r>
        <w:rPr>
          <w:rFonts w:ascii="Angsana New" w:hAnsi="Angsana New" w:cs="Angsana New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spacing w:val="-6"/>
          <w:sz w:val="22"/>
          <w:sz w:val="22"/>
          <w:szCs w:val="22"/>
          <w:lang w:eastAsia="zh-CN"/>
        </w:rPr>
        <w:t>เลิกบริษัท</w:t>
      </w:r>
      <w:r>
        <w:rPr>
          <w:rFonts w:ascii="Angsana New" w:hAnsi="Angsana New" w:cs="Angsana New"/>
          <w:sz w:val="22"/>
          <w:sz w:val="22"/>
          <w:szCs w:val="22"/>
        </w:rPr>
        <w:t>กับกรมพัฒนาธุรกิจการค้า</w:t>
      </w:r>
      <w:r>
        <w:rPr>
          <w:rFonts w:ascii="Angsana New" w:hAnsi="Angsana New" w:cs="Angsana New"/>
          <w:sz w:val="22"/>
          <w:sz w:val="22"/>
          <w:szCs w:val="22"/>
        </w:rPr>
        <w:t xml:space="preserve"> กระทรวงพาณิชย์</w:t>
      </w:r>
      <w:r>
        <w:rPr>
          <w:rFonts w:ascii="Angsana New" w:hAnsi="Angsana New" w:cs="Angsana New"/>
          <w:sz w:val="22"/>
          <w:sz w:val="22"/>
          <w:szCs w:val="22"/>
        </w:rPr>
        <w:t>เรียบร้อยแล้ว</w:t>
      </w:r>
      <w:r>
        <w:rPr>
          <w:rFonts w:ascii="Angsana New" w:hAnsi="Angsana New" w:eastAsia="SimSun;宋体" w:cs="Angsana New"/>
          <w:spacing w:val="-6"/>
          <w:sz w:val="22"/>
          <w:sz w:val="22"/>
          <w:szCs w:val="22"/>
          <w:lang w:eastAsia="zh-CN"/>
        </w:rPr>
        <w:t>และอยู่ในระหว่างชำระบัญช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360"/>
        <w:ind w:left="547" w:right="-72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ได้ดำเนินงานโดยปราศจากความสัมพันธ์ดังกล่าว</w:t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ผลการดำเนินงานซึ่งยังไม่ได้ตรวจสอบที่ปรากฏในงวด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สามเดือนและงวดหก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เดือนสิ้นสุด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วันที่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ม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ิถุนายน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>256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ามเดือนและงวดหก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ิถุน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ายการบัญชีระหว่างกลุ่มบริษัทและบริษัทที่มีสาระสำคัญได้ถูกตัดบัญชีออกจาก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ระหว่างกาลรวมนี้แล้ว งบการเงินระหว่างกาลรวมสำหรับ</w:t>
      </w:r>
      <w:bookmarkStart w:id="0" w:name="OLE_LINK2"/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ามเดือนและ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งวดหก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เดือนสิ้นสุ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ด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ม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ิถุนายน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6</w:t>
      </w:r>
      <w:bookmarkEnd w:id="0"/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ได้จัดทำขึ้นโดยรวมงบการเงินระหว่างกาลของกลุ่มบริษัทและบริษัทสำหรับงวด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สามเดือนและงวดหก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เดือนสิ้นสุ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ด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ม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ิถุนายน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ได้สอบทานแล้ว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การจัดทำงบการเงินระหว่างกาลนี้ให้เป็นไปตามมาตรฐานการรายงานทางการเงิน กลุ่มบริษัทและบริษัทต้องอาศัยดุลยพินิจของผู้บริหารในการกำหนดนโยบายการบัญช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ประมาณการและ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งวด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กลุ่มบริษัทและบริษัท และแหล่งข้อมูลสำคัญของความไม่แน่นอนในการประมาณการซึ่งถือปฏิบัติเช่นเดียวกันในการจัดทำ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5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ได้นำมาตรฐานการรายงานทางการเงินฉบับ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ปรับปรุงที่ออกโดยสภาวิชาชีพบัญชี ซึ่งมีผลบังคับใช้สำหรับรอบระยะเวลาบัญชีที่เริ่มใ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รือหลัง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างการเงินระหว่างประเทศ โดยส่วนใหญ่เป็นการปรับปรุงถ้อยคำและคำศัพท์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ข้อกำหนดทางการบัญชีให้ชัดเจนขึ้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260" w:leader="none"/>
        </w:tabs>
        <w:spacing w:lineRule="exact" w:line="400"/>
        <w:ind w:left="633" w:hanging="86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260" w:leader="none"/>
        </w:tabs>
        <w:spacing w:lineRule="exact" w:line="400" w:before="0" w:after="240"/>
        <w:ind w:left="126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ดำเนินงานของกลุ่มบริษัทและ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spacing w:lineRule="exact" w:line="400" w:before="240" w:after="0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00" w:before="0" w:after="12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ที่ใช้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กเว้นนโยบายการบัญชีดังต่อไปนี้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การจัดประเภทรายการและวัดมูลค่าหนี้สินทางการเงิน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i/>
          <w:i/>
          <w:iCs/>
          <w:color w:val="000000"/>
          <w:sz w:val="32"/>
          <w:sz w:val="32"/>
          <w:szCs w:val="32"/>
        </w:rPr>
        <w:t>เครื่องมือ</w:t>
      </w:r>
      <w:r>
        <w:rPr>
          <w:rFonts w:ascii="Angsana New" w:hAnsi="Angsana New" w:eastAsia="Times New Roman" w:cs="Angsana New"/>
          <w:i/>
          <w:i/>
          <w:iCs/>
          <w:color w:val="000000"/>
          <w:sz w:val="32"/>
          <w:sz w:val="32"/>
          <w:szCs w:val="32"/>
        </w:rPr>
        <w:t>ทางการเงินแบบ</w:t>
      </w:r>
      <w:r>
        <w:rPr>
          <w:rFonts w:ascii="Angsana New" w:hAnsi="Angsana New" w:eastAsia="Times New Roman" w:cs="Angsana New"/>
          <w:i/>
          <w:i/>
          <w:iCs/>
          <w:color w:val="000000"/>
          <w:sz w:val="32"/>
          <w:sz w:val="32"/>
          <w:szCs w:val="32"/>
        </w:rPr>
        <w:t>ผสม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องค์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ประกอบ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ุ้นกู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ปลงสภาพที่ออกโดย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ลุ่มบริษัทและ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จัดประเภทแยกเป็นหนี้สิ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างการเงินและส่วนของเจ้าของตามเนื้อหาของข้อตกลงตามสัญญาและคำ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นิยา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ของหนี้สินทางการเงินและตราสารทุน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ิทธิในการเลือกแปลงสภาพที่สามารถเลือกการชำระด้วยตราสารทุนของบริษัทในจำนวนที่ไม่คงที่ คือ หนี้สินทางการเงิน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ณ วันที่ออก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ครื่องมือทางการเงิ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มูลค่ายุติธรรมขององค์ประกอบหนี้สินประมาณ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ดยใช้อัตราดอกเบี้ยในตลาดสำหรับตราสารที่ไม่สามารถแปลงสภาพได้ที่คล้าย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คลึ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ัน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จะบันทึกเป็นหนี้สินตามเกณฑ์ราคาทุนตัดจำหน่ายโดยใช้วิธีดอกเบี้ยที่แท้จริงจนกว่าจะสิ้นสุดเมื่อมีการแปลงสภาพหรือเมื่อครบกำหนดของตราสาร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้นทุนการทำ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ายการ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เกี่ยวข้องกับการออก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ุ้นกู้แปลงสภาพ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ห้ปันส่ว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ป็นองค์ประกอบที่เป็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นี้สินและส่วนของเจ้าของตามสัดส่วนของการ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ปันส่วนของเงินรั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ต้นทุนการ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ำรายการ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เกี่ยวข้องกับองค์ประกอ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เป็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่วนของเจ้าของจะรับรู้โดยตรงในส่วนของเจ้าของ ต้นทุนการทำ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ายการ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เกี่ยวข้องกับองค์ประกอ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เป็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นี้สินจะรวมอยู่ใ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ูลค่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ามบัญชีขององค์ประกอ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เป็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นี้สินและตัดจำหน่ายตลอดอายุ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ุ้นกู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ปลงสภาพโดยใช้วิธีดอกเบี้ยที่แท้จริง</w:t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ตราสารอนุพันธ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i/>
          <w:i/>
          <w:iCs/>
          <w:color w:val="000000"/>
          <w:sz w:val="32"/>
          <w:sz w:val="32"/>
          <w:szCs w:val="32"/>
        </w:rPr>
        <w:t>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อนุพันธ์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ได้แก่ สิทธิในการเลือกแปลงสภาพ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ับรู้รายการเมื่อเริ่มแรกด้วยมูลค่ายุติธรรม ณ วันที่เข้าทำสัญญาอนุพันธ์และวัดมูลค่าใหม่ในภายหลังด้วยมูลค่ายุติธรรม ณ วันสิ้นรอบของแต่ละรอบระยะเวลารายงาน ผลกำไรหรือขาดทุนรับรู้ในกำไรหรือขาดทุนทันที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i/>
          <w:i/>
          <w:iCs/>
          <w:color w:val="000000"/>
          <w:sz w:val="32"/>
          <w:sz w:val="32"/>
          <w:szCs w:val="32"/>
        </w:rPr>
        <w:t>อนุพันธ์แฝ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อนุพันธ์แฝงคือองค์ประกอบของสัญญาแบบผสมที่ประกอบด้วยสัญญาหลักที่ไม่ใช่อนุพันธ์ โดยกระแส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งินสดบางส่วนของเครื่องมือทางการเงินแบบผสมนี้จะเปลี่ยนแปลงในทิศทางที่คล้ายคลึงกับอนุพันธ์เดี่ยว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bookmarkStart w:id="1" w:name="OLE_LINK1"/>
      <w:bookmarkEnd w:id="1"/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พันธ์ที่แฝงในสัญญาแบบผสมที่มีสินทรัพย์ทางการเงินเป็นสัญญาหลักที่อยู่ภายใต้ขอบเขตขอ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FRS 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ไม่ต้องแยกต่างหาก สัญญาแบบผสมทั้งสัญญาจัดประเภทและวัดมูลค่าภายหลังด้วยราคาทุ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ัดจำหน่ายหรือด้วยมูลค่ายุติธรรมตามความเหมาะสม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ากสัญญาแบบผสมเป็นหนี้สินทางการเงินที่มีราคาเสนอซื้อขาย โดยปกติกลุ่มบริษัทและบริษัทเลือกกำหนดให้สัญญาแบบผสมทั้งสัญญาแสดงด้วยมูลค่ายุติธรรมผ่านกำไรหรือขาดทุน แทนที่จะแยกอนุพันธ์แฝงต่างหาก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พันธ์แฝงแสดงเป็นสินทรัพย์ไม่หมุนเวียนหรือหนี้สินไม่หมุนเวียน หากระยะเวลาที่เหลืออยู่ของสัญญาแบบผสมที่เกี่ยวข้องกับอนุพันธ์แฝงมีมากกว่า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ดือนและไม่คาดว่าจะถูกรับรู้หรือจ่ายภายใ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ดือ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ดินไม่มีการหัก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ค่าเสื่อมราค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ค่าเสื่อมราคาของอสังหาริมทรัพย์เพื่อการลงทุนอื่นๆจ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คำนวณ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ามวิธี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ส้นตร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เพื่อที่ปันส่วนราคาทุนตลอดประมาณการ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อายุการใช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ประโยชน์ โดยอาคารและส่วนปรับปรุงอาคารมีอายุการใช้ประโยชน์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bookmarkStart w:id="2" w:name="OLE_LINK1"/>
      <w:bookmarkEnd w:id="2"/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การเปลี่ยนแปลงในหนี้สินที่เกิดจากกิจกรรมจัดหาเงินสำหรับงวด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หก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ิถุนายน มีดังนี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3"/>
        <w:gridCol w:w="1526"/>
        <w:gridCol w:w="95"/>
        <w:gridCol w:w="1535"/>
        <w:gridCol w:w="99"/>
        <w:gridCol w:w="1518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ไม่ใช่เงินสด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6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5,143,35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,094,387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right="8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4,237,741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5,165,98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,482,421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right="8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2,648,409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54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8,565,45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4,000,000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1,270,585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3,294,868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59,915,30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9,621,928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33,270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30,426,646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81,080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41,069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40,011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5,474,739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7,629,447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,968,92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1,814,219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3,529,241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526,596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1,002,64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  <w:t>1</w:t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3"/>
        <w:gridCol w:w="1526"/>
        <w:gridCol w:w="95"/>
        <w:gridCol w:w="1535"/>
        <w:gridCol w:w="99"/>
        <w:gridCol w:w="1518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ไม่ใช่เงินสด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7,684,00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4,109,062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3,574,941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napToGrid w:val="false"/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4,400,21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3,363,648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1,036,567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54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971,242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4,721,45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auto" w:line="240"/>
              <w:ind w:right="1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1,750,21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4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napToGrid w:val="false"/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2,816,77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2,526,143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6,267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80,356,899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4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napToGrid w:val="false"/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819,00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11,665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07,343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9,453,090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0,174,686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3,161,34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auto" w:line="24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2,439,74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1"/>
        <w:gridCol w:w="1500"/>
        <w:gridCol w:w="121"/>
        <w:gridCol w:w="1529"/>
        <w:gridCol w:w="92"/>
        <w:gridCol w:w="1533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ไม่ใช่เงินสด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6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8,565,45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4,000,000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1,270,585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310" w:leader="none"/>
              </w:tabs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3,294,868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6,250,27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4,655,384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1,594,894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3,529,241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526,59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1,002,645</w:t>
            </w:r>
          </w:p>
        </w:tc>
      </w:tr>
    </w:tbl>
    <w:p>
      <w:pPr>
        <w:pStyle w:val="Normal"/>
        <w:tabs>
          <w:tab w:val="clear" w:pos="720"/>
          <w:tab w:val="decimal" w:pos="1199" w:leader="none"/>
        </w:tabs>
        <w:spacing w:lineRule="exact" w:line="29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1"/>
        <w:gridCol w:w="1500"/>
        <w:gridCol w:w="121"/>
        <w:gridCol w:w="1529"/>
        <w:gridCol w:w="92"/>
        <w:gridCol w:w="1533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ไม่ใช่เงินสด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auto" w:line="2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971,242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4,721,454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1,750,21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9,771,75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4,200,000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,366,04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auto" w:line="240"/>
              <w:ind w:right="-144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8,937,80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 w:before="0" w:after="240"/>
        <w:ind w:left="562" w:right="-115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ค้ำประกันที่จะครบกำหนด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9.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8.1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32 - 0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05 - 0.35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งินฝากที่ติดภาระค้ำประกันดังกล่าวใช้เป็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หลักประกันวงเงินเบิกเกินบัญชี วงเงินสินเชื่อจากสถาบันการเงิน และ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7.1, 17.2, 17.3, 17.4, </w:t>
        <w:br/>
        <w:t xml:space="preserve">29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0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558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และเงินฝากประ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8.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00.0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5 - 0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05 - 0.35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ฝากสถาบันการเงินที่ติดภาระค้ำประกันดังกล่าวใช้เป็นหลักประกันวงเงินเบิกเกินบัญช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ง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ินเชื่อจากสถาบันการเงินและหลักประกันการปฏิบัติตามสัญญา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7.1, 17.2, 17.3, 17.4, 29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0)</w:t>
        <w:br/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558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  <w:sz w:val="32"/>
          <w:sz w:val="32"/>
          <w:szCs w:val="32"/>
        </w:rPr>
        <w:t>ลูกหนี้การค้าและลูกหนี้หมุนเวียนอื่น มูลค่างานที่ทำเสร็จและยังไม่เรียกเก็บ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  <w:sz w:val="32"/>
          <w:sz w:val="32"/>
          <w:szCs w:val="32"/>
        </w:rPr>
        <w:t>และเงินจ่ายล่วงหน้างานก่อสร้าง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5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4"/>
        <w:gridCol w:w="1248"/>
        <w:gridCol w:w="89"/>
        <w:gridCol w:w="1371"/>
        <w:gridCol w:w="90"/>
        <w:gridCol w:w="1350"/>
        <w:gridCol w:w="77"/>
        <w:gridCol w:w="1260"/>
        <w:gridCol w:w="31"/>
      </w:tblGrid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83,068,37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1,266,2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  <w:szCs w:val="28"/>
              </w:rPr>
              <w:t>บุคคลหรือบริษัทที่เกี่ยวข้องกั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pacing w:val="-2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/>
              <w:ind w:left="520" w:right="-162" w:hanging="0"/>
              <w:rPr>
                <w:rFonts w:ascii="Angsana New" w:hAnsi="Angsana New" w:eastAsia="Cordia New" w:cs="Angsana New"/>
                <w:spacing w:val="-6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  <w:t>27.2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094,28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6,445,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6,831,514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8,443,9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auto" w:line="240"/>
              <w:ind w:left="882" w:right="-16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83,331,14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9,268,1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092,99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880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right="-16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589,942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376,9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1,332,559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9,703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,919,10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,919,1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/>
              <w:ind w:left="88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9,413,45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7,784,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/>
              <w:ind w:left="88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/>
              <w:ind w:left="432" w:right="-16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/>
              <w:ind w:left="520" w:right="-16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  <w:t>27.2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5,250,202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5,037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081,226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023,65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631,912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0,972,5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1,00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อื่น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645,06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1,308,4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89,723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53,84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491,21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1,154,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35,877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3"/>
        <w:gridCol w:w="1350"/>
        <w:gridCol w:w="90"/>
        <w:gridCol w:w="1440"/>
        <w:gridCol w:w="90"/>
        <w:gridCol w:w="1350"/>
        <w:gridCol w:w="90"/>
        <w:gridCol w:w="1350"/>
      </w:tblGrid>
      <w:tr>
        <w:trPr>
          <w:tblHeader w:val="true"/>
          <w:trHeight w:val="288" w:hRule="atLeast"/>
        </w:trPr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blHeader w:val="true"/>
          <w:trHeight w:val="288" w:hRule="atLeast"/>
        </w:trPr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88" w:hRule="atLeast"/>
        </w:trPr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61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4,851,3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7,587,459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อื่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8,460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8,904,7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86,2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74,172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5,176,7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8,228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ระกันผลงา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61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255,4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0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82,600,3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96,578,2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3,295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3,185,281</w:t>
            </w:r>
          </w:p>
        </w:tc>
      </w:tr>
      <w:tr>
        <w:trPr>
          <w:trHeight w:val="144" w:hRule="exact"/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02,516,3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01,144,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eastAsia="SimSun;宋体" w:cs="Angsana New"/>
                <w:spacing w:val="-6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SimSun;宋体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szCs w:val="28"/>
              </w:rPr>
              <w:t>27.2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9,258,8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6,174,0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12" w:hanging="0"/>
              <w:rPr>
                <w:rFonts w:ascii="Angsana New" w:hAnsi="Angsana New" w:eastAsia="SimSun;宋体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eastAsia="SimSun;宋体" w:cs="Angsana New" w:ascii="Angsana New" w:hAnsi="Angsana New"/>
                <w:spacing w:val="-6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71,775,2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17,318,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17,378,35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6,292,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/>
              <w:ind w:left="88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54,396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11,026,5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SimSun;宋体" w:cs="Angsana New"/>
                <w:sz w:val="28"/>
                <w:szCs w:val="28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>เงินจ่ายล่วงหน้างานก่อสร้า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32,845,9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25,456,4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43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7,024,8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7,024,8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/>
              <w:ind w:left="88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5,821,0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8,431,5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1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50"/>
        <w:gridCol w:w="91"/>
        <w:gridCol w:w="1439"/>
        <w:gridCol w:w="145"/>
        <w:gridCol w:w="1157"/>
        <w:gridCol w:w="145"/>
        <w:gridCol w:w="1305"/>
      </w:tblGrid>
      <w:tr>
        <w:trPr>
          <w:tblHeader w:val="true"/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napToGrid w:val="false"/>
              <w:spacing w:lineRule="auto" w:line="24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04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เดือนสิ้นสุดวันที่</w:t>
            </w:r>
          </w:p>
        </w:tc>
      </w:tr>
      <w:tr>
        <w:trPr>
          <w:tblHeader w:val="true"/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มิถุนายน 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มิถุนายน </w:t>
            </w:r>
          </w:p>
        </w:tc>
      </w:tr>
      <w:tr>
        <w:trPr>
          <w:tblHeader w:val="true"/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</w:tr>
      <w:tr>
        <w:trPr>
          <w:tblHeader w:val="true"/>
          <w:trHeight w:val="304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ับราย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ขาดทุ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้อยค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7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ซึ่งเป็นไปตา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FRS 9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11,573,083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5" w:leader="none"/>
              </w:tabs>
              <w:spacing w:lineRule="auto" w:line="240"/>
              <w:ind w:right="43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napToGrid w:val="false"/>
              <w:spacing w:lineRule="auto" w:line="240"/>
              <w:ind w:left="70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04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เดือนสิ้นสุด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เดือนสิ้นสุดวันที่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มิถุนายน 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มิถุนายน 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5</w:t>
            </w:r>
          </w:p>
        </w:tc>
      </w:tr>
      <w:tr>
        <w:trPr>
          <w:trHeight w:val="304" w:hRule="atLeast"/>
        </w:trPr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ับราย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้อยค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7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ซึ่งเป็นไปตา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FRS 9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,473,54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auto" w:line="240"/>
              <w:ind w:right="147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742,877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12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ที่ค้างชำระได้ดังนี้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8"/>
        <w:gridCol w:w="1253"/>
        <w:gridCol w:w="142"/>
        <w:gridCol w:w="1218"/>
        <w:gridCol w:w="144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5,032,5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44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4,911,39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sz w:val="28"/>
                <w:lang w:eastAsia="th-TH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9,441,5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971,05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893,3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324,04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sz w:val="28"/>
                <w:lang w:eastAsia="th-TH"/>
              </w:rPr>
              <w:t xml:space="preserve">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6 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5,6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9,793,12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5,645,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,266,6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83,068,3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71,266,26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กิดขึ้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6,831,51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8,443,93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sz w:val="28"/>
                <w:lang w:eastAsia="th-TH"/>
              </w:rPr>
              <w:t xml:space="preserve">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2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76,236,8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2,822,33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71" w:hRule="exac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" w:ascii="Angsana New" w:hAnsi="Angsana New"/>
                <w:sz w:val="16"/>
                <w:szCs w:val="1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" w:ascii="Angsana New" w:hAnsi="Angsana New"/>
                <w:sz w:val="16"/>
                <w:szCs w:val="14"/>
                <w:lang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" w:ascii="Angsana New" w:hAnsi="Angsana New"/>
                <w:sz w:val="16"/>
                <w:szCs w:val="14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" w:ascii="Angsana New" w:hAnsi="Angsana New"/>
                <w:sz w:val="16"/>
                <w:szCs w:val="14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" w:ascii="Angsana New" w:hAnsi="Angsana New"/>
                <w:sz w:val="16"/>
                <w:szCs w:val="14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" w:ascii="Angsana New" w:hAnsi="Angsana New"/>
                <w:sz w:val="16"/>
                <w:szCs w:val="14"/>
                <w:lang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" w:ascii="Angsana New" w:hAnsi="Angsana New"/>
                <w:sz w:val="16"/>
                <w:szCs w:val="14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บุคคลหรือบริษัทที่เกี่ยวข้องกั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62,7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,784,99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802,2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 xml:space="preserve">660,789 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29,2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auto" w:line="240"/>
              <w:ind w:left="879" w:hanging="339"/>
              <w:rPr>
                <w:rFonts w:ascii="Angsana New" w:hAnsi="Angsana New" w:eastAsia="Cordia New" w:cs="Angsana New"/>
                <w:spacing w:val="-12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12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,094,2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,445,7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83,331,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79,268,11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ูกหนี้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</w:t>
      </w:r>
      <w:r>
        <w:rPr>
          <w:rFonts w:eastAsia="Cordia New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before="240" w:after="36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spacing w:lineRule="auto" w:line="240" w:before="12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</w:p>
    <w:tbl>
      <w:tblPr>
        <w:tblW w:w="866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3014"/>
        <w:gridCol w:w="1313"/>
        <w:gridCol w:w="120"/>
        <w:gridCol w:w="1192"/>
      </w:tblGrid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ของการใช้ทางเลือก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นการแสดงรายการด้วย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ิธีดังกล่าว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spacing w:lineRule="auto" w:line="240"/>
              <w:ind w:right="-186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ราสารหนี้ที่วัดมูลค่าด้วย</w:t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มีความตั้งใจจะถือจนครบกำหน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83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pacing w:lineRule="auto" w:line="240"/>
              <w:ind w:left="180" w:right="-58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40"/>
              <w:ind w:left="120" w:right="591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ละคาดหวังผลตอบแท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left="255" w:right="-5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40"/>
              <w:ind w:left="120" w:right="-58" w:hanging="0"/>
              <w:jc w:val="both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เฉพาะเงินต้นและดอกเบี้ยเท่านั้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/>
              <w:ind w:right="14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,500,0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auto" w:line="240"/>
              <w:ind w:right="14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,500,000</w:t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pacing w:lineRule="auto" w:line="240"/>
              <w:ind w:right="1085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เงินฝากประจำ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เดือน  </w:t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jc w:val="both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มีความตั้งใจจะถือจนครบกำหน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14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napToGrid w:val="false"/>
              <w:spacing w:lineRule="auto" w:line="240"/>
              <w:ind w:right="14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pacing w:lineRule="auto" w:line="240"/>
              <w:ind w:left="180" w:right="-58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40"/>
              <w:ind w:left="120" w:right="-58" w:hanging="0"/>
              <w:jc w:val="both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ละคาดหวังผลตอบแท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14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napToGrid w:val="false"/>
              <w:spacing w:lineRule="auto" w:line="240"/>
              <w:ind w:right="14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left="255" w:right="-5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40"/>
              <w:ind w:left="120" w:right="-5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เฉพาะเงินต้นและดอกเบี้ยเท่านั้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/>
              <w:ind w:right="14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5,304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auto" w:line="240"/>
              <w:ind w:right="14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3,094</w:t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left="75" w:right="-186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/>
              <w:ind w:right="14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bookmarkStart w:id="3" w:name="OLE_LINK3"/>
            <w:r>
              <w:rPr>
                <w:rFonts w:eastAsia="Times New Roman" w:cs="Angsana New" w:ascii="Angsana New" w:hAnsi="Angsana New"/>
                <w:sz w:val="28"/>
                <w:szCs w:val="28"/>
              </w:rPr>
              <w:t>7,585,304</w:t>
            </w:r>
            <w:bookmarkEnd w:id="3"/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auto" w:line="240"/>
              <w:ind w:right="14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,573,094</w:t>
            </w:r>
          </w:p>
        </w:tc>
      </w:tr>
    </w:tbl>
    <w:p>
      <w:pPr>
        <w:pStyle w:val="Normal"/>
        <w:tabs>
          <w:tab w:val="clear" w:pos="720"/>
          <w:tab w:val="left" w:pos="9090" w:leader="none"/>
        </w:tabs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ริษัทย่อยทางอ้อมแห่งหนึ่งมีเงินลงทุนในตราสารห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วัดมูลค่าด้วยราคา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ซึ่งแสดงเป็นสินทรัพย์ทางการเงินหมุนเวียนอื่นจำนว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7.59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และสินทรัพย์ทางการเงินไม่หมุนเวียนอื่น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7.57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8.0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11)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ไปเป็นหลักประกันวงเงินเบิกเกินบัญชีจากสถาบันการเงิน </w:t>
      </w:r>
      <w:bookmarkStart w:id="4" w:name="OLE_LINK4"/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br/>
      </w:r>
      <w:bookmarkEnd w:id="4"/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วงเงิ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สินเชื่อจากสถาบันการเงิน เงินกู้ยืมระยะสั้นจากสถาบันการเงิน หนังสือค้ำประกันจากธนาคาร และเงินกู้ยืม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ระยะยาวจากสถาบันการเงิน 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7.1, 17.2, 17.3, 17.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0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>8.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การเปิดเผยข้อมูลที่สำคัญเกี่ยวกับสัญญาก่อสร้างและต้นทุนงานก่อสร้างที่ไม่ได้นำมาใช้ของกลุ่มบริษัทสำหรับงวด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ามเดือนและงวดหก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6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8,510,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0,120,969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7,038,57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51,675,29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71,98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445,670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,075,50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3,286,08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4,054,81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,045,20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2,364,1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,557,19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420,62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9,815,36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1,731,71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821,0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054,28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,977,7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616,406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6,442,82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8,840,18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392,45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7,038,57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51,675,299)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5,080,5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,073,32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98,452,17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245" w:leader="none"/>
              </w:tabs>
              <w:snapToGrid w:val="false"/>
              <w:spacing w:lineRule="exact" w:line="34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7,138,66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1,304,7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,854,33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41,197,83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0,339,78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1,775,2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245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6,671,75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8,510,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245" w:leader="none"/>
              </w:tabs>
              <w:snapToGrid w:val="false"/>
              <w:spacing w:lineRule="exact" w:line="340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0,120,969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6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5,846,8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3,022,939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10,399,41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49,240,90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447,47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782,03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,431,53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2,851,75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,484,41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5,504,48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4,529,3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1,052,00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ระมาณการต้นทุนงานก่อสร้างที่คาดว่าจะใช้จนจบโครงการ </w:t>
            </w:r>
            <w:r>
              <w:rPr>
                <w:rFonts w:ascii="Angsana New" w:hAnsi="Angsana New" w:cs="Angsana New"/>
                <w:color w:val="000000"/>
              </w:rPr>
              <w:t>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789,92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61,766,25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8,767,18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821,0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054,28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าร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,977,7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616,406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6,442,82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8,840,18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392,45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10,399,41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49,240,90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,585,2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844,536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17,318,94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6,725,53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7,003,1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1,571,976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(241,197,83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0,339,78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1,775,2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6,671,75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5,846,8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3,022,939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pacing w:val="-6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หลา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ห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ี่ไม่ได้ปันส่ว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ย่อยหลายแห่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ดังกล่าวมีต้นทุนงานก่อสร้าง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.39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.5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หลายแห่งดังกล่าวมีต้นทุนงานก่อสร้าง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0.8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6.9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/>
        <w:ind w:left="540" w:hanging="5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pacing w:val="-8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3,565,5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6,168,421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วัตถุดิ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7,162,0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5,190,840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41,839,3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7,185,070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วัสดุ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7,571,3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9,871,892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60,138,1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8,416,223</w:t>
            </w:r>
          </w:p>
        </w:tc>
      </w:tr>
    </w:tbl>
    <w:p>
      <w:pPr>
        <w:pStyle w:val="Normal"/>
        <w:spacing w:lineRule="auto" w:line="240" w:before="240" w:after="36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ได้นำสินค้าคงเหลือ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บางส่วน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ไปเป็นหลักประกันวงเงินสินเชื่อจากสถาบันการเงินและเงินกู้ยืมระยะยาวจาก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ถาบันการเง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ูหมายเหตุข้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.4.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0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ลูเซนท์ เอนเนอร์จี จำกัด ซึ่งเป็นบริษัทย่อยทางอ้อมได้ทำสัญญาเพื่อ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 กับผู้ถือหุ้นเดิมรวมเรียกว่า “กลุ่มผู้ขาย”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z w:val="32"/>
          <w:szCs w:val="32"/>
        </w:rPr>
        <w:t>68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ในสัญญา โดยกลุ่มผู้ขายต้องส่งมอบหุ้นของบริษัทผู้ผลิตไฟฟ้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ส่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ส่วน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มาจำนำเพื่อเป็นหลักประกันกับบริษัทย่อยทางอ้อมดังกล่าว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และกลุ่ม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วันตามที่กลุ่มผู้ขายร้องขอ 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ทั้งนี้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ส่วน ส่วนแรกเป็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spacing w:lineRule="auto" w:line="240" w:before="0" w:after="240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(“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ปอศ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.”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โดยเมื่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พนักงานสอบสวนได้ออกหมายเรียกตัวผู้ขายดังกล่าว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พนักงานสอบส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8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 xml:space="preserve">และใช้เอกสารปลอม </w:t>
      </w:r>
      <w:r>
        <w:br w:type="page"/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ต่อมาบริษัทย่อยทางอ้อมดังกล่าวได้หารือกับสำนักงานกฎหมายเพื่อตั้งรูปคดีใหม่ ภายหลังจากศาล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ใ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 เนื่องจากทราบในภายหลัง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>จากการดำเนินการทางแพ่งว่าผู้ขายทุกรายไม่มีสิทธิ์ในการส่งมอบหุ้นในวันกำหนดส่งมอบหุ้นตามสัญญา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  <w:lang w:val="en-GB"/>
        </w:rPr>
        <w:t xml:space="preserve"> แต่ในระหว่างการรวบรวมข้อเท็จจริงและตั้งรูปคดีของทีมทนายความซึ่งต้องใช้เวล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บริษัทย่อยทางอ้อมดังกล่าวจึงได้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แจ้งควา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และผู้ขายทั้ง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1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ได้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และศาลแขวง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พระนครเหนื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ในวันดังกล่าวจำเลยขอเลื่อนกำหนดวันนัดไต่สวนมูลฟ้อง ต่อมาศาลมีคำสั่งอนุญาต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ในวันดังกล่าว ศาลเลื่อน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ในวันดังกล่าวศาลเลื่อนนัดวันนัดไต่สวนมูลฟ้องเพื่อให้ทนายฝั่งจำเลยได้ใช้สิทธิถามค้านพยานและโจทก์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ในวันดังกล่าวศาลได้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bookmarkStart w:id="5" w:name="_Hlk109982439"/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ในวันดังกล่าวศาลได้ไต่สวนมูลฟ้องโจทก์เพิ่มเติม แต่คดียังไม่เสร็จสิ้นการไต่ส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  <w:bookmarkEnd w:id="5"/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ในวัน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ศาลได้ทำการไต่สวนพยานโจทก์เสร็จสิ้น และศาลนัดฟังคำสั่งชั้นไต่สวนมูลฟ้อง ในวันที่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16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ในวันดังกล่าวโจทก์และจำเลยขอเลื่อนการฟังคำสั่งออกไป เนื่องจากโจทก์อยู่ระหว่างการเจรจาชำระหนี้กับจำเลย ศาลจึงกำหนดวันนัดฟังคำสั่งใหม่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6</w:t>
      </w:r>
      <w:r>
        <w:br w:type="page"/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8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เลยบางรายไม่มาศาลเนื่องจากขอความเมตตาต่อศาลให้เลื่อนคดี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นัดโดยอ้างเหตุว่าอยู่ระหว่างการเจรจาชำระหนี้ให้กับโจทก์ ซึ่งศาลเห็นว่าการเจรจามีความคืบหน้าจึงอนุญาตให้เลื่อนคดีนัดสุดท้ายเพื่อฟังคำสั่งชั้นไต่สวนมูลฟ้อง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ซึ่งในวันดังกล่าวศาลมีคำสั่งยกฟ้องในชั้นไต่สวนมูลฟ้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ปัจจุบ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ดังกล่าวอยู่ในระหว่างการยื่นอุทธรณ์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ผู้บริหารของบริษัทย่อยทางอ้อมดังกล่าวได้ประชุมหารือก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ทีมทนายความโดยแจ้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หุ้นสามัญ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บริษัทย่อยทางอ้อมดังกล่าว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ล้านบาท พร้อมดอกเบี้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ซึ่งศาลได้มีคำสั่งรับฟ้องแล้ว</w:t>
      </w:r>
    </w:p>
    <w:p>
      <w:pPr>
        <w:pStyle w:val="Normal"/>
        <w:spacing w:lineRule="auto" w:line="240" w:before="0" w:after="240"/>
        <w:ind w:left="907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บริษัท ที่ผู้ขาย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  <w:lang w:val="en-GB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ซึ่งมูลค่า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br/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56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ล้านบาท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และ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ไม่สามารถประเมินได้ 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ศาลได้มีการพิจารณาคดี จำเลยยื่นคำร้องขอขยายระยะเวลายื่นคำให้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  <w:lang w:val="en-GB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ป็นที่เรียบร้อย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 xml:space="preserve">ต่อมา เมื่อวันที่ 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>28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en-GB"/>
        </w:rPr>
        <w:t>ศาลชั้นต้นพิพากษาให้ผู้ขายทั้งหมดร่วมกันชดใช้เงินให้กับบริษัทย่อย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ส่วน ส่วน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60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50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ต่อปีของเงิ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มัดจำ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</w:t>
      </w:r>
      <w:r>
        <w:br w:type="page"/>
      </w:r>
    </w:p>
    <w:p>
      <w:pPr>
        <w:pStyle w:val="Normal"/>
        <w:spacing w:lineRule="auto" w:line="240" w:before="12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9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85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ได้ยื่นอุทธรณ์คำพิพากษ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ของศาลชั้นต้น แต่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ต่อไป โดยศาลมีคำสั่งนัดไต่สวนคำร้องยกเว้นค่าฤชาธรรมเนียมศาล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และค่าใช้แท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โจทก์ 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ในวันดังกล่าว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รายยื่นคำร้องขอถอ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คำร้องขอยกเว้นค่าฤชาธรรมเนีย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ปรากฏว่า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5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วัน </w:t>
      </w:r>
    </w:p>
    <w:p>
      <w:pPr>
        <w:pStyle w:val="Normal"/>
        <w:spacing w:lineRule="auto" w:line="24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เมื่อ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5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ตุลาคม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ปรากฏว่ามีผู้ขาย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วางเงินค่าธรรมเนียมและค่าใช้แทนอุทธรณ์ และศาลมีคำสั่งรับอุทธรณ์แล้ว อย่างไรก็ตาม ผู้ขาย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ครั้ง ซึ่งนัดแรกจะเริ่ม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นัดวันสุดท้าย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 - 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ีการขายทอดตลาดตามกำหนดการดังกล่าว อย่างไรก็ตาม 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ผู้เข้าซื้อทรัพย์ของจำเลยจากการขายทอดตลาด ดังนั้นเจ้าพนักงานบังคับคดีจะมีการกำหนดวั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ขายทอดตลาดใหม่ในปี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โดยปัจจุบันเจ้าพนักงานบังคับคดียังไม่ได้กำหนดวันขายทอดตลาดใหม่</w:t>
      </w:r>
      <w:r>
        <w:br w:type="page"/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bookmarkStart w:id="6" w:name="_Hlk96597651"/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 ชำระหนี้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พร้อมดอกเบี้ย อย่างไรก็ตาม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 - 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bookmarkEnd w:id="6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โดยศาลได้มีคำสั่งอนุญาตให้ขยายระยะเวลาออกไปถึง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 - 6  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bookmarkStart w:id="7" w:name="OLE_LINK11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ื่นขอขยายระยะเวลา</w:t>
      </w:r>
      <w:bookmarkStart w:id="8" w:name="OLE_LINK7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ฎี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กาอีกครั้ง</w:t>
      </w:r>
      <w:bookmarkEnd w:id="7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bookmarkStart w:id="9" w:name="OLE_LINK12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ปรากฏว่าศาลไม่อนุญาตให้ขยายระยะเวลายื่นฎีกา</w:t>
      </w:r>
      <w:bookmarkEnd w:id="9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bookmarkStart w:id="10" w:name="OLE_LINK13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 - 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้องผูกพันตามคำพิพากษาของศาลอุทธรณ์</w:t>
      </w:r>
      <w:bookmarkEnd w:id="10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bookmarkEnd w:id="8"/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ในส่วนของ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ละศาลได้มีคำสั่ง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อนุญาตให้ขยายระยะเวลายื่นฎีกาเช่นกัน แต่</w:t>
      </w:r>
      <w:bookmarkStart w:id="11" w:name="OLE_LINK14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ในวันดังกล่าว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ด้ยื่นฎีกา พร้อมกับ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ได้ยื่นฎีกา จำเลย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ึงต้องผูกพันตามคำพิพากษาของศาลอุทธรณ์</w:t>
      </w:r>
      <w:bookmarkEnd w:id="11"/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ได้เตรียมยื่นฟ้องคดีล้มละลายกับจำเลยทั้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 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9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ศาลได้นัดไกล่เกลี่ยข้อพิพาท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ในวันดังกล่าวจำเลยขอเลื่อนพิจารณาคดีและศาลได้กำหนดวันนัดพิจารณาคดีใหม่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ซึ่งในวันดังกล่าวคดีแพ่งถึงที่สุดแล้ว อยู่ระหว่างการเตรียมไปดำเนินการบังคับคดีโดยการยึดหุ้นเพิ่มเติม จากจำเลย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ซึ่งเป็นลูกหนี้ตามคำพิพากษา ณ สำนักงานบังคับคดีจังหวัดหนองคาย 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ดังกล่าวได้ดำเนินการยึดหุ้นบริษัทสองแห่งของจำเลย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เพิ่มเติม</w:t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ับเงินจากการขายทรัพย์ทอดตลาดของจำเลยรายหนึ่ง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8,33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าทโดยบริษัทย่อยทางอ้อมดังกล่าวรับรู้รายการนี้เป็นรายได้อื่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ในงบกำไรขาดทุนและกำไรขาดทุนเบ็ดเสร็จอื่น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565</w:t>
      </w:r>
      <w:r>
        <w:br w:type="page"/>
      </w:r>
    </w:p>
    <w:p>
      <w:pPr>
        <w:pStyle w:val="Normal"/>
        <w:spacing w:lineRule="auto" w:line="240" w:before="0" w:after="360"/>
        <w:ind w:left="540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ดังกล่าวได้ทำบันทึกข้อตกลงกับตัวแทนจำเลยโดยในบันทึกข้อตกลงระบุให้ตัวแทนจำเลยเป็น “ผู้ชำระหนี้แทน” ซึ่งมีเงื่อนไขว่าบริษัทย่อยดังกล่าวและจำเลยจะยุติการดำเนิ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่อค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ีในคดีล้มละลาย คดีแพ่ง และคดีอาญา โดยผู้ชำระหนี้แทนจำเลยจะต้องชำระเงินจำนวนหนึ่งให้แก่บริษัทย่อยดังกล่าว และในวันดังกล่าวบริษัทย่อยดังกล่าวได้รับชำระเงินบางส่วนแล้ว ทั้งนี้ ถ้ามีกรณีที่ไม่เป็นไปตามเงื่อนไขในบันทึกข้อตกลง บริษั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จะคืนเงินดังกล่าวให้ผู้รับชำระหนี้แท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ลุ่มบริษัทได้รับรู้รายการดังกล่าวเป็นหนี้สินหมุนเวียนอื่นในงบแสดงฐานะการเงินรวม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6</w:t>
      </w:r>
    </w:p>
    <w:p>
      <w:pPr>
        <w:pStyle w:val="Normal"/>
        <w:spacing w:lineRule="auto" w:line="240" w:before="0" w:after="360"/>
        <w:ind w:left="540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ตั้งค่าเผื่อการด้อยค่า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มัดจำดังกล่าวเต็ม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แล้ว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ทางอ้อมดังกล่าวจะได้รับเงินมัดจำคืนจากผู้ขาย</w:t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</w:t>
      </w:r>
    </w:p>
    <w:p>
      <w:pPr>
        <w:pStyle w:val="Normal"/>
        <w:spacing w:lineRule="auto" w:line="240" w:before="0" w:after="240"/>
        <w:ind w:left="547" w:right="-43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2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66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 xml:space="preserve">ตราสารหนี้ที่วัดมูลค่าด้วยราคาทุนตัดจำหน่าย 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/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</w:rPr>
              <w:t>7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/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เป็นหลักทรัพย์ในความต้องการ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/>
            </w:pPr>
            <w:r>
              <w:rPr>
                <w:rFonts w:ascii="Angsana New" w:hAnsi="Angsana New" w:eastAsia="Times New Roman" w:cs="Angsana New"/>
              </w:rPr>
              <w:t>ของตลาดที่กำหนดให้วัดมูลค่าด้วยมูลค่ายุติธรรม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่านกำไรขาดทุนเบ็ดเสร็จอื่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,7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,750,000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/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/>
            </w:pPr>
            <w:r>
              <w:rPr>
                <w:rFonts w:ascii="Angsana New" w:hAnsi="Angsana New" w:eastAsia="Times New Roman" w:cs="Angsana New"/>
              </w:rPr>
              <w:t>ของตลาดวัดมูลค่ายุติธรรมผ่านกำไรขาดทุ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/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/>
            </w:pPr>
            <w:r>
              <w:rPr>
                <w:rFonts w:ascii="Angsana New" w:hAnsi="Angsana New" w:eastAsia="Times New Roman" w:cs="Angsana New"/>
              </w:rPr>
              <w:t>ของตลาดวัดมูลค่ายุติธรรมผ่านกำไรขาดทุนเบ็ดเสร็จอื่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,852,292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1,60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3,602,292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6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86"/>
        <w:gridCol w:w="91"/>
        <w:gridCol w:w="1282"/>
        <w:gridCol w:w="91"/>
        <w:gridCol w:w="1374"/>
        <w:gridCol w:w="91"/>
        <w:gridCol w:w="1349"/>
      </w:tblGrid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64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</w:p>
        </w:tc>
      </w:tr>
      <w:tr>
        <w:trPr>
          <w:tblHeader w:val="true"/>
          <w:trHeight w:val="25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</w:tr>
      <w:tr>
        <w:trPr>
          <w:tblHeader w:val="true"/>
          <w:trHeight w:val="25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6</w:t>
            </w:r>
          </w:p>
        </w:tc>
      </w:tr>
      <w:tr>
        <w:trPr>
          <w:tblHeader w:val="true"/>
          <w:trHeight w:val="25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firstLine="63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ไม่ใช่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ตลาดที่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หนดให้วัดมูลค่าด้วยมูลค่ายุติธรรม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่านกำไรขาดทุนเบ็ดเสร็จอื่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246" w:firstLine="63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1056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7,147,708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,852,292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7,147,708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,852,292</w:t>
            </w:r>
          </w:p>
        </w:tc>
      </w:tr>
    </w:tbl>
    <w:p>
      <w:pPr>
        <w:pStyle w:val="Normal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val="en-GB"/>
        </w:rPr>
      </w:r>
    </w:p>
    <w:tbl>
      <w:tblPr>
        <w:tblW w:w="8964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85"/>
        <w:gridCol w:w="91"/>
        <w:gridCol w:w="1281"/>
        <w:gridCol w:w="91"/>
        <w:gridCol w:w="1373"/>
        <w:gridCol w:w="91"/>
        <w:gridCol w:w="1350"/>
      </w:tblGrid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62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1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ยุติธรรม</w:t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5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firstLine="63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ตราสารทุนซึ่งเป็น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หลักทรัพย์ในความต้องการของตลา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ที่กำหนดให้วัดมูลค่าด้วยมูลค่ายุติธรรม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606" w:firstLine="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่านกำไรขาดทุนเบ็ดเสร็จอื่น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246" w:firstLine="790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ตราสารทุน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1056" w:hanging="27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ุ้นสามัญ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12,4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,862,46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50,000</w:t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ind w:left="1056" w:hanging="2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firstLine="63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ตราสารทุนซึ่งไม่ใช่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ลักทรัพย์ในความต้องการของตลาด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กำหนดให้วัดมูลค่าด้วยมูลค่ายุติธรรม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่านกำไรขาดทุนเบ็ดเสร็จอื่น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246" w:firstLine="79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ตราสารทุน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1056" w:hanging="2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ุ้นสามัญ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7,147,708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852,292</w:t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ind w:firstLine="87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612,4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0,010,17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602,292</w:t>
            </w:r>
          </w:p>
        </w:tc>
      </w:tr>
    </w:tbl>
    <w:p>
      <w:pPr>
        <w:pStyle w:val="Normal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val="en-GB"/>
        </w:rPr>
      </w:r>
      <w:r>
        <w:br w:type="page"/>
      </w:r>
    </w:p>
    <w:p>
      <w:pPr>
        <w:pStyle w:val="Normal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รายการการซื้อขายเงินลงทุนในตราสารทุน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ที่เกี่ยวข้องกับการซื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ายเงินลงทุนในตราสารทุนที่กำหนดให้วัดมูลค่าด้วยมูลค่ายุติธรรมผ่านกำไรขาดทุนและ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</w:p>
    <w:tbl>
      <w:tblPr>
        <w:tblW w:w="9447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954"/>
        <w:gridCol w:w="75"/>
        <w:gridCol w:w="1023"/>
        <w:gridCol w:w="71"/>
        <w:gridCol w:w="1023"/>
        <w:gridCol w:w="75"/>
        <w:gridCol w:w="1097"/>
        <w:gridCol w:w="79"/>
        <w:gridCol w:w="1097"/>
        <w:gridCol w:w="75"/>
        <w:gridCol w:w="1076"/>
        <w:gridCol w:w="19"/>
      </w:tblGrid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6664" w:type="dxa"/>
            <w:gridSpan w:val="11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งวดหกเดือ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ซื้อ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ที่รับรู้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ที่รับรู้</w:t>
            </w:r>
          </w:p>
        </w:tc>
      </w:tr>
      <w:tr>
        <w:trPr>
          <w:tblHeader w:val="true"/>
          <w:trHeight w:val="261" w:hRule="atLeast"/>
        </w:trPr>
        <w:tc>
          <w:tcPr>
            <w:tcW w:w="2783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ข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</w:tr>
      <w:tr>
        <w:trPr>
          <w:tblHeader w:val="true"/>
          <w:trHeight w:val="261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กราค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6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ถูกโอน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ปยังกำไรสะสม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18,612,466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(18,612,466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270,22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(7,342,244)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tbl>
      <w:tblPr>
        <w:tblW w:w="9447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954"/>
        <w:gridCol w:w="75"/>
        <w:gridCol w:w="1023"/>
        <w:gridCol w:w="71"/>
        <w:gridCol w:w="1023"/>
        <w:gridCol w:w="75"/>
        <w:gridCol w:w="1097"/>
        <w:gridCol w:w="79"/>
        <w:gridCol w:w="1097"/>
        <w:gridCol w:w="75"/>
        <w:gridCol w:w="1076"/>
        <w:gridCol w:w="19"/>
      </w:tblGrid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6664" w:type="dxa"/>
            <w:gridSpan w:val="11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ซื้อ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ที่รับรู้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ที่รับรู้</w:t>
            </w:r>
          </w:p>
        </w:tc>
      </w:tr>
      <w:tr>
        <w:trPr>
          <w:tblHeader w:val="true"/>
          <w:trHeight w:val="261" w:hRule="atLeast"/>
        </w:trPr>
        <w:tc>
          <w:tcPr>
            <w:tcW w:w="2783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ข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</w:tr>
      <w:tr>
        <w:trPr>
          <w:tblHeader w:val="true"/>
          <w:trHeight w:val="261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มษาย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</w:tr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ถูกโอน</w:t>
            </w:r>
          </w:p>
        </w:tc>
      </w:tr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ปยังกำไรสะสม</w:t>
            </w:r>
          </w:p>
        </w:tc>
      </w:tr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</w:p>
        </w:tc>
      </w:tr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,056,10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45,256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677,321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62,70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314,614)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ind w:left="246" w:firstLine="63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ind w:left="246" w:firstLine="63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892,508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0,892,508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,205,77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13,267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ind w:left="246" w:firstLine="63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4"/>
        <w:gridCol w:w="952"/>
        <w:gridCol w:w="76"/>
        <w:gridCol w:w="1020"/>
        <w:gridCol w:w="72"/>
        <w:gridCol w:w="1020"/>
        <w:gridCol w:w="76"/>
        <w:gridCol w:w="1094"/>
        <w:gridCol w:w="80"/>
        <w:gridCol w:w="1094"/>
        <w:gridCol w:w="76"/>
        <w:gridCol w:w="1073"/>
        <w:gridCol w:w="6"/>
      </w:tblGrid>
      <w:tr>
        <w:trPr>
          <w:tblHeader w:val="true"/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ind w:left="156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39" w:type="dxa"/>
            <w:gridSpan w:val="11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หกเดือนสิ้นสุด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ซื้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ที่รับรู้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ที่รับรู้</w:t>
            </w:r>
          </w:p>
        </w:tc>
      </w:tr>
      <w:tr>
        <w:trPr>
          <w:tblHeader w:val="true"/>
          <w:trHeight w:val="254" w:hRule="atLeast"/>
        </w:trPr>
        <w:tc>
          <w:tcPr>
            <w:tcW w:w="2774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ขา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ำไรขาดทุน</w:t>
            </w:r>
          </w:p>
        </w:tc>
      </w:tr>
      <w:tr>
        <w:trPr>
          <w:tblHeader w:val="true"/>
          <w:trHeight w:val="254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กราค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ถูกโอน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ปยังกำไรสะสม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,401,35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677,321)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62,707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314,614)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ind w:left="246" w:firstLine="63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firstLine="426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ซึ่งเป็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กทรัพย์ในความต้องการของ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ลาดที่กำหนดให้วัดมูลค่าด้วย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426" w:firstLine="9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ผ่านกำไรขาด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246" w:firstLine="45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าสาร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ind w:left="786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892,50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0,892,508)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,205,77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13,267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รายการการซื้อขายเงินลงทุนในตราสารทุน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ามเดือนและงวดหก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ขา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ลงทุนในตราสาร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งิน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.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โดยมีมูลค่าตามบัญชี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.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ทำให้บริษัทขาดทุน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ซึ่งบันทึกอยู่ในงบกำไรขาดทุนและกำไรขาดทุนเบ็ดเสร็จอื่นรวมและเฉพาะกิจการ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.3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5.4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8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ขายเงินลงทุน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ราสารทุนซึ่งเป็นหลักทรัพย์ในความต้องการของตลา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ังกล่าว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6.3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มีมูลค่าตามบัญชี ณ วันที่มีการขาย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.6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ทำให้บริษัทรับรู้ขาดทุนจากการขายเงินลงทุน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ราสารทุนซึ่งเป็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ังกล่าว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.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ใ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ำไรขาดทุนเบ็ดเสร็จอื่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บันทึกอยู่ใน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0.8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8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ได้ขายเงินลงทุน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2.2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มีมูลค่าตามบัญชี ณ วันที่มีการขาย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0.8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ทำให้บริษัทรับรู้กำไรจากการขาย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ลงทุน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ราสารทุนซึ่งเป็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ลักทรัพย์ในความต้องการของตลาดที่กำหนดให้วัดมูลค่าด้วยมูลค่ายุติธรรมผ่านกำไรขาด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ังกล่าว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.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เป็นรายได้อื่นใ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ำไรขาดทุ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1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บันทึกอยู่ใน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ามเดือน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 w:before="0" w:after="240"/>
        <w:ind w:left="547" w:right="-43" w:hanging="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 xml:space="preserve"> และเงินปันผลรับ สำหรับงวดหกเดือนสิ้นสุด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30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>2565 (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br/>
        <w:t xml:space="preserve">30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2566 :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>ไม่มี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>)</w:t>
      </w:r>
    </w:p>
    <w:tbl>
      <w:tblPr>
        <w:tblW w:w="91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720"/>
        <w:gridCol w:w="180"/>
        <w:gridCol w:w="1890"/>
        <w:gridCol w:w="180"/>
        <w:gridCol w:w="1800"/>
      </w:tblGrid>
      <w:tr>
        <w:trPr>
          <w:cantSplit w:val="true"/>
        </w:trPr>
        <w:tc>
          <w:tcPr>
            <w:tcW w:w="9110" w:type="dxa"/>
            <w:gridSpan w:val="6"/>
            <w:tcBorders/>
          </w:tcPr>
          <w:p>
            <w:pPr>
              <w:pStyle w:val="Normal"/>
              <w:spacing w:lineRule="auto" w:line="240"/>
              <w:ind w:firstLine="457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ในตราสารทุนซึ่ง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ind w:left="2" w:hanging="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ป็นหลักทรัพย์ในความต้องการ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ดือน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องตลาด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ที่กำหนดให้วัดมูลค่าด้วย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กำไรขาดทุนเบ็ดเสร็จอื่น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250" w:hanging="82"/>
              <w:rPr/>
            </w:pPr>
            <w:r>
              <w:rPr>
                <w:rFonts w:ascii="Angsana New" w:hAnsi="Angsana New" w:cs="Angsana New"/>
                <w:color w:val="000000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hd w:fill="FFFFFF" w:val="clear"/>
              </w:rPr>
              <w:t>)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/>
              <w:ind w:left="268" w:hanging="90"/>
              <w:rPr>
                <w:rFonts w:ascii="Angsana New" w:hAnsi="Angsana New" w:cs="Angsana New"/>
                <w:color w:val="00000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50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250" w:hanging="82"/>
              <w:rPr>
                <w:rFonts w:ascii="Angsana New" w:hAnsi="Angsana New" w:cs="Angsana New"/>
                <w:color w:val="00000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hd w:fill="FFFFFF" w:val="clear"/>
              </w:rPr>
              <w:t xml:space="preserve">บริษัท กันกุลเอ็นจิเนียริ่ง จำกัด </w:t>
            </w:r>
            <w:r>
              <w:rPr>
                <w:rFonts w:cs="Angsana New" w:ascii="Angsana New" w:hAnsi="Angsana New"/>
                <w:color w:val="00000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hd w:fill="FFFFFF" w:val="clear"/>
              </w:rPr>
              <w:t>)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/>
              <w:ind w:left="268" w:hanging="90"/>
              <w:rPr/>
            </w:pPr>
            <w:r>
              <w:rPr>
                <w:rFonts w:ascii="Angsana New" w:hAnsi="Angsana New" w:cs="Angsana New"/>
                <w:color w:val="00000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55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ind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120" w:after="0"/>
        <w:ind w:right="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1508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1780"/>
        <w:gridCol w:w="1225"/>
        <w:gridCol w:w="994"/>
        <w:gridCol w:w="1032"/>
        <w:gridCol w:w="1027"/>
        <w:gridCol w:w="979"/>
        <w:gridCol w:w="1200"/>
        <w:gridCol w:w="89"/>
        <w:gridCol w:w="1147"/>
        <w:gridCol w:w="84"/>
        <w:gridCol w:w="1116"/>
        <w:gridCol w:w="89"/>
        <w:gridCol w:w="1176"/>
      </w:tblGrid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มูลค่ายุติธรรม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ุนที่ชำระแล้ว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ผ่านกำไรขาดทุน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มิถุนายน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มิถุนายน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มิถุนายน 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มิถุนายน 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จัดตั้ง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/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ยู เอ็ม จี เอ็นเตอร์เทนเมนท์ จำกัด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กอบธุรกิจโรงภาพยนตร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5.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760" w:leader="none"/>
                <w:tab w:val="left" w:pos="87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5.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15,0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5,000,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240" w:after="12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 ณ 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2566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2565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มีดังนี้</w:t>
      </w:r>
    </w:p>
    <w:tbl>
      <w:tblPr>
        <w:tblW w:w="1512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787"/>
        <w:gridCol w:w="1230"/>
        <w:gridCol w:w="999"/>
        <w:gridCol w:w="1034"/>
        <w:gridCol w:w="1031"/>
        <w:gridCol w:w="933"/>
        <w:gridCol w:w="1170"/>
        <w:gridCol w:w="90"/>
        <w:gridCol w:w="1170"/>
        <w:gridCol w:w="90"/>
        <w:gridCol w:w="1219"/>
        <w:gridCol w:w="86"/>
        <w:gridCol w:w="1125"/>
      </w:tblGrid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มูลค่ายุติธรรม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ุนที่ชำระแล้ว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ผ่านกำไรขาดทุนเบ็ดเสร็จอื่น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ณ วันที่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มิถุนายน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มิถุนายน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มิถุนายน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5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97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จัดตั้ง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/>
              <w:ind w:left="81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0"/>
              </w:rPr>
              <w:t>บริษัท ขนส่งน้ำมันทางท่อ จำกัด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 w:val="22"/>
                <w:sz w:val="22"/>
                <w:szCs w:val="20"/>
              </w:rPr>
              <w:t>การขนส่งน้ำมันผ่านทางระบบ</w:t>
            </w:r>
            <w:r>
              <w:rPr>
                <w:rFonts w:ascii="Angsana New" w:hAnsi="Angsana New" w:eastAsia="Cordia New" w:cs="Angsana New"/>
                <w:sz w:val="22"/>
                <w:sz w:val="22"/>
                <w:szCs w:val="20"/>
              </w:rPr>
              <w:t>ท่อ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0"/>
              </w:rPr>
            </w:pPr>
            <w:r>
              <w:rPr>
                <w:rFonts w:ascii="Angsana New" w:hAnsi="Angsana New" w:eastAsia="Cordia New" w:cs="Angsana New"/>
                <w:sz w:val="22"/>
                <w:sz w:val="22"/>
                <w:szCs w:val="20"/>
              </w:rPr>
              <w:t>ประเทศไทย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1.2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1.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4,125.9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4,125.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57,852,29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0"/>
                <w:szCs w:val="18"/>
              </w:rPr>
            </w:pPr>
            <w:r>
              <w:rPr>
                <w:rFonts w:eastAsia="Cordia New" w:cs="Angsana New" w:ascii="Angsana New" w:hAnsi="Angsana New"/>
                <w:sz w:val="20"/>
                <w:szCs w:val="18"/>
              </w:rPr>
              <w:t>57,852,29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985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4"/>
        <w:gridCol w:w="3840"/>
        <w:gridCol w:w="1311"/>
        <w:gridCol w:w="861"/>
        <w:gridCol w:w="937"/>
        <w:gridCol w:w="936"/>
        <w:gridCol w:w="937"/>
        <w:gridCol w:w="994"/>
        <w:gridCol w:w="93"/>
        <w:gridCol w:w="1012"/>
      </w:tblGrid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สัดส่วนความเป็นเจ้าของ</w:t>
            </w:r>
          </w:p>
        </w:tc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 xml:space="preserve">ทุนที่เรียกและชำระแล้ว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จัดตั้ง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มิถุนายน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มิถุนายน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 xml:space="preserve">มิถุนายน 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6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4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กิจการ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40" w:firstLine="523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ย่อยทางตรง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4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1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94,13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94,130,00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lineRule="exact" w:line="240"/>
              <w:ind w:right="-197" w:hanging="0"/>
              <w:rPr/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.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27,499,99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27,499,996</w:t>
            </w:r>
          </w:p>
        </w:tc>
      </w:tr>
      <w:tr>
        <w:trPr>
          <w:trHeight w:val="461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</w:p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197" w:hanging="0"/>
              <w:rPr/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.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6.7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37,307,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064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40,570,663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1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1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3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.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.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3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31,999,7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331,999,70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รทัน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3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จัดจำหน่ายสบู่ ธุรกิจเหมืองแร่และจัดหาวัสดุก่อสร้าง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9,999,7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9,999,70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1) (3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ผลิตและการส่งไฟฟ้า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1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1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รวม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,550,936,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46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,354,200,059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4"/>
                <w:sz w:val="20"/>
                <w:sz w:val="20"/>
                <w:szCs w:val="20"/>
                <w:u w:val="single"/>
                <w:lang w:eastAsia="zh-CN"/>
              </w:rPr>
              <w:t>หัก</w:t>
            </w:r>
            <w:r>
              <w:rPr>
                <w:rFonts w:ascii="Angsana New" w:hAnsi="Angsana New" w:eastAsia="SimSun;宋体" w:cs="Angsana New"/>
                <w:spacing w:val="-4"/>
                <w:sz w:val="20"/>
                <w:sz w:val="20"/>
                <w:szCs w:val="20"/>
                <w:lang w:eastAsia="zh-CN"/>
              </w:rPr>
              <w:t xml:space="preserve">  ค่าเผื่อการด้อยค่า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666,745,898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666,745,898)</w:t>
            </w:r>
          </w:p>
        </w:tc>
      </w:tr>
      <w:tr>
        <w:trPr>
          <w:trHeight w:val="17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0"/>
                <w:szCs w:val="20"/>
                <w:lang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884,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56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687,454,161</w:t>
            </w:r>
          </w:p>
        </w:tc>
      </w:tr>
      <w:tr>
        <w:trPr>
          <w:trHeight w:val="17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ย่อยทางอ้อม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0"/>
                <w:szCs w:val="20"/>
                <w:lang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40"/>
              <w:ind w:right="-20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40"/>
              <w:ind w:right="-20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2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.90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.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97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97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3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.71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.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3.8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8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90,811,32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83,178,38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3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both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.00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8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47,975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46,100,00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.98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61,8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4,000,000</w:t>
            </w:r>
          </w:p>
        </w:tc>
      </w:tr>
    </w:tbl>
    <w:p>
      <w:pPr>
        <w:pStyle w:val="Normal"/>
        <w:spacing w:lineRule="auto" w:line="240" w:before="120" w:after="0"/>
        <w:ind w:right="-72" w:firstLine="547"/>
        <w:rPr>
          <w:rFonts w:ascii="Angsana New" w:hAnsi="Angsana New" w:eastAsia="SimSun;宋体" w:cs="Angsana New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z w:val="16"/>
          <w:szCs w:val="16"/>
          <w:vertAlign w:val="superscript"/>
          <w:lang w:eastAsia="zh-CN"/>
        </w:rPr>
        <w:t>(1)</w:t>
      </w:r>
      <w:r>
        <w:rPr>
          <w:rFonts w:eastAsia="SimSun;宋体" w:cs="Angsana New" w:ascii="Angsana New" w:hAnsi="Angsana New"/>
          <w:sz w:val="16"/>
          <w:szCs w:val="16"/>
          <w:lang w:eastAsia="zh-CN"/>
        </w:rPr>
        <w:t xml:space="preserve"> </w:t>
        <w:tab/>
      </w:r>
      <w:r>
        <w:rPr>
          <w:rFonts w:ascii="Angsana New" w:hAnsi="Angsana New" w:eastAsia="SimSun;宋体" w:cs="Angsana New"/>
          <w:sz w:val="16"/>
          <w:sz w:val="16"/>
          <w:szCs w:val="16"/>
          <w:lang w:eastAsia="zh-CN"/>
        </w:rPr>
        <w:t>จดทะเบียนเลิกบริษัทกับกรมพัฒนาธุรกิจการค้า</w:t>
      </w:r>
      <w:r>
        <w:rPr>
          <w:rFonts w:ascii="Angsana New" w:hAnsi="Angsana New" w:eastAsia="SimSun;宋体" w:cs="Angsana New"/>
          <w:sz w:val="16"/>
          <w:sz w:val="16"/>
          <w:szCs w:val="16"/>
          <w:lang w:eastAsia="zh-CN"/>
        </w:rPr>
        <w:t xml:space="preserve"> กระทรวงพาณิชย์</w:t>
      </w:r>
      <w:r>
        <w:rPr>
          <w:rFonts w:ascii="Angsana New" w:hAnsi="Angsana New" w:eastAsia="SimSun;宋体" w:cs="Angsana New"/>
          <w:sz w:val="16"/>
          <w:sz w:val="16"/>
          <w:szCs w:val="16"/>
          <w:lang w:eastAsia="zh-CN"/>
        </w:rPr>
        <w:t>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" w:hAnsi="Angsana New" w:eastAsia="SimSun;宋体" w:cs="Angsana New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z w:val="16"/>
          <w:szCs w:val="16"/>
          <w:vertAlign w:val="superscript"/>
          <w:lang w:eastAsia="zh-CN"/>
        </w:rPr>
        <w:t>(2)</w:t>
        <w:tab/>
      </w:r>
      <w:r>
        <w:rPr>
          <w:rFonts w:ascii="Angsana New" w:hAnsi="Angsana New" w:eastAsia="SimSun;宋体" w:cs="Angsana New"/>
          <w:sz w:val="16"/>
          <w:sz w:val="16"/>
          <w:szCs w:val="16"/>
          <w:lang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" w:hAnsi="Angsana New" w:eastAsia="SimSun;宋体" w:cs="Angsana New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z w:val="16"/>
          <w:szCs w:val="16"/>
          <w:vertAlign w:val="superscript"/>
          <w:lang w:eastAsia="zh-CN"/>
        </w:rPr>
        <w:t>(3)</w:t>
        <w:tab/>
      </w:r>
      <w:r>
        <w:rPr>
          <w:rFonts w:ascii="Angsana New" w:hAnsi="Angsana New" w:eastAsia="SimSun;宋体" w:cs="Angsana New"/>
          <w:sz w:val="16"/>
          <w:sz w:val="16"/>
          <w:szCs w:val="16"/>
          <w:lang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โรงไฟฟ้าหนองรี จำกัด </w:t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โรงไฟฟ้าหนองรี จำกัด ได้เรียกชำระค่าหุ้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,05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55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4,641,12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และในการเพิ่มทุนครั้งนี้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มูลค่าตามบัญชีของส่วนได้เสียที่ไม่มีอำนาจควบคุ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ำนวน </w:t>
      </w:r>
      <w:bookmarkStart w:id="12" w:name="_Hlk128147389"/>
      <w:r>
        <w:rPr>
          <w:rFonts w:eastAsia="Cordia New" w:cs="Angsana New" w:ascii="Angsana New" w:hAnsi="Angsana New"/>
          <w:sz w:val="32"/>
          <w:szCs w:val="32"/>
        </w:rPr>
        <w:t xml:space="preserve">1,408,880 </w:t>
      </w:r>
      <w:bookmarkEnd w:id="12"/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/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โรงไฟฟ้าหนองรี จำกัด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พิเศษให้เพิ่มทุนจดทะเบียนบริษัทโรงไฟฟ้าหนองรี จำกัด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>257,870,0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>263,87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ออก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>6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>6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โดยเสนอขายให้ผู้ถือหุ้นตามสัดส่วนเดิม ซึ่งในการเพิ่ม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รั้งนี้กลุ่มบริษัทซื้อหุ้นสามัญเพิ่มทุนทั้งหมดจำนวน </w:t>
      </w:r>
      <w:r>
        <w:rPr>
          <w:rFonts w:cs="Angsana New" w:ascii="Angsana New" w:hAnsi="Angsana New"/>
          <w:spacing w:val="-4"/>
          <w:sz w:val="32"/>
          <w:szCs w:val="32"/>
        </w:rPr>
        <w:t>46,02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รวม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>4,602,8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อย่างไรก็ต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บริษัท โรงไฟฟ้าหนองรี จำกัด ได้เรียกชำระค่าหุ้นดังกล่าวในส่วนแรก จำนวน </w:t>
      </w:r>
      <w:r>
        <w:rPr>
          <w:rFonts w:cs="Angsana New" w:ascii="Angsana New" w:hAnsi="Angsana New"/>
          <w:spacing w:val="-6"/>
          <w:sz w:val="32"/>
          <w:szCs w:val="32"/>
        </w:rPr>
        <w:t>3,900,0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cs="Angsana New" w:ascii="Angsana New" w:hAnsi="Angsana New"/>
          <w:sz w:val="32"/>
          <w:szCs w:val="32"/>
        </w:rPr>
        <w:t>65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ดำเนินการเพิ่มทุนที่ชำระแล้วกับกรมพัฒนาธุรกิจการค้า กระทรวงพาณิช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ียบร้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้ว 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>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  <w:r>
        <w:rPr>
          <w:rFonts w:cs="Angsana New" w:ascii="Angsana New" w:hAnsi="Angsana New"/>
          <w:spacing w:val="-8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,991,82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ในการเพิ่มทุนครั้งนี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ีมูลค่าตามบัญชีของส่วนได้เสียที่ไม่มีอำนาจควบคุ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พิ่ม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908,18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</w:t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บริษัท อัคร</w:t>
      </w: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วัฒน์ พลังงานพืชหมุนเวียน จำกัด</w:t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 อัครวัฒน์ พลังงานพืชหมุนเวียน จำกัด ได้เรียกชำระค่าหุ้นในส่วนที่สอง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,5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หรือคิดเป็น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50.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ของมูลค่าหุ้นเพิ่มทุ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ซึ่งในการเพิ่มทุนครั้งนี้กลุ่มบริษัทซื้อหุ้นสามัญเพิ่มทุนทั้งหมด รวมเป็นเงิ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,875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และได้ดำเนินการเพิ่มทุนที่ชำระแล้วกับ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875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และในการเพิ่มทุนครั้งนี้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มูลค่าตามบัญชีของส่วนได้เสียที่ไม่มีอำนาจควบคุ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25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/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ของบริษัท อัครวัฒน์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พลังงานพืชหมุนเวียน จำกัด ซึ่งเป็นบริษัทย่อยทางอ้อมของบริษัท มีมติพิเศษให้เพิ่มทุนจดทะเบียนบริษัท อัครวัฒน์ พลังงานพืชหมุนเวียน จำกัด จากทุนจดทะเบียนเดิ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68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เป็นทุนจดทะเบียนใหม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78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าท รวมเป็นเงิ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าท โดยเสนอขายให้กับผู้ถือหุ้นตามสัดส่วนเดิม</w:t>
      </w:r>
      <w:r>
        <w:br w:type="page"/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มหาชน</w:t>
      </w:r>
      <w:r>
        <w:rPr>
          <w:rFonts w:eastAsia="Cordia New" w:cs="Angsana New" w:ascii="Angsana New" w:hAnsi="Angsana New"/>
          <w:sz w:val="32"/>
          <w:szCs w:val="32"/>
          <w:u w:val="single"/>
        </w:rPr>
        <w:t>)</w:t>
      </w:r>
    </w:p>
    <w:p>
      <w:pPr>
        <w:pStyle w:val="Normal"/>
        <w:spacing w:lineRule="auto" w:line="240" w:before="0" w:after="240"/>
        <w:ind w:left="547" w:right="-27" w:hanging="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8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566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1/2566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ของ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มีมติพิเศษให้เพิ่มทุนจดทะเบียนบริษัท ไทรทัน เอ็นจีเนียริ่ง แอนด์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คอนสตรัคชั่น จำกัด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จากทุนจดทะเบียนเดิ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190,000,00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400,000,00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โดยออกหุ้นสามัญเพิ่มทุน 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,100,000,00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0.1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10,000,00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โดยเสนอขายให้ผู้ถือหุ้นตามสัดส่วนเดิม ซึ่งในการเพิ่มทุนในครั้งนี้ บริษัทซื้อหุ้นสามัญเพิ่มทุนทั้งหมด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,100,000,00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หุ้น รวมเป็นเงิ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1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00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00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ทำให้สัดส่วนการถือหุ้นของบริษัทเพิ่มขึ้นจากเดิม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93.68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ป็น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96.9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bookmarkStart w:id="13" w:name="OLE_LINK5"/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นื่องจากผู้ถือหุ้นรายอื่นไม่ได้มาเพิ่มทุนตามสัดส่วนเดิม </w:t>
      </w:r>
      <w:bookmarkEnd w:id="13"/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อย่างไรก็ตาม 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ได้เรียกชำระค่าหุ้นดังกล่าวในส่วนแรก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60,000,00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8.57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ส่วนที่สอง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40,000,00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19.05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ส่วนที่สาม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00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00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9.52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ส่วนที่สี่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76,736,401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36.54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ได้ดำเนินการเพิ่มทุนที่ชำระแล้ว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16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566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8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566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16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566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5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2566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่วนเกินทุนจากการเปลี่ยนแปลงสัดส่วนการถือหุ้นในบริษัทย่อยในส่วนของผู้ถือหุ้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3,533,949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จากการเพิ่มทุนของ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เนื่องจากผู้ถือหุ้นรายอื่นไม่ได้มาเพิ่มทุนตามสัดส่วนเดิม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บริษัท ทรานส์ ไทย เรลเวย์ จำกัด</w:t>
      </w:r>
    </w:p>
    <w:p>
      <w:pPr>
        <w:pStyle w:val="Normal"/>
        <w:spacing w:lineRule="auto" w:line="240" w:before="0" w:after="240"/>
        <w:ind w:left="547" w:right="-43" w:hanging="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เมื่อ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1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66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/256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ของบริษัท ทรานส์ ไทย เรลเวย์ จำกัด ซึ่งเป็นบริษัทย่อยทางอ้อมของบริษัท มีมติพิเศษให้เพิ่มทุนจดทะเบียนบริษัท ทรานส์ ไทย เรลเวย์ จำกัด จากทุนจดทะเบียนเดิ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50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าทเป็นทุนจดทะเบียนใหม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2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2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12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โดยเสนอขายให้ผู้ถือหุ้นตามสัดส่วนเดิ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ต่อมาบริษัทย่อ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ดังกล่าวเรียกและรับชำระค่าหุ้นเต็มจำนว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แล้ว และได้ดำเนินการ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จดทะเบียนเพิ่มทุนกับกรมพัฒนาธุรกิจการค้าแล้ว 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ในการเพิ่มทุนครั้งนี้</w:t>
      </w:r>
      <w:r>
        <w:rPr>
          <w:rFonts w:eastAsia="Cordia New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กลุ่มบริษัทได้ชำระเงินเพิ่มทุนเป็นจำนว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7,800,00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ในการเพิ่มทุนครั้งนี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ีมูลค่าตามบัญชีของ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่วนได้เสียที่ไม่มีอำนาจควบคุ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พิ่ม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4,2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547" w:right="-43" w:hanging="0"/>
        <w:rPr>
          <w:rFonts w:ascii="Angsana New" w:hAnsi="Angsana New" w:eastAsia="Cordia New" w:cs="Angsana New"/>
          <w:b/>
          <w:b/>
          <w:bCs/>
          <w:color w:val="000000"/>
          <w:spacing w:val="-8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 xml:space="preserve">ทุนที่ชำระแล้ว 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ิถุนายน 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ิถุนายน 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ิถุนายน 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ิถุนายน 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ประเทศที่บริษัท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5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0"/>
              </w:rPr>
              <w:t>2565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szCs w:val="22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/>
            </w:pPr>
            <w:r>
              <w:rPr>
                <w:rFonts w:ascii="Angsana New" w:hAnsi="Angsana New" w:cs="Angsana New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Cs w:val="22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20" w:right="-29" w:hanging="0"/>
              <w:jc w:val="both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14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szCs w:val="22"/>
              </w:rPr>
              <w:t>บริษัท โกลบอล คอนซูเม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/>
            </w:pPr>
            <w:r>
              <w:rPr>
                <w:rFonts w:ascii="Angsana New" w:hAnsi="Angsana New" w:cs="Angsana New"/>
                <w:szCs w:val="22"/>
              </w:rPr>
              <w:t>ผู้ผลิต ผู้จัดจำหน่ายบรรจุภัณฑ์ที่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0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/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Cs w:val="22"/>
              </w:rPr>
              <w:t xml:space="preserve">จำกัด </w:t>
            </w:r>
            <w:r>
              <w:rPr>
                <w:rFonts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cs="Angsana New"/>
                <w:szCs w:val="22"/>
              </w:rPr>
              <w:t>มหาชน</w:t>
            </w:r>
            <w:r>
              <w:rPr>
                <w:rFonts w:cs="Angsana New" w:ascii="Angsana New" w:hAnsi="Angsana New"/>
                <w:szCs w:val="2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Cs w:val="22"/>
              </w:rPr>
              <w:t>จากพลาสติก ขวดพีอีท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0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20" w:right="-29" w:hanging="0"/>
              <w:jc w:val="both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Cs w:val="22"/>
              </w:rPr>
              <w:t xml:space="preserve">อาหารทะเลแช่แข็ง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0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20" w:right="-29" w:hanging="0"/>
              <w:jc w:val="both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Cs w:val="22"/>
              </w:rPr>
              <w:t>และผลไม้อบแห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.58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.58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3,076.4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8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3,076.4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/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5,048,67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7</w:t>
            </w: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79</w:t>
            </w: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6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9,308,24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9,308,246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ascii="Angsana New" w:hAnsi="Angsana New" w:cs="Angsana New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4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20" w:right="-29" w:hanging="0"/>
              <w:jc w:val="both"/>
              <w:rPr>
                <w:rFonts w:ascii="Angsana New" w:hAnsi="Angsana New" w:eastAsia="Cordia New" w:cs="Angsana New"/>
                <w:sz w:val="2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2"/>
                <w:lang w:eastAsia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/>
              <w:ind w:right="-10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5,048,67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7</w:t>
            </w: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79</w:t>
            </w: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6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9,308,24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9,308,246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auto" w:line="240"/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ยการเคลื่อนไหวตามวิธีส่วนได้เสียในเงินลงทุนในบริษัทร่วมในงบการเงินรวมสำหรับงวด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  <w:r>
        <w:rPr/>
        <w:t xml:space="preserve"> 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5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ปรับปรุงใหม่”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07,479,6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216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4,692,637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216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55,311,557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4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90,486,436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2,431,0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216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5,011,286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05,048,6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216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44,506,472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ยการเคลื่อนไหวตามวิธ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คาทุนขอ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เงินลงทุนในบริษัทร่วมในงบการเงิ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เฉพาะกิจการ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สำหรับงวด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ิถุนายน มีดังนี้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5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9,308,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10,713,331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55,311,557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880" w:leader="none"/>
                <w:tab w:val="left" w:pos="1160" w:leader="none"/>
              </w:tabs>
              <w:spacing w:lineRule="auto" w:line="240"/>
              <w:ind w:right="-14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98,969,919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9,308,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1170" w:leader="none"/>
              </w:tabs>
              <w:spacing w:lineRule="auto" w:line="240"/>
              <w:ind w:right="-5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7,054,969</w:t>
            </w:r>
          </w:p>
        </w:tc>
      </w:tr>
    </w:tbl>
    <w:p>
      <w:pPr>
        <w:pStyle w:val="Normal"/>
        <w:spacing w:lineRule="auto" w:line="240" w:before="24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ได้นำหุ้นสามัญของ บริษัทโกลบอล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คอนซูเมอร์ จำกั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ไปเป็นหลักประกันเงินกู้ยืมระยะสั้นจากบริษัทอื่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9)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ขาย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5,884,882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 หรือ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4.72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.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3.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.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.14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ซึ่งบันทึกอยู่ในงบกำไรขาดทุนและกำไรขาดทุนเบ็ดเสร็จอื่นรวมและ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ฉพาะกิจการสำหรับงวดสาม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่งผลให้บริษัทมีสัดส่วนการถือหุ้นสามัญ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1,0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.8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ทุนที่ชำระแล้ว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ีกจำนว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br/>
        <w:t>85,000,000 </w:t>
      </w:r>
      <w:r>
        <w:rPr>
          <w:rFonts w:ascii="Angsana New" w:hAnsi="Angsana New" w:cs="Angsana New"/>
          <w:sz w:val="32"/>
          <w:sz w:val="32"/>
          <w:szCs w:val="32"/>
        </w:rPr>
        <w:t>หุ้น หรือคิดเป็นร้อยละ </w:t>
      </w:r>
      <w:r>
        <w:rPr>
          <w:rFonts w:cs="Angsana New" w:ascii="Angsana New" w:hAnsi="Angsana New"/>
          <w:sz w:val="32"/>
          <w:szCs w:val="32"/>
        </w:rPr>
        <w:t>2.76 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 เป็นเงินจำนวน </w:t>
      </w:r>
      <w:r>
        <w:rPr>
          <w:rFonts w:cs="Angsana New" w:ascii="Angsana New" w:hAnsi="Angsana New"/>
          <w:sz w:val="32"/>
          <w:szCs w:val="32"/>
        </w:rPr>
        <w:t>84.47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บริษัทได้ขายหุ้นสามัญของบริษัทดังกล่าวจำนวน </w:t>
      </w:r>
      <w:r>
        <w:rPr>
          <w:rFonts w:cs="Angsana New" w:ascii="Angsana New" w:hAnsi="Angsana New"/>
          <w:sz w:val="32"/>
          <w:szCs w:val="32"/>
        </w:rPr>
        <w:t>33,000,000 </w:t>
      </w:r>
      <w:r>
        <w:rPr>
          <w:rFonts w:ascii="Angsana New" w:hAnsi="Angsana New" w:cs="Angsana New"/>
          <w:sz w:val="32"/>
          <w:sz w:val="32"/>
          <w:szCs w:val="32"/>
        </w:rPr>
        <w:t>หุ้น คิดเป็นร้อยละ </w:t>
      </w:r>
      <w:r>
        <w:rPr>
          <w:rFonts w:cs="Angsana New" w:ascii="Angsana New" w:hAnsi="Angsana New"/>
          <w:sz w:val="32"/>
          <w:szCs w:val="32"/>
        </w:rPr>
        <w:t>1.07 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 เป็นเงินจำนวน </w:t>
      </w:r>
      <w:r>
        <w:rPr>
          <w:rFonts w:cs="Angsana New" w:ascii="Angsana New" w:hAnsi="Angsana New"/>
          <w:sz w:val="32"/>
          <w:szCs w:val="32"/>
        </w:rPr>
        <w:t>31.98 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มีมูลค่าตามบัญชีของหุ้นสามัญโดยวิธีส่วนได้เสียและวิธีราคาทุนจำนวน </w:t>
      </w:r>
      <w:r>
        <w:rPr>
          <w:rFonts w:cs="Angsana New" w:ascii="Angsana New" w:hAnsi="Angsana New"/>
          <w:sz w:val="32"/>
          <w:szCs w:val="32"/>
        </w:rPr>
        <w:t>23.32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 </w:t>
      </w:r>
      <w:r>
        <w:rPr>
          <w:rFonts w:cs="Angsana New" w:ascii="Angsana New" w:hAnsi="Angsana New"/>
          <w:sz w:val="32"/>
          <w:szCs w:val="32"/>
        </w:rPr>
        <w:t>25.39 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 </w:t>
      </w:r>
      <w:r>
        <w:rPr>
          <w:rFonts w:cs="Angsana New" w:ascii="Angsana New" w:hAnsi="Angsana New"/>
          <w:sz w:val="32"/>
          <w:szCs w:val="32"/>
        </w:rPr>
        <w:t>8.66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 </w:t>
      </w:r>
      <w:r>
        <w:rPr>
          <w:rFonts w:cs="Angsana New" w:ascii="Angsana New" w:hAnsi="Angsana New"/>
          <w:sz w:val="32"/>
          <w:szCs w:val="32"/>
        </w:rPr>
        <w:t>6.59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บันทึกอยู่ใน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 </w:t>
      </w:r>
      <w:r>
        <w:rPr>
          <w:rFonts w:cs="Angsana New" w:ascii="Angsana New" w:hAnsi="Angsana New"/>
          <w:sz w:val="32"/>
          <w:szCs w:val="32"/>
        </w:rPr>
        <w:t>30 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งผลให้บริษัทมีสัดส่วนการถือหุ้นสามัญใน </w:t>
      </w:r>
      <w:r>
        <w:rPr>
          <w:rFonts w:cs="Angsana New" w:ascii="Angsana New" w:hAnsi="Angsana New"/>
          <w:sz w:val="32"/>
          <w:szCs w:val="32"/>
        </w:rPr>
        <w:t>GLOCON 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23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 หรือคิดเป็น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รับจัดสรรใบสำคัญแสดงสิทธิที่จะซื้อ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ุ่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(GLOCON-W5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ไม่คิดมูลค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รับร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รายได้อื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ขายใบสำคัญแสดงสิทธิที่จะซื้อหุ้นสามัญของบริษัทดังกล่าวทั้งหมดให้กับบุคคลภายนอก ซึ่งทำ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กำไรจากการขายใบสำคัญแสด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ทธิที่จะซื้อหุ้นสามัญของบริษัทดังกล่าวอีก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.2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รวมเป็นมูลค่าทั้งสิ้น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1.7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บันทึกจำนวนเงินดังกล่าวเป็นรายได้อื่นในงบกำไรขาดทุนและกำไรขาดทุนเบ็ดเสร็จอื่น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5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การเปลี่ยนแปลงของที่ดิน อาคารและอุปกรณ์ สำหรับงวด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หก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มี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/>
              <w:ind w:left="32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auto" w:line="240"/>
              <w:ind w:left="12" w:right="-364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spacing w:lineRule="auto" w:line="240"/>
              <w:ind w:left="3040" w:hanging="30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768,205,47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/>
              <w:ind w:left="12" w:right="70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pacing w:lineRule="auto" w:line="240"/>
              <w:ind w:left="12" w:right="-364" w:hanging="0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28,922,018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21,471,588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auto" w:line="240"/>
              <w:ind w:left="12" w:right="-364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pacing w:lineRule="auto" w:line="240"/>
              <w:ind w:left="12" w:right="-364" w:hanging="0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305,379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รับโอนจากสินทรัพย์สิทธิการใช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11,961,412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auto" w:line="240"/>
              <w:ind w:left="12" w:right="-364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auto" w:line="240"/>
              <w:ind w:left="630" w:right="-364" w:hanging="0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307" w:leader="none"/>
              </w:tabs>
              <w:spacing w:lineRule="auto" w:line="240"/>
              <w:ind w:left="12" w:right="-364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(37,124,388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auto" w:line="240"/>
              <w:ind w:left="12" w:right="-364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307" w:leader="none"/>
              </w:tabs>
              <w:spacing w:lineRule="auto" w:line="240"/>
              <w:ind w:left="12" w:right="-364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(3,082,352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7,200,890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auto" w:line="240"/>
              <w:ind w:left="12" w:right="-364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307" w:leader="none"/>
              </w:tabs>
              <w:spacing w:lineRule="auto" w:line="240"/>
              <w:ind w:left="630" w:right="-364" w:hanging="0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>2566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771,714,97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/>
              <w:ind w:left="12" w:right="70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12" w:right="-364" w:hanging="0"/>
              <w:rPr>
                <w:rFonts w:ascii="Angsana New" w:hAnsi="Angsan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eastAsia="th-TH"/>
              </w:rPr>
              <w:t>26,145,045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ได้นำที่ดินพร้อมสิ่งปลูกสร้าง ที่ดิน และเครื่องจักรไปจดจำนองเพื่อเป็นหลักประกันวงเงินเบิกเกินบัญช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และเงินกู้ยืมระยะสั้นจาก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ถาบันการเงิน เงินกู้ยืมระยะยาว และหนังสือค้ำประกันจากธนาคาร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7.1, 17.2, 17.3, 17.4, 2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>30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กลับราย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ผื่อผลขาดทุนจากการด้อยค่าของสินทรัพย์ของบริษัทย่อยแห่งหนึ่งและบริษัทย่อยทางอ้อมแห่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หนึ่ง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6.54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6"/>
          <w:sz w:val="32"/>
          <w:szCs w:val="32"/>
        </w:rPr>
        <w:t xml:space="preserve">0.66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ล้านบาท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 </w:t>
      </w:r>
      <w:r>
        <w:br w:type="page"/>
      </w:r>
    </w:p>
    <w:p>
      <w:pPr>
        <w:pStyle w:val="Normal"/>
        <w:tabs>
          <w:tab w:val="clear" w:pos="720"/>
          <w:tab w:val="decimal" w:pos="540" w:leader="none"/>
          <w:tab w:val="decimal" w:pos="810" w:leader="none"/>
          <w:tab w:val="decimal" w:pos="153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spacing w:lineRule="auto" w:line="240" w:before="0" w:after="24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สินทรัพย์สิทธิการใช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90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12"/>
        <w:gridCol w:w="270"/>
        <w:gridCol w:w="1694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,518,067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,072,49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3,968,928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รายการที่ดิน อาคารและอุปกรณ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(11,961,412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(7,172,342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639,185)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40,353,241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433,312</w:t>
            </w:r>
          </w:p>
        </w:tc>
      </w:tr>
    </w:tbl>
    <w:p>
      <w:pPr>
        <w:pStyle w:val="Normal"/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และค่าใช้จ่าย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ษีเงินได้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547" w:hanging="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ินทรัพย์และหนี้สินภาษีเงินได้รอการตัดบัญชี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ประกอบด้วยรายละเอียด มีดัง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2"/>
        <w:gridCol w:w="1168"/>
        <w:gridCol w:w="89"/>
        <w:gridCol w:w="1157"/>
        <w:gridCol w:w="89"/>
        <w:gridCol w:w="1154"/>
        <w:gridCol w:w="99"/>
        <w:gridCol w:w="1201"/>
      </w:tblGrid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41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5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szCs w:val="28"/>
                <w:lang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left="87" w:right="-7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  <w:t>6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  <w:t>006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  <w:t>582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  <w:t>6,426,48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ind w:left="558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8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987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509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7,301,37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462,407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2,980,92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7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874,88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462,407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-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</w:p>
    <w:tbl>
      <w:tblPr>
        <w:tblW w:w="979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1260"/>
        <w:gridCol w:w="180"/>
        <w:gridCol w:w="1263"/>
        <w:gridCol w:w="90"/>
        <w:gridCol w:w="1170"/>
        <w:gridCol w:w="90"/>
        <w:gridCol w:w="1260"/>
      </w:tblGrid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7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left="-11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/>
              <w:ind w:left="43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279" w:hRule="atLeast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8,908,42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,215,2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4,274,54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5,583,1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520" w:hanging="8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ระมาณการหนี้สินสำหรับผลประโยชน์พนัก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243,8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989,3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2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61,00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247,1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4,787,8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7,035,0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decimal" w:pos="1236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  <w:tab w:val="decimal" w:pos="12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  <w:tab w:val="decimal" w:pos="12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right="-6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ยืดอายุการให้ประโยชน์ของ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0,937,96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1,377,4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right="-6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ต่างจากการปรับมูลค่ายุติธรรมข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spacing w:lineRule="auto" w:line="240"/>
              <w:ind w:left="523" w:right="-6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ของบริษัทย่อยจากการรวม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6,368,40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6,532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right="-6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62,40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36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right="-17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62,4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7,768,77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7,909,92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right="-17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62,4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2,980,92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874,8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right="-17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62,4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spacing w:lineRule="auto" w:line="240"/>
        <w:ind w:left="547" w:hanging="0"/>
        <w:rPr>
          <w:rFonts w:ascii="Angsana New" w:hAnsi="Angsana New" w:eastAsia="Cordia New" w:cs="Angsana New"/>
          <w:color w:val="000000"/>
          <w:sz w:val="4"/>
          <w:szCs w:val="4"/>
        </w:rPr>
      </w:pPr>
      <w:r>
        <w:rPr>
          <w:rFonts w:eastAsia="Cordia New" w:cs="Angsana New" w:ascii="Angsana New" w:hAnsi="Angsana New"/>
          <w:color w:val="000000"/>
          <w:sz w:val="4"/>
          <w:szCs w:val="4"/>
        </w:rPr>
      </w:r>
    </w:p>
    <w:p>
      <w:pPr>
        <w:pStyle w:val="Normal"/>
        <w:spacing w:lineRule="auto" w:line="240" w:before="240" w:after="0"/>
        <w:ind w:left="547" w:right="63" w:hanging="0"/>
        <w:jc w:val="left"/>
        <w:rPr>
          <w:rFonts w:ascii="Angsana New" w:hAnsi="Angsana New" w:cs="Angsana New"/>
          <w:color w:val="000000"/>
          <w:spacing w:val="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color w:val="000000"/>
          <w:spacing w:val="6"/>
          <w:sz w:val="4"/>
          <w:szCs w:val="4"/>
        </w:rPr>
      </w:pPr>
      <w:r>
        <w:rPr>
          <w:rFonts w:cs="Angsana New" w:ascii="Angsana New" w:hAnsi="Angsana New"/>
          <w:color w:val="000000"/>
          <w:spacing w:val="6"/>
          <w:sz w:val="4"/>
          <w:szCs w:val="4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ภาษีเงินได้</w:t>
      </w:r>
    </w:p>
    <w:p>
      <w:pPr>
        <w:pStyle w:val="Normal"/>
        <w:spacing w:lineRule="auto" w:line="240"/>
        <w:ind w:left="547" w:right="6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รวม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ามเดือนและงวดห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12"/>
          <w:sz w:val="32"/>
          <w:sz w:val="32"/>
          <w:szCs w:val="32"/>
        </w:rPr>
        <w:t>งบการเงินรวมสำหรับงวด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สามเดือนและงวดหก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1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1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12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12"/>
          <w:sz w:val="32"/>
          <w:szCs w:val="32"/>
        </w:rPr>
        <w:t xml:space="preserve">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และรายได้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นื่องจากมีการรับรู้สินทรัพย์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กลับรายการหนี้ส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ภาษีเงินได้รอการตัดบัญชีจากรายการผล</w:t>
      </w:r>
      <w:r>
        <w:rPr>
          <w:rFonts w:ascii="Angsana New" w:hAnsi="Angsana New" w:cs="Angsana New"/>
          <w:sz w:val="32"/>
          <w:sz w:val="32"/>
          <w:szCs w:val="32"/>
        </w:rPr>
        <w:t>แตกต่างชั่วคราว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งวดหก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ม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ใช้ขาดทุนสะสมยกมา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lineRule="auto" w:line="240" w:before="0" w:after="120"/>
        <w:ind w:left="198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หลายแห่งจำนวน </w:t>
      </w:r>
      <w:r>
        <w:rPr>
          <w:rFonts w:cs="Angsana New" w:ascii="Angsana New" w:hAnsi="Angsana New"/>
          <w:sz w:val="32"/>
          <w:szCs w:val="32"/>
        </w:rPr>
        <w:t xml:space="preserve">15.00 </w:t>
      </w:r>
      <w:r>
        <w:rPr>
          <w:rFonts w:ascii="Angsana New" w:hAnsi="Angsana New" w:cs="Angsana New"/>
          <w:sz w:val="32"/>
          <w:sz w:val="32"/>
          <w:szCs w:val="32"/>
        </w:rPr>
        <w:t>ล้านบาท </w:t>
      </w:r>
      <w:r>
        <w:rPr>
          <w:rFonts w:ascii="Angsana New" w:hAnsi="Angsana New" w:cs="Angsana New"/>
          <w:sz w:val="32"/>
          <w:sz w:val="32"/>
          <w:szCs w:val="32"/>
        </w:rPr>
        <w:t>ซึ่งมี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cs="Angsana New" w:ascii="Angsana New" w:hAnsi="Angsana New"/>
          <w:sz w:val="32"/>
          <w:szCs w:val="32"/>
        </w:rPr>
        <w:t>(“MOR”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จด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27.6.1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5)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120"/>
        <w:ind w:left="1987" w:hanging="72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7.1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/>
          <w:sz w:val="32"/>
          <w:szCs w:val="32"/>
        </w:rPr>
        <w:t xml:space="preserve">34.4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7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9.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.3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ตามลำดับ ซึ่งเงินเบิกเกินบัญชี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1) </w:t>
      </w:r>
      <w:r>
        <w:br w:type="page"/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70" w:leader="none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4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ของ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120"/>
        <w:ind w:left="1987" w:hanging="72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7.1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56</w:t>
      </w:r>
      <w:r>
        <w:rPr>
          <w:rFonts w:eastAsia="Cordia New" w:cs="Angsana New" w:ascii="Angsana New" w:hAnsi="Angsana New"/>
          <w:sz w:val="32"/>
          <w:szCs w:val="32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</w:t>
      </w:r>
      <w:r>
        <w:rPr>
          <w:rFonts w:eastAsia="Cordia New" w:cs="Angsana New" w:ascii="Angsana New" w:hAnsi="Angsana New"/>
          <w:sz w:val="32"/>
          <w:szCs w:val="32"/>
        </w:rPr>
        <w:t>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ซึ่งมี</w:t>
      </w:r>
      <w:r>
        <w:rPr>
          <w:rFonts w:ascii="Angsana New" w:hAnsi="Angsana New" w:eastAsia="Cordia New" w:cs="Angsana New"/>
          <w:sz w:val="32"/>
          <w:sz w:val="32"/>
          <w:szCs w:val="32"/>
        </w:rPr>
        <w:t>อัตร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spacing w:lineRule="auto" w:line="240" w:before="24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จากสถาบันการเงิน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/>
        <w:ind w:right="-43" w:firstLine="12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ั๋วสัญญาใช้เงินกู้ยืมกับสถาบันการเงิน</w:t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แห่งหนึ่งมีตั๋วสัญญา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ใช้เงินกู้ยืมกับสถาบันการเงินหลายแห่งจำน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67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217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เพื่อใช้สำหรับการดำเนินงานของบริษัทย่อย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ของบริษั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รีซอร์สเซส จำกัด และบริษัท ไทรทัน ดีเวลลอปเม้นท์ จำกัด ซึ่งเป็นบริษัทย่อยของบริษัท</w:t>
      </w:r>
      <w:r>
        <w:br w:type="page"/>
      </w:r>
    </w:p>
    <w:p>
      <w:pPr>
        <w:pStyle w:val="Normal"/>
        <w:spacing w:lineRule="auto" w:line="24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8.5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เพื่อใช้สำหรับการดำเนินงานของบริษัทย่อยทางอ้อม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1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 w:before="240" w:after="0"/>
        <w:ind w:right="-43" w:firstLine="12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หนังสือค้ำประกันกับสถาบันการเงิน</w:t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719.8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1,585.2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หลายแห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27.6.1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ที่ดินของ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บริษั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ที่ดินของบ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์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มอบอำนาจการรับเงินค่างานจาก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กับสถาบันการเงิ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ดีเวลลอปเม้นท์ จำกัด ซึ่งเป็นบริษัทย่อยของ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 </w:t>
      </w:r>
      <w:r>
        <w:br w:type="page"/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9.7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5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สองท่า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818" w:leader="none"/>
          <w:tab w:val="left" w:pos="198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.3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spacing w:lineRule="auto" w:line="240"/>
        <w:ind w:left="19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สัญญาซื้อขายเงินตราต่างประเทศล่วงหน้ากับ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พื่อบริหารความเสี่ยงที่เกิดจากความผันผวนของอัตราแลกเปลี่ยนในสกุลเงินบาท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สัญญา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.4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ัญญาซื้อขายลูกหนี้การค้ากับสถาบันการเงิน</w:t>
      </w:r>
    </w:p>
    <w:p>
      <w:pPr>
        <w:pStyle w:val="Normal"/>
        <w:spacing w:lineRule="auto" w:line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56</w:t>
      </w:r>
      <w:r>
        <w:rPr>
          <w:rFonts w:eastAsia="Cordia New" w:cs="Angsana New" w:ascii="Angsana New" w:hAnsi="Angsana New"/>
          <w:sz w:val="32"/>
          <w:szCs w:val="32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</w:t>
      </w:r>
      <w:r>
        <w:rPr>
          <w:rFonts w:eastAsia="Cordia New" w:cs="Angsana New" w:ascii="Angsana New" w:hAnsi="Angsana New"/>
          <w:sz w:val="32"/>
          <w:szCs w:val="32"/>
        </w:rPr>
        <w:t>5</w:t>
      </w:r>
      <w:r>
        <w:rPr>
          <w:rFonts w:eastAsia="Cordia New" w:cs="Angsana New" w:ascii="Angsana New" w:hAnsi="Angsana New"/>
          <w:sz w:val="32"/>
          <w:szCs w:val="32"/>
        </w:rPr>
        <w:t xml:space="preserve"> 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สัญญาซื้อขายลูกหนี้การค้ากับ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FR +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มีวงเงินสัญญาซื้อขายลูกหนี้การค้ากับ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FR +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ตามลำดับ ซึ่งวงเงินสัญญาซื้อขายลูกหนี้การค้า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.5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สินเชื่อ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spacing w:lineRule="auto" w:line="240" w:before="240" w:after="0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7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spacing w:lineRule="auto" w:line="240"/>
        <w:ind w:left="1890" w:right="-43" w:hanging="6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3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แห่งหนึ่งมี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บิกเกินบัญชีและ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ู้ยืมระยะสั้นจาก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หล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</w:t>
      </w:r>
      <w:r>
        <w:rPr>
          <w:rFonts w:ascii="Angsana New" w:hAnsi="Angsana New" w:eastAsia="Cordia New" w:cs="Angsana New"/>
          <w:sz w:val="32"/>
          <w:sz w:val="32"/>
          <w:szCs w:val="32"/>
        </w:rPr>
        <w:t>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65.9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พื่อใช้สำหรับการดำเนินงาน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ซึ่งประกอบด้วยเงินเบิกเกินบัญชีจาก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13.1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มีอัตราดอกเบี้ยเท่ากับ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เงินกู้ยืมระยะสั้นจาก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ห่งหนึ่ง </w:t>
      </w:r>
      <w:r>
        <w:rPr>
          <w:rFonts w:eastAsia="Cordia New" w:cs="Angsana New" w:ascii="Angsana New" w:hAnsi="Angsana New"/>
          <w:sz w:val="32"/>
          <w:szCs w:val="32"/>
        </w:rPr>
        <w:t xml:space="preserve">52.7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LR - 1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ซึ่งเงินกู้ยืมระยะสั้นจากสถาบันการเงินดังกล่าวค้ำประกันโดย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งินฝากสถาบันการเงิน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ูหมายเหตุข้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พร้อมสิ่งปลูกสร้าง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ที่เกี่ยวข้องกันแห่งหนึ่ง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ดิเวลลอปเม้นท์ จำกัด ซึ่งเป็นบริษัทที่เกี่ยวข้องกันแห่งหนึ่ง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รีซอร์สเซส จำกัด ซึ่งเป็นบริษัทที่เกี่ยวข้องกันแห่งหนึ่ง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20" w:after="0"/>
        <w:ind w:left="1984" w:right="-45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แห่งหนึ่งมี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เบิกเกินบัญชีแล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กู้ยืมระยะสั้นจาก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5.68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พื่อใช้สำหรับการดำเนินงานของบริษัทย่อยดังกล่าว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ประกอบด้วยเงินเบิกเกินบัญชีจากสถาบันการเงินหลายแห่ง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5.68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และเงินกู้ยืมจากสถาบันการเงิน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โดย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.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งินเบิก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กินบัญชีแล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3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3.6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33.7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9.8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0.0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1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240" w:after="0"/>
        <w:ind w:left="1987" w:right="-43" w:hanging="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6.2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1.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5.1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</w:rPr>
        <w:t xml:space="preserve">MOR - 0.0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34" w:hanging="18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1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3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7.3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8.37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ทางอ้อมดังกล่าว ซึ่งมี</w:t>
      </w:r>
      <w:r>
        <w:rPr>
          <w:rFonts w:ascii="Angsana New" w:hAnsi="Angsana New" w:eastAsia="Cordia New" w:cs="Angsana New"/>
          <w:sz w:val="32"/>
          <w:sz w:val="32"/>
          <w:szCs w:val="32"/>
        </w:rPr>
        <w:t>อัตร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เงินเบิก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4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จักรของบริษัทย่อยทางอ้อมดังกล่าว</w:t>
      </w:r>
    </w:p>
    <w:p>
      <w:pPr>
        <w:pStyle w:val="Normal"/>
        <w:spacing w:lineRule="auto" w:line="240" w:before="12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มีวงเงินเบิกเกินบัญชีจากสถาบันการเงินที่ยังไม่ได้เบิกใช้คงเหลื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14.3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12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มีวงเงินกู้ยืมระยะสั้นจากสถาบันการเงินที่ยังไม่ได้เบิกใช้คงเหลื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62.8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20.3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สั้นจากสถาบันการเงินดังกล่าว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spacing w:lineRule="auto" w:line="240" w:before="240" w:after="0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7.4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spacing w:val="-12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.4.1 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4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6.5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เป็นไปตามอัตราที่กำหนดในสัญญา ซึ่งวงเงินกู้ยืมกับสถาบันการเงินดังกล่าวค้ำประ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1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9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4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4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อีกแห่งหนึ่ง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15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 โดยมีอัตราดอกเบี้ยใน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ถึง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0.7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7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จ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36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งินกู้ยืมระยะสั้นและระยะยาวจากสถาบันการเงิ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6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</w:p>
    <w:p>
      <w:pPr>
        <w:pStyle w:val="Normal"/>
        <w:spacing w:lineRule="auto" w:line="240" w:before="0" w:after="240"/>
        <w:ind w:left="562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706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1"/>
        <w:gridCol w:w="1147"/>
        <w:gridCol w:w="77"/>
        <w:gridCol w:w="1150"/>
        <w:gridCol w:w="6"/>
        <w:gridCol w:w="77"/>
        <w:gridCol w:w="1062"/>
        <w:gridCol w:w="92"/>
        <w:gridCol w:w="1154"/>
      </w:tblGrid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0" w:leader="none"/>
              </w:tabs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0" w:leader="none"/>
              </w:tabs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  <w:t>6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  <w:t>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  <w:t>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  <w:t>5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28"/>
                <w:lang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28"/>
                <w:lang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28"/>
                <w:lang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276,421,09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</w:rPr>
              <w:t xml:space="preserve">179,639,014 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71,303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86,606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42,169,70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</w:rPr>
              <w:t>39,803,60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60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ค่าซื้ออาคารและ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454,75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</w:rPr>
              <w:t xml:space="preserve">1,272,221 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454,75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454,750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ค่าซื้ออาคารและ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8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firstLine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9,034,59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9,034,59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60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14,829,97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</w:rPr>
              <w:t xml:space="preserve">6,050,831 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2,097,718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2,332,322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2,160,21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0,21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34,65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3,906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33,92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</w:rPr>
              <w:t xml:space="preserve">33,927 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33,92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33,927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9,579,21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5,864,40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9,094,109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5,428,851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1,586,79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1,319,01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60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22,283,21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22,264,86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7,138,37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6,859,499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auto" w:line="240"/>
              <w:ind w:left="432" w:right="-16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378,553,47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267,442,68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20,224,834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15,199,861</w:t>
            </w:r>
          </w:p>
        </w:tc>
      </w:tr>
    </w:tbl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จ้าหนี้การค้าและเจ้า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spacing w:lineRule="auto" w:line="24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spacing w:lineRule="auto" w:line="240" w:before="0" w:after="120"/>
        <w:ind w:left="562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เงินกู้ยืมระยะสั้นจากบริษัทอื่น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6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5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มีดังนี้ 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3"/>
        <w:gridCol w:w="1254"/>
        <w:gridCol w:w="805"/>
        <w:gridCol w:w="1260"/>
        <w:gridCol w:w="270"/>
        <w:gridCol w:w="1260"/>
      </w:tblGrid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งบการเงินรวมและ</w:t>
            </w:r>
          </w:p>
        </w:tc>
      </w:tr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5</w:t>
            </w:r>
          </w:p>
        </w:tc>
      </w:tr>
      <w:tr>
        <w:trPr>
          <w:trHeight w:val="41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pacing w:lineRule="auto" w:line="240"/>
              <w:ind w:right="-58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3,294,8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8,565,453</w:t>
            </w:r>
          </w:p>
        </w:tc>
      </w:tr>
    </w:tbl>
    <w:p>
      <w:pPr>
        <w:pStyle w:val="Normal"/>
        <w:spacing w:lineRule="auto" w:line="240" w:before="200" w:after="200"/>
        <w:ind w:left="547" w:right="-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ในระหว่างงว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หก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0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จ่ายชำร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งินกู้ยืมระยะสั้นจากบริษัทอื่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5.27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ล้านบาท โดย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งินกู้ยืมระยะสั้นจากบริษัทอื่นดังกล่าว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4.40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-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 11.20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5 :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.90 - 10.95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ต่อปี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และมีหลักทรัพย์ค้ำประกันเป็นหุ้นของบริษัทร่ว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ห่งหนึ่งทั้ง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3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มีกำหนดชำระคืนตามเงื่อนไขที่กำหนดในสัญญา</w:t>
      </w:r>
    </w:p>
    <w:p>
      <w:pPr>
        <w:pStyle w:val="Normal"/>
        <w:spacing w:lineRule="auto" w:line="240" w:before="0" w:after="240"/>
        <w:ind w:left="547" w:right="-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>เงินกู้ยืมระยะสั้นจากบริษัท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ของบริษัท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เป็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สกุลเงินบาท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1476"/>
        <w:gridCol w:w="120"/>
        <w:gridCol w:w="1479"/>
      </w:tblGrid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7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auto" w:line="24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240"/>
              <w:ind w:right="9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auto" w:line="24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240"/>
              <w:ind w:right="9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auto" w:line="240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240"/>
              <w:ind w:right="9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240"/>
              <w:ind w:right="9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231,905,07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261,527,006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ต้นทุนในการออกเงินกู้ยืม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1,478,432)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-270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1,611,702)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230,426,646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259,915,304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right="86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49,788,562)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(52,992,496)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right="86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180,638,084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82" w:hanging="0"/>
              <w:rPr>
                <w:rFonts w:ascii="Angsana New" w:hAnsi="Angsana New" w:eastAsia="Cordia New" w:cs="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zh-CN"/>
              </w:rPr>
              <w:t>206,922,808</w:t>
            </w:r>
          </w:p>
        </w:tc>
      </w:tr>
    </w:tbl>
    <w:p>
      <w:pPr>
        <w:pStyle w:val="Normal"/>
        <w:spacing w:lineRule="auto" w:line="240"/>
        <w:ind w:left="547" w:right="-43" w:hanging="0"/>
        <w:jc w:val="left"/>
        <w:rPr>
          <w:rFonts w:ascii="Angsana New" w:hAnsi="Angsana New" w:eastAsia="Cordia New" w:cs="Angsana New"/>
          <w:spacing w:val="-6"/>
          <w:sz w:val="8"/>
          <w:szCs w:val="8"/>
        </w:rPr>
      </w:pPr>
      <w:r>
        <w:br w:type="page"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เงินกู้ยืมระยะยาวจากสถาบันการเงินแห่งหนึ่ง จำนว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2.9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7.8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eastAsia="Cordia New" w:cs="Angsana New"/>
          <w:spacing w:val="-16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spacing w:val="-1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16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6 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7.4.1) </w:t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ิทธิเรียกร้องในบัญชีเงินฝากธนาคารแห่งหนึ่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ดังกล่าวไม่สามารถคงอัตราส่วนทางการเงินตามสัญญาได้ อย่างไรก็ตาม ผู้บริหารของบริษัทย่อยทางอ้อมดังกล่าวได้มีการเจรจากับสถาบันการเงินสำหรับเงื่อนไขการชำระเงินและอัตราดอกเบี้ยของเงินกู้ยืมระยะยาวจากสถาบันการเงินดังกล่าวแล้ว บริษัทย่อยทางอ้อมดังกล่าวได้รับจดหมายจากสถาบันการเงิน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สถาบันการเงินได้อนุมัติผ่อนปรนการรักษาอัตราส่วนทางการเงิน ตั้งแต่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ถึง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มา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สถาบันการเงินได้อนุมัติผ่อนปรนการรักษาอัตราส่วนทางการ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ตั้งแต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ถึง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นั้นบริษัทย่อยทางอ้อมดังกล่าวจึงได้จัดประเภทเงินกู้ยืมระยะยาวจากสถาบันการเงินตามระยะเวลาการจ่ายชำระคืนเงินต้นตามปกติ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0.3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0.3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าท ตามลำดับ โดยมีอัตราดอกเบี้ย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ี่แท้จริง 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LR - 1.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LR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- 0.0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+  5.5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8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ั้งนี้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จากสถาบันการเงินเหล่านี้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pacing w:val="-10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1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9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4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auto" w:line="240" w:before="240" w:after="0"/>
        <w:ind w:left="54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ไม่สามารถคงอัตราส่วนทางการเงินตามสัญญาได้ อย่างไรก็ตาม ผู้บริหารของบริษัทย่อยดังกล่าวได้มีการเจรจากับสถาบันการเงินสำหรับเงื่อนไขการชำระเงินและอัตราดอกเบี้ยของเงินกู้ยืมระยะยาวจากสถาบันการเงินดังกล่าว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ถาบันการเงินได้อนุมัติผ่อนปรนการรักษาอัตราส่วนทางการเงิน ตั้งแต่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ถึง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ได้ชำระเงินต้นและดอกเบี้ยของเงินกู้ระยะยาวจากสถาบันการเงินดังกล่าวเต็มจำนวนแล้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อีกแห่งหนึ่งมีเงินกู้ยืมระยะยาว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จากสถาบันการเงินแห่งหนึ่ง จำนวน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88.62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193.40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 โดยในปีที่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 -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ปีที่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MLR - 0.75 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7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จ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5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ค้ำประกันทั้งจำนวน และ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120" w:after="120"/>
        <w:ind w:left="547" w:right="-43" w:hanging="0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ยาวของกลุ่ม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spacing w:lineRule="auto" w:line="240" w:before="0" w:after="24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หนี้สินตามสัญญาเช่า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89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536"/>
        <w:gridCol w:w="239"/>
        <w:gridCol w:w="1462"/>
      </w:tblGrid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113,5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179,612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3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จ่ายชำระ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937,9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61,630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489,3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17,982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638,79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929,334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4,82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8,5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6,246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675,0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23,088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814,2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94,894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196,35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04,060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617,8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90,83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540" w:leader="none"/>
          <w:tab w:val="left" w:pos="765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ได้ออกหุ้นกู้แปลงสภาพที่ออกใหม่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/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ห้แก่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ผู้ถือหุ้นเดิมของบริษัทที่มีสิทธิได้รับการจัดสรรตามสัดส่วนการถือหุ้น โดยไม่จัดสรรให้ผู้ถือหุ้นที่จะทำให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มีหน้าที่ตามกฎหมายต่างประเทศ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Preferential Public Offering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PPO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มีข้อกำหนดและเงื่อนไขหลักของ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หุ้นกู้แปลงสภาพดังนี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tbl>
      <w:tblPr>
        <w:tblW w:w="909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70"/>
      </w:tblGrid>
      <w:tr>
        <w:trPr>
          <w:trHeight w:val="1235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หุ้นกู้แปลงสภาพชนิดระบุชื่อผู้ถือ มีสิทธิแปลงสภาพเป็นหุ้นสามัญที่ออกใหม่ของบริษัท ไม่ด้อยสิทธิ ไม่มีประกัน มีผู้แทนผู้ถือหุ้นกู้และผู้ออกหุ้นกู้แปลงสภาพมีสิทธิไถ่ถอนก่อนวันครบกำหนดไถ่ถอน</w:t>
            </w:r>
          </w:p>
        </w:tc>
      </w:tr>
      <w:tr>
        <w:trPr>
          <w:trHeight w:val="558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กุลเงิ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มูลค่า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65,646,000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7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ที่ตราไว้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  <w:lang w:val="en-GB"/>
              </w:rPr>
              <w:t>Face Value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 xml:space="preserve">บาท ต่อ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หน่วยหุ้นกู้แปลงสภาพ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65,646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หน่วย</w:t>
            </w:r>
          </w:p>
        </w:tc>
      </w:tr>
      <w:tr>
        <w:trPr>
          <w:trHeight w:val="488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5.50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ต่อปี</w:t>
            </w:r>
          </w:p>
        </w:tc>
      </w:tr>
      <w:tr>
        <w:trPr>
          <w:trHeight w:val="74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ชำระดอกเบี้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ครั้ง โดยจะชำระดอกเบี้ยทุกๆ ไตรมาสของทุกปีนับจากวันที่ออกหุ้นกู้แปลงสภาพ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วันที่ออกและเสนอขาย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อายุ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>เดือน นับจากวันที่ออกหุ้นกู้แปลงสภาพ</w:t>
            </w:r>
          </w:p>
        </w:tc>
      </w:tr>
      <w:tr>
        <w:trPr>
          <w:trHeight w:val="83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-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ิทธิในการไถ่ถอนหุ้นกู้แปลงสภาพก่อนวันครบกำหนด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</w:rPr>
              <w:t xml:space="preserve">บริษัทมีสิทธิในการไถ่ถอนหุ้นก้แปลงสภาพก่อนวันครบกำหนดไถ่ถอน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val="en-GB"/>
              </w:rPr>
              <w:t>Call Option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sz w:val="2"/>
          <w:szCs w:val="2"/>
        </w:rPr>
      </w:pPr>
      <w:r>
        <w:rPr>
          <w:rFonts w:eastAsia="Cordia New"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7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>
                <w:rFonts w:ascii="Angsana New" w:hAnsi="Angsana New" w:eastAsia="Cordi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 xml:space="preserve">90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ของราคาตลาด โดยราคาตลาด คำนวณจากราคาถัวเฉลี่ยถ่วงน้ำหนักของหุ้นบริษัทในตลาดหลักทรัพย์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แห่งประเทศไทย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ตลาดหลักทรัพย์ฯ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”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ย้อนหลัง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วันทำการติดต่อกัน ก่อนวันแรกของระยะเวลาแสดงความจำนงใช้สิทธิแปลงสภาพในแต่ละคราว ซึ่งราคาถัวเฉลี่ยถ่วงน้ำหนักคำนวณจากราคาปิดถ่วงน้ำหนักด้วยปริมาณซื้อขายในแต่ละวันทำการติดต่อกัน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ราคาใช้สิทธิแปลงสภาพลอยตัว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  <w:lang w:val="en-GB"/>
              </w:rPr>
              <w:t xml:space="preserve">Floating Conversion Price)”)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ทั้งนี้ ราคาแปลงสภาพจะต้องไม่ ต่ำกว่า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 xml:space="preserve">0.30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บาทต่อหุ้น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ราคาใช้สิทธิแปลงสภาพขั้นต่ำ”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โดยราคาใช้สิทธิแปลงสภาพขั้นต่ำอาจเปลี่ยนแปลงได้หากมีการปรับสิทธิอันเนื่องจากเหตุการณ์ปรับสิทธิตามที่ กำหนดในกฎเกณฑ์ที่เกี่ยวข้องและตามที่จะได้กำหนดไว้ในข้อกำหนดสิทธิต่อไป</w:t>
            </w:r>
          </w:p>
        </w:tc>
      </w:tr>
      <w:tr>
        <w:trPr>
          <w:trHeight w:val="875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วัน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สามารถ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ใช้สิทธิ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แปลงสภาพได้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มื่อหุ้นกู้แปลงสภาพมีอายุครบ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br/>
              <w:t xml:space="preserve">1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ดือนนับจากวันที่ออกหุ้นกู้แปลงสภาพหรือในวันที่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ครบกำหนดไถ่ถอนของหุ้นกู้แปลงสภาพ</w:t>
            </w:r>
          </w:p>
        </w:tc>
      </w:tr>
      <w:tr>
        <w:trPr>
          <w:trHeight w:val="117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อัตราส่วนการแปลงสภาพ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[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มูลค่าที่ตราไว้ของหุ้นกู้แปลงสภาพ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GB"/>
              </w:rPr>
              <w:t>Face Value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หารด้วยราคาใช้สิทธิแปลงสภาพ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]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หากมีเศษให้ปัดทิ้ง ทุกกรณี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ทั้งนี้ บริษัทจะดำเนินแจ้งการคำนวณราคาแปลงสภาพและอัตราส่วนการแปลงสภาพของหุ้นกู้แปลงสภาพแก่ตลาดหลักทรัพย์ฯ ในทันที ณ วันแรกของระยะเวลาแสดงความจำนงใช้สิทธิแปลงสภาพในแต่ละคราว</w:t>
            </w:r>
          </w:p>
        </w:tc>
      </w:tr>
      <w:tr>
        <w:trPr>
          <w:trHeight w:val="68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ข้อมูลสำคัญอื่นๆ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บริษัทจะจัดสรรใ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สำคัญแสดงสิทธิที่จะซื้อหุ้นสามัญของบริษัท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ไทรทัน โฮลดิ้ง จำกัด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 (“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ใบสำคัญแสดงสิทธิ 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6”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หรือ “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TRITN-W6”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ให้แก่ผู้ถือหุ้นที่จองซื้อหุ้นกู้แปลงสภาพตามสัดส่วนจำนวนหุ้นที่ผู้ถือหุ้นแต่ละรายถืออยู่ โดยไม่จัดสรรให้ผู้ถือหุ้นที่จะทำให้บริษัทมีหน้าที่ตามกฎหมายต่างประเทศ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GB"/>
              </w:rPr>
              <w:t>Preferential Public Offering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GB"/>
              </w:rPr>
              <w:t>PPO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โดยไม่คิดมูลค่า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ศูนย์บาท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ในอัตราส่วน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6,000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หน่วยใบสำคัญแสดงสิทธิ โดยมีอายุ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เดือน นับจากวันที่ออกใบสำคัญแสดงสิทธิ และมีราคาใช้สิทธิจำนวน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0.25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กำหนดให้ ณ วันที่รับรู้เมื่อเริ่มแรก กิจการแยกประเภทเครื่องมือทางการเงินหรือองค์ประกอบของเครื่องมือทางการเงินโดยพิจารณาตามเนื้อหาเชิงเศรษฐกิจและคำนิยามหนี้สินทางการเงินและตราสารทุน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เคลื่อนไหวของหุ้นกู้แปลงสภาพ และสิทธิในการเลือกแปลงสภาพ 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รายละเอียด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88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1987"/>
        <w:gridCol w:w="270"/>
        <w:gridCol w:w="1776"/>
        <w:gridCol w:w="7"/>
      </w:tblGrid>
      <w:tr>
        <w:trPr>
          <w:trHeight w:val="137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สำหรับงวด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หก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เดือน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40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  <w:szCs w:val="28"/>
                <w:lang w:val="en-GB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  <w:szCs w:val="28"/>
                <w:lang w:val="en-GB"/>
              </w:rPr>
              <w:t>หุ้นกู้แปลงสภาพ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eastAsia="Cordia New" w:cs="Angsana New"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  <w:szCs w:val="28"/>
                <w:lang w:val="en-GB"/>
              </w:rPr>
              <w:t>สิทธิในการเลือก</w:t>
            </w:r>
            <w:r>
              <w:rPr>
                <w:rFonts w:eastAsia="Cordia New" w:cs="Angsana New" w:ascii="Angsana New" w:hAnsi="Angsana New"/>
                <w:bCs/>
                <w:sz w:val="28"/>
                <w:szCs w:val="28"/>
                <w:lang w:val="en-GB"/>
              </w:rPr>
              <w:br/>
            </w:r>
            <w:r>
              <w:rPr>
                <w:rFonts w:ascii="Angsana New" w:hAnsi="Angsana New" w:eastAsia="Cordia New" w:cs="Angsana New"/>
                <w:bCs/>
                <w:sz w:val="28"/>
                <w:sz w:val="28"/>
                <w:szCs w:val="28"/>
                <w:lang w:val="en-GB"/>
              </w:rPr>
              <w:t>แปลงสภาพ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  <w:szCs w:val="28"/>
                <w:lang w:val="en-GB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eastAsia="Cordia New" w:cs="Angsana New"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  <w:szCs w:val="28"/>
                <w:lang w:val="en-GB"/>
              </w:rPr>
              <w:t>บาท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>เงินสดรับจากการออกหุ้นกู้แปลงสภาพ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314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67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right="-853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331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323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 ค่าใช้จ่ายในการออกหุ้นกู้แปลงสภาพ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49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560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right="74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สุทธิ</w:t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60,649,01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right="-853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331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323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>ปรับปรุงหุ้นกู้แปลงสภาพตามวิธีอัตราดอกเบี้ยที่แท้จริ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37,52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>การปรับมูลค่ายุติธรรมผ่านกำไรหรือขาดทุน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6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83,895)</w:t>
            </w:r>
          </w:p>
        </w:tc>
      </w:tr>
      <w:tr>
        <w:trPr>
          <w:trHeight w:val="137" w:hRule="atLeast"/>
          <w:cantSplit w:val="true"/>
        </w:trPr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98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61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002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64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240"/>
              <w:ind w:right="-853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247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>4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bookmarkStart w:id="14" w:name="_Hlk71584449"/>
      <w:bookmarkEnd w:id="14"/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รายได้อื่น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b/>
          <w:bCs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b/>
          <w:b/>
          <w:bCs/>
          <w:color w:val="000000"/>
          <w:spacing w:val="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b/>
          <w:bCs/>
          <w:color w:val="000000"/>
          <w:spacing w:val="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มีดังนี้</w:t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สาม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สาม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6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6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5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องสินทรัพย์ทางการเงินไม่หมุนเวียนอื่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71,33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71,335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0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การจำหน่ายอุปกรณ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66,4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22,43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1,5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52,8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11,70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23,034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5,65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216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ขายสินทรัพย์ทางการเงินหมุนเวียนอื่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13,2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13,267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ดเชยรายได้ตามสัญญาการบริหารจัดการและ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ดินเครื่องจักรพร้อมบำรุงรักษา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68,5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608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108,1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428,9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7,75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6,354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29,6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,053,0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839,45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976,420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  <w:bookmarkStart w:id="15" w:name="_Hlk71584449"/>
      <w:bookmarkStart w:id="16" w:name="_Hlk71584449"/>
      <w:bookmarkEnd w:id="16"/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หก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หก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6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6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5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จากอัตราแลกเปลี่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27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องสินทรัพย์ทางการเงินไม่หมุนเวียนอื่น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71,33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71,335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0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การจำหน่ายอุปกรณ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24,43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60"/>
              <w:ind w:right="33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22,43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1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ให้เช่าพื้นที่และบริการ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83,0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13,1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23,40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53,502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9,83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,96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ขายสินทรัพย์ทางการเงินหมุนเวีย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13,2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13,267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1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ดเชยรายได้ตามสัญญาการบริหารจัดการและ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ดินเครื่องจักรพร้อมบำรุงรักษา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87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271,32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1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455,4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053,59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29,707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  <w:tab w:val="decimal" w:pos="10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5,565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718,5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,077,0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233,11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,426,099</w:t>
            </w:r>
          </w:p>
        </w:tc>
      </w:tr>
    </w:tbl>
    <w:p>
      <w:pPr>
        <w:pStyle w:val="Normal"/>
        <w:spacing w:lineRule="auto" w:line="240" w:before="360" w:after="0"/>
        <w:ind w:left="540" w:hanging="5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540" w:hanging="5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spacing w:lineRule="auto" w:line="240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ของบริษัทใหญ่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07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1"/>
        <w:gridCol w:w="1169"/>
        <w:gridCol w:w="90"/>
        <w:gridCol w:w="1133"/>
        <w:gridCol w:w="90"/>
        <w:gridCol w:w="1151"/>
        <w:gridCol w:w="90"/>
        <w:gridCol w:w="1151"/>
      </w:tblGrid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ปรับปรุงใหม่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ind w:left="900" w:hanging="2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 w:cs="Angsana New"/>
                <w:color w:val="000000"/>
              </w:rPr>
              <w:t>ใหญ่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7,196,3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20,5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9,116,1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,088,764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51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8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02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01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8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7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1"/>
        <w:gridCol w:w="1169"/>
        <w:gridCol w:w="90"/>
        <w:gridCol w:w="1133"/>
        <w:gridCol w:w="90"/>
        <w:gridCol w:w="1151"/>
        <w:gridCol w:w="90"/>
        <w:gridCol w:w="1151"/>
      </w:tblGrid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ปรับปรุงใหม่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pacing w:lineRule="auto" w:line="24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ind w:left="900" w:hanging="2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 w:cs="Angsana New"/>
                <w:color w:val="000000"/>
              </w:rPr>
              <w:t>ใหญ่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94,950,3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622,8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6,824,8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7,260,598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vAlign w:val="center"/>
          </w:tcPr>
          <w:p>
            <w:pPr>
              <w:pStyle w:val="Normal"/>
              <w:spacing w:lineRule="auto" w:line="240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</w:tr>
      <w:tr>
        <w:trPr>
          <w:cantSplit w:val="true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85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8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0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01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5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4</w:t>
            </w:r>
          </w:p>
        </w:tc>
      </w:tr>
    </w:tbl>
    <w:p>
      <w:pPr>
        <w:pStyle w:val="Normal"/>
        <w:spacing w:lineRule="auto" w:line="240" w:before="240" w:after="0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lineRule="auto" w:line="240"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จะซื้อหุ้นสามัญ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สิทธิในการแปลงสภาพ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2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ำนวนหุ้นสามัญที่ต้อง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ที่จะซื้อหุ้นสามัญ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ต่อย่างใด</w:t>
      </w:r>
    </w:p>
    <w:tbl>
      <w:tblPr>
        <w:tblW w:w="899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160"/>
        <w:gridCol w:w="90"/>
        <w:gridCol w:w="1134"/>
        <w:gridCol w:w="90"/>
        <w:gridCol w:w="1161"/>
        <w:gridCol w:w="108"/>
        <w:gridCol w:w="1134"/>
      </w:tblGrid>
      <w:tr>
        <w:trPr>
          <w:trHeight w:val="8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ปรับปรุงใหม่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260"/>
              <w:ind w:left="900" w:hanging="356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spacing w:lineRule="exact" w:line="260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 w:cs="Angsana New"/>
                <w:color w:val="000000"/>
              </w:rPr>
              <w:t>ใหญ่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7,196,3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20,5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9,116,140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,088,764</w:t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spacing w:lineRule="exact" w:line="260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260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260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260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260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8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9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160"/>
        <w:gridCol w:w="90"/>
        <w:gridCol w:w="1134"/>
        <w:gridCol w:w="90"/>
        <w:gridCol w:w="1161"/>
        <w:gridCol w:w="108"/>
        <w:gridCol w:w="1134"/>
      </w:tblGrid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649" w:hanging="1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ปรับปรุงใหม่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260"/>
              <w:ind w:left="900" w:hanging="356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spacing w:lineRule="exact" w:line="260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 w:cs="Angsana New"/>
                <w:color w:val="000000"/>
              </w:rPr>
              <w:t>ใหญ่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94,950,3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622,8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6,824,884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7,260,598</w:t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spacing w:lineRule="exact" w:line="260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260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260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260"/>
              <w:ind w:left="900" w:hanging="17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2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27,551,93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260"/>
              <w:ind w:left="900" w:hanging="35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5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4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สำหรับงวดสามเดือนและงวดหกเดือนสิ้นสุด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สิทธิซื้อหุ้นสามัญ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ผลกระทบจากการแปลงหุ้นกู้แปลงสภาพ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ผลทำให้กำไรต่อหุ้นขั้นพื้นฐานปรับลดลง เนื่องจากราคาตลาดถัวเฉลี่ยในระหว่างงวดของหุ้นสามัญไม่สูงกว่าราคาใช้สิทธิ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่วนของผู้ถือหุ้น</w:t>
      </w:r>
    </w:p>
    <w:p>
      <w:pPr>
        <w:pStyle w:val="Normal"/>
        <w:spacing w:lineRule="exact" w:line="400"/>
        <w:ind w:left="540" w:right="-43" w:hanging="819"/>
        <w:jc w:val="both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spacing w:lineRule="exact" w:line="400"/>
        <w:ind w:left="540" w:right="-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ุมภาพันธ์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ประชุ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วิสามัญ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ผู้ถือหุ้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/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exact" w:line="400"/>
        <w:ind w:left="907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การลดทุนจดทะเบียน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2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367,306,23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หม่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335,306,23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การตัดหุ้นสามัญที่ยังมิได้นำออกจำหน่าย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2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ซึ่งเป็นหุ้นที่ได้จัดสรรไว้สำหรับรองรับการใช้สิทธิแปลงสภาพ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TRITN-W4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exact" w:line="400" w:before="120" w:after="0"/>
        <w:ind w:left="907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35,275,51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335,306,23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ทุนจดทะเบียนใหม่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670,581,75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,352,755,19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จัดสรร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112,755,19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ุ้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พื่อรองรับการเพิ่มทุนแบบมอบอำนาจทั่วไปที่เสนอขายให้แก่บุคคล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นวงจำกั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8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ุ้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พื่อรองรับการออกและเสนอขายหุ้นกู้แปลงสภาพ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44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เพื่อรองรับการใช้สิทธิตาม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TRITN-W6</w:t>
      </w:r>
    </w:p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00"/>
        <w:ind w:firstLine="54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ผู้ถือหุ้นประจำปี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exact" w:line="400" w:before="0" w:after="120"/>
        <w:ind w:left="907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bookmarkStart w:id="17" w:name="_Hlk103176721"/>
      <w:bookmarkEnd w:id="17"/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 (TRITN-W5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,225,510,38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โดยไม่คิดมูลค่า ในอัตราส่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ดิม 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ใบสำคัญแสดง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ต่อหุ้น และอัตราการใช้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บสำคัญแสดงสิทธิ 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พิ่มทุ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7</w:t>
      </w:r>
    </w:p>
    <w:p>
      <w:pPr>
        <w:pStyle w:val="Normal"/>
        <w:spacing w:lineRule="exact" w:line="400" w:before="0" w:after="120"/>
        <w:ind w:left="495" w:right="43" w:firstLine="405"/>
        <w:jc w:val="left"/>
        <w:rPr>
          <w:rFonts w:ascii="Angsana New" w:hAnsi="Angsana New" w:cs="Angsana New"/>
        </w:rPr>
      </w:pPr>
      <w:bookmarkStart w:id="18" w:name="_Hlk103176721"/>
      <w:bookmarkEnd w:id="18"/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8305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1063"/>
        <w:gridCol w:w="144"/>
        <w:gridCol w:w="1116"/>
        <w:gridCol w:w="113"/>
        <w:gridCol w:w="1417"/>
        <w:gridCol w:w="112"/>
        <w:gridCol w:w="968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หน่วย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360" w:right="-43" w:hanging="28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ITN-W5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left="-93" w:right="1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/>
              <w:ind w:left="-93" w:right="1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5,510,387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</w:tr>
    </w:tbl>
    <w:p>
      <w:pPr>
        <w:pStyle w:val="Normal"/>
        <w:spacing w:lineRule="exact" w:line="400" w:before="120" w:after="120"/>
        <w:ind w:left="907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ำหรับงวด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ามเดือนและงวดหก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ม่มีการเคลื่อนไหวในใบสำคัญแสดงสิทธิที่จะซื้อหุ้นสามัญข้างต้น </w:t>
      </w:r>
      <w:r>
        <w:br w:type="page"/>
      </w:r>
    </w:p>
    <w:p>
      <w:pPr>
        <w:pStyle w:val="Normal"/>
        <w:spacing w:lineRule="auto" w:line="240"/>
        <w:ind w:firstLine="547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/256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120"/>
        <w:ind w:left="907" w:right="43" w:hanging="36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6 (TRITN-W6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93,876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น่วย ให้แก่ผู้ถือหุ้นเดิมของ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จองซื้อหุ้นกู้แปลงสภาพ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/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ุ้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ู้แปลงสภาพ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6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ใบสำคัญแสดงสิทธิ 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ต่อหุ้น และอัตราการใช้สิทธิ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บสำคัญแสดงสิทธิ 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ุ้นสามัญเพิ่มทุน อายุใบสำคัญแสดงสิทธิ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ดือ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นับจากวันที่ออก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เสนอขาย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บสำคัญแสดงสิทธิ โดยกำหนดวันใช้สิทธิครั้งแรกและครั้งสุดท้าย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7</w:t>
      </w:r>
    </w:p>
    <w:p>
      <w:pPr>
        <w:pStyle w:val="Normal"/>
        <w:spacing w:lineRule="exact" w:line="400" w:before="0" w:after="120"/>
        <w:ind w:left="495" w:right="43" w:firstLine="405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8066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963"/>
        <w:gridCol w:w="144"/>
        <w:gridCol w:w="1026"/>
        <w:gridCol w:w="113"/>
        <w:gridCol w:w="1427"/>
        <w:gridCol w:w="112"/>
        <w:gridCol w:w="909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หน่วย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360" w:right="-43" w:hanging="28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ITN-W6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left="-93" w:right="1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/>
              <w:ind w:left="-93" w:right="1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,876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</w:tr>
    </w:tbl>
    <w:p>
      <w:pPr>
        <w:pStyle w:val="Normal"/>
        <w:spacing w:lineRule="exact" w:line="400" w:before="120" w:after="240"/>
        <w:ind w:left="900" w:right="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ามเดือนและงวดหก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การเคลื่อนไห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ใบสำคัญแสดงสิทธิที่จะซื้อหุ้นสามัญข้างต้น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5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/>
        <w:ind w:left="547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และการจำแนกรายได้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งวดหกเดือ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ิ้นสุด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่วนงานที่รายงาน ได้แก่ ธุรกิจงานก่อสร้าง และธุรกิจด้านพลังงาน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exact" w:line="40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exact" w:line="400" w:before="0" w:after="12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exact" w:line="40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สำหรั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ญ่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  <w:lang w:val="en-GB"/>
        </w:rPr>
        <w:t>.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>120</w:t>
      </w:r>
      <w:r>
        <w:rPr>
          <w:rFonts w:cs="Angsana New" w:ascii="Angsana New" w:hAnsi="Angsana New"/>
          <w:sz w:val="32"/>
          <w:szCs w:val="32"/>
          <w:lang w:val="en-GB"/>
        </w:rPr>
        <w:t>.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้านบาท ตามลำดับ จากรายได้รวมของกลุ่มบริษัท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9000" w:leader="none"/>
        </w:tabs>
        <w:spacing w:lineRule="exact" w:line="400" w:before="24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สำหรั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ดือ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ญ่</w:t>
      </w:r>
      <w:bookmarkStart w:id="19" w:name="_Hlk142074091"/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ราย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>200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14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ล้านบาท </w:t>
      </w:r>
      <w:bookmarkEnd w:id="19"/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ราย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>188.37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ตามลำดับ จากรายได้รวมของกลุ่มบริษั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้อมูลตามส่วนงานที่รายงาน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5041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074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มิถุนายน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</w:rPr>
              <w:t>ปรับปรุงใหม่”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48,510,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60,120,96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3,344,39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,620,0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cs="Angsana New" w:ascii="Angsana New" w:hAnsi="Angsana New"/>
              </w:rPr>
              <w:t>8,</w:t>
            </w:r>
            <w:r>
              <w:rPr>
                <w:rFonts w:cs="Angsana New" w:ascii="Angsana New" w:hAnsi="Angsana New"/>
              </w:rPr>
              <w:t>644,34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3,197,04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70,499,30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83,938,072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47,038,57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51,675,299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21,790,332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6,720,40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cs="Angsana New" w:ascii="Angsana New" w:hAnsi="Angsana New"/>
              </w:rPr>
              <w:t>(4,</w:t>
            </w:r>
            <w:r>
              <w:rPr>
                <w:rFonts w:cs="Angsana New" w:ascii="Angsana New" w:hAnsi="Angsana New"/>
              </w:rPr>
              <w:t>4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2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(886,8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73,276,22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79,282,542)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4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8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,445,67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8,445,93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,100,3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cs="Angsana New" w:ascii="Angsana New" w:hAnsi="Angsana New"/>
              </w:rPr>
              <w:t>4,197,02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2,310,20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,776,92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,655,530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อื่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2,097,93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9,588,08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,189,4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,892,84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cs="Angsana New" w:ascii="Angsana New" w:hAnsi="Angsana New"/>
              </w:rPr>
              <w:t>1,542,22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17,572,09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4,829,62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1,053,025</w:t>
            </w:r>
          </w:p>
        </w:tc>
      </w:tr>
      <w:tr>
        <w:trPr>
          <w:trHeight w:val="64" w:hRule="atLeast"/>
        </w:trPr>
        <w:tc>
          <w:tcPr>
            <w:tcW w:w="4074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3,113,33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592,924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cs="Angsana New" w:ascii="Angsana New" w:hAnsi="Angsana New"/>
              </w:rPr>
              <w:t>(1,275,84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260"/>
              <w:ind w:left="-23"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4,389,17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592,924)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398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ำไรจากการขายเงินลงทุนในบริษัทร่ว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,660,644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8,534,798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,580,424)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4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35,745,62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3,657,350)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46,616,899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,538,501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314,7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99,513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9,241,981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,069,395)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</w:rPr>
              <w:t>TFRS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1,5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260"/>
              <w:ind w:right="-207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7,74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,463,304)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่อนค่าใช้จ่าย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ได้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67,019,521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,694,685)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ค่าใช้จ่าย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รายได้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7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6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,578,948)</w:t>
            </w:r>
          </w:p>
        </w:tc>
      </w:tr>
      <w:tr>
        <w:trPr>
          <w:trHeight w:val="230" w:hRule="atLeast"/>
        </w:trPr>
        <w:tc>
          <w:tcPr>
            <w:tcW w:w="4074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66,232,061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115,737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10"/>
          <w:szCs w:val="10"/>
        </w:rPr>
      </w:pPr>
      <w:r>
        <w:br w:type="page"/>
      </w:r>
      <w:r>
        <w:rPr>
          <w:rFonts w:cs="Angsana New" w:ascii="Angsana New" w:hAnsi="Angsana New"/>
          <w:sz w:val="10"/>
          <w:szCs w:val="10"/>
        </w:rPr>
      </w:r>
    </w:p>
    <w:tbl>
      <w:tblPr>
        <w:tblW w:w="14217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28"/>
        <w:gridCol w:w="1115"/>
        <w:gridCol w:w="80"/>
        <w:gridCol w:w="1089"/>
        <w:gridCol w:w="81"/>
        <w:gridCol w:w="1144"/>
        <w:gridCol w:w="81"/>
        <w:gridCol w:w="1094"/>
        <w:gridCol w:w="81"/>
        <w:gridCol w:w="1269"/>
        <w:gridCol w:w="81"/>
        <w:gridCol w:w="1089"/>
        <w:gridCol w:w="81"/>
        <w:gridCol w:w="1034"/>
        <w:gridCol w:w="81"/>
        <w:gridCol w:w="1089"/>
      </w:tblGrid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9489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 xml:space="preserve">งบกำไรขาดทุนและกำไรขาดทุนเบ็ดเสร็จอื่นรวมสำหรับงวดหก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มิถุนายน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684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319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439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319" w:type="dxa"/>
            <w:gridSpan w:val="3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220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2565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ปรับปรุงใหม่”</w:t>
            </w:r>
          </w:p>
        </w:tc>
      </w:tr>
      <w:tr>
        <w:trPr>
          <w:trHeight w:val="8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จากงานก่อสร้างและการขาย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325,846,89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63,022,93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30,949,86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4,903,13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,197,04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375,625,28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11,123,111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งานก่อสร้างและการขาย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10,399,41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49,240,902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39,585,764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3,673,322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9,274,78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886,8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59,259,96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303,801,059)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ั้นต้น</w:t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7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3,782,03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8,635,89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8,770,19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9,553,74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310,20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6,365,32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,322,052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1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อื่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3,336,61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9,260,48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2,704,65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,583,71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cs="Angsana New" w:ascii="Angsana New" w:hAnsi="Angsana New"/>
              </w:rPr>
              <w:t>2,677,23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18,232,87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8,718,50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8,077,075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ก่อสร้างที่ไม่ได้นำมาใช้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6,295,388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,956,071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cs="Angsana New" w:ascii="Angsana New" w:hAnsi="Angsana New"/>
              </w:rPr>
              <w:t>(4,510,6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(10,806,01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,956,071)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</w:rPr>
              <w:t>: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398" w:leader="none"/>
              </w:tabs>
              <w:snapToGrid w:val="false"/>
              <w:spacing w:lineRule="exact" w:line="260"/>
              <w:ind w:right="-10" w:hanging="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ำไรจากการขายเงินลงทุนในบริษัทร่วม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6,216,767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ขาย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71,956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,580,424)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4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บริหาร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,332,92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64,035,534)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จากกิจกรรมดำเนินงา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,527,07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3,043,865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ทางการเงิ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8,05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79,328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ทางการเงิ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669,076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12,784,277)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ับรายกา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ผล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 xml:space="preserve">จากการด้อยค่าซึ่งเป็นไปตาม </w:t>
            </w:r>
            <w:r>
              <w:rPr>
                <w:rFonts w:eastAsia="Cordia New" w:cs="Angsana New" w:ascii="Angsana New" w:hAnsi="Angsana New"/>
              </w:rPr>
              <w:t>TFRS 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742,877)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ส่วนแบ่ง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องบริษัทร่วมที่ใช้วิธีส่วนได้เสีย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</w:t>
            </w:r>
            <w:r>
              <w:rPr>
                <w:rFonts w:cs="Angsana New" w:ascii="Angsana New" w:hAnsi="Angsana New"/>
              </w:rPr>
              <w:t>4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5,011,286)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่อนค่าใช้จ่าย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ได้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9,742,66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5,084,753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ค่าใช้จ่าย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รายได้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ภาษีเงินได้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92</w:t>
            </w:r>
            <w:r>
              <w:rPr>
                <w:rFonts w:cs="Angsana New" w:ascii="Angsana New" w:hAnsi="Angsana New"/>
              </w:rPr>
              <w:t>,4</w:t>
            </w: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4,209,972)</w:t>
            </w:r>
          </w:p>
        </w:tc>
      </w:tr>
      <w:tr>
        <w:trPr>
          <w:trHeight w:val="230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สำหรับงวด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2,035,108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/>
              <w:ind w:right="-1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9,294,725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4130" w:leader="none"/>
        </w:tabs>
        <w:spacing w:lineRule="auto" w:line="240" w:before="0" w:after="0"/>
        <w:ind w:left="547" w:right="547" w:hanging="0"/>
        <w:contextualSpacing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eastAsia="Arial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130" w:leader="none"/>
        </w:tabs>
        <w:spacing w:lineRule="auto" w:line="240" w:before="0" w:after="0"/>
        <w:ind w:left="547" w:right="547" w:hanging="0"/>
        <w:contextualSpacing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Arial" w:cs="Angsana New" w:ascii="Angsana New" w:hAnsi="Angsana New"/>
          <w:color w:val="000000"/>
          <w:sz w:val="32"/>
          <w:szCs w:val="32"/>
        </w:rPr>
        <w:t>256</w:t>
      </w:r>
      <w:r>
        <w:rPr>
          <w:rFonts w:eastAsia="Arial" w:cs="Angsana New" w:ascii="Angsana New" w:hAnsi="Angsana New"/>
          <w:color w:val="000000"/>
          <w:sz w:val="32"/>
          <w:szCs w:val="32"/>
        </w:rPr>
        <w:t>6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Arial" w:cs="Angsana New" w:ascii="Angsana New" w:hAnsi="Angsana New"/>
          <w:color w:val="000000"/>
          <w:sz w:val="32"/>
          <w:szCs w:val="32"/>
        </w:rPr>
        <w:t>256</w:t>
      </w:r>
      <w:r>
        <w:rPr>
          <w:rFonts w:eastAsia="Arial" w:cs="Angsana New" w:ascii="Angsana New" w:hAnsi="Angsana New"/>
          <w:color w:val="000000"/>
          <w:sz w:val="32"/>
          <w:szCs w:val="32"/>
        </w:rPr>
        <w:t>5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342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71"/>
        <w:gridCol w:w="105"/>
        <w:gridCol w:w="705"/>
        <w:gridCol w:w="104"/>
        <w:gridCol w:w="1147"/>
        <w:gridCol w:w="104"/>
        <w:gridCol w:w="1148"/>
        <w:gridCol w:w="104"/>
        <w:gridCol w:w="1251"/>
        <w:gridCol w:w="104"/>
        <w:gridCol w:w="1149"/>
        <w:gridCol w:w="104"/>
        <w:gridCol w:w="1251"/>
        <w:gridCol w:w="104"/>
        <w:gridCol w:w="1253"/>
        <w:gridCol w:w="104"/>
        <w:gridCol w:w="1251"/>
        <w:gridCol w:w="104"/>
        <w:gridCol w:w="1176"/>
      </w:tblGrid>
      <w:tr>
        <w:trPr>
          <w:trHeight w:val="152" w:hRule="exac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งานก่อสร้า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ด้านพลัง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ายการที่ไม่ได้ปันส่ว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 xml:space="preserve">มิถุนายน 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 xml:space="preserve">มิถุนายน 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 xml:space="preserve">มิถุนายน 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 xml:space="preserve">มิถุนายน 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6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6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6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6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pacing w:lineRule="auto" w:line="240"/>
              <w:ind w:right="-138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สินทรัพย์ตามส่วนงาน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583,988,610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</w:rPr>
              <w:t>1,243,560,485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84,448,185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</w:rPr>
              <w:t>729,421,963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60,691,087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</w:rPr>
              <w:t>758,283,426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,929,127,882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highlight w:val="yellow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  <w:highlight w:val="yellow"/>
              </w:rPr>
            </w:pPr>
            <w:r>
              <w:rPr>
                <w:rFonts w:eastAsia="Times New Roman" w:cs="Angsana New" w:ascii="Angsana New" w:hAnsi="Angsana New"/>
              </w:rPr>
              <w:t>2,731,265,874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008" w:right="1008" w:gutter="0" w:header="720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บริษัทอื่นหรือบุคคล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ริษัทหรือบุคคลที่เกี่ยวข้องกันกับบริษัท หมายถึง บุคคลหรือบริษัท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บริษัทที่เป็นบริษัทย่อยในเครือเดียวกัน นอกจากนี้ บุคคลหรือบริษัท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บริษัท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บริษัท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ย่อยและบริษัทร่วม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90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70"/>
      </w:tblGrid>
      <w:tr>
        <w:trPr>
          <w:trHeight w:val="261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0" w:right="-72" w:hanging="181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br/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3"/>
                <w:szCs w:val="23"/>
                <w:lang w:eastAsia="zh-CN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285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และบริษัทย่อย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717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“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GLOCON”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ร่วม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และบริษัทย่อย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717"/>
              <w:rPr/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“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CGD”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บีบีจีไอ ไบโอเอทานอล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ร่วมกัน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2" w:right="-72" w:hanging="180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หรือบุคคลที่มีอำนาจและความรับผิดชอบการ วางแผน สั่งการและควบคุมกิจการต่าง ๆ ของบริษัท ไม่ว่าทางตรงหรือทางอ้อม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240" w:before="120" w:after="0"/>
        <w:ind w:left="810" w:hanging="270"/>
        <w:jc w:val="left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บริษัทกับกรมพัฒนาธุรกิจการค้า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 กระทรวงพาณิชย์</w:t>
      </w:r>
      <w:r>
        <w:rPr>
          <w:rFonts w:ascii="Angsana New" w:hAnsi="Angsana New" w:eastAsia="Cordia New" w:cs="Angsana New"/>
          <w:sz w:val="23"/>
          <w:sz w:val="23"/>
          <w:szCs w:val="23"/>
        </w:rPr>
        <w:t>เรียบร้อยแล้วและอยู่ในระหว่างชำระบัญชี</w:t>
      </w:r>
      <w:r>
        <w:br w:type="page"/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บริษัทที่เกี่ยวข้องกันอธิบายได้ดังต่อไป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92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หารงาน </w:t>
            </w:r>
          </w:p>
          <w:p>
            <w:pPr>
              <w:pStyle w:val="Normal"/>
              <w:ind w:left="613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ที่ปรึกษาการเงิน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ครงการก่อสร้าง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หาวัตถุดิบ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40"/>
        <w:ind w:left="1080" w:hanging="5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1</w:t>
        <w:tab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ที่สำคัญกับบุคคลหรือบริษัทที่เกี่ยวข้องกัน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1261"/>
        <w:gridCol w:w="90"/>
        <w:gridCol w:w="1171"/>
        <w:gridCol w:w="90"/>
        <w:gridCol w:w="1175"/>
        <w:gridCol w:w="90"/>
        <w:gridCol w:w="1163"/>
        <w:gridCol w:w="8"/>
      </w:tblGrid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5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งาน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เอ็นพีพี ฟู้ด เซอร์วิส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,376,5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CGD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,226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046,9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จากการบริหารจัด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auto" w:line="240"/>
              <w:ind w:left="980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3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โรงไฟฟ้าหนองรี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00,000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ดอกเบี้ย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รีซอร์สเซส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82,4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8,772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พาวเวอร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71,7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0,504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867,8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681,294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122,0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410,57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977" w:right="-162" w:firstLine="7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3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9,1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9,176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31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31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GLOCON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41,5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652,8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41,5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52,858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41,5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652,8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211,7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323,034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6"/>
                <w:szCs w:val="1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6"/>
                <w:szCs w:val="16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984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ของสินทรัพย์ทางการเงินไม่หมุนเวียนอื่น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98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</w:rPr>
              <w:t>23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บริษัท โกลบอล คอนซูเมอร์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1,771,3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771,335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napToGrid w:val="false"/>
              <w:spacing w:lineRule="auto" w:line="240"/>
              <w:ind w:right="91" w:hanging="0"/>
              <w:rPr>
                <w:rFonts w:ascii="Angsana New" w:hAnsi="Angsana New" w:cs="Angsana New"/>
                <w:color w:val="000000"/>
                <w:spacing w:val="-4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pacing w:val="-4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อื่น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จำกัด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34,9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64,62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firstLine="404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4,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6"/>
                <w:szCs w:val="1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6"/>
                <w:szCs w:val="16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ชดเชย</w:t>
            </w: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ตามสัญญาการบริหารจัดการและ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977" w:right="-162" w:firstLine="7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เดิน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เครื่องจักร</w:t>
            </w: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พร้อมบำรุง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3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3,668,5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6"/>
                <w:szCs w:val="1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6"/>
                <w:szCs w:val="16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ในการ</w:t>
            </w: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บริหาร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จัดการและเดินเครื่องจัก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977" w:right="-162" w:firstLine="7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พร้อม</w:t>
            </w: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บำรุงรักษา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,112,1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0,490,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6"/>
                <w:szCs w:val="1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6"/>
                <w:szCs w:val="16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ค่าบริการจัดหาวัตถุดิบ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napToGrid w:val="false"/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highlight w:val="yello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highlight w:val="yellow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highlight w:val="yellow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highlight w:val="yellow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highlight w:val="yellow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color w:val="000000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highlight w:val="yellow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highlight w:val="yellow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highlight w:val="yellow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บริษัท บีบีจีไอ ไบโอเอทานอล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94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,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6"/>
                <w:szCs w:val="16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6"/>
                <w:szCs w:val="1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6"/>
                <w:szCs w:val="16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ค่าตอบแทนกรรมกา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,43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,44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435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44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ระยะสั้น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8,701,3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8,149,7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250,2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389,101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394,3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980,5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8,9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52,876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auto" w:line="24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0,530,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0,570,2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894,14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081,977</w:t>
            </w:r>
          </w:p>
        </w:tc>
      </w:tr>
    </w:tbl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color w:val="000000"/>
          <w:sz w:val="10"/>
          <w:szCs w:val="10"/>
        </w:rPr>
      </w:pPr>
      <w:r>
        <w:br w:type="page"/>
      </w:r>
      <w:r>
        <w:rPr>
          <w:rFonts w:eastAsia="Cordia New" w:cs="Angsana New" w:ascii="Angsana New" w:hAnsi="Angsana New"/>
          <w:color w:val="000000"/>
          <w:sz w:val="10"/>
          <w:szCs w:val="10"/>
        </w:rPr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1261"/>
        <w:gridCol w:w="90"/>
        <w:gridCol w:w="1171"/>
        <w:gridCol w:w="90"/>
        <w:gridCol w:w="1175"/>
        <w:gridCol w:w="90"/>
        <w:gridCol w:w="1163"/>
        <w:gridCol w:w="8"/>
      </w:tblGrid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>5</w:t>
            </w:r>
          </w:p>
        </w:tc>
      </w:tr>
      <w:tr>
        <w:trPr>
          <w:tblHeader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งาน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็นพีพี ฟู้ด เซอร์วิส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,397,0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4,512,0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CGD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32,732,8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1,666,1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140"/>
              <w:ind w:left="849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1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3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โรงไฟฟ้า</w:t>
            </w:r>
            <w:r>
              <w:rPr>
                <w:rFonts w:ascii="Angsana New" w:hAnsi="Angsana New" w:cs="Angsana New"/>
                <w:color w:val="000000"/>
              </w:rPr>
              <w:t>หนอง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รี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</w:rPr>
              <w:t>อัคร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วัฒน์ พลังงานพืชหมุนเวียน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บริษัท ทรานส์</w:t>
            </w:r>
            <w:r>
              <w:rPr>
                <w:rFonts w:ascii="Angsana New" w:hAnsi="Angsana New" w:cs="Angsana New"/>
                <w:color w:val="000000"/>
              </w:rPr>
              <w:t>ไทย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800,000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ดอกเบี้ย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52,8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56,704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535,0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134,728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730,7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013,088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218,6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304,520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จากการให้เช่าพื้นที่และบริกา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3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78,3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78,352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062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062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ลุ่ม </w:t>
            </w:r>
            <w:r>
              <w:rPr>
                <w:rFonts w:cs="Angsana New" w:ascii="Angsana New" w:hAnsi="Angsana New"/>
                <w:color w:val="000000"/>
              </w:rPr>
              <w:t>GLOCON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,083,0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313,2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083,0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313,15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,083,0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313,2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423,4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653,502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074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ของสินทรัพย์ทางการเงินไม่หมุนเวียนอื่น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074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</w:rPr>
              <w:t>23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 โกลบอล คอนซูเมอร์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771,3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771,335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รายได้อื่น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8" w:right="28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16,3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9,087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firstLine="404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4,20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exact" w:line="360"/>
              <w:ind w:right="35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ชดเชยรายได้ตามสัญญาการบริหารจัดการและ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98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เดินเครื่องจักรพร้อมบำรุง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3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0,271,3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ค่าใช้จ่ายในการบริหารจัดการและเดินเครื่องจัก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984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พร้อมบำรุงรักษา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4,212,1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5,927,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u w:val="single"/>
              </w:rPr>
              <w:t>ค่าบริการจัดหาวัตถุดิบ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บริษัท บีบีจีไอ ไบโอเอทานอล จำกั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67,9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173" w:hRule="exac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ตอบแทนกรรมการ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,66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,72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66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720,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ระยะสั้น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7,175,2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6,336,4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500,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922,252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6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,125,0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6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1,882,3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17,8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24,276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220"/>
              <w:ind w:right="91" w:hanging="0"/>
              <w:rPr>
                <w:rFonts w:ascii="Angsana New" w:hAnsi="Angsana New" w:eastAsia="Times New Roman" w:cs="Angsana New"/>
                <w:color w:val="000000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1,960,2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</w:rPr>
              <w:t>20,938,7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577,8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20"/>
              <w:ind w:right="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166,52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color w:val="000000"/>
          <w:sz w:val="32"/>
          <w:szCs w:val="32"/>
        </w:rPr>
        <w:t>27.2</w:t>
      </w:r>
      <w:bookmarkStart w:id="20" w:name="_Hlk70932029"/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bookmarkEnd w:id="20"/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ยอดคงเหลือกับ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5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ม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ี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ดังนี้</w:t>
      </w:r>
    </w:p>
    <w:tbl>
      <w:tblPr>
        <w:tblW w:w="936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1080"/>
        <w:gridCol w:w="90"/>
        <w:gridCol w:w="1089"/>
        <w:gridCol w:w="90"/>
        <w:gridCol w:w="1170"/>
        <w:gridCol w:w="90"/>
        <w:gridCol w:w="1170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59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pacing w:lineRule="auto" w:line="240"/>
              <w:ind w:left="972" w:firstLine="19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ลูกหนี้การค้า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6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</w:rPr>
              <w:t xml:space="preserve">กลุ่ม </w:t>
            </w:r>
            <w:r>
              <w:rPr>
                <w:rFonts w:eastAsia="Cordia New" w:cs="Angsana New" w:ascii="Angsana New" w:hAnsi="Angsana New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064,4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480,4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ุ่ม </w:t>
            </w:r>
            <w:r>
              <w:rPr>
                <w:rFonts w:eastAsia="Cordia New" w:cs="Angsana New" w:ascii="Angsana New" w:hAnsi="Angsana New"/>
              </w:rPr>
              <w:t>CG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57,8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477,3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571,9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487,9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napToGrid w:val="false"/>
              <w:spacing w:lineRule="auto" w:line="240"/>
              <w:ind w:left="972" w:firstLine="19"/>
              <w:rPr>
                <w:rFonts w:ascii="Angsana New" w:hAnsi="Angsana New" w:eastAsia="Cordia New" w:cs="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u w:val="single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094,2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6,445,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pacing w:lineRule="auto" w:line="240"/>
              <w:ind w:left="972" w:firstLine="19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ลูกหนี้อื่น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6)</w:t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1532" w:right="-162" w:hanging="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26,5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093,22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354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712,00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</w:rPr>
              <w:t>บริษัท อัครวัฒน์ พลังงานพิชหมุนเวีย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354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712,00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253,1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13,27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ุ่ม </w:t>
            </w:r>
            <w:r>
              <w:rPr>
                <w:rFonts w:eastAsia="Cordia New" w:cs="Angsana New" w:ascii="Angsana New" w:hAnsi="Angsana New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63,7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51,0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3,1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3,14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4,586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4,586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873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5,250,2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5,037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080,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,023,65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firstLine="12"/>
              <w:rPr>
                <w:rFonts w:ascii="Angsana New" w:hAnsi="Angsana New" w:eastAsia="Cordia New" w:cs="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u w:val="single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" w:hAnsi="Angsana New" w:eastAsia="Cordi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ดอกเบี้ยค้างรับ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831,4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78,590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,300,7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769,655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1532" w:right="-162" w:hanging="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6,719,0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1,939,214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873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4,851,3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587,459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972" w:firstLine="1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เงินประกันผลงาน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Cordia New" w:cs="Angsana New"/>
                <w:spacing w:val="-10"/>
              </w:rPr>
              <w:t>ดู</w:t>
            </w:r>
            <w:r>
              <w:rPr>
                <w:rFonts w:ascii="Angsana New" w:hAnsi="Angsana New" w:eastAsia="Cordia New" w:cs="Angsana New"/>
              </w:rPr>
              <w:t xml:space="preserve">หมายเหตุข้อ </w:t>
            </w:r>
            <w:r>
              <w:rPr>
                <w:rFonts w:eastAsia="Cordia New" w:cs="Angsana New" w:ascii="Angsana New" w:hAnsi="Angsana New"/>
              </w:rPr>
              <w:t>6</w:t>
            </w:r>
            <w:r>
              <w:rPr>
                <w:rFonts w:eastAsia="Cordia New" w:cs="Angsana New" w:ascii="Angsana New" w:hAnsi="Angsana New"/>
                <w:spacing w:val="-10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ุ่ม </w:t>
            </w:r>
            <w:r>
              <w:rPr>
                <w:rFonts w:eastAsia="Cordia New" w:cs="Angsana New" w:ascii="Angsana New" w:hAnsi="Angsana New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ุ่ม </w:t>
            </w:r>
            <w:r>
              <w:rPr>
                <w:rFonts w:eastAsia="Cordia New" w:cs="Angsana New" w:ascii="Angsana New" w:hAnsi="Angsana New"/>
              </w:rPr>
              <w:t>CG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272,0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44,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และบุคคล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77,4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,255,4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850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1065" w:hanging="81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มูลค่างานที่ทำเสร็จและยังไม่เรียกเก็บ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6)</w:t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</w:rPr>
              <w:t xml:space="preserve">กลุ่ม </w:t>
            </w:r>
            <w:r>
              <w:rPr>
                <w:rFonts w:eastAsia="Cordia New" w:cs="Angsana New" w:ascii="Angsana New" w:hAnsi="Angsana New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ุ่ม </w:t>
            </w:r>
            <w:r>
              <w:rPr>
                <w:rFonts w:eastAsia="Cordia New" w:cs="Angsana New" w:ascii="Angsana New" w:hAnsi="Angsana New"/>
              </w:rPr>
              <w:t>CG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0,388,8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4,532,3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</w:rPr>
              <w:t>บริษัทและบุคคล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8,402,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41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hanging="81"/>
              <w:rPr>
                <w:rFonts w:ascii="Angsana New" w:hAnsi="Angsana New" w:eastAsia="Cordia New" w:cs="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u w:val="single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9,258,8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6,174,0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  <w:t>1</w:t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080"/>
        <w:gridCol w:w="90"/>
        <w:gridCol w:w="1089"/>
        <w:gridCol w:w="90"/>
        <w:gridCol w:w="1170"/>
        <w:gridCol w:w="90"/>
        <w:gridCol w:w="1170"/>
      </w:tblGrid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59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left="1065" w:hanging="81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เจ้าหนี้การค้า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1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2,16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9,803,6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115" w:hRule="exac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81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เจ้าหนี้ค่า</w:t>
            </w:r>
            <w:r>
              <w:rPr>
                <w:rFonts w:ascii="Angsana New" w:hAnsi="Angsana New" w:eastAsia="Cordia New" w:cs="Angsana New"/>
                <w:u w:val="single"/>
              </w:rPr>
              <w:t>ซื้อ</w:t>
            </w:r>
            <w:r>
              <w:rPr>
                <w:rFonts w:ascii="Angsana New" w:hAnsi="Angsana New" w:eastAsia="Cordia New" w:cs="Angsana New"/>
                <w:u w:val="single"/>
              </w:rPr>
              <w:t>อาคารและอุปกรณ์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1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115" w:hRule="exac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auto" w:line="240"/>
              <w:ind w:left="1245" w:right="-72" w:hanging="81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เจ้าหนี้อื่น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1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357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4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357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906</w:t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873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57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4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57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906</w:t>
            </w:r>
          </w:p>
        </w:tc>
      </w:tr>
      <w:tr>
        <w:trPr>
          <w:trHeight w:val="115" w:hRule="exac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873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ดอกเบี้ยค้างจ่าย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1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586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319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115" w:hRule="exac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70" w:right="-162" w:firstLine="1082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ค่าใช้จ่ายค้างจ่าย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</w:rPr>
              <w:t>1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993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343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1170" w:hanging="63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1" w:name="_Hlk55427310"/>
      <w:bookmarkEnd w:id="21"/>
      <w:r>
        <w:rPr>
          <w:rFonts w:eastAsia="Cordia New" w:cs="Angsana New" w:ascii="Angsana New" w:hAnsi="Angsana New"/>
          <w:color w:val="000000"/>
          <w:sz w:val="32"/>
          <w:szCs w:val="32"/>
        </w:rPr>
        <w:t>27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ให้กู้ยืมแก่บุคคลหรือบริษัทที่เกี่ยวข้องกัน</w:t>
      </w:r>
    </w:p>
    <w:p>
      <w:pPr>
        <w:pStyle w:val="Normal"/>
        <w:spacing w:lineRule="auto" w:line="24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17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มิถุนายน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616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80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6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3,500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80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1,1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1,100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1800" w:hanging="0"/>
              <w:rPr/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1796" w:firstLine="184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74,1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76,900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1796" w:firstLine="4"/>
              <w:rPr/>
            </w:pPr>
            <w:r>
              <w:rPr>
                <w:rFonts w:ascii="Angsana New" w:hAnsi="Angsana New" w:eastAsia="Cordia New" w:cs="Angsana New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1796" w:firstLine="4"/>
              <w:rPr/>
            </w:pPr>
            <w:r>
              <w:rPr>
                <w:rFonts w:ascii="Angsana New" w:hAnsi="Angsana New" w:eastAsia="Cordia New" w:cs="Angsana New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</w:rPr>
              <w:t xml:space="preserve">  ค่าเผื่อผลขาดทุนด้านเครดิต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2248" w:firstLine="4"/>
              <w:rPr/>
            </w:pPr>
            <w:r>
              <w:rPr>
                <w:rFonts w:ascii="Angsana New" w:hAnsi="Angsana New" w:eastAsia="Cordia New" w:cs="Angsana New"/>
              </w:rPr>
              <w:t>ที่คาดว่าจะเกิดขึ้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37,610)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9" w:hanging="0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91,2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91,500,000</w:t>
            </w:r>
          </w:p>
        </w:tc>
      </w:tr>
    </w:tbl>
    <w:p>
      <w:pPr>
        <w:pStyle w:val="Normal"/>
        <w:spacing w:lineRule="auto" w:line="240" w:before="160" w:after="160"/>
        <w:ind w:left="1166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>2565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shd w:fill="FFFFFF" w:val="clear"/>
        </w:rPr>
        <w:t>กลุ่มบริษัทมีเงินให้กู้ยืมระยะสั้น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shd w:fill="FFFFFF" w:val="clear"/>
        </w:rPr>
        <w:br/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shd w:fill="FFFFFF" w:val="clear"/>
        </w:rPr>
        <w:t>แก่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shd w:fill="FFFFFF" w:val="clear"/>
        </w:rPr>
        <w:t>ที่เกี่ยวข้อง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0.0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ล้านบาท ซึ่งเป็นเงินกู้ยืมเงินไม่มีหลักทรัพย์ค้ำประกันในสกุลเงินบาทและไม่มีดอกเบี้ย โดยมีกำหนดชำระเงินเมื่อทวงถาม อย่างไรก็ตา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shd w:fill="FFFFFF" w:val="clear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>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shd w:fill="FFFFFF" w:val="clear"/>
        </w:rPr>
        <w:t>เต็มจำนวนแล้ว</w:t>
      </w:r>
    </w:p>
    <w:p>
      <w:pPr>
        <w:pStyle w:val="Normal"/>
        <w:spacing w:lineRule="auto" w:line="240" w:before="0" w:after="160"/>
        <w:ind w:left="1166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มีเงินให้กู้ยืมระยะสั้นแก่บริษัทย่อย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ั๋วสัญญาใช้เงินที่ไม่มีหลักทรัพย์ค้ำประกันในสกุลเงินบา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391.2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591.5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.32 - 5.8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0" w:after="160"/>
        <w:ind w:left="1166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แห่งหนึ่งมีเงินให้กู้ยืมระยะสั้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ก่บริษัทย่อยทางอ้อมอีก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0.8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3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ลำดับ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เงินให้กู้ยืมระยะสั้นดังกล่าวเป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ห้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.32 - 6.2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ต่อปี ตั๋วสัญญาใช้เงินดังกล่าวมีกำหนดชำระคืนเมื่อทวงถาม อย่างไรก็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ได้ตั้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สำหร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ให้กู้ยืมระยะสั้นแก่บริษัทที่เกี่ยวข้องกันเต็มจำนวนแล้ว</w:t>
      </w:r>
    </w:p>
    <w:p>
      <w:pPr>
        <w:pStyle w:val="Normal"/>
        <w:spacing w:lineRule="auto" w:line="240"/>
        <w:ind w:left="1166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63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80" w:right="29" w:hanging="1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180" w:right="29" w:hanging="18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 xml:space="preserve">มิถุนายน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ind w:firstLine="1715"/>
              <w:rPr/>
            </w:pPr>
            <w:r>
              <w:rPr>
                <w:rFonts w:ascii="Angsana New" w:hAnsi="Angsana New" w:eastAsia="Cordia New" w:cs="Angsana New"/>
                <w:u w:val="single"/>
              </w:rPr>
              <w:t>บุคคลที่เกี่ยวข้องกัน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ind w:firstLine="1895"/>
              <w:rPr/>
            </w:pPr>
            <w:r>
              <w:rPr>
                <w:rFonts w:ascii="Angsana New" w:hAnsi="Angsana New" w:eastAsia="Cordia New" w:cs="Angsana New"/>
              </w:rPr>
              <w:t>กรรมการบริษัทย่อยทางอ้อ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val="en-US" w:eastAsia="en-US"/>
              </w:rPr>
              <w:t>17,396,50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ind w:left="1893" w:firstLine="2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7,396,50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val="en-US" w:eastAsia="en-US"/>
              </w:rPr>
              <w:t>(17,396,505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firstLine="1895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right="-4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120" w:after="120"/>
        <w:ind w:left="1166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</w:t>
      </w:r>
      <w:bookmarkStart w:id="22" w:name="_Hlk102049161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bookmarkEnd w:id="22"/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างอ้อมแห่งหนึ่งมีเงินให้กู้ยื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ะยะยาวแก่บุคคลที่เกี่ยวข้องกั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.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โดยเงินกู้ยืมระยะยาวแก่บุคคลที่เกี่ยวข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ดังกล่าวเป็นเงินให้กู้ยืมที่ไม่มีอัตราดอกเบี้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ไม่มีหลักทรัพย์ค้ำประกันในสกุลเงินบาท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ดังกล่าวมีกำหนดชำระคืนตามกำหนดระยะเวลาของสัญญาการร่วมทุน อย่างไรก็ตา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ตั้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สำหรับ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ยาวแก่บุคคลที่เกี่ยวข้องเต็มจำนวนแล้ว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270" w:firstLine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4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สั้นจาก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17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สั้นจากบริษัท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64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1"/>
        <w:gridCol w:w="1171"/>
        <w:gridCol w:w="180"/>
        <w:gridCol w:w="946"/>
        <w:gridCol w:w="61"/>
        <w:gridCol w:w="1245"/>
        <w:gridCol w:w="119"/>
        <w:gridCol w:w="123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มิถุนายน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5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cs="Angsana New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auto" w:line="240"/>
              <w:ind w:firstLine="1890"/>
              <w:rPr/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Times New Roman" w:cs="Angsana New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lang w:val="en-US" w:eastAsia="en-US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4" w:hanging="0"/>
              <w:jc w:val="both"/>
              <w:rPr>
                <w:rFonts w:ascii="Angsana New" w:hAnsi="Angsana New" w:eastAsia="Times New Roman" w:cs="Angsana New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lang w:val="en-US" w:eastAsia="en-US"/>
              </w:rPr>
            </w:r>
          </w:p>
        </w:tc>
        <w:tc>
          <w:tcPr>
            <w:tcW w:w="12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" w:hAnsi="Angsana New" w:eastAsia="Times New Roman" w:cs="Angsana New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lang w:val="en-US" w:eastAsia="en-US"/>
              </w:rPr>
              <w:t>12,500,000</w:t>
            </w:r>
          </w:p>
        </w:tc>
      </w:tr>
    </w:tbl>
    <w:p>
      <w:pPr>
        <w:pStyle w:val="Normal"/>
        <w:spacing w:lineRule="auto" w:line="240" w:before="120" w:after="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bookmarkStart w:id="23" w:name="_Hlk55427310"/>
      <w:bookmarkStart w:id="24" w:name="_Hlk55427633"/>
      <w:bookmarkEnd w:id="23"/>
      <w:bookmarkEnd w:id="24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จากบริษัทที่เกี่ยวข้องกัน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2.50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ล้านบาท เป็นเงินกู้ยืมที่ไม่มีหลักทรัพย์ค้ำประกันในสกุล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ในรูปของตั๋วสัญญาใช้เงิน ซึ่งมีอัตราดอกเบี้ยที่แท้จริง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cs="Angsana New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ทางอ้อมดังกล่าวมีเงินกู้ยืมระยะส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บริษัทย่อย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เป็นเงินกู้ยืมที่ไม่มีหลักทรัพย์ค้ำประกันใ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3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ซึ่งตั๋วสัญญา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อีกแห่งหนึ่ง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4.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40.6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ซึ่งเป็นเงินกู้ยืมที่ไม่มีหลักทรัพย์ค้ำประกันในสกุลเงินบาทในรูปของตั๋วสัญญาใช้เงินซ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ัตราดอกเบี้ย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แท้จริ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86 - 6.0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32 - 4.8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ตามลำดับ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ตั๋วสัญญาใช้เงินดังกล่าวมีกำหนดชำระคืนเมื่อทวงถาม</w:t>
      </w:r>
      <w:r>
        <w:br w:type="page"/>
      </w:r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5" w:name="_Hlk55427633"/>
      <w:bookmarkStart w:id="26" w:name="_Hlk55428016"/>
      <w:bookmarkEnd w:id="25"/>
      <w:bookmarkEnd w:id="26"/>
      <w:r>
        <w:rPr>
          <w:rFonts w:eastAsia="Cordia New" w:cs="Angsana New" w:ascii="Angsana New" w:hAnsi="Angsana New"/>
          <w:color w:val="000000"/>
          <w:sz w:val="32"/>
          <w:szCs w:val="32"/>
        </w:rPr>
        <w:t>27.5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ยาวจากบุคคลที่เกี่ยวข้อง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ยาวจากบุคคล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6</w:t>
      </w:r>
      <w:r>
        <w:rPr>
          <w:rFonts w:eastAsia="Cordia New" w:cs="Angsana New" w:ascii="Angsana New" w:hAnsi="Angsana New"/>
          <w:sz w:val="32"/>
          <w:szCs w:val="32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</w:t>
      </w:r>
      <w:r>
        <w:rPr>
          <w:rFonts w:eastAsia="Cordia New" w:cs="Angsana New" w:ascii="Angsana New" w:hAnsi="Angsana New"/>
          <w:sz w:val="32"/>
          <w:szCs w:val="32"/>
        </w:rPr>
        <w:t>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170"/>
        <w:gridCol w:w="180"/>
        <w:gridCol w:w="945"/>
        <w:gridCol w:w="61"/>
        <w:gridCol w:w="1244"/>
        <w:gridCol w:w="119"/>
        <w:gridCol w:w="12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มิถุนายน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u w:val="single"/>
                <w:lang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/>
                <w:lang w:eastAsia="th-TH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80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lang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440,01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581,08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80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(440,011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(276,68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firstLine="1800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snapToGrid w:val="false"/>
              <w:spacing w:lineRule="auto" w:line="240"/>
              <w:ind w:left="417" w:right="-72" w:hanging="0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304,400</w:t>
            </w:r>
          </w:p>
        </w:tc>
      </w:tr>
    </w:tbl>
    <w:p>
      <w:pPr>
        <w:pStyle w:val="Normal"/>
        <w:spacing w:lineRule="auto" w:line="240" w:before="240" w:after="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กู้ยืม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ะยะยาวจากบุคคลที่เกี่ยวข้องกั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0.4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0.5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กู้ยื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ี่ไม่มีหลักทรัพย์ค้ำประกัน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2.99 - 28.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ปี เงินกู้ยืม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าวจากบุคคลที่เกี่ยวข้องกันดังกล่าวเป็นสกุลเงินบาท</w:t>
      </w:r>
    </w:p>
    <w:p>
      <w:pPr>
        <w:pStyle w:val="Normal"/>
        <w:spacing w:lineRule="auto" w:line="240" w:before="240" w:after="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7" w:name="_Hlk55428016"/>
      <w:bookmarkEnd w:id="27"/>
      <w:r>
        <w:rPr>
          <w:rFonts w:eastAsia="Cordia New" w:cs="Angsana New" w:ascii="Angsana New" w:hAnsi="Angsana New"/>
          <w:color w:val="000000"/>
          <w:sz w:val="32"/>
          <w:szCs w:val="32"/>
        </w:rPr>
        <w:t>27.6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บริษัทที่เกี่ยวข้องกัน</w:t>
      </w:r>
    </w:p>
    <w:p>
      <w:pPr>
        <w:pStyle w:val="Normal"/>
        <w:numPr>
          <w:ilvl w:val="2"/>
          <w:numId w:val="11"/>
        </w:numPr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จดจำนองเป็นหลักประกันวงเงินสินเชื่อกับสถาบันการเงินแห่งหนึ่งในการดำเนิ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โครงการก่อสร้าง </w:t>
      </w:r>
      <w:r>
        <w:rPr>
          <w:rFonts w:cs="Angsana New" w:ascii="Angsana New" w:hAnsi="Angsana New"/>
          <w:sz w:val="32"/>
          <w:szCs w:val="32"/>
          <w:lang w:eastAsia="zh-CN"/>
        </w:rPr>
        <w:br/>
      </w:r>
      <w:r>
        <w:rPr>
          <w:rFonts w:cs="Angsana New" w:ascii="Angsana New" w:hAnsi="Angsana New"/>
          <w:spacing w:val="-8"/>
          <w:sz w:val="32"/>
          <w:szCs w:val="32"/>
          <w:lang w:eastAsia="zh-CN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" w:ascii="Angsana New" w:hAnsi="Angsana New"/>
          <w:spacing w:val="-8"/>
          <w:sz w:val="32"/>
          <w:szCs w:val="32"/>
          <w:lang w:eastAsia="zh-CN"/>
        </w:rPr>
        <w:t xml:space="preserve">17.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zh-CN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eastAsia="zh-CN"/>
        </w:rPr>
        <w:t xml:space="preserve">17.2.2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7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6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ย่อยดังกล่าวได้ต่อสัญญาดังกล่าวโดยมี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ระยะเวล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7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7</w:t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2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9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>กรก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>ฎ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>บริษัท ทรานส์ ไทย เรลเวย์ จำกัด ซึ่งเป็น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>ย่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>ทางอ้อ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>ของ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ได้ทำสัญญารับจ้างเหมางานปรับปรุงอาคารโรงงาน งานเคลื่อนย้ายเครื่องจักร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>และงานระบบสาธ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>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รณูปโภค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>กับ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 เอ็นพีพี ฟู้ด เซอร์วิส จำกั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 ซึ่งเป็นบริษัทย่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ของ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บริษัท โกลบอล คอนซูเมอร์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เป็นมูลค่า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44.34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ในขณะเดียวกันบริษัทย่อยดังกล่าวต้องวางเงินมัดจำเป็นจำนว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4.4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ล้านบาทให้แก่บริษัท เอ็นพีพี ฟู้ด เซอร์วิส จำกัด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โดยสัญญาดังกล่าวจะแล้วเสร็จภายใน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 xml:space="preserve">ปัจจุบันบริษัทย่อยดังกล่าวมีงานเพิ่ม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eastAsia="th-TH"/>
        </w:rPr>
        <w:t xml:space="preserve">27.1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eastAsia="th-TH"/>
        </w:rPr>
        <w:t>ล้านบาท ซึ่งคาดว่า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งานจะแล้วเสร็จภายในปี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6</w:t>
      </w:r>
    </w:p>
    <w:p>
      <w:pPr>
        <w:pStyle w:val="Normal"/>
        <w:spacing w:lineRule="auto" w:line="240" w:before="0" w:after="12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2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ย่อยแห่งหนึ่ง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ผู้ว่าจ้าง”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ผู้รับจ้าง”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3.47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รวมภาษีมูลค่าเพิ่ม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ก็ต่อเมื่อ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</w:t>
      </w:r>
    </w:p>
    <w:p>
      <w:pPr>
        <w:pStyle w:val="Normal"/>
        <w:spacing w:lineRule="auto" w:line="240" w:before="0" w:after="12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</w:rPr>
        <w:t>27.6.4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2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ย่อยอีกแห่งหนึ่ง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ผู้ว่าจ้าง”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ผู้รับจ้าง”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2.1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รวมภาษีมูลค่าเพิ่ม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ก็ต่อเมื่อ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</w:t>
      </w:r>
    </w:p>
    <w:p>
      <w:pPr>
        <w:pStyle w:val="Normal"/>
        <w:tabs>
          <w:tab w:val="clear" w:pos="720"/>
          <w:tab w:val="decimal" w:pos="1170" w:leader="none"/>
        </w:tabs>
        <w:spacing w:lineRule="auto" w:line="240" w:before="0" w:after="12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</w:rPr>
        <w:t>27.6.5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ได้ทำ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 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6</w:t>
      </w:r>
    </w:p>
    <w:p>
      <w:pPr>
        <w:pStyle w:val="Normal"/>
        <w:spacing w:lineRule="auto" w:line="240" w:before="0" w:after="120"/>
        <w:ind w:left="1800" w:right="43" w:hanging="720"/>
        <w:jc w:val="left"/>
        <w:rPr>
          <w:rFonts w:ascii="Angsana New" w:hAnsi="Angsana New" w:cs="Angsana New"/>
          <w:spacing w:val="-16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</w:rPr>
        <w:t>27.6.6</w:t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บริษัทได้ทำสัญญาให้บริการเช่าพื้นที่อาคารสำนักงานกับบริษัทที่เกี่ยวข้องกันหลายแห่ง ซึ่งบริษัทได้รับค่าเช่าพื้นที่อาคารสำนักงานตามที่ระบุในสัญญา 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br/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th-TH"/>
        </w:rPr>
        <w:t>2566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7.6.7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ทางอ้อ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ได้ทำสัญญาบริการสำหรับการจัดห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ตถุดิ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บริษัทที่เกี่ยวข้องกันแห่งหนึ่ง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คาและระยะเวลาบังคับใช้ตามที่ระบุในสัญญา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รายการสินทรัพย์และหนี้สินทางการเงินบางรายการของกลุ่มบริษัทและบริษัทมีการวัดมูลค่าด้วยมูลค่ายุติธรรมในงบแสดงฐานะการเงิน ณ วันสิ้นรอบระยะเวลารายงา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98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079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สินทรัพย์ทางการเงิน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 xml:space="preserve">มิถุนาย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 xml:space="preserve">มิถุนาย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>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exact" w:line="280"/>
              <w:ind w:left="354" w:hanging="18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</w:t>
            </w:r>
          </w:p>
          <w:p>
            <w:pPr>
              <w:pStyle w:val="Normal"/>
              <w:spacing w:lineRule="exact" w:line="280"/>
              <w:ind w:left="444" w:hanging="0"/>
              <w:rPr/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ซึ่งเป็นหลักทรัพย์ในความต้องการของตลาด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spacing w:lineRule="exact" w:line="280"/>
              <w:ind w:left="254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5,75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5,75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ราคาเสนอซื้อของตลาด</w:t>
            </w:r>
            <w:r>
              <w:rPr>
                <w:rFonts w:ascii="Angsana New" w:hAnsi="Angsana New" w:eastAsia="Times New Roman" w:cs="Angsana New"/>
                <w:spacing w:val="-8"/>
                <w:sz w:val="20"/>
                <w:sz w:val="20"/>
                <w:szCs w:val="20"/>
                <w:lang w:val="th-TH"/>
              </w:rPr>
              <w:t>หลักทรัพย์แห่งประเทศ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354" w:hanging="18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exact" w:line="280"/>
              <w:ind w:left="444" w:hanging="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/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354" w:hanging="18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exact" w:line="280"/>
              <w:ind w:left="444" w:hanging="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เบ็ดเสร็จอื่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57,852,2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57,852,2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57,852,2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57,852,292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354" w:hanging="18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หุ้นกู้แปลงสภาพ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5,169,7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65,169,7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354" w:hanging="18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สิทธิในการเลือกแปลงสภาพ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2,247,4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2,247,4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</w:tbl>
    <w:p>
      <w:pPr>
        <w:pStyle w:val="Normal"/>
        <w:snapToGrid w:val="false"/>
        <w:spacing w:lineRule="exact" w:line="400" w:before="240" w:after="240"/>
        <w:ind w:left="547" w:right="-29" w:hanging="0"/>
        <w:jc w:val="left"/>
        <w:rPr/>
      </w:pPr>
      <w:bookmarkStart w:id="28" w:name="_GoBack"/>
      <w:bookmarkEnd w:id="28"/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ลูกหนี้การค้าและลูกหนี้หมุนเวียนอื่น มูลค่างานที่ทำเสร็จ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ยังไม่เรียกเก็บ เงินให้กู้ยืมระยะสั้นแก่บริษัทที่เกี่ยวข้องกัน สินทรัพย์ทางการเงินหมุนเวียนอื่น เงินมัดจำ สินทรัพย์หมุนเวียนอื่น เงินเบิกเกินบัญชีและเงินกู้ยืมระยะสั้นจากสถาบันการเงิน เจ้าหนี้การค้า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จ้าหนี้หมุนเวียนอื่น ต้นทุนงานก่อสร้างที่ยังไม่เรียกชำระ เงินกู้ยืมระยะสั้นจากบริษัทอื่น เงินกู้ยืมระยะสั้น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ุคค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เกี่ยวข้องกัน เงินประกันผลงาน และหนี้สิน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>ที่แสดงในงบแสดงฐานะการเงินซึ่งวัดมูลค่าด้วยราคาทุนตัดจำหน่าย มีมูลค่าตามบัญชีใกล้เคียงกับมูลค่ายุติธรรม เนื่องจากมีระยะเวลาครบกำหนดที่สั้น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 w:before="0" w:after="36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ฝากสถาบันการเงินที่ติดภาระค้ำประกัน เงินให้กู้ยืมระยะยาวแก่บุคคลที่เกี่ยวข้องกันที่มีอัตราดอกเบี้ยลอยตัว สินทรัพย์ทางการเงินไม่หมุนเวียนอื่น สินทรัพย์ไม่หมุนเวียนอื่น เงินกู้ยืมระยะยาวจากสถาบันการเงินและเงินกู้ยืมระยะยาวจากบุคคลที่เกี่ยวข้องกันที่มีอัตราดอกเบี้ยลอยตัว และหนี้สินตามสัญญาเช่ามีมูลค่ายุติธรรมไม่ต่างจากมูลค่าตามบัญชี ณ วันที่รายงานอย่างมีสาระสำคัญ</w:t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ตามสัญญากับบริษัท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ไม่เกี่ยวข้องกัน ดังนี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9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กับบริษัทที่ไม่เกี่ยวข้องกันในการจ่ายค่าเช่าตามสัญญาเช่าและสัญญาบริการในอนาคตที่ไม่สามารถยกเลิกได้ มีดังนี้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 xml:space="preserve">มิถุนายน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 xml:space="preserve">มิถุนายน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5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ภายใน </w:t>
            </w:r>
            <w:r>
              <w:rPr>
                <w:rFonts w:eastAsia="Cordia New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Cordia New" w:cs="Angsana New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14,3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020,61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4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55,000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</w:rPr>
              <w:t xml:space="preserve">1 - 5 </w:t>
            </w:r>
            <w:r>
              <w:rPr>
                <w:rFonts w:ascii="Angsana New" w:hAnsi="Angsana New" w:eastAsia="Cordia New" w:cs="Angsana New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68,1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,377,32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-72" w:hanging="0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82,4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397,94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4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55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/>
        <w:ind w:left="1094" w:hanging="547"/>
        <w:jc w:val="left"/>
        <w:rPr>
          <w:rFonts w:ascii="Angsana New" w:hAnsi="Angsana New" w:eastAsia="Cordia New" w:cs="Angsana New"/>
          <w:color w:val="000000"/>
        </w:rPr>
      </w:pPr>
      <w:r>
        <w:rPr>
          <w:rFonts w:eastAsia="Cordia New" w:cs="Angsana New" w:ascii="Angsana New" w:hAnsi="Angsana New"/>
          <w:color w:val="000000"/>
        </w:rPr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 xml:space="preserve">มิถุนายน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 xml:space="preserve">มิถุนายน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5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ภายใน </w:t>
            </w:r>
            <w:r>
              <w:rPr>
                <w:rFonts w:eastAsia="Cordia New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Cordia New" w:cs="Angsana New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9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,8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4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35,000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</w:rPr>
              <w:t xml:space="preserve">1 - 5 </w:t>
            </w:r>
            <w:r>
              <w:rPr>
                <w:rFonts w:ascii="Angsana New" w:hAnsi="Angsana New" w:eastAsia="Cordia New" w:cs="Angsana New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49,4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-72" w:hanging="0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9,2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0,8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4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35,000</w:t>
            </w:r>
          </w:p>
        </w:tc>
      </w:tr>
    </w:tbl>
    <w:p>
      <w:pPr>
        <w:pStyle w:val="Normal"/>
        <w:spacing w:lineRule="auto" w:line="240" w:before="0" w:after="20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0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0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1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5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0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7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0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หกเดือนสิ้นสุด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3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8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080" w:leader="none"/>
        </w:tabs>
        <w:spacing w:before="240" w:after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9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 xml:space="preserve">มิถุนายน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 xml:space="preserve">มิถุนายน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  <w:t>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ภาระผูกพันอื่น ๆ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/>
              <w:ind w:left="1148" w:right="-72" w:hanging="0"/>
              <w:rPr/>
            </w:pPr>
            <w:r>
              <w:rPr>
                <w:rFonts w:ascii="Angsana New" w:hAnsi="Angsana New" w:eastAsia="Cordia New" w:cs="Angsana New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17,584,14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8,280,54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/>
              <w:ind w:left="1148" w:right="-7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วม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17,584,14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8,280,54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360" w:after="0"/>
        <w:ind w:right="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spacing w:lineRule="auto" w:line="240" w:before="0" w:after="200"/>
        <w:ind w:left="54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,066.4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,013.5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โดยหลักประกันการออกหนังสือค้ำประกันของธนาคาร ประกอบด้วย การโอนสิทธิการ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ค่าจ้างก่อสร้าง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ดังกล่าว 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14)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และที่ดินของบริษัท ไทรทัน ดิเวลลอปเม้นท์ จำกัด ซึ่งเป็น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ย่อยอีกแห่งหนึ่งของบริษัท และค้ำประกันโดยบริษัท</w:t>
      </w:r>
      <w:r>
        <w:br w:type="page"/>
      </w:r>
    </w:p>
    <w:p>
      <w:pPr>
        <w:pStyle w:val="Normal"/>
        <w:spacing w:lineRule="auto" w:line="240"/>
        <w:ind w:left="547" w:right="-43" w:hanging="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5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ทางอ้อมแห่งหนึ่งมีหนังสือค้ำประก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จากธนาคาร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เพื่อ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4.7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0.7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ตามลำดับ วงเงินหนังสือค้ำประกันดังกล่าวค้ำประกันโดยสินทรัพย์ของบริษัทย่อยทางอ้อมดังกล่าว ประกอบด้วย เงินฝากสถาบันการเงินแห่งหนึ่ง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ว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และค้ำประกันโดยที่ดินพร้อมสิ่งปลูกสร้างของกรรมการสองท่านของบริษัทย่อยทางอ้อมดังกล่าว กรรมการสองท่านของบริษัทย่อยทางอ้อมดังกล่าว </w:t>
      </w:r>
    </w:p>
    <w:p>
      <w:pPr>
        <w:pStyle w:val="Normal"/>
        <w:spacing w:lineRule="exact" w:line="40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บริษัทย่อยแห่งหนึ่งได้ถูกฟ้องร้องจากบุคคลหนึ่งต่อศาลแพ่ง 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กี่ยวกับกรณีเรียกร้องให้ปรับสภาพพื้นดินให้อยู่ในสภาพเดิมก่อนการทำละเมิด ซึ่งศาล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ชั้นต้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7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ต่อมาในวันดังกล่าว บริษัทย่อยดังกล่าวได้ยื่นคำให้การและ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ดังกล่าวได้ยื่นอุทธรณ์คำพิพากษาศาลชั้นต้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อุทธรณ์พิพากษายืนตามศาลชั้นต้น โดยบริษัทย่อยดังกล่าวอยู่ระหว่างการขอคัดถ่ายผลคำพิพากษาของศาลอุทธรณ์ และ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ื่นคำร้องขอขยายระยะเวลาฎีกาต่อศาลยุติธรรมเป็น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นับ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เรียงลำดับคำฟ้องฎีกา ต่อมา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ดังกล่าวยื่นคำร้องขอขยายระยะเวลาฎีกาต่อศา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ิ่มเติม และศาลมีคำสั่งอนุญาตถึง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ดังกล่าวได้รับรู้ประมาณการผลเสียหายจากคดีความดังกล่าวและบันทึกเป็นหนี้สินหมุนเวียนอื่นในงบการเงินรวม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ียบร้อยแล้ว  </w:t>
      </w:r>
      <w:r>
        <w:br w:type="page"/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1080" w:hanging="44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ทางอ้อมแห่งหนึ่งได้ถูกฟ้องร้องจากบริษัทแห่งหนึ่งและพวก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น ซึ่งเป็นจำเลยจากการฟ้องร้องในคดีเงินมัดจำเงินลงทุนในบริษัทอื่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ทางอ้อมดังกล่าวได้ยื่นคำให้การต่อศาล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และศาลได้นัดชี้สองสถานและกำหนดแนวทางการดำเนินคดีหรือสืบพยานโจทก์ในวันที่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ในวันดังกล่าวโจทก์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ถูกพิทักษ์ทรัพย์เด็ดขาด ส่งผลให้ไม่มีอำนาจใน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ดำเนินการใด ๆ ได้ศาลจึงเลื่อนนัดชี้สองสถานและกำหนดแนวทางการดำเนินคดีใหม่ เพื่อให้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จ้าพนัก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ิทักษ์ทรัพย์เข้ามาดำเนินการในคดีแทนโจทก์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ศาลกำหนดนัดชี้สองสถาน กำหนดประเด็นข้อพิพาท และนัดสืบพยานโจทก์ และจำเลยใหม่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วันดังกล่าวศาลได้กำหนดนัดสืบพยานโจ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ทก์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ละนัดสืบพยานจำเลย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ในวัน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ได้มีคำสั่งให้หมายเรียกเจ้าพนักงานบังคับคดีเข้ามาเป็นคู่ความแทนโจทก์ เนื่องจากโจทก์เป็นจำเลยในคดีล้มละลายอีกคดีหนึ่ง และถูกศาลสั่งพิทักษ์ทรัพย์เด็ดขาด จึงไม่มีอำนาจในการดำเนินการพิจารณาคดีกับจำเลยอีกต่อไป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นั้นศา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กำหนดน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ร้อ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ม่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อ้อ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ห่งหนึ่งได้ถูกฟ้องร้องจากบริษัทแห่งหนึ่งซึ่งเป็นผู้ขายสินค้าให้แก่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ศาลแพ่ง ในข้อหาผิดสัญญาเรียกให้ชำระหนี้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สินค้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อกเบี้ยและค่าปรับ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.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ศาลนัดชี้สองสถานและกำหนดแนวทางดำเนินคด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เดือนกรกฎาคม บริษัทย่อยทางอ้อมดังกล่าวยื่นคำให้การต่อศาลแพ่งเรียบร้อยแล้ว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ฝ่ายบริหารของ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การเจรจาเพื่อขอประณีประนอมห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ลื่อน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ัดชี้สองสถานและแนวทางดำเนินคดี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ทางอ้อมดังกล่าวได้รับรู้ประมาณการผลเสียหายจากคดีความดังกล่าวและบันทึกเป็นหนี้สินหมุนเวียนอื่นในงบการเงินรวม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ียบร้อยแล้ว  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ารปรับปรุงส่วนแบ่ง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องบริษัทร่วมที่ใช้วิธีส่วนได้เสียในงวดก่อ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24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งบการเงินสำหรับงวดสามเดือนและ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กลบอล คอนซูเมอร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บริษัทร่วมของบริษัทได้มีการแก้ไขข้อผิดพลาดขอ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สำหรับงวดสามเดือนและ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เปิดเผยในงบการเงินสำหรับงวดสามเดือนและ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ร่วมดังกล่าว ดังนั้น กลุ่มบริษัทได้ปรับปรุงย้อนหลังรายการส่วนแบ่งขาดทุนของบริษัทร่วมที่ใช้วิธีส่วนได้เสียเพิ่มขึ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ในงบกำไรขาดทุนและกำไรขาดทุนเบ็ดเสร็จอื่นรวม และหมายเหตุประกอบงบการเงินแบบย่อสำหรับงวดสามเดือนและ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งบแสดงการเปลี่ยนแปลงส่วนของผู้ถือหุ้นรวม และงบกระแสเงินสดรวม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แสดงเป็นข้อมูลเปรียบเทียบ โดยรายการปรับปรุงดังกล่าวไม่กระทบต่อ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แสดงเป็นข้อมูลเปรียบเทียบ เนื่องจากบริษัทร่วมดังกล่าวได้เคยทำการปรับปรุงรายการข้อผิดพลาดดังกล่าวในงบการเงินของบริษัทร่วมสำหรับปีสิ้นสุด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240"/>
        <w:ind w:left="54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ารปรับปรุ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องบริษัทร่วมที่ใช้วิธีส่วนได้เสียแสดงได้ดังต่อไปนี้</w:t>
      </w:r>
    </w:p>
    <w:tbl>
      <w:tblPr>
        <w:tblW w:w="948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1451"/>
        <w:gridCol w:w="111"/>
        <w:gridCol w:w="1451"/>
        <w:gridCol w:w="111"/>
        <w:gridCol w:w="1340"/>
      </w:tblGrid>
      <w:tr>
        <w:trPr>
          <w:tblHeader w:val="true"/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การปรับปรุง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เงิน</w:t>
            </w:r>
          </w:p>
        </w:tc>
      </w:tr>
      <w:tr>
        <w:trPr>
          <w:tblHeader w:val="true"/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ามที่รายงานไว้เดิม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งปรับปรุง</w:t>
            </w:r>
          </w:p>
        </w:tc>
      </w:tr>
      <w:tr>
        <w:trPr>
          <w:tblHeader w:val="true"/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บาท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ap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บาท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ap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ำไรขาดทุนและกำไรขาดทุนเบ็ดเสร็จอื่นรวม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625" w:right="63" w:hanging="3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วดสาม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ของบริษัทร่วมที่ใช้วิธีส่วนได้เสี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1,074,527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7,537,83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6,463,304)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ก่อนค่าใช้จ่าย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รายได้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ภาษีเงินได้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3,843,146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7,537,83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3,694,685)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ำหรับงว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5,422,094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7,537,83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2,115,737)</w:t>
            </w:r>
          </w:p>
        </w:tc>
      </w:tr>
      <w:tr>
        <w:trPr>
          <w:trHeight w:val="74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เบ็ดเสร็จรวมสำหรับงว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9,545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537,83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4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8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exact" w:line="160"/>
              <w:ind w:left="984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16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แบ่งปันกำไ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257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902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บริษัทใหญ่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7,317,268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7,537,83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220,563)</w:t>
            </w:r>
          </w:p>
        </w:tc>
      </w:tr>
      <w:tr>
        <w:trPr>
          <w:trHeight w:val="74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exact" w:line="160"/>
              <w:ind w:left="984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16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แบ่งปันกำไ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รวม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902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บริษัทใหญ่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4,184,719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7,537,83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3,353,112)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8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1451"/>
        <w:gridCol w:w="111"/>
        <w:gridCol w:w="1451"/>
        <w:gridCol w:w="111"/>
        <w:gridCol w:w="1340"/>
      </w:tblGrid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เงิน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การปรับปรุง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right="5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เงิน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ามที่รายงานไว้เดิม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right="5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ลังปรับปรุง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ำไรขาดทุนและกำไรขาดทุนเบ็ดเสร็จอื่นรวม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625" w:right="63" w:hanging="3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วด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ของบริษัทร่วมที่ใช้วิธีส่วนได้เสี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2,526,545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7,537,83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5,011,286)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ก่อนค่าใช้จ่าย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รายได้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ภาษีเงินได้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22,622,584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7,537,83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15,084,753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ำหรับงว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26,832,556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7,537,83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19,294,725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ขาดทุนและกำไรขาดทุนเบ็ดเสร็จอื่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43,907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,537,83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</w:t>
            </w:r>
            <w:r>
              <w:rPr>
                <w:rFonts w:cs="Angsana New" w:ascii="Angsana New" w:hAnsi="Angsana New"/>
                <w:color w:val="000000"/>
              </w:rPr>
              <w:t>406</w:t>
            </w:r>
            <w:r>
              <w:rPr>
                <w:rFonts w:cs="Angsana New" w:ascii="Angsana New" w:hAnsi="Angsana New"/>
                <w:color w:val="000000"/>
              </w:rPr>
              <w:t>,076</w:t>
            </w:r>
          </w:p>
        </w:tc>
      </w:tr>
      <w:tr>
        <w:trPr>
          <w:trHeight w:val="70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exact" w:line="160"/>
              <w:ind w:left="984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16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แบ่งปันกำไ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902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บริษัทใหญ่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30,160,669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7,537,83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22,622,838</w:t>
            </w:r>
          </w:p>
        </w:tc>
      </w:tr>
      <w:tr>
        <w:trPr>
          <w:trHeight w:val="70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exact" w:line="160"/>
              <w:ind w:left="984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16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16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แบ่งปันกำไ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รวม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902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บริษัทใหญ่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20,272,020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7,537,83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12,734,189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8" w:right="63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สดงการเปลี่ยนแปลงส่วนของผู้ถือหุ้นรวม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4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625" w:right="63" w:hanging="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วด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ะสม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89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ังไม่ได้จัดสร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1,190,978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7,537,83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8,</w:t>
            </w:r>
            <w:r>
              <w:rPr>
                <w:rFonts w:cs="Angsana New" w:ascii="Angsana New" w:hAnsi="Angsana New"/>
              </w:rPr>
              <w:t>7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0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/>
              <w:ind w:left="89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540" w:right="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ระแสเงินสดรว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-101" w:right="58" w:firstLine="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625" w:right="63" w:hanging="3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วด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ำหรับงว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26,832,556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7,537,83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19,294,725</w:t>
            </w:r>
          </w:p>
        </w:tc>
      </w:tr>
      <w:tr>
        <w:trPr>
          <w:trHeight w:val="23" w:hRule="atLeast"/>
        </w:trPr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715" w:right="6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ส่วนแบ่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ขาดทุนจากบริษัทร่วม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26,545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7,537,831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napToGrid w:val="false"/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auto" w:line="240"/>
              <w:ind w:left="-100" w:right="63" w:firstLine="8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5,011,28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360" w:after="0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spacing w:lineRule="exact" w:line="400" w:before="0" w:after="360"/>
        <w:ind w:left="540" w:hanging="0"/>
        <w:jc w:val="left"/>
        <w:rPr/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ข้อมูล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 xml:space="preserve">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>2566</w:t>
      </w:r>
    </w:p>
    <w:sectPr>
      <w:headerReference w:type="default" r:id="rId20"/>
      <w:footerReference w:type="default" r:id="rId21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144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47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en-US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48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en-US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50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en-US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54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en-US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56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ind w:left="540" w:hanging="0"/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106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ind w:left="540" w:hanging="0"/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111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สามเดือนและงวดหกเดือนสิ้นสุดวันที่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6 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6 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6 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58" w:hanging="360"/>
      </w:pPr>
      <w:rPr>
        <w:rFonts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6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1020" w:hanging="340"/>
      </w:pPr>
      <w:rPr>
        <w:rFonts w:ascii="Angsana New" w:hAnsi="Angsana New" w:cs="Angsana New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30"/>
      <w:numFmt w:val="decimal"/>
      <w:lvlText w:val="%1"/>
      <w:lvlJc w:val="left"/>
      <w:pPr>
        <w:tabs>
          <w:tab w:val="num" w:pos="0"/>
        </w:tabs>
        <w:ind w:left="372" w:hanging="372"/>
      </w:pPr>
      <w:rPr/>
    </w:lvl>
    <w:lvl w:ilvl="1">
      <w:start w:val="1"/>
      <w:numFmt w:val="decimal"/>
      <w:lvlText w:val="31.%2"/>
      <w:lvlJc w:val="left"/>
      <w:pPr>
        <w:tabs>
          <w:tab w:val="num" w:pos="0"/>
        </w:tabs>
        <w:ind w:left="100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9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64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92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38"/>
      <w:numFmt w:val="none"/>
      <w:suff w:val="nothing"/>
      <w:lvlText w:val="28.5"/>
      <w:lvlJc w:val="left"/>
      <w:pPr>
        <w:tabs>
          <w:tab w:val="num" w:pos="0"/>
        </w:tabs>
        <w:ind w:left="480" w:hanging="480"/>
      </w:pPr>
      <w:rPr>
        <w:rFonts w:eastAsia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>
        <w:rFonts w:eastAsia="Calibri"/>
      </w:rPr>
    </w:lvl>
    <w:lvl w:ilvl="2">
      <w:start w:val="1"/>
      <w:numFmt w:val="decimal"/>
      <w:lvlText w:val="27.6.%3"/>
      <w:lvlJc w:val="left"/>
      <w:pPr>
        <w:tabs>
          <w:tab w:val="num" w:pos="0"/>
        </w:tabs>
        <w:ind w:left="2070" w:hanging="720"/>
      </w:pPr>
      <w:rPr>
        <w:rFonts w:eastAsia="Calibri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/>
    <w:lvlOverride w:ilvl="1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Cordia New" w:hAnsi="Cordia New" w:eastAsia="PMingLiU;PMingLiU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PMingLiU;PMingLiU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3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  <w:lang w:bidi="th-TH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Angsana New" w:hAnsi="Angsana New" w:cs="Angsana New"/>
      <w:b w:val="false"/>
      <w:bCs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  <w:lang w:bidi="th-TH"/>
    </w:rPr>
  </w:style>
  <w:style w:type="character" w:styleId="WW8Num12z1">
    <w:name w:val="WW8Num12z1"/>
    <w:qFormat/>
    <w:rPr>
      <w:b/>
      <w:bCs/>
      <w:i w:val="false"/>
      <w:iCs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ngsana New" w:hAnsi="Angsana New" w:eastAsia="SimSun;宋体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SimSun;宋体" w:cs="Angsana New"/>
    </w:rPr>
  </w:style>
  <w:style w:type="character" w:styleId="WW8Num14z3">
    <w:name w:val="WW8Num14z3"/>
    <w:qFormat/>
    <w:rPr>
      <w:rFonts w:ascii="Angsana New" w:hAnsi="Angsana New" w:eastAsia="SimSun;宋体" w:cs="Angsana New"/>
      <w:lang w:bidi="th-TH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  <w:lang w:bidi="th-TH"/>
    </w:rPr>
  </w:style>
  <w:style w:type="character" w:styleId="WW8Num23z1">
    <w:name w:val="WW8Num23z1"/>
    <w:qFormat/>
    <w:rPr>
      <w:rFonts w:ascii="Symbol" w:hAnsi="Symbol" w:cs="Symbol"/>
      <w:sz w:val="22"/>
    </w:rPr>
  </w:style>
  <w:style w:type="character" w:styleId="WW8Num23z2">
    <w:name w:val="WW8Num23z2"/>
    <w:qFormat/>
    <w:rPr>
      <w:rFonts w:ascii="9999999;Times New Roman" w:hAnsi="9999999;Times New Roman" w:cs="9999999;Times New Roman"/>
      <w:b/>
      <w:bCs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eastAsia="SimSun;宋体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SimSun;宋体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7z2">
    <w:name w:val="WW8Num27z2"/>
    <w:qFormat/>
    <w:rPr>
      <w:rFonts w:eastAsia="Calibri"/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ngsana New" w:hAnsi="Angsana New" w:eastAsia="Cordia New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SimSun;宋体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ngsana New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cs="Cordia New"/>
      <w:color w:val="000000"/>
      <w:sz w:val="24"/>
      <w:szCs w:val="30"/>
    </w:rPr>
  </w:style>
  <w:style w:type="character" w:styleId="BodyTextChar1">
    <w:name w:val="Body Text Char1"/>
    <w:qFormat/>
    <w:rPr>
      <w:rFonts w:cs="Cordia New"/>
      <w:color w:val="000000"/>
      <w:sz w:val="24"/>
      <w:szCs w:val="30"/>
    </w:rPr>
  </w:style>
  <w:style w:type="character" w:styleId="HeadSub15EAChar">
    <w:name w:val="HeadSub1-5EA Char"/>
    <w:qFormat/>
    <w:rPr>
      <w:rFonts w:ascii="Angsana New" w:hAnsi="Angsana New" w:eastAsia="MS Mincho;ＭＳ 明朝" w:cs="Angsana New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  <w:jc w:val="both"/>
    </w:pPr>
    <w:rPr>
      <w:rFonts w:ascii="Arial" w:hAnsi="Arial" w:eastAsia="PMingLiU;PMingLiU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  <w:spacing w:lineRule="exact" w:line="32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5"/>
      </w:numPr>
      <w:bidi w:val="0"/>
      <w:spacing w:lineRule="exact" w:line="32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  <w:spacing w:lineRule="exact" w:line="32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7I7H5">
    <w:name w:val="@7I-@#7H-5"/>
    <w:basedOn w:val="Normal"/>
    <w:next w:val="Normal"/>
    <w:qFormat/>
    <w:pPr>
      <w:spacing w:lineRule="auto" w:line="240"/>
    </w:pPr>
    <w:rPr>
      <w:rFonts w:ascii="Arial" w:hAnsi="Arial" w:cs="Arial"/>
      <w:b/>
      <w:bCs/>
      <w:color w:val="000000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Angsana New" w:hAnsi="Angsana New" w:eastAsia="SimSun;宋体" w:cs="Times New Roman"/>
      <w:color w:val="000000"/>
      <w:sz w:val="22"/>
      <w:szCs w:val="20"/>
      <w:lang w:val="en-GB" w:bidi="ar-SA"/>
    </w:rPr>
  </w:style>
  <w:style w:type="paragraph" w:styleId="HeadSub15EA">
    <w:name w:val="HeadSub1-5EA"/>
    <w:basedOn w:val="Heading2"/>
    <w:next w:val="Heading2"/>
    <w:qFormat/>
    <w:pPr>
      <w:numPr>
        <w:ilvl w:val="0"/>
        <w:numId w:val="0"/>
      </w:numPr>
      <w:spacing w:lineRule="auto" w:line="240"/>
      <w:ind w:left="547" w:hanging="547"/>
      <w:jc w:val="left"/>
      <w:outlineLvl w:val="9"/>
    </w:pPr>
    <w:rPr>
      <w:rFonts w:eastAsia="MS Mincho;ＭＳ 明朝" w:cs="Angsana New"/>
      <w:color w:val="000000"/>
      <w:sz w:val="26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2:20:00Z</dcterms:created>
  <dc:creator>PricewaterhouseCoopers</dc:creator>
  <dc:description/>
  <cp:keywords/>
  <dc:language>en-US</dc:language>
  <cp:lastModifiedBy>wiamwong@deloitte.com</cp:lastModifiedBy>
  <cp:lastPrinted>2023-08-16T03:06:00Z</cp:lastPrinted>
  <dcterms:modified xsi:type="dcterms:W3CDTF">2023-08-15T20:07:00Z</dcterms:modified>
  <cp:revision>380</cp:revision>
  <dc:subject/>
  <dc:title>PricewaterhouseCoopers ABAS L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16a80c13-0b2d-4bdc-9896-2f05f79b49ef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06-04T02:22:54Z</vt:lpwstr>
  </property>
  <property fmtid="{D5CDD505-2E9C-101B-9397-08002B2CF9AE}" pid="8" name="MSIP_Label_ea60d57e-af5b-4752-ac57-3e4f28ca11dc_SiteId">
    <vt:lpwstr>36da45f1-dd2c-4d1f-af13-5abe46b99921</vt:lpwstr>
  </property>
</Properties>
</file>