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ลูกหนี้การค้าและลูกหนี้หมุนเวียนอื่น มูลค่างานที่ทำเสร็จและยังไม่เรียกเก็บ และเงินจ่ายล่วงหน้า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และต้นทุนงานก่อสร้างที่ไม่ได้นำมา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และ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ุ้นกู้แปลงสภาพ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่วนของผู้ถื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ารปรับปรุงส่วนแบ่งกำไ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ร่วมที่ใช้วิธีส่วนได้เสียในงวดก่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z w:val="32"/>
          <w:szCs w:val="32"/>
        </w:rPr>
        <w:t>6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ผลิตและจำหน่ายพลังงานไฟฟ้า และจัดจำหน่ายสบู่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กันยายน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5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6.9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6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2.9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.5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.5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4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และบริษัทย่อย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GLOCON”)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eastAsia="zh-CN"/>
              </w:rPr>
              <w:t>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ขวดพีอีที 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เลิกบริษัท</w:t>
      </w:r>
      <w:r>
        <w:rPr>
          <w:rFonts w:ascii="Angsana New" w:hAnsi="Angsana New" w:cs="Angsana New"/>
          <w:sz w:val="22"/>
          <w:sz w:val="22"/>
          <w:szCs w:val="22"/>
        </w:rPr>
        <w:t>กับกรมพัฒนาธุรกิจการค้า กระทรวงพาณิชย์เรียบร้อยแล้ว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>13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360"/>
        <w:ind w:left="547" w:right="-7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ึงควรอ่านประกอบกั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การบัญชีระหว่างกลุ่มบริษัทและบริษัทที่มีสาระสำคัญได้ถูกตัดบัญชีออกจา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ระหว่างกาลรวมนี้แล้ว งบการเงินระหว่างกาลรวมสำหรับ</w:t>
      </w:r>
      <w:bookmarkStart w:id="0" w:name="OLE_LINK2"/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สามเดือนและ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6</w:t>
      </w:r>
      <w:bookmarkEnd w:id="0"/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ได้จัดทำขึ้นโดยรวมงบการเงินระหว่างกาลของกลุ่มบริษัทและบริษัทสำหรับงวดสามเดือนและ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การจัดทำงบการเงินระหว่างกาลนี้ให้เป็นไปตามมาตรฐานการรายงานทางการเงิน กลุ่มบริษัทและบริษัทต้อง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ระหว่างงวด กลุ่มบริษัทและบริษัทได้นำมาตรฐานการรายงานทางการเงินฉบับ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ปรับปรุงที่ออกโดยสภาวิชาชีพบัญชี ซึ่งมีผลบังคับใช้สำหรับรอบระยะเวลาบัญชีที่เริ่มใ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างการเงินระหว่างประเทศ โดยส่วนใหญ่เป็นการปรับปรุงถ้อยคำและคำศัพท์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ข้อกำหนดทางการบัญชีให้ชัดเจนขึ้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และบริษัท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มีการปรับปรุงได้ประกาศในราชกิจจานุเบกษาแล้ว ซึ่งส่วนใหญ่เป็นการปรับปรุงถ้อยคำและการอ้างอิงอันเนื่องมาจาก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สัญญาประกันภั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มาตรฐานการรายงานทางการเงินฉบับที่มีการปรับปรุงและเกี่ยวข้องกับกลุ่มบริษัทและบริษัท มีดังนี้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การนำเสนองบการเงิ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ปรับปรุงนี้เป็นการแก้ไขข้อกำหนดเกี่ยวกับการเปิดเผยข้อมูลของนโยบายการบัญชีจาก “นโยบายการบัญชีที่สำคัญ” เป็น “ข้อมูลนโยบายการบัญชีที่มีสาระสำคัญ” โดยข้อมูลนโยบายการบัญชีจะมีสาระสำคัญ หากพิจารณาร่วมกับข้อมูลอื่นที่รวมอยู่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ของกิจการแล้ว ข้อมูลนั้นสามารถคาดได้อย่างสมเหตุสมผลว่ามีอิทธิพลต่อ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ารตัดสินใจบนข้อมูลของงบการเงินของผู้ใช้หลักของงบการเงินเพื่อวัตถุประสงค์ทั่วไป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นโยบายการบัญชี การเปลี่ยนแปลงประมาณการทางบัญชีและข้อผิดพลาด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ปรับปรุงนี้เป็นการแก้ไขคำนิยามของประมาณการทางบัญชีว่าเป็น “จำนวนที่เป็นตัวเงินในงบการเงินที่เปลี่ยนไปตามความไม่แน่นอนของการวัดค่า” เพื่อช่วยให้กิจการ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จำแนกความแตกต่างของ “การเปลี่ยนแปลงประมาณการทางบัญชี” จาก “การเปลี่ยนแปล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นโยบายการบัญชี” ได้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ภาษีเงินได้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ปรับปรุงนี้เป็นการเพิ่มข้อกำหนดในการรับรู้ภาษีเงินได้รอการตัดบัญชี ณ การรับรู้รายการเมื่อเริ่มแรก ซึ่งก่อให้เกิดมูลค่าที่เท่ากันของผลแตกต่างชั่วคราวที่ต้องเสียภาษีและผลแตกต่างชั่วคราวที่ใช้หักภาษี เช่น สินทรัพย์สิทธิการใช้และหนี้สินสัญญาเช่า และภาระผูกพันจากการรื้อถอน การปรับปรุงดังกล่าวมีผลบังคับใช้กับรายการที่เกิดขึ้นที่เริ่มในหรือหลังวันเริ่มต้นของรอบระยะเวลาเปรียบเทียบแรกสุดที่นำเสนอ นอกจากนี้ ณ วันเริ่มต้นของรอบระยะเวลาเปรียบเทียบแรกสุดที่นำเสนอ กิจการต้องรับรู้สินทรัพย์ภาษีเงินได้รอการตัดบัญชี โดยรับรู้เท่ากับจำนวนที่เป็นไปได้ค่อนข้างแน่ว่ากิจการจะมีกำไรทางภาษีเพียงพอที่จะนำผลต่างชั่วคราวนั้นมาใช้หักภาษีได้ และรับรู้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ภาษีเงินได้รอการตัดบัญชีสำหรับผลต่างชั่วคราวที่ต้องเสียภาษีและผลต่างชั่วคราวที่ใช้หักภาษีทั้งหมดที่เกี่ยวข้องกับรายการนั้น ผลกระทบสะสมของการเริ่มต้นถือปฏิบัติตามการแก้ไขเพิ่มเติมนี้ให้เป็นรายการปรับปรุงในกำไรสะสมยกม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รือองค์ประกอบอื่นของส่วนของเจ้าของ ตามความเหมาะสม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ู้บริหาร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จะนำมาตรฐานการรายงานทางการเงินที่เกี่ยวข้องมาเริ่มถือปฏิบัติกับงบการเงิน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 เมื่อมาตรฐานการรายงานทางการเงินดังกล่าวมีผลบังคับใช้ โดยผู้บริหาร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อยู่ระหว่างการประเมินผลกระทบจากมาตรฐานการรายงานทางการเงินดังกล่าวที่มีต่องบการเงิน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ในงวดที่จะเริ่มถือปฏิบัติ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สัญญาประกันภัย ได้ประกาศในราชกิจจานุเบกษาแล้ว ซึ่งกำหนดหลักการสำหรับการรับรู้รายการ การวัดมูลค่า การนำเสนอและการเปิดเผยข้อมูลของสัญญาประกันภั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นี้ ใช้แทน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รื่อง สัญญาประกันภัย ทั้งนี้ กลุ่มบริษัทและบริษัทไม่มีรายการทางบัญชีที่ต้องถือปฏิบัติตามมาตรฐานการรายงานทางการเงินฉบับ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exact" w:line="40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400" w:before="0" w:after="24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0" w:after="12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กเว้นนโยบายการบัญชีดังต่อไปนี้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เครื่องมือทางการเงินแบบผสม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งค์ประกอบของหุ้นกู้แปลงสภาพที่ออกโด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ัดประเภทแยกเป็นหนี้สิ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างการเงินและส่วนของเจ้าของตามเนื้อหาของข้อตกลงตามสัญญาและคำนิยามของหนี้สินทางการเงินและตราสารทุน สิทธิในการเลือกแปลงสภาพที่สามารถเลือกการชำระด้วยตราสารทุนของบริษัท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จำนวนที่ไม่คงที่ คือ หนี้สิน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ณ วันที่ออกเครื่องมือทางการเงิน มูลค่ายุติธรรมขององค์ประกอบหนี้สินประมาณการโดยใช้อัตราดอกเบี้ยในตลาดสำหรับตราสารที่ไม่สามารถแปลงสภาพได้ที่คล้ายคลึงกัน โดยจะบันทึกเป็นหนี้สินตามเกณฑ์ราคาทุนตัดจำหน่ายโดยใช้วิธีดอกเบี้ยที่แท้จริงจนกว่าจะสิ้นสุดเมื่อมีการแปลงสภาพหรือเมื่อครบกำหนดของตราสาร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้นทุนการทำรายการที่เกี่ยวข้องกับการออกหุ้นกู้แปลงสภาพให้ปันส่วนเป็นองค์ประกอบที่เป็นหนี้สินและส่วนของเจ้าของตามสัดส่วนของการปันส่วนของเงินรับ ต้นทุนการทำรายการที่เกี่ยวข้องกับองค์ประกอบที่เป็นส่วนของเจ้าของจะรับรู้โดยตรงในส่วนของเจ้าของ ต้นทุนการทำรายการที่เกี่ยวข้องกับองค์ประกอบที่เป็นหนี้สินจะรวมอยู่ในมูลค่าตามบัญชีขององค์ประกอบที่เป็นหนี้สินและตัดจำหน่ายตลอดอายุของหุ้นกู้แปลงสภาพโดยใช้วิธีดอกเบี้ยที่แท้จริง</w:t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พันธ์ ได้แก่ สิทธิในการเลือกแปลงสภาพ รับรู้รายการเมื่อเริ่มแรกด้วยมูลค่ายุติธรรม ณ วันที่เข้าทำสัญญาอนุพันธ์และวัดมูลค่าใหม่ในภายหลังด้วยมูลค่ายุติธรรม ณ วันสิ้นรอบของแต่ละรอบระยะเวลารายงาน ผลกำไรหรือขาดทุนรับรู้ในกำไรหรือขาดทุนทันที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อนุพันธ์แฝ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พันธ์แฝงคือองค์ประกอบของสัญญาแบบผสมที่ประกอบด้วยสัญญาหลักที่ไม่ใช่อนุพันธ์ โดยกระแส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สดบางส่วนของเครื่องมือทางการเงินแบบผสมนี้จะเปลี่ยนแปลงในทิศทางที่คล้ายคลึงกับอนุพันธ์เดี่ยว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bookmarkStart w:id="1" w:name="OLE_LINK1"/>
      <w:bookmarkEnd w:id="1"/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พันธ์ที่แฝงในสัญญาแบบผสมที่มีสินทรัพย์ทางการเงินเป็นสัญญาหลักที่อยู่ภายใต้ขอบเขต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FRS 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ม่ต้องแยกต่างหาก สัญญาแบบผสมทั้งสัญญาจัดประเภทและวัดมูลค่าภายหลังด้วยราคา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ัดจำหน่ายหรือด้วยมูลค่ายุติธรรมตามความเหมาะสม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ากสัญญาแบบผสมเป็นหนี้สินทางการเงินที่มีราคาเสนอซื้อขาย โดยปกติกลุ่มบริษัทและบริษัทเลือกกำหนดให้สัญญาแบบผสมทั้งสัญญาแสดงด้วยมูลค่ายุติธรรมผ่านกำไรหรือขาดทุน แทนที่จะแยกอนุพันธ์แฝงต่างหาก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พันธ์แฝงแสดงเป็นสินทรัพย์ไม่หมุนเวียนหรือหนี้สินไม่หมุนเวียน หากระยะเวลาที่เหลืออยู่ของสัญญาแบบผสมที่เกี่ยวข้องกับอนุพันธ์แฝงมีมากกว่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และไม่คาดว่าจะถูกรับรู้หรือจ่ายภายใ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ดือ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ดินไม่มีการหักค่าเสื่อมราคา ค่าเสื่อมราคาของอสังหาริมทรัพย์เพื่อการลงทุนอื่นๆจะคำนวณตามวิธีเส้นตรง เพื่อที่ปันส่วนราคาทุนตลอดประมาณการอายุการใช้ประโยชน์ โดยอาคารและส่วนปรับปรุงอาคารมีอายุการใช้ประโยชน์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/>
      </w:pPr>
      <w:bookmarkStart w:id="2" w:name="OLE_LINK1"/>
      <w:bookmarkEnd w:id="2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 มีดังนี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5,143,35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127,70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8,271,05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165,98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,274,012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3,44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8,565,45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4,000,000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,270,58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294,868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9,915,30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8,151,538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1,010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1,964,77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81,08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86,488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4,59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5,474,739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,806,560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,546,28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8,214,46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529,241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131,96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1,397,27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  <w:t>1</w:t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684,00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,069,247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1,753,25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4,400,2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,256,221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7,656,43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4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2,816,77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5,376,252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5,762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7,566,28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4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9,00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73,05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45,95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453,09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311,321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,517,03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658,79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8,565,45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4,0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,270,58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294,868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250,27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5,173,695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3,1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1,319,74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529,24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131,96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1,397,278</w:t>
            </w:r>
          </w:p>
        </w:tc>
      </w:tr>
    </w:tbl>
    <w:p>
      <w:pPr>
        <w:pStyle w:val="Normal"/>
        <w:tabs>
          <w:tab w:val="clear" w:pos="720"/>
          <w:tab w:val="decimal" w:pos="1199" w:leader="none"/>
        </w:tabs>
        <w:spacing w:lineRule="exact" w:line="29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771,75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342,048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1,035,99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465,70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้ำประกัน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8.0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.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2 - 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35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 ตามลำดับ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ลักประกันวงเงินเบิกเกินบัญชี วงเงินสินเชื่อจากสถาบันการเงิน และ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7.1, 17.2, 17.3, 17.4, </w:t>
        <w:br/>
        <w:t xml:space="preserve">29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7.0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0.0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5 - 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35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7.1, 17.2, 17.3, 17.4, 29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)</w:t>
        <w:br/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10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 และเงินจ่ายล่วงหน้างานก่อสร้าง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  <w:gridCol w:w="31"/>
      </w:tblGrid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b/>
                <w:b/>
                <w:bCs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b/>
                <w:bCs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Verdana" w:cs="BrowalliaUPC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pacing w:val="-4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pacing w:val="-4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26,795,6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1,266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  <w:szCs w:val="28"/>
              </w:rPr>
              <w:t>บุคคลหรือ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pacing w:val="-2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520" w:right="-162" w:hanging="0"/>
              <w:rPr/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27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360,81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6,785,91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8,443,9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/>
              <w:ind w:left="88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24,370,57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9,268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051,39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880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548,33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376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5,547,85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9,703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" w:hAnsi="Angsana New" w:eastAsia="Verdana" w:cs="Angsana New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628,74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7,784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" w:hAnsi="Angsana New" w:eastAsia="Verdana" w:cs="Angsana New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432" w:right="-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520" w:right="-162" w:hanging="0"/>
              <w:rPr/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27.2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,207,52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,037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038,19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023,6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738,48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97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555,42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308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1,34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01,57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154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7,499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Verdana" w:cs="BrowalliaUPC"/>
                <w:color w:val="000000"/>
                <w:sz w:val="22"/>
                <w:szCs w:val="26"/>
                <w:lang w:eastAsia="th-TH"/>
              </w:rPr>
            </w:pPr>
            <w:r>
              <w:rPr>
                <w:rFonts w:eastAsia="Verdana" w:cs="BrowalliaUPC" w:ascii="Calibri" w:hAnsi="Calibri"/>
                <w:color w:val="000000"/>
                <w:sz w:val="22"/>
                <w:szCs w:val="26"/>
                <w:lang w:eastAsia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52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260"/>
        <w:gridCol w:w="90"/>
        <w:gridCol w:w="1350"/>
        <w:gridCol w:w="90"/>
        <w:gridCol w:w="1260"/>
        <w:gridCol w:w="90"/>
        <w:gridCol w:w="1260"/>
        <w:gridCol w:w="6"/>
      </w:tblGrid>
      <w:tr>
        <w:trPr>
          <w:tblHeader w:val="true"/>
          <w:trHeight w:val="288" w:hRule="atLeast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88" w:hRule="atLeast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,419,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7,587,459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003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,904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804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74,172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9,286,8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8,228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814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03,999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6,578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0,740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185,281</w:t>
            </w:r>
          </w:p>
        </w:tc>
      </w:tr>
      <w:tr>
        <w:trPr>
          <w:trHeight w:val="144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3,667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01,144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eastAsia="SimSun;宋体" w:cs="Angsana New"/>
                <w:spacing w:val="-6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0,561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SimSun;宋体" w:cs="Angsana New"/>
                <w:spacing w:val="-6"/>
                <w:sz w:val="28"/>
                <w:szCs w:val="28"/>
                <w:highlight w:val="green"/>
              </w:rPr>
            </w:pP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>รวมมูลค่า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>ที่ทำเสร็จและยังไม่ได้เรียกเก็บ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  <w:highlight w:val="green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  <w:highlight w:val="green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>
                <w:rFonts w:ascii="Angsana New" w:hAnsi="Angsana New" w:eastAsia="SimSun;宋体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14,229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7,318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9,548,0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>รวมมูลค่า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>ที่ทำเสร็จและยังไม่ได้เรียกเก็บ</w:t>
            </w: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84,681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1,026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เงินจ่ายล่วงหน้างานก่อสร้าง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5,542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5,456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จ่ายล่วงหน้าก่อสร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,517,2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,431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right="-11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50"/>
        <w:gridCol w:w="91"/>
        <w:gridCol w:w="1439"/>
        <w:gridCol w:w="145"/>
        <w:gridCol w:w="1157"/>
        <w:gridCol w:w="145"/>
        <w:gridCol w:w="1305"/>
      </w:tblGrid>
      <w:tr>
        <w:trPr>
          <w:tblHeader w:val="true"/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napToGrid w:val="false"/>
              <w:spacing w:lineRule="auto" w:line="2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 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 </w:t>
            </w:r>
          </w:p>
        </w:tc>
      </w:tr>
      <w:tr>
        <w:trPr>
          <w:tblHeader w:val="true"/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จาก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7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6,486,127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5" w:leader="none"/>
              </w:tabs>
              <w:spacing w:lineRule="auto" w:line="240"/>
              <w:ind w:right="43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napToGrid w:val="false"/>
              <w:spacing w:lineRule="auto" w:line="240"/>
              <w:ind w:left="70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สิ้นสุดวันที่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 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 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จาก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7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5,959,671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42,877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6"/>
                <w:lang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6"/>
                <w:lang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6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6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1,970,6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44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4,911,3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eastAsia="Cordia New"/>
              </w:rPr>
            </w:pPr>
            <w:r>
              <w:rPr>
                <w:rFonts w:eastAsia="Angsana New" w:cs="Angsana New" w:ascii="Angsana New" w:hAnsi="Angsana New"/>
                <w:sz w:val="28"/>
                <w:lang w:eastAsia="th-TH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3,297,8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971,0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799,9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324,0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eastAsia="Cordia New"/>
              </w:rPr>
            </w:pPr>
            <w:r>
              <w:rPr>
                <w:rFonts w:eastAsia="Angsana New" w:cs="Angsana New" w:ascii="Angsana New" w:hAnsi="Angsana New"/>
                <w:sz w:val="28"/>
                <w:lang w:eastAsia="th-TH"/>
              </w:rPr>
              <w:t xml:space="preserve">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64,3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9,793,1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6,062,8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266,6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25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6,795,6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266,2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785,9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8,443,93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eastAsia="Cordia New"/>
              </w:rPr>
            </w:pPr>
            <w:r>
              <w:rPr>
                <w:rFonts w:eastAsia="Angsana New" w:cs="Angsana New" w:ascii="Angsana New" w:hAnsi="Angsana New"/>
                <w:sz w:val="28"/>
                <w:lang w:eastAsia="th-TH"/>
              </w:rPr>
              <w:t xml:space="preserve">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0,009,7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2,822,3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71" w:hRule="exac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Verdana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Verdana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679,6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,784,9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681,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 xml:space="preserve">660,789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auto" w:line="240"/>
              <w:ind w:left="879" w:hanging="339"/>
              <w:rPr>
                <w:rFonts w:ascii="Angsana New" w:hAnsi="Angsana New" w:eastAsia="Cordia New" w:cs="Angsana New"/>
                <w:color w:val="000000"/>
                <w:spacing w:val="-12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12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360,8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445,7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4,370,5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9,268,1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-115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lineRule="exact" w:line="36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ื่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087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289"/>
        <w:gridCol w:w="66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ind w:right="-58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pacing w:lineRule="exact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Times New Roman" w:cs="Angsana New"/>
              </w:rPr>
              <w:t>และคาดหวังผลตอบแทน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Times New Roman" w:cs="Angsana New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Times New Roman" w:cs="Angsana New"/>
              </w:rPr>
              <w:t xml:space="preserve">เดือน  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pacing w:lineRule="exact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และคาดหวังผลตอบแท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,0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ตราสารทุนที่กำหนดให้วัด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ไว้เพื่อเก็งกำไ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ูลค่าด้วยมูลค่ายุติธรรม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และคาดหวังผลตอบแทนจาก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Times New Roman" w:cs="Angsana New"/>
              </w:rPr>
              <w:t>เพิ่มมูลค่า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685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73,0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spacing w:lineRule="exact" w:line="400" w:before="12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ตราสารหนี้ที่วัดมูลค่าด้วยราคา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เป็นสินทรัพย์ทางการเงินหมุนเวียนอื่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สินทรัพย์ทางการเงินไม่หมุนเวียนอื่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.5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8.0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11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ป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วงเงินสินเชื่อจากสถาบันการเงิน เงินกู้ยืมระยะสั้นจากสถาบันการเงิน หนังสือค้ำประกันจาก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1, 17.2, 17.3, 17.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)</w:t>
      </w:r>
      <w:r>
        <w:br w:type="page"/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เงินลงทุนในตราสารทุนที่กำหนดให้วัดมูลค่าด้วยมูลค่า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ยุติธรรมผ่านกำไรขาดทุน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มีดั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914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1054"/>
        <w:gridCol w:w="82"/>
        <w:gridCol w:w="1130"/>
        <w:gridCol w:w="78"/>
        <w:gridCol w:w="1130"/>
        <w:gridCol w:w="82"/>
        <w:gridCol w:w="1212"/>
        <w:gridCol w:w="87"/>
        <w:gridCol w:w="1198"/>
        <w:gridCol w:w="14"/>
      </w:tblGrid>
      <w:tr>
        <w:trPr>
          <w:tblHeader w:val="true"/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053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left="15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ก้าเดือ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blHeader w:val="true"/>
          <w:trHeight w:val="269" w:hRule="atLeast"/>
        </w:trPr>
        <w:tc>
          <w:tcPr>
            <w:tcW w:w="3075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รับรู้ใน</w:t>
            </w:r>
          </w:p>
        </w:tc>
      </w:tr>
      <w:tr>
        <w:trPr>
          <w:tblHeader w:val="true"/>
          <w:trHeight w:val="269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</w:t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ind w:right="31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3075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97,214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5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100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197,21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057"/>
        <w:gridCol w:w="82"/>
        <w:gridCol w:w="1131"/>
        <w:gridCol w:w="77"/>
        <w:gridCol w:w="1131"/>
        <w:gridCol w:w="82"/>
        <w:gridCol w:w="1214"/>
        <w:gridCol w:w="86"/>
        <w:gridCol w:w="1220"/>
      </w:tblGrid>
      <w:tr>
        <w:trPr>
          <w:tblHeader w:val="true"/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80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15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สิ้นสุ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blHeader w:val="true"/>
          <w:trHeight w:val="264" w:hRule="atLeast"/>
        </w:trPr>
        <w:tc>
          <w:tcPr>
            <w:tcW w:w="308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รับรู้ใน</w:t>
            </w:r>
          </w:p>
        </w:tc>
      </w:tr>
      <w:tr>
        <w:trPr>
          <w:tblHeader w:val="true"/>
          <w:trHeight w:val="26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รกฎาค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</w:t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5,962,197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135,962,197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5,564,1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398,06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057"/>
        <w:gridCol w:w="82"/>
        <w:gridCol w:w="1131"/>
        <w:gridCol w:w="77"/>
        <w:gridCol w:w="1131"/>
        <w:gridCol w:w="82"/>
        <w:gridCol w:w="1214"/>
        <w:gridCol w:w="86"/>
        <w:gridCol w:w="1220"/>
      </w:tblGrid>
      <w:tr>
        <w:trPr>
          <w:tblHeader w:val="true"/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80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blHeader w:val="true"/>
          <w:trHeight w:val="264" w:hRule="atLeast"/>
        </w:trPr>
        <w:tc>
          <w:tcPr>
            <w:tcW w:w="308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รับรู้ใน</w:t>
            </w:r>
          </w:p>
        </w:tc>
      </w:tr>
      <w:tr>
        <w:trPr>
          <w:tblHeader w:val="true"/>
          <w:trHeight w:val="26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</w:t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6,854,70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216,854,705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769,9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5,203</w:t>
            </w:r>
          </w:p>
        </w:tc>
      </w:tr>
      <w:tr>
        <w:trPr>
          <w:trHeight w:val="154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353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วัดมูลค่าด้วยมูลค่ายุติธรรมผ่านกำไรขาดทุน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บริษัทรับรู้ผลขาดทุนจากการวัดมูลค่ายุติธรรมของเงินลงทุนในตราสาร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ล้านบาท เป็นค่าใช้จ่ายในการบริหาร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ซึ่งบันทึกอยู่ในงบกำไรขาดทุนและกำไรขาดทุนเบ็ดเสร็จอื่นรวมและเฉพาะกิจการ</w:t>
      </w:r>
    </w:p>
    <w:p>
      <w:pPr>
        <w:pStyle w:val="Normal"/>
        <w:spacing w:lineRule="auto" w:line="240" w:before="240" w:after="0"/>
        <w:ind w:left="547" w:right="-2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1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8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ตามลำดับ และ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1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ามลำด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ทำให้บริษัทรับรู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4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รับรู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ำไ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จำน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รายได้อื่นในกำไรขาดทุ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ซึ่งบันทึกอยู่ในงบกำไรขาดทุนและกำไรขาดทุนเบ็ดเสร็จอื่นรวมและเฉพาะกิจการ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8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และต้นทุนงานก่อสร้างที่ไม่ได้นำมาใช้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5,709,3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739,86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5,281,73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082,57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427,6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8,342,705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5,821,04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,054,28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7,977,79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616,40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6,442,82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840,1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2,4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9,739,22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140,170,28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542,1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56,70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,673,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581,54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96,279,02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3,920,0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515,79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5,281,73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082,574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197,8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339,7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71,775,29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66,671,75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488,8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619,19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color w:val="000000"/>
              </w:rPr>
              <w:t>(235,431,2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color w:val="000000"/>
              </w:rPr>
              <w:t>(53,785,12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4,229,2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8,237,75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5,709,3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739,8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1,556,2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0,762,80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color w:val="000000"/>
              </w:rPr>
              <w:t>(455,681,14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5,323,47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875,0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39,33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431,53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851,75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484,4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,504,48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29,3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052,00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89,9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41,505,4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338,937,46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  <w:shd w:fill="FFFFFF" w:val="clear"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542,1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56,70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  <w:shd w:fill="FFFFFF" w:val="clear"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,673,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581,54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  <w:shd w:fill="FFFFFF" w:val="clear"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color w:val="000000"/>
              </w:rPr>
              <w:t>(96,279,02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3,920,0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  <w:shd w:fill="FFFFFF" w:val="clear"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color w:val="000000"/>
              </w:rPr>
              <w:t>(3,515,79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5,681,14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5,323,47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585,2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44,53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7,318,94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725,53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4,491,9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1,191,17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35,431,2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,785,12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4,229,2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8,237,75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1,556,2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0,762,80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 w:before="240" w:after="0"/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หลายแห่งที่ไม่ได้ปันส่ว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หลายแห่ง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.5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.5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ตามลำดับ ซึ่งบันทึ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36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หลายแห่ง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.3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5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ตามลำดับ ซึ่งบันทึ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,377,4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,168,421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,982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5,190,840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8,338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,185,070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วัสดุและ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6,594,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9,871,89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4,292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8,416,223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ธัน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shd w:fill="FFFFFF" w:val="clear"/>
        </w:rPr>
        <w:t xml:space="preserve">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shd w:fill="FFFFFF" w:val="clear"/>
        </w:rPr>
        <w:t>กลุ่มบริษัทได้นำสินค้าคงเหลื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shd w:fill="FFFFFF" w:val="clear"/>
        </w:rPr>
        <w:t xml:space="preserve">บางส่ว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shd w:fill="FFFFFF" w:val="clear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.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ล้านบาท ไปเป็นหลักประกันวงเงินสินเชื่อจากสถาบันการเงินและเงินกู้ยืมระยะยาวจาก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17.4.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>2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ในสัญญา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่วน ส่วนแรกเป็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สอบส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และใช้เอกสารปลอม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 เนื่องจากทราบในภายหลั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จากการดำเนินการทางแพ่งว่าผู้ขายทุกรายไม่มีสิทธิ์ในการส่งมอบหุ้นในวันกำหนดส่งมอบหุ้นตามสัญญา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บริษัทย่อยทางอ้อมดังกล่าวจึงได้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แจ้งควา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และผู้ขายทั้ง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และศาลแขวง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bookmarkStart w:id="3" w:name="_Hlk109982439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bookmarkEnd w:id="3"/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ในวัน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ศาล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นัด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ซึ่งในวันดังกล่าวศาลมีคำสั่งยกฟ้องในชั้นไต่สวนมูลฟ้อง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มา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ได้ยื่นคำร้องขออุทธรณ์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อยู่ระหว่างรอผลของการอุทธรณ์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5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่อปีของ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</w:p>
    <w:p>
      <w:pPr>
        <w:pStyle w:val="Normal"/>
        <w:spacing w:lineRule="auto" w:line="240" w:before="12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85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ค่าใช้แท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โจทก์ 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ยื่นคำร้องขอถอ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ปรากฏว่า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ตุล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รากฏว่ามี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- 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ปัจจุบันเจ้าพนักงานบังคับคดียังไม่ได้กำหนดวันขายทอดตลาดใหม่</w:t>
      </w:r>
      <w:bookmarkStart w:id="4" w:name="_Hlk96597651"/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ชำระหนี้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bookmarkEnd w:id="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 - 6 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bookmarkStart w:id="5" w:name="OLE_LINK1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ื่นขอขยายระยะเวลา</w:t>
      </w:r>
      <w:bookmarkStart w:id="6" w:name="OLE_LINK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ฎีกาอีกครั้ง</w:t>
      </w:r>
      <w:bookmarkEnd w:id="5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7" w:name="OLE_LINK12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ากฏว่าศาลไม่อนุญาตให้ขยายระยะเวลายื่นฎีกา</w:t>
      </w:r>
      <w:bookmarkEnd w:id="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8" w:name="OLE_LINK1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้องผูกพันตามคำพิพากษาของศาลอุทธรณ์</w:t>
      </w:r>
      <w:bookmarkEnd w:id="6"/>
      <w:bookmarkEnd w:id="8"/>
      <w:r>
        <w:br w:type="page"/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ส่วนของ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ศาลได้มีคำสั่ง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อนุญาตให้ขยายระยะเวลายื่นฎีกาเช่นกัน แต่</w:t>
      </w:r>
      <w:bookmarkStart w:id="9" w:name="OLE_LINK1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ยื่นฎีกา พร้อมกับ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ยื่น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ึงต้องผูกพันตามคำพิพากษาของศาลอุทธรณ์</w:t>
      </w:r>
      <w:bookmarkEnd w:id="9"/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ได้เตรียมยื่นฟ้องคดีล้มละลายกับจำเลยทั้ง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9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เพิ่มเติม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8,33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โดยบริษัทย่อยทางอ้อมดังกล่าวรับรู้รายการนี้เป็นรายได้อื่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5</w:t>
      </w:r>
    </w:p>
    <w:p>
      <w:pPr>
        <w:pStyle w:val="Normal"/>
        <w:spacing w:lineRule="auto" w:line="240" w:before="240" w:after="0"/>
        <w:ind w:left="54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ได้ทำบันทึกข้อตกลงกับตัวแทนจำเลยโดยในบันทึกข้อตกลงระบุให้ตัวแทนจำเลย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ผู้ชำระหนี้แท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”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มีเงื่อนไขว่าบริษัทย่อยทางอ้อมดังกล่าวและจำเลย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ั้งนี้ถ้ามีกรณีที่ไม่เป็นไปตามเงื่อนไขในบันทึกข้อตกลง บริษัทย่อยทางอ้อมดังกล่าวจะคืนเงินดังกล่าวให้ผู้ชำระหนี้แทน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ผู้ชำระหนี้แทนได้ยื่นหนังสือขอเลื่อนการชำระเงินส่วนที่เหลือออกไป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นั้นกลุ่มบริษัทได้รับรู้รายการดังกล่าวเป็นหนี้สินหมุนเวียนอื่นในงบแสดงฐานะการเงินรวม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ด้อยค่า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มัดจำดังกล่าวเต็ม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แล้วและยังไม่ได้กลับรายการค่าเผื่อการด้อยค่าเงินมัดจำ เนื่องจาก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จะได้รับเงินมัดจำคืนจากผู้ขาย</w:t>
      </w:r>
    </w:p>
    <w:p>
      <w:pPr>
        <w:pStyle w:val="Normal"/>
        <w:spacing w:lineRule="auto" w:line="240" w:before="12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 w:before="0" w:after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66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  <w:bookmarkStart w:id="10" w:name="_Hlk149916013"/>
            <w:bookmarkStart w:id="11" w:name="_Hlk149916013"/>
            <w:bookmarkEnd w:id="11"/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7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750,000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,60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,602,292</w:t>
            </w:r>
          </w:p>
        </w:tc>
      </w:tr>
    </w:tbl>
    <w:p>
      <w:pPr>
        <w:pStyle w:val="Normal"/>
        <w:spacing w:lineRule="auto" w:line="240" w:before="120" w:after="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64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852,292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852,292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</w:r>
    </w:p>
    <w:tbl>
      <w:tblPr>
        <w:tblW w:w="8964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5"/>
        <w:gridCol w:w="91"/>
        <w:gridCol w:w="1281"/>
        <w:gridCol w:w="91"/>
        <w:gridCol w:w="1373"/>
        <w:gridCol w:w="91"/>
        <w:gridCol w:w="1350"/>
      </w:tblGrid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62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1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ตราสารทุนซึ่งเป็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ทรัพย์ในความต้องการของตลา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กำหนดให้วัดมูลค่าด้วยมูลค่ายุติธรรม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606" w:firstLine="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่านกำไรขาดทุนเบ็ดเสร็จอื่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12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862,46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50,000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left="1056" w:hanging="2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ตราสารทุนซึ่งไม่ใช่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ทรัพย์ในความต้องการของตลา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กำหนดให้วัดมูลค่าด้วยมูลค่ายุติธรรม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่านกำไรขาดทุนเบ็ดเสร็จอื่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52,292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612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0,010,17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02,292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</w:r>
      <w:r>
        <w:br w:type="page"/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23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1065"/>
        <w:gridCol w:w="83"/>
        <w:gridCol w:w="1143"/>
        <w:gridCol w:w="79"/>
        <w:gridCol w:w="1143"/>
        <w:gridCol w:w="83"/>
        <w:gridCol w:w="1225"/>
        <w:gridCol w:w="88"/>
        <w:gridCol w:w="1213"/>
      </w:tblGrid>
      <w:tr>
        <w:trPr>
          <w:tblHeader w:val="true"/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122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57" w:hRule="atLeast"/>
        </w:trPr>
        <w:tc>
          <w:tcPr>
            <w:tcW w:w="3109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57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27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ind w:left="786" w:hanging="9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523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786" w:hanging="8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ind w:left="786" w:hanging="9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2,4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18,612,466)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270,22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</w:rPr>
              <w:t>(7,342,244)</w:t>
            </w:r>
          </w:p>
        </w:tc>
      </w:tr>
      <w:tr>
        <w:trPr>
          <w:trHeight w:val="1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0"/>
        <w:gridCol w:w="1054"/>
        <w:gridCol w:w="13"/>
        <w:gridCol w:w="72"/>
        <w:gridCol w:w="11"/>
        <w:gridCol w:w="1129"/>
        <w:gridCol w:w="15"/>
        <w:gridCol w:w="65"/>
        <w:gridCol w:w="14"/>
        <w:gridCol w:w="1126"/>
        <w:gridCol w:w="18"/>
        <w:gridCol w:w="67"/>
        <w:gridCol w:w="16"/>
        <w:gridCol w:w="1207"/>
        <w:gridCol w:w="19"/>
        <w:gridCol w:w="70"/>
        <w:gridCol w:w="18"/>
        <w:gridCol w:w="1226"/>
      </w:tblGrid>
      <w:tr>
        <w:trPr>
          <w:tblHeader w:val="true"/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140" w:type="dxa"/>
            <w:gridSpan w:val="1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60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60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รกฎ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blHeader w:val="true"/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blHeader w:val="true"/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blHeader w:val="true"/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blHeader w:val="true"/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724,03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557,58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50" w:type="dxa"/>
            <w:gridSpan w:val="18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rHeight w:val="253" w:hRule="atLeast"/>
        </w:trPr>
        <w:tc>
          <w:tcPr>
            <w:tcW w:w="310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rHeight w:val="253" w:hRule="atLeast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02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3,958,94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8,677,321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62,70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314,614)</w:t>
            </w:r>
          </w:p>
        </w:tc>
      </w:tr>
    </w:tbl>
    <w:p>
      <w:pPr>
        <w:pStyle w:val="Normal"/>
        <w:spacing w:lineRule="auto" w:line="240" w:before="240" w:after="0"/>
        <w:ind w:left="900" w:hanging="353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วัดมูลค่าด้วยมูลค่ายุติธรรมผ่านกำไรขาดทุนเบ็ดเสร็จอื่น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ขายเงินลงทุนในตราสาร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มีมูลค่า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ทำให้บริษัท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ำไรขาดทุนเบ็ดเสร็จอื่นและถูกโอนไปยังกำไรสะส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: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8.5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3.9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 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ขายเงินลงทุนในตราสารทุนซึ่งเป็นหลักทรัพย์ในความต้องการขอ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ลาดที่กำหนดให้วัดมูลค่าด้วยมูลค่ายุติธรรมผ่านกำไรขาดทุนเบ็ดเสร็จอื่นดังกล่าว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.3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มีมูลค่าตามบัญชี ณ วันที่มีการ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.6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ทำให้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ดังกล่า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ใน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ถูกโอนไปยังกำไรสะสม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120"/>
        <w:ind w:left="360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 และเงินปันผลรับ สำหรับงวดเก้าเดือนสิ้นสุ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87"/>
        <w:gridCol w:w="1710"/>
        <w:gridCol w:w="180"/>
        <w:gridCol w:w="207"/>
        <w:gridCol w:w="180"/>
        <w:gridCol w:w="1080"/>
        <w:gridCol w:w="63"/>
        <w:gridCol w:w="1251"/>
        <w:gridCol w:w="81"/>
        <w:gridCol w:w="1098"/>
      </w:tblGrid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6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ตราสาร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ซึ่งเป็นหลักทรัพย์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6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าดทุนที่ถูกโอ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ความต้องการ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ที่กำหนดให้วัดมูลค่าด้วย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ูลค่ายุติธรร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,342,244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873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,342,244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87"/>
        <w:gridCol w:w="1710"/>
        <w:gridCol w:w="180"/>
        <w:gridCol w:w="207"/>
        <w:gridCol w:w="180"/>
        <w:gridCol w:w="1080"/>
        <w:gridCol w:w="63"/>
        <w:gridCol w:w="27"/>
        <w:gridCol w:w="1224"/>
        <w:gridCol w:w="81"/>
        <w:gridCol w:w="1098"/>
      </w:tblGrid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243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5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ตราสาร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ซึ่งเป็นหลักทรัพย์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าดทุนที่ถูกโอ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ความต้องการ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ที่กำหนดให้วัดมูลค่าด้วย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ูลค่ายุติธรร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มูลค่ายุติธรรมผ่านกำไรขาดทุนเบ็ดเสร็จอื่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,00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2,500,00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14,614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บีจีที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9,736,00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873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6,63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14,614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120" w:after="0"/>
        <w:ind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5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780"/>
        <w:gridCol w:w="1225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มูลค่ายุติธรร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่านกำไรขาดทุน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ยู เอ็ม จี เอ็นเตอร์เทนเมนท์ จำกัด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กอบธุรกิจโรงภาพยนตร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760" w:leader="none"/>
                <w:tab w:val="left" w:pos="87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1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,000,</w:t>
            </w:r>
            <w:r>
              <w:rPr>
                <w:rFonts w:eastAsia="Cordia New" w:cs="Angsana New" w:ascii="Angsana New" w:hAnsi="Angsana New"/>
                <w:sz w:val="20"/>
                <w:szCs w:val="18"/>
              </w:rPr>
              <w:t>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2566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มีดังนี้</w:t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787"/>
        <w:gridCol w:w="1230"/>
        <w:gridCol w:w="999"/>
        <w:gridCol w:w="1034"/>
        <w:gridCol w:w="1031"/>
        <w:gridCol w:w="933"/>
        <w:gridCol w:w="1170"/>
        <w:gridCol w:w="90"/>
        <w:gridCol w:w="1170"/>
        <w:gridCol w:w="90"/>
        <w:gridCol w:w="1219"/>
        <w:gridCol w:w="86"/>
        <w:gridCol w:w="1125"/>
      </w:tblGrid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มูลค่ายุติธรร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่านกำไรขาดทุนเบ็ดเสร็จอื่น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0"/>
              </w:rPr>
              <w:t>บริษัท ขนส่งน้ำมันทางท่อ จำกัด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0"/>
              </w:rPr>
              <w:t>การขนส่งน้ำมันผ่านทางระบบท่อ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0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0"/>
              </w:rPr>
              <w:t>ประเทศไท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1.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1.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4,125.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4,125.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75,000,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57,852,29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57,852,29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 xml:space="preserve">ทุนที่เรียกและ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กันยายน  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4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40" w:firstLine="523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exact" w:line="240"/>
              <w:ind w:right="-197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40"/>
              <w:ind w:right="91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197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.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6.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37,307,064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 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550,936,46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884,190,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right="-20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right="-20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2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.9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1.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0,811,32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83,178,38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4,72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46,100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.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1,8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1)</w:t>
      </w:r>
      <w:r>
        <w:rPr>
          <w:rFonts w:eastAsia="SimSun;宋体" w:cs="Angsana New" w:ascii="Angsana New" w:hAnsi="Angsana New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 กระทรวงพาณิชย์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2)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3)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,05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55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4,641,1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bookmarkStart w:id="12" w:name="_Hlk128147389"/>
      <w:r>
        <w:rPr>
          <w:rFonts w:eastAsia="Cordia New" w:cs="Angsana New" w:ascii="Angsana New" w:hAnsi="Angsana New"/>
          <w:sz w:val="32"/>
          <w:szCs w:val="32"/>
        </w:rPr>
        <w:t xml:space="preserve">1,408,880 </w:t>
      </w:r>
      <w:bookmarkEnd w:id="12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รงไฟฟ้าหนองรี จำกั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พิเศษให้เพิ่มทุนจดทะเบียน บริษัทโรงไฟฟ้าหนองรี จำกัด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7,87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263,87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6,000,000 </w:t>
      </w:r>
      <w:r>
        <w:rPr>
          <w:rFonts w:ascii="Angsana New" w:hAnsi="Angsana New" w:cs="Angsana New"/>
          <w:sz w:val="32"/>
          <w:sz w:val="32"/>
          <w:szCs w:val="32"/>
        </w:rPr>
        <w:t>บาท โดยเสนอขายให้ผู้ถือหุ้นตามสัดส่วนเดิม ซึ่งในการเพิ่ม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ั้งนี้กลุ่มบริษัทซื้อหุ้นสามัญเพิ่มทุนทั้งหมด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6,0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,602,8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อย่างไรก็ต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บริษัท โรงไฟฟ้าหนองรี จำกัด ได้เรียกชำระค่าหุ้นดังกล่าวในส่วนแรก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9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หุ้นเพิ่มทุน </w:t>
      </w:r>
      <w:r>
        <w:rPr>
          <w:rFonts w:ascii="Angsana New" w:hAnsi="Angsana New" w:cs="Angsana New"/>
          <w:sz w:val="32"/>
          <w:sz w:val="32"/>
          <w:szCs w:val="32"/>
        </w:rPr>
        <w:t>และได้ดำเนินการเพิ่มทุนที่ชำระแล้วกับกรมพัฒนาธุรกิจการค้า 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ียบร้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้ว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6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,991,82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08,18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โรงไฟฟ้าหนองรี จำกัด ได้เรียกชำระค่าหุ้นในส่วนที่สอง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,1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5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บันทึกรายการดังกล่าวเป็นค่าหุ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่วงหน้า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89,02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8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แสดงอยู่ในงบแสดงฐานะการเงินรวม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ประชุ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/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บริษัท มีมติพิเศษให้เพิ่มทุนจดทะเบียน บริษัทโรงไฟฟ้าหนองรี จำกัด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เป็นบริษัทย่อยทางอ้อมของ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3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7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โดยเสนอขายให้ผู้ถือหุ้นตามสัดส่วนเดิม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อัครวัฒน์ พลังงานพืชหมุนเวียน จำกัด ได้เรียกชำระค่าหุ้นในส่วนที่สอง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,5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0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875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25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อัครวัฒน์ พลังงานพืชหมุนเวียน จำกัด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168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173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กับ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ในส่วนแร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4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ind w:left="547" w:right="-2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/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ัครวัฒน์ พลังงานพืชหมุนเวียน จำกัด จากทุนจดทะเบียนเดิ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73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7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 รวมเป็นเงิ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โดยเสนอขายให้กับผู้ถือหุ้นตามสัดส่วนเดิม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อัครวัฒน์ พลังงานพืชหมุนเวียน จำกัด ได้เรียกชำระค่าหุ้น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ทั้งหมด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00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ในการเพิ่มทุนครั้งนี้กลุ่มบริษัทซื้อหุ้นสามัญเพิ่มทุนเป็นจำนว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ind w:left="547" w:right="-2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 อัครวัฒน์ พลังงานพืชหมุนเวียน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0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ของมูลค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75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ind w:left="547" w:right="-2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ประชุ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/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มติพิเศษให้เพิ่มทุนจดทะเบี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อัครวัฒน์ พลังงานพืชหมุนเวียน จำกั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เป็นบริษัทย่อยทางอ้อมของบริษั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177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181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4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4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โดยเสนอขายให้กับผู้ถือหุ้นตามสัดส่วนเดิม</w:t>
      </w:r>
    </w:p>
    <w:p>
      <w:pPr>
        <w:pStyle w:val="Normal"/>
        <w:spacing w:lineRule="auto" w:line="240" w:before="0" w:after="120"/>
        <w:ind w:right="389" w:firstLine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240"/>
        <w:ind w:left="547" w:right="-27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มีมติพิเศษให้เพิ่มทุนจดทะเบียนบริษัท ไทรทัน เอ็นจีเนียริ่ง แอนด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คอนสตรัคชั่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9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0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,10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1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โดยเสนอขายให้ผู้ถือหุ้นตามสัดส่วนเดิม ซึ่งในการเพิ่มทุนในครั้งนี้ บริษัทซื้อหุ้นสามัญเพิ่มทุนทั้งหมด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,10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ุ้น รวมเป็นเงิ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1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ทำให้สัดส่วนการถือหุ้นของบริษัทเพิ่มขึ้นจากเดิม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93.6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96.90 </w:t>
      </w:r>
      <w:bookmarkStart w:id="13" w:name="OLE_LINK5"/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นื่องจากผู้ถือหุ้นรายอื่นไม่ได้มาเพิ่มทุนตามสัดส่วนเดิม </w:t>
      </w:r>
      <w:bookmarkEnd w:id="13"/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ย่างไรก็ตาม 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6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8.5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ส่วนที่สอง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9.0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ส่วนที่สาม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9.52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ส่วนที่สี่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76,736,40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6.5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มูลค่าหุ้นเพิ่มทุ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ได้ดำเนินการเพิ่มทุนที่ชำระแล้วกับกรมพัฒนาธุรกิจการค้า กระทรวงพาณิชย์เรียบร้อยแล้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,533,9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จากการเพิ่มทุนของ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เนื่องจากผู้ถือหุ้นรายอื่นไม่ได้มาเพิ่มทุนตามสัดส่วนเดิม</w:t>
      </w:r>
    </w:p>
    <w:p>
      <w:pPr>
        <w:pStyle w:val="Normal"/>
        <w:spacing w:lineRule="auto" w:line="240" w:before="0" w:after="240"/>
        <w:ind w:left="547" w:right="-27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eastAsia="Cordia New"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auto" w:line="240" w:before="0" w:after="240"/>
        <w:ind w:left="547" w:right="-27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eastAsia="Cordia New"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547" w:right="389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บริษัท ทรานส์ ไทย เรลเวย์ จำกัด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องบริษัท ทรานส์ ไทย เรลเวย์ จำกัด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ซึ่งเป็นบริษัทย่อยทางอ้อมของบริษัท มีมติพิเศษให้เพิ่มทุนจดทะเบียนบริษัท ทรานส์ ไทย เรลเวย์ จำกัด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2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 โดยออกหุ้นสามัญเพิ่มทุ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2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2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โดยเสนอขายให้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สัดส่วนเดิ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ต่อมาบริษัทย่อยทางอ้อมดังกล่าวเรียกและรับชำระค่าหุ้นเต็มจำนว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้ว และได้ดำเนินการ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ดทะเบียนเพิ่มทุนกับกรมพัฒนาธุรกิจการค้าแล้ว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เพิ่มทุนครั้งนี้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7,8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ในการเพิ่มทุนครั้งนี้มีมูลค่าตามบัญชีของ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,2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547" w:right="-43" w:hanging="0"/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09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79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4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4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กันยายน 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กันยายน 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กันยายน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กันยายน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บริษัท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cs="Angsana New"/>
                <w:szCs w:val="22"/>
              </w:rPr>
              <w:t>มหาชน</w:t>
            </w:r>
            <w:r>
              <w:rPr>
                <w:rFonts w:cs="Angsana New" w:ascii="Angsana New" w:hAnsi="Angsana New"/>
                <w:szCs w:val="2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จากพลาสติก ขวดพีอีท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 xml:space="preserve">อาหารทะเลแช่แข็ง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และผลไม้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8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5,008,13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7,479,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ascii="Angsana New" w:hAnsi="Angsana New" w:cs="Angsana New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auto" w:line="240"/>
              <w:ind w:right="-14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32,258,134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26,058,735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62,75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7,479,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62,75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</w:tr>
    </w:tbl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right="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6"/>
          <w:sz w:val="6"/>
          <w:szCs w:val="6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6"/>
          <w:sz w:val="6"/>
          <w:szCs w:val="6"/>
          <w:lang w:val="en-GB"/>
        </w:rPr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ปรับปรุงใหม่</w:t>
            </w:r>
            <w:r>
              <w:rPr>
                <w:rFonts w:ascii="Angsana New" w:hAnsi="Angsana New" w:cs="Angsana New"/>
                <w:color w:val="000000"/>
              </w:rPr>
              <w:t>”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07,479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84,692,637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7,564,83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0,486,436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2,471,5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,791,479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ค่าเผื่อการด้อยค่าของเงินลงทุนในบริษัทร่ว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,258,1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62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41,979,556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การเคลื่อนไหวตามวิธีราคาทุนของเงินลงทุนในบริษัทร่วมในงบการเงินเฉพาะกิจการสำหรับงวด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7,564,83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8,969,919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ค่าเผื่อการด้อยค่าของเงินลงทุนในบริษัทร่ว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6,558,2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62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</w:tr>
    </w:tbl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นำหุ้นสามัญของ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โกลบอ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อนซูเมอร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5,884,88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4.7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่งผลให้บริษัทมีสัดส่วนการถือหุ้นสามัญ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8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กจำนว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br/>
        <w:t>85,000,000 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 </w:t>
      </w:r>
      <w:r>
        <w:rPr>
          <w:rFonts w:cs="Angsana New" w:ascii="Angsana New" w:hAnsi="Angsana New"/>
          <w:sz w:val="32"/>
          <w:szCs w:val="32"/>
        </w:rPr>
        <w:t>2.76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84.47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ขายหุ้นสามัญของบริษัทดังกล่าวจำนวน </w:t>
      </w:r>
      <w:r>
        <w:rPr>
          <w:rFonts w:cs="Angsana New" w:ascii="Angsana New" w:hAnsi="Angsana New"/>
          <w:sz w:val="32"/>
          <w:szCs w:val="32"/>
        </w:rPr>
        <w:t>33,000,000 </w:t>
      </w:r>
      <w:r>
        <w:rPr>
          <w:rFonts w:ascii="Angsana New" w:hAnsi="Angsana New" w:cs="Angsana New"/>
          <w:sz w:val="32"/>
          <w:sz w:val="32"/>
          <w:szCs w:val="32"/>
        </w:rPr>
        <w:t>หุ้น คิดเป็นร้อยละ </w:t>
      </w:r>
      <w:r>
        <w:rPr>
          <w:rFonts w:cs="Angsana New" w:ascii="Angsana New" w:hAnsi="Angsana New"/>
          <w:sz w:val="32"/>
          <w:szCs w:val="32"/>
        </w:rPr>
        <w:t>1.07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เงินจำนวน </w:t>
      </w:r>
      <w:r>
        <w:rPr>
          <w:rFonts w:cs="Angsana New" w:ascii="Angsana New" w:hAnsi="Angsana New"/>
          <w:sz w:val="32"/>
          <w:szCs w:val="32"/>
        </w:rPr>
        <w:t>31.98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มูลค่าตามบัญชีของหุ้นสามัญโดยวิธีส่วนได้เสียและวิธีราคาทุนจำนวน </w:t>
      </w:r>
      <w:r>
        <w:rPr>
          <w:rFonts w:cs="Angsana New" w:ascii="Angsana New" w:hAnsi="Angsana New"/>
          <w:sz w:val="32"/>
          <w:szCs w:val="32"/>
        </w:rPr>
        <w:t>23.32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25.39 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 </w:t>
      </w:r>
      <w:r>
        <w:rPr>
          <w:rFonts w:cs="Angsana New" w:ascii="Angsana New" w:hAnsi="Angsana New"/>
          <w:sz w:val="32"/>
          <w:szCs w:val="32"/>
        </w:rPr>
        <w:t>8.66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6.59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่งผลให้บริษัทมีสัดส่วนการถือหุ้นสามัญใน </w:t>
      </w:r>
      <w:r>
        <w:rPr>
          <w:rFonts w:cs="Angsana New" w:ascii="Angsana New" w:hAnsi="Angsana New"/>
          <w:sz w:val="32"/>
          <w:szCs w:val="32"/>
        </w:rPr>
        <w:t>GLOCON 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.50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รับจัดสรรใบสำคัญแสดงสิทธิที่จะ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ไม่คิดมูลค่า โดยบริษัทรับรู้ใบสำคัญแสดงสิทธิ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ขายใบสำคัญแสดงสิทธิที่จะซื้อหุ้นสามัญของบริษัทดังกล่าวทั้งหมดให้กับบุคคลภายนอก ซึ่งทำ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กำไรจากการขายใบสำคัญแสด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ที่จะซื้อหุ้นสามัญของบริษัทดังกล่าว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.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รวมเป็นมูลค่าทั้งสิ้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.7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บันทึกจำนวนเงินดังกล่าวเป็นรายได้อื่นในงบกำไรขาดทุนและกำไรขาดทุนเบ็ดเสร็จอื่นสำหรับงวดสามเดือนและ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0.0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สัดส่วนการถือหุ้นของบริษัท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10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0.58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</w:t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/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มีมต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นุมัต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ห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ข้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งนาม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“สัญญ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ื้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ายหุ้น” ขอ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หมด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25,5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.5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องทุนชำระแล้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อ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ราคาหุ้นละ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2,75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ให้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ศิราจ โฮลดิ้ง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ได้ลงนามในสัญญ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ซื้อขายหุ้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บบริษัท ศิราจ โฮลดิ้ง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กัด โดยตามสัญญา บริษัทจะขายหุ้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25,5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ในราคาเบื้องต้นหุ้น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5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ต่อหุ้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ิดเป็นมูลค่ารวม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2,75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ศิราจ โฮลดิ้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5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หรียญดอลลาร์สหรัฐ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เดือน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รับรู้เงิน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ป็นเงินมัดจำตามสัญญาซื้อขายหุ้น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นอกจากนี้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ตามข้อกำหนดของสัญญาซื้อขายหุ้นดังกล่าวระบุว่า เมื่อบริษัทได้รับชำระเงินมัดจำแล้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ต้องเปลี่ยนแปลงกรรมการ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GLOCON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ามข้อกำหนดของสัญญาซื้อขายหุ้น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ะบุว่า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ศิราจ โฮลดิ้ง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8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นับ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วันที่ในสัญญ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ซื้อขายดังกล่าว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รับรู้ผลขาดทุนจากการด้อยค่าของเงินลงทุน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งบกำไรขาดทุนและกำไรขาดทุนเบ็ดเสร็จอื่นรวมและเฉพาะกิจการ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2,258,13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06,558,24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ามลำดับ เนื่องจากมีการเปลี่ยนแปลงมูลค่าที่คาดว่าจะได้รับคืน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6 </w:t>
      </w:r>
      <w:r>
        <w:rPr/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spacing w:lineRule="auto" w:line="240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768,205,4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ind w:left="12" w:right="70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auto" w:line="240"/>
              <w:ind w:left="12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28,922,018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33,940,50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auto" w:line="240"/>
              <w:ind w:left="12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312,689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ับโอนจากสินทรัพย์สิทธิการใช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11,961,4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auto" w:line="240"/>
              <w:ind w:left="630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401" w:leader="none"/>
              </w:tabs>
              <w:spacing w:lineRule="auto" w:line="240"/>
              <w:ind w:left="12" w:right="-36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  <w:lang w:eastAsia="th-TH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(33,976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900" w:leader="none"/>
              </w:tabs>
              <w:spacing w:lineRule="auto" w:line="240"/>
              <w:ind w:left="630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307" w:leader="none"/>
              </w:tabs>
              <w:spacing w:lineRule="auto" w:line="240"/>
              <w:ind w:left="12" w:right="-36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(57,259,10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307" w:leader="none"/>
              </w:tabs>
              <w:spacing w:lineRule="auto" w:line="240"/>
              <w:ind w:left="12" w:right="-36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(4,670,020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10,819,36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307" w:leader="none"/>
              </w:tabs>
              <w:spacing w:lineRule="auto" w:line="240"/>
              <w:ind w:left="630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6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767,633,6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ind w:left="12" w:right="70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12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24,564,687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7.1, 17.2, 17.3, 17.4, 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>30)</w:t>
      </w:r>
    </w:p>
    <w:p>
      <w:pPr>
        <w:pStyle w:val="Normal"/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กลับ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หนึ่ง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9.8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0.99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  <w:r>
        <w:br w:type="page"/>
      </w:r>
    </w:p>
    <w:p>
      <w:pPr>
        <w:pStyle w:val="Normal"/>
        <w:tabs>
          <w:tab w:val="clear" w:pos="720"/>
          <w:tab w:val="decimal" w:pos="540" w:leader="none"/>
          <w:tab w:val="decimal" w:pos="810" w:leader="none"/>
          <w:tab w:val="decimal" w:pos="153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518,067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072,49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,303,119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รายการที่ดิน อาคารและอุปกรณ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11,961,411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10,893,513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980,648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6,966,262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091,849</w:t>
            </w:r>
          </w:p>
        </w:tc>
      </w:tr>
    </w:tbl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และหนี้สินภาษีเงินได้รอการตัดบัญชี และ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547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ประกอบด้วยรายละเอียด มี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left="87"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6,006,58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6,426,4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ind w:left="558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9,322,433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7,301,37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383,48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3,315,852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874,88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383,48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79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260"/>
        <w:gridCol w:w="180"/>
        <w:gridCol w:w="1263"/>
        <w:gridCol w:w="90"/>
        <w:gridCol w:w="1170"/>
        <w:gridCol w:w="90"/>
        <w:gridCol w:w="1260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left="-11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,993,8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,215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3,617,7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583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0" w:hanging="8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315,5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89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2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64,6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247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4,091,7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7,03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decimal" w:pos="123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  <w:tab w:val="decimal" w:pos="1280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  <w:tab w:val="decimal" w:pos="128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ยืดอายุการให้ประโยชน์ของ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0,732,37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1,377,4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จากการปรับมูลค่ายุติธรรมข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523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ของบริษัทย่อยจากการรวม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291,78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6,532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3,4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7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3,4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7,407,64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7,909,9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7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3,4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,315,85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874,8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7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3,4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/>
        <w:ind w:left="547" w:hanging="0"/>
        <w:rPr>
          <w:rFonts w:ascii="Angsana New" w:hAnsi="Angsana New" w:eastAsia="Cordia New" w:cs="Angsana New"/>
          <w:color w:val="000000"/>
          <w:sz w:val="4"/>
          <w:szCs w:val="4"/>
        </w:rPr>
      </w:pPr>
      <w:r>
        <w:rPr>
          <w:rFonts w:eastAsia="Cordia New" w:cs="Angsana New" w:ascii="Angsana New" w:hAnsi="Angsana New"/>
          <w:color w:val="000000"/>
          <w:sz w:val="4"/>
          <w:szCs w:val="4"/>
        </w:rPr>
      </w:r>
    </w:p>
    <w:p>
      <w:pPr>
        <w:pStyle w:val="Normal"/>
        <w:spacing w:lineRule="auto" w:line="240"/>
        <w:ind w:left="547" w:right="6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pacing w:val="6"/>
          <w:sz w:val="4"/>
          <w:szCs w:val="4"/>
        </w:rPr>
      </w:pPr>
      <w:r>
        <w:rPr>
          <w:rFonts w:cs="Angsana New" w:ascii="Angsana New" w:hAnsi="Angsana New"/>
          <w:color w:val="000000"/>
          <w:spacing w:val="6"/>
          <w:sz w:val="4"/>
          <w:szCs w:val="4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/>
        <w:ind w:left="547" w:right="6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1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1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12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12"/>
          <w:sz w:val="32"/>
          <w:szCs w:val="32"/>
        </w:rPr>
        <w:t xml:space="preserve">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่าใช้จ่ายและรายได้ภาษีเงินได้ ตามลำดับ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มีการรับรู้สินทรัพย์และกลับรายการหนี้สิน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ม่มีค่าใช้จ่าย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ใช้ขาดทุนสะสมยกมา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120"/>
        <w:ind w:left="198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>ล้านบาท ซึ่งมีอัตราดอกเบี้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5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12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เงินเบิกเกินบัญช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12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ตั๋วสัญญา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เงินกู้ยืมกับ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6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1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8.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719.8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,585.2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27.6.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ิ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240" w:after="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9.7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3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4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 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วงเงินสัญญาซื้อขายลูกหนี้การค้ากับ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วงเงินสัญญาซื้อขายลูกหนี้การค้า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 w:before="0" w:after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spacing w:lineRule="auto" w:line="24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7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auto" w:line="240"/>
        <w:ind w:left="1890" w:right="-43" w:hanging="6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3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เบิกเกินบัญชี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9.9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ซึ่งประกอบด้วยเงินเบิกเกินบัญชี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4.4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เงินกู้ยืมระยะสั้น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 xml:space="preserve">55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ซึ่งเงินกู้ยืมระยะสั้นจากสถาบันการเงินดังกล่าวค้ำประกันโดย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ของบริษัท 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ซึ่งเป็น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ห่งหนึ่ง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4" w:right="-45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เบิกเกินบัญชีและ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5.6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ซึ่งประกอบด้วยเงินเบิกเกินบัญชีจากสถาบันการเงินหลายแห่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5.68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เงินกู้ยืมจากสถาบันการเงิน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่อปี เงินเบิ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กินบัญชีและ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ไทรทัน ดิเวลลอปเม้นท์ จำกัด ซึ่งเป็นบริษัทย่อย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3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2.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7.9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6.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1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และเงินกู้ยืมระยะสั้น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ลายแห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5.1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3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.5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8.3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เพื่อใช้สำหรับการดำเนินงานของบริษัทย่อยทางอ้อมดังกล่าว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1.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4.3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62.0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20.3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7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4.1 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4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6.2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36.5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ค้าคงเหล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9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4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36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lineRule="auto" w:line="240" w:before="0" w:after="240"/>
        <w:ind w:left="562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5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6,815,86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179,639,014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,32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86,606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9,151,11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>39,803,60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54,7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1,272,221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54,75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8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firstLine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9,034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,683,07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6,050,831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,592,65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,332,322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,562,5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6,6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,906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33,927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,927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1,199,71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5,864,40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0,720,93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5,428,85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,722,90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,31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9,631,11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2,264,86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6,645,94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6,859,499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หุ้น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89,02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auto" w:line="240"/>
              <w:ind w:left="432" w:right="-16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46,778,65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67,442,68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2,580,185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5,199,861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จ้าหนี้การค้าและเจ้า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 w:before="0" w:after="12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254"/>
        <w:gridCol w:w="805"/>
        <w:gridCol w:w="1260"/>
        <w:gridCol w:w="270"/>
        <w:gridCol w:w="1260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3,294,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8,565,453</w:t>
            </w:r>
          </w:p>
        </w:tc>
      </w:tr>
    </w:tbl>
    <w:p>
      <w:pPr>
        <w:pStyle w:val="Normal"/>
        <w:spacing w:lineRule="auto" w:line="240" w:before="200" w:after="200"/>
        <w:ind w:left="547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ในระหว่าง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่ายชำระเงินกู้ยืมระยะสั้นจากบริษัทอื่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5.27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.40 - 11.9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5 :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.90 - 10.9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และมีหลักทรัพย์ค้ำประกันเป็นหุ้นของบริษัทร่ว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ห่งหนึ่งทั้ง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มีกำหนดชำระคืนตามเงื่อนไขที่กำหนดในสัญญา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ป็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476"/>
        <w:gridCol w:w="120"/>
        <w:gridCol w:w="1479"/>
      </w:tblGrid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23,375,46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61,527,006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ออกเงินกู้ยืม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1,410,692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-270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1,611,702)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21,964,776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59,915,304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50,328,324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52,992,496)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171,636,452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06,922,808</w:t>
            </w:r>
          </w:p>
        </w:tc>
      </w:tr>
    </w:tbl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6"/>
          <w:sz w:val="8"/>
          <w:szCs w:val="8"/>
        </w:rPr>
      </w:pPr>
      <w:r>
        <w:br w:type="page"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2.9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7.8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1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7.4.1)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บริษัท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ได้รับจดหมาย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ถาบันการเงินอนุมัติผ่อน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ั้งแต่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9.0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3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- 1.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ั้งนี้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9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ดังกล่าว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ชำระเงินต้นและดอกเบี้ยของเงินกู้ระยะยาวจากสถาบันการเงินดังกล่าวเต็มจำนวนแล้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อีกแห่งหนึ่งมีเงินกู้ยืมระยะยาว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81.4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93.4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13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79,612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8,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472,2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942,445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09,4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37,167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6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38,7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929,334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5,0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8,8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1,912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94,9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17,422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14,4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19,745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934,25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8,110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80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1,6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540" w:leader="none"/>
          <w:tab w:val="left" w:pos="765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ห้แก่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มีหน้าที่ตามกฎหมายต่างประเทศ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Preferential Public Offering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PPO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มีข้อกำหนดและเงื่อนไขหลักขอ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ุ้นกู้แปลงสภาพดังนี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0"/>
      </w:tblGrid>
      <w:tr>
        <w:trPr>
          <w:trHeight w:val="123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หุ้นกู้แปลงสภาพชนิดระบุชื่อผู้ถือ มีสิทธิแปลงสภาพเป็นหุ้นสามัญที่ออกใหม่ของบริษัท ไม่ด้อยสิทธิ ไม่มีประกัน มีผู้แทน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558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กุลเงิ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ูลค่า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65,646,000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7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  <w:lang w:val="en-GB"/>
              </w:rPr>
              <w:t>Face Value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หน่วยหุ้นกู้แปลงสภาพ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65,646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หน่วย</w:t>
            </w:r>
          </w:p>
        </w:tc>
      </w:tr>
      <w:tr>
        <w:trPr>
          <w:trHeight w:val="488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5.50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ครั้ง โดยจะชำระดอกเบี้ยทุก 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วันที่ออกและเสนอขาย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3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-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ิทธิในการไถ่ถอนหุ้นกู้แปลงสภาพก่อนวันครบกำหนด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บริษัทมีสิทธิในการไถ่ถอนหุ้นก้แปลงสภาพก่อนวันครบกำหนดไถ่ถอน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>Call Option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 แห่งประเทศไทย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ตลาดหลักทรัพย์ฯ”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ย้อนหลัง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GB"/>
              </w:rPr>
              <w:t xml:space="preserve">Floating Conversion Price)”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/>
                <w:spacing w:val="-8"/>
                <w:sz w:val="32"/>
                <w:sz w:val="32"/>
                <w:szCs w:val="32"/>
              </w:rPr>
              <w:t xml:space="preserve">จะต้องไม่ ต่ำกว่า 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 xml:space="preserve">0.30 </w:t>
            </w:r>
            <w:r>
              <w:rPr>
                <w:rFonts w:ascii="Angsana New" w:hAnsi="Angsana New" w:eastAsia="Cordia New" w:cs="Angsana New"/>
                <w:spacing w:val="-8"/>
                <w:sz w:val="32"/>
                <w:sz w:val="32"/>
                <w:szCs w:val="32"/>
              </w:rPr>
              <w:t xml:space="preserve">บาทต่อหุ้น 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8"/>
                <w:sz w:val="32"/>
                <w:sz w:val="32"/>
                <w:szCs w:val="32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 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อัตราส่วนการแปลงสภาพ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GB"/>
              </w:rPr>
              <w:t>Face Value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]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ข้อมูลสำคัญอื่น ๆ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ริษัทจะจัดสรรใบสำคัญแสดงสิทธิที่จะซื้อหุ้นสามัญของบริษัท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 (“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”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รือ “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TRITN-W6”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GB"/>
              </w:rPr>
              <w:t>Preferential Public Offering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GB"/>
              </w:rPr>
              <w:t>PPO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ูนย์บาท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นอัตราส่ว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,000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ใบสำคัญแสดงสิทธิ โดยมีอายุ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หุ้นกู้แปลงสภาพ และสิทธิในการเลือกแปลงสภาพ 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รายละเอียด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8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987"/>
        <w:gridCol w:w="270"/>
        <w:gridCol w:w="1776"/>
        <w:gridCol w:w="7"/>
      </w:tblGrid>
      <w:tr>
        <w:trPr>
          <w:trHeight w:val="137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หุ้นกู้แปลงสภาพ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สิทธิในการเลือก</w:t>
            </w:r>
            <w:r>
              <w:rPr>
                <w:rFonts w:eastAsia="Cordia New" w:cs="Angsana New" w:ascii="Angsana New" w:hAnsi="Angsana New"/>
                <w:bCs/>
                <w:sz w:val="28"/>
                <w:szCs w:val="28"/>
                <w:lang w:val="en-GB"/>
              </w:rPr>
              <w:br/>
            </w: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แปลงสภาพ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บาท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เงินสดรับจากการออกหุ้นกู้แปลงสภาพ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14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853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3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23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ค่าใช้จ่ายในการออกหุ้นกู้แปลงสภาพ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4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56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74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60,565,11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85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3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323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ปรับปรุงหุ้นกู้แปลงสภาพตามวิธีอัตราดอกเบี้ยที่แท้จริ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32,16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การปรับมูลค่ายุติธรรมผ่านกำไรหรือขาดทุน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6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5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กันยายน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9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61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397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240"/>
              <w:ind w:right="-85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61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5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4" w:name="_Hlk71584449"/>
      <w:bookmarkEnd w:id="14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2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1209"/>
        <w:gridCol w:w="113"/>
        <w:gridCol w:w="1088"/>
        <w:gridCol w:w="155"/>
        <w:gridCol w:w="1001"/>
        <w:gridCol w:w="165"/>
        <w:gridCol w:w="1093"/>
      </w:tblGrid>
      <w:tr>
        <w:trPr>
          <w:trHeight w:val="329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329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1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6</w:t>
            </w:r>
          </w:p>
        </w:tc>
        <w:tc>
          <w:tcPr>
            <w:tcW w:w="11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5</w:t>
            </w:r>
          </w:p>
        </w:tc>
        <w:tc>
          <w:tcPr>
            <w:tcW w:w="1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6</w:t>
            </w:r>
          </w:p>
        </w:tc>
        <w:tc>
          <w:tcPr>
            <w:tcW w:w="16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5</w:t>
            </w:r>
          </w:p>
        </w:tc>
      </w:tr>
      <w:tr>
        <w:trPr>
          <w:trHeight w:val="329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6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.1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0,000</w:t>
            </w:r>
          </w:p>
        </w:tc>
      </w:tr>
      <w:tr>
        <w:trPr>
          <w:trHeight w:val="354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จากการขายสินทรัพย์ถาว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17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845,435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ให้เช่าพื้นที่และบริการ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.1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1,5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6,525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14,702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26,701</w:t>
            </w:r>
          </w:p>
        </w:tc>
      </w:tr>
      <w:tr>
        <w:trPr>
          <w:trHeight w:val="366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วัสดุสิ้นเปลือง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7,89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ให้เช่าเครื่องจักร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87,66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จากขายสินทรัพย์ทางการเงินหมุนเวียนอื่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77" w:leader="none"/>
                <w:tab w:val="left" w:pos="1422" w:leader="none"/>
              </w:tabs>
              <w:spacing w:lineRule="exact" w:line="360"/>
              <w:ind w:left="1020" w:right="-162" w:hanging="13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98,064)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60"/>
              <w:ind w:right="-2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98,064)</w:t>
            </w:r>
          </w:p>
        </w:tc>
      </w:tr>
      <w:tr>
        <w:trPr>
          <w:trHeight w:val="354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26,7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05,384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1,693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8,153</w:t>
            </w:r>
          </w:p>
        </w:tc>
      </w:tr>
      <w:tr>
        <w:trPr>
          <w:trHeight w:val="366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76,4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724,844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56,395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36,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3"/>
        <w:gridCol w:w="1075"/>
        <w:gridCol w:w="117"/>
        <w:gridCol w:w="1079"/>
        <w:gridCol w:w="146"/>
        <w:gridCol w:w="987"/>
        <w:gridCol w:w="179"/>
        <w:gridCol w:w="1106"/>
      </w:tblGrid>
      <w:tr>
        <w:trPr>
          <w:trHeight w:val="320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7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0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7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320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7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20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6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5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6</w:t>
            </w:r>
          </w:p>
        </w:tc>
        <w:tc>
          <w:tcPr>
            <w:tcW w:w="17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  <w:t>2565</w:t>
            </w:r>
          </w:p>
        </w:tc>
      </w:tr>
      <w:tr>
        <w:trPr>
          <w:trHeight w:val="320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.1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771,335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771,335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.1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00,0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ind w:right="-17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00,000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จากการขายสินทรัพย์ถาว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17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981,9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ind w:right="-17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2,430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1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จากการให้เช่าพื้นที่และบริ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.1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24,5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69,675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38,104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80,203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วัสดุสิ้นเปลือ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57,734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ให้เช่าเครื่องจัก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,247,66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เงินปันผล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60"/>
              <w:ind w:left="23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0,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0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ind w:right="-17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0,000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จากขายสินทรัพย์ทางการเงินหมุนเวียน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2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5,203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ind w:right="-17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5,203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ดเชยรายได้ตามสัญญาการบริหารจัดการแล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นเครื่องจักรพร้อมบำรุงรักษา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.1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271,324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682,2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847,081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71,401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33,719</w:t>
            </w:r>
          </w:p>
        </w:tc>
      </w:tr>
      <w:tr>
        <w:trPr>
          <w:trHeight w:val="360" w:hRule="atLeast"/>
        </w:trPr>
        <w:tc>
          <w:tcPr>
            <w:tcW w:w="47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494,9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801,91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589,505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262,890</w:t>
            </w:r>
          </w:p>
        </w:tc>
      </w:tr>
    </w:tbl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  <w:bookmarkStart w:id="15" w:name="_Hlk71584449"/>
      <w:bookmarkStart w:id="16" w:name="_Hlk71584449"/>
      <w:bookmarkEnd w:id="16"/>
    </w:p>
    <w:p>
      <w:pPr>
        <w:pStyle w:val="Normal"/>
        <w:spacing w:lineRule="auto" w:line="240"/>
        <w:ind w:left="540" w:hanging="540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่วนที่เป็นของผู้ถือหุ้นสามัญของบริษัทใหญ่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hd w:fill="FFFFFF" w:val="clear"/>
              <w:ind w:left="900" w:hanging="273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ส่วนที่เป็นของผู้ถือหุ้นของบริษัทใหญ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69" w:type="dxa"/>
            <w:tcBorders/>
            <w:shd w:fill="D9E2F3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1,664,7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0,727,0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5,094,5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7,622,917)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54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fill="D9E2F3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73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right="2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8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698" w:leader="none"/>
              </w:tabs>
              <w:spacing w:lineRule="auto" w:line="240"/>
              <w:ind w:right="-8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03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</w:tr>
    </w:tbl>
    <w:p>
      <w:pPr>
        <w:pStyle w:val="Normal"/>
        <w:shd w:fill="FFFFFF" w:val="clea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hd w:fill="FFFFFF" w:val="clear"/>
              <w:ind w:left="900" w:hanging="273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ส่วนที่เป็นของผู้ถือหุ้นของบริษัทใหญ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69" w:type="dxa"/>
            <w:tcBorders/>
            <w:shd w:fill="D9E2F3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05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6,615,0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156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31,919,3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,637,682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0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105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56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fill="D9E2F3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-56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   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59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1020" w:leader="none"/>
              </w:tabs>
              <w:spacing w:lineRule="auto" w:line="240"/>
              <w:ind w:right="5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right="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19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8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ะซื้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สิทธิในการแปลงสภาพ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2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  <w:t>“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1,664,7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0,727,0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5,094,50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7,622,917)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0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0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/>
              <w:ind w:left="-7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6,615,0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-7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156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31,919,38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,637,682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/>
              <w:ind w:right="-1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/>
              <w:ind w:right="-1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/>
              <w:ind w:right="-1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1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ind w:right="9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8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งวดของหุ้นสามัญไม่สูงกว่าราคาใช้สิทธิ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lineRule="exact" w:line="400"/>
        <w:ind w:left="540" w:right="-43" w:hanging="819"/>
        <w:jc w:val="both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00"/>
        <w:ind w:left="54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400"/>
        <w:ind w:left="907" w:right="43" w:hanging="36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67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35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4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400" w:before="120" w:after="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35,275,5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35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670,581,75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,352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จัดสรร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12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 เพื่อรองรับการเพิ่มทุนแบบมอบอำนาจทั่วไปที่เสนอขายให้แก่บุคคล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วงจำกัด จัดสรร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เพื่อรองรับการออกและเสนอขายหุ้นกู้แปลงสภาพ และจัดสรร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44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TRITN-W6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firstLine="54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400" w:before="0" w:after="12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bookmarkStart w:id="17" w:name="_Hlk103176721"/>
      <w:bookmarkEnd w:id="17"/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(TRITN-W5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พิ่มทุ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spacing w:lineRule="exact" w:line="400" w:before="0" w:after="120"/>
        <w:ind w:left="495" w:right="43" w:firstLine="405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bookmarkStart w:id="18" w:name="_Hlk103176721"/>
      <w:bookmarkEnd w:id="18"/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30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1063"/>
        <w:gridCol w:w="144"/>
        <w:gridCol w:w="1116"/>
        <w:gridCol w:w="113"/>
        <w:gridCol w:w="1417"/>
        <w:gridCol w:w="112"/>
        <w:gridCol w:w="968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360" w:right="-43" w:hanging="2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</w:tr>
    </w:tbl>
    <w:p>
      <w:pPr>
        <w:pStyle w:val="Normal"/>
        <w:spacing w:lineRule="exact" w:line="400" w:before="120" w:after="120"/>
        <w:ind w:left="907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br w:type="page"/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12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(TRITN-W6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93,876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ที่จองซื้อหุ้นกู้แปลงสภาพ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กู้แปลงสภาพ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พิ่มทุน อายุ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นับจากวันที่ออกและเสนอขายใบสำคัญแสดงสิทธิ โดยกำหนดวันใช้สิทธิครั้งแรก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spacing w:lineRule="exact" w:line="400" w:before="0" w:after="120"/>
        <w:ind w:left="495" w:right="43" w:firstLine="405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066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427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360" w:right="-43" w:hanging="2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TN-W6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876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</w:tr>
    </w:tbl>
    <w:p>
      <w:pPr>
        <w:pStyle w:val="Normal"/>
        <w:spacing w:lineRule="exact" w:line="400" w:before="120" w:after="240"/>
        <w:ind w:left="900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การเคลื่อนไห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ใบสำคัญแสดงสิทธิที่จะซื้อหุ้นสามัญข้างต้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 w:before="0" w:after="12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ลุ่มบริษัท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>145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</w:t>
      </w:r>
      <w:bookmarkStart w:id="19" w:name="_Hlk142074091"/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229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89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้านบาท </w:t>
      </w:r>
      <w:bookmarkEnd w:id="19"/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340.9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ตามลำดับ </w:t>
      </w:r>
      <w:r>
        <w:rPr>
          <w:rFonts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รายได้รวมของกลุ่มบริษัท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มูลตามส่วนงานที่รายงา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698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3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กันยายน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”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55,709,339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7,739,8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8,613,173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408,52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142,3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214,07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94,464,871 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6,362,468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145,281,7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6,082,5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20,484,5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,674,76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136,6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420,1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172,902,9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18,177,48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0,427,60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,342,7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8,128,652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266,23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005,6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793,92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1,561,928 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1,815,016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627,6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7,615,19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7,6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134,0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,041,20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975,58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776,46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724,84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53,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80,7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53,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80,786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5,902,389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406,57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31,280,46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1,795,512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ขาดทุนจากการด้อยค่าของ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2,258,13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8,656,3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5,873,04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8,38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47,83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522,82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083,51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,486,1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</w:t>
            </w:r>
            <w:r>
              <w:rPr>
                <w:rFonts w:ascii="Angsana New" w:hAnsi="Angsana New" w:eastAsia="Cordia New" w:cs="Angsana New"/>
              </w:rPr>
              <w:t>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,040,54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,727,529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4,617,48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7,536,25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19,69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85,203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4,937,1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6,751,052)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15698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3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กันยายน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”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81,556,23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50,762,8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9,563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8,311,6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8,970,88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411,11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70,090,15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17,485,579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55,681,1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45,323,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0,070,2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3,348,0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,411,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306,97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2,162,9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21,978,543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,875,08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439,3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07,2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,036,43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,559,40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104,13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7,927,24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,492,96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964,2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6,875,6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812,25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,717,77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3,718,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9,208,4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1,494,9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8,801,919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849,16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,536,85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zh-CN"/>
              </w:rPr>
              <w:t xml:space="preserve">         </w:t>
            </w: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(4,510,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4,359,78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,536,856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6,216,767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4,374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,986,99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7,613,3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5,831,046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ขาดทุนจากการด้อยค่าของ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2,258,13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9,183,449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170,82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46,43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27,160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7,191,89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,867,791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5,959,6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42,877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ascii="Angsana New" w:hAnsi="Angsana New" w:eastAsia="Cordia New" w:cs="Angsana New"/>
              </w:rPr>
              <w:t>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,471,56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791,479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ขาดทุนก่อนรายได้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ค่าใช้จ่าย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4,360,1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2,504,16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รายได้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ค่าใช้จ่าย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612,13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995,17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6,972,2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508,990)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/>
      </w:pPr>
      <w:r>
        <w:br w:type="page"/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34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71"/>
        <w:gridCol w:w="105"/>
        <w:gridCol w:w="705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กันยายน 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กันยายน 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กันยายน 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กันยายน 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602,245,281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1,243,560,48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01,216,610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729,421,96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69,743,72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758,283,42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873,205,61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2,731,265,87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008" w:right="1008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อื่น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ในบริษัทย่อยและบริษัทร่วมที่สำคัญเปิดเผยในหมายเหตุข้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040"/>
      </w:tblGrid>
      <w:tr>
        <w:trPr>
          <w:trHeight w:val="261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717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GLOCON”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มิริน แอสเซท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ีดีพี เอ็นเตอร์ไพรส์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717"/>
              <w:rPr/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CGD”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240"/>
              <w:ind w:left="247" w:right="-72" w:hanging="18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หรือบุคคลที่มีอำนาจและความรับผิดชอบการ วางแผน สั่งการและควบคุมกิจการต่าง ๆ ของบริษัท 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90"/>
        <w:jc w:val="left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 กระทรวงพาณิชย์เรียบร้อยแล้วและอยู่ในระหว่างชำระบัญชี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จัดหาวัตถุดิบ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left="1094" w:hanging="547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/>
        <w:t xml:space="preserve"> </w:t>
      </w:r>
      <w:r>
        <w:rPr/>
        <w:t>สรุปได้ดังนี้</w:t>
      </w:r>
    </w:p>
    <w:tbl>
      <w:tblPr>
        <w:tblW w:w="954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1260"/>
        <w:gridCol w:w="94"/>
        <w:gridCol w:w="1171"/>
        <w:gridCol w:w="90"/>
        <w:gridCol w:w="1175"/>
        <w:gridCol w:w="93"/>
        <w:gridCol w:w="1160"/>
        <w:gridCol w:w="15"/>
      </w:tblGrid>
      <w:tr>
        <w:trPr>
          <w:tblHeader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</w:tr>
      <w:tr>
        <w:trPr>
          <w:tblHeader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27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CG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223,352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129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อีดีพี เอ็นเตอร์ไพรส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91,16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617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มิริน แอสเซท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ุคคลที่เกี่ยวข้องกั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923,00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95,7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37,518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,474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00"/>
              <w:ind w:left="980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8,83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5,596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80,00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4,799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378,76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118,124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697,59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128,519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50" w:right="-158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2,177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9,176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1,00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1,000</w:t>
            </w:r>
          </w:p>
        </w:tc>
      </w:tr>
      <w:tr>
        <w:trPr>
          <w:trHeight w:val="315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GLOCON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1,5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56,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1,52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56,525</w:t>
            </w:r>
          </w:p>
        </w:tc>
      </w:tr>
      <w:tr>
        <w:trPr>
          <w:trHeight w:val="54" w:hRule="atLeast"/>
        </w:trPr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1,5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00" w:before="0" w:after="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56,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14,70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26,701</w:t>
            </w:r>
          </w:p>
        </w:tc>
      </w:tr>
      <w:tr>
        <w:trPr>
          <w:trHeight w:val="94" w:hRule="exact"/>
        </w:trPr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อื่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จำกัด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5,7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34,631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349" w:right="-25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02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5,7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1,433</w:t>
            </w:r>
          </w:p>
        </w:tc>
      </w:tr>
      <w:tr>
        <w:trPr>
          <w:trHeight w:val="94" w:hRule="exact"/>
        </w:trPr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ในกา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ริหาร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ัดการและเดินเครื่องจัก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977" w:right="-162" w:firstLine="7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ำรุงรักษ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  <w:t>1,972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37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0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637,2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จ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  <w:t>403,89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00" w:before="0" w:after="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36,1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90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บริการจัดหาวัตถุดิ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บีบีจีไอ ไบโอเอทานอล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54,483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0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61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220,00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20,00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125,00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,073,95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0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109,5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250,2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399,751</w:t>
            </w:r>
          </w:p>
        </w:tc>
      </w:tr>
      <w:tr>
        <w:trPr>
          <w:trHeight w:val="144" w:hRule="atLeast"/>
        </w:trPr>
        <w:tc>
          <w:tcPr>
            <w:tcW w:w="4489" w:type="dxa"/>
            <w:tcBorders/>
          </w:tcPr>
          <w:p>
            <w:pPr>
              <w:pStyle w:val="Normal"/>
              <w:spacing w:lineRule="exact" w:line="30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56,338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0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62,1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8,90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2,138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30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0,650,288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0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371,6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679,14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786,8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397,0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,339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CG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36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261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536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617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มิริน แอสเซท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174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589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95,7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,733,5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3,118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4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1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โรงไฟฟ้า</w:t>
            </w:r>
            <w:r>
              <w:rPr>
                <w:rFonts w:ascii="Angsana New" w:hAnsi="Angsana New" w:cs="Angsana New"/>
                <w:color w:val="000000"/>
              </w:rPr>
              <w:t>หนอ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อัคร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</w:t>
            </w:r>
            <w:r>
              <w:rPr>
                <w:rFonts w:ascii="Angsana New" w:hAnsi="Angsana New" w:cs="Angsana New"/>
                <w:color w:val="000000"/>
              </w:rPr>
              <w:t>ไทย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00,000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491,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62,299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315,0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39,52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109,5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131,21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,915,9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433,038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ากการให้เช่าพื้นที่และบริ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20,5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52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93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93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624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69,6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624,5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69,675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624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69,6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right="-8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638,1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80,203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188" w:right="28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72,1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93,71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40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60"/>
              <w:ind w:right="35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0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404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2" w:right="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72,1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0,519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271,3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ใช้จ่ายในการบริหาร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pacing w:lineRule="exact" w:line="360"/>
              <w:ind w:right="91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6,184,4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8,564,3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จ่าย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343" w:right="-162" w:hanging="9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pacing w:lineRule="exact" w:line="360"/>
              <w:ind w:right="91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03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45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3,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343" w:right="-162" w:hanging="9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spacing w:lineRule="exact" w:line="360"/>
              <w:ind w:right="91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451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บริการจัดหาวัตถุดิบ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บีบีจีไอ ไบโอเอทานอล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22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3,88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72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45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6,249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4,445,9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50,2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322,00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475,0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144,5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26,7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86,41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31,604,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9,310,4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,256,9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953,417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20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20"/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ดังนี้</w:t>
      </w:r>
    </w:p>
    <w:tbl>
      <w:tblPr>
        <w:tblW w:w="936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/>
              <w:ind w:left="972" w:firstLine="19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480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CG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48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033,1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423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53,5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487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napToGrid w:val="false"/>
              <w:spacing w:lineRule="auto" w:line="240"/>
              <w:ind w:left="972" w:firstLine="19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360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/>
              <w:ind w:left="972" w:firstLine="19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ลูกหนี้อื่น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1532" w:right="-162" w:hanging="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/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68,8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93,22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/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12,00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อัครวัฒน์ พลังงานพิชหมุนเวีย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/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12,00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/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2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3,27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21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51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3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3,14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,207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,037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038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023,65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firstLine="12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69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78,590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952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769,655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1532" w:right="-162" w:hanging="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097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,939,214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419,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587,459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</w:rPr>
              <w:t>ดู</w:t>
            </w:r>
            <w:r>
              <w:rPr>
                <w:rFonts w:ascii="Angsana New" w:hAnsi="Angsana New" w:eastAsia="Cordia New" w:cs="Angsana New"/>
              </w:rPr>
              <w:t xml:space="preserve">หมายเหตุข้อ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CG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2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77,9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7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00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4,3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130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814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hanging="81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1065" w:hanging="81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มูลค่างานที่ทำเสร็จและยังไม่เรียกเก็บ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CG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495,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930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237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603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999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05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41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hanging="81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561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  <w:t>1</w:t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1065" w:hanging="81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099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803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1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151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803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15" w:hRule="exac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1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จ้าหนี้ค่าซื้ออาคารและอุปกรณ์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15" w:hRule="exac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245" w:right="-72" w:hanging="81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จ้าหนี้อื่น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906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90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35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562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562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906</w:t>
            </w:r>
          </w:p>
        </w:tc>
      </w:tr>
      <w:tr>
        <w:trPr>
          <w:trHeight w:val="115" w:hRule="exac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ดอกเบี้ยค้างจ่าย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22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319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15" w:hRule="exac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ค่าใช้จ่ายค้างจ่าย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9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4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ค่าหุ้นรับล่วงหน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89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bookmarkStart w:id="21" w:name="_Hlk55427310"/>
      <w:bookmarkStart w:id="22" w:name="_Hlk55427310"/>
      <w:bookmarkEnd w:id="22"/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6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firstLine="1616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firstLine="180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8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,5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firstLine="180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9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1,10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00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796" w:firstLine="18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84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76,90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796" w:firstLine="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1796" w:firstLine="4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2248" w:firstLine="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ที่คาดว่าจะเกิด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260"/>
              <w:jc w:val="both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979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01,7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6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91,500,000</w:t>
            </w:r>
          </w:p>
        </w:tc>
      </w:tr>
    </w:tbl>
    <w:p>
      <w:pPr>
        <w:pStyle w:val="Normal"/>
        <w:spacing w:lineRule="auto" w:line="240" w:before="120" w:after="16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>2565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shd w:fill="FFFFFF" w:val="clear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shd w:fill="FFFFFF" w:val="clear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shd w:fill="FFFFFF" w:val="clear"/>
        </w:rPr>
        <w:t>แก่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shd w:fill="FFFFFF" w:val="clear"/>
        </w:rPr>
        <w:t>ที่เกี่ยวข้อง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0.0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ดังกล่าวเต็มจำนวนแล้ว</w:t>
      </w:r>
    </w:p>
    <w:p>
      <w:pPr>
        <w:pStyle w:val="Normal"/>
        <w:spacing w:lineRule="auto" w:line="240" w:before="0" w:after="160"/>
        <w:ind w:left="1166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01.7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91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ตามลำดับ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6.0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0" w:after="160"/>
        <w:ind w:left="1166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1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เงินให้กู้ยืมระยะสั้นดังกล่าวเป็น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32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/>
        <w:ind w:left="1166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63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firstLine="189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17,396,5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left="1893" w:firstLine="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(17,396,50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95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bookmarkStart w:id="23" w:name="_Hlk10204916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bookmarkEnd w:id="23"/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6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1171"/>
        <w:gridCol w:w="180"/>
        <w:gridCol w:w="946"/>
        <w:gridCol w:w="61"/>
        <w:gridCol w:w="1245"/>
        <w:gridCol w:w="119"/>
        <w:gridCol w:w="123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firstLine="189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Times New Roman" w:cs="Angsana New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4" w:hanging="0"/>
              <w:jc w:val="both"/>
              <w:rPr>
                <w:rFonts w:ascii="Angsana New" w:hAnsi="Angsana New" w:eastAsia="Times New Roman" w:cs="Angsana New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</w:r>
          </w:p>
        </w:tc>
        <w:tc>
          <w:tcPr>
            <w:tcW w:w="12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Times New Roman" w:cs="Angsana New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12,500,000</w:t>
            </w:r>
          </w:p>
        </w:tc>
      </w:tr>
    </w:tbl>
    <w:p>
      <w:pPr>
        <w:pStyle w:val="Normal"/>
        <w:spacing w:lineRule="auto" w:line="240" w:before="120" w:after="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bookmarkStart w:id="24" w:name="_Hlk55427310"/>
      <w:bookmarkStart w:id="25" w:name="_Hlk55427633"/>
      <w:bookmarkEnd w:id="24"/>
      <w:bookmarkEnd w:id="25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ดังกล่าวมี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เป็นเงินกู้ยืมที่ไม่มีหลักทรัพย์ค้ำประกัน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ซึ่งตั๋วสัญญา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0.6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ดอกเบี้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32 - 5.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32 - 4.8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ตามลำดับ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6" w:name="_Hlk55427633"/>
      <w:bookmarkStart w:id="27" w:name="_Hlk55428016"/>
      <w:bookmarkEnd w:id="26"/>
      <w:bookmarkEnd w:id="27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94,5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581,08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(94,592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(276,68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00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napToGrid w:val="false"/>
              <w:spacing w:lineRule="auto" w:line="240"/>
              <w:ind w:left="417" w:right="-72" w:hanging="0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304,400</w:t>
            </w:r>
          </w:p>
        </w:tc>
      </w:tr>
    </w:tbl>
    <w:p>
      <w:pPr>
        <w:pStyle w:val="Normal"/>
        <w:spacing w:lineRule="auto" w:line="240" w:before="240" w:after="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5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2.99 - 28.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  <w:r>
        <w:br w:type="page"/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8" w:name="_Hlk55428016"/>
      <w:bookmarkEnd w:id="28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1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br/>
      </w:r>
      <w:r>
        <w:rPr>
          <w:rFonts w:cs="Angsana New" w:ascii="Angsana New" w:hAnsi="Angsana New"/>
          <w:spacing w:val="-8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pacing w:val="-8"/>
          <w:sz w:val="32"/>
          <w:szCs w:val="32"/>
          <w:lang w:eastAsia="zh-CN"/>
        </w:rPr>
        <w:t xml:space="preserve">17.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eastAsia="zh-CN"/>
        </w:rPr>
        <w:t xml:space="preserve">17.2.2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ดังกล่าวได้ต่อสัญญาดังกล่าวโดย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7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บริษัท ทรานส์ ไทย เรลเวย์ จำกัด 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และงานระบบสาธารณูปโภค กับ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 เอ็นพีพี ฟู้ด เซอร์วิส 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 ซึ่งเป็น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ของ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44.34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ในขณะเดียวกันบริษัทย่อยดังกล่าวต้องวางเงินมัดจำเป็นจำนว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4.4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ล้านบาทให้แก่บริษัท เอ็นพีพี ฟู้ด เซอร์วิส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สัญญาดังกล่าว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ปัจจุบันบริษัทย่อยดังกล่าวมีงานเพิ่ม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27.1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ล้านบาท ซึ่งคาดว่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งานจะแล้วเสร็จภายในปี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240" w:after="12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3.4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spacing w:lineRule="auto" w:line="240" w:before="240" w:after="12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อีก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2.1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decimal" w:pos="1170" w:leader="none"/>
        </w:tabs>
        <w:spacing w:lineRule="auto" w:line="240" w:before="240" w:after="12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240" w:after="120"/>
        <w:ind w:left="1800" w:right="43" w:hanging="720"/>
        <w:jc w:val="left"/>
        <w:rPr>
          <w:rFonts w:ascii="Angsana New" w:hAnsi="Angsana New" w:cs="Angsana New"/>
          <w:spacing w:val="-16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6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ได้ทำสัญญาให้บริการเช่าพื้นที่อาคารสำนักงานกับบริษัทที่เกี่ยวข้องกันหลายแห่ง ซึ่งบริษัทได้รับค่าเช่าพื้นที่อาคารสำนักงาน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240" w:after="240"/>
        <w:ind w:left="1800" w:right="43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943"/>
        <w:gridCol w:w="1080"/>
        <w:gridCol w:w="1080"/>
        <w:gridCol w:w="1080"/>
        <w:gridCol w:w="857"/>
        <w:gridCol w:w="1890"/>
      </w:tblGrid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 xml:space="preserve">กันยาย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 xml:space="preserve">กันยายน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4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9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spacing w:lineRule="exact" w:line="240"/>
              <w:ind w:left="254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7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750,0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  <w:lang w:val="th-TH"/>
              </w:rPr>
              <w:t>ราคาเสนอซื้อของตลาดหลักทรัพย์แห่งประเทศ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40"/>
              <w:ind w:left="450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</w:t>
            </w:r>
          </w:p>
        </w:tc>
        <w:tc>
          <w:tcPr>
            <w:tcW w:w="9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0"/>
                <w:sz w:val="20"/>
                <w:szCs w:val="20"/>
                <w:lang w:val="th-TH"/>
              </w:rPr>
              <w:t>ราคาเสนอซื้อของตลาดหลักทรัพย์</w:t>
            </w: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  <w:lang w:val="th-TH"/>
              </w:rPr>
              <w:t>แห่งประเทศ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40"/>
              <w:ind w:left="444" w:hanging="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9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spacing w:lineRule="exact" w:line="240"/>
              <w:ind w:left="254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4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หุ้นกู้แปลงสภาพ</w:t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5,164,3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5,164,3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สิทธิในการเลือกแปลงสภาพ</w:t>
            </w:r>
          </w:p>
        </w:tc>
        <w:tc>
          <w:tcPr>
            <w:tcW w:w="9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,261,564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,261,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120" w:after="0"/>
        <w:ind w:left="547" w:right="-29" w:hanging="0"/>
        <w:jc w:val="left"/>
        <w:rPr/>
      </w:pPr>
      <w:bookmarkStart w:id="29" w:name="_GoBack"/>
      <w:bookmarkEnd w:id="29"/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บุคคลที่เกี่ยวข้องกัน เงินประกันผลงาน และหนี้ส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ภายใน </w:t>
            </w:r>
            <w:r>
              <w:rPr>
                <w:rFonts w:eastAsia="Cordi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61,3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20,6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377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55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97,0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377,3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58,4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397,9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377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55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ภายใน </w:t>
            </w:r>
            <w:r>
              <w:rPr>
                <w:rFonts w:eastAsia="Cordi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9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93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5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6,9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/>
              <w:ind w:right="-72" w:hanging="0"/>
              <w:jc w:val="both"/>
              <w:rPr>
                <w:rFonts w:eastAsia="Cordia New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86,7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93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5,000</w:t>
            </w:r>
          </w:p>
        </w:tc>
      </w:tr>
    </w:tbl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4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3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4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กันยายน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ภาระผูกพันอื่น 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5,085,2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5,085,2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20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,060.4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,013.5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4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ที่ดินของบริษัท 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  <w:r>
        <w:br w:type="page"/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จากธนาคาร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เพ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4.7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7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spacing w:lineRule="exact" w:line="40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ซึ่งศาลชั้นต้น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ต่อมาในวันดังกล่าว บริษัทย่อยดังกล่าวได้ยื่นคำให้การและ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อุทธรณ์พิพากษายืนตามศาลชั้นต้น โดยบริษัทย่อยดังกล่าวอยู่ระหว่างการขอคัดถ่ายผลคำพิพากษาของศาลอุทธรณ์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เรียงลำดับคำฟ้องฎีกา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ต่อมาบริษัท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ได้ยื่นคำร้องขอขยายระยะเวลาฎีกาต่อศาลยุติธรรม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เ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พิ่มเติม และศาลมีคำสั่งอนุญาตถึง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ในวันดังกล่าวบริษัท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ไม่ได้ยื่นขอขยายระยะเวล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ฎีกาต่อศาล ดังนั้นถือว่าคดีจะถึงที่สุดเมื่อครบกำหน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ดือน นับแต่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ริษัท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จำเลยลำดับ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อยู่ระหว่างรอหมายบังคับคดีจากโจทก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ดังกล่าวได้บันทึกหนี้สินที่อาจจะเกิดขึ้นดังกล่าวใ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แสดงฐานะการเงินแล้ว</w:t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4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และศาลได้นัดชี้สองสถานและกำหนดแนวทางการดำเนินคดีหรือสืบพยานโจทก์ในวันที่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ถูกพิทักษ์ทรัพย์เด็ดขาด ส่งผลให้ไม่มีอำนาจใน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ำเนินการใด ๆ ได้ศาลจึงเลื่อนนัดชี้สองสถานและกำหนดแนวทางการดำเนินคดีใหม่ เพื่อให้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จ้าพนั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วันดังกล่าวศาลได้กำหนดนัดสืบพยานโจทก์ใน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ะนัดสืบพยานจำเลย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ในวันดังกล่าว ศาลได้มีคำสั่งให้หมายเรียกเจ้าพนักงานบังคับคดี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ให้โจทก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มีอำนาจในการดำเนินการพิจารณาคดีกับจำเลยอีกต่อไป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กำหนดน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ร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ในวันดังกล่าวศาลได้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ร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สินค้า ดอกเบี้ยและค่าปรับ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เดือนกรกฎาคม บริษัทย่อยทางอ้อมดังกล่าว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นวันดังกล่าวศาลนัดพร้อมโจทก์และจำเลย 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จึงได้กำหนดนัดสืบพยานโจทก์วันที่ </w:t>
      </w:r>
      <w:r>
        <w:rPr>
          <w:rFonts w:cs="Angsana New" w:ascii="Angsana New" w:hAnsi="Angsana New"/>
          <w:spacing w:val="-4"/>
          <w:sz w:val="32"/>
          <w:szCs w:val="32"/>
        </w:rPr>
        <w:t>1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ได้ถูกฟ้องร้องจากบริษัทแห่งหนึ่งซึ่งเป็นผู้ขายสินค้าให้แก่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ต่อศาลแพ่ง ในข้อหาผิดสัญญาเรียกให้ชำระหนี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สินค้า ดอกเบี้ยและค่าปรับ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ศาลนัดไกล่เกลี่ย กำหนดประเด็นข้อพิพาท และ ชี้สองสถ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ต่เนื่องจากอยู่ระหว่างระยะเวลายื่นคำให้การ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สงค์จะเจรจาไกล่เกลี่ย 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่อนคดีออกไปนัดไกล่เกลี่ยใน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สามารถตก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โจทก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 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ดไกล่เกลี่ย กำหนดประเด็นข้อพิพาท และ ชี้สองสถ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ดังกล่าวได้บันทึกหนี้สินที่อาจจะเกิดขึ้นดังกล่าว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ฐานะการเงินแล้ว</w:t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ได้ถูกฟ้องร้องจากบริษัทแห่งหนึ่งซึ่งเป็นผู้ขายสินค้าให้แก่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ต่อศาลแพ่ง ในข้อหาผิดสัญญาซื้อขาย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ศาลนัดไกล่เกลี่ย กำหนดประเด็นข้อพิพาท และ ชี้สองสถ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ต่เนื่องจากอยู่ระหว่างระยะเวลายื่นคำให้การ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สงค์จะเจรจาไกล่เกลี่ย 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่อนคดีออกไปนัด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กล่เกลี่ย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5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ถูกฟ้องร้องจากบริษัทแห่งหนึ่งซึ่งทำงานค่าแรงให้แก่บริษัทย่อยดังกล่าวต่อศาลแพ่ง ในข้อหาผิดสัญญาเรียกค่าเสียหาย ดอกเบี้ยและค่าปรับ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โดยศาลนัดเจรจาไกล่เกลี่ย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บริษัทย่อยดังกล่าวได้บันทึกหนี้สินที่อาจจะเกิดขึ้นดังกล่าวในงบแสดงฐานะการเงินแล้ว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ารปรับปรุงส่วนแบ่ง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องบริษัทร่วมที่ใช้วิธีส่วนได้เสียในงวดก่อ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ในการจัดทำงบการเงิ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โกลบอล คอนซูเมอร์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ซึ่งเป็นบริษัทร่วมของบริษัทได้มีการแก้ไขข้อผิดพลาดของ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งบการเงิ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ตามที่เปิดเผยใ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งบการเงิ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บริษัทร่วมดังกล่าว ดังนั้น กลุ่มบริษัทได้ปรับปรุงย้อนหลังรายการส่วนแบ่งขาดทุนของบริษัทร่วมที่ใช้วิธีส่วนได้เสียเพิ่มขึ้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.4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0.0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ตามลำดับ ในงบกำไรขาดทุนและกำไรขาดทุนเบ็ดเสร็จอื่นรวม และหมายเหตุประกอบงบการเงินแบบย่อ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งบแสดงการเปลี่ยนแปลงส่วนของผู้ถือหุ้นรวม และงบกระแสเงินสดรวม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ที่แสดงเป็นข้อมูลเปรียบเทียบ โดยรายการปรับปรุงดังกล่าวไม่กระทบต่องบแสดงฐานะการเงินรวม 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ที่แสดงเป็นข้อมู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ปรียบเทียบ เนื่องจากบริษัทร่วมดังกล่าวได้เคยทำการปรับปรุงรายการข้อผิดพลาดดังกล่าวในงบการเงินของบริษัทร่วม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ปรับปรุงส่วนแบ่งกำ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บริษัทร่วมที่ใช้วิธีส่วนได้เสียแสดงได้ดังต่อไปนี้</w:t>
      </w:r>
    </w:p>
    <w:tbl>
      <w:tblPr>
        <w:tblW w:w="948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1451"/>
        <w:gridCol w:w="111"/>
        <w:gridCol w:w="1451"/>
        <w:gridCol w:w="111"/>
        <w:gridCol w:w="1340"/>
      </w:tblGrid>
      <w:tr>
        <w:trPr>
          <w:tblHeader w:val="true"/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ปรับปรุง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</w:tr>
      <w:tr>
        <w:trPr>
          <w:tblHeader w:val="true"/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ามที่รายงานไว้เดิ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ปรับปรุง</w:t>
            </w:r>
          </w:p>
        </w:tc>
      </w:tr>
      <w:tr>
        <w:trPr>
          <w:tblHeader w:val="true"/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280,375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7,15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27,529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ก่อนรายได้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,089,10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7,15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536,255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,303,898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7,15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751,052)</w:t>
            </w:r>
          </w:p>
        </w:tc>
      </w:tr>
      <w:tr>
        <w:trPr>
          <w:trHeight w:val="74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เบ็ดเสร็จรวม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275,48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7,15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722,638)</w:t>
            </w:r>
          </w:p>
        </w:tc>
      </w:tr>
      <w:tr>
        <w:trPr>
          <w:trHeight w:val="7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257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,279,900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7,15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727,054)</w:t>
            </w:r>
          </w:p>
        </w:tc>
      </w:tr>
      <w:tr>
        <w:trPr>
          <w:trHeight w:val="74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251,48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7,15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698,640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8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1451"/>
        <w:gridCol w:w="111"/>
        <w:gridCol w:w="1451"/>
        <w:gridCol w:w="111"/>
        <w:gridCol w:w="1340"/>
      </w:tblGrid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ปรับปรุง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ามที่รายงานไว้เดิ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ปรับปรุง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ของบริษัทร่วมที่ใช้วิธีส่วนได้เสี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6,17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791,479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ก่อนรายได้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466,51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04,165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,471,34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508,990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เบ็ดเสร็จรวม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331,57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3,369,225)</w:t>
            </w:r>
          </w:p>
        </w:tc>
      </w:tr>
      <w:tr>
        <w:trPr>
          <w:trHeight w:val="7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80,77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56,879)</w:t>
            </w:r>
          </w:p>
        </w:tc>
      </w:tr>
      <w:tr>
        <w:trPr>
          <w:trHeight w:val="7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,979,465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017,114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8" w:right="63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แสดงการเปลี่ยนแปลงส่วนของผู้ถือหุ้น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ะส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895" w:right="6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9,470,877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9,508,526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89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งบกระแสเงินสดรวม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,471,34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37,649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508,990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แบ่ง</w:t>
            </w: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ของบริษัทร่วมที่ใช้วิธีส่วนได้เสี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,170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7,649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1,4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rPr>
          <w:rFonts w:ascii="Angsana New" w:hAnsi="Angsana New" w:cs="Angsana New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0" w:after="360"/>
        <w:ind w:left="540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2/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ด้มีมติอนุมัติให้บริษัท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ทรทัน รีซอร์สเซส จำกัด ซึ่งเป็นบริษัทย่อยของบริษัท ดำเนินการจัดตั้งบริษัท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ห่งใหม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 โดยใช้ชื่อว่า บริษัท เบลล์เล แอลซี จำกัด เพื่อดำเนินธุรกิจผลิตและจำหน่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0,0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มูลค่าที่ตราไว้หุ้นละ </w:t>
      </w:r>
      <w:r>
        <w:rPr>
          <w:rFonts w:eastAsia="Cordia New" w:cs="Angsana New" w:ascii="Angsana New" w:hAnsi="Angsana New"/>
          <w:spacing w:val="-16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>บาท ซึ่งบริษัท ไทรทัน รีซอร์ส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ซส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ะเข้าลงทุนในบริษัท เบลล์เล แอลซี จำกัด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,019,9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ของมูลค่าหุ้นสามัญ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rPr>
          <w:rFonts w:ascii="Angsana New" w:hAnsi="Angsana New" w:cs="Angsana New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lineRule="exact" w:line="400" w:before="0" w:after="360"/>
        <w:ind w:left="54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ข้อมูลทางการเงินระหว่างกาลนี้ได้รับการอนุมัติให้ออ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คณะกรรมการของบริษัทเมื่อวันที่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  <w:t xml:space="preserve">1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6</w:t>
      </w:r>
    </w:p>
    <w:sectPr>
      <w:headerReference w:type="default" r:id="rId20"/>
      <w:footerReference w:type="default" r:id="rId21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54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52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53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55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62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64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14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19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เก้าเดือนสิ้นสุดวันที่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ดือนสิ้นสุดวันที่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เก้าเดือนสิ้นสุดวันที่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4860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30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31.%2"/>
      <w:lvlJc w:val="left"/>
      <w:pPr>
        <w:tabs>
          <w:tab w:val="num" w:pos="0"/>
        </w:tabs>
        <w:ind w:left="100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6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9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207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新細明體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  <w:lang w:bidi="th-TH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Angsana New" w:hAnsi="Angsana New" w:cs="Angsana New"/>
      <w:b w:val="false"/>
      <w:bCs w:val="false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lang w:bidi="th-TH"/>
    </w:rPr>
  </w:style>
  <w:style w:type="character" w:styleId="WW8Num13z1">
    <w:name w:val="WW8Num13z1"/>
    <w:qFormat/>
    <w:rPr>
      <w:b/>
      <w:bCs/>
      <w:i w:val="false"/>
      <w:iCs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SimSun;宋体" w:cs="Angsana New"/>
    </w:rPr>
  </w:style>
  <w:style w:type="character" w:styleId="WW8Num15z3">
    <w:name w:val="WW8Num15z3"/>
    <w:qFormat/>
    <w:rPr>
      <w:rFonts w:ascii="Angsana New" w:hAnsi="Angsana New" w:eastAsia="SimSun;宋体" w:cs="Angsana New"/>
      <w:lang w:bidi="th-TH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  <w:lang w:bidi="th-TH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2">
    <w:name w:val="WW8Num24z2"/>
    <w:qFormat/>
    <w:rPr>
      <w:rFonts w:ascii="9999999;Times New Roman" w:hAnsi="9999999;Times New Roman" w:cs="9999999;Times New Roman"/>
      <w:b/>
      <w:bCs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ngsana New" w:hAnsi="Angsana New" w:eastAsia="SimSun;宋体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SimSun;宋体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28z2">
    <w:name w:val="WW8Num28z2"/>
    <w:qFormat/>
    <w:rPr>
      <w:rFonts w:eastAsia="Calibri"/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SimSun;宋体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ngsana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character" w:styleId="HeadSub15EAChar">
    <w:name w:val="HeadSub1-5EA Char"/>
    <w:qFormat/>
    <w:rPr>
      <w:rFonts w:ascii="Angsana New" w:hAnsi="Angsana New" w:eastAsia="MS Mincho;MS Mincho" w:cs="Angsana New"/>
      <w:b/>
      <w:bCs/>
      <w:sz w:val="26"/>
      <w:szCs w:val="26"/>
      <w:lang w:val="en-GB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7I7H5">
    <w:name w:val="@7I-@#7H-5"/>
    <w:basedOn w:val="Normal"/>
    <w:next w:val="Normal"/>
    <w:qFormat/>
    <w:pPr>
      <w:spacing w:lineRule="auto" w:line="240"/>
    </w:pPr>
    <w:rPr>
      <w:rFonts w:ascii="Arial" w:hAnsi="Arial" w:cs="Arial"/>
      <w:b/>
      <w:bCs/>
      <w:color w:val="000000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Angsana New" w:hAnsi="Angsana New" w:eastAsia="SimSun;宋体" w:cs="Times New Roman"/>
      <w:color w:val="000000"/>
      <w:sz w:val="22"/>
      <w:szCs w:val="20"/>
      <w:lang w:val="en-GB"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spacing w:lineRule="auto" w:line="240"/>
      <w:ind w:left="547" w:hanging="547"/>
      <w:jc w:val="left"/>
      <w:outlineLvl w:val="9"/>
    </w:pPr>
    <w:rPr>
      <w:rFonts w:eastAsia="MS Mincho;MS Mincho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0:41:00Z</dcterms:created>
  <dc:creator>PricewaterhouseCoopers</dc:creator>
  <dc:description/>
  <cp:keywords/>
  <dc:language>en-US</dc:language>
  <cp:lastModifiedBy>Pranee Chituafua</cp:lastModifiedBy>
  <cp:lastPrinted>2023-11-15T00:14:00Z</cp:lastPrinted>
  <dcterms:modified xsi:type="dcterms:W3CDTF">2023-11-15T00:41:00Z</dcterms:modified>
  <cp:revision>2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