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right="-72" w:hanging="0"/>
        <w:outlineLvl w:val="0"/>
        <w:rPr>
          <w:rFonts w:ascii="Angsana New" w:hAnsi="Angsana New" w:eastAsia="Times New Roman" w:cs="Angsana New"/>
          <w:sz w:val="32"/>
          <w:szCs w:val="32"/>
        </w:rPr>
      </w:pPr>
      <w:bookmarkStart w:id="0" w:name="_Toc475633947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530" w:right="-72" w:hanging="99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และต้นทุนงานก่อสร้างที่ไม่ได้นำมา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่าความนิย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1530" w:leader="none"/>
          <w:tab w:val="right" w:pos="8640" w:leader="none"/>
        </w:tabs>
        <w:spacing w:lineRule="auto" w:line="240" w:before="0" w:after="0"/>
        <w:ind w:left="1530" w:right="-72" w:hanging="99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ุ้นกู้แปลงส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ระมาณการค่าใช้จ่ายในการรื้อถ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่วนของผู้ถื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ายได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งบการเงิ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5" w:gutter="0" w:header="862" w:top="1440" w:footer="454" w:bottom="720"/>
          <w:pgNumType w:start="18" w:fmt="decimal"/>
          <w:formProt w:val="false"/>
          <w:textDirection w:val="lrTb"/>
          <w:docGrid w:type="default" w:linePitch="100" w:charSpace="0"/>
        </w:sectPr>
        <w:pStyle w:val="Normal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x-none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x-none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x-none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x-none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x-none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x-none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x-none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ุรกิจหลักของกลุ่มบริษัท คือ การรับเหมาก่อสร้างและงานโยธา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ับเหมาก่อสร้างวางระบบอาณัติสัญญา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42"/>
        <w:gridCol w:w="2879"/>
        <w:gridCol w:w="918"/>
        <w:gridCol w:w="964"/>
        <w:gridCol w:w="1017"/>
      </w:tblGrid>
      <w:tr>
        <w:trPr>
          <w:tblHeader w:val="true"/>
          <w:trHeight w:val="144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>256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tblHeader w:val="true"/>
          <w:trHeight w:val="144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color w:val="000000"/>
                <w:spacing w:val="-8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pacing w:val="-8"/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/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"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" w:cs="Angsana New"/>
                <w:spacing w:val="-8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>*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>*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>*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51.00</w:t>
            </w:r>
          </w:p>
        </w:tc>
      </w:tr>
      <w:tr>
        <w:trPr>
          <w:trHeight w:val="63" w:hRule="exac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17" w:right="-72" w:hanging="600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12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60.89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93.68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75.00</w:t>
            </w:r>
          </w:p>
        </w:tc>
      </w:tr>
      <w:tr>
        <w:trPr>
          <w:trHeight w:val="63" w:hRule="exac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20" w:right="-29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20" w:before="0" w:after="0"/>
              <w:ind w:left="720" w:right="-29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120" w:before="0" w:after="0"/>
              <w:ind w:left="720" w:right="-29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20" w:right="-29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120" w:before="0" w:after="0"/>
              <w:ind w:left="720" w:right="-29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ร่วม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4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ภาพยนตร์เพื่อการค้าหากำไร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/>
                <w:color w:val="000000"/>
                <w:spacing w:val="-6"/>
                <w:sz w:val="24"/>
                <w:szCs w:val="22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  <w:t>10.58</w:t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,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และผลไม้อบแห้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pacing w:val="-8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720" w:right="-72" w:hanging="0"/>
        <w:rPr>
          <w:rFonts w:ascii="Angsana New" w:hAnsi="Angsana New" w:eastAsia="SimSun" w:cs="Angsana New"/>
          <w:color w:val="000000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/>
          <w:color w:val="000000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/>
          <w:color w:val="000000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/>
          <w:color w:val="000000"/>
          <w:szCs w:val="22"/>
          <w:lang w:val="en-US"/>
        </w:rPr>
        <w:t>จดทะเบียน</w:t>
      </w:r>
      <w:r>
        <w:rPr>
          <w:rFonts w:ascii="Angsana New" w:hAnsi="Angsana New" w:eastAsia="SimSun" w:cs="Angsana New"/>
          <w:color w:val="000000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/>
          <w:color w:val="000000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/>
          <w:color w:val="000000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</w:tabs>
        <w:spacing w:lineRule="auto" w:line="240"/>
        <w:ind w:left="720" w:right="-72" w:hanging="0"/>
        <w:rPr>
          <w:rFonts w:ascii="Angsana New" w:hAnsi="Angsana New" w:eastAsia="SimSun" w:cs="Angsana New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/>
          <w:spacing w:val="-6"/>
          <w:szCs w:val="22"/>
          <w:lang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/>
          <w:spacing w:val="-6"/>
          <w:szCs w:val="22"/>
          <w:lang w:val="en-US" w:eastAsia="zh-CN"/>
        </w:rPr>
        <w:t>2566</w:t>
      </w:r>
      <w:r>
        <w:rPr>
          <w:rFonts w:eastAsia="SimSun" w:cs="Angsana New" w:ascii="Angsana New" w:hAnsi="Angsana New"/>
          <w:spacing w:val="-6"/>
          <w:szCs w:val="22"/>
          <w:lang w:eastAsia="zh-CN"/>
        </w:rPr>
        <w:t xml:space="preserve"> 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th-TH"/>
        </w:rPr>
        <w:t>รายการระหว่างบริษัทที่มีสาระสำคัญระหว่างกลุ่มบริษัทและบริษัทได้ตัดออกจากงบการเงินรวม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รวมข้อมูลทางการเงิ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ด้ตรวจสอบแล้ว</w:t>
      </w:r>
    </w:p>
    <w:p>
      <w:pPr>
        <w:pStyle w:val="Normal"/>
        <w:spacing w:lineRule="exact" w:line="40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exact" w:line="400" w:before="240" w:after="0"/>
        <w:ind w:left="547" w:hanging="547"/>
        <w:jc w:val="left"/>
        <w:rPr>
          <w:rFonts w:ascii="Angsana New" w:hAnsi="Angsana New" w:eastAsia="SimSun" w:cs="Angsana New"/>
          <w:b/>
          <w:b/>
          <w:bCs/>
          <w:sz w:val="32"/>
          <w:szCs w:val="32"/>
          <w:lang w:val="th-TH"/>
        </w:rPr>
      </w:pPr>
      <w:bookmarkStart w:id="3" w:name="OLE_LINK6"/>
      <w:bookmarkStart w:id="4" w:name="_Toc475633974"/>
      <w:bookmarkEnd w:id="3"/>
      <w:bookmarkEnd w:id="4"/>
      <w:r>
        <w:rPr>
          <w:rFonts w:eastAsia="SimSun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" w:cs="Angsana New"/>
          <w:b/>
          <w:b/>
          <w:bCs/>
          <w:sz w:val="32"/>
          <w:sz w:val="32"/>
          <w:szCs w:val="32"/>
          <w:lang w:val="th-TH"/>
        </w:rPr>
        <w:t>เกณฑ์การจัดทำและนำเสนองบการเงิน</w:t>
      </w:r>
    </w:p>
    <w:p>
      <w:pPr>
        <w:pStyle w:val="Normal"/>
        <w:numPr>
          <w:ilvl w:val="1"/>
          <w:numId w:val="5"/>
        </w:numPr>
        <w:spacing w:lineRule="exact" w:line="400" w:before="0" w:after="0"/>
        <w:ind w:left="1260" w:hanging="720"/>
        <w:jc w:val="left"/>
        <w:rPr>
          <w:rFonts w:ascii="Angsana New" w:hAnsi="Angsana New" w:eastAsia="SimSun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exact" w:line="400" w:before="0" w:after="120"/>
        <w:ind w:left="1800" w:hanging="540"/>
        <w:jc w:val="left"/>
        <w:rPr>
          <w:rFonts w:ascii="Angsana New" w:hAnsi="Angsana New" w:eastAsia="SimSu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กลุ่มบริษัทและ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800" w:hanging="533"/>
        <w:jc w:val="left"/>
        <w:rPr>
          <w:rFonts w:ascii="Angsana New" w:hAnsi="Angsana New" w:eastAsia="SimSu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งบการเงินของกลุ่มบริษัทและบริษัทได้จัดทำขึ้นตามมาตรฐานการบัญชีฉบับ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>1</w:t>
      </w:r>
      <w:r>
        <w:rPr>
          <w:rFonts w:eastAsia="SimSu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 w:eastAsia="SimSun" w:cs="Angsana New"/>
          <w:sz w:val="32"/>
          <w:sz w:val="32"/>
          <w:szCs w:val="32"/>
        </w:rPr>
        <w:t xml:space="preserve"> “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การนำเสนองบการเงิน</w:t>
      </w:r>
      <w:r>
        <w:rPr>
          <w:rFonts w:ascii="Angsana New" w:hAnsi="Angsana New" w:eastAsia="SimSun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และตามข้อบังคับของตลาดหลักทรัพย์แห่งประเทศไทย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 ลงวัน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>2</w:t>
      </w:r>
      <w:r>
        <w:rPr>
          <w:rFonts w:eastAsia="SimSu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2560 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ศ</w:t>
      </w:r>
      <w:r>
        <w:rPr>
          <w:rFonts w:eastAsia="SimSun" w:cs="Angsana New" w:ascii="Angsana New" w:hAnsi="Angsana New"/>
          <w:sz w:val="32"/>
          <w:szCs w:val="32"/>
          <w:lang w:val="en-US"/>
        </w:rPr>
        <w:t>. 2560</w:t>
      </w:r>
      <w:r>
        <w:rPr>
          <w:rFonts w:eastAsia="SimSun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และ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)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พ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. 2562”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br/>
        <w:t xml:space="preserve">26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>2562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800" w:hanging="533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ที่มีผลต่อการรายงานและการเปิดเผยข้อมูลในงบการเงินสำหรับปีบัญชีปัจจุบัน</w:t>
      </w:r>
    </w:p>
    <w:p>
      <w:pPr>
        <w:pStyle w:val="Normal"/>
        <w:spacing w:lineRule="exact" w:line="400" w:before="0" w:after="240"/>
        <w:ind w:left="1800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ในระหว่างปี กลุ่มบริษัทและบริษัทได้นำมาตรฐานการรายงานทางการเงินฉบับปรับปรุง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ข้อกำหนด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ทางการบัญชีให้ชัดเจนขึ้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ของกลุ่มบริษัทและบริษัท</w:t>
      </w:r>
      <w:r>
        <w:br w:type="page"/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797" w:hanging="533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ซึ่งได้ประกาศในราชกิจจานุเบกษาแล้ว แต่ยังไม่มีผล</w:t>
      </w:r>
      <w:r>
        <w:rPr>
          <w:rFonts w:eastAsia="SimSun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>บังคับใช้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>2567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มาตรฐานการรายงานทางการเงินฉบับที่มีการปรับปรุง ส่วนใหญ่เป็นการปรับปรุงถ้อยคำและคำศัพท์ และข้อกำหนดทางการบัญชีให้ชัดเจนขึ้น โดยมาตรฐานการรายงานทางการเงินฉบับที่มีการปรับปรุงและเกี่ยวข้องกับกลุ่มบริษัทและบริษัท มีดังนี้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เรื่อง การนำเสนองบการเงิน 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การปรับปรุงนี้เป็นการแก้ไขข้อกำหนดเกี่ยวกับการเปิดเผยข้อมูลของนโยบาย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การบัญชีจาก “นโยบายการบัญชีที่สำคัญ” เป็น “ข้อมูลนโยบายการบัญชีที่มีสาระสำคัญ” โดย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้อมูลนโยบายการบัญชีจะมีสาระสำคัญ หากพิจารณาร่วมกับข้อมูลอื่นที่รวมอยู่ในงบการเงินของกิจการแล้ว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 ข้อมูลนั้นสามารถคาดได้อย่างสมเหตุสมผลว่ามีอิทธิพลต่อการตัดสินใจบนข้อมูลของงบการเงินของผู้ใช้หลักของงบการเงินเพื่อวัตถุประสงค์ทั่วไป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8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รื่อง นโยบายการบัญชี การเปลี่ยนแปลงประมาณการ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ทางบัญชีและข้อผิดพลาด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spacing w:val="-14"/>
          <w:sz w:val="32"/>
          <w:szCs w:val="32"/>
        </w:rPr>
      </w:pP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การปรับปรุงนี้เป็นการแก้ไขคำนิยามของประมาณการทางบัญชีว่าเป็น “จำนวนที่เป็นตัวเงินใน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งบการเงินที่เปลี่ยนไปตามความไม่แน่นอนของการวัดค่า” เพื่อช่วยให้กิจการจำแนกควา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ตกต่างของ “การเปลี่ยนแปลงประมาณการทางบัญชี” จาก “การเปลี่ยนแปลงนโยบายการบัญชี” ได้</w:t>
      </w:r>
    </w:p>
    <w:p>
      <w:pPr>
        <w:pStyle w:val="Normal"/>
        <w:spacing w:lineRule="exact" w:line="400" w:before="0" w:after="120"/>
        <w:ind w:left="1800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u w:val="single"/>
          <w:lang w:val="en-US"/>
        </w:rPr>
        <w:t>12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รื่อง ภาษีเงินได้</w:t>
      </w:r>
    </w:p>
    <w:p>
      <w:pPr>
        <w:pStyle w:val="Normal"/>
        <w:spacing w:lineRule="exact" w:line="400" w:before="0" w:after="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การปรับปรุงนี้เป็นการเพิ่มข้อกำหนดในการรับรู้ภาษีเงินได้รอการตัดบัญชี ณ การรับรู้รายการเมื่อเริ่มแรก ซึ่งก่อให้เกิดมูลค่าที่เท่ากันของผลแตกต่างชั่วคราวที่ต้องเสียภาษี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ผลแตกต่างชั่วคราวที่ใช้หักภาษี เช่น สินทรัพย์สิทธิการใช้และหนี้สินสัญญาเช่า และภาระผูกพั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จากการรื้อถอน การปรับปรุงดังกล่าวมีผลบังคับใช้กับรายการที่เกิดขึ้นที่เริ่มใ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รือหลังวันเริ่มต้นของรอบระยะเวลาเปรียบเทียบแรกสุดที่นำเสนอ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โดย ณ วันเริ่มต้นของรอบระยะเวลาเปรียบเทียบแรกสุดที่นำเสนอ กิจการต้องรับรู้สินทรัพย์ภาษีเงินได้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รอการตัดบัญชีเท่ากับจำนวนที่เป็นไปได้ค่อนข้างแน่ว่ากิจการจะมีกำไรทางภาษีเพียงพอที่จ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ำผลต่างชั่วคราวนั้นมาใช้หักภาษีได้ และรับรู้หนี้ภาษีเงินได้รอการตัดบัญชีสำหรับผลต่างชั่วคราวที่ต้องเสียภาษีและผลต่างชั่วคราวที่ใช้หักภาษีทั้งหมดที่เกี่ยวข้องกับรายการนั้น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อกจากนี้ การปรับปรุงดังกล่าวยังเพิ่มเติมข้อยกเว้นสำหรับการปฏิรูปภาษีระหว่างประเทศ </w:t>
      </w:r>
      <w:r>
        <w:rPr>
          <w:rFonts w:eastAsia="Times New Roman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ฎโมเดลเสาหลักที่สอง </w:t>
      </w:r>
      <w:r>
        <w:rPr>
          <w:rFonts w:eastAsia="Times New Roman" w:cs="Angsana New" w:ascii="Angsana New" w:hAnsi="Angsana New"/>
          <w:sz w:val="32"/>
          <w:szCs w:val="32"/>
        </w:rPr>
        <w:t xml:space="preserve">(Pillar Two Model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กำหนดให้กิจการต้องไม่รับรู้และไม่เปิดเผยข้อมูลเกี่ยวกับสินทรัพย์ภาษีเงินได้รอการตัดบัญชีและหนี้สินภาษีเงินได้รอการตัดบัญชีที่เกี่ยวข้องกับภาษีเงินได้เสาหลักที่สอง </w:t>
      </w:r>
      <w:r>
        <w:rPr>
          <w:rFonts w:eastAsia="Times New Roman" w:cs="Angsana New" w:ascii="Angsana New" w:hAnsi="Angsana New"/>
          <w:sz w:val="32"/>
          <w:szCs w:val="32"/>
        </w:rPr>
        <w:t>(Pillar Two income tax)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เมื่อมาตรฐานการรายงา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างการเงินดังกล่าวมีผลบังคับใช้ โดยผู้บริหารของกลุ่มบริษัทและ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>2568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ื่อง สัญญาประกันภัย ได้กำหนดหลักการสำหรับการรับรู้รายการ การวัดมูลค่า การนำเสนอและการเปิดเผยข้อมูลของสัญญาประกันภัย โดย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ี้ ใช้แทนมาตรฐานการรายงานทางการเงิน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 สัญญาประกันภัย ทั้งนี้ กลุ่มบริษัทและบริษัทไม่มีรายการทางบัญชีที่ต้องถือปฏิบัติตามมาตรฐานการรายงานทางการเงินฉบับนี้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มูลทางการเงินทั้งหมดมีการปัดเศษ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ารบัญชีที่สำคัญ</w:t>
      </w:r>
    </w:p>
    <w:p>
      <w:pPr>
        <w:pStyle w:val="Style5"/>
        <w:spacing w:before="0" w:after="240"/>
        <w:ind w:left="1267" w:right="0" w:hanging="0"/>
        <w:jc w:val="left"/>
        <w:rPr>
          <w:rFonts w:ascii="Angsana New" w:hAnsi="Angsana New" w:eastAsia="PMingLiU" w:cs="Angsana New"/>
          <w:sz w:val="32"/>
          <w:szCs w:val="32"/>
          <w:lang w:val="en-GB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GB"/>
        </w:rPr>
        <w:t xml:space="preserve">งบการเงินรวมและงบการเงินเฉพาะกิจการฉบับภาษาอังกฤษจัดทำขึ้นจากงบการเงินตาม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GB"/>
        </w:rPr>
        <w:t>กฎหมายที่เป็นภาษาไทย ในกรณีที่มีเนื้อความขัดแย้งกันหรือมีการตีความในสองภาษาแตกต่างกัน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GB"/>
        </w:rPr>
        <w:t>ให้ใช้งบการเงินตามกฎหมายฉบับภาษาไทย</w:t>
      </w:r>
      <w:r>
        <w:rPr>
          <w:rFonts w:ascii="Angsana New" w:hAnsi="Angsana New" w:eastAsia="PMingLiU" w:cs="Angsana New"/>
          <w:sz w:val="32"/>
          <w:sz w:val="32"/>
          <w:szCs w:val="32"/>
          <w:lang w:val="en-GB"/>
        </w:rPr>
        <w:t>เป็นหลัก</w:t>
      </w:r>
    </w:p>
    <w:p>
      <w:pPr>
        <w:pStyle w:val="Normal"/>
        <w:spacing w:lineRule="auto" w:line="240" w:before="0" w:after="0"/>
        <w:rPr>
          <w:rFonts w:ascii="Angsana New" w:hAnsi="Angsana New" w:eastAsia="PMingLiU" w:cs="Angsana New"/>
          <w:color w:val="000000"/>
          <w:spacing w:val="-6"/>
          <w:sz w:val="32"/>
          <w:szCs w:val="32"/>
        </w:rPr>
      </w:pPr>
      <w:r>
        <w:rPr>
          <w:rFonts w:eastAsia="PMingLiU" w:cs="Angsana New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</w:rPr>
        <w:t>งบการเงินนี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</w:rPr>
        <w:t xml:space="preserve"> ยกเว้นตามที่ได้เปิดเผยดังต่อไป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ควบคุมกิจการเมื่อกลุ่มบริษัทมีการเปิดรับหรือมีสิทธิในผลตอบแทนผันแปรจา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ผู้ถือหุ้นที่ออกโดยกลุ่มบริษัท สิ่งตอบแทนที่โอนให้รวมถึงมูลค่ายุติธรรมของสินทรัพย์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หรือหนี้สินที่ผู้ซื้อคาดว่าจะต้องจ่ายชำระตามข้อตกลง ต้นทุนที่เกี่ยวข้องกับการซื้อ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ับรู้เป็นค่าใช้จ่ายเมื่อเกิดขึ้น มูลค่าเริ่มแรกของสินทรัพย์ที่ระบุได้ที่ได้มาและหนี้สิน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วันที่ซื้อซึ่งจัดประเภทเป็นสินทรัพย์หรือหนี้สินให้รับรู้ในกำไรหรือขาดทุน 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ที่ผู้ซื้อถืออยู่ก่อนการรวมธุรกิจ ที่มากกว่ามูลค่ายุติธรรมสุทธิ ณ วันที่ซื้อของสินทรัพย์สุ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จะตัดรายการบัญชีระหว่างกัน ยอดคงเหลือ และกำไร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br w:type="page"/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ร่วมเป็นกิจการที่กลุ่มบริษัทมีอิทธิพลอย่างเป็นสาระสำคัญแต่ไม่ถึงกับควบคุม 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นการแสดงในงบการเงินรวม ภายใต้วิธี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้วยราคาทุน มูลค่าตามบัญชีของเงิน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  <w:r>
        <w:br w:type="page"/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spacing w:lineRule="exact" w:line="400" w:before="0" w:after="12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การด้อยค่า โดยเปรียบเทียบมูลค่าที่คาดว่าจะได้รับคืนกับ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งทุน และรับรู้ผลต่างไปที่ส่วนแบ่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</w:p>
    <w:p>
      <w:pPr>
        <w:pStyle w:val="Normal"/>
        <w:spacing w:lineRule="exact" w:line="400" w:before="0" w:after="120"/>
        <w:ind w:left="1980" w:firstLine="7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exact" w:line="400" w:before="240" w:after="12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</w:t>
      </w:r>
    </w:p>
    <w:p>
      <w:pPr>
        <w:pStyle w:val="Normal"/>
        <w:spacing w:lineRule="exact" w:line="40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อดสินทรัพย์ตามบัญชีของกลุ่มบริษัทและบริษัทได้รับการทบทวน ณ ทุกวันที่รายงานว่ามีข้อบ่งชี้เรื่องการด้อยค่าหรือไม่ ในกรณีที่มีข้อบ่งชี้กลุ่มบริษัทและบริษัทจะทำการประมาณมูลค่าสินทรัพย์ที่คาดว่าจะได้รับคืน สำหรับค่าความนิยมจะมีการประมาณ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ูลค่าที่คาดว่าจะได้รับคืนทุกปีในช่วงเวลาเดียวกัน  </w:t>
      </w:r>
    </w:p>
    <w:p>
      <w:pPr>
        <w:pStyle w:val="Normal"/>
        <w:spacing w:lineRule="exact" w:line="40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เป็นค่าใช้จ่ายในงบกำไรขาดทุนและกำไรขาดทุนเบ็ดเสร็จอื่น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Cs/>
          <w:sz w:val="32"/>
          <w:sz w:val="32"/>
          <w:szCs w:val="32"/>
          <w:lang w:val="en-US"/>
        </w:rPr>
        <w:t>การคำนวณมูลค่าที่คาดว่าจะได้รับคื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ในการประเมินมูลค่าจากการใช้ของสินทรัพย์ จะประมาณการกระแสเงินสดที่จะได้รับในอนาคตคิดลดเป็นมูลค่าปัจจุบันโดยใช้อัตราคิดลดก่อนคำนึงถ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การกลับรายการด้อยค่า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าดทุนจากการด้อยค่าของค่าความนิยมจะไม่มีการปรับปรุงกลับรายการ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จากการด้อยค่าของสินทรัพย์ที่ไม่ใช่สินทรัพย์ทางการเงินอื่น ๆ ที่เคยรับรู้ในงวดก่อนจะถูกประเมิน ณ ทุกวันที่ที่ออกรายงานว่ามีข้อบ่งชี้เรื่องการด้อยค่าลดระดับลงหรือหมดไป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วัดมูลค่าด้วยมูลค่ายุติธรรมผ่านกำไรขาดทุนเบ็ดเสร็จอื่น และแสดงรายการเป็นสินทรัพย์ทางการเงินอื่นในงบแสดงฐานะการเงิน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การร่วมค้า และมีความตั้งใจจะถือเงินลงทุนระยะยาว วัดมูลค่าด้วยมูลค่ายุติธรรมผ่านกำไรขาดทุนเบ็ดเสร็จอื่น และแสดงรายการเป็นสินทรัพย์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างการเงินอื่นในงบแสดงฐานะ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นทรัพย์ทางการเงินประเภทตราสารหนี้วัดมูลค่าด้วยวิธีราคาทุนตัดจำหน่าย และแสดงรายการเป็นสินทรัพย์ทางการเงินอื่นในงบแสดงฐานะ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สำหรับผลขาดทุนด้านเครดิตที่คาดว่าจะ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เกิดขึ้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ับลูกหนี้การค้า มูลค่างานที่ทำเสร็จและยังไม่เรียกเก็บ เงินจ่ายล่วงหน้างานก่อสร้าง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  <w:lang w:val="en-US"/>
        </w:rPr>
        <w:t>จำนวนเงินของผลขาดทุนด้านเครดิตที่คาดว่าจะเกิดขึ้นจะถูกวัดมูลค่าใหม่ทุกวันที่รายงา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กลุ่มบริษัทและบริษัทต้องรับรู้ค่าเผื่อผลขาดทุนด้านเครดิตที่คาดว่าจะเกิดขึ้นตลอดอายุเสมอสำห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ูกหนี้การค้า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มูลค่างานที่ทำเสร็จและยังไม่เรียกเก็บ เงินจ่ายล่วงหน้างานก่อสร้าง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ปรับปรุงด้วยปัจจัยเฉพาะของลูกหนี้การค้า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มูลค่างานที่ทำเสร็จและยังไม่เรียกเก็บ เงินจ่ายล่วงหน้างานก่อสร้าง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เงินให้กู้ยืมระยะสั้นและเงินให้กู้ยืมระยะยาวแก่บริษัทและบุคคลที่เกี่ยวข้องกัน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ภาวการณ์ทางเศรษฐกิจทั่วไป และการประเมินทิศทางทั้งในปัจจุบันและในอนาคต ณ วันที่รายงาน รวมถึงมูลค่าเงินตามเวลาตามความเหมาะสม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ำหรับเครื่องมือทางการเงินอื่นทั้งหมด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ค่าเผื่อผลขาดทุนด้านเครดิตที่คาดว่าจะเกิดขึ้นตลอดอายุ เมื่อมีการเพิ่มขึ้นอย่างมีนัยสำคัญในความเสี่ยงด้านเครดิตตั้งแต่รับรู้รายการเมื่อเริ่มแรก อย่างไรก็ตาม หากความเสี่ยงด้านเครดิตของเครื่องมือทางการเงินไม่เพิ่มขึ้นอย่างมีนัยสำคัญตั้งแต่รับรู้รายการเมื่อเริ่มแรก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ข้างหน้า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ลขาดทุนด้านเครดิตที่คาดว่าจะเกิดขึ้นตลอดอายุแสดงถึงผลขาดทุนด้านเครดิตที่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ผลขาดทุนด้านเครดิตที่คาดว่าจะเกิดขึ้น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ดือนหลังจาก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วัดมูลค่าและการรับรู้รายการผลขาดทุนด้านเครดิตที่คาดว่าจะเกิดขึ้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การวัดมูลค่าของผลขาดทุนด้านเครดิตที่คาดว่าจะเกิดขึ้นเป็นการคำนวณความน่าจะเป็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ของการปฏิบัติผิดสัญญา ร้อยละของความเสียหายที่อาจจะเกิดขึ้นเมื่อลูกหนี้การค้าปฏิบัติผิดสัญญ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ช่น ผลกระทบของความเสียหายหากมีการผิดสัญญา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ยอดหนี้เมื่อลูกหนี้การค้าปฏิบัติผิดสัญญา การประเมินคำนวณความน่าจะเป็นของการปฏิบัติผิดสัญญาและร้อยละของความเสียหายที่อาจจะเกิดขึ้นเมื่อลูกหนี้การค้าปฏิบัติ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ผิดสัญญาขึ้นอยู่กับข้อมูลในอดีตปรับปรุงด้วยการคาดการณ์เหตุการณ์ในอนาคต สำหรับยอดหนี้เมื่อลูกหนี้การค้าปฏิบัติผิดสัญญาของสินทรัพย์ทางการเงินแสดงโดยมูลค่าตามบัญชีขั้นต้นของสินทรัพย์ ณ วันที่รายงา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ับรู้ผลกำไรหรือขาดทุนจากการด้อยค่าในกำไรหรือขาดทุนสำหรับเครื่องมือทางการเงินทั้งหมดเพื่อปรับปรุงมูลค่าตามบัญชีที่เกี่ยวข้องผ่านบัญชีค่าเผื่อผลขาดทุน ซึ่งค่าเผื่อผลขาดทุนรับรู้ในกำไรขาดทุน และไม่ลดมูลค่าตามบัญชีของสินทรัพย์ทางการเงินในงบแสดงฐานะการเงิน</w:t>
      </w:r>
      <w:r>
        <w:br w:type="page"/>
      </w:r>
    </w:p>
    <w:p>
      <w:pPr>
        <w:pStyle w:val="Normal"/>
        <w:spacing w:lineRule="auto" w:line="240" w:before="240" w:after="0"/>
        <w:ind w:left="1260" w:firstLine="72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สินทรัพย์ทาง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ัดรายการสินทรัพย์ทางการเงิน เฉพาะเมื่อสิทธิตามสัญญาที่จ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ได้รับกระแสเงินสดจากสินทรัพย์ทางการเงินหมดอายุ หรือเมื่อโอนสินทรัพย์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โอนความเสี่ยงและผลตอบแทนของความเป็นเจ้าของเกือบทั้งหมดของสินทรัพย์ให้กิจการอื่น </w:t>
      </w:r>
    </w:p>
    <w:p>
      <w:pPr>
        <w:pStyle w:val="Normal"/>
        <w:spacing w:lineRule="auto" w:line="240" w:before="240" w:after="120"/>
        <w:ind w:left="198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ของสินทรัพย์และผลรวมของสิ่งตอบแทนที่คาดว่าจะได้รับและค้างรับ รับรู้ในกำไรหรือขาดทุน 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จัดประเภทรายการและวัดมูลค่าหนี้สินทางการเงิน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ี้สินทางการเงินจัดประเภทรายการและวัดมูลค่าด้วยวิธีราคาทุนตัดจำหน่าย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ลือกวัดมูลค่าด้วยมูลค่ายุติธรรมผ่านกำไรหรือขาดทุนเมื่อเข้าเงื่อนไขที่กำหนด</w:t>
      </w:r>
    </w:p>
    <w:p>
      <w:pPr>
        <w:pStyle w:val="Normal"/>
        <w:spacing w:lineRule="auto" w:line="240" w:before="24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วิธีดอกเบี้ยที่แท้จริงเป็นวิธีการคำนวณราคาทุนตัดจำหน่ายของหนี้สินทางการเงินและปันส่วนดอกเบี้ยจ่ายตลอดช่วงระยะเวลาที่เกี่ยวข้อง อัตราดอกเบี้ยที่แท้จริงคืออัตราที่ใช้ในการคิดลดประมาณการเงินสดจ่ายในอนาคต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วมถึงค่าธรรมเนียมและต้นทุนในการรับและจ่ายทั้งหมด ซึ่งเป็นส่วนหนึ่งของอัตราดอกเบี้ยที่แท้จริง ต้นทุนการทำรายการ และส่วนเกินหรือส่วนลดมูลค่าอื่นๆ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ลอดอายุที่คาดไว้ของหนี้สินทางการเงินหรื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มความเหมาะสม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ะยะเวลาที่สั้นกว่า เพื่อให้ได้ราคาทุนตัดจำหน่ายของหนี้สินทางการเงิ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การตัดรายการของหนี้สินทางการเงิน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ัดรายการหนี้สินทางการเงิน เมื่อภาระผูกพั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ด้มีการปฏิบัติตามแล้ว ได้มีการยกเลิก หรือสิ้นสุด ผลแตกต่างระหว่างมูลค่าตามบัญชีของหนี้สินทางการเงินที่ตัดรายการและสิ่งตอบแทนที่จ่ายและค้างจ่ายรับรู้ในกำไรหรือขาดทุน</w:t>
      </w:r>
      <w:r>
        <w:br w:type="page"/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  <w:lang w:val="en-US"/>
        </w:rPr>
        <w:t>เครื่องมือทางการเงินแบบผสม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องค์ประกอบของหุ้นกู้แปลงสภาพที่ออกโดยกลุ่มบริษัทและบริษัทจัดประเภทแยกเป็นหนี้สินทางการเงินและส่วนของเจ้าของตามเนื้อหาของข้อตกลงตามสัญญาและ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ำนิยามของหนี้สินทางการเงินและตราสารทุน สิทธิในการเลือกแปลงสภาพที่สามารถเลือกการชำระด้วยตราสารทุนของบริษัทในจำนวนที่ไม่คงที่ คือ หนี้สินทางการเงิน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ที่ออกเครื่องมือทางการเงิน มูลค่ายุติธรรมขององค์ประกอบหนี้สินประมาณการโดยใช้อัตราดอกเบี้ยในตลาดสำหรับตราสารที่ไม่สามารถแปลงสภาพได้ที่คล้ายคลึงกัน โดยจะบันทึกเป็นหนี้สินตามเกณฑ์ราคาทุนตัดจำหน่ายโดยใช้วิธีดอกเบี้ยที่แท้จริงจนกว่าจะสิ้นสุดเมื่อมีการแปลงสภาพหรือเมื่อครบกำหนดของตราสาร</w:t>
      </w:r>
    </w:p>
    <w:p>
      <w:pPr>
        <w:pStyle w:val="Normal"/>
        <w:spacing w:lineRule="auto" w:line="240" w:before="0" w:after="120"/>
        <w:ind w:left="1979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การทำรายการที่เกี่ยวข้องกับการออกหุ้นกู้แปลงสภาพให้ปันส่วนเป็นองค์ประกอบที่เป็นหนี้สินและส่วนของเจ้าของตามสัดส่วนของการปันส่วนของเงินรับ ต้นทุนการทำรายการที่เกี่ยวข้องกับองค์ประกอบที่เป็นส่วนของเจ้าของจะรับรู้โดยตรงในส่วนของเจ้าของ ต้นทุนการทำรายการที่เกี่ยวข้องกับองค์ประกอบที่เป็นหนี้สินจะรวมอยู่ในมูลค่าตามบัญชีขององค์ประกอบที่เป็นหนี้สินและตัดจำหน่ายตลอดอายุของหุ้นกู้แปลงสภาพโดยใช้วิธีดอกเบี้ยที่แท้จริง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ราสารอนุพันธ์ทางการเงิ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            </w:t>
      </w: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อนุพันธ์</w:t>
      </w:r>
    </w:p>
    <w:p>
      <w:pPr>
        <w:pStyle w:val="Normal"/>
        <w:spacing w:lineRule="auto" w:line="240" w:before="0" w:after="0"/>
        <w:ind w:left="1987" w:hanging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นุพันธ์ ได้แก่ สิทธิในการเลือกแปลงสภาพ รับรู้รายการเมื่อเริ่มแรกด้วยมูลค่ายุติธรรม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ณ วันที่เข้าทำสัญญาอนุพันธ์และวัดมูลค่าใหม่ในภายหลังด้วยมูลค่ายุติธรรม ณ วันสิ้นรอบ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ยะเวลารายงาน ผลกำไรหรือขาดทุนรับรู้ในกำไรหรือขาดทุนทันที</w:t>
      </w:r>
    </w:p>
    <w:p>
      <w:pPr>
        <w:pStyle w:val="Normal"/>
        <w:spacing w:lineRule="auto" w:line="240" w:before="240" w:after="0"/>
        <w:ind w:left="1980" w:hanging="7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อนุพันธ์แฝง</w:t>
      </w:r>
    </w:p>
    <w:p>
      <w:pPr>
        <w:pStyle w:val="Normal"/>
        <w:spacing w:lineRule="auto" w:line="240" w:before="0" w:after="0"/>
        <w:ind w:left="1987" w:hanging="7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นุพันธ์แฝงคือองค์ประกอบของสัญญาแบบผสมที่ประกอบด้วยสัญญาหลักที่ไม่ใช่อนุพันธ์ โดยกระแสเงินสดบางส่วนของเครื่องมือทางการเงินแบบผสมนี้จะเปลี่ยนแปลงในทิศทางที่คล้ายคลึงกับอนุพันธ์เดี่ยว</w:t>
      </w:r>
    </w:p>
    <w:p>
      <w:pPr>
        <w:pStyle w:val="Normal"/>
        <w:spacing w:lineRule="auto" w:line="240" w:before="0" w:after="0"/>
        <w:ind w:left="1987" w:hanging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นุพันธ์ที่แฝงในสัญญาแบบผสมที่มีสินทรัพย์ทางการเงินเป็นสัญญาหลักที่อยู่ภายใต้ขอบเขตขอ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TFRS 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แยกต่างหาก สัญญาแบบผสมทั้งสัญญาจัดประเภทและ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ดมูลค่าภายหลังด้วยราคาทุนตัดจำหน่ายหรือด้วยมูลค่ายุติธรรมตามความเหมาะสม</w:t>
      </w:r>
      <w:r>
        <w:br w:type="page"/>
      </w:r>
    </w:p>
    <w:p>
      <w:pPr>
        <w:pStyle w:val="Normal"/>
        <w:spacing w:lineRule="auto" w:line="240" w:before="0" w:after="0"/>
        <w:ind w:left="1987" w:hanging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สัญญาแบบผสมเป็นหนี้สินทางการเงินที่มีราคาเสนอซื้อขาย โดยปกติกลุ่ม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และบริษัทเลือกกำหนดให้สัญญาแบบผสมทั้งสัญญาแสดงด้วยมูลค่ายุติธรรมผ่านกำไรหรือขาดทุ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ทนที่จะแยกอนุพันธ์แฝงต่างหาก</w:t>
      </w:r>
    </w:p>
    <w:p>
      <w:pPr>
        <w:pStyle w:val="Normal"/>
        <w:spacing w:lineRule="auto" w:line="240" w:before="240" w:after="160"/>
        <w:ind w:left="1987" w:hanging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นุพันธ์แฝงแสดงเป็นสินทรัพย์ไม่หมุนเวียนหรือหนี้สินไม่หมุนเวียน หากระยะเวลา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หลืออยู่ของสัญญาแบบผสมที่เกี่ยวข้องกับอนุพันธ์แฝงมีมากกว่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ดือนและไม่คาด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ะถูกรับรู้หรือจ่ายภาย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ดือน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5" w:name="_Toc475633974"/>
      <w:bookmarkStart w:id="6" w:name="_Toc475633977"/>
      <w:bookmarkEnd w:id="5"/>
      <w:bookmarkEnd w:id="6"/>
      <w:r>
        <w:rPr>
          <w:rFonts w:eastAsia="Cordia New" w:cs="Angsana New" w:ascii="Angsana New" w:hAnsi="Angsana New"/>
          <w:sz w:val="32"/>
          <w:szCs w:val="32"/>
          <w:lang w:val="en-US"/>
        </w:rPr>
        <w:t>2.3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120"/>
        <w:ind w:left="1985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เฉพาะกิจการ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ูกหนี้การ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ลูกหนี้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รับรู้เริ่มแรกด้วยมูลค่าตามใบแจ้งหนี้ และจะว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ต่อมาด้วยจำนวนเงินที่เหลืออยู่หักด้วยค่าเผื่อ</w:t>
      </w:r>
      <w:r>
        <w:rPr>
          <w:rFonts w:ascii="Angsana New" w:hAnsi="Angsana New" w:eastAsia="SimSun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ซึ่งประมาณจากการสอบทานยอดคงเหลือ ณ วันสิ้นปี ค่าเผื่อ</w:t>
      </w:r>
      <w:r>
        <w:rPr>
          <w:rFonts w:ascii="Angsana New" w:hAnsi="Angsana New" w:eastAsia="SimSun" w:cs="Angsana New"/>
          <w:color w:val="000000"/>
          <w:spacing w:val="-6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หมายถึง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ด้รับจากลูก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ค้า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เผื่อผลขาดทุนด้านเครดิตที่คาดว่าจะเกิดขึ้นเปิดเผยไว้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 xml:space="preserve">สินค้าคงเหลือแสดงด้วยราคาทุนหรือมูลค่าสุทธิที่จะได้รับแล้วแต่ราคาใดจะต่ำกว่า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ถัวเฉลี่ยถ่วงน้ำหนัก 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บันทึกบัญชี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ของสินค้าเก่า ล้าสมัย หรือเสื่อมคุณภาพเท่าที่จำเป็น</w:t>
      </w:r>
    </w:p>
    <w:p>
      <w:pPr>
        <w:pStyle w:val="Normal"/>
        <w:spacing w:lineRule="exact" w:line="40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070" w:leader="none"/>
        </w:tabs>
        <w:spacing w:lineRule="exact" w:line="400" w:before="240" w:after="0"/>
        <w:ind w:left="720" w:firstLine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exact" w:line="400" w:before="0" w:after="0"/>
        <w:ind w:left="1987" w:hanging="0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lineRule="exact" w:line="400" w:before="0" w:after="240"/>
        <w:ind w:left="19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exact" w:line="400" w:before="0" w:after="0"/>
        <w:ind w:left="1987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</w:t>
      </w:r>
      <w:r>
        <w:rPr>
          <w:rFonts w:ascii="Angsana New" w:hAnsi="Angsana New" w:cs="Angsana New"/>
          <w:sz w:val="32"/>
          <w:sz w:val="32"/>
          <w:szCs w:val="32"/>
        </w:rPr>
        <w:t>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ตามระดับความก้าวหน้าหรือขั้นความสำเร็จของการปฏิบัติตามภาระที่ต้องปฏิบัติให้เสร็จสมบูรณ์</w:t>
      </w:r>
    </w:p>
    <w:p>
      <w:pPr>
        <w:pStyle w:val="Normal"/>
        <w:spacing w:lineRule="exact" w:line="400" w:before="240" w:after="240"/>
        <w:ind w:left="198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อนข้างแน่ที่จะได้รับต้นทุนนั้นคืน</w:t>
      </w:r>
    </w:p>
    <w:p>
      <w:pPr>
        <w:pStyle w:val="Normal"/>
        <w:spacing w:lineRule="exact" w:line="40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exact" w:line="400" w:before="0" w:after="240"/>
        <w:ind w:left="198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่อสร้างทั้งสิ้น กลุ่มบริษัทจะรับรู้ผลขาดทุนที่คาดว่าจะเกิดขึ้นจากงานก่อสร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งานที่ทำเสร็จที่ยังไม่ได้เรียกชำระและรายได้รับล่วงหน้าค่าก่อสร้าง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ของต้นทุนที่เกิดขึ้นจนถึงปัจจุบันและกำไรหรือขาดทุนที่รับรู้แล้วของแต่ละ</w:t>
      </w:r>
      <w:r>
        <w:rPr>
          <w:rFonts w:ascii="Angsana New" w:hAnsi="Angsana New" w:cs="Angsana New"/>
          <w:sz w:val="32"/>
          <w:sz w:val="32"/>
          <w:szCs w:val="32"/>
        </w:rPr>
        <w:t>สัญญาจะนำไปเปรียบเทียบกับเงินงวดที่เรียกเก็บจากผู้จ้างถึงวันสิ้นปี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มูลค่างานที่ทำเสร็จและยังไม่เรียกเก็บ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5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120"/>
        <w:ind w:left="1987" w:right="-43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เพื่อการลงทุนได้แก่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 ทั้งนี้ไม่ได้มีไว้เพื่อขายตามปกติธุรกิจหรือใช้ในการผลิตหรือจัดหาสินค้าหรือให้บริการหรือใช้ในการบริหารงาน</w:t>
      </w:r>
    </w:p>
    <w:p>
      <w:pPr>
        <w:pStyle w:val="Normal"/>
        <w:spacing w:lineRule="auto" w:line="240" w:before="0" w:after="12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สังหาริมทรัพย์เพื่อการลงทุนแสดงในราคาทุนหักค่าเสื่อมราคาสะสมและค่าเผื่อจากการด้อยค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ถ้า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12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จะบันทึกเป็นค่าใช้จ่ายในงบกำไรขาดทุนและกำไรขาดทุนเบ็ดเสร็จ ซึ่งคำนวณโดยวิธีเส้นตรง ตลอดอายุการใช้งานโดยประมาณของสินทรัพย์แต่ละรายการ ประมาณการอายุการใช้งานของสินทรัพย์แสดงได้ดังนี้</w:t>
      </w:r>
    </w:p>
    <w:p>
      <w:pPr>
        <w:pStyle w:val="Normal"/>
        <w:tabs>
          <w:tab w:val="clear" w:pos="720"/>
          <w:tab w:val="right" w:pos="8550" w:leader="none"/>
        </w:tabs>
        <w:ind w:left="2160" w:right="659" w:firstLine="540"/>
        <w:rPr>
          <w:rFonts w:ascii="Angsana New" w:hAnsi="Angsana New" w:cs="Angsana New"/>
          <w:sz w:val="32"/>
          <w:szCs w:val="32"/>
          <w:lang w:eastAsia="x-none"/>
        </w:rPr>
      </w:pPr>
      <w:r>
        <w:rPr>
          <w:rFonts w:ascii="Angsana New" w:hAnsi="Angsana New" w:cs="Angsana New"/>
          <w:sz w:val="32"/>
          <w:sz w:val="32"/>
          <w:szCs w:val="32"/>
          <w:lang w:val="x-none" w:eastAsia="x-none"/>
        </w:rPr>
        <w:t>อาคาร</w:t>
      </w:r>
      <w:r>
        <w:rPr>
          <w:rFonts w:cs="Angsana New" w:ascii="Angsana New" w:hAnsi="Angsana New"/>
          <w:sz w:val="32"/>
          <w:szCs w:val="32"/>
          <w:lang w:val="x-none" w:eastAsia="x-none"/>
        </w:rPr>
        <w:tab/>
      </w:r>
      <w:r>
        <w:rPr>
          <w:rFonts w:cs="Angsana New" w:ascii="Angsana New" w:hAnsi="Angsana New"/>
          <w:sz w:val="32"/>
          <w:szCs w:val="32"/>
          <w:lang w:val="en-US" w:eastAsia="x-none"/>
        </w:rPr>
        <w:t>20</w:t>
      </w:r>
      <w:r>
        <w:rPr>
          <w:rFonts w:cs="Angsana New" w:ascii="Angsana New" w:hAnsi="Angsana New"/>
          <w:sz w:val="32"/>
          <w:szCs w:val="32"/>
          <w:lang w:eastAsia="x-none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  <w:lang w:eastAsia="x-none"/>
        </w:rPr>
        <w:t>ปี</w:t>
      </w:r>
    </w:p>
    <w:p>
      <w:pPr>
        <w:pStyle w:val="Normal"/>
        <w:spacing w:lineRule="auto" w:line="240" w:before="0" w:after="12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จะตัดรายการเมื่อมีการจำหน่ายหรือเมื่ออสังหาริมทรัพย์เพื่อการลงทุนไม่ได้มีการใช้งานและไม่มีประโยชน์เชิงเศรษฐกิจในอนาคตอีก กำไรหรือขาดทุนจากการตัดจำหน่ายอสังหาริมทรัพย์เพื่อการลงทุนซึ่งคือผลต่างระหว่างสิ่งตอบแทนสุทธิที่ได้รับจากการจำหน่ายกับมูลค่าตามบัญชีของสินทรัพย์คำนวณรับรู้สุทธิเป็นกำไรหรือขาดทุนในงบกำไรขาดทุนและกำไรขาดทุนเบ็ดเสร็จอื่นในงวดที่มีการตัดจำหน่าย</w:t>
      </w:r>
    </w:p>
    <w:p>
      <w:pPr>
        <w:pStyle w:val="Normal"/>
        <w:spacing w:lineRule="auto" w:line="240" w:before="0" w:after="120"/>
        <w:ind w:left="198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กลุ่มบริษัทและบริษัทมีการเปลี่ยนแปลงการใช้ กลุ่มบริษัทใช้วิธีราคาทุนในการโอนระหว่างอสังหาริมทรัพย์เพื่อการลงทุนกับอสังหาริมทรัพย์ที่มีไว้ใช้งาน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้อยค่าของสินทรัพย์ ต้นทุนเริ่มแรกจะรวมต้นทุนทางตรงอื่น ๆ ที่เกี่ยวข้องกับการ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นั้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เมื่อกิจการได้สินทรัพย์นั้นมาหรือเป็นผลจากการใช้สินทรัพย์นั้นในช่วงเวลาหนึ่ง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240"/>
        <w:ind w:left="1985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ช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 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12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ช้ประโยชน์ของสินทรัพย์ให้เหมาะสม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คือสิ่งตอบแทนที่โอนให้ที่สูงกว่ามูลค่ายุติธรรมของส่วนแบ่งขอ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คาดว่าจะได้รับประโยชน์จากการรวมธุรกิจ ที่เกิดความนิยมเกิดขึ้นและระบุส่ว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ำเนินงานได้</w:t>
      </w:r>
      <w:bookmarkStart w:id="7" w:name="_Toc475633950"/>
      <w:bookmarkStart w:id="8" w:name="_Toc475633668"/>
      <w:bookmarkStart w:id="9" w:name="_Toc475374630"/>
      <w:bookmarkStart w:id="10" w:name="_Toc475373555"/>
      <w:bookmarkStart w:id="11" w:name="_Toc474943751"/>
      <w:bookmarkStart w:id="12" w:name="_Toc474940876"/>
      <w:bookmarkStart w:id="13" w:name="_Toc444482651"/>
      <w:bookmarkStart w:id="14" w:name="_Toc444446422"/>
      <w:bookmarkStart w:id="15" w:name="_Toc437874737"/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720"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2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</w:t>
      </w:r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0"/>
        <w:ind w:left="1807" w:firstLine="180"/>
        <w:jc w:val="left"/>
        <w:rPr>
          <w:rFonts w:ascii="Angsana New" w:hAnsi="Angsana New" w:eastAsia="PMingLiU" w:cs="Angsana New"/>
          <w:i/>
          <w:i/>
          <w:iCs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i/>
          <w:i/>
          <w:iCs/>
          <w:color w:val="000000"/>
          <w:sz w:val="32"/>
          <w:sz w:val="32"/>
          <w:szCs w:val="32"/>
          <w:lang w:val="en-US"/>
        </w:rPr>
        <w:t xml:space="preserve">สิทธิในการซื้อ </w:t>
      </w:r>
      <w:r>
        <w:rPr>
          <w:rFonts w:eastAsia="PMingLiU" w:cs="Angsana New" w:ascii="Angsana New" w:hAnsi="Angsana New"/>
          <w:i/>
          <w:iCs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/>
          <w:i/>
          <w:i/>
          <w:iCs/>
          <w:color w:val="000000"/>
          <w:sz w:val="32"/>
          <w:sz w:val="32"/>
          <w:szCs w:val="32"/>
          <w:lang w:val="en-US"/>
        </w:rPr>
        <w:t>ขายไฟฟ้า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ทธิในการซื้อ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ายไฟฟ้าแสดงด้วยราคาทุนหลังหักค่าเสื่อมราคาสะสมและค่าเผื่อการด้อยค่า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ถ้ามี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120"/>
        <w:ind w:left="1814" w:firstLine="173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ค่าตัดจำหน่ายสะสมคำนวณโดยวิธีเส้นตรงตามอายุการใช้ประโยชน์ดังนี้</w:t>
      </w:r>
    </w:p>
    <w:tbl>
      <w:tblPr>
        <w:tblW w:w="6579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8"/>
        <w:gridCol w:w="900"/>
        <w:gridCol w:w="541"/>
      </w:tblGrid>
      <w:tr>
        <w:trPr/>
        <w:tc>
          <w:tcPr>
            <w:tcW w:w="5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30" w:hanging="0"/>
              <w:jc w:val="left"/>
              <w:rPr>
                <w:rFonts w:ascii="Angsana New" w:hAnsi="Angsana New" w:eastAsia="PMingLiU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32"/>
                <w:sz w:val="32"/>
                <w:szCs w:val="32"/>
                <w:lang w:val="en-US"/>
              </w:rPr>
              <w:t xml:space="preserve">สิทธิในการซื้อ </w:t>
            </w:r>
            <w:r>
              <w:rPr>
                <w:rFonts w:eastAsia="PMingLiU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color w:val="000000"/>
                <w:sz w:val="32"/>
                <w:sz w:val="32"/>
                <w:szCs w:val="32"/>
                <w:lang w:val="en-US"/>
              </w:rPr>
              <w:t>ขายไฟฟ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18" w:hanging="0"/>
              <w:jc w:val="right"/>
              <w:rPr>
                <w:rFonts w:ascii="Angsana New" w:hAnsi="Angsana New" w:eastAsia="PMingLiU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25   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Angsana New" w:hAnsi="Angsana New" w:eastAsia="PMingLiU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กรณีที่สิทธิในการซื้อ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ขายไฟฟ้ามีมูลค่าลดลงอย่างถาวร กลุ่มบริษัทจะรับรู้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ผลขาดทุนจากการด้อยค่าของสิทธิในการซื้อ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ขายไฟฟ้าในงบกำไรขาดทุนและกำไรขาดทุนเบ็ดเสร็จอื่น</w:t>
      </w:r>
      <w:bookmarkStart w:id="16" w:name="_Toc475633952"/>
      <w:bookmarkStart w:id="17" w:name="_Toc475633670"/>
      <w:bookmarkStart w:id="18" w:name="_Toc475374632"/>
      <w:bookmarkStart w:id="19" w:name="_Toc475373557"/>
      <w:bookmarkStart w:id="20" w:name="_Toc474943753"/>
      <w:bookmarkStart w:id="21" w:name="_Toc474940878"/>
      <w:bookmarkStart w:id="22" w:name="_Toc444482653"/>
      <w:bookmarkStart w:id="23" w:name="_Toc444446424"/>
      <w:bookmarkStart w:id="24" w:name="_Toc437874739"/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ind w:left="1080" w:firstLine="18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3 </w:t>
        <w:tab/>
      </w:r>
      <w:bookmarkStart w:id="25" w:name="_Toc475633953"/>
      <w:bookmarkStart w:id="26" w:name="_Toc475633671"/>
      <w:bookmarkStart w:id="27" w:name="_Toc475374633"/>
      <w:bookmarkStart w:id="28" w:name="_Toc475373558"/>
      <w:bookmarkStart w:id="29" w:name="_Toc474943754"/>
      <w:bookmarkStart w:id="30" w:name="_Toc474940879"/>
      <w:bookmarkStart w:id="31" w:name="_Toc444482654"/>
      <w:bookmarkStart w:id="32" w:name="_Toc44444642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0"/>
        <w:ind w:left="900" w:firstLine="10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ที่เป็นผู้เช่า</w:t>
      </w:r>
    </w:p>
    <w:p>
      <w:pPr>
        <w:pStyle w:val="Normal"/>
        <w:spacing w:lineRule="auto" w:line="240" w:before="0" w:after="0"/>
        <w:ind w:left="900" w:firstLine="1080"/>
        <w:jc w:val="left"/>
        <w:rPr>
          <w:rFonts w:ascii="Angsana New" w:hAnsi="Angsana New" w:eastAsia="SimSu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" w:cs="Angsana New"/>
          <w:i/>
          <w:i/>
          <w:i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spacing w:before="0" w:after="0"/>
        <w:ind w:left="1260" w:firstLine="72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ต่หากอัตรานั้นไม่สามารถกำหนดได้ กลุ่มบริษัทและบริษัทใช้อัตราดอกเบี้ยการกู้ยืมส่วนเพิ่ม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lineRule="auto" w:line="276" w:before="0" w:after="120"/>
        <w:ind w:left="1980" w:hanging="0"/>
        <w:jc w:val="left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)  </w:t>
        <w:br/>
      </w:r>
      <w:r>
        <w:rPr>
          <w:rFonts w:ascii="Angsana New" w:hAnsi="Angsana New" w:cs="Angsana New"/>
          <w:spacing w:val="-10"/>
          <w:sz w:val="32"/>
          <w:sz w:val="32"/>
          <w:szCs w:val="32"/>
          <w:lang w:val="en-US"/>
        </w:rPr>
        <w:t>หักลูกหนี้สิ่งจูงใจตามสัญญาเช่าใด ๆ</w:t>
      </w:r>
    </w:p>
    <w:p>
      <w:pPr>
        <w:pStyle w:val="Normal"/>
        <w:spacing w:before="0" w:after="240"/>
        <w:ind w:left="12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spacing w:before="160" w:after="0"/>
        <w:ind w:left="1267" w:firstLine="7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19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อ้างอิงหรือราคาทุนของสินทรัพย์สิทธิการใช้ สะท้อนว่า 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ใช้สิทธิเลือกซื้อ สินทรัพย์สิทธิการใช้ที่เกี่ยวข้องคิดค่าเสื่อมราคาตลอดอายุ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240" w:after="0"/>
        <w:ind w:left="198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ยุการใช้ประโยชน์ที่ประมาณการไว้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สิทธิดังต่อไปนี้</w:t>
      </w:r>
    </w:p>
    <w:p>
      <w:pPr>
        <w:pStyle w:val="Normal"/>
        <w:tabs>
          <w:tab w:val="clear" w:pos="720"/>
          <w:tab w:val="right" w:pos="801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right" w:pos="8010" w:leader="none"/>
        </w:tabs>
        <w:spacing w:before="0" w:after="0"/>
        <w:ind w:left="198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before="0" w:after="0"/>
        <w:ind w:left="1980" w:firstLine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ครื่องจักร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010" w:leader="none"/>
        </w:tabs>
        <w:spacing w:before="0" w:after="0"/>
        <w:ind w:left="1980" w:firstLine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ทธิการใช้โปรแกรมคอมพิวเตอร์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</w:tabs>
        <w:spacing w:before="0" w:after="0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4 </w:t>
        <w:tab/>
      </w:r>
      <w:bookmarkStart w:id="33" w:name="_Toc475633953"/>
      <w:bookmarkStart w:id="34" w:name="_Toc475633671"/>
      <w:bookmarkStart w:id="35" w:name="_Toc475374633"/>
      <w:bookmarkStart w:id="36" w:name="_Toc475373558"/>
      <w:bookmarkStart w:id="37" w:name="_Toc474943754"/>
      <w:bookmarkStart w:id="38" w:name="_Toc474940879"/>
      <w:bookmarkStart w:id="39" w:name="_Toc444482654"/>
      <w:bookmarkStart w:id="40" w:name="_Toc444446425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  <w:bookmarkEnd w:id="33"/>
      <w:bookmarkEnd w:id="34"/>
      <w:bookmarkEnd w:id="35"/>
      <w:bookmarkEnd w:id="36"/>
      <w:bookmarkEnd w:id="37"/>
      <w:bookmarkEnd w:id="38"/>
      <w:bookmarkEnd w:id="39"/>
      <w:bookmarkEnd w:id="40"/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เทียบกับมูลค่าที่จ่ายคืนเพื่อชำระหนี้นั้นจะรับรู้ในงบกำไรขาดทุนและกำไรขาดทุนเบ็ดเสร็จอื่นตลอดช่วงเวลาการกู้ยืมโดยใช้วิธีอัตราดอกเบี้ยที่แท้จริ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จัดประเภทเป็นหนี้สินหมุนเวียนเมื่อ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สิทธิ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ันปราศจากเงื่อนไขให้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i/>
          <w:i/>
          <w:iCs/>
          <w:sz w:val="32"/>
          <w:sz w:val="32"/>
          <w:szCs w:val="32"/>
          <w:lang w:eastAsia="th-TH"/>
        </w:rPr>
        <w:t xml:space="preserve">ค่าใช้จ่าย </w:t>
      </w:r>
      <w:r>
        <w:rPr>
          <w:rFonts w:eastAsia="SimSun" w:cs="Angsana New" w:ascii="Angsana New" w:hAnsi="Angsana New"/>
          <w:i/>
          <w:iCs/>
          <w:sz w:val="32"/>
          <w:szCs w:val="32"/>
          <w:lang w:eastAsia="th-TH"/>
        </w:rPr>
        <w:t>(</w:t>
      </w:r>
      <w:r>
        <w:rPr>
          <w:rFonts w:ascii="Angsana New" w:hAnsi="Angsana New" w:eastAsia="SimSun" w:cs="Angsana New"/>
          <w:i/>
          <w:i/>
          <w:iCs/>
          <w:sz w:val="32"/>
          <w:sz w:val="32"/>
          <w:szCs w:val="32"/>
          <w:lang w:eastAsia="th-TH"/>
        </w:rPr>
        <w:t>รายได้</w:t>
      </w:r>
      <w:r>
        <w:rPr>
          <w:rFonts w:eastAsia="SimSun" w:cs="Angsana New" w:ascii="Angsana New" w:hAnsi="Angsana New"/>
          <w:i/>
          <w:iCs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" w:cs="Angsana New"/>
          <w:i/>
          <w:i/>
          <w:iCs/>
          <w:sz w:val="32"/>
          <w:sz w:val="32"/>
          <w:szCs w:val="32"/>
          <w:lang w:eastAsia="th-TH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" w:cs="Angsana New"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 xml:space="preserve">ค่าใช้จ่าย 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รายได้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ภาษีเงินได้ประกอบด้วยจำนวนรวมของภาษีเงินได้ในงวด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" w:cs="Angsana New"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ภาษีเงิน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eastAsia="th-TH"/>
        </w:rPr>
        <w:t>กำไรทางภาษีไม่ได้รวมรายการที่สามารถถือเป็นรายได้หรือค่าใช้จ่ายทางภาษีในปีอื่น ๆ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" w:cs="Angsana New"/>
          <w:spacing w:val="4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eastAsia="SimSun" w:cs="Angsana New"/>
          <w:spacing w:val="-8"/>
          <w:sz w:val="32"/>
          <w:sz w:val="32"/>
          <w:szCs w:val="32"/>
          <w:lang w:eastAsia="th-TH"/>
        </w:rPr>
        <w:t>สินทรัพย์และหนี้สินในงบการเงินกับมูลค่าของสินทรัพย์และหนี้สินที่ใช้ในการคำนวณ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 xml:space="preserve">กำไรทางภาษี 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กลุ่ม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eastAsia="th-TH"/>
        </w:rPr>
        <w:t xml:space="preserve">ลดลง </w:t>
      </w: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การกลับรายการจะทำเมื่อมีความเป็นไปได้ค่อนข้างแน่ว่าบริษัทจะมีกำไรทางภาษี</w:t>
      </w:r>
      <w:r>
        <w:rPr>
          <w:rFonts w:eastAsia="SimSun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SimSun" w:cs="Angsana New"/>
          <w:spacing w:val="-8"/>
          <w:sz w:val="32"/>
          <w:sz w:val="32"/>
          <w:szCs w:val="32"/>
          <w:lang w:eastAsia="th-TH"/>
        </w:rPr>
        <w:t>เพียงพอ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" w:cs="Angsana New"/>
          <w:sz w:val="32"/>
          <w:szCs w:val="32"/>
          <w:lang w:eastAsia="th-TH"/>
        </w:rPr>
      </w:pPr>
      <w:r>
        <w:rPr>
          <w:rFonts w:ascii="Angsana New" w:hAnsi="Angsana New" w:eastAsia="SimSun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bookmarkStart w:id="41" w:name="_Toc475633954"/>
      <w:bookmarkStart w:id="42" w:name="_Toc475633672"/>
      <w:bookmarkStart w:id="43" w:name="_Toc475374634"/>
      <w:bookmarkStart w:id="44" w:name="_Toc475373559"/>
      <w:bookmarkStart w:id="45" w:name="_Toc474943755"/>
      <w:bookmarkStart w:id="46" w:name="_Toc474940880"/>
      <w:bookmarkStart w:id="47" w:name="_Toc444482655"/>
      <w:bookmarkStart w:id="48" w:name="_Toc444446426"/>
      <w:bookmarkStart w:id="49" w:name="_Toc437874744"/>
      <w:bookmarkStart w:id="50" w:name="_Toc475633954"/>
      <w:bookmarkStart w:id="51" w:name="_Toc475633672"/>
      <w:bookmarkStart w:id="52" w:name="_Toc475374634"/>
      <w:bookmarkStart w:id="53" w:name="_Toc475373559"/>
      <w:bookmarkStart w:id="54" w:name="_Toc474943755"/>
      <w:bookmarkStart w:id="55" w:name="_Toc474940880"/>
      <w:bookmarkStart w:id="56" w:name="_Toc444482655"/>
      <w:bookmarkStart w:id="57" w:name="_Toc444446426"/>
      <w:bookmarkStart w:id="58" w:name="_Toc437874744"/>
      <w:r>
        <w:br w:type="page"/>
      </w:r>
    </w:p>
    <w:p>
      <w:pPr>
        <w:pStyle w:val="Normal"/>
        <w:tabs>
          <w:tab w:val="clear" w:pos="720"/>
          <w:tab w:val="left" w:pos="1980" w:leader="none"/>
          <w:tab w:val="decimal" w:pos="225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6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ระกอบด้วยผลประโยชน์หลังออกจากงานทั้งที่เป็นโครงการสมทบเงินและโครงการผลประโยชน์ โครงการสมทบเงินเป็นโครงการที่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่ายเงินสมทบให้กับกิจการที่แยกต่างหาก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เงินจ่ายสมทบเข้ากองทุนสำรองเลี้ยงชีพ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บันทึกเป็นค่าใช้จ่ายในกำไรขาดทุนสำหรับรอบระยะเวลาบัญชีที่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en-US"/>
        </w:rPr>
        <w:t>เกี่ยวข้อง สำหรับเงินสมทบจ่ายล่วงหน้าจะถูกรับรู้เป็นสินทรัพย์จนกว่าจะมี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กฎหมายแรงงานในประเทศไทย และนโยบายการจ้าง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 ต้นทุนบริการในอดีตที่เกี่ยวข้องกับการแก้ไขโครงการจะรับรู้เป็นค่าใช้จ่ายในงบกำไรขาดทุนและกำไรขาดทุนเบ็ดเสร็จอื่นเมื่อการแก้ไขโครงการมีผลบังคับใช้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59" w:name="_Toc475633956"/>
      <w:bookmarkStart w:id="60" w:name="_Toc475633674"/>
      <w:bookmarkStart w:id="61" w:name="_Toc475374636"/>
      <w:bookmarkStart w:id="62" w:name="_Toc475373561"/>
      <w:bookmarkStart w:id="63" w:name="_Toc474943757"/>
      <w:bookmarkStart w:id="64" w:name="_Toc474940881"/>
      <w:bookmarkStart w:id="65" w:name="_Toc444482656"/>
      <w:bookmarkStart w:id="66" w:name="_Toc444446427"/>
      <w:bookmarkStart w:id="67" w:name="_Toc437874746"/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ในกรณีที่มีภาระผูกพันที่คล้ายคลึงกันหลาย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จะวัดมูลค่าของจำนวนประมาณการหนี้สิน โดยใช้มูลค่าปัจจุบันของรายจ่า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คาดว่าจะต้องนำมาจ่ายชำระภาระผูกพัน โดยใช้อัตราก่อนภาษีซึ่งสะท้อนถึง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68" w:name="_Toc437874748"/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จากรัฐบาล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อุดหนุนนั้น กลุ่มบริษัทได้รับเงินอุดหนุนที่เกี่ยวข้องกับรายได้ กล่าวคือรายได้ส่วนเพิ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าคาขาย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(Adder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right="-115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ยุติธรรมของราคาขายแบบเอกเทศ ตามภาระที่ต้องปฏิบัติ กรณีที่สัญญามีภาระที่ต้องปฏิบัติ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ณ เวลาใดเวลาหนึ่ง ผลต่างจากการรับรู้รายได้ และภาระที่ต้องปฏิบัติ ณ วันเริ่มต้นสัญญ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9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  <w:bookmarkEnd w:id="68"/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ภาษีจะถูกแสดงในส่วนของผู้ถือหุ้น โดยนำไปหักจากสิ่งตอบแทนที่</w:t>
      </w:r>
      <w:bookmarkStart w:id="69" w:name="_Toc475633957"/>
      <w:bookmarkStart w:id="70" w:name="_Toc475633675"/>
      <w:bookmarkStart w:id="71" w:name="_Toc475374637"/>
      <w:bookmarkStart w:id="72" w:name="_Toc475373562"/>
      <w:bookmarkStart w:id="73" w:name="_Toc474943758"/>
      <w:bookmarkStart w:id="74" w:name="_Toc474940882"/>
      <w:bookmarkStart w:id="75" w:name="_Toc444482657"/>
      <w:bookmarkStart w:id="76" w:name="_Toc444446428"/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ได้รับ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อกตราสารทุนดังกล่าว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  <w:bookmarkEnd w:id="69"/>
      <w:bookmarkEnd w:id="70"/>
      <w:bookmarkEnd w:id="71"/>
      <w:bookmarkEnd w:id="72"/>
      <w:bookmarkEnd w:id="73"/>
      <w:bookmarkEnd w:id="74"/>
      <w:bookmarkEnd w:id="75"/>
      <w:bookmarkEnd w:id="76"/>
    </w:p>
    <w:p>
      <w:pPr>
        <w:pStyle w:val="Normal"/>
        <w:spacing w:lineRule="auto" w:line="240" w:before="0" w:after="18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18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lineRule="auto" w:line="240" w:before="0" w:after="18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ยได้จากการขายรับรู้ในงบกำไรขาดทุนและกำไรขาดทุนเบ็ดเสร็จอื่น เมื่อ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บคุมสินค้าถูกโอนให้แก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ซื้อแล้ว</w:t>
      </w:r>
    </w:p>
    <w:p>
      <w:pPr>
        <w:pStyle w:val="Normal"/>
        <w:spacing w:lineRule="auto" w:line="240" w:before="0" w:after="18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ตามภาระที่ต้องปฏิบัติ กรณีที่สัญญามีภาระที่ต้องปฏิบัติ ณ เวลาใดเวลาหนึ่ง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18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ุดหนุนนั้นและกลุ่มบริษัทจะปฏิบัติให้เป็นไปตามเงื่อนไขที่กำหนดมาพร้อมกับการอุดหนุนนั้น 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จากรัฐบาล</w:t>
      </w:r>
    </w:p>
    <w:p>
      <w:pPr>
        <w:pStyle w:val="Normal"/>
        <w:spacing w:lineRule="auto" w:line="240" w:before="0" w:after="18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ค่านายหน้ารับรู้เป็นรายได้เมื่อได้ให้บริการเสร็จสิ้น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และรายได้อื่นรับรู้ตามเกณฑ์คงค้าง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77" w:name="_Toc475633958"/>
      <w:bookmarkStart w:id="78" w:name="_Toc475633676"/>
      <w:bookmarkStart w:id="79" w:name="_Toc475374638"/>
      <w:bookmarkStart w:id="80" w:name="_Toc475373563"/>
      <w:bookmarkStart w:id="81" w:name="_Toc474943759"/>
      <w:bookmarkStart w:id="82" w:name="_Toc474940883"/>
      <w:bookmarkStart w:id="83" w:name="_Toc444482658"/>
      <w:bookmarkStart w:id="84" w:name="_Toc444446429"/>
      <w:r>
        <w:rPr>
          <w:rFonts w:eastAsia="Cordia New" w:cs="Angsana New" w:ascii="Angsana New" w:hAnsi="Angsana New"/>
          <w:sz w:val="32"/>
          <w:szCs w:val="32"/>
          <w:lang w:val="en-US"/>
        </w:rPr>
        <w:t>2.3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  <w:bookmarkEnd w:id="77"/>
      <w:bookmarkEnd w:id="78"/>
      <w:bookmarkEnd w:id="79"/>
      <w:bookmarkEnd w:id="80"/>
      <w:bookmarkEnd w:id="81"/>
      <w:bookmarkEnd w:id="82"/>
      <w:bookmarkEnd w:id="83"/>
      <w:bookmarkEnd w:id="84"/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x-none" w:eastAsia="x-none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x-none" w:eastAsia="x-none"/>
        </w:rPr>
        <w:t>ตัดสินใจสูงสุดด้า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x-none" w:eastAsia="x-none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x-none" w:eastAsia="x-none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ค่าใช้จ่ายและต้น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x-none"/>
        </w:rPr>
        <w:t>ค่าใช้จ่ายและต้นทุนรับรู้ตามเกณฑ์คงค้าง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ตามสัญญาเช่า สิ่งตอบแทนที่คาดว่าจะต้องจ่าย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การกู้ยืมที่ไม่ได้เกี่ยวกับการได้มา การก่อสร้างหรือการผลิตสินทรัพย์ที่เข้าเงื่อนไข 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" w:cs="Angsana New"/>
          <w:spacing w:val="-4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 xml:space="preserve">กำไร 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t>(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ขาดทุน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t xml:space="preserve">)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 xml:space="preserve">ต่อหุ้นขั้นพื้นฐานคำนวณโดยการหารกำไร 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t>(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ขาดทุน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t xml:space="preserve">)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สำหรับปีที่เป็นของผู้ถือหุ้น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 w:eastAsia="x-none"/>
        </w:rPr>
        <w:t>บริษัทใหญ่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" w:cs="Angsana New"/>
          <w:spacing w:val="-8"/>
          <w:sz w:val="32"/>
          <w:sz w:val="32"/>
          <w:szCs w:val="32"/>
          <w:lang w:val="x-none" w:eastAsia="x-none"/>
        </w:rPr>
        <w:t>ในระหว่างปี 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 xml:space="preserve">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t>(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ขาดทุน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t xml:space="preserve">)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ต่อหุ้นปรับลดคำนวณจากจำนวน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br/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หุ้นสามัญถัวเฉลี่ยถ่วงน้ำหนักที่รวมสมมติฐานว่าหุ้นสามัญเทียบเท่าได้ถูกแปลงเป็น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br/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หุ้นสามัญทั้งหม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85" w:name="_Toc313557313"/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  <w:bookmarkEnd w:id="85"/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รร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ย่อมมีความเสี่ยงทางการเงินที่หลากหลายซึ่งได้แก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 และ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 แผนการจัดการความเสี่ยงโดยรวม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ึงมุ่งเน้นความผันผวนของตลาดการเงินและแสวงหาวิธีการลดผลกระทบที่ทำให้เสียหายต่อ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การดำเนินงานทาง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หลือน้อยที่สุดเท่าที่เป็นไปได้</w:t>
      </w:r>
    </w:p>
    <w:p>
      <w:pPr>
        <w:pStyle w:val="Normal"/>
        <w:spacing w:lineRule="auto" w:line="240" w:before="240" w:after="240"/>
        <w:ind w:left="1267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เป็นไปตามนโยบายที่อนุมัติโดยคณะกรรมการของบริษัท ฝ่ายก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 ๆ ภายใน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 ฝ่ายการบริหาร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86" w:name="_Toc249341485"/>
      <w:bookmarkStart w:id="87" w:name="_Toc249339988"/>
      <w:r>
        <w:rPr>
          <w:rFonts w:eastAsia="Cordia New" w:cs="Angsana New" w:ascii="Angsana New" w:hAnsi="Angsana New"/>
          <w:sz w:val="32"/>
          <w:szCs w:val="32"/>
          <w:lang w:val="en-US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อย่างมีนัยสำคัญ</w:t>
      </w:r>
      <w:bookmarkEnd w:id="86"/>
      <w:bookmarkEnd w:id="87"/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bookmarkStart w:id="88" w:name="_Toc249341486"/>
      <w:bookmarkStart w:id="89" w:name="_Toc249339989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  <w:bookmarkEnd w:id="88"/>
      <w:bookmarkEnd w:id="89"/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รายได้และกระแสเงินสดจากการดำเนินง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ส่วนใหญ่ไม่ขึ้นก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อัตราดอกเบี้ยในตลาด ธุรกรรมทั้งหมดที่ใช้อนุพันธ์ด้านอัตร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ได้รับอนุมัติจากผู้บริหารของกลุ่มบริษัทและบริษัทก่อนเข้าทำรายการ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ที่ต้องอ้างอิงอัตราดอกเบี้ยอย่างมีนัยสำคัญ</w:t>
      </w:r>
    </w:p>
    <w:p>
      <w:pPr>
        <w:pStyle w:val="Normal"/>
        <w:spacing w:lineRule="auto" w:line="240" w:before="12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การกระจุกตัวอย่างมีนัยสำคัญของความเสี่ยงทางด้านสินเชื่อ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12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90" w:name="_Toc249341487"/>
      <w:bookmarkStart w:id="91" w:name="_Toc249339990"/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bookmarkStart w:id="92" w:name="_Toc249341488"/>
      <w:bookmarkStart w:id="93" w:name="_Toc249339991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  <w:bookmarkEnd w:id="92"/>
      <w:bookmarkEnd w:id="93"/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94" w:name="_Toc475633960"/>
      <w:bookmarkStart w:id="95" w:name="_Toc475633678"/>
      <w:bookmarkStart w:id="96" w:name="_Toc475374640"/>
      <w:bookmarkStart w:id="97" w:name="_Toc475373565"/>
      <w:bookmarkStart w:id="98" w:name="_Toc474943761"/>
      <w:bookmarkStart w:id="99" w:name="_Toc474940885"/>
      <w:bookmarkStart w:id="100" w:name="_Toc444482660"/>
      <w:bookmarkStart w:id="101" w:name="_Toc444446431"/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  <w:bookmarkEnd w:id="94"/>
      <w:bookmarkEnd w:id="95"/>
      <w:bookmarkEnd w:id="96"/>
      <w:bookmarkEnd w:id="97"/>
      <w:bookmarkEnd w:id="98"/>
      <w:bookmarkEnd w:id="99"/>
      <w:bookmarkEnd w:id="100"/>
      <w:bookmarkEnd w:id="101"/>
    </w:p>
    <w:p>
      <w:pPr>
        <w:pStyle w:val="Normal"/>
        <w:spacing w:lineRule="auto" w:line="240" w:before="0" w:after="12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02" w:name="_Toc475633962"/>
      <w:bookmarkStart w:id="103" w:name="_Toc475633680"/>
      <w:bookmarkStart w:id="104" w:name="_Toc475374642"/>
      <w:bookmarkStart w:id="105" w:name="_Toc475373567"/>
      <w:bookmarkStart w:id="106" w:name="_Toc474943763"/>
      <w:bookmarkStart w:id="107" w:name="_Toc474940887"/>
      <w:bookmarkStart w:id="108" w:name="_Toc444482663"/>
      <w:bookmarkStart w:id="109" w:name="_Toc444446434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ind w:left="1440" w:hanging="17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spacing w:lineRule="auto" w:line="240" w:before="120" w:after="12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แสดงได้ดังนี้</w:t>
      </w:r>
      <w:bookmarkEnd w:id="102"/>
      <w:bookmarkEnd w:id="103"/>
      <w:bookmarkEnd w:id="104"/>
      <w:bookmarkEnd w:id="105"/>
      <w:bookmarkEnd w:id="106"/>
      <w:bookmarkEnd w:id="107"/>
      <w:bookmarkEnd w:id="108"/>
      <w:bookmarkEnd w:id="109"/>
    </w:p>
    <w:tbl>
      <w:tblPr>
        <w:tblW w:w="7920" w:type="dxa"/>
        <w:jc w:val="left"/>
        <w:tblInd w:w="13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89"/>
        <w:gridCol w:w="44"/>
        <w:gridCol w:w="945"/>
        <w:gridCol w:w="902"/>
        <w:gridCol w:w="899"/>
        <w:gridCol w:w="900"/>
        <w:gridCol w:w="810"/>
        <w:gridCol w:w="1530"/>
      </w:tblGrid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สินทรัพย์ทางการเงิน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รวม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บการเงินเฉพาะ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ลำดับชั้นมูลค่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ณ วันที่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 xml:space="preserve">ธันวาคม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 w:val="20"/>
                <w:szCs w:val="20"/>
                <w:lang w:val="th-TH"/>
              </w:rPr>
              <w:t xml:space="preserve">ธันวาคม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256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256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en-US"/>
              </w:rPr>
              <w:t>25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th-TH"/>
              </w:rPr>
              <w:t xml:space="preserve">)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0"/>
                <w:szCs w:val="2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0"/>
                <w:szCs w:val="20"/>
                <w:lang w:val="th-TH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9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exact" w:line="240" w:before="0" w:after="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94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exact" w:line="240" w:before="0" w:after="160"/>
              <w:ind w:left="254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,750,000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,75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ind w:left="280" w:right="90" w:hanging="193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  <w:lang w:val="th-TH"/>
              </w:rPr>
              <w:t>ราคาเสนอซื้อของตลาดหลักทรัพย์แห่งประเทศ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exact" w:line="240" w:before="0" w:after="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450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ซึ่งเป็นหลักทรัพย์ในความต้องการของตลาดที่กำหนดให้วัดมูลค่ายุติธรรมผ่านกำไรขาดทุน</w:t>
            </w:r>
          </w:p>
        </w:tc>
        <w:tc>
          <w:tcPr>
            <w:tcW w:w="94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5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0</w:t>
            </w:r>
          </w:p>
        </w:tc>
        <w:tc>
          <w:tcPr>
            <w:tcW w:w="9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4,653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0"/>
                <w:sz w:val="20"/>
                <w:szCs w:val="20"/>
                <w:lang w:val="th-TH"/>
              </w:rPr>
              <w:t>ราคาเสนอซื้อของตลาดหลักทรัพย์</w:t>
            </w: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  <w:lang w:val="th-TH"/>
              </w:rPr>
              <w:t>แห่งประเทศ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93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exact" w:line="240" w:before="0" w:after="0"/>
              <w:ind w:left="354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bookmarkStart w:id="110" w:name="_Hlk159624166"/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444" w:hanging="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</w:t>
            </w:r>
          </w:p>
        </w:tc>
        <w:tc>
          <w:tcPr>
            <w:tcW w:w="94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exact" w:line="240" w:before="0" w:after="160"/>
              <w:ind w:left="254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ind w:left="280" w:right="90" w:hanging="193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  <w:bookmarkEnd w:id="110"/>
          </w:p>
        </w:tc>
      </w:tr>
      <w:tr>
        <w:trPr>
          <w:trHeight w:val="144" w:hRule="atLeast"/>
          <w:cantSplit w:val="true"/>
        </w:trPr>
        <w:tc>
          <w:tcPr>
            <w:tcW w:w="188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exact" w:line="240" w:before="0" w:after="0"/>
              <w:ind w:left="354" w:right="-90" w:hanging="180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เงินลงทุนในตราสารทุนซึ่ง</w:t>
            </w:r>
          </w:p>
          <w:p>
            <w:pPr>
              <w:pStyle w:val="Normal"/>
              <w:widowControl w:val="false"/>
              <w:spacing w:lineRule="exact" w:line="240" w:before="0" w:after="160"/>
              <w:ind w:left="444" w:hanging="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ไม่ใช่หลักทรัพย์ในความต้องการของตลาดวัดมูลค่ายุติธรรมผ่านกำไรขาดทุนเบ็ดเสร็จอื่น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 w:before="0" w:after="160"/>
              <w:ind w:right="-456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9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7,852,292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7,852,2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88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exact" w:line="240" w:before="0" w:after="16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หุ้นกู้แปลงสภาพ</w:t>
            </w:r>
          </w:p>
        </w:tc>
        <w:tc>
          <w:tcPr>
            <w:tcW w:w="9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 w:before="0" w:after="160"/>
              <w:ind w:left="169" w:right="-456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51</w:t>
            </w:r>
          </w:p>
        </w:tc>
        <w:tc>
          <w:tcPr>
            <w:tcW w:w="9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,847,9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  <w:tr>
        <w:trPr>
          <w:trHeight w:val="144" w:hRule="atLeast"/>
          <w:cantSplit w:val="true"/>
        </w:trPr>
        <w:tc>
          <w:tcPr>
            <w:tcW w:w="188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exact" w:line="240" w:before="0" w:after="160"/>
              <w:ind w:left="354" w:hanging="180"/>
              <w:rPr>
                <w:rFonts w:ascii="Angsana New" w:hAnsi="Angsana New" w:eastAsia="Times New Roman" w:cs="Angsana New"/>
                <w:spacing w:val="-10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0"/>
                <w:sz w:val="20"/>
                <w:sz w:val="20"/>
                <w:szCs w:val="20"/>
                <w:lang w:val="th-TH"/>
              </w:rPr>
              <w:t>สิทธิในการเลือกแปลงสภาพ</w:t>
            </w:r>
          </w:p>
        </w:tc>
        <w:tc>
          <w:tcPr>
            <w:tcW w:w="989" w:type="dxa"/>
            <w:gridSpan w:val="2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 w:before="0" w:after="160"/>
              <w:ind w:right="-456" w:hanging="0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55</w:t>
            </w:r>
          </w:p>
        </w:tc>
        <w:tc>
          <w:tcPr>
            <w:tcW w:w="902" w:type="dxa"/>
            <w:tcBorders/>
            <w:shd w:color="auto" w:fill="FFFFFF" w:val="clea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240" w:before="0" w:after="16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3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 xml:space="preserve">ระดับ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40" w:before="0" w:after="160"/>
              <w:ind w:left="280" w:right="90" w:hanging="193"/>
              <w:jc w:val="left"/>
              <w:rPr>
                <w:rFonts w:ascii="Angsana New" w:hAnsi="Angsana New" w:eastAsia="Times New Roman" w:cs="Angsana New"/>
                <w:spacing w:val="-12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12"/>
                <w:sz w:val="20"/>
                <w:sz w:val="20"/>
                <w:szCs w:val="20"/>
                <w:lang w:val="th-TH"/>
              </w:rPr>
              <w:t>เป็นข้อมูลที่ไม่สามารถสังเกตได้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th-TH"/>
              </w:rPr>
              <w:t>สำหรับสินทรัพย์นั้นหรือหนี้สินนั้น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120"/>
        <w:ind w:left="1267" w:hanging="0"/>
        <w:jc w:val="left"/>
        <w:outlineLvl w:val="0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bookmarkStart w:id="111" w:name="_Toc249341487"/>
      <w:bookmarkStart w:id="112" w:name="_Toc249339990"/>
      <w:bookmarkStart w:id="113" w:name="_Toc475633963"/>
      <w:bookmarkStart w:id="114" w:name="_Toc475633681"/>
      <w:bookmarkStart w:id="115" w:name="_Toc475374643"/>
      <w:bookmarkStart w:id="116" w:name="_Toc475373568"/>
      <w:bookmarkStart w:id="117" w:name="_Toc474943764"/>
      <w:bookmarkStart w:id="118" w:name="_Toc474940888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รายการโอนระหว่างระดับ ของลำดับชั้นมูลค่ายุติธรรมในระหว่างปี</w:t>
      </w:r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Normal"/>
        <w:snapToGrid w:val="false"/>
        <w:spacing w:lineRule="exact" w:line="400" w:before="120" w:after="120"/>
        <w:ind w:left="1267" w:right="-29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เงินสดและรายการเทียบเท่าเงินสด ลูกหนี้การค้าและลูกหนี้หมุนเวียนอื่น มูลค่างานที่ทำเสร็จ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และยังไม่เรียกเก็บ เงินให้กู้ยืมระยะสั้นแก่บริษัทที่เกี่ยวข้องกัน สินทรัพย์ทางการเงินหมุนเวียนอื่น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 เงินมัดจำ สินทรัพย์หมุนเวียนอื่น เงินเบิกเกินบัญชีและเงินกู้ยืมระยะสั้นจากสถาบันการเงิน เจ้าหนี้การค้าและ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เจ้าหนี้หมุนเวียนอื่น ต้นทุนงานก่อสร้างที่ยังไม่เรียกชำระ เงินกู้ยืมระยะสั้นจากบริษัทอื่น เงินกู้ยืมระยะสั้นจากบริษัทที่เกี่ยวข้องกัน เงินประกันผลงาน หลักประกันการปฏิบัติตามสัญญารับ และหนี้สินหมุนเวียนอื่น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ที่แสดงในงบแสดงฐานะการเงินซึ่งวัดมูลค่าด้วยราคาทุนตัดจำหน่าย มีมูลค่าตามบัญชีใกล้เคียงกับมูลค่ายุติธรรม เนื่องจากมีระยะเวลาครบกำหนดที่สั้น</w:t>
      </w:r>
    </w:p>
    <w:p>
      <w:pPr>
        <w:pStyle w:val="Normal"/>
        <w:snapToGrid w:val="false"/>
        <w:spacing w:lineRule="exact" w:line="400" w:before="120" w:after="240"/>
        <w:ind w:left="1267" w:right="-29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เงินฝากสถาบันการเงินที่ติดภาระค้ำประกัน เงินให้กู้ยืมระยะยาวแก่บุคคลที่เกี่ยวข้องกันที่มีอัตราดอกเบี้ยลอยตัว สินทรัพย์ทางการเงินไม่หมุนเวียนอื่น สินทรัพย์ไม่หมุนเวียนอื่น เงินกู้ยืมระยะยาวจากสถาบันการเงินและเงินกู้ยืมระยะยาวจากบุคคลที่เกี่ยวข้องกันที่มีอัตราดอกเบี้ยลอยตัว และหนี้สินตามสัญญาเช่ามีมูลค่ายุติธรรมไม่ต่างจากมูลค่าตามบัญชี ณ วันที่รายงานอย่างมีสาระสำคัญ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bookmarkStart w:id="119" w:name="_Toc475633973"/>
      <w:bookmarkStart w:id="120" w:name="_Toc313557316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  <w:bookmarkEnd w:id="119"/>
      <w:bookmarkEnd w:id="120"/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พื้นฐานของประสบการณ์ในอดีตและปัจจัยอื่น ๆ ซึ่งรวมถึงการคาดการณ์ถึงเหตุการณ์ในอนาคตที่เชื่อ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เหตุผลในสถานการณ์ขณะนั้น</w:t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120" w:after="0"/>
        <w:ind w:firstLine="547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eastAsia="SimSun" w:cs="Angsana New" w:ascii="Angsana New" w:hAnsi="Angsana New"/>
          <w:sz w:val="32"/>
          <w:szCs w:val="32"/>
          <w:lang w:val="en-US"/>
        </w:rPr>
        <w:t>4.1</w:t>
        <w:tab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" w:cs="Angsana New"/>
          <w:sz w:val="32"/>
          <w:szCs w:val="32"/>
          <w:lang w:val="en-US" w:eastAsia="x-none"/>
        </w:rPr>
      </w:pPr>
      <w:r>
        <w:rPr>
          <w:rFonts w:ascii="Angsana New" w:hAnsi="Angsana New" w:eastAsia="SimSun" w:cs="Angsana New"/>
          <w:sz w:val="32"/>
          <w:sz w:val="32"/>
          <w:szCs w:val="32"/>
          <w:lang w:val="x-none" w:eastAsia="x-none"/>
        </w:rPr>
        <w:t xml:space="preserve">กลุ่มบริษัทรับรู้รายได้งานก่อสร้างตามระดับความก้าวหน้าหรือขั้นความสำเร็จของการปฏิบัติตามภาระที่ต้องปฏิบัติให้เสร็จสมบูรณ์ </w:t>
      </w:r>
    </w:p>
    <w:p>
      <w:pPr>
        <w:pStyle w:val="Normal"/>
        <w:spacing w:lineRule="auto" w:line="240" w:before="0" w:after="0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eastAsia="SimSun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0"/>
        <w:ind w:firstLine="547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eastAsia="SimSun" w:cs="Angsana New" w:ascii="Angsana New" w:hAnsi="Angsana New"/>
          <w:sz w:val="32"/>
          <w:szCs w:val="32"/>
          <w:lang w:val="en-US"/>
        </w:rPr>
        <w:t>4.2</w:t>
        <w:tab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" w:cs="Angsana New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ในการคำนวณค่าเสื่อมราคาของอาคารและอุปกรณ์ ฝ่ายบริหารจำเป็นต้องทำการประมาณอายุ  การใช้ประโยชน์และมูลค่าซาก</w:t>
      </w:r>
      <w:r>
        <w:rPr>
          <w:rFonts w:ascii="Angsana New" w:hAnsi="Angsana New" w:eastAsia="SimSun" w:cs="Angsana New"/>
          <w:sz w:val="32"/>
          <w:sz w:val="32"/>
          <w:szCs w:val="32"/>
          <w:lang w:val="x-none" w:eastAsia="x-none"/>
        </w:rPr>
        <w:t>เมื่อเลิกให้ประโยชน์ของอาคารและอุปกรณ์ และต้องทบทวนอายุการใช้ประโยชน์และมูลค่าซากใหม่หากมีการเปลี่ยนแปลงเช่นนั้นเกิดขึ้น</w:t>
      </w:r>
    </w:p>
    <w:p>
      <w:pPr>
        <w:pStyle w:val="Normal"/>
        <w:spacing w:lineRule="auto" w:line="240" w:before="0" w:after="240"/>
        <w:ind w:left="1260" w:hanging="0"/>
        <w:jc w:val="left"/>
        <w:rPr>
          <w:rFonts w:ascii="Angsana New" w:hAnsi="Angsana New" w:eastAsia="SimSun" w:cs="Angsana New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/>
          <w:sz w:val="32"/>
          <w:sz w:val="32"/>
          <w:szCs w:val="32"/>
          <w:lang w:val="x-none" w:eastAsia="x-none"/>
        </w:rPr>
        <w:t>นอกจากนี้ฝ่ายบริหารจำเป็นต้องสอบทานการด้อยค่า ที่ดิน อาคารและอุปกรณ์ ในแต่ละช่วงเวลาและบันทึกขาดทุนจากการด้อยค่าหากคาดว่ามูลค่าที่คาดว่าจะได้รับคืนต่ำกว่ามูลค่า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x-none" w:eastAsia="x-none"/>
        </w:rPr>
        <w:t>ตามบัญชีของสินทรัพย์นั้น ในการนี้ฝ่ายบริหารจำเป็นต้องใช้ดุลยพินิจที่เกี่ยวข้องกับการคาดการณ์</w:t>
      </w:r>
      <w:r>
        <w:rPr>
          <w:rFonts w:ascii="Angsana New" w:hAnsi="Angsana New" w:eastAsia="SimSun" w:cs="Angsana New"/>
          <w:sz w:val="32"/>
          <w:sz w:val="32"/>
          <w:szCs w:val="32"/>
          <w:lang w:val="x-none" w:eastAsia="x-none"/>
        </w:rPr>
        <w:t>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eastAsia="SimSun" w:cs="Angsana New" w:ascii="Angsana New" w:hAnsi="Angsana New"/>
          <w:sz w:val="32"/>
          <w:szCs w:val="32"/>
          <w:lang w:val="en-US"/>
        </w:rPr>
        <w:t>4.3</w:t>
        <w:tab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การด้อยค่าของเงินลงทุนในบริษัทย่อยและบริษัทร่วม 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" w:cs="Angsana New"/>
          <w:spacing w:val="-4"/>
          <w:sz w:val="32"/>
          <w:szCs w:val="32"/>
          <w:lang w:val="x-none" w:eastAsia="x-none"/>
        </w:rPr>
      </w:pP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เงินลงทุนในบริษัทย่อยและบริษัทร่วม แสดงโดยใช้วิธีราคาทุนในงบการเงินเฉพาะกิจการ และปรับปรุงด้วยการด้อยค่าเนื่องจากราคาทุนของเงินลงทุนในบริษัทย่อยและบริษัทร่วม สูงกว่า</w:t>
      </w:r>
      <w:r>
        <w:rPr>
          <w:rFonts w:eastAsia="SimSun" w:cs="Angsana New" w:ascii="Angsana New" w:hAnsi="Angsana New"/>
          <w:spacing w:val="-4"/>
          <w:sz w:val="32"/>
          <w:szCs w:val="32"/>
          <w:lang w:val="x-none" w:eastAsia="x-none"/>
        </w:rPr>
        <w:br/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>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</w:t>
      </w:r>
      <w:r>
        <w:rPr>
          <w:rFonts w:ascii="Angsana New" w:hAnsi="Angsana New" w:eastAsia="SimSun" w:cs="Angsana New"/>
          <w:sz w:val="32"/>
          <w:sz w:val="32"/>
          <w:szCs w:val="32"/>
          <w:lang w:val="x-none" w:eastAsia="x-none"/>
        </w:rPr>
        <w:t>ต่อการดำเนินงาน และได้จัดทำและสอบทานประมาณการทางการเงินและประมาณการกระแสเงินสด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x-none" w:eastAsia="x-none"/>
        </w:rPr>
        <w:t xml:space="preserve">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auto" w:line="240" w:before="240" w:after="0"/>
        <w:ind w:left="1260" w:hanging="72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eastAsia="SimSun" w:cs="Angsana New" w:ascii="Angsana New" w:hAnsi="Angsana New"/>
          <w:sz w:val="32"/>
          <w:szCs w:val="32"/>
          <w:lang w:val="en-US"/>
        </w:rPr>
        <w:t>4.4</w:t>
        <w:tab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การด้อยค่าของค่าความนิยม</w:t>
      </w:r>
    </w:p>
    <w:p>
      <w:pPr>
        <w:pStyle w:val="Normal"/>
        <w:spacing w:lineRule="auto" w:line="240" w:before="0" w:after="0"/>
        <w:ind w:left="1260" w:hanging="0"/>
        <w:jc w:val="left"/>
        <w:rPr>
          <w:rFonts w:ascii="Angsana New" w:hAnsi="Angsana New" w:eastAsia="SimSu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SimSun" w:cs="Angsana New"/>
          <w:spacing w:val="-2"/>
          <w:sz w:val="32"/>
          <w:sz w:val="32"/>
          <w:szCs w:val="32"/>
          <w:lang w:val="en-US"/>
        </w:rPr>
        <w:t xml:space="preserve"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>หากกระแสเงินสดในอนาคตที่เกิดจริงน้อยกว่าที่คาดการณ์ไว้ แสดงว่าอาจมีขาดทุนจากการด้อยค่า</w:t>
      </w:r>
      <w:r>
        <w:rPr>
          <w:rFonts w:ascii="Angsana New" w:hAnsi="Angsana New" w:eastAsia="SimSun" w:cs="Angsana New"/>
          <w:spacing w:val="-2"/>
          <w:sz w:val="32"/>
          <w:sz w:val="32"/>
          <w:szCs w:val="32"/>
          <w:lang w:val="en-US"/>
        </w:rPr>
        <w:t>ในจำนวนที่เป็นสาระสำคัญเกิดขึ้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วัตถุประสงค์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ในการบริหารทุนของบริษัทนั้นเพื่อดำรงไว้ซึ่งความสามารถใ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ย่างต่อเนื่องของ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60"/>
        <w:gridCol w:w="1360"/>
        <w:gridCol w:w="112"/>
        <w:gridCol w:w="1581"/>
        <w:gridCol w:w="109"/>
        <w:gridCol w:w="1593"/>
        <w:gridCol w:w="109"/>
        <w:gridCol w:w="1679"/>
      </w:tblGrid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  <w:bookmarkStart w:id="121" w:name="_Toc475633977"/>
            <w:bookmarkStart w:id="122" w:name="_Toc475633977"/>
            <w:bookmarkEnd w:id="122"/>
          </w:p>
        </w:tc>
        <w:tc>
          <w:tcPr>
            <w:tcW w:w="6543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2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2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2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2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6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2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2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6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2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2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7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exact" w:line="32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32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2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,143,354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,264,844)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17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0,878,51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5,165,988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20,054,01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5,220,00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,565,453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32,000,00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1,270,585)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5,294,868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59,915,304</w:t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9,494,574)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8,750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10,689,480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3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81,080</w:t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exact" w:line="32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272,807)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8,273</w:t>
            </w:r>
          </w:p>
        </w:tc>
      </w:tr>
      <w:tr>
        <w:trPr>
          <w:trHeight w:val="40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exact" w:line="32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,474,739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540" w:firstLine="92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4,764,093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,789,443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5,500,089</w:t>
            </w:r>
          </w:p>
        </w:tc>
      </w:tr>
      <w:tr>
        <w:trPr>
          <w:trHeight w:val="189" w:hRule="atLeast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ุ้นกู้แปลงสภาพ</w:t>
            </w:r>
          </w:p>
        </w:tc>
        <w:tc>
          <w:tcPr>
            <w:tcW w:w="13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540" w:firstLine="92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32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63,529,241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2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,737,331)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exact" w:line="32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exact" w:line="32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1,791,9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ngsana New" w:hAnsi="Angsana New" w:eastAsia="Cordia New" w:cs="Angsana New"/>
          <w:b/>
          <w:b/>
          <w:bCs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sz w:val="16"/>
          <w:szCs w:val="16"/>
          <w:lang w:val="en-US"/>
        </w:rPr>
      </w:r>
      <w:bookmarkStart w:id="123" w:name="_Toc475634012"/>
      <w:bookmarkStart w:id="124" w:name="_Toc475634012"/>
      <w:bookmarkEnd w:id="124"/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sz w:val="16"/>
          <w:szCs w:val="16"/>
          <w:lang w:val="en-US"/>
        </w:rPr>
      </w:r>
      <w:r>
        <w:br w:type="page"/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61"/>
        <w:gridCol w:w="1340"/>
        <w:gridCol w:w="112"/>
        <w:gridCol w:w="1606"/>
        <w:gridCol w:w="108"/>
        <w:gridCol w:w="1621"/>
        <w:gridCol w:w="108"/>
        <w:gridCol w:w="1712"/>
      </w:tblGrid>
      <w:tr>
        <w:trPr>
          <w:trHeight w:val="126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607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เบิกเกินบัญชี</w:t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7,684,003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7,459,3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17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,143,354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4,400,215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10,765,773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5,165,988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6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0,161,</w:t>
            </w: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531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8,726,98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,565,453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ริษัทที่เกี่ยวข้องกัน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,500,000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สถาบันการเงิน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2,816,775</w:t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3,170,220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8,749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59,915,304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18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ยาว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right="-198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จากบุคคลที่เกี่ยวข้องกัน</w:t>
            </w:r>
          </w:p>
        </w:tc>
        <w:tc>
          <w:tcPr>
            <w:tcW w:w="13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819,008</w:t>
            </w:r>
          </w:p>
        </w:tc>
        <w:tc>
          <w:tcPr>
            <w:tcW w:w="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uppressAutoHyphens w:val="true"/>
              <w:spacing w:lineRule="auto" w:line="240" w:before="0" w:after="0"/>
              <w:ind w:left="-108" w:right="-151" w:hanging="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237,928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81,080</w:t>
            </w:r>
          </w:p>
        </w:tc>
      </w:tr>
      <w:tr>
        <w:trPr>
          <w:trHeight w:val="40" w:hRule="atLeast"/>
        </w:trPr>
        <w:tc>
          <w:tcPr>
            <w:tcW w:w="30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9,453,090</w:t>
            </w:r>
          </w:p>
        </w:tc>
        <w:tc>
          <w:tcPr>
            <w:tcW w:w="1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540" w:firstLine="92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6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19,926,134)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auto" w:line="240" w:before="0" w:after="0"/>
              <w:ind w:hanging="88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5,947,7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0" w:leader="none"/>
              </w:tabs>
              <w:spacing w:lineRule="auto" w:line="240" w:before="0" w:after="0"/>
              <w:ind w:right="3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,474,7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ngsana New" w:hAnsi="Angsana New" w:eastAsia="Cordia New" w:cs="Angsana New"/>
          <w:b/>
          <w:b/>
          <w:bCs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36"/>
        <w:gridCol w:w="1538"/>
        <w:gridCol w:w="90"/>
        <w:gridCol w:w="1478"/>
        <w:gridCol w:w="20"/>
        <w:gridCol w:w="1564"/>
        <w:gridCol w:w="85"/>
        <w:gridCol w:w="1436"/>
        <w:gridCol w:w="12"/>
      </w:tblGrid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211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6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6</w:t>
            </w:r>
          </w:p>
        </w:tc>
      </w:tr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,565,45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32,000,000)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1,270,585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-162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5,294,868</w:t>
            </w:r>
          </w:p>
        </w:tc>
      </w:tr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,250,27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5,696,493)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86,324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3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1,040,109</w:t>
            </w:r>
          </w:p>
        </w:tc>
      </w:tr>
      <w:tr>
        <w:trPr>
          <w:trHeight w:val="51" w:hRule="atLeast"/>
        </w:trPr>
        <w:tc>
          <w:tcPr>
            <w:tcW w:w="33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ุ้นกู้แปลงสภาพ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63,529,241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1,737,331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3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1,791,91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40"/>
        <w:gridCol w:w="1540"/>
        <w:gridCol w:w="88"/>
        <w:gridCol w:w="1480"/>
        <w:gridCol w:w="20"/>
        <w:gridCol w:w="1565"/>
        <w:gridCol w:w="86"/>
        <w:gridCol w:w="1440"/>
        <w:gridCol w:w="12"/>
      </w:tblGrid>
      <w:tr>
        <w:trPr>
          <w:trHeight w:val="51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219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6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5</w:t>
            </w:r>
          </w:p>
        </w:tc>
      </w:tr>
      <w:tr>
        <w:trPr>
          <w:trHeight w:val="51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30,161,531)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28,726,984</w:t>
            </w:r>
          </w:p>
        </w:tc>
        <w:tc>
          <w:tcPr>
            <w:tcW w:w="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-162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8,565,453</w:t>
            </w:r>
          </w:p>
        </w:tc>
      </w:tr>
      <w:tr>
        <w:trPr>
          <w:trHeight w:val="51" w:hRule="atLeast"/>
        </w:trPr>
        <w:tc>
          <w:tcPr>
            <w:tcW w:w="3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9,771,760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  <w:t>(4,847,426)</w:t>
            </w:r>
          </w:p>
        </w:tc>
        <w:tc>
          <w:tcPr>
            <w:tcW w:w="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2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1,325,944</w:t>
            </w:r>
          </w:p>
        </w:tc>
        <w:tc>
          <w:tcPr>
            <w:tcW w:w="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13" w:leader="none"/>
              </w:tabs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6,250,278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62"/>
        <w:gridCol w:w="1170"/>
        <w:gridCol w:w="154"/>
        <w:gridCol w:w="1196"/>
        <w:gridCol w:w="146"/>
        <w:gridCol w:w="1204"/>
        <w:gridCol w:w="119"/>
        <w:gridCol w:w="1320"/>
      </w:tblGrid>
      <w:tr>
        <w:trPr/>
        <w:tc>
          <w:tcPr>
            <w:tcW w:w="37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4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0,155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1,616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207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000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3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5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7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6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9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39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7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8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6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7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57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96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,374,564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507,025</w:t>
            </w:r>
          </w:p>
        </w:tc>
        <w:tc>
          <w:tcPr>
            <w:tcW w:w="1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02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5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0.15 - 0.6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05 - 0.4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ตามลำดับ เงินสดและรายการเทียบเท่าเงินสด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bookmarkStart w:id="125" w:name="_Toc475633978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25"/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8.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bookmarkStart w:id="126" w:name="_Hlk128142235"/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32 - 0.60 </w:t>
      </w:r>
      <w:bookmarkEnd w:id="126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05 - 0.3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ปี ตามลำดับ 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.1, 22.2, 22.3, 22.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2) 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กลุ่มบริษัทมีเงินฝากสถาบันการเงินที่ติดภาระค้ำประกันเป็นเงินฝาก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ออมทรัพย์และเงินฝากประจำ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100.09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ล้านบาท ตามลำดับ มีดอกเบี้ยในอัตรา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.25 - 0.60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.05 - 0.35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ต่อปี ตามลำดับ เงินฝากสถาบันการเงินที่ติดภาระค้ำประกัน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ดังกล่าวใช้เป็นหลักประกันวงเงินเบิกเกินบัญชี วงเงินสินเชื่อจากสถาบันการเงิน และหนังสือค้ำประกั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.1, 22.2, 22.3, 22.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2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งินฝากสถาบ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bookmarkStart w:id="127" w:name="_Toc475633979"/>
      <w:bookmarkEnd w:id="127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pacing w:val="-8"/>
          <w:sz w:val="32"/>
          <w:sz w:val="32"/>
          <w:szCs w:val="32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44"/>
        <w:gridCol w:w="1247"/>
        <w:gridCol w:w="89"/>
        <w:gridCol w:w="1372"/>
        <w:gridCol w:w="89"/>
        <w:gridCol w:w="1350"/>
        <w:gridCol w:w="78"/>
        <w:gridCol w:w="1260"/>
        <w:gridCol w:w="30"/>
      </w:tblGrid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38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9,215,72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266,2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520" w:right="-162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9.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014,7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445,7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167,39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443,93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4,063,1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9,268,1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321,2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80,04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818,17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76,98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,643,91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703,48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919,10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,724,8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,784,37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5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9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043,3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037,51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066,31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23,650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มัดจำ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315,9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972,52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,359,27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010,0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066,31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23,650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95,1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308,43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เกิดขึ้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41,2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154,5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2,960,4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,587,459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550,4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904,73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47,21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4,172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,432,6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,228,9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77,2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50,47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 xml:space="preserve">หัก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4,362,01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5,20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50,47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2,104,9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6,578,2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,773,95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3,185,281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6,978,52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1,144,8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145,0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6,174,05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1)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43,123,55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417,318,94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0,609,16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,292,3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27" w:hanging="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2,514,3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1,026,5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</w:rPr>
              <w:t>เงินจ่ายล่วงหน้างานก่อสร้าง</w:t>
            </w:r>
          </w:p>
        </w:tc>
        <w:tc>
          <w:tcPr>
            <w:tcW w:w="124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1)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,781,40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456,42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ที่คาดว่าจะเกิดขึ้น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,024,89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7,024,89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งินจ่ายล่วงหน้าก่อสร้าง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,756,51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431,53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ด้อยค่าซึ่งเป็นไปตา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TRFS 9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8,402,24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,940,8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240" w:after="240"/>
        <w:ind w:left="539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,886,3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,911,39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401,5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971,05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13,6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24,0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6,4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9,793,1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6,067,8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266,6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9,215,7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266,2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7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คาดว่าจะ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167,39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443,938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1,048,3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2,822,3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35,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784,99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60,78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43,8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5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>บุคคลหรือบริษัทที่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02" w:hanging="0"/>
              <w:jc w:val="left"/>
              <w:rPr>
                <w:rFonts w:ascii="Angsana New" w:hAnsi="Angsana New" w:eastAsia="Cordia New" w:cs="Angsana New"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เกี่ยวข้องกัน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014,7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sz w:val="28"/>
                <w:lang w:val="en-US" w:eastAsia="th-TH"/>
              </w:rPr>
              <w:t>16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val="en-US" w:eastAsia="th-TH"/>
              </w:rPr>
              <w:t>445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val="en-US" w:eastAsia="th-TH"/>
              </w:rPr>
              <w:t>78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4,063,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9,268,1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27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ลูก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5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47" w:right="-27" w:hanging="7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และบริษัทรับรู้ค่าเผื่อผลขาดทุนสำหรับลูกหนี้การค้าด้วยจำนวนที่เท่ากับผลขาดทุนด้านเครดิตที่คาดว่าจะเกิดขึ้นตลอดอายุ ผลขาดทุนด้านเครดิตที่คาดว่าจะเกิดขึ้นกับลูกหนี้การค้าประมาณการโดยใช้ตารางการตั้งสำรองขึ้นอยู่กับข้อมูลผลขาดทุนด้านเครดิตจากประสบการณ์ในอดีตของลูกหนี้ การวิเคราะห์ฐานะการเงินของลูกหนี้ในปัจจุบัน และยอดคงเหลือหนี้สินระหว่างกัน</w:t>
      </w:r>
    </w:p>
    <w:p>
      <w:pPr>
        <w:pStyle w:val="Normal"/>
        <w:spacing w:lineRule="exact" w:line="420" w:before="240" w:after="160"/>
        <w:ind w:left="547" w:right="-29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รางต่อไปนี้แสดงรายละเอียดความเสี่ยงของลูกหนี้การค้าตามตารางการตั้งค่าเผื่อผลขาดทุนของ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ลุ่มบริษัทและบริษัท ทั้งนี้ ประสบการณ์การขาดทุนทางด้านเครดิตในอดีตของกลุ่มบริษัทและบริษัท ไม่ได้แสดงรูปแบบการขาดทุนที่แตกต่างกันอย่างมีนัยสำคัญสำหรับกลุ่มลูกค้าที่แตกต่างกัน ค่าเผื่อผล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ขาดทุนที่พิจารณาจากสถานะที่ถึงกำหนดชำระในอดีตจึงไม่ได้แยกความแตกต่างระหว่างลูกค้ากลุ่มต่าง ๆ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99"/>
        <w:gridCol w:w="1243"/>
        <w:gridCol w:w="882"/>
        <w:gridCol w:w="1116"/>
        <w:gridCol w:w="1170"/>
        <w:gridCol w:w="1080"/>
        <w:gridCol w:w="899"/>
      </w:tblGrid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6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 w:before="0" w:after="0"/>
              <w:ind w:right="-12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8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30</w:t>
            </w:r>
          </w:p>
        </w:tc>
        <w:tc>
          <w:tcPr>
            <w:tcW w:w="8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6,401,526</w:t>
            </w:r>
          </w:p>
        </w:tc>
        <w:tc>
          <w:tcPr>
            <w:tcW w:w="11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0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,713,61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46,414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6,067,836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19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1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20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ุคคลหรือบริษัทที่เกี่ยวข้องกัน</w:t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 w:before="0" w:after="0"/>
              <w:ind w:right="-12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,335,128</w:t>
            </w:r>
          </w:p>
        </w:tc>
        <w:tc>
          <w:tcPr>
            <w:tcW w:w="8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0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43,87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35,77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34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1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78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0.56%</w:t>
            </w:r>
          </w:p>
        </w:tc>
        <w:tc>
          <w:tcPr>
            <w:tcW w:w="8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2.30%</w:t>
            </w:r>
          </w:p>
        </w:tc>
        <w:tc>
          <w:tcPr>
            <w:tcW w:w="11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24.01%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100%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300" w:before="0" w:after="0"/>
              <w:ind w:right="-12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(87,431)</w:t>
            </w:r>
          </w:p>
        </w:tc>
        <w:tc>
          <w:tcPr>
            <w:tcW w:w="8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-21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6,826)</w:t>
            </w:r>
          </w:p>
        </w:tc>
        <w:tc>
          <w:tcPr>
            <w:tcW w:w="11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0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,762,354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left="-274" w:right="-17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8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79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6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9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1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6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0" w:after="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99"/>
        <w:gridCol w:w="1243"/>
        <w:gridCol w:w="882"/>
        <w:gridCol w:w="1116"/>
        <w:gridCol w:w="1170"/>
        <w:gridCol w:w="1080"/>
        <w:gridCol w:w="899"/>
      </w:tblGrid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5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1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398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971,0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24,0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9,793,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,266,65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6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69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ุคคลหรือบริษัทที่เกี่ยวข้องกั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8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97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4" w:leader="none"/>
              </w:tabs>
              <w:spacing w:lineRule="exact" w:line="300" w:before="0" w:after="0"/>
              <w:ind w:right="1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60,78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4" w:leader="none"/>
              </w:tabs>
              <w:spacing w:lineRule="exact" w:line="30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4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786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2.52%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17.61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70.68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 - 98.68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spacing w:lineRule="exact" w:line="300" w:before="0" w:after="0"/>
              <w:ind w:right="14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0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63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4" w:leader="none"/>
              </w:tabs>
              <w:spacing w:lineRule="exact" w:line="300" w:before="0" w:after="0"/>
              <w:ind w:left="-274" w:right="14" w:firstLine="274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3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2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9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29,49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274" w:right="-17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6,266,656)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44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93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exact" w:line="30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09" w:leader="none"/>
              </w:tabs>
              <w:spacing w:lineRule="exact" w:line="30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79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26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1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0" w:after="0"/>
        <w:ind w:left="547" w:right="-115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99"/>
        <w:gridCol w:w="1243"/>
        <w:gridCol w:w="882"/>
        <w:gridCol w:w="1116"/>
        <w:gridCol w:w="1170"/>
        <w:gridCol w:w="1080"/>
        <w:gridCol w:w="899"/>
      </w:tblGrid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2566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99"/>
        <w:gridCol w:w="1243"/>
        <w:gridCol w:w="882"/>
        <w:gridCol w:w="1116"/>
        <w:gridCol w:w="1170"/>
        <w:gridCol w:w="1080"/>
        <w:gridCol w:w="899"/>
      </w:tblGrid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2565 </w:t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อดลูกหนี้การค้าแยกตามอายุหนี้ที่ค้างชำระได้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ถึงกำหนดชำระ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-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ไม่เก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6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ยอด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อื่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8,000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อัตรา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0%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>100%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hanging="162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8,000)</w:t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368" w:right="1" w:hanging="368"/>
              <w:outlineLvl w:val="5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spacing w:lineRule="auto" w:line="240" w:before="0" w:after="0"/>
              <w:ind w:left="-270" w:right="9" w:hanging="0"/>
              <w:jc w:val="left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00" w:after="200"/>
        <w:ind w:left="544" w:right="-113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กระทบยอดค่าเผื่อผลขาดทุนด้านเครดิตที่คาดว่าจะเกิดขึ้นตลอดอายุที่ได้รับรู้สำหรับลูกหนี้การค้าโดยการประเมินแบบกลุ่มซึ่งเป็นไปตามวิธีการอย่างง่ายที่กำหนดไว้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TFRS 9</w:t>
      </w:r>
    </w:p>
    <w:tbl>
      <w:tblPr>
        <w:tblW w:w="8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8"/>
        <w:gridCol w:w="1979"/>
        <w:gridCol w:w="268"/>
        <w:gridCol w:w="1981"/>
      </w:tblGrid>
      <w:tr>
        <w:trPr/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th-TH" w:eastAsia="x-non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th-TH" w:eastAsia="x-none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th-TH" w:eastAsia="x-non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th-TH" w:eastAsia="x-none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0" w:right="-123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8,443,93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9" w:leader="none"/>
              </w:tabs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 w:eastAsia="x-none"/>
              </w:rPr>
            </w:pP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x-none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x-none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76,548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9" w:leader="none"/>
              </w:tabs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-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1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8,167,39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9" w:leader="none"/>
              </w:tabs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8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16"/>
          <w:szCs w:val="20"/>
        </w:rPr>
      </w:pPr>
      <w:r>
        <w:rPr>
          <w:rFonts w:cs="Angsana New" w:ascii="Angsana New" w:hAnsi="Angsana New"/>
          <w:sz w:val="16"/>
          <w:szCs w:val="20"/>
        </w:rPr>
      </w:r>
    </w:p>
    <w:tbl>
      <w:tblPr>
        <w:tblW w:w="8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8"/>
        <w:gridCol w:w="1979"/>
        <w:gridCol w:w="268"/>
        <w:gridCol w:w="1981"/>
      </w:tblGrid>
      <w:tr>
        <w:trPr/>
        <w:tc>
          <w:tcPr>
            <w:tcW w:w="449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5,503,11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9" w:leader="none"/>
              </w:tabs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87" w:right="9" w:hanging="0"/>
              <w:rPr>
                <w:rFonts w:ascii="Angsana New" w:hAnsi="Angsana New" w:eastAsia="Cordia New" w:cs="Angsana New"/>
                <w:sz w:val="28"/>
                <w:lang w:val="th-TH" w:eastAsia="x-none"/>
              </w:rPr>
            </w:pP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x-none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x-none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2,940,82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9" w:leader="none"/>
              </w:tabs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Times New Roman" w:cs="Angsana New" w:ascii="Angsana New" w:hAnsi="Angsana New"/>
                <w:sz w:val="28"/>
                <w:lang w:bidi="ar-SA"/>
              </w:rPr>
              <w:t>-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19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8,443,93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9" w:leader="none"/>
              </w:tabs>
              <w:spacing w:lineRule="auto" w:line="240" w:before="0" w:after="0"/>
              <w:ind w:left="-115" w:right="-117" w:hanging="0"/>
              <w:jc w:val="lef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0" w:leader="none"/>
              </w:tabs>
              <w:spacing w:lineRule="auto" w:line="240" w:before="0" w:after="0"/>
              <w:ind w:left="-115" w:right="9" w:hanging="0"/>
              <w:rPr>
                <w:rFonts w:ascii="Angsana New" w:hAnsi="Angsana New" w:eastAsia="Times New Roman" w:cs="Angsana New"/>
                <w:sz w:val="28"/>
                <w:lang w:bidi="ar-SA"/>
              </w:rPr>
            </w:pP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x-none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x-none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th-TH" w:eastAsia="x-none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3" w:hanging="533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auto" w:line="240" w:before="0" w:after="200"/>
        <w:ind w:left="539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9087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81"/>
        <w:gridCol w:w="2289"/>
        <w:gridCol w:w="67"/>
        <w:gridCol w:w="1169"/>
        <w:gridCol w:w="90"/>
        <w:gridCol w:w="1171"/>
        <w:gridCol w:w="90"/>
        <w:gridCol w:w="1169"/>
        <w:gridCol w:w="90"/>
        <w:gridCol w:w="1170"/>
      </w:tblGrid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46"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หตุผลของการใช้ทางเลือก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ณ วันที่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ตราสารหนี้ที่วัดมูลค่าด้วย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ีความตั้งใจจะถือจนครบกำหนด</w:t>
            </w:r>
          </w:p>
        </w:tc>
        <w:tc>
          <w:tcPr>
            <w:tcW w:w="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าคาทุนตัดจำหน่าย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และคาดหวังผลตอบแทน</w:t>
            </w:r>
          </w:p>
        </w:tc>
        <w:tc>
          <w:tcPr>
            <w:tcW w:w="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ฉพาะเงินต้นและดอกเบี้ยเท่านั้น</w:t>
            </w:r>
          </w:p>
        </w:tc>
        <w:tc>
          <w:tcPr>
            <w:tcW w:w="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ดือน  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ีความตั้งใจจะถือจนครบกำหนด</w:t>
            </w:r>
          </w:p>
        </w:tc>
        <w:tc>
          <w:tcPr>
            <w:tcW w:w="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และคาดหวังผลตอบแทน</w:t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ฉพาะเงินต้นและดอกเบี้ยเท่านั้น</w:t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ตราสารทุนที่กำหนดให้วัด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ีความตั้งใจจะถือไว้เพื่อเก็งกำไร</w:t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ด้วยมูลค่ายุติธรรม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และคาดหวังผลตอบแทนจากการ</w:t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ผ่านกำไรขาดทุน</w:t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เพิ่มมูลค่า</w:t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200" w:after="200"/>
        <w:ind w:left="544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างการเงินหมุนเวียนอื่นและสินทรัพย์ทางการเงินไม่หมุนเวียน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7.5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4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หนังสือ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ค้ำประกันจา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นาคาร และเงินกู้ยืมระยะยาวจากสถาบันการ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,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bookmarkStart w:id="128" w:name="_Toc475633980"/>
      <w:r>
        <w:br w:type="page"/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120" w:after="1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0"/>
        <w:gridCol w:w="900"/>
        <w:gridCol w:w="900"/>
        <w:gridCol w:w="899"/>
        <w:gridCol w:w="1261"/>
        <w:gridCol w:w="990"/>
        <w:gridCol w:w="1169"/>
      </w:tblGrid>
      <w:tr>
        <w:trPr>
          <w:tblHeader w:val="true"/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92"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1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90"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306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90"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ซึ่งเป็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80" w:right="360" w:hanging="90"/>
              <w:jc w:val="both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ในความต้องการข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0" w:right="360" w:hanging="0"/>
              <w:jc w:val="both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ลาดที่กำหนดให้วัดมูลค่าด้ว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80" w:right="360" w:hanging="90"/>
              <w:jc w:val="both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ยุติธรรมผ่านกำไรขาด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360" w:right="14" w:hanging="0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1" w:firstLine="360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auto" w:line="240" w:before="0" w:after="0"/>
              <w:ind w:left="-270" w:right="9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1" w:firstLine="360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auto" w:line="240" w:before="0" w:after="0"/>
              <w:ind w:left="-270" w:right="9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99"/>
        <w:gridCol w:w="1170"/>
        <w:gridCol w:w="1170"/>
        <w:gridCol w:w="1081"/>
        <w:gridCol w:w="1350"/>
        <w:gridCol w:w="1354"/>
      </w:tblGrid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92"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55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90"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90" w:right="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ซึ่งเป็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firstLine="10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ลักทรัพย์ในความต้องการ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firstLine="2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4" w:hanging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8" w:right="14" w:firstLine="121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firstLine="10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ลาดที่กำหนดให้วัดมูลค่าด้ว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firstLine="10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ยุติธรรมผ่านกำไรขาด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70" w:right="14" w:firstLine="190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274" w:right="14" w:firstLine="274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1" w:firstLine="360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หุ้นสาม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auto" w:line="240" w:before="0" w:after="0"/>
              <w:ind w:left="-270" w:right="9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74</w:t>
            </w:r>
          </w:p>
        </w:tc>
      </w:tr>
    </w:tbl>
    <w:p>
      <w:pPr>
        <w:pStyle w:val="Normal"/>
        <w:spacing w:lineRule="auto" w:line="240"/>
        <w:ind w:left="900" w:hanging="353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40"/>
        <w:ind w:left="900" w:hanging="353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sz w:val="32"/>
          <w:szCs w:val="32"/>
          <w:u w:val="single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วัดมูลค่าด้วยมูลค่ายุติธรรมผ่านกำไรขาดทุน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13.28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ล้านบาทและได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บางส่ว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7.79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เป็นค่าใช้จ่ายในการบริหาร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0.5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ล้านบาท ในงบกำไรขาดทุนและกำไรขาดทุนเบ็ดเสร็จอื่นรวมและเฉพาะกิจการ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ซื้อเงินลงทุนในตราสารทุนซึ่งเป็นหลักทรัพย์ในความต้องการของตลาด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ำหนดให้วัดมูลค่าด้วยมูลค่ายุติธรรมผ่านกำไรขาดทุ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0.8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1.7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รับรู้กำไรจากการขายเงินลงทุ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ำไรขาดทุนดังกล่าวเป็นรายได้อื่น 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.87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ล้านบาท ในงบกำไรขาดทุนและกำไรขาดทุนเบ็ดเสร็จอื่นรว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เฉพาะกิจการ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u w:val="single"/>
          <w:lang w:val="en-US"/>
        </w:rPr>
        <w:t xml:space="preserve">บริษัท โกลบอล คอนซูเมอร์ จำกัด </w:t>
      </w:r>
      <w:r>
        <w:rPr>
          <w:rFonts w:eastAsia="Cordia New" w:cs="Angsana New" w:ascii="Angsana New" w:hAnsi="Angsana New"/>
          <w:spacing w:val="-2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  <w:u w:val="single"/>
          <w:lang w:val="en-US"/>
        </w:rPr>
        <w:t>) (“GLOCON”)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ริษัทได้จัดประเภทเงินลงทุนใ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GLOCON 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6)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มาในระหว่างเดือนพฤศจิกาย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1,4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ุ้น รวมเป็นเงิ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4.9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ส่งผลให้บริษัทมีหุ้นสามัญขอ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ป็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36,9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.95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ริษัทมี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ของ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โดยมีมูลค่าตามบัญชีในงบแสดงฐานะการเงินรวมและเฉพาะกิจการ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24,653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าท และบริษัทรับรู้ขาดทุนจากการเปลี่ยนแปลงของมูลค่ายุติธรรม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43,079,402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าท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547" w:right="-173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ริษัทได้นำหุ้นสามัญของบริษัท โกลบอล คอนซูมเมอร์ จำกัด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4)</w:t>
      </w:r>
    </w:p>
    <w:p>
      <w:pPr>
        <w:pStyle w:val="Normal"/>
        <w:spacing w:lineRule="auto" w:line="240" w:before="120" w:after="0"/>
        <w:ind w:left="547" w:right="-173" w:hanging="0"/>
        <w:jc w:val="left"/>
        <w:rPr>
          <w:rFonts w:ascii="Angsana New" w:hAnsi="Angsana New" w:eastAsia="PMingLiU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0,000,000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9.00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.10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ในปี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จากการขายหุ้นสามัญของ </w:t>
      </w:r>
      <w:r>
        <w:rPr>
          <w:rFonts w:eastAsia="PMingLiU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PMingLiU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06,900,000 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>หุ้น โดยตามสัญญาซื้อขายหุ้น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>สามัญ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 xml:space="preserve">กับบริษัท ศิราจ โฮลดิ้ง จำกัด </w:t>
      </w:r>
      <w:r>
        <w:rPr>
          <w:rFonts w:eastAsia="PMingLiU" w:cs="Angsana New" w:ascii="Angsana New" w:hAnsi="Angsana New"/>
          <w:color w:val="000000"/>
          <w:spacing w:val="4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 xml:space="preserve">หมายเหตุข้อ </w:t>
      </w:r>
      <w:r>
        <w:rPr>
          <w:rFonts w:eastAsia="PMingLiU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16) 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>บริษัทต้องขายหุ้น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>สามัญ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PMingLiU" w:cs="Angsana New"/>
          <w:color w:val="000000"/>
          <w:spacing w:val="4"/>
          <w:sz w:val="32"/>
          <w:sz w:val="32"/>
          <w:szCs w:val="32"/>
          <w:lang w:val="en-US"/>
        </w:rPr>
        <w:t>หุ้น ให้กับบริษัท ศิราจ โฮลดิ้ง จำกัด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 ทั้งนี้ กำไรหรือขาดทุนที่เกิดขึ้นจากการซื้อขายหุ้นสามัญ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และชำระเงินแล้วเสร็จ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และต้นทุนงานก่อสร้างที่ไม่ได้นำมาใช้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PMingLiU" w:cs="Angsana New"/>
          <w:sz w:val="32"/>
          <w:szCs w:val="32"/>
          <w:lang w:val="en-US"/>
        </w:rPr>
      </w:pPr>
      <w:r>
        <w:rPr>
          <w:rFonts w:ascii="Angsana New" w:hAnsi="Angsana New" w:eastAsia="PMingLiU" w:cs="Angsana New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ปีสิ้นสุดวันที่ </w:t>
      </w:r>
      <w:r>
        <w:rPr>
          <w:rFonts w:eastAsia="PMingLiU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PMingLiU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PMingLiU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" w:cs="Angsana New"/>
          <w:sz w:val="32"/>
          <w:sz w:val="32"/>
          <w:szCs w:val="32"/>
          <w:lang w:val="en-US"/>
        </w:rPr>
        <w:t>ไม่มี</w:t>
      </w:r>
      <w:r>
        <w:rPr>
          <w:rFonts w:eastAsia="PMingLiU" w:cs="Angsana New" w:ascii="Angsana New" w:hAnsi="Angsana New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137"/>
        <w:gridCol w:w="1512"/>
        <w:gridCol w:w="90"/>
        <w:gridCol w:w="1440"/>
      </w:tblGrid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00" w:before="0" w:after="0"/>
              <w:ind w:left="540"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42" w:type="dxa"/>
            <w:gridSpan w:val="3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00" w:before="0" w:after="0"/>
              <w:ind w:left="540"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300" w:before="0" w:after="0"/>
              <w:ind w:left="540" w:right="45" w:hanging="0"/>
              <w:rPr>
                <w:rFonts w:ascii="Angsana New" w:hAnsi="Angsana New" w:eastAsia="PMingLiU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646,861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602,815,456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ปี 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636,655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576,609,246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กำไรที่รับรู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10,205,9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26,206,210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16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16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16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ต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25,456,4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29,876,642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14,484,4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35,504,480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ระหว่างงวดที่ยังไม่ได้เรียกชำระ ณ ต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124,529,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101,052,007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5,789,9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</w:tabs>
              <w:spacing w:lineRule="exact" w:line="300" w:before="0" w:after="0"/>
              <w:ind w:right="536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เงินงวดค่างานก่อสร้างที่เกิดขึ้นในระหว่างปีที่เรียกชำระแล้ว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680,458,5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521,901,735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39,781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25,456,429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45,313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14,484,417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619" w:right="45" w:hanging="167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ในระหว่างปีที่ยังไม่เรียกชำระ ณ สิ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126,855,0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124,529,320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619" w:right="45" w:hanging="167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ประมาณการต้นทุนงานก่อสร้างที่คาดว่าจะใช้จนจบโครงการ ณ สิ้นปี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4,814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5,789,922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ต้นทุนงานก่อสร้างที่เกิดขึ้นซึ่งรับรู้เป็นค่าใช้จ่าย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636,655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576,609,246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2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16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16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16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ต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45,585,2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51,844,536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417,318,9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3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203,017,928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เงินงวดที่บริษัทเรียกเก็บแล้วระหว่าง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673,572,8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382,255,116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รายได้รับล่วงหน้างานก่อสร้าง ณ สิ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298,101,5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(45,585,211)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5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643,123,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45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417,318,943</w:t>
            </w:r>
          </w:p>
        </w:tc>
      </w:tr>
      <w:tr>
        <w:trPr>
          <w:trHeight w:val="144" w:hRule="atLeast"/>
        </w:trPr>
        <w:tc>
          <w:tcPr>
            <w:tcW w:w="613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540" w:right="45" w:hanging="9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646,861,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90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300" w:before="0" w:after="0"/>
              <w:ind w:right="89" w:hanging="0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lang w:val="en-US"/>
              </w:rPr>
              <w:t>602,815,4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160"/>
        <w:ind w:left="540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หลายแห่งที่ไม่ได้ปันส่ว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58" w:hanging="0"/>
        <w:jc w:val="left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7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7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  <w:bookmarkEnd w:id="128"/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551"/>
        <w:gridCol w:w="1260"/>
        <w:gridCol w:w="91"/>
        <w:gridCol w:w="1295"/>
      </w:tblGrid>
      <w:tr>
        <w:trPr>
          <w:trHeight w:val="360" w:hRule="atLeast"/>
        </w:trPr>
        <w:tc>
          <w:tcPr>
            <w:tcW w:w="65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5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65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8,463,2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6,168,421</w:t>
            </w:r>
          </w:p>
        </w:tc>
      </w:tr>
      <w:tr>
        <w:trPr/>
        <w:tc>
          <w:tcPr>
            <w:tcW w:w="6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32,0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5,190,840</w:t>
            </w:r>
          </w:p>
        </w:tc>
      </w:tr>
      <w:tr>
        <w:trPr/>
        <w:tc>
          <w:tcPr>
            <w:tcW w:w="6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อะไหล่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7,394,54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7,185,070</w:t>
            </w:r>
          </w:p>
        </w:tc>
      </w:tr>
      <w:tr>
        <w:trPr/>
        <w:tc>
          <w:tcPr>
            <w:tcW w:w="6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40,176,41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9,871,892</w:t>
            </w:r>
          </w:p>
        </w:tc>
      </w:tr>
      <w:tr>
        <w:trPr/>
        <w:tc>
          <w:tcPr>
            <w:tcW w:w="6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56,266,23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60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8,416,22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0" w:hanging="0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bookmarkStart w:id="129" w:name="_Toc475633981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สินค้าคงเหลือไปเป็นหลักประกันวงเงินสินเชื่อ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z w:val="32"/>
          <w:szCs w:val="32"/>
        </w:rPr>
        <w:t>)</w:t>
      </w:r>
      <w:bookmarkEnd w:id="129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เงินมัดจำเงินลงทุนในบริษัทอื่น ณ วัน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SimSu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8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sz w:val="28"/>
                <w:lang w:val="th-TH" w:eastAsia="th-TH"/>
              </w:rPr>
            </w:pPr>
            <w:r>
              <w:rPr>
                <w:rFonts w:eastAsia="SimSun" w:cs="Angsana New" w:ascii="Angsana New" w:hAnsi="Angsana New"/>
                <w:sz w:val="28"/>
                <w:lang w:val="th-TH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53" w:hanging="1253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20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53" w:hanging="1253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SimSun" w:cs="Angsana New"/>
                <w:sz w:val="28"/>
                <w:sz w:val="28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20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53" w:hanging="893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บริษัท กับผู้ถือหุ้นเดิมรวมเรียกว่า “กลุ่มผู้ขาย” จำนวน </w:t>
      </w:r>
      <w:r>
        <w:rPr>
          <w:rFonts w:eastAsia="Cordia New" w:cs="Angsana New" w:ascii="Angsana New" w:hAnsi="Angsana New"/>
          <w:spacing w:val="2"/>
          <w:sz w:val="32"/>
          <w:szCs w:val="32"/>
        </w:rPr>
        <w:br/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400" w:before="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กลุ่มผู้ขายได้ทำบันทึกข้อตกลงเพื่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วันตามที่กลุ่ม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14"/>
        </w:numPr>
        <w:spacing w:lineRule="exact" w:line="40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400" w:before="0" w:after="12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พนักงานสอบสว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spacing w:val="8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exact" w:line="40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ต่อมาบริษัทย่อยทางอ้อมดังกล่าวได้หารือกับสำนักงานกฎหมายเพื่อตั้งรูปคดีใหม่ ภายหลังจากศาล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ผู้ขายทั้ง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และศาลแขวง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พระนครเหนื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ในวันดังกล่าว ศาลเลื่อ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bookmarkStart w:id="130" w:name="_Hlk109982439"/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bookmarkEnd w:id="130"/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ในวันดังกล่าว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ศาล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ผู้บริหารของบริษัทย่อยทางอ้อมดังกล่าวได้ประชุมหารือกับ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หุ้นสามัญ</w:t>
      </w:r>
      <w:r>
        <w:rPr>
          <w:rFonts w:eastAsia="Cordia New" w:cs="Angsana New" w:ascii="Angsana New" w:hAnsi="Angsana New"/>
          <w:spacing w:val="10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ศาลได้มีคำสั่งรับฟ้องแล้ว</w:t>
      </w:r>
    </w:p>
    <w:p>
      <w:pPr>
        <w:pStyle w:val="Normal"/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br/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907" w:hanging="0"/>
        <w:jc w:val="left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ปี ของ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 โดยกำหนดเป็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่าทนายควา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spacing w:lineRule="auto" w:line="240" w:before="12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ได้ยื่นอุทธรณ์คำพิพากษ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ค่าใช้แท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ราย ยื่นคำร้องขอถอ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ำร้องขอยกเว้นค่าฤชาธรรมเนีย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240"/>
        <w:ind w:left="900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lineRule="auto" w:line="240" w:before="0" w:after="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ปรากฏว่ามีผู้ขาย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 วางเงินค่าธรรมเนียมและค่าใช้แทนอุทธรณ์ และศาลมีคำสั่งรับอุทธรณ์แล้ว อย่างไรก็ตาม ผู้ขาย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auto" w:line="240" w:before="240" w:after="120"/>
        <w:ind w:left="90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 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</w:r>
      <w:bookmarkStart w:id="131" w:name="_Hlk96597651"/>
      <w:bookmarkStart w:id="132" w:name="_Hlk96597651"/>
      <w:r>
        <w:br w:type="page"/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bookmarkEnd w:id="132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bookmarkStart w:id="133" w:name="OLE_LINK11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ยื่นขอขยายระยะเวลา</w:t>
      </w:r>
      <w:bookmarkStart w:id="134" w:name="OLE_LINK7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ฏีกาอีกครั้ง</w:t>
      </w:r>
      <w:bookmarkEnd w:id="133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bookmarkStart w:id="135" w:name="OLE_LINK12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135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bookmarkStart w:id="136" w:name="OLE_LINK13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องผูกพันตาม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ำพิพากษาของศาลอุทธรณ์</w:t>
      </w:r>
      <w:bookmarkEnd w:id="136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bookmarkEnd w:id="134"/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ศาลได้มีคำสั่ง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อนุญาตให้ขยายระยะเวลายื่นฎีกาเช่นกัน แต่</w:t>
      </w:r>
      <w:bookmarkStart w:id="137" w:name="OLE_LINK14"/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137"/>
    </w:p>
    <w:p>
      <w:pPr>
        <w:pStyle w:val="Normal"/>
        <w:spacing w:lineRule="exact" w:line="400" w:before="0" w:after="120"/>
        <w:ind w:left="90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ทางอ้อมดังกล่าวได้เตรียมยื่นฟ้องคดีล้มละลายกับจำเลย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ทั้ง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  <w:t xml:space="preserve">1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ย่อย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auto" w:line="240" w:before="240" w:after="0"/>
        <w:ind w:left="90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ย่อยทางอ้อมดังกล่าวได้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าท โดยกลุ่มบริษัทรับรู้รายการนี้เป็นรายได้อื่นใน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240" w:after="0"/>
        <w:ind w:left="90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ในบันทึกข้อตกลง บริษัทย่อยทางอ้อมดังกล่าวจะคืนเงินดังกล่าวให้ผู้ชำระหนี้แทน </w:t>
      </w:r>
      <w:r>
        <w:br w:type="page"/>
      </w:r>
    </w:p>
    <w:p>
      <w:pPr>
        <w:pStyle w:val="Normal"/>
        <w:spacing w:lineRule="auto" w:line="240" w:before="240" w:after="0"/>
        <w:ind w:left="90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แสดงฐานะการเงิ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</w:p>
    <w:p>
      <w:pPr>
        <w:pStyle w:val="Normal"/>
        <w:spacing w:lineRule="auto" w:line="240" w:before="24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ล้านบาทแล้ว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ไม่แน่นอนที่บริษัทย่อยดังกล่าวจะได้รับเงินมัดจำคืนจากผู้ขาย</w:t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lineRule="auto" w:line="240" w:before="0" w:after="120"/>
        <w:ind w:left="547" w:right="-43" w:hanging="0"/>
        <w:jc w:val="left"/>
        <w:rPr>
          <w:rFonts w:ascii="Angsana New" w:hAnsi="Angsana New" w:eastAsia="PMingLiU" w:cs="Angsana New"/>
          <w:sz w:val="32"/>
          <w:szCs w:val="32"/>
          <w:lang w:val="en-US"/>
        </w:rPr>
      </w:pPr>
      <w:r>
        <w:rPr>
          <w:rFonts w:ascii="Angsana New" w:hAnsi="Angsana New" w:eastAsia="PMingLiU" w:cs="Angsana New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PMingLiU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0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05"/>
        <w:gridCol w:w="66"/>
        <w:gridCol w:w="1170"/>
        <w:gridCol w:w="90"/>
        <w:gridCol w:w="1170"/>
        <w:gridCol w:w="89"/>
        <w:gridCol w:w="1170"/>
        <w:gridCol w:w="90"/>
        <w:gridCol w:w="1170"/>
      </w:tblGrid>
      <w:tr>
        <w:trPr>
          <w:trHeight w:val="33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46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>
          <w:trHeight w:val="153" w:hRule="atLeast"/>
          <w:cantSplit w:val="true"/>
        </w:trPr>
        <w:tc>
          <w:tcPr>
            <w:tcW w:w="40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0)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5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5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5,75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5,750,000</w:t>
            </w:r>
          </w:p>
        </w:tc>
      </w:tr>
      <w:tr>
        <w:trPr>
          <w:trHeight w:val="34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6"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7,852,29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7,852,292</w:t>
            </w:r>
          </w:p>
        </w:tc>
      </w:tr>
      <w:tr>
        <w:trPr>
          <w:trHeight w:val="33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1,602,29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3,602,292</w:t>
            </w:r>
          </w:p>
        </w:tc>
      </w:tr>
    </w:tbl>
    <w:p>
      <w:pPr>
        <w:pStyle w:val="Normal"/>
        <w:spacing w:lineRule="auto" w:line="240" w:before="240" w:after="0"/>
        <w:ind w:left="540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บันทึกมูลค่ายุติธรรมลดลงจากการขาย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479,778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และบันทึกการเปลี่ยนแปลงมูลค่ายุติธรรมลดลงของ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,813,68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รวมทั้งสิ้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,293,4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0"/>
        <w:rPr>
          <w:rFonts w:ascii="Angsana New" w:hAnsi="Angsana New" w:eastAsia="PMingLiU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pacing w:val="-1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บันทึกมูลค่ายุติธรรมลดลงจากการขาย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,853,37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บันทึกการเปลี่ยนแปลงมูลค่ายุติธรรมเพิ่มขึ้นของ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,807,04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และบันทึกการเปลี่ยนแปลงมูลค่ายุติธรรมลดลงของ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,620,15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รวมทั้งสิ้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8,666,48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PMingLiU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รายละเอียดอื่นที่เกี่ยวข้องกับเงินลงทุนในตราสารทุนซึ่งเป็นหลักทรัพย์ในความต้องการของตลาด</w:t>
      </w:r>
      <w:r>
        <w:rPr>
          <w:rFonts w:eastAsia="PMingLiU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PMingLiU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มีดังนี้</w:t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8"/>
        <w:gridCol w:w="1350"/>
        <w:gridCol w:w="90"/>
        <w:gridCol w:w="1259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5552" w:type="dxa"/>
            <w:gridSpan w:val="7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ไม่ใช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61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613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25,961,3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49,038,605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25,961,3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49,038,605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8"/>
        <w:gridCol w:w="1350"/>
        <w:gridCol w:w="90"/>
        <w:gridCol w:w="1259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5552" w:type="dxa"/>
            <w:gridSpan w:val="7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กำไร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ดทุนขั้นต้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70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703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18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2,862,4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15,75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ไม่ใช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ตลา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กำหนดให้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52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ผ่าน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703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703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17,147,7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57,852,292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93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20,010,1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73,602,292</w:t>
            </w:r>
          </w:p>
        </w:tc>
      </w:tr>
    </w:tbl>
    <w:p>
      <w:pPr>
        <w:pStyle w:val="Normal"/>
        <w:spacing w:before="240" w:after="160"/>
        <w:ind w:left="54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ยเงินลงทุนในตราสารทุนที่กำหนดให้วัดมูลค่าด้วยมูลค่ายุติธรรมผ่านกำไรขาดทุนและกำไรขาดทุนเบ็ดเสร็จอื่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</w:p>
    <w:tbl>
      <w:tblPr>
        <w:tblW w:w="925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7"/>
        <w:gridCol w:w="963"/>
        <w:gridCol w:w="90"/>
        <w:gridCol w:w="990"/>
        <w:gridCol w:w="91"/>
        <w:gridCol w:w="1080"/>
        <w:gridCol w:w="89"/>
        <w:gridCol w:w="901"/>
        <w:gridCol w:w="89"/>
        <w:gridCol w:w="1251"/>
        <w:gridCol w:w="91"/>
        <w:gridCol w:w="1065"/>
        <w:gridCol w:w="14"/>
      </w:tblGrid>
      <w:tr>
        <w:trPr>
          <w:tblHeader w:val="true"/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6700" w:type="dxa"/>
            <w:gridSpan w:val="11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56" w:hanging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ซื้อ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ดทุนที่รับรู้</w:t>
            </w:r>
          </w:p>
        </w:tc>
      </w:tr>
      <w:tr>
        <w:trPr>
          <w:tblHeader w:val="true"/>
          <w:trHeight w:val="254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ณ วันที่ขา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รับรู้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</w:tr>
      <w:tr>
        <w:trPr>
          <w:tblHeader w:val="true"/>
          <w:trHeight w:val="254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และถูกโอน</w:t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ไปยังกำไรสะสม</w:t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สำหรับปี</w:t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4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4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4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81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53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3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18,612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18,612,46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11,270,2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7,342,244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95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56"/>
        <w:gridCol w:w="951"/>
        <w:gridCol w:w="77"/>
        <w:gridCol w:w="1019"/>
        <w:gridCol w:w="72"/>
        <w:gridCol w:w="1021"/>
        <w:gridCol w:w="75"/>
        <w:gridCol w:w="1094"/>
        <w:gridCol w:w="80"/>
        <w:gridCol w:w="1095"/>
        <w:gridCol w:w="76"/>
        <w:gridCol w:w="1072"/>
        <w:gridCol w:w="6"/>
      </w:tblGrid>
      <w:tr>
        <w:trPr>
          <w:tblHeader w:val="true"/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56" w:hanging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6638" w:type="dxa"/>
            <w:gridSpan w:val="12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56" w:hanging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ซื้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ย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ขาดทุนที่รับรู้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trHeight w:val="254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hanging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ะหว่างปี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ณ วันที่ขา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ที่รับรู้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trHeight w:val="254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าคาทุน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ในกำไรขาด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และถูกโอ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ไปยังกำไรสะส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สำหรับปี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firstLine="426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26" w:firstLine="9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26" w:firstLine="9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26" w:firstLine="9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426" w:firstLine="9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บ็ดเสร็จอื่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45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786" w:hanging="9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113,958,94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111,915,987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68,062,61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43,853,370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63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184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274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274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274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63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ตราสารทุน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63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หุ้นสามัญ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220,860,42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(220,860,423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221,734,72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874,30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63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46" w:firstLine="63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left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60" w:before="0" w:after="0"/>
              <w:rPr>
                <w:rFonts w:ascii="Angsana New" w:hAnsi="Angsana New" w:eastAsia="PMingLiU" w:cs="Angsana New"/>
                <w:sz w:val="18"/>
                <w:szCs w:val="18"/>
                <w:lang w:val="en-US"/>
              </w:rPr>
            </w:pPr>
            <w:r>
              <w:rPr>
                <w:rFonts w:eastAsia="PMingLiU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eastAsia="Cordia New"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810" w:right="43" w:hanging="27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ซื้อขายของเงินลงทุนในตราสารทุนซึ่งเป็นหลักทรัพย์ในความต้องการของตลาดที่กำหนดให้</w:t>
      </w:r>
      <w:r>
        <w:rPr>
          <w:rFonts w:eastAsia="Cordia New" w:cs="Angsana New" w:ascii="Angsana New" w:hAnsi="Angsana New"/>
          <w:sz w:val="32"/>
          <w:szCs w:val="32"/>
          <w:u w:val="single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120" w:after="0"/>
        <w:ind w:left="540" w:right="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เป็นเงิ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มูลค่าตามบัญชี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8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ทำให้บริษัท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ในกำไรขาดทุนเบ็ดเสร็จอื่น ซึ่งบันทึกอยู่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ถูกโอนไปยังกำไรสะสม </w:t>
      </w:r>
    </w:p>
    <w:p>
      <w:pPr>
        <w:pStyle w:val="Normal"/>
        <w:spacing w:before="120" w:after="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ซื้อ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13.9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และได้ขายเงินลงทุนใ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ราสารทุนซึ่งเป็นหลักทรัพย์ในความต้องการของตลา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กำหนดให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ังกล่าว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68.0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มีมูลค่าตามบัญชี ณ วันที่มี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ขาย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11.9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ล้านบาท ทำให้บริษัทรับรู้ขาดทุนจากการขายเงินลงทุนในตราสารทุนซึ่งเป็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ังกล่าว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43.8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ในกำไรขาดทุนเบ็ดเสร็จอื่น ซึ่งบันทึกอยู่ในงบกำไรขาดทุน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ถูกโอนไปยังกำไรสะสม </w:t>
      </w:r>
    </w:p>
    <w:p>
      <w:pPr>
        <w:pStyle w:val="Normal"/>
        <w:spacing w:lineRule="auto" w:line="240" w:before="240" w:after="120"/>
        <w:ind w:left="547" w:right="-43" w:hanging="0"/>
        <w:jc w:val="left"/>
        <w:rPr>
          <w:rFonts w:ascii="Angsana New" w:hAnsi="Angsana New" w:eastAsia="PMingLiU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และเงินปันผลรับ สำหรับปีสิ้นสุ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8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2"/>
        <w:gridCol w:w="2269"/>
        <w:gridCol w:w="179"/>
        <w:gridCol w:w="1081"/>
        <w:gridCol w:w="89"/>
        <w:gridCol w:w="1224"/>
        <w:gridCol w:w="82"/>
        <w:gridCol w:w="1079"/>
      </w:tblGrid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>2566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" w:hanging="2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ถูกโอนไปยัง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ำไรสะสม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hanging="82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กันกุลเอ็นจิเนียริ่ง จำกัด 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8" w:hanging="90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8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,342,244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873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8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,342,244</w:t>
            </w:r>
          </w:p>
        </w:tc>
      </w:tr>
    </w:tbl>
    <w:p>
      <w:pPr>
        <w:pStyle w:val="Normal"/>
        <w:spacing w:lineRule="exact" w:line="320" w:before="0" w:after="0"/>
        <w:rPr>
          <w:rFonts w:ascii="Angsana New" w:hAnsi="Angsana New" w:eastAsia="PMingLiU" w:cs="Angsana New"/>
          <w:color w:val="000000"/>
          <w:sz w:val="24"/>
          <w:szCs w:val="24"/>
          <w:lang w:val="en-US"/>
        </w:rPr>
      </w:pPr>
      <w:r>
        <w:rPr>
          <w:rFonts w:eastAsia="PMingLiU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PMingLiU" w:cs="Angsana New"/>
          <w:color w:val="000000"/>
          <w:sz w:val="24"/>
          <w:szCs w:val="24"/>
          <w:lang w:val="en-US"/>
        </w:rPr>
      </w:pPr>
      <w:r>
        <w:rPr>
          <w:rFonts w:eastAsia="PMingLiU"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tbl>
      <w:tblPr>
        <w:tblW w:w="888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2"/>
        <w:gridCol w:w="2269"/>
        <w:gridCol w:w="179"/>
        <w:gridCol w:w="1081"/>
        <w:gridCol w:w="89"/>
        <w:gridCol w:w="1224"/>
        <w:gridCol w:w="82"/>
        <w:gridCol w:w="1079"/>
      </w:tblGrid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นตราสารทุนที่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หตุผลของการใช้ทางเลือก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" w:hanging="2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ูลค่ายุติธรร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ขาดทุน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หนดให้วัดมูลค่าด้วย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ในการแสดงรายการด้วย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ำหรับ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ถูกโอนไปยัง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มูลค่ายุติธรรมผ่าน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ดังกล่าว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้นสุด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ำไรสะสม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กำไรขาดทุนเบ็ดเสร็จอื่น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hanging="82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8" w:hanging="90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2,237,570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hanging="82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กันกุลเอ็นจิเนียริ่ง จำกัด 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8" w:hanging="90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5,750,000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,4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,782,535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hanging="82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 xml:space="preserve">บริษัท บีจีที คอร์ปอเรชั่น จำกัด 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หาชน</w:t>
            </w:r>
            <w:r>
              <w:rPr>
                <w:rFonts w:eastAsia="PMingLiU" w:cs="Angsana New" w:ascii="Angsana New" w:hAnsi="Angsana New"/>
                <w:sz w:val="20"/>
                <w:szCs w:val="20"/>
                <w:shd w:fill="FFFFFF" w:val="clear"/>
                <w:lang w:val="en-US"/>
              </w:rPr>
              <w:t>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8" w:hanging="90"/>
              <w:rPr>
                <w:rFonts w:ascii="Angsana New" w:hAnsi="Angsana New" w:eastAsia="PMingLiU" w:cs="Angsana New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shd w:fill="FFFFFF" w:val="clear"/>
                <w:lang w:val="en-US"/>
              </w:rPr>
              <w:t>มีความตั้งใจจะถือเงินลงทุนระยะยาว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23,833,265</w:t>
            </w:r>
          </w:p>
        </w:tc>
      </w:tr>
      <w:tr>
        <w:trPr>
          <w:cantSplit w:val="true"/>
        </w:trPr>
        <w:tc>
          <w:tcPr>
            <w:tcW w:w="288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873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5,75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1,4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43,853,370</w:t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38" w:name="_Toc475633982"/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  <w:bookmarkStart w:id="139" w:name="_Toc475633983"/>
      <w:bookmarkEnd w:id="138"/>
    </w:p>
    <w:tbl>
      <w:tblPr>
        <w:tblW w:w="15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42"/>
        <w:gridCol w:w="1780"/>
        <w:gridCol w:w="1224"/>
        <w:gridCol w:w="994"/>
        <w:gridCol w:w="1033"/>
        <w:gridCol w:w="1027"/>
        <w:gridCol w:w="979"/>
        <w:gridCol w:w="1200"/>
        <w:gridCol w:w="89"/>
        <w:gridCol w:w="1146"/>
        <w:gridCol w:w="84"/>
        <w:gridCol w:w="1116"/>
        <w:gridCol w:w="89"/>
        <w:gridCol w:w="1176"/>
      </w:tblGrid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20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24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38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ผ่านกำไรขาดทุน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28" w:hRule="exac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auto" w:line="240" w:before="0" w:after="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ยู เอ็ม จี เอ็นเตอร์เทนเมนท์ จำกัด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กอบธุรกิจโรงภาพยนตร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</w:rPr>
              <w:t>,</w:t>
            </w:r>
            <w:r>
              <w:rPr>
                <w:rFonts w:eastAsia="Cordia New" w:cs="Angsana New" w:ascii="Angsana New" w:hAnsi="Angsana New"/>
                <w:lang w:val="en-US"/>
              </w:rPr>
              <w:t>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1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55"/>
        <w:gridCol w:w="1787"/>
        <w:gridCol w:w="1231"/>
        <w:gridCol w:w="998"/>
        <w:gridCol w:w="1034"/>
        <w:gridCol w:w="1031"/>
        <w:gridCol w:w="933"/>
        <w:gridCol w:w="1171"/>
        <w:gridCol w:w="90"/>
        <w:gridCol w:w="1169"/>
        <w:gridCol w:w="91"/>
        <w:gridCol w:w="1218"/>
        <w:gridCol w:w="87"/>
        <w:gridCol w:w="1124"/>
      </w:tblGrid>
      <w:tr>
        <w:trPr>
          <w:trHeight w:val="337" w:hRule="exac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Cs w:val="22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37" w:hRule="exac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ราคาทุน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วิธีมูลค่ายุติธรรม</w:t>
            </w:r>
          </w:p>
        </w:tc>
      </w:tr>
      <w:tr>
        <w:trPr>
          <w:trHeight w:val="337" w:hRule="exac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03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สัดส่วนความเป็นเจ้าของ</w:t>
            </w:r>
          </w:p>
        </w:tc>
        <w:tc>
          <w:tcPr>
            <w:tcW w:w="1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 xml:space="preserve">ทุนที่ชำระแล้ว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</w:tr>
      <w:tr>
        <w:trPr>
          <w:trHeight w:val="337" w:hRule="exac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ประเทศที่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</w:tr>
      <w:tr>
        <w:trPr>
          <w:trHeight w:val="337" w:hRule="exac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ชื่อบริษัท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ักษณะธุรกิจ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บริษัทจัดตั้ง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ร้อยละ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ล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ล้านบาท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eastAsia="th-TH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eastAsia="th-TH"/>
              </w:rPr>
              <w:t>บาท</w:t>
            </w:r>
          </w:p>
        </w:tc>
      </w:tr>
      <w:tr>
        <w:trPr>
          <w:trHeight w:val="337" w:hRule="exac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auto" w:line="240" w:before="0" w:after="0"/>
              <w:ind w:left="810" w:right="-29" w:hanging="0"/>
              <w:jc w:val="both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บริษัท ขนส่งน้ำมันทางท่อ จำกัด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การขนส่งน้ำมันผ่านทางระบบท่อ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ascii="Angsana New" w:hAnsi="Angsana New" w:eastAsia="Cordia New" w:cs="Angsana New"/>
                <w:szCs w:val="22"/>
              </w:rPr>
              <w:t>ประเทศไทย</w:t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1</w:t>
            </w:r>
          </w:p>
        </w:tc>
        <w:tc>
          <w:tcPr>
            <w:tcW w:w="1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2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25</w:t>
            </w:r>
            <w:r>
              <w:rPr>
                <w:rFonts w:eastAsia="Cordia New" w:cs="Angsana New" w:ascii="Angsana New" w:hAnsi="Angsana New"/>
                <w:szCs w:val="22"/>
              </w:rPr>
              <w:t>.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98</w:t>
            </w:r>
          </w:p>
        </w:tc>
        <w:tc>
          <w:tcPr>
            <w:tcW w:w="11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5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5,0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2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lang w:val="en-US"/>
              </w:rPr>
              <w:t>49,038,605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1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57,852,292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240" w:after="240"/>
        <w:ind w:left="547" w:right="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ริษัทรับรู้ผลต่างมูลค่ายุติธรรมของตราสารทุนซึ่งไม่ใช่หลักทรัพย์ในความต้องการของตลาดวัดมูลค่ายุติธรรมผ่านกำไรขาดทุนเบ็ดเสร็จอื่นของเงินลงทุนในบริษัท ขนส่งน้ำมันทางท่อ จำกัด 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8,813,68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,620,15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าท ตามลำดับ ในกำไรขาดทุนเบ็ดเสร็จอื่น </w:t>
      </w:r>
      <w:bookmarkEnd w:id="139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20" w:before="120" w:after="24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985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3"/>
        <w:gridCol w:w="3841"/>
        <w:gridCol w:w="1310"/>
        <w:gridCol w:w="861"/>
        <w:gridCol w:w="937"/>
        <w:gridCol w:w="937"/>
        <w:gridCol w:w="936"/>
        <w:gridCol w:w="995"/>
        <w:gridCol w:w="93"/>
        <w:gridCol w:w="1010"/>
      </w:tblGrid>
      <w:tr>
        <w:trPr>
          <w:trHeight w:val="230" w:hRule="atLeas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8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20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18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209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5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5</w:t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5</w:t>
            </w:r>
          </w:p>
        </w:tc>
      </w:tr>
      <w:tr>
        <w:trPr>
          <w:trHeight w:val="243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0" w:firstLine="523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7" w:right="-11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ตรง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auto" w:line="240" w:before="0" w:after="0"/>
              <w:ind w:left="-467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color w:val="000000"/>
                <w:sz w:val="20"/>
                <w:szCs w:val="20"/>
                <w:lang w:val="en-US" w:eastAsia="zh-CN"/>
              </w:rPr>
            </w:pPr>
            <w:bookmarkStart w:id="140" w:name="_Hlk31119073"/>
            <w:r>
              <w:rPr>
                <w:rFonts w:ascii="Angsana New" w:hAnsi="Angsana New" w:eastAsia="SimSun" w:cs="Angsana New"/>
                <w:color w:val="000000"/>
                <w:sz w:val="20"/>
                <w:sz w:val="20"/>
                <w:szCs w:val="20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140"/>
          </w:p>
          <w:p>
            <w:pPr>
              <w:pStyle w:val="Normal"/>
              <w:widowControl w:val="false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SimSun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90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40,570,663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ไทรทัน พาวเวอร์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8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0" w:right="-29" w:firstLine="108"/>
              <w:jc w:val="both"/>
              <w:rPr>
                <w:rFonts w:ascii="Angsana New" w:hAnsi="Angsana New" w:eastAsia="PMingLiU" w:cs="Angsana New"/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" w:cs="Angsana New" w:ascii="Angsana New" w:hAnsi="Angsana New"/>
                <w:spacing w:val="-8"/>
                <w:sz w:val="20"/>
                <w:szCs w:val="20"/>
              </w:rPr>
              <w:t>)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trHeight w:val="461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97" w:hanging="0"/>
              <w:rPr>
                <w:rFonts w:ascii="Angsana New" w:hAnsi="Angsana New" w:eastAsia="PMingLiU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.50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.5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0"/>
                <w:sz w:val="20"/>
                <w:szCs w:val="20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1)(3)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5.00</w:t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5.00</w:t>
            </w:r>
          </w:p>
        </w:tc>
        <w:tc>
          <w:tcPr>
            <w:tcW w:w="9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,354,200,059</w:t>
            </w:r>
          </w:p>
        </w:tc>
      </w:tr>
      <w:tr>
        <w:trPr>
          <w:trHeight w:val="243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" w:cs="Angsana New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trHeight w:val="173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687,454,161</w:t>
            </w:r>
          </w:p>
        </w:tc>
      </w:tr>
      <w:tr>
        <w:trPr>
          <w:trHeight w:val="173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0"/>
                <w:sz w:val="20"/>
                <w:szCs w:val="20"/>
              </w:rPr>
              <w:t>บริษัทย่อยทางอ้อม</w:t>
            </w:r>
          </w:p>
        </w:tc>
        <w:tc>
          <w:tcPr>
            <w:tcW w:w="38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auto" w:line="240" w:before="0" w:after="0"/>
              <w:ind w:right="-20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pacing w:val="-4"/>
                <w:sz w:val="20"/>
                <w:sz w:val="20"/>
                <w:szCs w:val="20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9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60.89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50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54,000,000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PMingLiU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2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9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93.68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.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.0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trHeight w:val="230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0"/>
                <w:szCs w:val="20"/>
              </w:rPr>
            </w:pPr>
            <w:r>
              <w:rPr>
                <w:rFonts w:ascii="Angsana New" w:hAnsi="Angsana New" w:eastAsia="PMingLiU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9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51.82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83,178,380</w:t>
            </w:r>
          </w:p>
        </w:tc>
      </w:tr>
      <w:tr>
        <w:trPr>
          <w:trHeight w:val="243" w:hRule="atLeast"/>
        </w:trPr>
        <w:tc>
          <w:tcPr>
            <w:tcW w:w="4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7" w:right="-72" w:firstLine="108"/>
              <w:jc w:val="both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)</w:t>
            </w:r>
          </w:p>
        </w:tc>
        <w:tc>
          <w:tcPr>
            <w:tcW w:w="3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93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19" w:right="118" w:hanging="18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165.50</w:t>
            </w:r>
          </w:p>
        </w:tc>
        <w:tc>
          <w:tcPr>
            <w:tcW w:w="9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54,725,00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146,100,000</w:t>
            </w:r>
          </w:p>
        </w:tc>
      </w:tr>
    </w:tbl>
    <w:p>
      <w:pPr>
        <w:pStyle w:val="Normal"/>
        <w:spacing w:lineRule="auto" w:line="240" w:before="120" w:after="0"/>
        <w:ind w:right="-72" w:firstLine="547"/>
        <w:rPr>
          <w:rFonts w:ascii="Angsana New" w:hAnsi="Angsana New" w:eastAsia="SimSun" w:cs="Angsana New"/>
          <w:color w:val="000000"/>
          <w:sz w:val="16"/>
          <w:szCs w:val="16"/>
          <w:lang w:val="en-US" w:eastAsia="zh-CN"/>
        </w:rPr>
      </w:pPr>
      <w:r>
        <w:rPr>
          <w:rFonts w:eastAsia="SimSun" w:cs="Angsana New" w:ascii="Angsana New" w:hAnsi="Angsana New"/>
          <w:color w:val="000000"/>
          <w:sz w:val="16"/>
          <w:szCs w:val="16"/>
          <w:vertAlign w:val="superscript"/>
          <w:lang w:val="en-US" w:eastAsia="zh-CN"/>
        </w:rPr>
        <w:t>(1)</w:t>
      </w:r>
      <w:r>
        <w:rPr>
          <w:rFonts w:eastAsia="SimSun" w:cs="Angsana New" w:ascii="Angsana New" w:hAnsi="Angsana New"/>
          <w:color w:val="000000"/>
          <w:sz w:val="16"/>
          <w:szCs w:val="16"/>
          <w:lang w:val="en-US" w:eastAsia="zh-CN"/>
        </w:rPr>
        <w:t xml:space="preserve"> </w:t>
        <w:tab/>
      </w:r>
      <w:r>
        <w:rPr>
          <w:rFonts w:ascii="Angsana New" w:hAnsi="Angsana New" w:eastAsia="SimSun" w:cs="Angsana New"/>
          <w:color w:val="000000"/>
          <w:sz w:val="16"/>
          <w:sz w:val="16"/>
          <w:szCs w:val="16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806" w:hanging="259"/>
        <w:rPr>
          <w:rFonts w:ascii="Angsana New" w:hAnsi="Angsana New" w:eastAsia="SimSun" w:cs="Angsana New"/>
          <w:color w:val="000000"/>
          <w:sz w:val="16"/>
          <w:szCs w:val="16"/>
          <w:lang w:val="en-US" w:eastAsia="zh-CN"/>
        </w:rPr>
      </w:pPr>
      <w:r>
        <w:rPr>
          <w:rFonts w:eastAsia="SimSun" w:cs="Angsana New" w:ascii="Angsana New" w:hAnsi="Angsana New"/>
          <w:color w:val="000000"/>
          <w:sz w:val="16"/>
          <w:szCs w:val="16"/>
          <w:vertAlign w:val="superscript"/>
          <w:lang w:val="en-US" w:eastAsia="zh-CN"/>
        </w:rPr>
        <w:t>(2)</w:t>
        <w:tab/>
      </w:r>
      <w:r>
        <w:rPr>
          <w:rFonts w:ascii="Angsana New" w:hAnsi="Angsana New" w:eastAsia="SimSun" w:cs="Angsana New"/>
          <w:color w:val="000000"/>
          <w:sz w:val="16"/>
          <w:sz w:val="16"/>
          <w:szCs w:val="16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806" w:hanging="259"/>
        <w:rPr>
          <w:rFonts w:ascii="Angsana New" w:hAnsi="Angsana New" w:eastAsia="SimSun" w:cs="Angsana New"/>
          <w:color w:val="000000"/>
          <w:sz w:val="16"/>
          <w:szCs w:val="16"/>
          <w:lang w:val="en-US" w:eastAsia="zh-CN"/>
        </w:rPr>
      </w:pPr>
      <w:r>
        <w:rPr>
          <w:rFonts w:eastAsia="SimSun" w:cs="Angsana New" w:ascii="Angsana New" w:hAnsi="Angsana New"/>
          <w:color w:val="000000"/>
          <w:sz w:val="16"/>
          <w:szCs w:val="16"/>
          <w:vertAlign w:val="superscript"/>
          <w:lang w:val="en-US" w:eastAsia="zh-CN"/>
        </w:rPr>
        <w:t>(3)</w:t>
        <w:tab/>
      </w:r>
      <w:r>
        <w:rPr>
          <w:rFonts w:ascii="Angsana New" w:hAnsi="Angsana New" w:eastAsia="SimSun" w:cs="Angsana New"/>
          <w:color w:val="000000"/>
          <w:sz w:val="16"/>
          <w:sz w:val="16"/>
          <w:szCs w:val="16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ind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240" w:after="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บริษัท ไทรทัน เอ็นจีเนียริ่ง แอนด์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คอนสตรัคชั่น 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ีมติพิเศษให้เพิ่มทุนจดทะเบียนบริษัท ไทรทัน เอ็นจีเนียริ่ง แอนด์ คอนสตรัคชั่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 จำกัด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90,000,0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400,000,0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 โดยออกหุ้นสามัญเพิ่มทุน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10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โดยเสนอขายให้ผู้ถือหุ้นตามสัดส่วนเดิม ซึ่งในการเพิ่มทุนในครั้งนี้ บริษัทซื้อหุ้นสามัญเพิ่มทุนทั้งหมด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10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รวมเป็น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1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ทำให้สัดส่วนการถือหุ้นของบริษัทเพิ่มขึ้นจากเดิม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93.6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96.9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นื่องจากผู้ถือหุ้นรายอื่นไม่ได้มาเพิ่มทุนตามสัดส่วนเดิม อย่างไรก็ตาม บริษัท ไทรทัน เอ็นจีเนียริ่ง แอนด์ คอนสตรัคชั่น จำกัด </w:t>
      </w:r>
      <w:bookmarkStart w:id="141" w:name="_Hlk155121671"/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ได้เรียกชำระค่าหุ้นดังกล่าวในส่วนแรก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.5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่วนที่สอ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9.05 </w:t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่วนที่สาม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9.5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ส่วนที่สี่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76,736,40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6.5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ตามลำดับ โดยกลุ่มบริษัทมีส่วนเกินทุนจากการเปลี่ยนแปลงสัดส่วนการถือหุ้นใน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ซึ่งแสดงในส่วนของผู้ถือหุ้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,533,94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าท จากการเพิ่มทุนของ บริษัท ไทรทั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เนื่องจากผู้ถือหุ้นรายอื่นไม่ได้มาเพิ่มทุนตามสัดส่วนเดิม</w:t>
      </w:r>
      <w:bookmarkEnd w:id="141"/>
    </w:p>
    <w:p>
      <w:pPr>
        <w:pStyle w:val="Normal"/>
        <w:spacing w:lineRule="exact" w:line="380"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  <w:lang w:val="en-US"/>
        </w:rPr>
        <w:t>บริษัท ไทรทัน พาวเวอร์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มีค่าเผื่อการด้อยค่าของเงินลงทุ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ของบริษัท ไทรทัน พาวเวอร์ จำกัด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26,627,954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 xml:space="preserve">บาท เนื่องจากมีข้อบ่งชี้ของการด้อยค่าของเงินลงทุนในบริษัทย่อยดังกล่าว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พิจารณาแล้วพบว่ามูลค่าที่คาดว่าจะได้รับคืนของเงินลงทุนในบริษัทย่อยดังกล่าวต่ำกว่าราคาตามบัญชี</w:t>
      </w:r>
    </w:p>
    <w:p>
      <w:pPr>
        <w:pStyle w:val="Normal"/>
        <w:spacing w:lineRule="exact" w:line="400" w:before="240" w:after="0"/>
        <w:ind w:left="547" w:right="38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auto" w:line="240" w:before="0" w:after="240"/>
        <w:ind w:left="547" w:right="3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ได้ตั้งค่าเผื่อการด้อยค่าของเงินลงทุนของบริษัท ไทรทั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รีซอร์สเซส จำกัด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5,987,94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เนื่องจากมีข้อบ่งชี้ของการด้อยค่าของเงินลงทุนในบริษัทย่อยดังกล่าว และบริษัทพิจารณาแล้วพบว่ามูลค่าที่คาดว่าจะได้รับคืนของเงินลงทุนในบริษัทย่อยดังกล่าว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ำกว่าราคาตามบัญช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60"/>
        <w:ind w:left="540" w:right="387" w:hanging="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bookmarkStart w:id="142" w:name="_Hlk159495033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เพื่อดำเนินธุรกิจผลิต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ซึ่งบริษัท ไทรทัน รีซอร์สเซส จำกัด จะเข้าลงทุนในบริษัท เบลล์เล แอลซี จำกัด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เบลล์เล แอลซี จำกัดได้เรียกชำระค่าหุ้นในส่วนแรก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 xml:space="preserve">1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7 </w:t>
      </w:r>
      <w:bookmarkEnd w:id="142"/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u w:val="single"/>
          <w:lang w:val="en-US"/>
        </w:rPr>
        <w:t>บริษัท ไลฟ์ ทีวี จำกัด บริษัท ธอร์ เอนเนอร์จี แอนด์ รีซอร์สเซส จำกัด และ บริษัท ไทรทัน กรีน เอนเนอร์จี จำกัด</w:t>
      </w:r>
    </w:p>
    <w:p>
      <w:pPr>
        <w:pStyle w:val="Normal"/>
        <w:spacing w:lineRule="exact" w:line="400" w:before="0" w:after="120"/>
        <w:ind w:left="547" w:right="389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US"/>
        </w:rPr>
        <w:t>บริษัทได้จัดประเภทเงินลงทุนในบริษัทย่อยของ บริษัท ไลฟ์ ทีวี จำกัด บริษัท ธอร์ เอนเนอร์จี แอนด์ รีซอร์สเซส จำกัด และ บริษัท ไทรทัน กรีน เอนเนอร์จี จำกัด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 เป็นกลุ่มสินทรัพย์ที่ถือไว้เพื่อขายหรือเพื่อจ่ายให้แก่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5,049,7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>บาท ในงบแสดงฐานะ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และกลุ่มบริษัทจัดประเภทของสินทรัพย์และหนี้สิน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3,765,186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บาท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  <w:lang w:val="en-US"/>
        </w:rPr>
        <w:t>25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0" w:hanging="0"/>
        <w:outlineLvl w:val="0"/>
        <w:rPr>
          <w:rFonts w:ascii="Angsana New" w:hAnsi="Angsana New" w:eastAsia="Cordia New" w:cs="Angsana New"/>
          <w:color w:val="000000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  <w:lang w:val="en-US"/>
        </w:rPr>
        <w:t>บริษัท ทรานส์ ไทย เรลเวย์ จำกัด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right="387" w:hanging="0"/>
        <w:jc w:val="left"/>
        <w:outlineLvl w:val="0"/>
        <w:rPr>
          <w:rFonts w:ascii="Angsana New" w:hAnsi="Angsana New" w:eastAsia="Cordia New" w:cs="Angsana New"/>
          <w:color w:val="000000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บริษัท ทรานส์ ไทย เรลเวย์ จำกัด ซึ่งเป็นบริษัทย่อยทางอ้อมของบริษัท มีมติพิเศษให้เพิ่มทุนจดทะเบียนบริษัท ทรานส์ ไทย เรลเวย์ จำกัดจากทุนจดทะเบียนเดิ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0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เป็นทุนจดทะเบียนใหม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2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 ต่อมาบริษัทย่อยทางอ้อมดังกล่าวเรียกและรับชำระค่าหุ้นเต็มจำนวน</w:t>
      </w:r>
      <w:bookmarkStart w:id="143" w:name="_Hlk159495778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้ว และได้ดำเนินการจดทะเบียนเพิ่มทุนกับกรมพัฒนาธุรกิจการค้าแล้ว </w:t>
      </w:r>
      <w:bookmarkEnd w:id="143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ในการเพิ่มทุน</w:t>
      </w:r>
      <w:bookmarkStart w:id="144" w:name="_Hlk159495566"/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,8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และมีมูลค่าตามบัญชีของส่วนได้เสียที่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 xml:space="preserve">ไม่มีอำนาจควบคุมเพิ่มขึ้นจำนว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US"/>
        </w:rPr>
        <w:t xml:space="preserve">4,200,00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>บาท</w:t>
      </w:r>
      <w:bookmarkEnd w:id="144"/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4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240" w:before="240" w:after="0"/>
        <w:ind w:left="547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u w:val="single"/>
        </w:rPr>
        <w:t xml:space="preserve">บริษัท โรงไฟฟ้าหนองรี จำกัด </w:t>
      </w:r>
    </w:p>
    <w:p>
      <w:pPr>
        <w:pStyle w:val="Normal"/>
        <w:spacing w:lineRule="auto" w:line="240" w:before="0" w:after="0"/>
        <w:ind w:left="547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5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4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2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0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8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240" w:after="0"/>
        <w:ind w:left="547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บริษัท โรงไฟฟ้าหนองรี จำกัด มีมติพิเศษให้เพิ่มทุนจดทะเบียน บริษัท โรงไฟฟ้าหนองรี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จำกัด จากทุนจดทะเบียนเดิ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7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6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7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ออกหุ้นสามัญเพิ่มทุน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โดยเสนอขายให้ผู้ถือหุ้นตามสัดส่วนเดิม ซึ่งในการเพิ่มทุนครั้งนี้กลุ่มบริษัทซื้อหุ้นสามัญเพิ่มทุนทั้งหมด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2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 รวมเป็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อย่างไรก็ตาม บริษัท โรงไฟฟ้าหนองรี จำกัด ได้เรียกชำระค่าหุ้นดังกล่าวในส่วนแรก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9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2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0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8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240" w:after="0"/>
        <w:ind w:left="547" w:right="38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 โรงไฟฟ้าหนองรี จำกัด ได้เรียกชำระค่าหุ้นในส่วนที่สอง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มูลค่าหุ้นเพิ่มทุน และได้ดำเนินการเพิ่มทุนที่ชำระแล้วกับ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1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8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8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2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240" w:after="0"/>
        <w:ind w:left="561" w:right="387" w:hanging="14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/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 มีมติพิเศษให้เพิ่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ทุนจดทะเบียน บริษัท โรงไฟฟ้าหนองรี จำกัด ซึ่งเป็นบริษัทย่อยทางอ้อมของบริษัท จากทุนจดทะเบียนเดิ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63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67,87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ูลค่าที่ตราไว้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าท โดยเสนอขายให้ผู้ถือหุ้นตามสัดส่วนเดิม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spacing w:lineRule="exact" w:line="380" w:before="240" w:after="0"/>
        <w:ind w:left="547" w:right="387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u w:val="single"/>
          <w:lang w:val="en-US"/>
        </w:rPr>
        <w:t>บริษัท อัครวัฒน์ พลังงานพืชหมุนเวียน จำกัด</w:t>
      </w:r>
    </w:p>
    <w:p>
      <w:pPr>
        <w:pStyle w:val="Normal"/>
        <w:spacing w:lineRule="auto" w:line="240" w:before="0" w:after="0"/>
        <w:ind w:left="561" w:right="387" w:hanging="14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อัครวัฒน์ พลังงานพืชหมุนเวียน จำกัด ได้เรียกชำระค่าหุ้นในส่วนที่สอ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875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25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spacing w:lineRule="auto" w:line="240" w:before="120" w:after="120"/>
        <w:ind w:left="547" w:right="387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/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68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3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บาท รวมเป็น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5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กับ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ในส่วนแรก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80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3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0"/>
        <w:ind w:left="540" w:right="387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/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ซึ่งเป็นบริษัทย่อยทางอ้อมของบริษัท มีมติพิเศษให้เพิ่มทุนจดทะเบียนบริษัท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อัครวัฒน์ พลังงานพืชหมุนเวียน จำกัด จากทุนจดทะเบียนเดิ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73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77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โดยออกหุ้นสามัญเพิ่มทุ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โดยเสนอขายให้กับผู้ถือหุ้นตามสัดส่วนเดิม อย่างไรก็ตาม บริษัท อัครวัฒน์ พลังงานพืชหมุนเวียน จำกัด ได้เรียกชำระค่าหุ้นดังกล่าวทั้งหมด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00.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ซื้อหุ้นสามัญเพิ่มทุนเป็นจำนวน 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3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และในการเพิ่มทุนครั้งนี้มีมูลค่าตามบัญชีของส่วนได้เสียที่ไม่มีอำนาจควบคุมเพิ่มขึ้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240" w:after="0"/>
        <w:ind w:left="540" w:right="387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2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ริษัท อัครวัฒน์ พลังงานพืชหมุนเวียน จำกัด ได้เรียกชำระค่าหุ้น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ส่วนที่สอง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0.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ของมูลค่าหุ้นเพิ่มทุน และได้ดำเนินการเพิ่มทุนที่ชำระแล้วกับกรมพัฒนาธุรกิจการค้า กระทรวงพาณิชย์เรียบร้อยแล้ว 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8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ในการเพิ่มทุนครั้งนี้กลุ่มบริษัทได้ชำระเงินเพิ่มทุนเป็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75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 และในการเพิ่มทุนครั้งนี้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มีมูลค่าตามบัญชีของส่วนได้เสียที่ไม่มีอำนาจควบคุมเพิ่มขึ้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auto" w:line="240" w:before="240" w:after="0"/>
        <w:ind w:left="540" w:right="387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4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3/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ของบริษัท มีมติพิเศษให้เพิ่มทุนจดทะเบียน บริษัท อัครวัฒน์ พลังงานพืชหมุนเวียน จำกัด ซึ่งเป็นบริษัทย่อยทางอ้อมของบริษัทจาก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ทุนจดทะเบียนเดิ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77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เป็นทุนจดทะเบียนใหม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81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 โดยออกหุ้นสามัญ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เพิ่มทุ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,000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บาท โดยเสนอขายให้กับผู้ถือหุ้นตามสัดส่วนเดิม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720" w:gutter="0" w:header="864" w:top="1224" w:footer="432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ind w:left="540" w:right="387" w:hanging="0"/>
        <w:outlineLvl w:val="0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40" w:right="387"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bookmarkStart w:id="145" w:name="_Toc475633993"/>
      <w:bookmarkStart w:id="146" w:name="_Hlk58514286"/>
      <w:bookmarkStart w:id="147" w:name="OLE_LINK3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  <w:bookmarkEnd w:id="147"/>
    </w:p>
    <w:p>
      <w:pPr>
        <w:pStyle w:val="Normal"/>
        <w:spacing w:lineRule="auto" w:line="240" w:before="0" w:after="240"/>
        <w:ind w:left="72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exact" w:line="320" w:before="0" w:after="0"/>
        <w:ind w:left="720" w:right="43" w:hanging="0"/>
        <w:jc w:val="left"/>
        <w:rPr>
          <w:rFonts w:ascii="Angsana New" w:hAnsi="Angsana New" w:cs="Angsana New"/>
        </w:rPr>
      </w:pPr>
      <w:bookmarkStart w:id="148" w:name="OLE_LINK4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แสดงฐานะการเงินรวมโดยสรุป</w:t>
      </w:r>
      <w:bookmarkEnd w:id="148"/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00"/>
        <w:gridCol w:w="1642"/>
        <w:gridCol w:w="97"/>
        <w:gridCol w:w="1642"/>
        <w:gridCol w:w="97"/>
        <w:gridCol w:w="1642"/>
        <w:gridCol w:w="97"/>
        <w:gridCol w:w="1642"/>
        <w:gridCol w:w="99"/>
        <w:gridCol w:w="1640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หมุนเวียน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2" w:leader="none"/>
                <w:tab w:val="left" w:pos="15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186,670,862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05,032,533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4,317,995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9,972,93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8,286,925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9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60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399,457,301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186,660,017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9,405,839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0,906,429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44,690,05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3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8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หนี้สินหมุนเวียนสุทธ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12,786,439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81,627,484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,087,844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933,499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9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2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8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2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ไม่หมุนเวียน</w:t>
            </w:r>
          </w:p>
        </w:tc>
        <w:tc>
          <w:tcPr>
            <w:tcW w:w="164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64,973,451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32,352,829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9,154,237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36,700,634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0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4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41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8,688,931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2,179,743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,816,503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3,145,784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4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7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3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0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8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36,284,520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80,173,086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3,337,734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3,554,85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2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2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14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1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59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ินทรัพย์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3,498,081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454,398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8,249,890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2,621,351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1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89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7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35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00"/>
        <w:gridCol w:w="1642"/>
        <w:gridCol w:w="97"/>
        <w:gridCol w:w="1642"/>
        <w:gridCol w:w="97"/>
        <w:gridCol w:w="1642"/>
        <w:gridCol w:w="97"/>
        <w:gridCol w:w="1642"/>
        <w:gridCol w:w="99"/>
        <w:gridCol w:w="1640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3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</w:tr>
      <w:tr>
        <w:trPr>
          <w:trHeight w:val="414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รวม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39,695,924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15,165,646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6,500,931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2,550,019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9,123,754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1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71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สำหรับปี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76,372,793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558,112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6,421,461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8,442,980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5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4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6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เบ็ดเสร็จรวมสำหรับปี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75,983,928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806,249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6,421,461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8,442,980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5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4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6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6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สำหรับปี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1,555,290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063,578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786,624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294,839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3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8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ขาดทุนเบ็ดเสร็จรวมสำหรับปี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ำนาจควบคุม</w:t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1,367,655)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161,066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786,624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294,839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3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8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0" w:after="240"/>
        <w:ind w:left="450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14139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06"/>
        <w:gridCol w:w="1536"/>
        <w:gridCol w:w="97"/>
        <w:gridCol w:w="1642"/>
        <w:gridCol w:w="97"/>
        <w:gridCol w:w="1642"/>
        <w:gridCol w:w="97"/>
        <w:gridCol w:w="1642"/>
        <w:gridCol w:w="99"/>
        <w:gridCol w:w="1640"/>
        <w:gridCol w:w="99"/>
        <w:gridCol w:w="1641"/>
      </w:tblGrid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7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ไทรทัน เอ็นจีเนียริ่ง แอนด์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7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อัครวัฒน์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7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และบริษัทย่อ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 โรงไฟฟ้า</w:t>
            </w: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 w:eastAsia="zh-CN"/>
              </w:rPr>
              <w:t>หนอ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ี จำกัด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พลังงานพืชหมุนเวียน จำกัด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7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5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6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5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8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,518,326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2,072,243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876,917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655,528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18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04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8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,815,524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0,887,767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646,824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302,352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9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3</w:t>
            </w:r>
          </w:p>
        </w:tc>
      </w:tr>
      <w:tr>
        <w:trPr>
          <w:trHeight w:val="75" w:hRule="atLeast"/>
          <w:cantSplit w:val="true"/>
        </w:trPr>
        <w:tc>
          <w:tcPr>
            <w:tcW w:w="39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53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8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8,333,850</w:t>
            </w:r>
          </w:p>
        </w:tc>
        <w:tc>
          <w:tcPr>
            <w:tcW w:w="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,815,524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523,741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646,824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spacing w:lineRule="auto" w:line="240" w:before="0" w:after="0"/>
              <w:ind w:right="-1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15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6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97</w:t>
            </w:r>
          </w:p>
        </w:tc>
      </w:tr>
    </w:tbl>
    <w:p>
      <w:pPr>
        <w:pStyle w:val="Normal"/>
        <w:spacing w:lineRule="auto" w:line="240" w:before="240" w:after="0"/>
        <w:ind w:left="450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  <w:bookmarkEnd w:id="146"/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25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exact" w:line="320" w:before="120" w:after="24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753"/>
        <w:gridCol w:w="2071"/>
        <w:gridCol w:w="1151"/>
        <w:gridCol w:w="928"/>
        <w:gridCol w:w="139"/>
        <w:gridCol w:w="929"/>
        <w:gridCol w:w="138"/>
        <w:gridCol w:w="929"/>
        <w:gridCol w:w="139"/>
        <w:gridCol w:w="928"/>
        <w:gridCol w:w="139"/>
        <w:gridCol w:w="927"/>
        <w:gridCol w:w="134"/>
        <w:gridCol w:w="929"/>
        <w:gridCol w:w="133"/>
        <w:gridCol w:w="928"/>
        <w:gridCol w:w="135"/>
        <w:gridCol w:w="924"/>
      </w:tblGrid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9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6"/>
                <w:szCs w:val="22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  <w:t>2565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ชื่อกิจการ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27" w:hanging="0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ลักษณะ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ประเทศที่บริษัท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ร้อยละ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PMingLiU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ascii="Angsana New" w:hAnsi="Angsana New" w:eastAsia="PMingLiU" w:cs="Angsana New"/>
                <w:szCs w:val="22"/>
              </w:rPr>
              <w:t>บริษัท บอกซ์ ออฟฟิศ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</w:rPr>
              <w:t>เอนเทอร์เทนเมนท์ จำกัด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4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40.00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00.00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9,500,4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ascii="Angsana New" w:hAnsi="Angsana New" w:eastAsia="PMingLiU" w:cs="Angsana New"/>
                <w:szCs w:val="22"/>
              </w:rPr>
              <w:t>บริษัท โกลบอล คอนซูเมอร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szCs w:val="22"/>
                <w:lang w:val="en-US"/>
              </w:rPr>
              <w:t>ผู้ผลิต ผู้จัดจำหน่ายบรรจุภัณฑ์ที่ทำ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6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</w:rPr>
              <w:t xml:space="preserve">จำกัด </w:t>
            </w:r>
            <w:r>
              <w:rPr>
                <w:rFonts w:eastAsia="PMingLiU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PMingLiU" w:cs="Angsana New"/>
                <w:szCs w:val="22"/>
              </w:rPr>
              <w:t>มหาชน</w:t>
            </w:r>
            <w:r>
              <w:rPr>
                <w:rFonts w:eastAsia="PMingLiU" w:cs="Angsana New" w:ascii="Angsana New" w:hAnsi="Angsana New"/>
                <w:szCs w:val="22"/>
              </w:rPr>
              <w:t>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จากพลาสติก ขวดพีอีที บริการ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6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</w:rPr>
            </w:pPr>
            <w:r>
              <w:rPr>
                <w:rFonts w:eastAsia="PMingLiU" w:cs="Angsana New" w:ascii="Angsana New" w:hAnsi="Angsana New"/>
                <w:szCs w:val="2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 xml:space="preserve">อาหาร อาหารทะเลแช่แข็ง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6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  <w:tab w:val="decimal" w:pos="91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>และผลไม้อบแห้ง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ascii="Angsana New" w:hAnsi="Angsana New" w:eastAsia="PMingLiU" w:cs="Angsana New"/>
                <w:szCs w:val="22"/>
                <w:lang w:val="en-US"/>
              </w:rPr>
              <w:t>ประเทศไทย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10.58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3,076.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07,479,696</w:t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69,308,246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(19,500,489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7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Cs w:val="22"/>
                <w:lang w:val="en-US"/>
              </w:rPr>
            </w:pPr>
            <w:r>
              <w:rPr>
                <w:rFonts w:eastAsia="PMingLiU" w:cs="Angsana New" w:ascii="Angsana New" w:hAnsi="Angsana New"/>
                <w:szCs w:val="22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07,479,696</w:t>
            </w:r>
          </w:p>
        </w:tc>
        <w:tc>
          <w:tcPr>
            <w:tcW w:w="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auto" w:line="240" w:before="0" w:after="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7" w:leader="none"/>
              </w:tabs>
              <w:spacing w:lineRule="auto" w:line="240" w:before="0" w:after="0"/>
              <w:ind w:right="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269,308,246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49" w:name="_Toc475633985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ตามวิธีส่วนได้เสียในเงินลงทุนในบริษัทร่วมในงบการเงินรวม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327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644"/>
        <w:gridCol w:w="1266"/>
        <w:gridCol w:w="89"/>
        <w:gridCol w:w="1327"/>
      </w:tblGrid>
      <w:tr>
        <w:trPr>
          <w:trHeight w:val="60" w:hRule="atLeast"/>
        </w:trPr>
        <w:tc>
          <w:tcPr>
            <w:tcW w:w="6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6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66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/>
              </w:rPr>
              <w:t>207,479,69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84,692,637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57,564,834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ลดลงระหว่างปี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90,486,436)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ส่วนแบ่งขาดทุนของเงินลงทุนในบริษัทร่วมที่ใช้วิธีส่วนได้เสีย</w:t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12,136,02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spacing w:lineRule="auto" w:line="240" w:before="0" w:after="0"/>
              <w:ind w:right="-144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44,983,025)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pacing w:val="-6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pacing w:val="-6"/>
                <w:sz w:val="28"/>
                <w:sz w:val="28"/>
                <w:lang w:val="en-US" w:eastAsia="th-TH"/>
              </w:rPr>
              <w:t xml:space="preserve">ส่วนแบ่งกำไรเบ็ดเสร็จอื่นของบริษัทร่วมที่ใช้วิธีส่วนได้เสีย </w:t>
            </w:r>
            <w:r>
              <w:rPr>
                <w:rFonts w:eastAsia="PMingLiU" w:cs="Angsana New" w:ascii="Angsana New" w:hAnsi="Angsana New"/>
                <w:spacing w:val="-6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/>
                <w:spacing w:val="-6"/>
                <w:sz w:val="28"/>
                <w:sz w:val="28"/>
                <w:lang w:val="en-US" w:eastAsia="th-TH"/>
              </w:rPr>
              <w:t>สุทธิจากภาษีเงินได้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691,686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b/>
                <w:b/>
                <w:bCs/>
                <w:spacing w:val="-6"/>
                <w:sz w:val="28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 xml:space="preserve">โอนเปลี่ยนประเภทเงินลงทุน </w:t>
            </w: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)</w:t>
            </w:r>
          </w:p>
        </w:tc>
        <w:tc>
          <w:tcPr>
            <w:tcW w:w="12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195,343,67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</w:tr>
      <w:tr>
        <w:trPr/>
        <w:tc>
          <w:tcPr>
            <w:tcW w:w="66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07,479,696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ตามวิธีราคาทุนของเงินลงทุนในบริษัทร่วมในงบการเงินเฉพาะกิจการ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934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461"/>
        <w:gridCol w:w="1350"/>
        <w:gridCol w:w="181"/>
        <w:gridCol w:w="1349"/>
      </w:tblGrid>
      <w:tr>
        <w:trPr>
          <w:cantSplit w:val="true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4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64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69,308,246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10,713,331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57,564,834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>ลดลง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98,969,919)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 xml:space="preserve">โอนเปลี่ยนประเภทเงินลงทุน </w:t>
            </w: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 w:eastAsia="th-TH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(269,308,246)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</w:tr>
      <w:tr>
        <w:trPr/>
        <w:tc>
          <w:tcPr>
            <w:tcW w:w="64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69,308,246</w:t>
            </w:r>
          </w:p>
        </w:tc>
      </w:tr>
    </w:tbl>
    <w:p>
      <w:pPr>
        <w:pStyle w:val="Normal"/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spacing w:val="12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ระทบยอดข้อมูลทางการเงินข้างต้นและมูลค่ายุติธรรมกับมูลค่าตามบัญชีของส่วนได้เสีย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ใ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บริษัทร่วมที่รับรู้ในงบการเงินรวมที่มีสาระสำคัญสำหรับปีสิ้นสุด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 xml:space="preserve">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829"/>
        <w:gridCol w:w="1412"/>
      </w:tblGrid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เงินลงทุนในบริษัท โกลบอล คอนซูเมอร์ จำกัด 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>มหาชน</w:t>
            </w: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540" w:hanging="0"/>
              <w:rPr>
                <w:rFonts w:ascii="Angsana New" w:hAnsi="Angsana New" w:eastAsia="Times New Roman" w:cs="Angsana New"/>
                <w:spacing w:val="-8"/>
                <w:sz w:val="28"/>
                <w:lang w:val="th-TH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สินทรัพย์สุทธิของบริษัทร่วม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1,144,602,710</w:t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720" w:hanging="162"/>
              <w:rPr>
                <w:rFonts w:ascii="Angsana New" w:hAnsi="Angsana New" w:eastAsia="Times New Roman" w:cs="Angsana New"/>
                <w:spacing w:val="-8"/>
                <w:sz w:val="28"/>
                <w:lang w:val="th-TH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สัดส่วนการถือหุ้นของกลุ่มบริษัทในบริษัทร่วม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้อยละ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  <w:t>)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val="en-US" w:eastAsia="th-TH"/>
              </w:rPr>
              <w:t>10.58</w:t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Times New Roman" w:cs="Angsana New"/>
                <w:spacing w:val="-8"/>
                <w:sz w:val="28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spacing w:val="-8"/>
                <w:sz w:val="28"/>
                <w:lang w:val="th-TH"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spacing w:lineRule="exact" w:line="36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21,105,155</w:t>
            </w:r>
          </w:p>
        </w:tc>
      </w:tr>
      <w:tr>
        <w:trPr/>
        <w:tc>
          <w:tcPr>
            <w:tcW w:w="78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540" w:hanging="0"/>
              <w:rPr>
                <w:rFonts w:ascii="Angsana New" w:hAnsi="Angsana New" w:eastAsia="Times New Roman" w:cs="Angsana New"/>
                <w:spacing w:val="-8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มูลค่าเงินลงทุนที่สูงกว่าสินทรัพย์สุทธิ ณ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  <w:sz w:val="28"/>
                <w:lang w:val="th-TH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pacing w:val="-8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 xml:space="preserve">ธันวาคม 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spacing w:lineRule="exact" w:line="36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86,374,541</w:t>
            </w:r>
          </w:p>
        </w:tc>
      </w:tr>
      <w:tr>
        <w:trPr/>
        <w:tc>
          <w:tcPr>
            <w:tcW w:w="7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540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  <w:lang w:val="th-TH" w:eastAsia="th-TH"/>
              </w:rPr>
              <w:t>ราคาตามบัญชีของเงินลงทุนในบริษัทร่วม</w:t>
            </w:r>
          </w:p>
        </w:tc>
        <w:tc>
          <w:tcPr>
            <w:tcW w:w="141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2" w:leader="none"/>
              </w:tabs>
              <w:spacing w:lineRule="exact" w:line="360" w:before="0" w:after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07,479,696</w:t>
            </w:r>
          </w:p>
        </w:tc>
      </w:tr>
    </w:tbl>
    <w:p>
      <w:pPr>
        <w:pStyle w:val="Normal"/>
        <w:spacing w:lineRule="auto" w:line="240" w:before="120" w:after="0"/>
        <w:ind w:left="544" w:right="-45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ได้นำหุ้นสามัญของ บริษัทโกลบอล คอนซูเมอร์ จำกั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ไปเป็นหลักประกันเงินกู้ยืมระยะสั้นจากบริษัทอื่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4)</w:t>
      </w:r>
    </w:p>
    <w:p>
      <w:pPr>
        <w:pStyle w:val="Normal"/>
        <w:spacing w:lineRule="auto" w:line="240" w:before="120" w:after="120"/>
        <w:ind w:right="-45" w:firstLine="539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PMingLiU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95,884,882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.12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94.72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7.1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73.58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7.5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ล้านบาท และ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1.14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สิ้นสุด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ส่งผลให้บริษัทมีสัดส่วนการถือหุ้นสามัญใ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71,000,00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.8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ของทุนที่ชำระแล้ว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เข้าลงทุนในหุ้นสามัญของ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อีก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5,000,00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.7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4.47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บริษัทได้ขายหุ้นสามัญของบริษัทดังกล่าว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3,000,00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คิดเป็นร้อย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.07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.98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โดยมีมูลค่าตามบัญชีของหุ้นสามัญโดยวิธีส่วนได้เสียและวิธีราคาทุ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3.32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.39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ามลำดับ ทำให้บริษัทได้กำไรจากการขายเงินลงทุนในบริษัทร่วมตามวิธีส่วนได้เสียและวิธีราคาทุน 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.6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6.59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ามลำดับ ซึ่งบันทึกอยู่ในงบกำไรขาดทุนและกำไรขาดทุนเบ็ดเสร็จอื่นรวมและเฉพาะกิจการสำหรับงวดสามเดือนและงวดหกเดือนสิ้นสุด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ส่งผลให้บริษัทมีสัดส่วนการถือหุ้นสามัญใ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23,000,00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.5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ของทุนที่ชำระแล้ว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รับจัดสรรใบสำคัญแสดงสิทธิที่จะซื้อหุ้นสามัญของ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รุ่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 (GLOCON-W5)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โดยไม่คิดมูลค่า โดยบริษัทรับรู้ใบสำคัญแสดงสิทธิดังกล่าวเป็นรายได้อื่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0.5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ต่อมาเมื่อ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ขายใบสำคัญแสดงสิทธิที่จะซื้อหุ้นสามัญของบริษัทดังกล่าวทั้งหมดให้กับบุคคลภายนอก ซึ่งทำให้บริษัทมีกำไรจากการขายใบสำคัญแสดงสิทธิที่จะซื้อหุ้นสามัญของบริษัทดังกล่าวอีก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.2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รวมเป็นมูลค่าทั้งสิ้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1.77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br/>
        <w:t>(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3)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ได้บันทึกจำนวนเงินดังกล่าวเป็นรายได้อื่นในงบกำไรขาดทุนและกำไรขาดทุนเบ็ดเสร็จอื่นรวมและเฉพาะกิจการสำหรับงวดสามเดือนและงวดเก้าเดือนสิ้นสุด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240"/>
        <w:ind w:left="544" w:right="45" w:hanging="0"/>
        <w:jc w:val="left"/>
        <w:rPr>
          <w:rFonts w:ascii="Angsana New" w:hAnsi="Angsana New" w:eastAsia="PMingLiU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ในระหว่างไตรมาส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เข้าลงทุนในหุ้นสามัญของ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อีกจำนว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,500,00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หรือคิดเป็นร้อย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08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ของทุนที่ชำระแล้ว เป็นเงินจำนว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.25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ทำให้สัดส่วนการถือหุ้นของบริษัทเพิ่มขึ้นจากเดิมร้อย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.5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เป็นร้อย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.58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>อย่างไรก็ตาม บริษัทยังมีอิทธิพลอย่างมีนัยสำคัญต่อการกำหนดนโยบายการดำเนินงานและการเงินในบริษัทดังกล่าว บริษัทจึงยังพิจารณาว่าเป็นเงินลงทุนในบริษัทร่วม</w:t>
      </w:r>
    </w:p>
    <w:p>
      <w:pPr>
        <w:pStyle w:val="Normal"/>
        <w:spacing w:lineRule="auto" w:line="240" w:before="0" w:after="120"/>
        <w:ind w:left="547" w:right="43" w:hanging="0"/>
        <w:jc w:val="left"/>
        <w:rPr>
          <w:rFonts w:ascii="Angsana New" w:hAnsi="Angsana New" w:eastAsia="PMingLiU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.58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5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auto" w:line="240" w:before="240" w:after="120"/>
        <w:ind w:left="547" w:right="43" w:hanging="0"/>
        <w:jc w:val="left"/>
        <w:rPr>
          <w:rFonts w:ascii="Angsana New" w:hAnsi="Angsana New" w:eastAsia="PMingLiU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โดยตามสัญญา บริษัทจะขายหุ้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0.5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>บาท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>)</w:t>
        <w:br/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3)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80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auto" w:line="240" w:before="240" w:after="0"/>
        <w:ind w:left="547" w:right="43" w:hanging="0"/>
        <w:jc w:val="left"/>
        <w:rPr>
          <w:rFonts w:ascii="Angsana New" w:hAnsi="Angsana New" w:eastAsia="PMingLiU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จึงจัดประเภทเงินลงทุนใ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จากเดิม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br/>
        <w:t>(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)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เนื่องจาก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จาก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จำนวน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2,593,672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าท แ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06,558,24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บาท ตามลำดับ ในงบกำไรขาดทุนและกำไรขาดทุนเบ็ดเสร็จอื่นรวมและเฉพาะกิจการ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  <w:bookmarkEnd w:id="149"/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860"/>
        <w:gridCol w:w="990"/>
        <w:gridCol w:w="90"/>
        <w:gridCol w:w="900"/>
        <w:gridCol w:w="90"/>
        <w:gridCol w:w="810"/>
        <w:gridCol w:w="90"/>
        <w:gridCol w:w="1079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404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87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,31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3,839,000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อาคาร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87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,89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,890,000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72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4,2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5,729,000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10"/>
                <w:szCs w:val="10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0"/>
                <w:szCs w:val="10"/>
                <w:lang w:val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72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10"/>
                <w:szCs w:val="10"/>
                <w:lang w:val="en-US"/>
              </w:rPr>
            </w:pPr>
            <w:r>
              <w:rPr>
                <w:rFonts w:eastAsia="SimSun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อาคาร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87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4,99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4,991)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72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4,99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4,991)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firstLine="72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4,145,0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5,674,0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860"/>
        <w:gridCol w:w="990"/>
        <w:gridCol w:w="90"/>
        <w:gridCol w:w="900"/>
        <w:gridCol w:w="90"/>
        <w:gridCol w:w="810"/>
        <w:gridCol w:w="90"/>
        <w:gridCol w:w="1079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404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auto" w:line="240" w:before="0" w:after="0"/>
              <w:ind w:firstLine="72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auto" w:line="240" w:before="0" w:after="0"/>
              <w:ind w:firstLine="72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21,529,000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และอาคาร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65,624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24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2565 : 325,516,8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2565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>กลุ่มบริษัทได้นำที่ดินของบริษัท ไทรทัน ดีเวลลอปเมนท์ จำกัดไปจดจำน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  <w:lang w:eastAsia="zh-CN"/>
        </w:rPr>
        <w:br/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>22.1.1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2567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180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ล้านบาท โดยบริษัทย่อยดังกล่าวได้รับเงินมัดจำจำนวน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18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ล้านบาท โดยบริษัทย่อยดังกล่าวมีกำหนดรับชำระเงินในส่วนที่เหลือและ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โอนกรรมสิทธิ์ที่ดินให้กับบุคคลภายนอกดังกล่าวภายในเดือนมีน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7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val="en-US" w:eastAsia="zh-CN"/>
        </w:rPr>
      </w:r>
      <w:r>
        <w:br w:type="page"/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860"/>
        <w:gridCol w:w="990"/>
        <w:gridCol w:w="90"/>
        <w:gridCol w:w="900"/>
        <w:gridCol w:w="90"/>
        <w:gridCol w:w="810"/>
        <w:gridCol w:w="90"/>
        <w:gridCol w:w="1079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404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860"/>
        <w:gridCol w:w="990"/>
        <w:gridCol w:w="90"/>
        <w:gridCol w:w="900"/>
        <w:gridCol w:w="90"/>
        <w:gridCol w:w="810"/>
        <w:gridCol w:w="90"/>
        <w:gridCol w:w="1079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404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firstLine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auto" w:line="24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  <w:tr>
        <w:trPr>
          <w:trHeight w:val="2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60" w:hanging="207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2,0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bookmarkStart w:id="150" w:name="_Toc475633986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24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5 : 192,6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150"/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ดิน อาคารและอุปกรณ์ ณ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17"/>
        <w:gridCol w:w="1216"/>
        <w:gridCol w:w="137"/>
        <w:gridCol w:w="1184"/>
        <w:gridCol w:w="144"/>
        <w:gridCol w:w="1210"/>
        <w:gridCol w:w="101"/>
        <w:gridCol w:w="1096"/>
        <w:gridCol w:w="118"/>
        <w:gridCol w:w="1245"/>
      </w:tblGrid>
      <w:tr>
        <w:trPr>
          <w:trHeight w:val="8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firstLine="54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6</w:t>
            </w:r>
          </w:p>
        </w:tc>
        <w:tc>
          <w:tcPr>
            <w:tcW w:w="6451" w:type="dxa"/>
            <w:gridSpan w:val="9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มาจาก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ใช้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และอื่น ๆ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6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32,755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642,41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33,397,655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0,422,1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596,13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33,000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1,985,261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7,488,7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7,488,769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9,098,8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9,098,870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053,695,9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1,391,15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9,839,88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084,927,029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1,811,9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9,842,98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40,530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19,92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01,834,359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395,247,4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43,472,68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3,530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0,059,80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458,706,442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left="-70" w:right="-102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86,787,733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9,526,142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96,313,875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5,474,90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2,324,780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31,350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7,768,336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9,739,69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,584,904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21,324,595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8,437,264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05,714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8,542,978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383,052,119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46,808,000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,303,741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437,163,860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34,036,959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7,362,415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6,554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51,392,820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547,528,67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7,711,955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37,904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,303,741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632,506,464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818,9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24,300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94,65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0" w:hanging="9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(80,332,287) 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4,312,054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66,020,233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68,205,4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60,179,74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17"/>
        <w:gridCol w:w="1216"/>
        <w:gridCol w:w="137"/>
        <w:gridCol w:w="1184"/>
        <w:gridCol w:w="144"/>
        <w:gridCol w:w="1210"/>
        <w:gridCol w:w="101"/>
        <w:gridCol w:w="1096"/>
        <w:gridCol w:w="118"/>
        <w:gridCol w:w="1245"/>
      </w:tblGrid>
      <w:tr>
        <w:trPr>
          <w:trHeight w:val="8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8" w:firstLine="54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6451" w:type="dxa"/>
            <w:gridSpan w:val="9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เพิ่มขึ้น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ดลง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มาจาก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ยอดคงเหลือ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0"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สิทธิ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ณ วันที่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ารใช้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5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ที่ดิน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9,974,4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79,974,499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27,264,2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5,490,9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132,755,239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8,448,1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,448,0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474,023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20,422,124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7,246,4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42,33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27,488,769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2,000,2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3,735,124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833,772 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9,098,870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159,904,5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6,209,29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12,417,861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1,053,695,990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41,309,4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33,306,8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2,804,387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1,811,987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466,147,6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47,697,5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19,431,395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833,772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6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,395,247,478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left="-70" w:right="-102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อาคารและส่วนปรับปรุงอาคาร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8,471,52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8,316,213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86,787,733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3,926,22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,989,774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441,094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left="-70" w:right="1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5,474,906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ระบบสาธารณูปโภค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8,217,546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,522,145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9,739,691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ยานพาหนะ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0,800,594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20,198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3,219,093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35,56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8,437,264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จักร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412,342,808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45,742,199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75,032,888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383,052,119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เครื่องมือและอุปกรณ์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29,894,392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6,312,775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2,170,208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34,036,959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>รวม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563,653,08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64,003,304)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80,863,283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102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735,56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547,528,672)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th-TH"/>
              </w:rPr>
              <w:t>งานระหว่างก่อสร้า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19,9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599,0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7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818,955</w:t>
            </w:r>
          </w:p>
        </w:tc>
      </w:tr>
      <w:tr>
        <w:trPr>
          <w:trHeight w:val="47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0" w:hanging="9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(121,956,8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9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90" w:leader="none"/>
              </w:tabs>
              <w:spacing w:lineRule="auto" w:line="240" w:before="0" w:after="0"/>
              <w:ind w:left="63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22,937,204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18,687,392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63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 xml:space="preserve">(80,332,287) </w:t>
            </w:r>
          </w:p>
        </w:tc>
      </w:tr>
      <w:tr>
        <w:trPr>
          <w:trHeight w:val="19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0"/>
                <w:szCs w:val="20"/>
                <w:lang w:val="en-US" w:bidi="ar-SA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80,757,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68,205,47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591"/>
        <w:gridCol w:w="1224"/>
        <w:gridCol w:w="92"/>
        <w:gridCol w:w="1123"/>
        <w:gridCol w:w="93"/>
        <w:gridCol w:w="987"/>
        <w:gridCol w:w="93"/>
        <w:gridCol w:w="1229"/>
        <w:gridCol w:w="90"/>
        <w:gridCol w:w="1260"/>
      </w:tblGrid>
      <w:tr>
        <w:trPr>
          <w:trHeight w:val="2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1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  <w:tab w:val="decimal" w:pos="807" w:leader="none"/>
              </w:tabs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7" w:leader="none"/>
              </w:tabs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6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  <w:tab w:val="decimal" w:pos="807" w:leader="none"/>
              </w:tabs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7" w:leader="none"/>
              </w:tabs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77,711,955</w:t>
            </w:r>
          </w:p>
        </w:tc>
      </w:tr>
      <w:tr>
        <w:trPr>
          <w:trHeight w:val="23" w:hRule="atLeast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auto" w:line="240" w:before="0" w:after="0"/>
              <w:ind w:left="-79" w:right="-17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  <w:tab w:val="decimal" w:pos="807" w:leader="none"/>
              </w:tabs>
              <w:spacing w:lineRule="auto" w:line="240" w:before="0" w:after="0"/>
              <w:ind w:left="-79" w:right="42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7" w:leader="none"/>
              </w:tabs>
              <w:spacing w:lineRule="auto" w:line="240" w:before="0" w:after="0"/>
              <w:ind w:left="-79" w:right="1" w:hanging="0"/>
              <w:jc w:val="right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79" w:right="90" w:firstLine="79"/>
              <w:jc w:val="right"/>
              <w:rPr>
                <w:rFonts w:ascii="Angsana New" w:hAnsi="Angsana New" w:eastAsia="SimSu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60" w:hanging="0"/>
              <w:rPr>
                <w:rFonts w:ascii="Angsana New" w:hAnsi="Angsana New" w:eastAsia="SimSun" w:cs="Angsana New"/>
                <w:sz w:val="20"/>
                <w:szCs w:val="20"/>
                <w:lang w:val="en-US"/>
              </w:rPr>
            </w:pPr>
            <w:r>
              <w:rPr>
                <w:rFonts w:eastAsia="SimSun" w:cs="Angsana New" w:ascii="Angsana New" w:hAnsi="Angsana New"/>
                <w:sz w:val="20"/>
                <w:szCs w:val="20"/>
                <w:lang w:val="en-US"/>
              </w:rPr>
              <w:t>64,003,30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tbl>
      <w:tblPr>
        <w:tblW w:w="953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593"/>
        <w:gridCol w:w="1388"/>
        <w:gridCol w:w="110"/>
        <w:gridCol w:w="1388"/>
        <w:gridCol w:w="110"/>
        <w:gridCol w:w="1457"/>
        <w:gridCol w:w="110"/>
        <w:gridCol w:w="1344"/>
        <w:gridCol w:w="34"/>
      </w:tblGrid>
      <w:tr>
        <w:trPr>
          <w:trHeight w:val="39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ind w:right="-14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594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9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0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71,023,720 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133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5,4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1,039,120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5,610,327 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133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97,289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5,907,61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26,161,457 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6,161,457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46,262 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46,262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2,841,766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133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12,689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3,154,455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0,459,642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,092,373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firstLine="7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4,552,015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140" w:firstLine="7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,777,146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97,694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firstLine="7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,374,840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firstLine="7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8,636,699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,504,128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firstLine="7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0,140,827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6,261)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6,261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73,919,748)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,194,195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80,113,943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18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8,922,018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3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79" w:right="90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3,040,512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3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593"/>
        <w:gridCol w:w="1388"/>
        <w:gridCol w:w="110"/>
        <w:gridCol w:w="1388"/>
        <w:gridCol w:w="110"/>
        <w:gridCol w:w="1457"/>
        <w:gridCol w:w="110"/>
        <w:gridCol w:w="1344"/>
        <w:gridCol w:w="34"/>
      </w:tblGrid>
      <w:tr>
        <w:trPr>
          <w:trHeight w:val="39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firstLine="18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594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9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00" w:before="0" w:after="0"/>
              <w:ind w:left="-79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1,023,720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71,023,720 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5,461,937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148,390 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5,610,327 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6,161,457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26,161,457 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,531,385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485,123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46,262 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6,178,499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48,39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485,123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2,841,766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360" w:hanging="207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6,367,269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,092,373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0,459,642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ตกแต่งและเครื่องใช้สำนักงาน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,136,873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40,273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,777,146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7,132,570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,504,129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8,636,699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22" w:hanging="226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131,384)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,085,123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6,261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892" w:hanging="199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70,768,09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,236,775)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left="-79" w:right="-79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,085,123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  <w:tab w:val="decimal" w:pos="988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73,919,748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exact" w:line="300" w:before="0" w:after="0"/>
              <w:ind w:left="18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5,410,403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779" w:leader="none"/>
              </w:tabs>
              <w:spacing w:lineRule="exact" w:line="300" w:before="0" w:after="0"/>
              <w:ind w:left="-79" w:right="3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79" w:right="90" w:firstLine="79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8" w:leader="none"/>
              </w:tabs>
              <w:spacing w:lineRule="exact" w:line="300" w:before="0" w:after="0"/>
              <w:ind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lineRule="exact" w:line="300" w:before="0" w:after="0"/>
              <w:ind w:left="-79" w:right="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8,922,018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51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833"/>
        <w:gridCol w:w="1170"/>
        <w:gridCol w:w="97"/>
        <w:gridCol w:w="1072"/>
        <w:gridCol w:w="97"/>
        <w:gridCol w:w="1011"/>
        <w:gridCol w:w="89"/>
        <w:gridCol w:w="1141"/>
      </w:tblGrid>
      <w:tr>
        <w:trPr>
          <w:trHeight w:val="2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00" w:before="0" w:after="0"/>
              <w:ind w:left="-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7" w:leader="none"/>
              </w:tabs>
              <w:spacing w:lineRule="exact" w:line="300" w:before="0" w:after="0"/>
              <w:ind w:left="-79" w:right="1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00" w:before="0" w:after="0"/>
              <w:ind w:lef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firstLine="36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00" w:before="0" w:after="0"/>
              <w:ind w:left="-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79" w:right="90" w:firstLine="79"/>
              <w:jc w:val="right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,194,195</w:t>
            </w:r>
          </w:p>
        </w:tc>
      </w:tr>
      <w:tr>
        <w:trPr>
          <w:trHeight w:val="224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firstLine="36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exact" w:line="300" w:before="0" w:after="0"/>
              <w:ind w:left="-72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79" w:right="90" w:firstLine="79"/>
              <w:jc w:val="right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,236,775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ลุ่มบริษัทได้นำที่ดินพร้อมสิ่งปลูกสร้าง ที่ดิน และเครื่องจักรไป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2.1, 22.2, 22.3, 22.4, 24, 2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PMingLiU" w:cs="Angsana New"/>
          <w:color w:val="000000"/>
          <w:spacing w:val="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หนึ่งจำนวน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4.31 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7.36 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กลุ่มบริษัทได้ขายสินทรัพย์ที่มีการด้อยค่า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6.0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 ซึ่งมีมูลค่าสุทธิตามบัญชี ณ วันที่ขายจำนวน </w:t>
      </w:r>
      <w:r>
        <w:rPr>
          <w:rFonts w:eastAsia="PMingLiU" w:cs="Angsana New" w:ascii="Angsana New" w:hAnsi="Angsana New"/>
          <w:color w:val="000000"/>
          <w:spacing w:val="6"/>
          <w:sz w:val="32"/>
          <w:szCs w:val="32"/>
          <w:lang w:val="en-US"/>
        </w:rPr>
        <w:t xml:space="preserve">13.75 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 xml:space="preserve">ล้านบาท โดยสินทรัพย์ดังกล่าวได้กลับรายการค่าเผื่อผลขาดทุนจากการด้อยค่าของสินทรัพย์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2.94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ล้านบาท และรับรู้รายการดังกล่าวเป็น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 xml:space="preserve">กำไรจากการขายสินทรัพย์จำนว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2.25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/>
        </w:rPr>
        <w:t>ล้านบาท เป็นกำไรจากการขายสินทรัพย์ ซึ่งแสดงเป็นรายได้อื่น</w:t>
      </w:r>
      <w:r>
        <w:rPr>
          <w:rFonts w:ascii="Angsana New" w:hAnsi="Angsana New" w:eastAsia="PMingLiU" w:cs="Angsana New"/>
          <w:color w:val="000000"/>
          <w:spacing w:val="6"/>
          <w:sz w:val="32"/>
          <w:sz w:val="32"/>
          <w:szCs w:val="32"/>
          <w:lang w:val="en-US"/>
        </w:rPr>
        <w:t>ในงบกำไรขาดทุนและกำไรขาดทุนเบ็ดเสร็จอื่นรวม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" w:cs="Angsana New"/>
          <w:spacing w:val="-4"/>
          <w:sz w:val="32"/>
          <w:szCs w:val="32"/>
          <w:lang w:val="en-US"/>
        </w:rPr>
      </w:pPr>
      <w:bookmarkStart w:id="151" w:name="_Toc475633991"/>
      <w:r>
        <w:rPr>
          <w:rFonts w:ascii="Angsana New" w:hAnsi="Angsana New" w:eastAsia="SimSun" w:cs="Angsana New"/>
          <w:spacing w:val="6"/>
          <w:sz w:val="32"/>
          <w:sz w:val="32"/>
          <w:szCs w:val="32"/>
          <w:lang w:val="en-US"/>
        </w:rPr>
        <w:t>ราคาสินทรัพย์ของกลุ่มบริษัทและบริษัทก่อนหักค่าเสื่อมราคาสะสมของอาคารและอุปกรณ์ ซึ่งได้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 xml:space="preserve">คิดค่าเสื่อมราคาเต็มจำนวนแล้วแต่ยังใช้งานจนถึง ณ วันที่ </w:t>
      </w:r>
      <w:r>
        <w:rPr>
          <w:rFonts w:eastAsia="SimSu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 xml:space="preserve">มีจำนวน </w:t>
      </w:r>
      <w:r>
        <w:rPr>
          <w:rFonts w:eastAsia="SimSun" w:cs="Angsana New" w:ascii="Angsana New" w:hAnsi="Angsana New"/>
          <w:spacing w:val="-6"/>
          <w:sz w:val="32"/>
          <w:szCs w:val="32"/>
          <w:lang w:val="en-US"/>
        </w:rPr>
        <w:t xml:space="preserve">250.47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SimSun" w:cs="Angsana New" w:ascii="Angsana New" w:hAnsi="Angsana New"/>
          <w:spacing w:val="-6"/>
          <w:sz w:val="32"/>
          <w:szCs w:val="32"/>
          <w:lang w:val="en-US"/>
        </w:rPr>
        <w:t xml:space="preserve">4.22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 ตามลำดับ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2565 : </w:t>
      </w:r>
      <w:r>
        <w:rPr>
          <w:rFonts w:eastAsia="SimSun" w:cs="Angsana New" w:ascii="Angsana New" w:hAnsi="Angsana New"/>
          <w:spacing w:val="-6"/>
          <w:sz w:val="32"/>
          <w:szCs w:val="32"/>
          <w:lang w:val="en-US"/>
        </w:rPr>
        <w:t xml:space="preserve">170.81 </w:t>
      </w:r>
      <w:r>
        <w:rPr>
          <w:rFonts w:ascii="Angsana New" w:hAnsi="Angsana New" w:eastAsia="SimSun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2.05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>)</w:t>
      </w:r>
      <w:bookmarkEnd w:id="151"/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auto" w:line="240" w:before="0" w:after="120"/>
        <w:ind w:left="547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สิทธิการใช้ ณ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948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51"/>
        <w:gridCol w:w="1232"/>
        <w:gridCol w:w="91"/>
        <w:gridCol w:w="1233"/>
        <w:gridCol w:w="90"/>
        <w:gridCol w:w="1044"/>
        <w:gridCol w:w="88"/>
        <w:gridCol w:w="1233"/>
        <w:gridCol w:w="88"/>
        <w:gridCol w:w="1232"/>
      </w:tblGrid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633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โอนไป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อุปกรณ์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4,539,89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,055,364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6,595,254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85,74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85,741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,265,1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9,265,15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879,6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879,600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4,132,5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,773,390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5,905,894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ทธิการใช้โปรแกรมคอมพิวเตอร์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474,365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474,365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9,502,88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4,303,119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9,265,15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4,540,854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1,290,419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7,378,029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8,668,448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82,69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28,372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11,069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7,303,741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,303,74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69,13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93,200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62,33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,038,826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,569,650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1,608,476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ทธิการใช้โปรแกรมคอมพิวเตอร์</w:t>
            </w:r>
          </w:p>
        </w:tc>
        <w:tc>
          <w:tcPr>
            <w:tcW w:w="12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46,777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46,77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3,984,820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4,616,028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,303,74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1,297,107)</w:t>
            </w:r>
          </w:p>
        </w:tc>
      </w:tr>
      <w:tr>
        <w:trPr>
          <w:cantSplit w:val="true"/>
        </w:trPr>
        <w:tc>
          <w:tcPr>
            <w:tcW w:w="3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สิทธิการใช้</w:t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55,518,06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1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3,243,74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tbl>
      <w:tblPr>
        <w:tblW w:w="95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385"/>
        <w:gridCol w:w="1232"/>
        <w:gridCol w:w="91"/>
        <w:gridCol w:w="1233"/>
        <w:gridCol w:w="91"/>
        <w:gridCol w:w="1079"/>
        <w:gridCol w:w="88"/>
        <w:gridCol w:w="1017"/>
        <w:gridCol w:w="88"/>
        <w:gridCol w:w="1234"/>
      </w:tblGrid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615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โอนไป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อุปกรณ์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4,670,5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9,869,324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4,539,890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85,741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85,741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,265,1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,265,152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879,600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879,600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3,232,64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2,044,142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0,310,514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833,77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4,132,504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67,168,3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3,478,807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0,310,514)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833,772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9,502,887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,171,863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,118,556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1,290,419)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82,69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82,697)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ครื่องจักร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836,013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467,72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7,303,740)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เครื่องตกแต่งและเครื่องใช้สำนักงาน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8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69,137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69,137)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1,656,400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4,428,506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0,310,514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35,56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,038,827)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1,664,276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3,366,623)</w:t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0,310,514</w:t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735,56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95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3,984,820)</w:t>
            </w:r>
          </w:p>
        </w:tc>
      </w:tr>
      <w:tr>
        <w:trPr>
          <w:cantSplit w:val="true"/>
        </w:trPr>
        <w:tc>
          <w:tcPr>
            <w:tcW w:w="3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สิทธิการใช้</w:t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5,504,09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55,518,06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3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780"/>
        <w:gridCol w:w="641"/>
        <w:gridCol w:w="99"/>
        <w:gridCol w:w="1104"/>
        <w:gridCol w:w="98"/>
        <w:gridCol w:w="631"/>
        <w:gridCol w:w="99"/>
        <w:gridCol w:w="680"/>
        <w:gridCol w:w="99"/>
        <w:gridCol w:w="1080"/>
        <w:gridCol w:w="89"/>
        <w:gridCol w:w="1233"/>
      </w:tblGrid>
      <w:tr>
        <w:trPr>
          <w:trHeight w:val="1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183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56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7" w:leader="none"/>
                <w:tab w:val="left" w:pos="817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4,616,028</w:t>
            </w:r>
          </w:p>
        </w:tc>
      </w:tr>
      <w:tr>
        <w:trPr>
          <w:trHeight w:val="1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5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auto" w:line="240" w:before="0" w:after="0"/>
              <w:ind w:right="10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3,366,623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  <w:r>
        <w:br w:type="page"/>
      </w:r>
    </w:p>
    <w:tbl>
      <w:tblPr>
        <w:tblW w:w="894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71"/>
        <w:gridCol w:w="1260"/>
        <w:gridCol w:w="102"/>
        <w:gridCol w:w="1097"/>
        <w:gridCol w:w="103"/>
        <w:gridCol w:w="1068"/>
        <w:gridCol w:w="99"/>
        <w:gridCol w:w="1343"/>
      </w:tblGrid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507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24,670,566 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4,67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10,560,000 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,560,000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5,230,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5,23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9,253,573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2,240,402)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1,493,975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904,496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081,710)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986,206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0,158,069)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5,322,112)</w:t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5,480,181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สิทธิการใช้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5,072,497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9,750,385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4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71"/>
        <w:gridCol w:w="1259"/>
        <w:gridCol w:w="102"/>
        <w:gridCol w:w="1158"/>
        <w:gridCol w:w="102"/>
        <w:gridCol w:w="1015"/>
        <w:gridCol w:w="99"/>
        <w:gridCol w:w="1341"/>
      </w:tblGrid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firstLine="63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507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60" w:right="-18" w:hanging="18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4,670,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24,670,566 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,560,000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10,560,000 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4,670,566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0,560,000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5,230,566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27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2" w:leader="none"/>
              </w:tabs>
              <w:spacing w:lineRule="auto" w:line="240" w:before="0" w:after="0"/>
              <w:ind w:right="-14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ที่ด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,171,863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081,710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9,253,573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904,496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904,496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780" w:leader="none"/>
              </w:tabs>
              <w:spacing w:lineRule="auto" w:line="240" w:before="0" w:after="0"/>
              <w:ind w:left="810" w:firstLine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6,171,863)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3,986,206)</w:t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(10,158,069)</w:t>
            </w:r>
          </w:p>
        </w:tc>
      </w:tr>
      <w:tr>
        <w:trPr>
          <w:cantSplit w:val="true"/>
        </w:trPr>
        <w:tc>
          <w:tcPr>
            <w:tcW w:w="38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33" w:hanging="86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สิทธิการใช้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18,498,703</w:t>
            </w:r>
          </w:p>
        </w:tc>
        <w:tc>
          <w:tcPr>
            <w:tcW w:w="1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spacing w:lineRule="auto" w:line="240" w:before="0" w:after="0"/>
              <w:ind w:left="-70" w:right="-5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25,072,497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036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06"/>
        <w:gridCol w:w="334"/>
        <w:gridCol w:w="98"/>
        <w:gridCol w:w="171"/>
        <w:gridCol w:w="99"/>
        <w:gridCol w:w="1005"/>
        <w:gridCol w:w="100"/>
        <w:gridCol w:w="903"/>
        <w:gridCol w:w="100"/>
        <w:gridCol w:w="1004"/>
        <w:gridCol w:w="93"/>
        <w:gridCol w:w="1322"/>
      </w:tblGrid>
      <w:tr>
        <w:trPr>
          <w:trHeight w:val="18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183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7" w:leader="none"/>
              </w:tabs>
              <w:spacing w:lineRule="auto" w:line="240" w:before="0" w:after="0"/>
              <w:ind w:left="-79" w:right="167" w:hanging="0"/>
              <w:jc w:val="righ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807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auto" w:line="240" w:before="0" w:after="0"/>
              <w:ind w:left="-70" w:right="-281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8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566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7" w:leader="none"/>
                <w:tab w:val="left" w:pos="817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5,322,112</w:t>
            </w:r>
          </w:p>
        </w:tc>
      </w:tr>
      <w:tr>
        <w:trPr>
          <w:trHeight w:val="18" w:hRule="atLeast"/>
        </w:trPr>
        <w:tc>
          <w:tcPr>
            <w:tcW w:w="38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10" w:hanging="9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5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auto" w:line="240" w:before="0" w:after="0"/>
              <w:ind w:right="-50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spacing w:lineRule="auto" w:line="240" w:before="0" w:after="0"/>
              <w:ind w:left="63" w:right="11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auto" w:line="240" w:before="0" w:after="0"/>
              <w:ind w:left="-79" w:hanging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left="-79" w:right="-79" w:hanging="0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auto" w:line="240" w:before="0" w:after="0"/>
              <w:ind w:left="-70" w:firstLine="9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  <w:t>3,986,206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630" w:hanging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br w:type="page"/>
      </w:r>
      <w:bookmarkStart w:id="152" w:name="_Toc475634012"/>
      <w:bookmarkEnd w:id="152"/>
      <w:bookmarkEnd w:id="145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วิเคราะห์การครบกำหนดของหนี้สินตามสัญญาเช่า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6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120" w:after="120"/>
        <w:ind w:left="63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และบริษัทได้รับรู้ค่าใช้จ่ายที่เกี่ยวข้องกับสัญญาเช่าในงบกำไรขาดทุนและกำไรขาดทุนเบ็ดเสร็จอื่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ายละเอียดดังต่อไปนี้ </w:t>
      </w:r>
    </w:p>
    <w:tbl>
      <w:tblPr>
        <w:tblW w:w="873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1131"/>
        <w:gridCol w:w="88"/>
        <w:gridCol w:w="1048"/>
        <w:gridCol w:w="92"/>
        <w:gridCol w:w="1081"/>
        <w:gridCol w:w="92"/>
        <w:gridCol w:w="1064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jc w:val="both"/>
              <w:rPr>
                <w:rFonts w:ascii="Angsana New" w:hAnsi="Angsana New" w:eastAsia="SimSun" w:cs="Angsana New"/>
                <w:b/>
                <w:b/>
                <w:bCs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x-none" w:eastAsia="x-none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x-none" w:eastAsia="x-none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x-none" w:eastAsia="x-none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x-none" w:eastAsia="x-none"/>
              </w:rPr>
            </w:r>
          </w:p>
        </w:tc>
        <w:tc>
          <w:tcPr>
            <w:tcW w:w="223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x-none" w:eastAsia="x-none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x-none" w:eastAsia="x-none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jc w:val="both"/>
              <w:rPr>
                <w:rFonts w:ascii="Angsana New" w:hAnsi="Angsana New" w:eastAsia="SimSun" w:cs="Angsana New"/>
                <w:b/>
                <w:b/>
                <w:bCs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x-none" w:eastAsia="x-non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jc w:val="both"/>
              <w:rPr>
                <w:rFonts w:ascii="Angsana New" w:hAnsi="Angsana New" w:eastAsia="SimSun" w:cs="Angsana New"/>
                <w:b/>
                <w:b/>
                <w:bCs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x-none" w:eastAsia="x-non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jc w:val="both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จำนวนเงินที่รับรู้ในงบกำไรขาดทุน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auto" w:line="240" w:before="0" w:after="0"/>
              <w:ind w:left="-126"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2" w:firstLine="182"/>
              <w:jc w:val="both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  <w:lang w:val="en-US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14,616,028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auto" w:line="240" w:before="0" w:after="0"/>
              <w:ind w:left="-126"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13,366,623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03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5,322,11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03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color w:val="000000"/>
                <w:sz w:val="28"/>
                <w:lang w:val="en-US" w:eastAsia="x-none"/>
              </w:rPr>
              <w:t>3,986,206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2" w:firstLine="182"/>
              <w:jc w:val="both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  <w:lang w:val="en-US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auto" w:line="240" w:before="0" w:after="0"/>
              <w:ind w:left="-126"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03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83" w:right="72" w:firstLine="182"/>
              <w:jc w:val="both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SimSun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SimSun" w:cs="Angsana New" w:ascii="Angsana New" w:hAnsi="Angsana New"/>
                <w:sz w:val="28"/>
                <w:lang w:val="en-US"/>
              </w:rPr>
              <w:t>36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2,472,351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auto" w:line="240" w:before="0" w:after="0"/>
              <w:ind w:left="-126"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2,280,565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1,313,09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9" w:hanging="0"/>
              <w:jc w:val="both"/>
              <w:rPr>
                <w:rFonts w:ascii="Angsana New" w:hAnsi="Angsana New" w:eastAsia="SimSun" w:cs="Angsana New"/>
                <w:sz w:val="28"/>
                <w:lang w:val="x-none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x-none" w:eastAsia="x-non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spacing w:lineRule="auto" w:line="240" w:before="0" w:after="0"/>
              <w:ind w:right="103" w:hanging="0"/>
              <w:jc w:val="both"/>
              <w:rPr>
                <w:rFonts w:ascii="Angsana New" w:hAnsi="Angsana New" w:eastAsia="SimSun" w:cs="Angsana New"/>
                <w:sz w:val="28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8"/>
                <w:lang w:val="en-US" w:eastAsia="x-none"/>
              </w:rPr>
              <w:t>1,371,5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360" w:after="0"/>
        <w:ind w:left="547" w:right="-72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นิ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 ประกอบด้วย</w:t>
      </w:r>
    </w:p>
    <w:tbl>
      <w:tblPr>
        <w:tblW w:w="855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89"/>
        <w:gridCol w:w="1440"/>
        <w:gridCol w:w="181"/>
        <w:gridCol w:w="1439"/>
      </w:tblGrid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x-none" w:eastAsia="x-none"/>
              </w:rPr>
              <w:t>งบการเงินรวม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x-none"/>
              </w:rPr>
              <w:t>25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x-none"/>
              </w:rPr>
              <w:t>2566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x-non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x-none"/>
              </w:rPr>
              <w:t>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x-non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x-none"/>
              </w:rPr>
              <w:t>บาท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1" w:right="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x-none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6"/>
                <w:szCs w:val="26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6"/>
                <w:szCs w:val="26"/>
                <w:lang w:val="en-US" w:eastAsia="x-none"/>
              </w:rPr>
              <w:t>41,237,8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6"/>
                <w:szCs w:val="26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6"/>
                <w:szCs w:val="26"/>
                <w:lang w:val="en-US" w:eastAsia="x-none"/>
              </w:rPr>
              <w:t>41,237,896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x-none" w:eastAsia="x-none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x-none" w:eastAsia="x-none"/>
              </w:rPr>
              <w:t xml:space="preserve"> ค่าเผื่อการด้อยค่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6"/>
                <w:szCs w:val="26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6"/>
                <w:szCs w:val="26"/>
                <w:lang w:val="en-US" w:eastAsia="x-none"/>
              </w:rPr>
              <w:t>(27,292,63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spacing w:lineRule="auto" w:line="240" w:before="0" w:after="0"/>
              <w:rPr>
                <w:rFonts w:ascii="Angsana New" w:hAnsi="Angsana New" w:eastAsia="SimSun" w:cs="Angsana New"/>
                <w:sz w:val="26"/>
                <w:szCs w:val="26"/>
                <w:lang w:val="en-US"/>
              </w:rPr>
            </w:pPr>
            <w:r>
              <w:rPr>
                <w:rFonts w:eastAsia="SimSun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auto" w:line="240" w:before="0" w:after="0"/>
              <w:ind w:right="9" w:firstLine="135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x-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6"/>
                <w:szCs w:val="26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6"/>
                <w:szCs w:val="26"/>
                <w:lang w:val="en-US" w:eastAsia="x-none"/>
              </w:rPr>
              <w:t>13,945,2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26" w:right="9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x-none" w:eastAsia="x-none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x-none" w:eastAsia="x-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4" w:leader="none"/>
              </w:tabs>
              <w:spacing w:lineRule="auto" w:line="240" w:before="0" w:after="0"/>
              <w:ind w:right="136" w:hanging="0"/>
              <w:jc w:val="both"/>
              <w:rPr>
                <w:rFonts w:ascii="Angsana New" w:hAnsi="Angsana New" w:eastAsia="SimSun" w:cs="Angsana New"/>
                <w:sz w:val="26"/>
                <w:szCs w:val="26"/>
                <w:lang w:val="en-US" w:eastAsia="x-none"/>
              </w:rPr>
            </w:pPr>
            <w:r>
              <w:rPr>
                <w:rFonts w:eastAsia="SimSun" w:cs="Angsana New" w:ascii="Angsana New" w:hAnsi="Angsana New"/>
                <w:sz w:val="26"/>
                <w:szCs w:val="26"/>
                <w:lang w:val="en-US" w:eastAsia="x-none"/>
              </w:rPr>
              <w:t>41,237,896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160"/>
        <w:ind w:left="547" w:right="58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ลุ่มบริษัทมีค่าเผื่อการด้อยค่าของค่าความนิยมที่เกิดจากการซื้อบริษัท ทรานส์ ไทย เรลเวย์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.2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ล้านบาท เนื่องจากมีข้อบ่งชี้ของการด้อยค่าของ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่าความนิยมดังกล่าว และกลุ่มบริษัทพิจารณาแล้วพบว่ามูลค่าที่คาดว่าจะได้รับคืนต่ำกว่ามูลค่าตามบัญชีของค่าความนิยมดังกล่าว ทั้งนี้ตามมาตรฐานรายงานทางการเงินค่าเผื่อการด้อยค่าของค่าความนิยมที่รับรู้แล้วจะไม่มีการกลับรายการภายหลังหากมูลค่าที่คาดว่าจะได้รับคืนมีจำนวนที่สูงขึ้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5 :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360" w:after="0"/>
        <w:ind w:left="547" w:right="-72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21.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รายละเอียด มีดัง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92"/>
        <w:gridCol w:w="1168"/>
        <w:gridCol w:w="89"/>
        <w:gridCol w:w="1157"/>
        <w:gridCol w:w="89"/>
        <w:gridCol w:w="1154"/>
        <w:gridCol w:w="99"/>
        <w:gridCol w:w="1200"/>
      </w:tblGrid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pacing w:val="-4"/>
                <w:sz w:val="26"/>
                <w:sz w:val="26"/>
                <w:szCs w:val="26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left="87" w:right="-72" w:hanging="0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  <w:t>6,006,5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  <w:t>6,426,48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58" w:hanging="0"/>
              <w:jc w:val="lef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9,263,31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7,301,37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41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,256,73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74,88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54</w:t>
            </w: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bookmarkStart w:id="153" w:name="_Toc475633997"/>
      <w:bookmarkStart w:id="154" w:name="_Toc475374677"/>
      <w:bookmarkStart w:id="155" w:name="_Toc475373602"/>
      <w:bookmarkStart w:id="156" w:name="_Toc474943795"/>
      <w:bookmarkStart w:id="157" w:name="_Toc474940920"/>
      <w:bookmarkStart w:id="158" w:name="_Toc444482694"/>
      <w:bookmarkStart w:id="159" w:name="_Toc444446466"/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รายการเคลื่อนไหว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ภาษีเงินได้รอการตัด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ธันวาคม ประกอบด้วยรายละเอียดดังนี้</w:t>
      </w:r>
      <w:bookmarkEnd w:id="153"/>
      <w:bookmarkEnd w:id="154"/>
      <w:bookmarkEnd w:id="155"/>
      <w:bookmarkEnd w:id="156"/>
      <w:bookmarkEnd w:id="157"/>
      <w:bookmarkEnd w:id="158"/>
      <w:bookmarkEnd w:id="159"/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47"/>
        <w:gridCol w:w="1056"/>
        <w:gridCol w:w="89"/>
        <w:gridCol w:w="1243"/>
        <w:gridCol w:w="89"/>
        <w:gridCol w:w="1173"/>
        <w:gridCol w:w="89"/>
        <w:gridCol w:w="1362"/>
      </w:tblGrid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5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0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8,215,28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790,94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,006,23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5,583,17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,620,783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2,962,389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89,39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23,66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6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,349,86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47,18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,074,83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72,352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7,035,03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,581,00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6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3,490,843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1,377,46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,152,8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0,224,597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pacing w:val="-9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720" w:hanging="0"/>
              <w:rPr>
                <w:rFonts w:ascii="Angsana New" w:hAnsi="Angsana New" w:eastAsia="Cordia New" w:cs="Angsana New"/>
                <w:spacing w:val="-9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 xml:space="preserve">ของบริษัทย่อยจากการรวมธุรกิจ </w:t>
            </w:r>
          </w:p>
        </w:tc>
        <w:tc>
          <w:tcPr>
            <w:tcW w:w="105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532,46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14,03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218,427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7,909,92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,162,34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6,747,578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74,88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,418,65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6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,256,735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47"/>
        <w:gridCol w:w="1056"/>
        <w:gridCol w:w="89"/>
        <w:gridCol w:w="1243"/>
        <w:gridCol w:w="89"/>
        <w:gridCol w:w="1173"/>
        <w:gridCol w:w="89"/>
        <w:gridCol w:w="1362"/>
      </w:tblGrid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5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5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0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7,619,6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95,68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8,215,288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3,642,81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,059,64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5,583,172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62,40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76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96,43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89,395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96,47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150,70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,247,183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3,621,29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,889,82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96,43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27,035,038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2,097,82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0,720,3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1,377,462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pacing w:val="-9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ผลต่างจากการปรับมูลค่ายุติธรรมของสินทรัพย์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720" w:hanging="0"/>
              <w:rPr>
                <w:rFonts w:ascii="Angsana New" w:hAnsi="Angsana New" w:eastAsia="Cordia New" w:cs="Angsana New"/>
                <w:spacing w:val="-9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 xml:space="preserve">ของบริษัทย่อยจากการรวมธุรกิจ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894,36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361,9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,532,46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8,992,19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11,082,2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27,909,926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2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5,370,89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5,192,44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276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696,43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874,88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47"/>
        <w:gridCol w:w="1056"/>
        <w:gridCol w:w="89"/>
        <w:gridCol w:w="1243"/>
        <w:gridCol w:w="89"/>
        <w:gridCol w:w="1173"/>
        <w:gridCol w:w="89"/>
        <w:gridCol w:w="1362"/>
      </w:tblGrid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510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รับรู้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หรือ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ขาดทุน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เบ็ดเสร็จอื่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6"/>
                <w:sz w:val="26"/>
                <w:szCs w:val="26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0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44)</w:t>
            </w:r>
          </w:p>
        </w:tc>
      </w:tr>
      <w:tr>
        <w:trPr>
          <w:cantSplit w:val="true"/>
        </w:trPr>
        <w:tc>
          <w:tcPr>
            <w:tcW w:w="40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5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 w:eastAsia="zh-CN"/>
              </w:rPr>
              <w:t>(304,544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60" w:name="_Toc475634002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</w:t>
      </w:r>
      <w:bookmarkEnd w:id="160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ดังนั้น ผู้บริหารของกลุ่มบริษัทและบริษัทจึงไม่ได้รับรู้รายการผลแตกต่างชั่วคราวทางภาษีบางรายการเป็นสินทรัพย์ภาษีเงินได้รอการตัดบัญชี นอกจากนี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และบริษัทมีผล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าดทุนทางภาษีที่ยังไม่ได้ใช้ที่ไม่ได้รับรู้เป็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ัดบัญชี 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600.8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43.0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5 : 638.4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91.0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71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61" w:name="_Toc475634004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12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120"/>
        <w:ind w:left="1987" w:hanging="72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>22.1.1</w:t>
        <w:tab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วงเงินเบิกเกินบัญชีจากสถาบันการเงินหลายแห่ง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9.6.1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)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120"/>
        <w:ind w:left="1987" w:hanging="72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170" w:leader="none"/>
          <w:tab w:val="left" w:pos="1620" w:leader="none"/>
          <w:tab w:val="left" w:pos="252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120"/>
        <w:ind w:left="1987" w:hanging="72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auto" w:line="240" w:before="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0" w:after="0"/>
        <w:ind w:right="-43" w:firstLine="12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ตั๋วสัญญาใช้เงินกู้ยืมกับ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17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พื่อใช้สำหรับการดำเนินงานของบริษัทย่อยดังกล่าว ตั๋วสัญญาใช้เงินกู้ยืมดังกล่าว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 ไทรทัน รีซอร์สเซส จำกัด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spacing w:lineRule="auto" w:line="240" w:before="12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8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 และเป็นผู้ถือหุ้นรายใหญ่ของ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240" w:before="0" w:after="0"/>
        <w:ind w:right="-43" w:firstLine="12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2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,585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39.6.1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ที่ดินพร้อมสิ่งปลูกสร้าง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ริษัท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ริษัท ไทรทัน ดิเวลลอปเม้นท์ จำกัด 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auto" w:line="240" w:before="24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8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7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818" w:leader="none"/>
          <w:tab w:val="left" w:pos="1980" w:leader="none"/>
        </w:tabs>
        <w:spacing w:lineRule="auto" w:line="240" w:before="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2.3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สัญญาซื้อขายเงินตราต่างประเทศล่วงหน้ากับสถาบันการเงินแห่งหนึ่งเพื่อบริหารความเสี่ยงที่เกิดจากความผันผวนของอัตราแลกเปลี่ยนในสกุลเงินบาท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2.4</w:t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 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สัญญาซื้อขายลูกหนี้การค้ากับ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24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827" w:leader="none"/>
          <w:tab w:val="left" w:pos="1980" w:leader="none"/>
        </w:tabs>
        <w:spacing w:lineRule="auto" w:line="240" w:before="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2.5</w:t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แห่งหนึ่งมีวงเงินสินเช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ซึ่งวงเงินสินเชื่อ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2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auto" w:line="240" w:before="0" w:after="0"/>
        <w:ind w:left="1890" w:right="-43" w:hanging="6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เงินเบิกเกินบัญชี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ซึ่งเงินกู้ยืมระยะสั้นจากสถาบันการเงินดังกล่าวค้ำประกันโดย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โอนสิทธิการรับเงินค่าจ้างก่อสร้างของบริษัทย่อย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>39.6.1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 ไทรทัน ดิเวลลอปเม้นท์ จำกัด ซึ่งเป็นบริษัทย่อยแห่งหนึ่ง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รีซอร์สเซส จำกัด ซึ่งเป็นบริษัทย่อยแห่งหนึ่ง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120" w:after="0"/>
        <w:ind w:left="1984" w:right="-45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แห่งหนึ่งมีเงินเบิกเกินบัญชีและเงินกู้ยืมระยะสั้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5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ดังกล่าว ซึ่งประกอบด้วยเงินเบิกเกินบัญชีจากสถาบันการเงินหลายแห่ง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5.68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US"/>
        </w:rPr>
        <w:t>และเงินกู้ยืมระยะสั้นจากสถาบันการเงิน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ห่งหนึ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ต่อปี เงินเบิ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กินบัญชีและ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ิ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9.6.1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ต่อปี และเงินกู้ยืมระยะสั้นจากสถาบันการเงินหลายแห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</w:tabs>
        <w:spacing w:lineRule="auto" w:line="240" w:before="0" w:after="0"/>
        <w:ind w:left="1020" w:firstLine="13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exact" w:line="400" w:before="240" w:after="0"/>
        <w:ind w:left="198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6.2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ต่อปี และ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หลายแห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5.1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ซึ่งเงินกู้ยืมระยะสั้น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0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exact" w:line="40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รษัทประกันสินเชื่ออุตสาหกรรมขนาดย่อม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3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.3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เงินเบิกบัญชี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US"/>
        </w:rPr>
        <w:t>จักรของบริษัทย่อยทางอ้อมดังกล่าว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4.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12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20.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400" w:before="12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2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2.4.1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บริษัทย่อยทางอ้อมแห่งหนึ่งมีวงเงินกู้ยืมระยะย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ำหุ้นบางส่วนของบริษัทย่อยทางอ้อม 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198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4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แห่งหนึ่ง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56.7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34" w:hanging="187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ค้าคงเหลือของบริษัทย่อย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)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240" w:after="0"/>
        <w:ind w:left="1987" w:right="-43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2.4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ทางอ้อมอีกแห่งหนึ่ง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จากสถาบันการเงิน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ค้ำประกันทั้งจำนวน และ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20" w:leader="none"/>
          <w:tab w:val="left" w:pos="1620" w:leader="none"/>
          <w:tab w:val="left" w:pos="2520" w:leader="none"/>
          <w:tab w:val="left" w:pos="3330" w:leader="none"/>
        </w:tabs>
        <w:spacing w:lineRule="auto" w:line="240" w:before="0" w:after="0"/>
        <w:ind w:left="25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36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เงินกู้ยืมระยะสั้นและระยะยาวจากสถาบันการเงิ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161"/>
    </w:p>
    <w:p>
      <w:pPr>
        <w:pStyle w:val="Normal"/>
        <w:spacing w:lineRule="auto" w:line="240" w:before="0" w:after="0"/>
        <w:ind w:left="558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9619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3"/>
        <w:gridCol w:w="1148"/>
        <w:gridCol w:w="77"/>
        <w:gridCol w:w="1149"/>
        <w:gridCol w:w="7"/>
        <w:gridCol w:w="77"/>
        <w:gridCol w:w="1062"/>
        <w:gridCol w:w="91"/>
        <w:gridCol w:w="1153"/>
      </w:tblGrid>
      <w:tr>
        <w:trPr/>
        <w:tc>
          <w:tcPr>
            <w:tcW w:w="48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2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3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eastAsia="th-TH"/>
              </w:rPr>
              <w:t>บาท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55,133,95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7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3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014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3,42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86,606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2,569,47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03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04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7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21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8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firstLine="165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034,59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9,034,593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,012,67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05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31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215,87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332,322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160,21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12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4,65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,906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3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27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2,981,40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,864,402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2,464,39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5,428,851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859,01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,319,016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60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7,782,38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9,921,535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6,387,63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6,859,499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39.2)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64" w:right="-183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,343,331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9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05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/>
                <w:sz w:val="28"/>
                <w:lang w:val="en-US"/>
              </w:rPr>
              <w:t>16)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8,123,06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9" w:hanging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8,123,06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8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466,245,45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67,442,686</w:t>
            </w:r>
          </w:p>
        </w:tc>
        <w:tc>
          <w:tcPr>
            <w:tcW w:w="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39,797,72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5,199,861</w:t>
            </w:r>
          </w:p>
        </w:tc>
      </w:tr>
    </w:tbl>
    <w:p>
      <w:pPr>
        <w:pStyle w:val="Normal"/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สั้นจากบริษัทอื่น</w:t>
      </w:r>
    </w:p>
    <w:p>
      <w:pPr>
        <w:pStyle w:val="Normal"/>
        <w:spacing w:lineRule="auto" w:line="240"/>
        <w:ind w:left="562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งินกู้ยืมระยะสั้นจากบริษัทอื่น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ดังนี้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72"/>
        <w:gridCol w:w="1254"/>
        <w:gridCol w:w="805"/>
        <w:gridCol w:w="1260"/>
        <w:gridCol w:w="271"/>
        <w:gridCol w:w="1259"/>
      </w:tblGrid>
      <w:tr>
        <w:trPr>
          <w:trHeight w:val="338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>
          <w:trHeight w:val="338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rHeight w:val="418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บาท</w:t>
            </w:r>
          </w:p>
        </w:tc>
      </w:tr>
      <w:tr>
        <w:trPr>
          <w:trHeight w:val="348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left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7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55,294,868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auto" w:line="240" w:before="0" w:after="0"/>
              <w:ind w:right="-58" w:hanging="0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85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lang w:val="en-US"/>
              </w:rPr>
              <w:t>98,565,453</w:t>
            </w:r>
          </w:p>
        </w:tc>
      </w:tr>
    </w:tbl>
    <w:p>
      <w:pPr>
        <w:pStyle w:val="Normal"/>
        <w:spacing w:lineRule="auto" w:line="240" w:before="240" w:after="160"/>
        <w:ind w:left="547" w:right="-43" w:hanging="0"/>
        <w:jc w:val="left"/>
        <w:rPr>
          <w:rFonts w:ascii="Angsana New" w:hAnsi="Angsana New" w:eastAsia="Times New Roman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  <w:t xml:space="preserve">43.2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โดยเงินกู้ยืมระยะสั้นจากบริษัทอื่นดังกล่าวมีอัตราดอกเบี้ยร้อยละ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  <w:lang w:val="en-US"/>
        </w:rPr>
        <w:t xml:space="preserve">ต่อป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: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7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่อปี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ั้ง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มีกำหนดชำระคืนตามเงื่อนไขที่กำหนดในสัญญา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งินกู้ยืมระยะสั้นจากบริษัท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บริษัท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</w:p>
    <w:p>
      <w:pPr>
        <w:pStyle w:val="Normal"/>
        <w:spacing w:lineRule="auto" w:line="240"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กู้ยืมระยะยาวจากสถาบันการเงิน</w:t>
      </w:r>
    </w:p>
    <w:p>
      <w:pPr>
        <w:pStyle w:val="Normal"/>
        <w:spacing w:lineRule="auto" w:line="240" w:before="0" w:after="12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55"/>
        <w:gridCol w:w="1475"/>
        <w:gridCol w:w="121"/>
        <w:gridCol w:w="1478"/>
      </w:tblGrid>
      <w:tr>
        <w:trPr>
          <w:trHeight w:val="69" w:hRule="atLeast"/>
        </w:trPr>
        <w:tc>
          <w:tcPr>
            <w:tcW w:w="5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307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  <w:t>2565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96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475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88" w:leader="none"/>
              </w:tabs>
              <w:spacing w:lineRule="auto" w:line="240" w:before="0" w:after="0"/>
              <w:ind w:left="-222"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11,763,682</w:t>
            </w:r>
          </w:p>
        </w:tc>
        <w:tc>
          <w:tcPr>
            <w:tcW w:w="1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61,527,006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88" w:leader="none"/>
              </w:tabs>
              <w:spacing w:lineRule="auto" w:line="240" w:before="0" w:after="0"/>
              <w:ind w:left="-222"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1,074,202)</w:t>
            </w:r>
          </w:p>
        </w:tc>
        <w:tc>
          <w:tcPr>
            <w:tcW w:w="12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auto" w:line="240" w:before="0" w:after="0"/>
              <w:ind w:right="-270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1,611,702)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u w:val="single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10,689,480</w:t>
            </w:r>
          </w:p>
        </w:tc>
        <w:tc>
          <w:tcPr>
            <w:tcW w:w="12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59,915,304</w:t>
            </w:r>
          </w:p>
        </w:tc>
      </w:tr>
      <w:tr>
        <w:trPr>
          <w:trHeight w:val="73" w:hRule="atLeast"/>
        </w:trPr>
        <w:tc>
          <w:tcPr>
            <w:tcW w:w="565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51,349,215)</w:t>
            </w:r>
          </w:p>
        </w:tc>
        <w:tc>
          <w:tcPr>
            <w:tcW w:w="12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(52,992,496)</w:t>
            </w:r>
          </w:p>
        </w:tc>
      </w:tr>
      <w:tr>
        <w:trPr>
          <w:trHeight w:val="58" w:hRule="atLeast"/>
        </w:trPr>
        <w:tc>
          <w:tcPr>
            <w:tcW w:w="565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86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159,340,265</w:t>
            </w:r>
          </w:p>
        </w:tc>
        <w:tc>
          <w:tcPr>
            <w:tcW w:w="12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doub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spacing w:lineRule="auto" w:line="240" w:before="0" w:after="0"/>
              <w:ind w:right="82" w:hanging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206,922,808</w:t>
            </w:r>
          </w:p>
        </w:tc>
      </w:tr>
    </w:tbl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7.8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2567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2.4.1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วงเงินเงินกู้ยืมดังกล่าวค้ำประกันโดย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สิทธิเรียกร้องในบัญชีเงินฝากธนาคารแห่งหนึ่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การจำนำหุ้นบางส่วนของบริษัทย่อยทางอ้อม 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ไม่สามารถคงอัตราส่วนทางการเงินตามสัญญาได้ อย่างไรก็ตาม ผู้บริหารของกลุ่มบริษัท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บริษัทได้รับจดหมายจากสถาบันการเงิน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โดย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ได้รับจดหมายจากสถาบันการเงิน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ดังนั้นบริษัทย่อยทางอ้อมดังกล่าว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จึงได้จัดประเภทเงินกู้ยืมระยะยาวจากสถาบันการเงินตามระยะเวลาการจ่ายชำระคืนเงินต้นตามปกติ</w:t>
      </w:r>
    </w:p>
    <w:p>
      <w:pPr>
        <w:pStyle w:val="Normal"/>
        <w:spacing w:lineRule="auto" w:line="240" w:before="240" w:after="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0.3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าท ตามลำดับ โดยมีอัตราดอกเบี้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ที่แท้จริ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อัตราดอกเบี้ย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ทั้งนี้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ากสถาบันการเงินเหล่านี้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10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>โอนสิทธิการรับเงินค่าจ้างก่อสร้าง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สินค้าคงเหลื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2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020" w:right="-43" w:hanging="3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</w:r>
      <w:bookmarkStart w:id="162" w:name="_Hlk110021297"/>
      <w:bookmarkStart w:id="163" w:name="_Hlk110021297"/>
      <w:r>
        <w:br w:type="page"/>
      </w:r>
    </w:p>
    <w:p>
      <w:pPr>
        <w:pStyle w:val="Normal"/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บริษัทย่อยทางอ้อมดังกล่าวผิดนัดชำระหนี้แก่เจ้าหนี้หลายรายและถูกฟ้องร้อง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3.2, 43.3, 43.4, 43.5, 43.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43.8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ซึ่งไม่เป็นไปตามเงื่อนไขสัญญาเงินกู้ยืมระยะยาวจากสถาบันการเงินแห่งหนึ่ง ดังนั้นบริษัท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ล้านบาท เป็นเงินกู้ยืมระยะยาวจากสถาบันการเงินที่ถึงกำหนดชำระภายในหนึ่งปีทั้งจำนวน</w:t>
      </w:r>
      <w:bookmarkEnd w:id="163"/>
    </w:p>
    <w:p>
      <w:pPr>
        <w:pStyle w:val="Normal"/>
        <w:spacing w:lineRule="auto" w:line="240"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ไม่สามารถคงอัตราส่วนทางการเงินตามสัญญาได้ อย่างไรก็ตาม ผู้บริหารของกลุ่มบริษัทได้มีการเจรจากับสถาบันการเงินสำหรับเงื่อนไขการชำระเงินและอัตราดอกเบี้ยของเงินกู้ยืมระยะยาวจากสถาบันการเงินดังกล่าวแล้ว 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สถาบันการเงินได้อนุมัติผ่อนปรนการรักษาอัตราส่วนทางการเงิน ตั้งแต่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ดังกล่าวได้ชำระคืนเงินกู้ระยะยาวจากสถาบันการเงินดังกล่าวเต็มจำนวนแล้ว</w:t>
      </w:r>
    </w:p>
    <w:p>
      <w:pPr>
        <w:pStyle w:val="Normal"/>
        <w:spacing w:lineRule="auto" w:line="240" w:before="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อีกแห่งหนึ่งมีเงินกู้ยืมระยะยาว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73.9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93.40 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เงินฝากจากสถาบันการเงินแห่งหนึ่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8)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>18)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ตามสัดส่วนการถือหุ้น และบริษัท เอส ที อาร์ อาร์ เอ็นจีเนียริ่ง จำกัด ค้ำประกันทั้งจำนวน และ </w:t>
      </w:r>
    </w:p>
    <w:p>
      <w:pPr>
        <w:pStyle w:val="Normal"/>
        <w:numPr>
          <w:ilvl w:val="2"/>
          <w:numId w:val="8"/>
        </w:numPr>
        <w:tabs>
          <w:tab w:val="left" w:pos="720" w:leader="none"/>
          <w:tab w:val="left" w:pos="1020" w:leader="none"/>
          <w:tab w:val="left" w:pos="1170" w:leader="none"/>
        </w:tabs>
        <w:spacing w:lineRule="auto" w:line="240" w:before="0" w:after="0"/>
        <w:ind w:left="1170" w:right="-43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120"/>
        <w:ind w:left="547" w:right="-43" w:hanging="0"/>
        <w:rPr>
          <w:rFonts w:ascii="Angsana New" w:hAnsi="Angsana New" w:eastAsia="Cordi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true"/>
        <w:spacing w:lineRule="auto" w:line="240" w:before="0" w:after="120"/>
        <w:ind w:left="547" w:hanging="0"/>
        <w:jc w:val="left"/>
        <w:textAlignment w:val="baseline"/>
        <w:rPr>
          <w:rFonts w:ascii="Angsana New" w:hAnsi="Angsana New" w:eastAsia="PMingLiU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ปีสิ้นสุดวันที่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422"/>
        <w:gridCol w:w="270"/>
        <w:gridCol w:w="1529"/>
      </w:tblGrid>
      <w:tr>
        <w:trPr>
          <w:trHeight w:val="441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3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6</w:t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51,113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30,179,612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4,668,1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16,750,1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6,523,260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3,656,352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6</w:t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5,638,79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3,929,334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365,01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szCs w:val="24"/>
                <w:lang w:val="en-US" w:eastAsia="zh-CN"/>
              </w:rPr>
              <w:t>-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,472,3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1,313,091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2,616,243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4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35,500,0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1,040,109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14,587,0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5,220,395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0,913,0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15,819,714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eastAsia="PMingLiU" w:cs="Angsana New"/>
          <w:color w:val="000000"/>
          <w:sz w:val="24"/>
          <w:szCs w:val="24"/>
          <w:lang w:val="en-US"/>
        </w:rPr>
      </w:pPr>
      <w:r>
        <w:rPr>
          <w:rFonts w:eastAsia="PMingLiU" w:cs="Angsana New" w:ascii="Angsana New" w:hAnsi="Angsana New"/>
          <w:color w:val="000000"/>
          <w:sz w:val="24"/>
          <w:szCs w:val="24"/>
          <w:lang w:val="en-US"/>
        </w:rPr>
      </w:r>
    </w:p>
    <w:tbl>
      <w:tblPr>
        <w:tblW w:w="873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395"/>
        <w:gridCol w:w="305"/>
        <w:gridCol w:w="1539"/>
      </w:tblGrid>
      <w:tr>
        <w:trPr>
          <w:trHeight w:val="441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30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pacing w:val="-6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34,220,660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4,355,459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36,160,592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10,807,225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จ่ายชำระระหว่างปี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19,267,723)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4,983,072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51,113,529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 xml:space="preserve">30,179,612 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4,767,569)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4,583,697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เพิ่มขึ้นระหว่างปี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3,151,787)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717,228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>รับรู้เป็นต้นทุนทางการเงินระหว่างปี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,280,566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1,371,591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>256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5,638,790)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3,929,334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</w:t>
            </w:r>
          </w:p>
        </w:tc>
        <w:tc>
          <w:tcPr>
            <w:tcW w:w="13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45,474,739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6,250,278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12,393,873)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(5,148,646)</w:t>
            </w:r>
          </w:p>
        </w:tc>
      </w:tr>
      <w:tr>
        <w:trPr>
          <w:trHeight w:val="360" w:hRule="exac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8"/>
                <w:sz w:val="28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33,080,866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/>
              </w:rPr>
              <w:t>21,101,632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PMingLiU" w:cs="Angsana New"/>
          <w:color w:val="000000"/>
          <w:spacing w:val="-8"/>
          <w:sz w:val="2"/>
          <w:szCs w:val="2"/>
          <w:lang w:val="en-US"/>
        </w:rPr>
      </w:pPr>
      <w:r>
        <w:br w:type="page"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การวิเคราะห์การครบกำหนดของหนี้สินตามสัญญาเช่า 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485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69"/>
        <w:gridCol w:w="1206"/>
        <w:gridCol w:w="124"/>
        <w:gridCol w:w="1219"/>
        <w:gridCol w:w="109"/>
        <w:gridCol w:w="1233"/>
        <w:gridCol w:w="95"/>
        <w:gridCol w:w="1308"/>
      </w:tblGrid>
      <w:tr>
        <w:trPr>
          <w:trHeight w:val="389" w:hRule="exac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54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zh-CN"/>
              </w:rPr>
              <w:t>บาท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zh-CN"/>
              </w:rPr>
              <w:t>บาท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วิเคราะห์การครบกำหนด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,555,177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14,740,402 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5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14,468,201 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0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10,534,381 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118,699 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523,260 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3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879,412 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,491,133 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6,118,699 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,491,133 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,491,133 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ดอกเบี้ยรอตัดบัญช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3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,638,790)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,929,334)</w:t>
            </w:r>
          </w:p>
        </w:tc>
      </w:tr>
      <w:tr>
        <w:trPr>
          <w:trHeight w:val="389" w:hRule="exac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9</w:t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45,474,739 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 xml:space="preserve">26,250,278 </w:t>
            </w:r>
          </w:p>
        </w:tc>
      </w:tr>
      <w:tr>
        <w:trPr>
          <w:trHeight w:val="138" w:hRule="exact"/>
        </w:trPr>
        <w:tc>
          <w:tcPr>
            <w:tcW w:w="3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en-US" w:eastAsia="zh-CN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eastAsia="zh-CN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en-US" w:eastAsia="zh-CN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eastAsia="zh-CN"/>
              </w:rPr>
            </w:r>
          </w:p>
        </w:tc>
        <w:tc>
          <w:tcPr>
            <w:tcW w:w="123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en-US" w:eastAsia="zh-CN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eastAsia="zh-CN"/>
              </w:rPr>
            </w:r>
          </w:p>
        </w:tc>
        <w:tc>
          <w:tcPr>
            <w:tcW w:w="130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6"/>
                <w:szCs w:val="1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16"/>
                <w:szCs w:val="16"/>
                <w:lang w:val="en-US" w:eastAsia="zh-C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547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bookmarkStart w:id="164" w:name="_Toc475634006"/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และบริษัทคำนวณหนี้สินตามสัญญาเช่าโดยวัดมูลค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ผู้เช่าถัวเฉลี่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.01 - 9.9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.01 - 8.9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 ตามลำดับกลุ่มบริษัทและบริษัทใช้อัตราคิดลดคงที่ตลอดสัญญา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240" w:before="24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547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41"/>
        <w:gridCol w:w="2160"/>
      </w:tblGrid>
      <w:tr>
        <w:trPr>
          <w:trHeight w:val="137" w:hRule="atLeast"/>
          <w:cantSplit w:val="true"/>
        </w:trPr>
        <w:tc>
          <w:tcPr>
            <w:tcW w:w="66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Cs/>
                <w:sz w:val="32"/>
                <w:sz w:val="32"/>
                <w:szCs w:val="32"/>
              </w:rPr>
              <w:t>งบการเงินรวมและ</w:t>
            </w:r>
          </w:p>
        </w:tc>
      </w:tr>
      <w:tr>
        <w:trPr>
          <w:trHeight w:val="137" w:hRule="atLeast"/>
          <w:cantSplit w:val="true"/>
        </w:trPr>
        <w:tc>
          <w:tcPr>
            <w:tcW w:w="66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bCs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Cs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37" w:hRule="atLeast"/>
          <w:cantSplit w:val="true"/>
        </w:trPr>
        <w:tc>
          <w:tcPr>
            <w:tcW w:w="66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sz w:val="32"/>
                <w:szCs w:val="32"/>
                <w:lang w:val="en-US"/>
              </w:rPr>
              <w:t>2566</w:t>
            </w:r>
          </w:p>
        </w:tc>
      </w:tr>
      <w:tr>
        <w:trPr>
          <w:trHeight w:val="137" w:hRule="atLeast"/>
          <w:cantSplit w:val="true"/>
        </w:trPr>
        <w:tc>
          <w:tcPr>
            <w:tcW w:w="66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Cs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72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ุ้นกู้แปลงสภาพ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384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right="-853" w:hanging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384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  <w:u w:val="single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right="-853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384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84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right="-853" w:hanging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372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 ส่วนที่ถึงกำหนดชำระภายในหนึ่งป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384" w:hRule="atLeast"/>
          <w:cantSplit w:val="true"/>
        </w:trPr>
        <w:tc>
          <w:tcPr>
            <w:tcW w:w="66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547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547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โดยมีข้อกำหนดและเงื่อนไขหลักขอ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547" w:hanging="0"/>
        <w:jc w:val="left"/>
        <w:outlineLvl w:val="0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หุ้นกู้แปลงสภาพดังนี้</w:t>
      </w:r>
    </w:p>
    <w:tbl>
      <w:tblPr>
        <w:tblW w:w="88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168"/>
        <w:gridCol w:w="5669"/>
      </w:tblGrid>
      <w:tr>
        <w:trPr>
          <w:trHeight w:val="1235" w:hRule="atLeast"/>
          <w:cantSplit w:val="true"/>
        </w:trPr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Cordia New" w:cs="Angsana New"/>
                <w:spacing w:val="-4"/>
                <w:sz w:val="32"/>
                <w:sz w:val="32"/>
                <w:szCs w:val="32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558" w:hRule="atLeast"/>
          <w:cantSplit w:val="true"/>
        </w:trPr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กุลเงิน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มูลค่าหุ้นกู้แปลงสภาพ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79" w:hRule="atLeast"/>
        </w:trPr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  <w:t>(Face Value)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น่วยหุ้นกู้แปลงสภาพ</w:t>
            </w:r>
          </w:p>
        </w:tc>
      </w:tr>
      <w:tr>
        <w:trPr/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จำนวนหุ้นกู้แปลงสภาพ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น่วย</w:t>
            </w:r>
          </w:p>
        </w:tc>
      </w:tr>
      <w:tr>
        <w:trPr>
          <w:trHeight w:val="488" w:hRule="atLeast"/>
        </w:trPr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การชำระดอกเบี้ย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ครั้ง โดยจะชำระดอกเบี้ยทุก 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8"/>
                <w:sz w:val="32"/>
                <w:sz w:val="32"/>
                <w:szCs w:val="32"/>
              </w:rPr>
              <w:t>วันที่ออกและเสนอขายหุ้นกู้แปลงสภาพ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อายุหุ้นกู้แปลงสภาพ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39" w:hRule="atLeast"/>
        </w:trPr>
        <w:tc>
          <w:tcPr>
            <w:tcW w:w="3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สภาพก่อนวันครบกำหนด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ริษัทมีสิทธิในการไถ่ถอนหุ้นก้แปลงสภาพก่อนวันครบกำหนดไถ่ถอน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Call Option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149"/>
        <w:gridCol w:w="5670"/>
      </w:tblGrid>
      <w:tr>
        <w:trPr/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5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  <w:t>90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 แห่งประเทศไทย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ตลาดหลักทรัพย์ฯ”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ย้อนหลัง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(Floating Conversion Price)”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/>
                <w:spacing w:val="-8"/>
                <w:sz w:val="32"/>
                <w:sz w:val="32"/>
                <w:szCs w:val="32"/>
              </w:rPr>
              <w:t xml:space="preserve">จะต้องไม่ ต่ำกว่า 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  <w:lang w:val="en-US"/>
              </w:rPr>
              <w:t>30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pacing w:val="-8"/>
                <w:sz w:val="32"/>
                <w:sz w:val="32"/>
                <w:szCs w:val="32"/>
              </w:rPr>
              <w:t xml:space="preserve">บาทต่อหุ้น 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/>
                <w:spacing w:val="-8"/>
                <w:sz w:val="32"/>
                <w:sz w:val="32"/>
                <w:szCs w:val="32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/>
                <w:spacing w:val="-8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 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วันแปลงสภาพ</w:t>
            </w:r>
          </w:p>
        </w:tc>
        <w:tc>
          <w:tcPr>
            <w:tcW w:w="5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สามารถใช้สิทธิแปลงสภาพได้เมื่อหุ้นกู้แปลงสภาพมีอายุครบ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[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(Face Value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]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ุ้นสามัญ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891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ข้อมูลสำคัญอื่น ๆ</w:t>
            </w:r>
          </w:p>
        </w:tc>
        <w:tc>
          <w:tcPr>
            <w:tcW w:w="5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00" w:before="0" w:after="160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บริษัทจะจัดสรรใบสำคัญแสดงสิทธิที่จะซื้อหุ้นสามัญของบริษัท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หรือ “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(Preferential Public Offering: PPO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ศูนย์บาท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ในอัตราส่วน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หน่วยใบสำคัญแสดงสิทธิ โดยมีอายุ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16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การเคลื่อนไหวของหุ้นกู้แปลงสภาพ และสิทธิในการเลือกแปลงสภาพ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ายละเอียด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tbl>
      <w:tblPr>
        <w:tblW w:w="878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5"/>
        <w:gridCol w:w="1538"/>
        <w:gridCol w:w="269"/>
        <w:gridCol w:w="1629"/>
      </w:tblGrid>
      <w:tr>
        <w:trPr>
          <w:trHeight w:val="137" w:hRule="atLeast"/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34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</w:rPr>
              <w:t>หุ้นกู้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Cs/>
                <w:sz w:val="28"/>
              </w:rPr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Cs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</w:rPr>
              <w:t>สิทธิในการเลือก</w:t>
            </w:r>
            <w:r>
              <w:rPr>
                <w:rFonts w:eastAsia="Cordia New" w:cs="Angsana New" w:ascii="Angsana New" w:hAnsi="Angsana New"/>
                <w:bCs/>
                <w:sz w:val="28"/>
              </w:rPr>
              <w:br/>
            </w:r>
            <w:r>
              <w:rPr>
                <w:rFonts w:ascii="Angsana New" w:hAnsi="Angsana New" w:eastAsia="Cordia New" w:cs="Angsana New"/>
                <w:bCs/>
                <w:sz w:val="28"/>
                <w:sz w:val="28"/>
              </w:rPr>
              <w:t>แปลงสภาพ</w:t>
            </w:r>
          </w:p>
        </w:tc>
      </w:tr>
      <w:tr>
        <w:trPr>
          <w:trHeight w:val="137" w:hRule="atLeast"/>
          <w:cantSplit w:val="true"/>
        </w:trPr>
        <w:tc>
          <w:tcPr>
            <w:tcW w:w="53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</w:rPr>
              <w:t>บาท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left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Cs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Cs/>
                <w:sz w:val="28"/>
                <w:sz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566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งินสดรับจากการออกหุ้นกู้แปลงสภาพ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3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4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77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ind w:right="-853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31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23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 ค่าใช้จ่ายในการออกหุ้นกู้แปลงสภาพรอตัดบัญชี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749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60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60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565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17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ind w:right="-853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23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ปรับปรุงหุ้นกู้แปลงสภาพตามวิธีอัตราดอกเบี้ยที่แท้จริง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26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793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การปรับมูลค่ายุติธรรมผ่านกำไรหรือขาดทุ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2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-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6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497</w:t>
            </w:r>
            <w:r>
              <w:rPr>
                <w:rFonts w:eastAsia="Cordia New" w:cs="Angsana New" w:ascii="Angsana New" w:hAnsi="Angsana New"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869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3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auto" w:line="240" w:before="0" w:after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6</w:t>
            </w:r>
          </w:p>
        </w:tc>
        <w:tc>
          <w:tcPr>
            <w:tcW w:w="153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6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79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910</w:t>
            </w:r>
          </w:p>
        </w:tc>
        <w:tc>
          <w:tcPr>
            <w:tcW w:w="2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spacing w:lineRule="auto" w:line="240" w:before="0" w:after="0"/>
              <w:ind w:right="-853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833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>,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45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240" w:before="24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bookmarkEnd w:id="16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0" w:hanging="0"/>
        <w:jc w:val="left"/>
        <w:outlineLvl w:val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สำหรับผลประโยชน์พนักงา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74"/>
        <w:gridCol w:w="1117"/>
        <w:gridCol w:w="84"/>
        <w:gridCol w:w="1196"/>
        <w:gridCol w:w="84"/>
        <w:gridCol w:w="1141"/>
        <w:gridCol w:w="94"/>
        <w:gridCol w:w="1151"/>
      </w:tblGrid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  <w:bookmarkStart w:id="165" w:name="_Hlk155319116"/>
            <w:bookmarkStart w:id="166" w:name="_Hlk155319116"/>
          </w:p>
        </w:tc>
        <w:tc>
          <w:tcPr>
            <w:tcW w:w="23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ูลค่าปัจจุบันของประมาณการหนี้สินสำหรับ</w:t>
            </w:r>
          </w:p>
        </w:tc>
        <w:tc>
          <w:tcPr>
            <w:tcW w:w="11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2"/>
                <w:sz w:val="28"/>
                <w:sz w:val="28"/>
                <w:lang w:val="en-US"/>
              </w:rPr>
              <w:t>ผลประโยชน์พนักงาน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5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19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6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5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4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382,919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bookmarkStart w:id="167" w:name="_Hlk155319116"/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41,410</w:t>
            </w:r>
            <w:bookmarkEnd w:id="167"/>
          </w:p>
        </w:tc>
      </w:tr>
    </w:tbl>
    <w:p>
      <w:pPr>
        <w:pStyle w:val="Normal"/>
        <w:spacing w:lineRule="auto" w:line="240" w:before="240" w:after="120"/>
        <w:ind w:left="547" w:hanging="0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การเปลี่ยนแปลงประมาณการหนี้สินสำหรับ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54"/>
        <w:gridCol w:w="1134"/>
        <w:gridCol w:w="89"/>
        <w:gridCol w:w="1139"/>
        <w:gridCol w:w="88"/>
        <w:gridCol w:w="1158"/>
        <w:gridCol w:w="96"/>
        <w:gridCol w:w="1183"/>
      </w:tblGrid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4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,497,2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,480,617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41,410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7,370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ับรู้ในกำไรขาดทุน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0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7,428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6,549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ในอดีต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8,13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1,2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4,99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,280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4,852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รับรู้ในกำไรขาดทุนเบ็ดเสร็จอื่นสำหรับปีสิ้นสุด</w:t>
            </w:r>
          </w:p>
          <w:p>
            <w:pPr>
              <w:pStyle w:val="Normal"/>
              <w:widowControl w:val="false"/>
              <w:spacing w:lineRule="auto" w:line="240" w:before="0" w:after="0"/>
              <w:ind w:left="450" w:right="-162" w:firstLine="270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  <w:tab w:val="decimal" w:pos="1036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ผล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วัดมูลค่าใหม่ของ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  <w:tab w:val="decimal" w:pos="1036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ประโยชน์พนักงานที่กำหนดไว้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3,67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7,108,160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40,801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47,361)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43,00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71,022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1032" w:leader="none"/>
                <w:tab w:val="decimal" w:pos="1158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decimal" w:pos="1036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435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5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1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382,919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41,410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ผลกำไร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ขาดทุน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ธันวาคม เกิดขึ้นจากเรื่องต่อไป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53"/>
        <w:gridCol w:w="1132"/>
        <w:gridCol w:w="87"/>
        <w:gridCol w:w="1135"/>
        <w:gridCol w:w="90"/>
        <w:gridCol w:w="1135"/>
        <w:gridCol w:w="90"/>
        <w:gridCol w:w="1219"/>
      </w:tblGrid>
      <w:tr>
        <w:trPr/>
        <w:tc>
          <w:tcPr>
            <w:tcW w:w="4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3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45,680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932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691,8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6,585</w:t>
            </w:r>
          </w:p>
        </w:tc>
      </w:tr>
      <w:tr>
        <w:trPr/>
        <w:tc>
          <w:tcPr>
            <w:tcW w:w="4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6,347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37,15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473,8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,399</w:t>
            </w:r>
          </w:p>
        </w:tc>
      </w:tr>
      <w:tr>
        <w:trPr/>
        <w:tc>
          <w:tcPr>
            <w:tcW w:w="43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65,66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038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6,377</w:t>
            </w:r>
          </w:p>
        </w:tc>
      </w:tr>
      <w:tr>
        <w:trPr/>
        <w:tc>
          <w:tcPr>
            <w:tcW w:w="43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Verdana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93,672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108,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140,8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047,361</w:t>
            </w:r>
          </w:p>
        </w:tc>
      </w:tr>
    </w:tbl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ผลกำไร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ขาดทุน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จากการวัดมูลค่าใหม่ของผลประโยชน์พนักงานที่กำหนดไว้สุทธิจากภาษีที่รับรู้ใน</w:t>
      </w:r>
      <w:r>
        <w:rPr>
          <w:rFonts w:eastAsia="SimSu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สำหรับปีสิ้นสุดวัน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96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282"/>
        <w:gridCol w:w="1348"/>
        <w:gridCol w:w="91"/>
        <w:gridCol w:w="1359"/>
        <w:gridCol w:w="89"/>
        <w:gridCol w:w="1305"/>
        <w:gridCol w:w="89"/>
        <w:gridCol w:w="1400"/>
      </w:tblGrid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eastAsia="SimSun" w:cs="Angsana New"/>
                <w:color w:val="000000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7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279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eastAsia="SimSun" w:cs="Angsana New"/>
                <w:color w:val="000000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eastAsia="SimSun" w:cs="Angsana New"/>
                <w:color w:val="000000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รวมอยู่ในกำไรสะสม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 xml:space="preserve">มกราคม 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6,981,90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26,257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,319,5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,272,199</w:t>
            </w:r>
          </w:p>
        </w:tc>
      </w:tr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sz w:val="28"/>
                <w:sz w:val="28"/>
                <w:lang w:val="en-US"/>
              </w:rPr>
              <w:t>รับรู้ระหว่างปี</w:t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556,863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auto" w:line="240" w:before="0" w:after="0"/>
              <w:ind w:right="223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411,72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(1,140,80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230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047,361</w:t>
            </w:r>
          </w:p>
        </w:tc>
      </w:tr>
      <w:tr>
        <w:trPr/>
        <w:tc>
          <w:tcPr>
            <w:tcW w:w="32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SimSun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SimSun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6,425,04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223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6,285,4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20" w:before="0" w:after="0"/>
              <w:ind w:left="-102" w:right="-72" w:hanging="0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2,178,75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 w:before="0" w:after="0"/>
              <w:ind w:left="-102" w:right="230" w:hanging="0"/>
              <w:jc w:val="right"/>
              <w:rPr>
                <w:rFonts w:ascii="Angsana New" w:hAnsi="Angsana New" w:eastAsia="SimSun" w:cs="Angsana New"/>
                <w:sz w:val="28"/>
                <w:lang w:val="en-US"/>
              </w:rPr>
            </w:pPr>
            <w:r>
              <w:rPr>
                <w:rFonts w:eastAsia="SimSun" w:cs="Angsana New" w:ascii="Angsana New" w:hAnsi="Angsana New"/>
                <w:sz w:val="28"/>
                <w:lang w:val="en-US"/>
              </w:rPr>
              <w:t>3,319,56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39"/>
        <w:gridCol w:w="1701"/>
        <w:gridCol w:w="1598"/>
        <w:gridCol w:w="1410"/>
        <w:gridCol w:w="1412"/>
      </w:tblGrid>
      <w:tr>
        <w:trPr>
          <w:trHeight w:val="360" w:hRule="exact"/>
        </w:trPr>
        <w:tc>
          <w:tcPr>
            <w:tcW w:w="33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5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4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.62 - 3.42</w:t>
            </w:r>
          </w:p>
        </w:tc>
        <w:tc>
          <w:tcPr>
            <w:tcW w:w="15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.00 - 4.72</w:t>
            </w:r>
          </w:p>
        </w:tc>
        <w:tc>
          <w:tcPr>
            <w:tcW w:w="14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.71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.11</w:t>
            </w:r>
          </w:p>
        </w:tc>
      </w:tr>
      <w:tr>
        <w:trPr>
          <w:trHeight w:val="360" w:hRule="exact"/>
        </w:trPr>
        <w:tc>
          <w:tcPr>
            <w:tcW w:w="33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</w:t>
            </w:r>
          </w:p>
        </w:tc>
        <w:tc>
          <w:tcPr>
            <w:tcW w:w="15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.00 - 5.00</w:t>
            </w:r>
          </w:p>
        </w:tc>
        <w:tc>
          <w:tcPr>
            <w:tcW w:w="14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.00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.00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ฐาน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209"/>
        <w:gridCol w:w="1397"/>
        <w:gridCol w:w="1412"/>
        <w:gridCol w:w="1346"/>
        <w:gridCol w:w="1323"/>
      </w:tblGrid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54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ผลประโยชน์พนักงาน</w:t>
            </w:r>
          </w:p>
        </w:tc>
      </w:tr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6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3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3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5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9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1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5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22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1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14,65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5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78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1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4,648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" w:hRule="atLeast"/>
        </w:trPr>
        <w:tc>
          <w:tcPr>
            <w:tcW w:w="320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5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0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01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55,246)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x-non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x-none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x-none"/>
        </w:rPr>
        <w:t>ในทางปฏิบัติสถานการณ์ดังกล่าวยากที่จะเกิดขึ้น และการเปลี่ยนแปลงในข้อสมมติอาจมีความสัมพันธ์กัน</w:t>
      </w:r>
      <w:r>
        <w:rPr>
          <w:rFonts w:ascii="Angsana New" w:hAnsi="Angsana New" w:eastAsia="Times New Roman" w:cs="Angsana New"/>
          <w:sz w:val="32"/>
          <w:sz w:val="32"/>
          <w:szCs w:val="32"/>
          <w:lang w:val="x-none"/>
        </w:rPr>
        <w:t xml:space="preserve">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x-non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x-none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x-none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x-none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x-none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x-none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x-none"/>
        </w:rPr>
        <w:t>วิธีการและประเภทของข้อสมมติฐานหลักที่ใช้ในการจัดทำการวิเคราะห์ความอ่อนไหวไม่ได้เปลี่ยนแปลงจากปีก่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อย่างมีสาระสำคัญ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SimSu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ascii="Angsana New" w:hAnsi="Angsana New" w:eastAsia="SimSun" w:cs="Angsana New"/>
          <w:sz w:val="32"/>
          <w:sz w:val="32"/>
          <w:szCs w:val="32"/>
        </w:rPr>
        <w:t xml:space="preserve">ณ วัน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ระยะเวลาถัวเฉลี่ยน้ำหนักของภาระผูกพันผลประโยชน์ที่กำหนดไว้ของ</w:t>
      </w:r>
      <w:r>
        <w:rPr>
          <w:rFonts w:eastAsia="SimSu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กลุ่มบริษัทและบริษัทเป็น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12.72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ปี และ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9.16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ปี ตามลำดับ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2565 : 8.43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 xml:space="preserve">ปี และ </w:t>
      </w:r>
      <w:r>
        <w:rPr>
          <w:rFonts w:eastAsia="SimSun" w:cs="Angsana New" w:ascii="Angsana New" w:hAnsi="Angsana New"/>
          <w:spacing w:val="-4"/>
          <w:sz w:val="32"/>
          <w:szCs w:val="32"/>
          <w:lang w:val="en-US"/>
        </w:rPr>
        <w:t xml:space="preserve">8.76 </w:t>
      </w:r>
      <w:r>
        <w:rPr>
          <w:rFonts w:ascii="Angsana New" w:hAnsi="Angsana New" w:eastAsia="SimSun" w:cs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 ตามลำดับ</w:t>
      </w:r>
      <w:r>
        <w:rPr>
          <w:rFonts w:eastAsia="SimSu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bookmarkStart w:id="168" w:name="_Toc475634008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เปลี่ยนแปลงประมาณการค่าใช้จ่ายในการรื้อถอ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103"/>
        <w:gridCol w:w="1434"/>
        <w:gridCol w:w="179"/>
        <w:gridCol w:w="1525"/>
      </w:tblGrid>
      <w:tr>
        <w:trPr>
          <w:trHeight w:val="275" w:hRule="atLeast"/>
        </w:trPr>
        <w:tc>
          <w:tcPr>
            <w:tcW w:w="6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313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และ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4" w:hRule="atLeast"/>
        </w:trPr>
        <w:tc>
          <w:tcPr>
            <w:tcW w:w="6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rHeight w:val="275" w:hRule="atLeast"/>
        </w:trPr>
        <w:tc>
          <w:tcPr>
            <w:tcW w:w="6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75" w:hRule="atLeast"/>
        </w:trPr>
        <w:tc>
          <w:tcPr>
            <w:tcW w:w="61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4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</w:tr>
      <w:tr>
        <w:trPr>
          <w:trHeight w:val="275" w:hRule="atLeast"/>
        </w:trPr>
        <w:tc>
          <w:tcPr>
            <w:tcW w:w="61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พิ่มขึ้นระหว่างปี </w:t>
            </w:r>
          </w:p>
        </w:tc>
        <w:tc>
          <w:tcPr>
            <w:tcW w:w="14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1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55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bookmarkStart w:id="169" w:name="_Toc475634008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0.</w:t>
        <w:tab/>
      </w:r>
      <w:bookmarkEnd w:id="169"/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ส่วนของผู้ถือหุ้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firstLine="14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นหุ้นและส่วนเกินมูลค่าหุ้นสามัญ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167"/>
        <w:gridCol w:w="74"/>
        <w:gridCol w:w="1220"/>
        <w:gridCol w:w="41"/>
        <w:gridCol w:w="1102"/>
        <w:gridCol w:w="68"/>
        <w:gridCol w:w="1259"/>
      </w:tblGrid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60,846,281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22,551,038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ลด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16,274,215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โอนไปขาดทุนสะส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103,385,346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5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367,306,23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12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57,460,935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367,306,23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27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57,460,935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303,275,519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6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670,581,751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1,127,551,934</w:t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27,755,19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57,460,93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821"/>
        <w:jc w:val="both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เรื่องสำคัญต่าง ๆ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7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2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367,306,23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335,306,23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โดย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20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TRITN-W4 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35,275,51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335,306,23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670,581,75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โดยการออก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,352,755,19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โดยจัดสรร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112,755,19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หุ้น เพื่อรองรับการเพิ่มทุนแบบมอบอำนาจทั่วไปที่เสนอขายให้แก่บุคคล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วงจำกัด จัดสรร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0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เพื่อรองรับการออกและเสนอขายหุ้นกู้แปลงสภาพ และจัดสรรหุ้นสามัญเพิ่มทุน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,440,000,0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TRITN-W6</w:t>
      </w:r>
    </w:p>
    <w:p>
      <w:pPr>
        <w:pStyle w:val="Normal"/>
        <w:spacing w:lineRule="auto" w:line="240" w:before="240" w:after="160"/>
        <w:ind w:left="1350" w:right="-43" w:hanging="819"/>
        <w:jc w:val="both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นุมัติเรื่องสำคัญต่าง ๆ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90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อนุมัติการนำส่วนเกินมูลค่าหุ้นสามัญ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03,385,34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มาชดเชยผลขาดทุนสะสมของบริษัท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6,274,2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161,029,40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เป็นทุนจดทะเบีย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144,755,19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โดยวิธีการตัดหุ้นสามัญที่ยังมิได้นำออกจำหน่าย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62,742,15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ซึ่งเป็นหุ้นที่ได้จัดสรรไว้สำหรับรองรับการใช้สิทธิแปลงสภาพใบสำคัญแสดงสิทธ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TRITN-WA </w:t>
        <w:br/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ไม่รวมถึงหุ้นสามัญเพิ่มทุนที่ออกและเสนอขายเพื่อรองรับ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 (TRITN-W4)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120" w:after="0"/>
        <w:ind w:left="907" w:right="43" w:hanging="36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นุมัติการเพิ่มทุนจดทะเบียนของบริษัทอีก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22,551,03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144,755,19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เป็นทุนจดทะเบียนใหม่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367,306,23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โดยการออก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สามัญเพิ่มทุ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,225,510,38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และจัดสรรหุ้นสามัญ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พิ่มทุ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,225,510,38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 ไว้เพื่อรองรับการใช้สิทธิตามใบสำคัญแสดงสิทธ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TRITN-W5</w:t>
      </w:r>
    </w:p>
    <w:p>
      <w:pPr>
        <w:pStyle w:val="Normal"/>
        <w:spacing w:lineRule="auto" w:line="240" w:before="240" w:after="0"/>
        <w:ind w:left="54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ใบสำคัญแสดงสิทธิที่จะซื้อหุ้นสามัญ</w:t>
      </w:r>
    </w:p>
    <w:p>
      <w:pPr>
        <w:pStyle w:val="Normal"/>
        <w:spacing w:lineRule="auto" w:line="240" w:before="0" w:after="0"/>
        <w:ind w:firstLine="54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ที่ประชุมผู้ถือหุ้นประจำปี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นุมัติเรื่องสำคัญต่าง ๆ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1215" w:right="43" w:hanging="36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bookmarkStart w:id="170" w:name="_Hlk103176721"/>
      <w:r>
        <w:rPr>
          <w:rFonts w:ascii="Angsana New" w:hAnsi="Angsana New" w:eastAsia="Verdana" w:cs="Angsana New"/>
          <w:spacing w:val="-6"/>
          <w:sz w:val="32"/>
          <w:sz w:val="32"/>
          <w:szCs w:val="32"/>
          <w:lang w:val="en-US"/>
        </w:rPr>
        <w:t xml:space="preserve">อนุมัติการ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5 (TRITN-W5)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ำนวน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,225,510,387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โดยไม่คิดมูลค่า ในอัตราส่ว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ุ้นสามัญเดิม ต่อ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น่วยใบสำคัญแสดงสิทธิ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กรณีมีเศษหุ้นให้ปัดทิ้ง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และกำหนดราคาการใช้สิทธิเท่ากับ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0.2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บาทต่อหุ้น และอัตราการใช้สิทธิ </w:t>
      </w:r>
      <w:r>
        <w:rPr>
          <w:rFonts w:eastAsia="Verdana" w:cs="Angsana New" w:ascii="Angsana New" w:hAnsi="Angsana New"/>
          <w:sz w:val="32"/>
          <w:szCs w:val="32"/>
          <w:lang w:val="en-US"/>
        </w:rPr>
        <w:br/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ใบสำคัญแสดงสิทธิ ต่อ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หุ้นสามัญเพิ่มทุ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ปี นับจากวันที่ออกและเสนอขายใบสำคัญแสดงสิทธิ โดยกำหนดวัน</w:t>
      </w:r>
      <w:r>
        <w:rPr>
          <w:rFonts w:eastAsia="Verdana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ใช้สิทธิครั้งแรก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Verdana" w:cs="Angsana New" w:ascii="Angsana New" w:hAnsi="Angsana New"/>
          <w:sz w:val="32"/>
          <w:szCs w:val="32"/>
          <w:lang w:val="en-US"/>
        </w:rPr>
        <w:t>2567</w:t>
      </w:r>
      <w:bookmarkEnd w:id="170"/>
    </w:p>
    <w:p>
      <w:pPr>
        <w:pStyle w:val="Normal"/>
        <w:spacing w:lineRule="exact" w:line="320" w:before="0" w:after="120"/>
        <w:ind w:left="495" w:right="43" w:firstLine="720"/>
        <w:jc w:val="left"/>
        <w:rPr>
          <w:rFonts w:ascii="Angsana New" w:hAnsi="Angsana New" w:eastAsia="PMingLiU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lang w:val="en-US"/>
        </w:rPr>
        <w:t>ใบสำคัญแสดงสิทธิที่จะซื้อหุ้นสามัญ มีรายละเอียด ดังนี้</w:t>
      </w:r>
    </w:p>
    <w:tbl>
      <w:tblPr>
        <w:tblW w:w="7935" w:type="dxa"/>
        <w:jc w:val="left"/>
        <w:tblInd w:w="96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151"/>
        <w:gridCol w:w="114"/>
        <w:gridCol w:w="909"/>
        <w:gridCol w:w="135"/>
        <w:gridCol w:w="945"/>
        <w:gridCol w:w="118"/>
        <w:gridCol w:w="962"/>
        <w:gridCol w:w="145"/>
        <w:gridCol w:w="1026"/>
        <w:gridCol w:w="112"/>
        <w:gridCol w:w="1296"/>
        <w:gridCol w:w="112"/>
        <w:gridCol w:w="909"/>
      </w:tblGrid>
      <w:tr>
        <w:trPr>
          <w:cantSplit w:val="true"/>
        </w:trPr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72"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อายุสัญญ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ปี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ันที่ให้สิทธิ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ันที่หมดอายุ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จำนวนสิ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93" w:right="-10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ที่ออก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หน่วย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94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อัตราการใช้สิทธิ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ต่อ 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หน่ว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28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ราคาใช้สิ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บาทต่อหุ้น</w:t>
            </w:r>
            <w:r>
              <w:rPr>
                <w:rFonts w:eastAsia="PMingLiU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72"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72" w:right="-43" w:hanging="0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72" w:right="-43" w:hanging="0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360" w:right="-43" w:hanging="288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TRITN-W5</w:t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right="-9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9" w:right="-108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ย</w:t>
            </w: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. 256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 w:before="0" w:after="0"/>
              <w:ind w:left="-108" w:right="-119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พ</w:t>
            </w: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eastAsia="PMingLiU" w:cs="Angsana New"/>
                <w:color w:val="000000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. 2567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93" w:right="144" w:hanging="0"/>
              <w:jc w:val="right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2,225,510,3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right="-43" w:hanging="0"/>
              <w:jc w:val="center"/>
              <w:rPr>
                <w:rFonts w:ascii="Angsana New" w:hAnsi="Angsana New" w:eastAsia="PMingLiU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/>
                <w:color w:val="000000"/>
                <w:sz w:val="20"/>
                <w:szCs w:val="20"/>
                <w:lang w:val="en-US"/>
              </w:rPr>
              <w:t>0.25</w:t>
            </w:r>
          </w:p>
        </w:tc>
      </w:tr>
    </w:tbl>
    <w:p>
      <w:pPr>
        <w:pStyle w:val="Normal"/>
        <w:spacing w:lineRule="auto" w:line="240" w:before="240" w:after="240"/>
        <w:ind w:left="1215" w:right="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US"/>
        </w:rPr>
        <w:t>ไม่มีการเคลื่อนไหวในใบสำคัญแสดงสิทธิที่จะซื้อหุ้นสามัญข้างต้น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spacing w:lineRule="auto" w:line="240" w:before="0" w:after="3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3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1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จะต้องจัดสร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ุนสำรอง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ำไรสุทธิประจำปีหลังจากหักขาดทุนสะสม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ก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นำไปจ่ายเป็นเงินปันผลไม่ได้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32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สิทธิประโยชน์จากการส่งเสริมการลงทุน</w:t>
      </w:r>
    </w:p>
    <w:p>
      <w:pPr>
        <w:pStyle w:val="Normal"/>
        <w:spacing w:lineRule="auto" w:line="240" w:before="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บริษัทย่อยทางอ้อมสองแห่งได้รับบัตรส่งเสริมการลงทุน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ิจการผลิตไฟฟ้าจากก๊าซชีวภาพ บริษัทย่อยทางอ้อมดังกล่าวได้รับสิทธิ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โยชน์จากการได้รับยกเว้นภาษีอากรต่าง ๆ หลายประการ รวมทั้งการได้รับยกเว้นภาษีเงินได้นิ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สำหรับกำไรสุทธิที่ได้จากการประกอบกิจการที่ได้รับการส่งเสริมมีกำหนดเวลาแปดปี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ต่วันที่เริ่มมีรายได้จากการประกอบกิจการ ในฐานะที่เป็นบริษัทได้รับการส่งเสริมการลงทุนเพื่อการ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 บริษัทย่อยทางอ้อมดังกล่าว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240" w:after="360"/>
        <w:ind w:left="720" w:right="-43" w:hanging="0"/>
        <w:jc w:val="left"/>
        <w:rPr>
          <w:rFonts w:ascii="Angsana New" w:hAnsi="Angsana New" w:cs="Angsana New"/>
          <w:color w:val="000000"/>
          <w:sz w:val="24"/>
          <w:szCs w:val="32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32"/>
        </w:rPr>
        <w:t>เนื่องจากเป็นกิจการที่ได้รับการส่งเสริมการลงทุน บริษัทย่อยทางอ้อมทั้งสองแห่งจะต้องปฏิบัติตามเงื่อนไขและข้อกำหนดตามที่ระบุไว้</w:t>
      </w:r>
      <w:r>
        <w:rPr>
          <w:rFonts w:ascii="Angsana New" w:hAnsi="Angsana New" w:cs="Angsana New"/>
          <w:color w:val="000000"/>
          <w:sz w:val="24"/>
          <w:sz w:val="24"/>
          <w:szCs w:val="32"/>
        </w:rPr>
        <w:t>ในบัตรส่งเสริมการลงทุน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12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 มีดังนี้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69"/>
        <w:gridCol w:w="1206"/>
        <w:gridCol w:w="145"/>
        <w:gridCol w:w="1214"/>
        <w:gridCol w:w="119"/>
        <w:gridCol w:w="1187"/>
        <w:gridCol w:w="119"/>
        <w:gridCol w:w="1230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ำไรจากอัตราแลกเปลี่ย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1,37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36,6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ำไรจากการขายสินทรัพย์ถาว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8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17,7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  <w:t>23,993,3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22,430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เงินลงทุนในตราสาร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ซึ่งเป็นหลักทรัพย์ในความต้องการข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ลาดที่กำหนดให้วัดมูลค่ายุติธรรมผ่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กำไรขาดทุ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0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4,3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4,302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5" w:hanging="17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รับใบสำคัญแสดงสิทธิที่จะซื้อ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ุ้นสามัญของสินทรัพย์ทาง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ไม่หมุนเวียนอื่น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 xml:space="preserve">16 </w:t>
            </w: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 xml:space="preserve">และ </w:t>
            </w: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  <w:t>39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771,3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771,335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00,000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1)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66,10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11,20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58,8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91,904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32,39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54,7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5,65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765,49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14)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0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76"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4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auto" w:line="240" w:before="0" w:after="0"/>
              <w:ind w:left="287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40,000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ชดเชยรายได้ตามสัญญาการบริหารจัดการ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และเดินเครื่องจักรพร้อมบำรุงรักษา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1)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504,6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743,799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705,40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19,9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72,910</w:t>
            </w:r>
          </w:p>
        </w:tc>
      </w:tr>
      <w:tr>
        <w:trPr/>
        <w:tc>
          <w:tcPr>
            <w:tcW w:w="38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877,06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,757,2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358,7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,172,8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99"/>
        <w:gridCol w:w="1205"/>
        <w:gridCol w:w="145"/>
        <w:gridCol w:w="1214"/>
        <w:gridCol w:w="118"/>
        <w:gridCol w:w="1188"/>
        <w:gridCol w:w="116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1,907,273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109,419,433 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506,374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left="-172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,216,505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/>
                <w:color w:val="auto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ascii="Angsana New" w:hAnsi="Angsana New"/>
                <w:color w:val="auto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ascii="Angsana New" w:hAnsi="Angsana New"/>
                <w:color w:val="auto"/>
                <w:sz w:val="28"/>
                <w:szCs w:val="28"/>
                <w:lang w:val="en-US" w:eastAsia="th-TH"/>
              </w:rPr>
              <w:t>28)</w:t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009,432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495,780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0,708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left="-172" w:hanging="0"/>
              <w:rPr>
                <w:rFonts w:ascii="Angsana New" w:hAnsi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1,401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27,28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,612,364 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26,342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left="-172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03,570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/>
                <w:color w:val="auto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auto"/>
                <w:sz w:val="28"/>
                <w:sz w:val="28"/>
                <w:szCs w:val="28"/>
                <w:lang w:val="en-US" w:eastAsia="th-TH"/>
              </w:rPr>
              <w:t>สวัสดิการอื่น ๆ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398,08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487,05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39,269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left="-172" w:hanging="0"/>
              <w:rPr>
                <w:rFonts w:ascii="Angsana New" w:hAnsi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35,968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/>
                <w:b/>
                <w:b/>
                <w:bCs/>
                <w:color w:val="auto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b/>
                <w:bCs/>
                <w:color w:val="auto"/>
                <w:sz w:val="28"/>
                <w:szCs w:val="28"/>
                <w:lang w:val="en-US" w:eastAsia="th-TH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1,942,077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4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9,014,62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372,693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auto" w:line="240" w:before="0" w:after="0"/>
              <w:ind w:left="-172" w:hanging="0"/>
              <w:rPr>
                <w:rFonts w:ascii="Angsana New" w:hAnsi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457,444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องทุนสำรองเลี้ยงชีพสำหรับพนักงา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และบริษัทได้มีการจัดตั้งกองทุนสำรองเลี้ยงชีพสำหรับพนักงานของบริษัทที่สมัครเป็นสมาชิกกองทุน โดยหักจากเงินเดือนของพนักงานส่วนหนึ่ง และบริษัทจ่ายสมทบให้อีกส่วนหนึ่งกองทุนสำรองเลี้ยงชีพของบริษัทนี้มีสถาบันการเงินซึ่งได้รับอนุญาตจากรัฐบาลให้เป็นผู้จัดการกองทุ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42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สมทบกองทุนสำรองเลี้ยงชีพของกลุ่มบริษัทและ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บันทึกเป็นค่าใช้จ่ายในงบกำไรขาดทุนและกำไรเบ็ดเสร็จอื่นรวมและเฉพาะกิจการจำนวน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exact" w:line="40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15"/>
        <w:gridCol w:w="1206"/>
        <w:gridCol w:w="144"/>
        <w:gridCol w:w="1215"/>
        <w:gridCol w:w="119"/>
        <w:gridCol w:w="1185"/>
        <w:gridCol w:w="119"/>
        <w:gridCol w:w="1231"/>
      </w:tblGrid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4)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1,942,077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9,014,6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7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57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44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130,13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,369,9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51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2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81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21,68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27,7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0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41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วัตถุดิบและวัสดุสิ้นเปลือง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855,88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709,3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2,922,40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79,8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85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7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3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าธารณูปโภค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257,604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284,9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5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89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7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ที่ปรึกษา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898,974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206,3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5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3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7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0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บี้ยประกัน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12,07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52,6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3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4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950,62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787,8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50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41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38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 – กิจการอื่น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,943,83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0,519,9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ต้นทุนขาย 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 xml:space="preserve">-  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9.1)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838,00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548,7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3,303,270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6,637,21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158,759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426,8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ารละลาย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0,765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52,1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 ๆ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5,101,364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8,011,0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010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9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746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66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กลับรายการ</w:t>
            </w:r>
            <w:r>
              <w:rPr>
                <w:rFonts w:eastAsia="Cordia New" w:cs="Angsana New" w:ascii="Angsana New" w:hAnsi="Angsana New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</w:rPr>
              <w:t>ขาดทุนจากการด้อยค่าของสินทรัพย์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34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8)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4,312,054)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41,624,596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ด้อยค่าของค่าความนิยม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0)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292,633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5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เปลี่ยนประเภทเงินลงทุน</w:t>
            </w:r>
          </w:p>
        </w:tc>
        <w:tc>
          <w:tcPr>
            <w:tcW w:w="12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,593,672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cs="Angsana New"/>
                <w:color w:val="000000"/>
                <w:sz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06,558,2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decimal" w:pos="630" w:leader="none"/>
          <w:tab w:val="decimal" w:pos="810" w:leader="none"/>
          <w:tab w:val="right" w:pos="1350" w:leader="none"/>
        </w:tabs>
        <w:spacing w:lineRule="auto" w:line="240" w:before="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  <w:tab/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80"/>
        <w:ind w:left="630" w:firstLine="14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3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004"/>
        <w:gridCol w:w="1172"/>
        <w:gridCol w:w="148"/>
        <w:gridCol w:w="1250"/>
        <w:gridCol w:w="129"/>
        <w:gridCol w:w="1230"/>
        <w:gridCol w:w="120"/>
        <w:gridCol w:w="1275"/>
      </w:tblGrid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TextBody"/>
              <w:widowControl w:val="false"/>
              <w:jc w:val="left"/>
              <w:rPr>
                <w:b w:val="false"/>
                <w:b w:val="false"/>
                <w:color w:val="auto"/>
                <w:lang w:val="en-US"/>
              </w:rPr>
            </w:pPr>
            <w:r>
              <w:rPr>
                <w:b w:val="false"/>
                <w:color w:val="auto"/>
                <w:lang w:val="en-US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4004" w:type="dxa"/>
            <w:tcBorders/>
          </w:tcPr>
          <w:p>
            <w:pPr>
              <w:pStyle w:val="TextBody"/>
              <w:widowControl w:val="false"/>
              <w:jc w:val="left"/>
              <w:rPr>
                <w:b w:val="false"/>
                <w:b w:val="false"/>
                <w:color w:val="auto"/>
                <w:lang w:val="en-US"/>
              </w:rPr>
            </w:pPr>
            <w:r>
              <w:rPr>
                <w:b w:val="false"/>
                <w:color w:val="auto"/>
                <w:lang w:val="en-US"/>
              </w:rPr>
            </w:r>
          </w:p>
        </w:tc>
        <w:tc>
          <w:tcPr>
            <w:tcW w:w="117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4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  <w:tc>
          <w:tcPr>
            <w:tcW w:w="1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6</w:t>
            </w:r>
          </w:p>
        </w:tc>
        <w:tc>
          <w:tcPr>
            <w:tcW w:w="1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5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TextBody"/>
              <w:widowControl w:val="false"/>
              <w:jc w:val="left"/>
              <w:rPr>
                <w:b w:val="false"/>
                <w:b w:val="false"/>
                <w:color w:val="auto"/>
                <w:lang w:val="en-US"/>
              </w:rPr>
            </w:pPr>
            <w:r>
              <w:rPr>
                <w:b w:val="false"/>
                <w:color w:val="auto"/>
                <w:lang w:val="en-US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เงินกู้ยืมจากสถาบันการเงิน</w:t>
            </w:r>
          </w:p>
        </w:tc>
        <w:tc>
          <w:tcPr>
            <w:tcW w:w="117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2,965,32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5,066,385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677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หุ้นกู้แปลงสภาพ</w:t>
            </w:r>
          </w:p>
        </w:tc>
        <w:tc>
          <w:tcPr>
            <w:tcW w:w="117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4,055,86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4,055,865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677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อื่น</w:t>
            </w:r>
          </w:p>
        </w:tc>
        <w:tc>
          <w:tcPr>
            <w:tcW w:w="117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7,466,75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540,0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6,926,75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5,703,328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4" w:firstLine="78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ดอกเบี้ยจากหนี้สินตามสัญญาเช่า 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pacing w:val="-8"/>
                <w:sz w:val="28"/>
                <w:lang w:val="en-US"/>
              </w:rPr>
              <w:t>19)</w:t>
            </w:r>
          </w:p>
        </w:tc>
        <w:tc>
          <w:tcPr>
            <w:tcW w:w="1172" w:type="dxa"/>
            <w:tcBorders/>
            <w:shd w:color="auto" w:fill="auto" w:val="clear"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472,35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280,565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56" w:leader="none"/>
              </w:tabs>
              <w:spacing w:lineRule="auto" w:line="240"/>
              <w:rPr>
                <w:rFonts w:eastAsia="Cordia New" w:cs="Angsana New"/>
                <w:sz w:val="28"/>
                <w:lang w:val="en-US" w:eastAsia="th-TH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1,313,092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1,371,590</w:t>
            </w:r>
          </w:p>
        </w:tc>
      </w:tr>
      <w:tr>
        <w:trPr>
          <w:trHeight w:val="378" w:hRule="atLeast"/>
        </w:trPr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8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6,960,29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7,886,950</w:t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7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295,707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spacing w:lineRule="auto" w:line="240" w:before="0" w:after="0"/>
              <w:ind w:left="-172" w:right="-206" w:hanging="0"/>
              <w:rPr>
                <w:rFonts w:ascii="Angsana New" w:hAnsi="Angsan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85" w:leader="none"/>
              </w:tabs>
              <w:spacing w:lineRule="auto" w:line="24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eastAsia="Cordia New" w:cs="Angsana New"/>
                <w:sz w:val="28"/>
                <w:lang w:val="en-US" w:eastAsia="th-TH" w:bidi="th-TH"/>
              </w:rPr>
              <w:t>7</w:t>
            </w:r>
            <w:r>
              <w:rPr>
                <w:rFonts w:eastAsia="Cordia New" w:cs="Angsana New"/>
                <w:sz w:val="28"/>
                <w:lang w:val="en-US" w:eastAsia="th-TH"/>
              </w:rPr>
              <w:t>,</w:t>
            </w:r>
            <w:r>
              <w:rPr>
                <w:rFonts w:eastAsia="Cordia New" w:cs="Angsana New"/>
                <w:sz w:val="28"/>
                <w:lang w:val="en-US" w:eastAsia="th-TH" w:bidi="th-TH"/>
              </w:rPr>
              <w:t>074</w:t>
            </w:r>
            <w:r>
              <w:rPr>
                <w:rFonts w:eastAsia="Cordia New" w:cs="Angsana New"/>
                <w:sz w:val="28"/>
                <w:lang w:val="en-US" w:eastAsia="th-TH"/>
              </w:rPr>
              <w:t>,</w:t>
            </w:r>
            <w:r>
              <w:rPr>
                <w:rFonts w:eastAsia="Cordia New" w:cs="Angsana New"/>
                <w:sz w:val="28"/>
                <w:lang w:val="en-US" w:eastAsia="th-TH" w:bidi="th-TH"/>
              </w:rPr>
              <w:t>9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รายได้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รายการกระทบยอดรายได้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>ค่าใช้จ่าย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ธันวาคม ประกอบด้วยรายละเอียดดังนี้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50"/>
        <w:gridCol w:w="449"/>
        <w:gridCol w:w="1046"/>
        <w:gridCol w:w="422"/>
        <w:gridCol w:w="954"/>
        <w:gridCol w:w="480"/>
        <w:gridCol w:w="870"/>
        <w:gridCol w:w="454"/>
        <w:gridCol w:w="895"/>
      </w:tblGrid>
      <w:tr>
        <w:trPr>
          <w:tblHeader w:val="true"/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28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69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6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5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5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9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-84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35,180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97,057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แตกต่างชั่วคราวทางภาษี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1)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418,656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192,446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04,554)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รายได้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153,836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,795,389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04,554)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  <w:tab w:val="decimal" w:pos="1152" w:leader="none"/>
              </w:tabs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4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สำหรับปีก่อนค่าใช้จ่าย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ได้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ทางบัญชี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26,988,349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4" w:type="dxa"/>
            <w:tcBorders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3,134,973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82,863,466)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3,401,452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345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  <w:tab w:val="decimal" w:pos="1009" w:leader="none"/>
              </w:tabs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4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7" w:leader="none"/>
                <w:tab w:val="decimal" w:pos="110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7" w:leader="none"/>
                <w:tab w:val="decimal" w:pos="110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5,397,670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8,626,995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6,572,693)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680,290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5,795,497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296,916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,559,611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10,091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จ่ายที่มีสิทธิหักได้เพิ่มขึ้น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134,307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,831,166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,770,674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310,571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88,166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ของสินทรัพย์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620,783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472,204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427,205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996,605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01,886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99,156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0,142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60,280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ขาดทุนทางภาษีที่ไม่ได้บันทึกเป็นสินทรัพย์ภาษีเงินได้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450" w:right="-72" w:firstLine="18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อการตัดบัญชี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6,859,549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4,447,642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237,494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520,013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0" w:leader="none"/>
              </w:tabs>
              <w:spacing w:lineRule="exact" w:line="28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</w:tr>
      <w:tr>
        <w:trPr>
          <w:trHeight w:val="126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93,380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2" w:leader="none"/>
              </w:tabs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785,931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2" w:leader="none"/>
              </w:tabs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2" w:leader="none"/>
              </w:tabs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8,600)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2" w:leader="none"/>
              </w:tabs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4,204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2" w:leader="none"/>
              </w:tabs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2" w:leader="none"/>
              </w:tabs>
              <w:spacing w:lineRule="exact" w:line="28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อื่น ๆ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7,108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9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94,764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eastAsia="th-TH"/>
              </w:rPr>
            </w:r>
          </w:p>
        </w:tc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540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ได้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ภาษีเงินได้</w:t>
            </w:r>
          </w:p>
        </w:tc>
        <w:tc>
          <w:tcPr>
            <w:tcW w:w="4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spacing w:lineRule="exact" w:line="28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,153,836</w:t>
            </w:r>
          </w:p>
        </w:tc>
        <w:tc>
          <w:tcPr>
            <w:tcW w:w="4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spacing w:lineRule="exact" w:line="280" w:before="0" w:after="0"/>
              <w:ind w:right="40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,795,389)</w:t>
            </w:r>
          </w:p>
        </w:tc>
        <w:tc>
          <w:tcPr>
            <w:tcW w:w="4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4,554</w:t>
            </w:r>
          </w:p>
        </w:tc>
        <w:tc>
          <w:tcPr>
            <w:tcW w:w="45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bookmarkStart w:id="171" w:name="_Toc475634015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  <w:bookmarkEnd w:id="171"/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72" w:name="_Hlk94894577"/>
      <w:bookmarkEnd w:id="172"/>
      <w:r>
        <w:rPr>
          <w:rFonts w:eastAsia="Cordia New" w:cs="Angsana New" w:ascii="Angsana New" w:hAnsi="Angsana New"/>
          <w:sz w:val="32"/>
          <w:szCs w:val="32"/>
          <w:lang w:val="en-US"/>
        </w:rPr>
        <w:t>38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ใหญ่ด้วยจำนวนหุ้นสามัญถัวเฉลี่ยถ่วงน้ำหนักที่ออกจำหน่ายในระหว่าง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ต่อไป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94"/>
        <w:gridCol w:w="1207"/>
        <w:gridCol w:w="143"/>
        <w:gridCol w:w="1216"/>
        <w:gridCol w:w="119"/>
        <w:gridCol w:w="1186"/>
        <w:gridCol w:w="118"/>
        <w:gridCol w:w="1231"/>
      </w:tblGrid>
      <w:tr>
        <w:trPr/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6" w:type="dxa"/>
            <w:gridSpan w:val="3"/>
            <w:tcBorders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6" w:type="dxa"/>
            <w:gridSpan w:val="3"/>
            <w:tcBorders/>
            <w:shd w:color="auto" w:fill="auto" w:val="clear"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64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97,651,90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7,639,81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83,168,019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401,452</w:t>
            </w:r>
          </w:p>
        </w:tc>
      </w:tr>
      <w:tr>
        <w:trPr>
          <w:trHeight w:val="117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64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864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26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70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66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16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1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left="540" w:hanging="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8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ที่จะซื้อหุ้นสามัญ 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ต่อย่างใ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ต่อไป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x-none" w:eastAsia="x-none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x-none" w:eastAsia="x-none"/>
        </w:rPr>
      </w:r>
      <w:r>
        <w:br w:type="page"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15"/>
        <w:gridCol w:w="1206"/>
        <w:gridCol w:w="144"/>
        <w:gridCol w:w="1215"/>
        <w:gridCol w:w="119"/>
        <w:gridCol w:w="1185"/>
        <w:gridCol w:w="119"/>
        <w:gridCol w:w="1231"/>
      </w:tblGrid>
      <w:tr>
        <w:trPr/>
        <w:tc>
          <w:tcPr>
            <w:tcW w:w="3915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shd w:color="auto" w:fill="auto" w:val="clear"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5" w:type="dxa"/>
            <w:gridSpan w:val="3"/>
            <w:tcBorders/>
            <w:shd w:color="auto" w:fill="auto" w:val="clear"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shd w:color="auto" w:fill="auto" w:val="clear"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5" w:type="dxa"/>
            <w:gridSpan w:val="3"/>
            <w:tcBorders/>
            <w:shd w:color="auto" w:fill="auto" w:val="clear"/>
            <w:vAlign w:val="bottom"/>
          </w:tcPr>
          <w:p>
            <w:pPr>
              <w:pStyle w:val="Style5"/>
              <w:widowControl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97,651,902)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7,639,815)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83,168,019)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401,452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2" w:hanging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</w:p>
        </w:tc>
        <w:tc>
          <w:tcPr>
            <w:tcW w:w="12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ที่ใช้ในการคำนวณขาดทุนต่อหุ้นปรับล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9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267)</w:t>
            </w:r>
          </w:p>
        </w:tc>
        <w:tc>
          <w:tcPr>
            <w:tcW w:w="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70)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165)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15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540" w:leader="none"/>
          <w:tab w:val="left" w:pos="720" w:leader="none"/>
        </w:tabs>
        <w:spacing w:lineRule="auto" w:line="240" w:before="240" w:after="0"/>
        <w:ind w:left="900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173" w:name="_Hlk94894577"/>
      <w:bookmarkStart w:id="174" w:name="_Hlk155320385"/>
      <w:bookmarkEnd w:id="173"/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  <w:bookmarkEnd w:id="174"/>
    </w:p>
    <w:p>
      <w:pPr>
        <w:pStyle w:val="Normal"/>
        <w:keepNext w:val="true"/>
        <w:numPr>
          <w:ilvl w:val="0"/>
          <w:numId w:val="0"/>
        </w:numPr>
        <w:tabs>
          <w:tab w:val="left" w:pos="540" w:leader="none"/>
          <w:tab w:val="left" w:pos="720" w:leader="none"/>
        </w:tabs>
        <w:spacing w:lineRule="auto" w:line="240" w:before="24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บริษัท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spacing w:lineRule="auto" w:line="240" w:before="0" w:after="0"/>
        <w:ind w:firstLine="547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909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9"/>
        <w:gridCol w:w="4770"/>
      </w:tblGrid>
      <w:tr>
        <w:trPr>
          <w:trHeight w:val="261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432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3"/>
                <w:szCs w:val="23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3"/>
                <w:sz w:val="23"/>
                <w:szCs w:val="23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/>
                <w:b/>
                <w:b/>
                <w:bCs/>
                <w:sz w:val="23"/>
                <w:szCs w:val="23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3"/>
                <w:sz w:val="23"/>
                <w:szCs w:val="23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430" w:right="-72" w:hanging="181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br/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vertAlign w:val="superscript"/>
                <w:lang w:val="en-US" w:eastAsia="zh-CN"/>
              </w:rPr>
              <w:t>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pacing w:val="-8"/>
                <w:sz w:val="23"/>
                <w:sz w:val="23"/>
                <w:szCs w:val="23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pacing w:val="-8"/>
                <w:sz w:val="23"/>
                <w:sz w:val="23"/>
                <w:szCs w:val="23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ย่อยของบริษัท ไทรทัน เอ็นจีเนียริ่ง แอนด์ คอนสตรัคชั่น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285"/>
              <w:rPr>
                <w:rFonts w:ascii="Angsana New" w:hAnsi="Angsana New" w:eastAsia="SimSun" w:cs="Angsana New"/>
                <w:color w:val="000000"/>
                <w:spacing w:val="-8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) 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) 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717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GLOCON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ตั้งแต่เดือนพฤศจิกายน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25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sz w:val="23"/>
                <w:szCs w:val="23"/>
                <w:lang w:eastAsia="zh-CN"/>
              </w:rPr>
            </w:pPr>
            <w:r>
              <w:rPr>
                <w:rFonts w:eastAsia="SimSun" w:cs="Angsana New" w:ascii="Angsana New" w:hAnsi="Angsana New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307"/>
              <w:rPr>
                <w:rFonts w:ascii="Angsana New" w:hAnsi="Angsana New" w:eastAsia="SimSun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บริษัท มิริน แอสเซท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บริษัท อีดีพี เอ็นเตอร์ไพรส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บริษัท แลนด์มาร์ค โฮลดิ้งส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 xml:space="preserve">) 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และบริษัทย่อย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717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  <w:t>CGD”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468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432" w:right="-72" w:hanging="180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sz w:val="23"/>
                <w:sz w:val="23"/>
                <w:szCs w:val="23"/>
                <w:lang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432" w:right="-72" w:hanging="180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กรรมการหรือบุคคลที่มีอำนาจและความรับผิดชอบการ วางแผน</w:t>
            </w:r>
          </w:p>
        </w:tc>
      </w:tr>
      <w:tr>
        <w:trPr>
          <w:trHeight w:val="76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717" w:right="-72" w:hanging="829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eastAsia="SimSun" w:cs="Angsana New" w:ascii="Angsana New" w:hAnsi="Angsana New"/>
                <w:color w:val="000000"/>
                <w:sz w:val="23"/>
                <w:szCs w:val="23"/>
                <w:lang w:val="en-US" w:eastAsia="zh-CN"/>
              </w:rPr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432" w:right="-72" w:hanging="180"/>
              <w:rPr>
                <w:rFonts w:ascii="Angsana New" w:hAnsi="Angsana New" w:eastAsia="SimSun" w:cs="Angsana New"/>
                <w:color w:val="000000"/>
                <w:sz w:val="23"/>
                <w:szCs w:val="23"/>
                <w:lang w:val="en-US" w:eastAsia="zh-CN"/>
              </w:rPr>
            </w:pPr>
            <w:r>
              <w:rPr>
                <w:rFonts w:ascii="Angsana New" w:hAnsi="Angsana New" w:eastAsia="SimSun" w:cs="Angsana New"/>
                <w:color w:val="000000"/>
                <w:sz w:val="23"/>
                <w:sz w:val="23"/>
                <w:szCs w:val="23"/>
                <w:lang w:val="en-US" w:eastAsia="zh-CN"/>
              </w:rPr>
              <w:t>สั่งการและควบคุมกิจการต่าง ๆ ของบริษัท 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270"/>
        <w:jc w:val="left"/>
        <w:rPr>
          <w:rFonts w:ascii="Angsana New" w:hAnsi="Angsana New" w:eastAsia="Cordia New" w:cs="Angsana New"/>
          <w:color w:val="000000"/>
          <w:sz w:val="23"/>
          <w:szCs w:val="23"/>
          <w:lang w:val="en-US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  <w:lang w:val="en-US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auto" w:line="240" w:before="24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6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51"/>
        <w:gridCol w:w="3137"/>
      </w:tblGrid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ายได้ค่าบริหารงาน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0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อัตร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color w:val="000000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346" w:hRule="exact"/>
        </w:trPr>
        <w:tc>
          <w:tcPr>
            <w:tcW w:w="65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บริการจัดหาวัตถุดิบ</w:t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90" w:hanging="0"/>
              <w:rPr>
                <w:rFonts w:ascii="Angsana New" w:hAnsi="Angsana New" w:eastAsia="PMingLiU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9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มีดังนี้</w:t>
      </w:r>
    </w:p>
    <w:tbl>
      <w:tblPr>
        <w:tblW w:w="972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767"/>
        <w:gridCol w:w="1158"/>
        <w:gridCol w:w="12"/>
        <w:gridCol w:w="77"/>
        <w:gridCol w:w="14"/>
        <w:gridCol w:w="1080"/>
        <w:gridCol w:w="82"/>
        <w:gridCol w:w="9"/>
        <w:gridCol w:w="1170"/>
        <w:gridCol w:w="8"/>
        <w:gridCol w:w="82"/>
        <w:gridCol w:w="1252"/>
        <w:gridCol w:w="13"/>
      </w:tblGrid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1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627,593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แลนด์มาร์ค โฮลดิ้งส์ จำกัด</w:t>
            </w:r>
          </w:p>
        </w:tc>
        <w:tc>
          <w:tcPr>
            <w:tcW w:w="11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053,250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183,009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อีดีพี เอ็นเตอร์ไพรส์ จำกัด</w:t>
            </w:r>
          </w:p>
        </w:tc>
        <w:tc>
          <w:tcPr>
            <w:tcW w:w="11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979,745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113,549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มิริน แอสเซท จำกัด</w:t>
            </w:r>
          </w:p>
        </w:tc>
        <w:tc>
          <w:tcPr>
            <w:tcW w:w="11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174,396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100,807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937,428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417,335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5,541,90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,442,293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3)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00,0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65" w:right="-72" w:hanging="975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6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600,00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046,478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8,590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073,50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22,887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03,05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399,528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723,034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901,005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3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8,70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6,703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66,10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411,20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66,1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411,201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66,10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411,20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858,80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091,904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3)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บริษัท ไทรทัน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อ็น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จีเนียริ่ง แอนด์ คอนสตรัคชั่น จำกัด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67,30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23,389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802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246,02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6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246,02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67,30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30,191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72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767"/>
        <w:gridCol w:w="1158"/>
        <w:gridCol w:w="103"/>
        <w:gridCol w:w="1080"/>
        <w:gridCol w:w="82"/>
        <w:gridCol w:w="1187"/>
        <w:gridCol w:w="82"/>
        <w:gridCol w:w="1264"/>
      </w:tblGrid>
      <w:tr>
        <w:trPr/>
        <w:tc>
          <w:tcPr>
            <w:tcW w:w="4767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1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1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ชดเชยรายได้ตามสัญญาการบริหารจัดการแล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firstLine="10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ดินเครื่องจักรพร้อมบำรุง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3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504,654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40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975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164" w:hanging="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5)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975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838,002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,548,704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202" w:hRule="exac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ในการขาย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4,86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0,000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253" w:hanging="26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253" w:firstLine="9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บริษัท บีบีจีไอ ไบโอเอทานอล จำกัด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)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,558,805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9" w:right="-72" w:firstLine="12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260,000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260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140,597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089,53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000,50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8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22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,51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0</w:t>
            </w:r>
          </w:p>
        </w:tc>
      </w:tr>
      <w:tr>
        <w:trPr/>
        <w:tc>
          <w:tcPr>
            <w:tcW w:w="47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9" w:hanging="975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9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5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,561,01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9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0"/>
        <w:ind w:firstLine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9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459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79"/>
        <w:gridCol w:w="91"/>
        <w:gridCol w:w="1089"/>
        <w:gridCol w:w="89"/>
        <w:gridCol w:w="1171"/>
        <w:gridCol w:w="89"/>
        <w:gridCol w:w="1169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5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28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480</w:t>
            </w:r>
            <w:r>
              <w:rPr>
                <w:rFonts w:eastAsia="Cordia New" w:cs="Angsana New" w:ascii="Angsana New" w:hAnsi="Angsana New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47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อีดีพี เอ็นเตอร์ไพรส์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,302,08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85"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423</w:t>
            </w:r>
            <w:r>
              <w:rPr>
                <w:rFonts w:eastAsia="Cordia New" w:cs="Angsana New" w:ascii="Angsana New" w:hAnsi="Angsana New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87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มิริน แอสเซท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85" w:right="-78" w:hanging="0"/>
              <w:jc w:val="center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4,053,50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85"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487</w:t>
            </w:r>
            <w:r>
              <w:rPr>
                <w:rFonts w:eastAsia="Cordia New" w:cs="Angsana New" w:ascii="Angsana New" w:hAnsi="Angsana New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93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280" w:before="0" w:after="0"/>
              <w:ind w:left="972" w:firstLine="19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,014,77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5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,445,78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280" w:before="0" w:after="0"/>
              <w:ind w:left="972" w:firstLine="19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53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632,04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93,22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996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12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ิชหมุนเวียน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996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12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249,1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3,27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1,09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3,1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3,14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,586,4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80" w:before="0" w:after="0"/>
              <w:ind w:left="1253" w:hanging="979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,037,51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066,31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023,6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925,0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436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8,590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710,4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769,655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532" w:right="-162" w:hanging="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24,8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,939,214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,960,4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587,459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9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205,91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205,9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มิริน แอสเซท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94,34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แลนด์มาร์ค โฮลดิ้งส์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636,18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312,9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อีดีพี เอ็นเตอร์ไพรส์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910,2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37,29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4"/>
              </w:rPr>
              <w:t>บริษัทและบุคคลที่เกี่ยวข้องกัน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1,324,85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5,077,21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850,47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4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467,6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cs="Angsana New" w:asciiTheme="majorBidi" w:cstheme="majorBidi" w:hAnsiTheme="majorBidi"/>
                <w:sz w:val="20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4"/>
                <w:sz w:val="24"/>
                <w:szCs w:val="24"/>
              </w:rPr>
              <w:t>บริษัท แลนด์มาร์ค โฮลดิ้งส์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5,080,88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3,930,1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4"/>
              </w:rPr>
              <w:t>บริษัท อีดีพี เอ็นเตอร์ไพรส์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6,782,87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4,603,14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4"/>
              </w:rPr>
              <w:t>บริษัท มิริน แอสเซท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10,955,90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5,999,04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4"/>
              </w:rPr>
              <w:t>บุคคลที่เกี่ยวข้องกัน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857,70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1,641,7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6,145,03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lang w:val="en-US" w:eastAsia="th-TH"/>
              </w:rPr>
              <w:t>16,174,05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065" w:hanging="8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3)</w:t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42,569,47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,803,6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0" w:before="0" w:after="0"/>
              <w:ind w:left="972" w:hanging="8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6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1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16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6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9,034,59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9,034,59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245" w:right="-72" w:hanging="8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4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3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0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4"/>
              </w:rPr>
              <w:t>บริษัท ไทรทัน พาวเวอร์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54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435"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06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54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,65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160,21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160,21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160,21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160,21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,65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353"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06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0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3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39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1,859,01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1,319,01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16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16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6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16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972" w:firstLine="1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3)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70" w:right="-162" w:firstLine="108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1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80" w:before="0" w:after="0"/>
              <w:ind w:right="-72" w:hanging="0"/>
              <w:jc w:val="both"/>
              <w:rPr>
                <w:rFonts w:ascii="Angsana New" w:hAnsi="Angsana New" w:eastAsia="Cordia New" w:cs="Angsana New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lang w:val="en-US" w:eastAsia="th-TH"/>
              </w:rPr>
              <w:t>2,343,3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ind w:right="-78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0" w:before="120" w:after="0"/>
        <w:ind w:left="108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มี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คือ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บริษัท โกลบอล คอนซูเมอร์ จำกัด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36,9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 คิดเป็นร้อย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0.9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ของหุ้นสามัญที่ออกและชำระแล้ว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หุ้น คิดเป็นร้อย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0.58)</w:t>
      </w:r>
    </w:p>
    <w:p>
      <w:pPr>
        <w:pStyle w:val="Normal"/>
        <w:spacing w:lineRule="exact" w:line="400" w:before="120" w:after="0"/>
        <w:ind w:left="108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มี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0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ุ้น 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1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องหุ้นสามัญที่ออกและชำระแล้ว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9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spacing w:lineRule="auto" w:line="240" w:before="0" w:after="240"/>
        <w:ind w:left="109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มีดังนี้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50"/>
        <w:gridCol w:w="1170"/>
        <w:gridCol w:w="90"/>
        <w:gridCol w:w="1034"/>
        <w:gridCol w:w="62"/>
        <w:gridCol w:w="1243"/>
        <w:gridCol w:w="120"/>
        <w:gridCol w:w="1229"/>
      </w:tblGrid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,100,0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80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796" w:firstLine="18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6,900,0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796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796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248" w:firstLine="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คาดว่าจะเกิดขึ้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1,500,000</w:t>
            </w:r>
          </w:p>
        </w:tc>
      </w:tr>
    </w:tbl>
    <w:p>
      <w:pPr>
        <w:pStyle w:val="Normal"/>
        <w:tabs>
          <w:tab w:val="clear" w:pos="720"/>
          <w:tab w:val="left" w:pos="3510" w:leader="none"/>
          <w:tab w:val="right" w:pos="7740" w:leader="none"/>
          <w:tab w:val="right" w:pos="9000" w:leader="none"/>
        </w:tabs>
        <w:spacing w:lineRule="auto" w:line="240" w:before="240" w:after="120"/>
        <w:ind w:left="1080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92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04"/>
        <w:gridCol w:w="1170"/>
        <w:gridCol w:w="89"/>
        <w:gridCol w:w="1171"/>
        <w:gridCol w:w="89"/>
        <w:gridCol w:w="1081"/>
        <w:gridCol w:w="142"/>
        <w:gridCol w:w="1279"/>
      </w:tblGrid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251" w:right="-162" w:hanging="3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</w:r>
      <w:r>
        <w:br w:type="page"/>
      </w:r>
    </w:p>
    <w:tbl>
      <w:tblPr>
        <w:tblW w:w="949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73"/>
        <w:gridCol w:w="1079"/>
        <w:gridCol w:w="91"/>
        <w:gridCol w:w="1170"/>
        <w:gridCol w:w="90"/>
        <w:gridCol w:w="1232"/>
        <w:gridCol w:w="143"/>
        <w:gridCol w:w="1116"/>
      </w:tblGrid>
      <w:tr>
        <w:trPr>
          <w:trHeight w:val="261" w:hRule="atLeast"/>
        </w:trPr>
        <w:tc>
          <w:tcPr>
            <w:tcW w:w="4573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24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61" w:hRule="atLeast"/>
        </w:trPr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24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การเปลี่ยนแปลง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22" w:hanging="0"/>
              <w:jc w:val="left"/>
              <w:rPr>
                <w:rFonts w:ascii="Angsana New" w:hAnsi="Angsana New" w:eastAsia="SimSun" w:cs="Angsana New"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firstLine="95"/>
              <w:jc w:val="left"/>
              <w:rPr>
                <w:rFonts w:ascii="Angsana New" w:hAnsi="Angsana New" w:eastAsia="SimSun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SimSun" w:cs="Angsana New"/>
                <w:sz w:val="24"/>
                <w:sz w:val="24"/>
                <w:szCs w:val="24"/>
                <w:u w:val="single"/>
                <w:lang w:val="en-US"/>
              </w:rPr>
              <w:t>กรรมการร่วม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5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251" w:right="-162" w:hanging="3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auto" w:line="240" w:before="0" w:after="0"/>
              <w:ind w:right="9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SimSun" w:cs="Angsana New"/>
                <w:b/>
                <w:b/>
                <w:bCs/>
                <w:color w:val="000080"/>
                <w:sz w:val="24"/>
                <w:szCs w:val="24"/>
                <w:lang w:eastAsia="th-TH"/>
              </w:rPr>
            </w:pPr>
            <w:r>
              <w:rPr>
                <w:rFonts w:eastAsia="SimSun" w:cs="Angsana New" w:ascii="Angsana New" w:hAnsi="Angsana New"/>
                <w:b/>
                <w:bCs/>
                <w:color w:val="000080"/>
                <w:sz w:val="24"/>
                <w:szCs w:val="24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10</w:t>
            </w:r>
          </w:p>
        </w:tc>
      </w:tr>
    </w:tbl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82"/>
        <w:gridCol w:w="1080"/>
        <w:gridCol w:w="89"/>
        <w:gridCol w:w="1171"/>
        <w:gridCol w:w="89"/>
        <w:gridCol w:w="1260"/>
        <w:gridCol w:w="91"/>
        <w:gridCol w:w="1168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4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6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0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,1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6,9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,426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1,5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,426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82"/>
        <w:gridCol w:w="1080"/>
        <w:gridCol w:w="89"/>
        <w:gridCol w:w="1171"/>
        <w:gridCol w:w="89"/>
        <w:gridCol w:w="1260"/>
        <w:gridCol w:w="91"/>
        <w:gridCol w:w="1168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4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เปลี่ยนแปล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5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72" w:right="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,8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6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,1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52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6,3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8,73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6,9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,10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5,830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1,500,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ind w:left="994" w:hanging="0"/>
        <w:jc w:val="left"/>
        <w:rPr>
          <w:rFonts w:ascii="Angsana New" w:hAnsi="Angsana New" w:eastAsia="PMingLiU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175" w:name="_Hlk95828236"/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ระยะสั้นแก่บริษัทอื่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 </w:t>
      </w:r>
      <w:bookmarkEnd w:id="175"/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ซึ่งเป็นเงินให้กู้ยืมไม่มีหลักทรัพย์ค้ำประกันในสกุลเงินบาทและไม่มีดอกเบี้ย มีกำหนดชำระคื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มื่อทวงถาม อย่างไรก็ตาม ณ 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อื่นเต็มจำนวนแล้ว</w:t>
      </w:r>
    </w:p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มีเงินให้กู้ยืมระยะสั้นแก่บริษัทย่อย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31.1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eastAsia="PMingLiU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ที่เกี่ยวข้องกันเต็มจำนวนแล้ว</w:t>
      </w:r>
    </w:p>
    <w:p>
      <w:pPr>
        <w:pStyle w:val="Normal"/>
        <w:spacing w:lineRule="exact" w:line="400" w:before="240" w:after="0"/>
        <w:ind w:left="994" w:hanging="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ดังนี้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59"/>
        <w:gridCol w:w="1171"/>
        <w:gridCol w:w="90"/>
        <w:gridCol w:w="1035"/>
        <w:gridCol w:w="61"/>
        <w:gridCol w:w="1244"/>
        <w:gridCol w:w="118"/>
        <w:gridCol w:w="1230"/>
      </w:tblGrid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firstLine="1715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บุคคลที่เกี่ยวข้องกั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รรมการบริษัทย่อยทางอ้อม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firstLine="234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คาดว่าจะเกิดขึ้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331" w:hRule="exac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firstLine="1895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spacing w:lineRule="auto" w:line="240" w:before="0" w:after="1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spacing w:lineRule="auto" w:line="240" w:before="0" w:after="16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0" w:before="240" w:after="160"/>
        <w:ind w:left="99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ยาวแก่บุคคล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49"/>
        <w:gridCol w:w="1221"/>
        <w:gridCol w:w="143"/>
        <w:gridCol w:w="1351"/>
        <w:gridCol w:w="20"/>
        <w:gridCol w:w="1351"/>
        <w:gridCol w:w="22"/>
        <w:gridCol w:w="1342"/>
      </w:tblGrid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PMingLiU" w:cs="Angsana New"/>
          <w:color w:val="000000"/>
          <w:spacing w:val="-4"/>
          <w:sz w:val="16"/>
          <w:szCs w:val="16"/>
          <w:lang w:val="en-US"/>
        </w:rPr>
      </w:pPr>
      <w:r>
        <w:rPr>
          <w:rFonts w:eastAsia="PMingLiU" w:cs="Angsana New" w:ascii="Angsana New" w:hAnsi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49"/>
        <w:gridCol w:w="1221"/>
        <w:gridCol w:w="143"/>
        <w:gridCol w:w="1351"/>
        <w:gridCol w:w="20"/>
        <w:gridCol w:w="1351"/>
        <w:gridCol w:w="22"/>
        <w:gridCol w:w="1342"/>
      </w:tblGrid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72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7,396,505</w:t>
            </w:r>
          </w:p>
        </w:tc>
      </w:tr>
    </w:tbl>
    <w:p>
      <w:pPr>
        <w:pStyle w:val="Normal"/>
        <w:spacing w:lineRule="auto" w:line="240" w:before="240" w:after="0"/>
        <w:ind w:left="994" w:hanging="0"/>
        <w:jc w:val="left"/>
        <w:rPr>
          <w:rFonts w:ascii="Angsana New" w:hAnsi="Angsana New" w:eastAsia="PMingLiU" w:cs="Angsana New"/>
          <w:color w:val="000000"/>
          <w:spacing w:val="-1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ให้กู้ยืมระยะยาวแก่บุคคลที่เกี่ยวข้องกันจำนว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17.4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ล้านบาท โดยเงินกู้ยืมระยะยาวแก่บุคคลที่เกี่ยวข้องกันดังกล่าวเป็นเงินให้กู้ยืมที่ไม่มีอัตราดอกเบี้ย</w:t>
      </w:r>
      <w:r>
        <w:rPr>
          <w:rFonts w:ascii="Angsana New" w:hAnsi="Angsana New" w:eastAsia="PMingLiU" w:cs="Angsana New"/>
          <w:color w:val="000000"/>
          <w:spacing w:val="-10"/>
          <w:sz w:val="32"/>
          <w:sz w:val="32"/>
          <w:szCs w:val="32"/>
          <w:lang w:val="en-US"/>
        </w:rPr>
        <w:t xml:space="preserve">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10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lineRule="auto" w:line="240" w:before="240" w:after="0"/>
        <w:ind w:left="270" w:firstLine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9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left="99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9"/>
        <w:gridCol w:w="1171"/>
        <w:gridCol w:w="180"/>
        <w:gridCol w:w="944"/>
        <w:gridCol w:w="62"/>
        <w:gridCol w:w="1244"/>
        <w:gridCol w:w="119"/>
        <w:gridCol w:w="1229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89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183" w:hanging="0"/>
              <w:jc w:val="right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ายการเคลื่อนไหวของเงินกู้ยืมระยะสั้นจากบริษัท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49"/>
        <w:gridCol w:w="1344"/>
        <w:gridCol w:w="57"/>
        <w:gridCol w:w="1260"/>
        <w:gridCol w:w="74"/>
        <w:gridCol w:w="1276"/>
        <w:gridCol w:w="97"/>
        <w:gridCol w:w="1342"/>
      </w:tblGrid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PMingLiU" w:cs="Angsana New"/>
          <w:color w:val="000000"/>
          <w:spacing w:val="-4"/>
          <w:sz w:val="16"/>
          <w:szCs w:val="16"/>
          <w:lang w:val="en-US"/>
        </w:rPr>
      </w:pPr>
      <w:r>
        <w:rPr>
          <w:rFonts w:eastAsia="PMingLiU" w:cs="Angsana New" w:ascii="Angsana New" w:hAnsi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49"/>
        <w:gridCol w:w="1344"/>
        <w:gridCol w:w="57"/>
        <w:gridCol w:w="1260"/>
        <w:gridCol w:w="74"/>
        <w:gridCol w:w="1276"/>
        <w:gridCol w:w="97"/>
        <w:gridCol w:w="1342"/>
      </w:tblGrid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2,500,00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เงินกู้ยืมระยะสั้นจากบริษัทที่เกี่ยวข้อง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กันจำนว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12.5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่อปี ซึ่งตั๋วสัญญาใช้เงินดังกล่าวมีกำหนดชำระคืนเมื่อทวงถาม 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>บริษัทย่อยทางอ้อมดังกล่าวมีเงินกู้ยืมระยะสั้น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จากบริษัทย่อย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 xml:space="preserve">แห่งหนึ่ง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ล้านบาท ซึ่งเป็นเงินกู้ยืมที่ไม่มีหลักทรัพย์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ค้ำประกันในสกุลเงินบาทในรูปของ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ั๋วสัญญาใช้เงินซึ่งมีอัตราดอกเบี้ยที่แท้จริง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US"/>
        </w:rPr>
        <w:t>บริษัทย่อยทางอ้อมอีกแห่งหนึ่งมี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 xml:space="preserve">เงินกู้ยืมระยะสั้นจากบริษัทย่อยแห่งหนึ่งจำนวน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/>
        </w:rPr>
        <w:t xml:space="preserve">140.60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/>
        </w:rPr>
        <w:t>ล้านบาท ตามลำดับ ซึ่งเป็นเงินกู้ยืมที่ไม่มีหลักทรัพย์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 xml:space="preserve"> และร้อยละ </w:t>
      </w:r>
      <w:bookmarkStart w:id="176" w:name="_Hlk155323035"/>
      <w:r>
        <w:rPr>
          <w:rFonts w:eastAsia="PMingLiU"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4.32 - 4.86 </w:t>
      </w:r>
      <w:bookmarkEnd w:id="176"/>
      <w:r>
        <w:rPr>
          <w:rFonts w:ascii="Angsana New" w:hAnsi="Angsana New" w:eastAsia="PMingLiU" w:cs="Angsana New"/>
          <w:color w:val="000000"/>
          <w:spacing w:val="-6"/>
          <w:sz w:val="32"/>
          <w:sz w:val="32"/>
          <w:szCs w:val="32"/>
          <w:lang w:val="en-US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lineRule="auto" w:line="240" w:before="0" w:after="0"/>
        <w:rPr>
          <w:rFonts w:ascii="Angsana New" w:hAnsi="Angsana New" w:eastAsia="PMingLiU" w:cs="Angsana New"/>
          <w:vanish/>
          <w:color w:val="000000"/>
          <w:sz w:val="2"/>
          <w:szCs w:val="2"/>
          <w:lang w:val="en-US"/>
        </w:rPr>
      </w:pPr>
      <w:r>
        <w:rPr>
          <w:rFonts w:eastAsia="PMingLiU" w:cs="Angsana New" w:ascii="Angsana New" w:hAnsi="Angsana New"/>
          <w:vanish/>
          <w:color w:val="000000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left="1134" w:hanging="56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9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spacing w:lineRule="exact" w:line="400"/>
        <w:ind w:left="108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9"/>
        <w:gridCol w:w="1171"/>
        <w:gridCol w:w="180"/>
        <w:gridCol w:w="944"/>
        <w:gridCol w:w="62"/>
        <w:gridCol w:w="1244"/>
        <w:gridCol w:w="119"/>
        <w:gridCol w:w="1229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0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 xml:space="preserve">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308,27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581,08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291,45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(276,68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80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45" w:leader="none"/>
              </w:tabs>
              <w:spacing w:lineRule="auto" w:line="240" w:before="0" w:after="0"/>
              <w:ind w:left="417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16,8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6" w:leader="none"/>
              </w:tabs>
              <w:spacing w:lineRule="auto" w:line="240" w:before="0" w:after="0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304,400</w:t>
            </w:r>
          </w:p>
        </w:tc>
      </w:tr>
    </w:tbl>
    <w:p>
      <w:pPr>
        <w:pStyle w:val="Normal"/>
        <w:spacing w:lineRule="auto" w:line="240" w:before="240" w:after="12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เงินกู้ยืมระยะยาวจากบุคคล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9045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19"/>
        <w:gridCol w:w="1386"/>
        <w:gridCol w:w="22"/>
        <w:gridCol w:w="1394"/>
        <w:gridCol w:w="21"/>
        <w:gridCol w:w="1394"/>
        <w:gridCol w:w="23"/>
        <w:gridCol w:w="1385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581,080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272,807)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308,27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พิ่มขึ้น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73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PMingLiU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9" w:hanging="0"/>
              <w:jc w:val="center"/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714" w:hanging="0"/>
              <w:jc w:val="left"/>
              <w:rPr>
                <w:rFonts w:ascii="Angsana New" w:hAnsi="Angsana New" w:eastAsia="PMingLiU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1" w:hanging="0"/>
              <w:jc w:val="center"/>
              <w:rPr>
                <w:rFonts w:ascii="Angsana New" w:hAnsi="Angsana New" w:eastAsia="PMingLiU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900" w:hanging="0"/>
              <w:jc w:val="left"/>
              <w:rPr>
                <w:rFonts w:ascii="Angsana New" w:hAnsi="Angsana New" w:eastAsia="PMingLiU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/>
                <w:sz w:val="24"/>
                <w:sz w:val="24"/>
                <w:szCs w:val="24"/>
                <w:lang w:val="en-US"/>
              </w:rPr>
              <w:t>กรรมการบริษัทย่อยทางอ้อ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819,008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237,928)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1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581,080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left"/>
        <w:rPr>
          <w:rFonts w:ascii="Angsana New" w:hAnsi="Angsana New" w:eastAsia="PMingLiU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/>
          <w:spacing w:val="-6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5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 ตามลำด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ซึ่ง</w:t>
      </w:r>
      <w:r>
        <w:rPr>
          <w:rFonts w:ascii="Angsana New" w:hAnsi="Angsana New" w:eastAsia="PMingLiU" w:cs="Angsana New"/>
          <w:spacing w:val="-4"/>
          <w:sz w:val="32"/>
          <w:sz w:val="32"/>
          <w:szCs w:val="32"/>
          <w:lang w:val="en-US"/>
        </w:rPr>
        <w:t>เป็นเงินกู้ยืมที่ไม่มีหลักทรัพย์</w:t>
      </w:r>
      <w:r>
        <w:rPr>
          <w:rFonts w:eastAsia="PMingLiU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PMingLiU" w:cs="Angsana New"/>
          <w:spacing w:val="-4"/>
          <w:sz w:val="32"/>
          <w:sz w:val="32"/>
          <w:szCs w:val="32"/>
          <w:lang w:val="en-US"/>
        </w:rPr>
        <w:t xml:space="preserve">ค้ำประกัน โดยมีอัตราดอกเบี้ยที่แท้จริง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PMingLiU" w:cs="Angsana New" w:ascii="Angsana New" w:hAnsi="Angsana New"/>
          <w:spacing w:val="-4"/>
          <w:sz w:val="32"/>
          <w:szCs w:val="32"/>
          <w:lang w:val="en-US"/>
        </w:rPr>
        <w:t xml:space="preserve">17.50 - 22.99 </w:t>
      </w:r>
      <w:r>
        <w:rPr>
          <w:rFonts w:ascii="Angsana New" w:hAnsi="Angsana New" w:eastAsia="PMingLiU" w:cs="Angsana New"/>
          <w:spacing w:val="-4"/>
          <w:sz w:val="32"/>
          <w:sz w:val="32"/>
          <w:szCs w:val="32"/>
          <w:lang w:val="en-US"/>
        </w:rPr>
        <w:t>ต่อปี ตามลำดับ เงินกู้ยืมระยะยาวจากบุคคลที่เกี่ยวข้องกันดังกล่าวเป็นสกุลเงินบาท</w:t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9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US"/>
        </w:rPr>
      </w:pP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>39.6.1</w:t>
        <w:tab/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/>
          <w:color w:val="000000"/>
          <w:spacing w:val="-4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/>
          <w:color w:val="000000"/>
          <w:spacing w:val="-4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zh-CN"/>
        </w:rPr>
        <w:t xml:space="preserve">22.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zh-CN"/>
        </w:rPr>
        <w:t xml:space="preserve">22.2.2)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zh-CN"/>
        </w:rPr>
        <w:t>ปี นับจาก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วันที่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br/>
        <w:t xml:space="preserve">26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โดยมีระยะเวลา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/>
          <w:color w:val="000000"/>
          <w:spacing w:val="-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/>
          <w:color w:val="000000"/>
          <w:spacing w:val="-2"/>
          <w:sz w:val="32"/>
          <w:szCs w:val="32"/>
          <w:lang w:val="en-US" w:eastAsia="zh-CN"/>
        </w:rPr>
        <w:t>2572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PMingLiU" w:cs="Angsana New"/>
          <w:color w:val="000000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>39.6.2</w:t>
        <w:tab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12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5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ปี นับจาก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2562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จนถึง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2567 </w:t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>ซึ่งในสัญญา ได้กำหนดอัตราค่าจ้างการให้บริการในอัตราที่เพิ่มขึ้นในแต่ละปีตามที่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>ตกลงกัน และได้กำหนดการรับประกันผลการดำเนินงานของผู้รับจ้าง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เดินเครื่องจักรในอัตรา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auto" w:line="240" w:before="0" w:after="240"/>
        <w:ind w:left="1800" w:right="43" w:hanging="72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9.6.3</w:t>
        <w:tab/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16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eastAsia="th-TH"/>
        </w:rPr>
        <w:t xml:space="preserve">กรกฎ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3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 อัครวัฒน์ พลังงานพืชหมุนเวียน จำกัด ซึ่งเป็นบริษัทย่อยทางอ้อมของบริษัท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eastAsia="th-TH"/>
        </w:rPr>
        <w:t xml:space="preserve">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5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eastAsia="th-TH"/>
        </w:rPr>
        <w:t xml:space="preserve">ปี นับจากวันที่เริ่มจำหน่ายไฟฟ้าเชิงพาณิชย์เข้าระบบการรับซื้อไฟฟ้าจากการไฟฟ้าส่วนภูมิภาค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eastAsia="th-TH"/>
        </w:rPr>
        <w:t xml:space="preserve">(COD)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ย่อยทางอ้อมดังกล่าวได้ทำการยกเลิกสัญญาบริหารจัดการและเดินเครื่องจักรพร้อมบำรุงรักษาดังกล่าว </w:t>
      </w:r>
    </w:p>
    <w:p>
      <w:pPr>
        <w:pStyle w:val="Normal"/>
        <w:spacing w:lineRule="auto" w:line="240" w:before="0" w:after="240"/>
        <w:ind w:left="1800" w:right="43" w:hanging="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บริษัทย่อยทางอ้อมดังกล่าวได้ทำสัญญาบริหารจัดการและ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 xml:space="preserve">เดินเครื่องจักรในอัตรา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auto" w:line="240" w:before="0" w:after="0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auto" w:line="240" w:before="0" w:after="240"/>
        <w:ind w:left="1797" w:right="45" w:hanging="72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9.6.4</w:t>
        <w:tab/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ทำ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 โดยสัญญานี้มีผลบังคับใช้เป็นระยะเวลานับตั้งแต่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ต่อสัญญาดังกล่าว โดยมีระยะเวลา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ปีนับจาก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7</w:t>
      </w:r>
    </w:p>
    <w:p>
      <w:pPr>
        <w:pStyle w:val="Normal"/>
        <w:spacing w:lineRule="auto" w:line="240" w:before="0" w:after="240"/>
        <w:ind w:left="1797" w:right="45" w:hanging="72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9.6.5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2566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ได้ทำสัญญาให้บริการเช่าพื้นที่อาคารสำนักงานกับบริษัท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ที่เกี่ยวข้องกันหลายแห่ง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ซึ่งบริษัทได้รับค่าเช่าพื้นที่อาคารสำนักงานตามที่ระบุในสัญญา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สัญญานี้มีผลบังคับใช้เป็นระยะเวลานับตั้งแต่วันที่ </w:t>
      </w:r>
      <w:r>
        <w:rPr>
          <w:rFonts w:cs="Angsana New" w:ascii="Angsana New" w:hAnsi="Angsana New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 w:eastAsia="th-TH"/>
        </w:rPr>
        <w:t>2566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ต่อมา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ได้ต่อสัญญาดังกล่าว โดยมีระยะเวลา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ปีนับจาก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2567</w:t>
      </w:r>
    </w:p>
    <w:p>
      <w:pPr>
        <w:pStyle w:val="Normal"/>
        <w:spacing w:lineRule="auto" w:line="240" w:before="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9.6.6</w:t>
        <w:tab/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ซึ่งเป็นบริษัทย่อยทางอ้อมของบริษัท ได้ทำสัญญารับจ้างเหมางานปรับปรุงอาคารโรงงาน งานเคลื่อนย้ายเครื่องจักร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และงานระบบสาธารณูปโภค ว่ารับจ้างให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เอ็นพีพี ฟู้ด เซอร์วิส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 ซึ่งเป็น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ของ บริษัท โกลบอล คอนซูเมอร์ จำกัด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ป็นมูลค่า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4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4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43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ล้านบาทให้แก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็นพีพี ฟู้ด เซอร์วิส จำกัด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โดยสัญญาดังกล่าวจะแล้วเสร็จภายใน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7.13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val="en-US"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39.6.7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โดยผู้ว่าจ้างตกลงจะจ่าย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 xml:space="preserve">ค่าจ้างล่วงหน้าให้แก่ผู้รับจ้างเป็นจำนวน 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>ก็ต่อเมื่อผู้ว่าจ้าง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>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จะคืนหลักประกันเมื่อผู้รับจ้างส่งมอบสินค้าครบถ้วนตามสัญญาแล้ว</w:t>
      </w:r>
      <w:r>
        <w:br w:type="page"/>
      </w:r>
    </w:p>
    <w:p>
      <w:pPr>
        <w:pStyle w:val="Normal"/>
        <w:spacing w:lineRule="auto" w:line="240" w:before="240" w:after="0"/>
        <w:ind w:left="1800" w:right="43" w:hanging="720"/>
        <w:jc w:val="left"/>
        <w:rPr>
          <w:rFonts w:ascii="Angsana New" w:hAnsi="Angsana New" w:cs="Angsana New"/>
          <w:spacing w:val="-8"/>
          <w:sz w:val="32"/>
          <w:szCs w:val="32"/>
          <w:lang w:val="en-US" w:eastAsia="th-TH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39.6.8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ว่า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ผู้รับจ้าง”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en-US" w:eastAsia="th-TH"/>
        </w:rPr>
        <w:t>ก็ต่อเมื่อ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</w:t>
      </w:r>
    </w:p>
    <w:p>
      <w:pPr>
        <w:pStyle w:val="Normal"/>
        <w:spacing w:lineRule="auto" w:line="240" w:before="240" w:after="240"/>
        <w:ind w:left="1797" w:right="45" w:hanging="72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9.6.9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สิงหาคม </w:t>
      </w:r>
      <w:r>
        <w:rPr>
          <w:rFonts w:cs="Angsana New" w:ascii="Angsana New" w:hAnsi="Angsana New"/>
          <w:spacing w:val="-8"/>
          <w:sz w:val="32"/>
          <w:szCs w:val="32"/>
          <w:lang w:val="en-US" w:eastAsia="th-TH"/>
        </w:rPr>
        <w:t>2566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ในสัญญา</w:t>
      </w:r>
    </w:p>
    <w:p>
      <w:pPr>
        <w:pStyle w:val="Normal"/>
        <w:spacing w:lineRule="auto" w:line="240" w:before="240" w:after="240"/>
        <w:ind w:left="1797" w:right="45" w:hanging="720"/>
        <w:jc w:val="left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39.6.10</w:t>
        <w:tab/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/>
          <w:color w:val="000000"/>
          <w:spacing w:val="-8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auto" w:line="240" w:before="0" w:after="0"/>
        <w:rPr>
          <w:rFonts w:ascii="Angsana New" w:hAnsi="Angsana New" w:eastAsia="PMingLiU" w:cs="Angsana New"/>
          <w:color w:val="000000"/>
          <w:spacing w:val="-8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/>
          <w:color w:val="000000"/>
          <w:spacing w:val="-8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และการจำแนกตามรายได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่วนงานที่รายงาน ได้แก่ ธุรกิจงานก่อสร้า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ธุรกิจด้านพลังงาน โดยส่วนงานที่สำคัญของกลุ่มบริษัทแต่ละส่วนงานให้บริการที่แตกต่างกั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auto" w:line="240" w:before="240" w:after="0"/>
        <w:ind w:firstLine="547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" w:cs="Angsana New"/>
          <w:sz w:val="32"/>
          <w:szCs w:val="32"/>
          <w:lang w:val="en-US"/>
        </w:rPr>
      </w:pP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eastAsia="SimSun" w:cs="Angsana New" w:ascii="Angsana New" w:hAnsi="Angsana New"/>
          <w:sz w:val="32"/>
          <w:szCs w:val="32"/>
          <w:lang w:val="en-US"/>
        </w:rPr>
        <w:t>319.45</w:t>
      </w:r>
      <w:r>
        <w:rPr>
          <w:rFonts w:eastAsia="SimSu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eastAsia="SimSun" w:cs="Angsana New" w:ascii="Angsana New" w:hAnsi="Angsana New"/>
          <w:sz w:val="32"/>
          <w:szCs w:val="32"/>
          <w:lang w:val="en-US"/>
        </w:rPr>
        <w:t>372</w:t>
      </w:r>
      <w:r>
        <w:rPr>
          <w:rFonts w:eastAsia="SimSun" w:cs="Angsana New" w:ascii="Angsana New" w:hAnsi="Angsana New"/>
          <w:sz w:val="32"/>
          <w:szCs w:val="32"/>
        </w:rPr>
        <w:t>.</w:t>
      </w:r>
      <w:r>
        <w:rPr>
          <w:rFonts w:eastAsia="SimSun" w:cs="Angsana New" w:ascii="Angsana New" w:hAnsi="Angsana New"/>
          <w:sz w:val="32"/>
          <w:szCs w:val="32"/>
          <w:lang w:val="en-US"/>
        </w:rPr>
        <w:t xml:space="preserve">38 </w:t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SimSu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SimSun" w:cs="Angsana New"/>
          <w:sz w:val="32"/>
          <w:sz w:val="32"/>
          <w:szCs w:val="32"/>
          <w:lang w:val="en-US"/>
        </w:rPr>
        <w:t>จากรายได้รวมของกลุ่มบริษัท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717" w:right="-17"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6350" distL="0" distR="0" simplePos="0" locked="0" layoutInCell="0" allowOverlap="1" relativeHeight="2" wp14:anchorId="4F42AB79">
                <wp:simplePos x="0" y="0"/>
                <wp:positionH relativeFrom="column">
                  <wp:posOffset>279400</wp:posOffset>
                </wp:positionH>
                <wp:positionV relativeFrom="paragraph">
                  <wp:posOffset>4794885</wp:posOffset>
                </wp:positionV>
                <wp:extent cx="8534400" cy="297815"/>
                <wp:effectExtent l="0" t="0" r="0" b="698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2977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 w:asciiTheme="majorBidi" w:cstheme="majorBidi" w:hAnsiTheme="majorBidi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stroked="f" o:allowincell="f" style="position:absolute;margin-left:22pt;margin-top:377.55pt;width:671.95pt;height:23.4pt;mso-wrap-style:square;v-text-anchor:middle" wp14:anchorId="4F42AB7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Angsana New" w:hAnsi="Angsana New" w:cs="Angsana New" w:asciiTheme="majorBidi" w:cstheme="majorBidi" w:hAnsiTheme="majorBidi"/>
                          <w:sz w:val="24"/>
                          <w:sz w:val="24"/>
                          <w:szCs w:val="24"/>
                          <w:lang w:val="en-US"/>
                        </w:rPr>
                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ตามส่วนงานที่รายงา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5840" w:type="dxa"/>
        <w:jc w:val="left"/>
        <w:tblInd w:w="-163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4872"/>
        <w:gridCol w:w="1300"/>
        <w:gridCol w:w="81"/>
        <w:gridCol w:w="1301"/>
        <w:gridCol w:w="80"/>
        <w:gridCol w:w="1301"/>
        <w:gridCol w:w="81"/>
        <w:gridCol w:w="1300"/>
        <w:gridCol w:w="81"/>
        <w:gridCol w:w="1299"/>
        <w:gridCol w:w="82"/>
        <w:gridCol w:w="1299"/>
        <w:gridCol w:w="81"/>
        <w:gridCol w:w="1300"/>
        <w:gridCol w:w="81"/>
        <w:gridCol w:w="1297"/>
      </w:tblGrid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0964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 xml:space="preserve">งบกำไรขาดทุนและกำไรขาดทุนเบ็ดเสร็จอื่นรวมสำหรับปีสิ้นสุดวันที่ </w:t>
            </w: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31</w:t>
            </w: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ันวาคม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544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ตลอดช่วงเวลา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ณ จุดเวลาใดเวลาหนึ่ง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งานก่อสร้าง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ธุรกิจด้านพลังงา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sz w:val="24"/>
                <w:sz w:val="24"/>
                <w:szCs w:val="24"/>
                <w:lang w:eastAsia="zh-CN"/>
              </w:rPr>
              <w:t>บาท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6,861,19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1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,769,56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9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262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612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17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6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9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0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636,655,25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4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522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842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723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930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4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2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ั้นต้น</w:t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0,205,9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0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7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9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740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077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888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24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6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90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29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29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18"/>
                <w:szCs w:val="18"/>
                <w:lang w:eastAsia="zh-CN"/>
              </w:rPr>
            </w:pPr>
            <w:r>
              <w:rPr>
                <w:rFonts w:eastAsia="SimSun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29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,363,93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,091,18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,855,12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,584,09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658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00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081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95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7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6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5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28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13,235,8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12,785,43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4,510,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4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32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549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566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686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SimSun" w:cs="Angsana New" w:ascii="Angsana New" w:hAnsi="Angsana New"/>
                <w:sz w:val="24"/>
                <w:szCs w:val="24"/>
                <w:lang w:val="en-US" w:eastAsia="zh-CN"/>
              </w:rPr>
              <w:t>080</w:t>
            </w: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8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8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left="-23"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กำไรจากการขาย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260" w:before="0" w:after="160"/>
              <w:ind w:right="-1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67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46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9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2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0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46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จากการด้อยค่าของค่าความนิย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9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3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260" w:before="0" w:after="160"/>
              <w:ind w:right="-1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46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จาก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9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67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spacing w:lineRule="exact" w:line="260" w:before="0" w:after="160"/>
              <w:ind w:right="-14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1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3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60" w:before="0" w:after="160"/>
              <w:ind w:right="-72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65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6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5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888" w:right="-17" w:hanging="171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TFRS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0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47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4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2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888" w:right="-17" w:hanging="171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12,136,02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44,983,025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4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97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(3,153,83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89</w:t>
            </w:r>
          </w:p>
        </w:tc>
      </w:tr>
      <w:tr>
        <w:trPr>
          <w:trHeight w:val="274" w:hRule="exact"/>
        </w:trPr>
        <w:tc>
          <w:tcPr>
            <w:tcW w:w="48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0" w:after="1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ขาดทุนสำหรับ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3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4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 w:before="0" w:after="160"/>
              <w:ind w:right="-72" w:hanging="0"/>
              <w:jc w:val="center"/>
              <w:rPr>
                <w:rFonts w:ascii="Angsana New" w:hAnsi="Angsana New" w:eastAsia="SimSun" w:cs="Angsana New"/>
                <w:sz w:val="24"/>
                <w:szCs w:val="24"/>
                <w:lang w:eastAsia="zh-CN"/>
              </w:rPr>
            </w:pPr>
            <w:r>
              <w:rPr>
                <w:rFonts w:eastAsia="SimSun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60" w:before="0" w:after="160"/>
              <w:ind w:right="-10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3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 w:eastAsia="th-TH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130" w:leader="none"/>
        </w:tabs>
        <w:spacing w:lineRule="auto" w:line="240" w:before="0" w:after="160"/>
        <w:ind w:right="547" w:hanging="0"/>
        <w:contextualSpacing/>
        <w:rPr>
          <w:rFonts w:ascii="Angsana New" w:hAnsi="Angsana New" w:eastAsia="Arial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Arial" w:cs="Angsana New" w:ascii="Angsana New" w:hAnsi="Angsana New"/>
          <w:sz w:val="32"/>
          <w:szCs w:val="32"/>
          <w:lang w:val="en-US"/>
        </w:rPr>
        <w:t>31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ธันวาคม มีดังนี้</w:t>
      </w:r>
    </w:p>
    <w:tbl>
      <w:tblPr>
        <w:tblW w:w="1492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065"/>
        <w:gridCol w:w="1148"/>
        <w:gridCol w:w="106"/>
        <w:gridCol w:w="1148"/>
        <w:gridCol w:w="104"/>
        <w:gridCol w:w="1146"/>
        <w:gridCol w:w="105"/>
        <w:gridCol w:w="1147"/>
        <w:gridCol w:w="105"/>
        <w:gridCol w:w="1251"/>
        <w:gridCol w:w="104"/>
        <w:gridCol w:w="1148"/>
        <w:gridCol w:w="104"/>
        <w:gridCol w:w="1251"/>
        <w:gridCol w:w="105"/>
        <w:gridCol w:w="1253"/>
        <w:gridCol w:w="103"/>
        <w:gridCol w:w="1251"/>
        <w:gridCol w:w="104"/>
        <w:gridCol w:w="1173"/>
      </w:tblGrid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ุรกิจด้านพลัง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ที่ไม่ได้ปันส่วน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SimSun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  <w:t>2565</w:t>
            </w:r>
          </w:p>
        </w:tc>
      </w:tr>
      <w:tr>
        <w:trPr>
          <w:trHeight w:val="368" w:hRule="atLeast"/>
        </w:trPr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5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84" w:hRule="atLeast"/>
        </w:trPr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38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สินทรัพย์ตามส่วน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1" w:leader="none"/>
              </w:tabs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43,560,485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13,318,29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29,421,963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8,970,252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8,283,426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823,932,85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auto" w:line="254" w:before="0" w:after="0"/>
              <w:ind w:left="-108" w:right="9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731,265,874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720" w:right="1440" w:gutter="0" w:header="862" w:top="1440" w:footer="431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0"/>
        <w:ind w:right="-17" w:hanging="0"/>
        <w:rPr>
          <w:rFonts w:ascii="Angsana New" w:hAnsi="Angsana New" w:eastAsia="SimSun" w:cs="Angsana New"/>
          <w:color w:val="000000"/>
          <w:sz w:val="20"/>
          <w:szCs w:val="20"/>
          <w:lang w:val="en-US" w:eastAsia="zh-CN"/>
        </w:rPr>
      </w:pPr>
      <w:r>
        <w:rPr>
          <w:rFonts w:eastAsia="SimSun" w:cs="Angsana New" w:ascii="Angsana New" w:hAnsi="Angsana New"/>
          <w:color w:val="000000"/>
          <w:sz w:val="20"/>
          <w:szCs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right="-1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68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,013.51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การโอน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ที่ดินของบริษัท ไทรทัน ดิเวลลอปเม้นท์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อีกแห่งหนึ่งของบริษัท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ทางอ้อมแห่งหนึ่งมีหนังสือค้ำประกันจากธนาคารเพื่อ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4.74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40.7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ล้านบาท ตามลำดับ วงเงินหนังสือค้ำประกันดังกล่าวค้ำประกันโดยสินทรัพย์ของบริษัทย่อยทางอ้อมดังกล่าว ประกอบด้วย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เงินฝากสถาบันการเงินแห่งหนึ่ง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ารโอนสิทธิการรับเงินค่าจ้างก่อสร้างของบริษัทย่อยทางอ้อมดังกล่าว และค้ำประกันโดยที่ดินพร้อมสิ่งปลูกสร้างของกรรมการสองท่านของบริษัทย่อยทางอ้อมดังกล่าว กรรมการสองท่านของบริษัทย่อยทางอ้อมดังกล่าว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auto" w:line="240" w:before="0" w:after="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กลุ่มบริษัทมีภาระผูกพันตามสัญญา</w:t>
      </w:r>
      <w:r>
        <w:rPr>
          <w:rFonts w:ascii="Angsana New" w:hAnsi="Angsana New" w:eastAsia="Cordia New" w:cs="Angsana New"/>
          <w:sz w:val="32"/>
          <w:sz w:val="32"/>
          <w:szCs w:val="32"/>
          <w:lang w:val="x-none" w:eastAsia="x-none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 มีดังนี้</w:t>
      </w:r>
    </w:p>
    <w:p>
      <w:pPr>
        <w:pStyle w:val="Normal"/>
        <w:spacing w:lineRule="auto" w:line="240" w:before="0" w:after="12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>42</w:t>
      </w:r>
      <w:r>
        <w:rPr>
          <w:rFonts w:eastAsia="Cordia New" w:cs="Angsana New" w:ascii="Angsana New" w:hAnsi="Angsana New"/>
          <w:sz w:val="32"/>
          <w:szCs w:val="32"/>
          <w:lang w:val="x-none" w:eastAsia="x-none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>1</w:t>
      </w:r>
      <w:r>
        <w:rPr>
          <w:rFonts w:eastAsia="Cordia New" w:cs="Angsana New" w:ascii="Angsana New" w:hAnsi="Angsana New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x-none" w:eastAsia="x-none"/>
        </w:rPr>
        <w:t>กลุ่มบริษัท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80"/>
        <w:gridCol w:w="1170"/>
        <w:gridCol w:w="118"/>
        <w:gridCol w:w="1097"/>
        <w:gridCol w:w="180"/>
        <w:gridCol w:w="1215"/>
        <w:gridCol w:w="180"/>
        <w:gridCol w:w="1259"/>
      </w:tblGrid>
      <w:tr>
        <w:trPr/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8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54" w:type="dxa"/>
            <w:gridSpan w:val="3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8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654" w:type="dxa"/>
            <w:gridSpan w:val="3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19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9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19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40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19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40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449,30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5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20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5,000</w:t>
            </w:r>
          </w:p>
        </w:tc>
      </w:tr>
      <w:tr>
        <w:trPr/>
        <w:tc>
          <w:tcPr>
            <w:tcW w:w="19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449,30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5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20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135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5,000</w:t>
            </w:r>
          </w:p>
        </w:tc>
      </w:tr>
    </w:tbl>
    <w:p>
      <w:pPr>
        <w:pStyle w:val="Normal"/>
        <w:spacing w:before="24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1.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1.25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/>
          <w:sz w:val="32"/>
          <w:szCs w:val="32"/>
          <w:lang w:val="en-US" w:eastAsia="x-none"/>
        </w:rPr>
      </w:r>
      <w:r>
        <w:br w:type="page"/>
      </w:r>
    </w:p>
    <w:p>
      <w:pPr>
        <w:pStyle w:val="Normal"/>
        <w:spacing w:before="24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2565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0.52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 xml:space="preserve">0.36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4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/>
          <w:sz w:val="32"/>
          <w:szCs w:val="32"/>
          <w:lang w:val="en-US" w:eastAsia="x-none"/>
        </w:rPr>
        <w:t>42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12"/>
        <w:gridCol w:w="1205"/>
        <w:gridCol w:w="145"/>
        <w:gridCol w:w="1214"/>
        <w:gridCol w:w="119"/>
        <w:gridCol w:w="1187"/>
        <w:gridCol w:w="119"/>
        <w:gridCol w:w="1229"/>
      </w:tblGrid>
      <w:tr>
        <w:trPr/>
        <w:tc>
          <w:tcPr>
            <w:tcW w:w="42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1,905,33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1,905,33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8,280,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รียงลำดับคำฟ้องฎีกา ต่อมาบริษัทย่อยดังกล่าวได้ยื่นคำร้อง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และจำเลยลำ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รอหมายบังคับคดีจากโจทก์ บริษัทได้บันทึกหนี้สินที่อาจจะเกิดขึ้นดังกล่าวในงบแสดงฐานะการเงินแล้ว</w:t>
      </w:r>
      <w:r>
        <w:br w:type="page"/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2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ฃ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ดังนั้นศาลได้กำหนดนัดพร้อม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ในวันดังกล่าวศาลได้กำหนดนัดพร้อม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ในวันดังกล่าวศาลได้กำหนดนัดพร้อม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7</w:t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3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กล่าว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  <w:r>
        <w:br w:type="page"/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4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5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โดยศาลนัดไกล่เกลี่ย กำหนดประเด็นข้อพิพาท และ ชี้สองสถาน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แต่เนื่องจากอยู่ระหว่างระยะเวลายื่นคำให้การและบริษัทย่อยทางอ้อมดังกล่าวประสงค์จะเจรจาไกล่เกลี่ย ศาลจึงเลื่อนคดีออกไปนัดไกล่เกลี่ย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วันดังกล่าวบริษัทย่อยทางอ้อมดังกล่าวไม่สามารถตกลงกับโจทก์ได้ ศาลจึงนัดไกล่เกลี่ย กำหนดประเด็นข้อพิพาท และ ชี้สองสถาน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ในวันดังกล่าว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5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ซื้อขาย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0.5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ล้านบาท โดยศาลนัดไกล่เกลี่ย กำหนดประเด็นข้อพิพาท และ ชี้สองสถานใน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แต่เนื่องจากอยู่ระหว่างระยะเวลายื่นคำให้การ และบริษัทย่อยทางอ้อมดังกล่าวประสงค์จะเจรจาไกล่เกลี่ย ศาลจึงเลื่อนคดีออกไปนัดไกล่เกลี่ย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โดยในวันดังกล่าว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6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ถูกฟ้องร้องจากบริษัทแห่งหนึ่ง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ทำงานค่าแรงให้แก่บริษัทย่อยดังกล่าวต่อศาลแพ่ง ในข้อหาผิดสัญญาเรียกค่าเสียหาย ดอกเบี้ยและค่าปรับ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1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โดยศาลจะนัดเจรจาไกล่เกลี่ย 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อย่างไรก็ตาม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ำเลยได้ชำระเงินคืนทั้งจำนวนแล้ว และโจทก์ได้ถอนคำฟ้องกับบริษัทย่อยดังกล่าวส่งผลให้คดีนี้เป็นที่สิ้นสุด</w:t>
      </w:r>
      <w:r>
        <w:br w:type="page"/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7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รับเหมาก่อสร้างให้แก่บริษัทย่อยทางอ้อมดังกล่าวต่อศาลแพ่ง ในข้อหาผิดสัญญา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โดยศาลนัดไกล่เกลี่ย กำหนดประเด็นข้อพิพาท และ ชี้สองสถาน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ในวันดังกล่าว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</w:p>
    <w:p>
      <w:pPr>
        <w:pStyle w:val="Normal"/>
        <w:spacing w:lineRule="auto" w:line="240" w:before="0" w:after="24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.8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ึ่งเป็นผู้รับเหมาก่อสร้างให้แก่บริษัทย่อยทางอ้อมต่อศาลแพ่ง ในข้อหาผิดสัญญา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3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หม่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แสดงฐานะการเงินแล้ว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auto" w:line="240" w:before="360" w:after="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ผู้มีอำนาจลงนามของบริษัทได้อนุมัติให้ออกงบการเงิน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7</w:t>
      </w:r>
    </w:p>
    <w:sectPr>
      <w:headerReference w:type="default" r:id="rId30"/>
      <w:footerReference w:type="default" r:id="rId31"/>
      <w:type w:val="nextPage"/>
      <w:pgSz w:w="11906" w:h="16838"/>
      <w:pgMar w:left="1440" w:right="1107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26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ascii="Times New Roman" w:hAnsi="Times New Roman"/>
        <w:sz w:val="22"/>
        <w:szCs w:val="22"/>
        <w:lang w:val="en-US"/>
      </w:rPr>
      <w:t>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28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28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30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-</w:t>
    </w:r>
  </w:p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40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8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0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9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2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  <w:lang w:val="en-US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  <w:lang w:val="en-US"/>
      </w:rPr>
      <w:t>2566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</w:t>
    </w:r>
  </w:p>
  <w:p>
    <w:pPr>
      <w:pStyle w:val="Normal"/>
      <w:spacing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before="0" w:after="16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  <w:p>
    <w:pPr>
      <w:pStyle w:val="Header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  <w:lang w:val="en-US"/>
      </w:rPr>
      <w:t>31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  <w:lang w:val="en-US"/>
      </w:rPr>
      <w:t>2566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     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73" w:leader="none"/>
        <w:tab w:val="left" w:pos="5472" w:leader="none"/>
      </w:tabs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ab/>
    </w:r>
  </w:p>
  <w:p>
    <w:pPr>
      <w:pStyle w:val="Header"/>
      <w:jc w:val="lef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 xml:space="preserve">                                                </w:t>
    </w:r>
  </w:p>
  <w:p>
    <w:pPr>
      <w:pStyle w:val="Normal"/>
      <w:spacing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before="0" w:after="160"/>
      <w:jc w:val="left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980" w:hanging="720"/>
      </w:pPr>
      <w:rPr>
        <w:dstrike w:val="false"/>
        <w:strike w:val="false"/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c1a6c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uiPriority w:val="99"/>
    <w:semiHidden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uiPriority w:val="99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<Relationship Id="rId3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5</TotalTime>
  <Application>LibreOffice/7.4.7.2$Linux_X86_64 LibreOffice_project/40$Build-2</Application>
  <AppVersion>15.0000</AppVersion>
  <Pages>133</Pages>
  <Words>32199</Words>
  <Characters>183536</Characters>
  <CharactersWithSpaces>215305</CharactersWithSpaces>
  <Paragraphs>430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Nkhanchai@deloitte.com</cp:lastModifiedBy>
  <cp:lastPrinted>2024-02-29T15:35:00Z</cp:lastPrinted>
  <dcterms:modified xsi:type="dcterms:W3CDTF">2024-02-29T17:32:00Z</dcterms:modified>
  <cp:revision>2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