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9.xml" ContentType="application/vnd.openxmlformats-officedocument.wordprocessingml.head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settings.xml" ContentType="application/vnd.openxmlformats-officedocument.wordprocessingml.settings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บริษัท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default" r:id="rId5"/>
          <w:type w:val="nextPage"/>
          <w:pgSz w:w="11906" w:h="16838"/>
          <w:pgMar w:left="1814" w:right="851" w:gutter="0" w:header="737" w:top="1191" w:footer="431" w:bottom="1701"/>
          <w:pgNumType w:start="13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กลุ่มบริษัท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ของบริษัท ไทรทัน เอ็นจีเนียริ่ง แอนด์ คอน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ของบริษัท ไทรทัน เอ็นจีเนียริ่ง แอนด์ คอน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และบริษัทย่อย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8,421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85,51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619,17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463,940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619,17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ิ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ิ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774,9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774,9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7,54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0,39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48,16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63,279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13,32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862,889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909,03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096,5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9,17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86,3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1,701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9,33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45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9,33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455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หาร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63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3,1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3,1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253" w:hanging="979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0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3,30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70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3,305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253" w:hanging="979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6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6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5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381,81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73,86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45,8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49,775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8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30,69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143,69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429,56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762,7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83,67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80" w:before="0" w:after="0"/>
        <w:ind w:firstLine="547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 w:eastAsia="th-TH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 w:eastAsia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308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3,6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354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337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3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3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189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ิ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8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25,2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75,4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707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472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58,6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,938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86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84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608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35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85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0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844,4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783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right="-7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93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์ทัน ดิ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93,2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89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85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07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110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1080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ระยะสั้น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2,226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9,826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ดังนี้</w:t>
      </w:r>
    </w:p>
    <w:tbl>
      <w:tblPr>
        <w:tblW w:w="8643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1"/>
        <w:gridCol w:w="1170"/>
        <w:gridCol w:w="90"/>
        <w:gridCol w:w="1169"/>
        <w:gridCol w:w="91"/>
        <w:gridCol w:w="1079"/>
        <w:gridCol w:w="81"/>
        <w:gridCol w:w="1281"/>
      </w:tblGrid>
      <w:tr>
        <w:trPr>
          <w:trHeight w:val="261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90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b/>
                <w:bCs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exact" w:line="280" w:before="0" w:after="0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tbl>
      <w:tblPr>
        <w:tblW w:w="8646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64"/>
        <w:gridCol w:w="7"/>
        <w:gridCol w:w="83"/>
        <w:gridCol w:w="7"/>
        <w:gridCol w:w="1204"/>
        <w:gridCol w:w="95"/>
        <w:gridCol w:w="1075"/>
        <w:gridCol w:w="80"/>
        <w:gridCol w:w="1250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671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2,226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28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9,826,000</w:t>
            </w:r>
          </w:p>
        </w:tc>
      </w:tr>
    </w:tbl>
    <w:p>
      <w:pPr>
        <w:pStyle w:val="Normal"/>
        <w:spacing w:lineRule="exact" w:line="35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5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bookmarkEnd w:id="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2.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8.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5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ั๋วสัญญาใช้เงินดังกล่าวมีกำหนดชำระคืนเมื่อทวงถาม 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ดังนี้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</w:rPr>
              <w:t>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กรรมการบริษัทย่อยทางอ้อม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396,505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396,505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7,396,505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7,396,50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99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spacing w:lineRule="exact" w:line="380" w:before="0" w:after="0"/>
        <w:ind w:left="994" w:hanging="0"/>
        <w:jc w:val="left"/>
        <w:rPr>
          <w:rFonts w:ascii="Angsana New" w:hAnsi="Angsana New" w:eastAsia="PMingLiU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pacing w:val="-1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  <w:bookmarkStart w:id="6" w:name="_Hlk55427633"/>
      <w:bookmarkStart w:id="7" w:name="_Hlk55427633"/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ซึ่งตั๋วสัญญาใช้เงินดังกล่าวมีกำหนดชำระคืนเมื่อทวงถาม </w:t>
      </w:r>
      <w:bookmarkEnd w:id="7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อีกแห่งหนึ่ง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54.6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ิ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225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225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2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6.1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42,612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42,612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36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360" w:before="0" w:after="0"/>
        <w:ind w:left="1276" w:right="43" w:hanging="56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จึงทำให้สัญญายืมใช้คงรูปที่ดินมีการยกเลิกระหว่างกั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6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ดินเครื่องจักรพร้อมบำรุงรักษากับบริษัทที่มีกรรมการร่วมกันแห่งหนึ่ง โดยสัญญาดังกล่าว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ซึ่งในสัญญ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ได้กำหนดอัตราค่าจ้างการให้บริการในอัตราที่เพิ่มขึ้นในแต่ละปีตามที่ตกลงกัน และได้กำหนดการรับประกันผลการดำเนินงานของผู้รับจ้า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6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อัครวัฒน์ พลังงานพืชหมุนเวียน จำกัด ซึ่งเป็นบริษัทย่อยทางอ้อมของบริษัท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>COD)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ซึ่งในสัญญาได้กำหนดการรับประกันผลการดำเนินงานของผู้รับจ้า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</w:p>
    <w:p>
      <w:pPr>
        <w:pStyle w:val="Normal"/>
        <w:tabs>
          <w:tab w:val="clear" w:pos="720"/>
          <w:tab w:val="left" w:pos="1418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ี่เกี่ยวข้องกันหลายแห่ง ซึ่งบริษัทได้รับค่าเช่าพื้นที่อาคารสำนักงานตามที่ระบุในสัญญา โดยสัญญานี้มีผลบังคับใช้เป็นระยะเวลา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2567</w:t>
      </w:r>
    </w:p>
    <w:p>
      <w:pPr>
        <w:pStyle w:val="Normal"/>
        <w:tabs>
          <w:tab w:val="clear" w:pos="720"/>
          <w:tab w:val="left" w:pos="1418" w:leader="none"/>
        </w:tabs>
        <w:spacing w:lineRule="exact" w:line="35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ในสัญญ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0" w:after="0"/>
        <w:ind w:left="1418" w:right="45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38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8" w:name="_Toc475633974"/>
      <w:bookmarkStart w:id="9" w:name="_Toc475634012"/>
      <w:bookmarkStart w:id="10" w:name="_Toc475633974"/>
      <w:bookmarkStart w:id="11" w:name="_Toc475634012"/>
      <w:bookmarkEnd w:id="10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8"/>
        <w:gridCol w:w="1169"/>
        <w:gridCol w:w="156"/>
        <w:gridCol w:w="1194"/>
        <w:gridCol w:w="147"/>
        <w:gridCol w:w="1204"/>
        <w:gridCol w:w="118"/>
        <w:gridCol w:w="1321"/>
      </w:tblGrid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4,575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3,926,911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952,986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6,130,209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,363,57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51,012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1,512,707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,337,763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2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2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3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0.1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5 - 1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.25 - 0.60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9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91"/>
        <w:gridCol w:w="8"/>
        <w:gridCol w:w="1246"/>
        <w:gridCol w:w="89"/>
        <w:gridCol w:w="1373"/>
        <w:gridCol w:w="91"/>
        <w:gridCol w:w="1189"/>
        <w:gridCol w:w="77"/>
        <w:gridCol w:w="1197"/>
        <w:gridCol w:w="34"/>
      </w:tblGrid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262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72,737,9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7,536,0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4.2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354,82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694,42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,703,70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167,390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7,389,05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4,063,10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779,4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321,23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503,05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503,055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,503,055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276,34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818,17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3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9,271,4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643,91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,919,106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7,352,3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,724,80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8"/>
                <w:lang w:val="en-US"/>
              </w:rPr>
              <w:t>4.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,075,42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,043,32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,707,65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066,31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228,4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315,9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,303,83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5,359,27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,707,65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066,31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846,60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595,11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3,84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53,84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53,846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692,7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441,2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4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4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,869,46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2,960,432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,488,8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550,4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42,934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47,214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4,886,1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1,432,6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608,22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077,21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 xml:space="preserve">หัก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4,362,01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4,362,014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46,21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5,20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39,635,5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02,104,9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3,320,053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6,773,957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20,959,9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6,510,85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7,844,4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,612,69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38,804,4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43,123,55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1,512,56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0,609,167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 w:val="28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pacing w:val="-14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14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07,291,88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2,514,38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471,31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,781,40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,024,89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,024,892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เงินจ่ายล่วงหน้าก่อสร้า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4,446,42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2,756,5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73" w:type="dxa"/>
            <w:tcBorders>
              <w:top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4,695,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3,527,7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61,2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713,6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289,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46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564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72,737,9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9,215,72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,703,70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3,034,2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1,048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642,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3,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43,8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535,2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35,7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44,4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>บุคคลหรือบริษัทที่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70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 xml:space="preserve">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2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354,8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014,77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7,389,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380" w:before="0" w:after="0"/>
        <w:ind w:left="547" w:right="-27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วัน</w:t>
      </w:r>
    </w:p>
    <w:p>
      <w:pPr>
        <w:pStyle w:val="Normal"/>
        <w:numPr>
          <w:ilvl w:val="0"/>
          <w:numId w:val="0"/>
        </w:numPr>
        <w:spacing w:lineRule="exact" w:line="380" w:before="0" w:after="0"/>
        <w:ind w:left="547" w:right="-27" w:hanging="7"/>
        <w:jc w:val="left"/>
        <w:outlineLvl w:val="0"/>
        <w:rPr>
          <w:rFonts w:ascii="Angsana New" w:hAnsi="Angsana New" w:eastAsia="Cordia New" w:cs="Angsana New" w:asciiTheme="majorBidi" w:cstheme="majorBidi" w:hAnsiTheme="majorBidi"/>
          <w:strike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trike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953,0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06,1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754,88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2,778,9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7,193,0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8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ลุ่มบริษัทได้นำสินค้าคงเหลือไปเป็น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81"/>
        <w:gridCol w:w="2339"/>
        <w:gridCol w:w="66"/>
        <w:gridCol w:w="1117"/>
        <w:gridCol w:w="89"/>
        <w:gridCol w:w="1045"/>
        <w:gridCol w:w="90"/>
        <w:gridCol w:w="1043"/>
        <w:gridCol w:w="91"/>
        <w:gridCol w:w="1043"/>
      </w:tblGrid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,5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17,3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95,394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5,394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3,011,3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5,394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6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ลำดับ 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  <w:lang w:val="en-US"/>
        </w:rPr>
        <w:t>หนังสือค้ำประกันจาก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bookmarkStart w:id="14" w:name="_Toc475633980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84" w:type="dxa"/>
        <w:jc w:val="left"/>
        <w:tblInd w:w="54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295"/>
        <w:gridCol w:w="899"/>
        <w:gridCol w:w="135"/>
        <w:gridCol w:w="899"/>
        <w:gridCol w:w="135"/>
        <w:gridCol w:w="901"/>
        <w:gridCol w:w="139"/>
        <w:gridCol w:w="1112"/>
        <w:gridCol w:w="135"/>
        <w:gridCol w:w="990"/>
        <w:gridCol w:w="134"/>
        <w:gridCol w:w="1009"/>
      </w:tblGrid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48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48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สำหรับงวดสามเดือน </w:t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ซื้อ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ย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ะหว่างงว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ะหว่างงวด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ปลี่ยนประเภ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ณ วันที่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มกราคม 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งินลงทุ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90" w:right="1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80" w:right="36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90" w:right="36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180" w:right="36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left="360" w:right="14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ราสารทุ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240" w:before="0" w:after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 w:before="0" w:after="0"/>
              <w:ind w:right="1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หุ้นสามัญ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8,002,7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9,000,000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</w:rPr>
              <w:t>95,394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240" w:before="0" w:after="0"/>
              <w:ind w:left="-270" w:right="9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Times New Roman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240" w:before="0" w:after="0"/>
              <w:ind w:left="-270" w:right="9" w:hanging="0"/>
              <w:rPr>
                <w:rFonts w:ascii="Angsana New" w:hAnsi="Angsana New" w:eastAsia="Times New Roman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38,261,741)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ดิม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การ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บบริษัท ศิราจ โฮลดิ้ง จำกัดบริษัทต้องขาย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ห้กับบริษัท ศิราจ โฮลดิ้ง จำกัด ทั้งนี้ กำไรหรือขาดทุนที่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และชำระเงินแล้วเสร็จ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28"/>
        <w:gridCol w:w="1560"/>
        <w:gridCol w:w="189"/>
        <w:gridCol w:w="1511"/>
      </w:tblGrid>
      <w:tr>
        <w:trPr>
          <w:tblHeader w:val="true"/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8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blHeader w:val="true"/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8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blHeader w:val="true"/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8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9,442,961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7,336,331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2,326,75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3,360,842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กำไรที่รับรู้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,116,203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975,489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9,781,40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5,313,37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ต้นทุนงานก่อสร้างที่เกิดขึ้นระหว่างงวดที่ยังไม่ได้เรียกชำระ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6,855,024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ระมาณการต้นทุนงานก่อสร้างที่คาดว่าจะใช้จนจบโครงการ   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,814,879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05,324,55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7,109,636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471,313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75,507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586,811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,054,810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ต้นทุนงานก่อสร้างที่เกิดขึ้นในระหว่างปีที่ยังไม่เรียกชำระ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1,257,970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2,364,182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ประมาณการต้นทุนงานก่อสร้างที่คาดว่าจะใช้จนจบโครงการ    ณ สิ้นงวด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377,47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420,629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2,326,758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3,360,842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60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8,101,512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43,123,55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11,026,554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8,065,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9,406,006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02,404,44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5,080,511)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8,804,449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8,452,179</w:t>
            </w:r>
          </w:p>
        </w:tc>
      </w:tr>
      <w:tr>
        <w:trPr>
          <w:trHeight w:val="144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9,442,961</w:t>
            </w:r>
          </w:p>
        </w:tc>
        <w:tc>
          <w:tcPr>
            <w:tcW w:w="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7,336,331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ดังกล่าวมีต้นทุนงานก่อสร้างที่ไม่ได้ใช้งาน จำน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4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4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4"/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35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7"/>
        </w:numPr>
        <w:spacing w:lineRule="exact" w:line="34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4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พนักงานสอบ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15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15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ต่อมา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ศาลชั้นต้นพิพากษาให้ผู้ขายทั้งหมดร่วมกันชดใช้เงินให้กับ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ของเงิ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มัดจำ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 โดยกำหนด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อุทธรณ์คำพิพากษ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ค่าใช้แท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คำร้องขอถอ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ำร้องขอยกเว้นค่าฤชาธรรมเนีย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 ไม่มี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6" w:name="_Hlk96597651"/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bookmarkEnd w:id="16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17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ขอขยายระยะเวลา</w:t>
      </w:r>
      <w:bookmarkStart w:id="18" w:name="OLE_LINK7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ฏีกาอีกครั้ง</w:t>
      </w:r>
      <w:bookmarkEnd w:id="17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19" w:name="OLE_LINK12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19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20" w:name="OLE_LINK13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0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End w:id="18"/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1" w:name="OLE_LINK14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1"/>
    </w:p>
    <w:p>
      <w:pPr>
        <w:pStyle w:val="Normal"/>
        <w:spacing w:lineRule="exact" w:line="35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ใน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จะได้รับเงินมัดจำคืนจากผู้ขาย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2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2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พาวเวอร์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1)(3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ทรานส์ ไทย เรลเวย์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ลูเซนท์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โรงไฟฟ้าหนองร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เบลล์เล แอลซี จำกัด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vertAlign w:val="superscript"/>
          <w:lang w:val="en-US" w:eastAsia="zh-CN"/>
        </w:rPr>
        <w:t>(1)</w:t>
      </w: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 </w:t>
        <w:tab/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vertAlign w:val="superscript"/>
          <w:lang w:val="en-US" w:eastAsia="zh-CN"/>
        </w:rPr>
        <w:t>(2)</w:t>
        <w:tab/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default" r:id="rId15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vertAlign w:val="superscript"/>
          <w:lang w:val="en-US" w:eastAsia="zh-CN"/>
        </w:rPr>
        <w:t>(3)</w:t>
        <w:tab/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3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เพื่อดำเนินธุรกิจผลิต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ซึ่งบริษัท ไทรทัน รีซอร์สเซส จำกัด จะเข้าลงทุนในบริษัท เบลล์เล แอลซี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เบลล์เล แอลซี จำกัด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3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24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24"/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default" r:id="rId19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25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default" r:id="rId23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26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26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ของอสังหาริมทรัพย์เพื่อการลงทุน 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21,14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52,862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365,624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5 : 325,516,8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ที่ดินของบริษัท ไทรทัน ดีเวลลอปเมนท์ จำกัดไปจดจำนอง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ได้ทำสัญญาจะซื้อจะขายที่ดินซึ่งบันทึ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27" w:name="_Toc475633986"/>
      <w:bookmarkStart w:id="28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 xml:space="preserve">2565 : 192,6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28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5,062,58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5,922,5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20,210,221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,442,867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1,079,228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40,188,83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1,599,645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ที่ดินพร้อมสิ่งปลูกสร้าง ที่ดิน 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หนึ่งจำนวน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10.87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0.21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สาม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,275,815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,326,883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9,967,932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29" w:name="_Toc475634012"/>
            <w:bookmarkStart w:id="30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423,502</w:t>
            </w:r>
            <w:bookmarkEnd w:id="29"/>
            <w:bookmarkEnd w:id="30"/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8,277,542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6,077,2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226,485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2,200,246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226,485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pacing w:val="-8"/>
          <w:sz w:val="32"/>
          <w:sz w:val="32"/>
          <w:szCs w:val="32"/>
          <w:lang w:val="en-US"/>
        </w:rPr>
        <w:t>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28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1,161,85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,789,25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,413,43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326,07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3,690,61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15,117,61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146,27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1,490,3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,200,24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26,48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/>
          <w:spacing w:val="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>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/>
          <w:spacing w:val="-8"/>
          <w:sz w:val="32"/>
          <w:sz w:val="32"/>
          <w:szCs w:val="32"/>
          <w:lang w:val="en-US"/>
        </w:rPr>
        <w:t>และผู้บริหารของกลุ่มบริษัท</w:t>
      </w:r>
      <w:r>
        <w:rPr>
          <w:rFonts w:ascii="Angsana New" w:hAnsi="Angsana New" w:eastAsia="PMingLiU" w:cs="Angsana New"/>
          <w:spacing w:val="6"/>
          <w:sz w:val="32"/>
          <w:sz w:val="32"/>
          <w:szCs w:val="32"/>
          <w:lang w:val="en-US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1" w:name="_Toc475633982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32" w:name="_Toc475633983"/>
      <w:bookmarkEnd w:id="31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sectPr>
          <w:headerReference w:type="even" r:id="rId30"/>
          <w:headerReference w:type="default" r:id="rId31"/>
          <w:headerReference w:type="first" r:id="rId32"/>
          <w:footerReference w:type="default" r:id="rId3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End w:id="32"/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ิ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6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 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7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ิ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ิ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หนังสือค้ำประกันกับสถาบันการเงินหลายแห่ง จำน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เงินตราต่างประเทศล่วงหน้ากับสถาบันการเงินแห่งหนึ่งเพื่อบริหาร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อลล่าร์สหรัฐ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5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ซึ่ง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9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.9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และเงินกู้ยืมระยะสั้นจากสถาบันการเงินหลายแห่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5.4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มี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9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36" w:leader="none"/>
        </w:tabs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4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3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33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1,965,64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43,85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783,477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57,1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5,294,38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520,29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17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1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9,565,4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3,783,68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993,27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30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0,052,49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02,85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200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5,549,236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0,409,36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6,22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0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6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99,026,160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07,752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98,018,408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3,282,736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44,735,672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จากสถาบันการเงินแห่งหนึ่ง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36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.2.1 </w:t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.8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จึงจัดประเภทเงินกู้ยืมจากสถาบันการเงินที่ถึงกำหนดชำระภายในหนึ่งปี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สามารถคงอัตราส่วนทางการเงินตามสัญญาได้ อย่างไรก็ตาม ผู้บริหารของกลุ่มบริษัท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บริษัทย่อยทางอ้อมดังกล่าวได้รับจดหมายจากสถาบันการเงิ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รับจดหมายจากสถาบันการเงิน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ั้นบริษัทย่อยทางอ้อมดังกล่าว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5.6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ตามลำดับ โดย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ั้งนี้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ากสถาบันการเงินเหล่านี้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bookmarkStart w:id="34" w:name="_Hlk110021297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ผิดนัดชำระหนี้แก่เจ้าหนี้หลายรายและถูกฟ้องร้อง  ซึ่งไม่เป็นไปตามเงื่อนไขสัญญาเงินกู้ยืมระยะยาวจากสถาบันการเงินแห่งหนึ่ง ดังนั้นบริษัท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เป็นเงินกู้ยืมระยะยาวจากสถาบันการเงินที่ถึงกำหนดชำระภายในหนึ่งปีทั้งจำนวน</w:t>
      </w:r>
      <w:bookmarkEnd w:id="34"/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66.5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958,8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80,81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7,072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075,53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90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93,808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041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322,43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4,031,6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0,753,10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5,479,1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39,64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8,552,4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5,513,45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5" w:name="_Toc475634006"/>
      <w:bookmarkEnd w:id="3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6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ีน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32,4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2,182,253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2,182,25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  <w:bookmarkStart w:id="36" w:name="_Toc475634006"/>
      <w:bookmarkStart w:id="37" w:name="_Toc475634006"/>
      <w:bookmarkEnd w:id="37"/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รายได้อื่น สำหรับงวดสาม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71,5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86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1,701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38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744,9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2,29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347,3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11,2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1,955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38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83,81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888,8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,442,5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93,65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38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38" w:name="_Hlk94894577"/>
      <w:bookmarkEnd w:id="3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ที่เป็นข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ใหญ่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4"/>
        <w:gridCol w:w="1273"/>
        <w:gridCol w:w="119"/>
        <w:gridCol w:w="1298"/>
        <w:gridCol w:w="119"/>
        <w:gridCol w:w="129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7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38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มีนาคม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8,087,89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37,754,00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838,08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7,864,88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8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2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3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3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07)</w:t>
            </w:r>
          </w:p>
        </w:tc>
      </w:tr>
    </w:tbl>
    <w:p>
      <w:pPr>
        <w:pStyle w:val="Normal"/>
        <w:spacing w:lineRule="exact" w:line="38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จะซื้อหุ้นสามัญ กลุ่มบริษัทคำนวณจำนวนหุ้นเทียบเท่า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พื่อ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39" w:name="_Hlk94894577"/>
      <w:bookmarkStart w:id="40" w:name="_Toc475634017"/>
      <w:bookmarkStart w:id="41" w:name="_Hlk155320385"/>
      <w:bookmarkEnd w:id="39"/>
      <w:bookmarkEnd w:id="40"/>
      <w:bookmarkEnd w:id="4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2" w:name="_Toc475634017"/>
      <w:bookmarkStart w:id="43" w:name="_Hlk155320385"/>
      <w:bookmarkStart w:id="44" w:name="_Hlk55428016"/>
      <w:bookmarkStart w:id="45" w:name="_Toc475634018"/>
      <w:bookmarkEnd w:id="42"/>
      <w:bookmarkEnd w:id="4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่วนงาน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default" r:id="rId3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4.29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8.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right="-17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674" w:type="dxa"/>
        <w:jc w:val="left"/>
        <w:tblInd w:w="-163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706"/>
        <w:gridCol w:w="1300"/>
        <w:gridCol w:w="81"/>
        <w:gridCol w:w="1300"/>
        <w:gridCol w:w="81"/>
        <w:gridCol w:w="1300"/>
        <w:gridCol w:w="82"/>
        <w:gridCol w:w="1300"/>
        <w:gridCol w:w="81"/>
        <w:gridCol w:w="1300"/>
        <w:gridCol w:w="81"/>
        <w:gridCol w:w="1300"/>
        <w:gridCol w:w="81"/>
        <w:gridCol w:w="1300"/>
        <w:gridCol w:w="80"/>
        <w:gridCol w:w="1297"/>
      </w:tblGrid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4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3,363,26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63,500,61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6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70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7,605,47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,172,2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4,019,89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1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999,229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05,125,983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2,707,4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3,362,1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2,045,008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,795,4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4,996,30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4,826,1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9,748,796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85,983,73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0,655,78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38,45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,581,302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89,9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5,175,95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,193,75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250,43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,142,248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616,0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238,6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9,78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515,18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392,02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,135,01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283,81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888,876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,504,35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182,0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234,7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504,35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,416,83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,650,072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937,15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7,761,63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0,587,306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8,261,741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6,643,558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3,910,17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7,0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9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84,30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3,351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816,31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427,09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435,04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099,539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84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528,762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0,619,023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2,723,142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,663,864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079,905)</w:t>
            </w:r>
          </w:p>
        </w:tc>
      </w:tr>
      <w:tr>
        <w:trPr>
          <w:cantSplit w:val="true"/>
        </w:trPr>
        <w:tc>
          <w:tcPr>
            <w:tcW w:w="370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5,282,887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5,803,047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02,925,67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04,764,48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21,752,66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729,442,81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default" r:id="rId41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649.8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23.26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97,91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4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97,91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43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86,0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86,03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8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เรียงลำดับคำฟ้องฎีกา ต่อมาบริษัทย่อยดังกล่าวได้ยื่นคำร้อง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ถึงความเป็นไปได้ในการเข้าไปปรับปรุงพื้นที่พิพาท 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ผู้รับเหมาก่อสร้างให้แก่บริษัทย่อยทางอ้อมต่อศาลแพ่ง ในข้อหาผิดสัญญา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44"/>
      <w:bookmarkEnd w:id="45"/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2"/>
      <w:headerReference w:type="default" r:id="rId43"/>
      <w:headerReference w:type="first" r:id="rId44"/>
      <w:footerReference w:type="default" r:id="rId45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81297629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0156960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6300950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12017309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12040595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36148661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0478966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8129536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5609490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6262273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9419903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743784928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15072095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54950307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7836923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2515638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5289497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11720986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4978820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84990545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03c3e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7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9.xml"/><Relationship Id="rId31" Type="http://schemas.openxmlformats.org/officeDocument/2006/relationships/header" Target="header20.xml"/><Relationship Id="rId32" Type="http://schemas.openxmlformats.org/officeDocument/2006/relationships/header" Target="header21.xml"/><Relationship Id="rId33" Type="http://schemas.openxmlformats.org/officeDocument/2006/relationships/footer" Target="footer11.xml"/><Relationship Id="rId34" Type="http://schemas.openxmlformats.org/officeDocument/2006/relationships/header" Target="header22.xml"/><Relationship Id="rId35" Type="http://schemas.openxmlformats.org/officeDocument/2006/relationships/header" Target="header23.xml"/><Relationship Id="rId36" Type="http://schemas.openxmlformats.org/officeDocument/2006/relationships/header" Target="header24.xml"/><Relationship Id="rId37" Type="http://schemas.openxmlformats.org/officeDocument/2006/relationships/footer" Target="footer12.xml"/><Relationship Id="rId38" Type="http://schemas.openxmlformats.org/officeDocument/2006/relationships/header" Target="header25.xml"/><Relationship Id="rId39" Type="http://schemas.openxmlformats.org/officeDocument/2006/relationships/header" Target="header26.xml"/><Relationship Id="rId40" Type="http://schemas.openxmlformats.org/officeDocument/2006/relationships/header" Target="header27.xml"/><Relationship Id="rId41" Type="http://schemas.openxmlformats.org/officeDocument/2006/relationships/footer" Target="footer13.xml"/><Relationship Id="rId42" Type="http://schemas.openxmlformats.org/officeDocument/2006/relationships/header" Target="header28.xml"/><Relationship Id="rId43" Type="http://schemas.openxmlformats.org/officeDocument/2006/relationships/header" Target="header29.xml"/><Relationship Id="rId44" Type="http://schemas.openxmlformats.org/officeDocument/2006/relationships/header" Target="header30.xml"/><Relationship Id="rId45" Type="http://schemas.openxmlformats.org/officeDocument/2006/relationships/footer" Target="footer14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  <Pages>48</Pages>
  <Words>14440</Words>
  <Characters>82314</Characters>
  <CharactersWithSpaces>96561</CharactersWithSpaces>
  <Paragraphs>193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5-15T11:47:00Z</cp:lastPrinted>
  <dcterms:modified xsi:type="dcterms:W3CDTF">2024-05-15T12:01:00Z</dcterms:modified>
  <cp:revision>26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