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eastAsia="Tahoma"/>
          <w:sz w:val="32"/>
          <w:szCs w:val="32"/>
          <w:lang w:val="en-US"/>
        </w:rPr>
      </w:pPr>
      <w:r>
        <w:rPr>
          <w:rFonts w:eastAsia="Tahoma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x-none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Toc167866136"/>
      <w:bookmarkStart w:id="2" w:name="_Toc167866133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สน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     ผู้ถือหุ้นรวมและงบกระแสเงินสดรวมสำหรับงวดหกเดือนสิ้นสุดวันเดียวกัน และหมายเหตุประกอบงบการเงินรวม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ได้สอบทานงบฐานะการเงิน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งบ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ำไรขาดทุนเบ็ดเสร็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ปลี่ยนแปลงส่วนของผู้ถือหุ้น และงบกระแสเงินสดสำหรับงวดหกเดือนสิ้นสุดวันเดียวกันและหมายเหตุประกอบงบการเงิน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                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410 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w="11906" w:h="16838"/>
          <w:pgMar w:left="1814" w:right="851" w:gutter="0" w:header="2268" w:top="2325" w:footer="720" w:bottom="1701"/>
          <w:pgNumType w:start="14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pacing w:lineRule="exact" w:line="40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***/2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380" w:before="0" w:after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งบฐานะการเงินรวม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งบฐานะการเงิน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             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งบกำไรขาดทุนเบ็ดเสร็จรวม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งบการเปลี่ยนแปลงส่วนของผู้ถือหุ้นรวมและงบกระแสเงินสดรวมสำหรับงวด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และงบกำไรขาดทุนเบ็ดเสร็จเฉพาะกิจการ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งบการเปลี่ยนแปลงส่วนของผู้ถือหุ้นเฉพาะกิจการ และงบกระแสเงินสดเฉพาะกิจการสำหรับงวด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ที่แสดงเป็นข้อมูลเปรียบเทียบสอบทานโดยผู้สอบบัญชีอื่น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ในสาระสำคัญ ตามรายงานล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6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รับอนุญาต ทะเบียนเลข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838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cstheme="majorBidi" w:ascii="Angsana New" w:hAnsi="Angsana New"/>
          <w:strike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Toc167866133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 สอบบัญชีธรรมนิติ จำกัด</w:t>
      </w:r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5" w:name="_Toc167866136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  <w:bookmarkStart w:id="6" w:name="_Toc475633947"/>
      <w:bookmarkStart w:id="7" w:name="_Toc475633947"/>
      <w:bookmarkEnd w:id="7"/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814" w:right="851" w:gutter="0" w:header="1191" w:top="1248" w:footer="431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0241245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6605343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452b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  <Pages>3</Pages>
  <Words>480</Words>
  <Characters>2739</Characters>
  <CharactersWithSpaces>3213</CharactersWithSpaces>
  <Paragraphs>6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08-14T08:53:00Z</cp:lastPrinted>
  <dcterms:modified xsi:type="dcterms:W3CDTF">2024-08-14T09:00:00Z</dcterms:modified>
  <cp:revision>27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