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5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26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2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มายเหตุประกอบงบการเงินระหว่างกาล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2567 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left="539" w:hanging="539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" w:name="_Toc475633947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.</w:t>
        <w:tab/>
      </w:r>
      <w:bookmarkEnd w:id="1"/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ั่วไปของ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 (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”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7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60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x-none"/>
        </w:rPr>
        <w:t xml:space="preserve">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พื่อวัตถุประสงค์ในการรายงานข้อมูล จึงรวมเรียกบริษัทและบริษัทย่อย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ผลิตและจำหน่ายพลังงานไฟฟ้า และจัดจำหน่ายสบู่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bookmarkStart w:id="2" w:name="OLE_LINK6"/>
      <w:bookmarkEnd w:id="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>ที่รวมในการจัดทำงบการเงินรวมมีดังนี้</w:t>
      </w:r>
    </w:p>
    <w:tbl>
      <w:tblPr>
        <w:tblW w:w="9144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7"/>
        <w:gridCol w:w="76"/>
        <w:gridCol w:w="2864"/>
        <w:gridCol w:w="76"/>
        <w:gridCol w:w="915"/>
        <w:gridCol w:w="105"/>
        <w:gridCol w:w="1066"/>
        <w:gridCol w:w="78"/>
        <w:gridCol w:w="986"/>
      </w:tblGrid>
      <w:tr>
        <w:trPr>
          <w:tblHeader w:val="true"/>
          <w:trHeight w:val="1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  <w:tc>
          <w:tcPr>
            <w:tcW w:w="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ประเทศที่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6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ชื่อ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จัดตั้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ตร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 w:val="19"/>
                <w:szCs w:val="19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จัดจำหน่ายสบู่ ธุรกิจเหมืองแร่และจัดหาวัสดุ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ดีเวลลอปเม้นท์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 xml:space="preserve"> 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pacing w:val="-4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 w:val="19"/>
                <w:szCs w:val="19"/>
                <w:lang w:val="en-US"/>
              </w:rPr>
              <w:t>บริษัท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 xml:space="preserve">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pacing w:val="-4"/>
                <w:sz w:val="19"/>
                <w:szCs w:val="19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3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อ้อ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62.98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62.98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6.7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เบลล์เล แอลซ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ร่ว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นำเข้าลิขสิทธ์ภาพยนตร์เพื่อจำหน่ายและ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4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ภาพยนตร์เพื่อการค้าหากำไ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19"/>
                <w:szCs w:val="19"/>
                <w:vertAlign w:val="superscript"/>
                <w:lang w:val="en-US" w:eastAsia="zh-CN"/>
              </w:rPr>
              <w:t xml:space="preserve"> *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ขวดพีอีที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การให้เช่าพื้นที่ในศูนย์การค้า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ธุรกิจร้านอาหาร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อาหารและอาหารทะเลแช่แข็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และผลไม้อบแห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8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val="en-US" w:eastAsia="zh-CN"/>
        </w:rPr>
        <w:t>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ab/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จดทะเบียน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เลิกบริษัท</w:t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กับกรมพัฒนาธุรกิจการค้าเรียบร้อยแล้ว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และอยู่ในระหว่างชำระบัญช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37" w:top="1191" w:footer="431" w:bottom="1701"/>
          <w:pgNumType w:start="16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eastAsia="zh-CN"/>
        </w:rPr>
        <w:t>*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eastAsia="zh-CN"/>
        </w:rPr>
        <w:tab/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 xml:space="preserve">เป็นบริษัทร่วมจนถึงเดือนตุลาคม 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 xml:space="preserve">2566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 งบการเงินนี้จึงอาจไม่แสดงถึงเงื่อนไขที่อาจมีอยู่หรือผลการดำเนินงานซึ่งอาจเกิดขึ้นในกรณีที่กลุ่มบริษัทและ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ด้ดำเนินงานโดยปราศจากความสัมพันธ์ดังกล่าว</w:t>
      </w:r>
    </w:p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OLE_LINK6"/>
      <w:bookmarkStart w:id="4" w:name="_Toc475633974"/>
      <w:bookmarkEnd w:id="3"/>
      <w:bookmarkEnd w:id="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4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บริษัทใช้เป็นทางการตามกฎหมาย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Times New Roman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 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 กลุ่มบริษัทได้นำ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าถือปฏิบัติ ซึ่งการปรับปรุงนี้เป็นการปรับปรุงเพื่อให้มาตรฐานการรายงานทางการเงินมีความชัดเจนและมีความเหมาะสมมากยิ่งขึ้น โดยจะมีผลบังคับใช้สำหรับงบการเงิน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ในงวดปัจจุบัน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exact" w:line="380" w:before="0" w:after="0"/>
        <w:ind w:left="375" w:hanging="0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3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จัดทำและแสดงหน่วยเงินตราเป็นเงินบาทซึ่งเป็นสกุลเงินที่ใช้ในการดำเนินงานของกลุ่มบริษัทและบริษัท ข้อมูลทางการเงินทั้งหมดมีการปัดเศษในหมายเหตุประกอบงบการเงินระหว่างกาล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380" w:before="0" w:after="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trike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ใน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6 </w:t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การกับบุคคลหรือบริษัทที่เกี่ยวข้องกั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8702" w:type="dxa"/>
        <w:jc w:val="left"/>
        <w:tblInd w:w="648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4171"/>
        <w:gridCol w:w="142"/>
        <w:gridCol w:w="4389"/>
      </w:tblGrid>
      <w:tr>
        <w:trPr>
          <w:tblHeader w:val="true"/>
          <w:trHeight w:val="261" w:hRule="atLeast"/>
        </w:trPr>
        <w:tc>
          <w:tcPr>
            <w:tcW w:w="41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43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ดีเวลลอปเม้นท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bookmarkStart w:id="5" w:name="_Hlk174460229"/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ลูเซนท์ เอนเนอร์จี จำกัด</w:t>
            </w:r>
            <w:bookmarkEnd w:id="5"/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บริษัท ไทรทัน เอ็นจีเนียริ่ง แอนด์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บริษัท ไทรทัน เอ็นจีเนียริ่ง แอนด์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pacing w:val="-8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pacing w:val="-8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8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ร่วม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GLOCON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ร่วม จนถึงเดือนตุล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ตั้งแต่เดือนพฤศจิกายน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เป็นเงินลงทุนในตราสารทุนของบริษัท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มิริน แอสเซท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ีดีพี เอ็นเตอร์ไพร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แลนด์มาร์ค โฮลดิ้ง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CGD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บีบีจีไอ ไบโอเอทานอล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หรือบุคคลที่มีอำนาจและความรับผิดชอบการ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วางแผน สั่งการและควบคุมกิจการต่าง ๆ ของบริษัท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28"/>
          <w:vertAlign w:val="superscript"/>
          <w:lang w:val="en-US"/>
        </w:rPr>
        <w:t>*</w:t>
      </w:r>
      <w:r>
        <w:rPr>
          <w:rFonts w:eastAsia="Cordia New" w:cs="Angsana New" w:ascii="Angsana New" w:hAnsi="Angsana New" w:asciiTheme="majorBidi" w:cstheme="majorBidi" w:hAnsiTheme="majorBidi"/>
          <w:sz w:val="28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28"/>
          <w:sz w:val="28"/>
          <w:lang w:val="en-US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3"/>
          <w:szCs w:val="23"/>
          <w:lang w:val="en-US"/>
        </w:rPr>
      </w:pPr>
      <w:r>
        <w:rPr>
          <w:rFonts w:eastAsia="Cordia New" w:cs="Angsana New" w:cstheme="majorBidi" w:ascii="Angsana New" w:hAnsi="Angsana New"/>
          <w:sz w:val="23"/>
          <w:szCs w:val="23"/>
          <w:lang w:val="en-US"/>
        </w:rPr>
      </w:r>
    </w:p>
    <w:p>
      <w:pPr>
        <w:pStyle w:val="Normal"/>
        <w:spacing w:lineRule="exact" w:line="380" w:before="0" w:after="0"/>
        <w:ind w:left="547" w:hanging="0"/>
        <w:rPr>
          <w:rFonts w:ascii="Angsana New" w:hAnsi="Angsana New" w:cs="Angsana New" w:asciiTheme="majorBidi" w:cstheme="majorBidi" w:hAnsiTheme="majorBidi"/>
          <w:sz w:val="28"/>
        </w:rPr>
      </w:pPr>
      <w:r>
        <w:rPr>
          <w:rFonts w:ascii="Angsana New" w:hAnsi="Angsana New" w:cs="Angsana New" w:asciiTheme="majorBidi" w:cstheme="majorBidi" w:hAnsiTheme="majorBidi"/>
          <w:sz w:val="28"/>
          <w:sz w:val="28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6"/>
        <w:gridCol w:w="77"/>
        <w:gridCol w:w="3326"/>
      </w:tblGrid>
      <w:tr>
        <w:trPr>
          <w:cantSplit w:val="true"/>
        </w:trPr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531" w:hanging="1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รายการ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3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ค่าบริหารงาน 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รายได้ทาง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อัตร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ปันผลรั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จำนวนที่ประกาศจ่าย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ที่ปรึกษา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โครงการก่อสร้าง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การจัดหาวัตถุดิ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exact" w:line="380" w:before="0" w:after="0"/>
        <w:ind w:left="1094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รายการที่สำคัญกับบุคคลหรือกิจการที่เกี่ยวข้องกันสำหรับงวดสามเดือนและ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สรุปได้ดังนี้</w:t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"/>
        <w:gridCol w:w="3970"/>
        <w:gridCol w:w="1157"/>
        <w:gridCol w:w="12"/>
        <w:gridCol w:w="78"/>
        <w:gridCol w:w="14"/>
        <w:gridCol w:w="1080"/>
        <w:gridCol w:w="83"/>
        <w:gridCol w:w="7"/>
        <w:gridCol w:w="1113"/>
        <w:gridCol w:w="83"/>
        <w:gridCol w:w="8"/>
        <w:gridCol w:w="1043"/>
      </w:tblGrid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8,218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CGD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8,226,996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709,441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046,954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187,659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4,273,95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bookmarkStart w:id="6" w:name="_Hlk174532424"/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  <w:bookmarkEnd w:id="6"/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509,99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509,99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97,11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2,47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2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9,17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71,76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674,53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867,85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110,82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122,08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,81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9,177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1,52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1,52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86,33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11,70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2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25,37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34,913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25,37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34,913</w:t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 w:val="24"/>
                <w:szCs w:val="24"/>
                <w:u w:val="single"/>
                <w:lang w:val="en-US"/>
              </w:rPr>
              <w:t>ค่าใช้จ่ายใน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หาร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 w:val="24"/>
                <w:szCs w:val="24"/>
                <w:u w:val="single"/>
                <w:lang w:val="en-US"/>
              </w:rPr>
              <w:t>จัดการและเดินเครื่องจักรพร้อมบำรุงรักษ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49,87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12,1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49,87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12,1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4,263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4,63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4,263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4,63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80,28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4,682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80,28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4,682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ที่ปรึกษา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95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43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435,000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003,533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701,34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234,57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250,242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4,37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94,3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1,9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8,902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2,512,903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0,530,67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321,52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894,144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"/>
        <w:gridCol w:w="3970"/>
        <w:gridCol w:w="1157"/>
        <w:gridCol w:w="12"/>
        <w:gridCol w:w="78"/>
        <w:gridCol w:w="14"/>
        <w:gridCol w:w="1080"/>
        <w:gridCol w:w="83"/>
        <w:gridCol w:w="7"/>
        <w:gridCol w:w="1113"/>
        <w:gridCol w:w="83"/>
        <w:gridCol w:w="8"/>
        <w:gridCol w:w="1043"/>
      </w:tblGrid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งวดหกเดือน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97,082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56,639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CGD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2,732,806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294,960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666,127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651,599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,796,01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84,9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84,9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144,65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52,86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587,34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535,039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287,8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730,741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019,85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218,64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67,62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78,35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62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62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43,05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83,0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43,05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83,051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43,05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83,0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72,67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423,403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4,70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6,36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4,70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6,368</w:t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 w:val="24"/>
                <w:szCs w:val="24"/>
                <w:u w:val="single"/>
                <w:lang w:val="en-US"/>
              </w:rPr>
              <w:t>ค่าใช้จ่ายใน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หาร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 w:val="24"/>
                <w:szCs w:val="24"/>
                <w:u w:val="single"/>
                <w:lang w:val="en-US"/>
              </w:rPr>
              <w:t>จัดการและเดินเครื่องจักรพร้อมบำรุงรักษ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549,87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12,1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549,87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12,1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8,525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7,7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8,525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7,7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50,509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67,987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50,509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67,987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ที่ปรึกษา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6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66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0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660,000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9,385,35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,175,21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780,40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500,017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411,25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25,02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03,90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17,804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2,656,6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1,960,23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2,084,30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577,821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exact" w:line="320" w:before="0" w:after="0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val="en-US" w:eastAsia="th-TH"/>
        </w:rPr>
      </w:pPr>
      <w:r>
        <w:rPr>
          <w:rFonts w:eastAsia="Cordia New" w:cs="Angsana New" w:cstheme="majorBidi" w:ascii="Angsana New" w:hAnsi="Angsana New"/>
          <w:sz w:val="24"/>
          <w:szCs w:val="24"/>
          <w:lang w:val="en-US" w:eastAsia="th-TH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60"/>
        <w:gridCol w:w="1080"/>
        <w:gridCol w:w="90"/>
        <w:gridCol w:w="1090"/>
        <w:gridCol w:w="90"/>
        <w:gridCol w:w="1103"/>
        <w:gridCol w:w="90"/>
        <w:gridCol w:w="1043"/>
      </w:tblGrid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586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3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712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945,90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72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0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431,3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694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146,8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632,041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63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63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600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249,126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2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72,9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56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9,19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93,144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059,37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043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,553,60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066,311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069,72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25,068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91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97,8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710,484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9,309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2,324,88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2,676,5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960,432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ระกันผลงา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1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10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10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7,7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6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10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10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006,78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24,8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830,7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77,2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มูลค่างานที่ทำเสร็จและยังไม่เรียกเก็บ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152,5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80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63,2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782,8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 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มิริน แอสเซท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857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hanging="8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,439,4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,612,6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,803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,803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ค่าอาคารและอุปกรณ์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3,3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3,3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27,54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์ทัน ดีเวลลอปเม้นท์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44,9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27,54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344,9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ใช้จ่า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รับล่วงหน้าค่าก่อสร้า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75,1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23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85,2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392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 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71,8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19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360,77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463,7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eastAsia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เงินให้กู้ยืมแก่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ให้กู้ยืมระยะสั้นแก่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6"/>
        <w:gridCol w:w="1133"/>
        <w:gridCol w:w="90"/>
        <w:gridCol w:w="1186"/>
        <w:gridCol w:w="76"/>
        <w:gridCol w:w="1057"/>
        <w:gridCol w:w="76"/>
        <w:gridCol w:w="1342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96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,0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6,1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3,761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979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3,861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6" w:type="dxa"/>
        <w:jc w:val="left"/>
        <w:tblInd w:w="7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0"/>
        <w:gridCol w:w="1164"/>
        <w:gridCol w:w="7"/>
        <w:gridCol w:w="83"/>
        <w:gridCol w:w="7"/>
        <w:gridCol w:w="1204"/>
        <w:gridCol w:w="95"/>
        <w:gridCol w:w="1075"/>
        <w:gridCol w:w="80"/>
        <w:gridCol w:w="1250"/>
      </w:tblGrid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ab/>
            </w:r>
          </w:p>
        </w:tc>
        <w:tc>
          <w:tcPr>
            <w:tcW w:w="496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1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7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มกราคม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28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0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5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,0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0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0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6,1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00" w:before="0" w:after="0"/>
              <w:ind w:left="671" w:right="-162" w:hanging="57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5,23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19,700,000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3,761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00" w:before="0" w:after="0"/>
              <w:ind w:left="387" w:right="-162" w:hanging="286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,73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19,700,000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3,861,000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เงินให้กู้ยืม</w:t>
      </w:r>
      <w:bookmarkStart w:id="7" w:name="_Hlk9582823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ะยะสั้นแก่บุคคลและบริษัทที่เกี่ยวข้องกันแห่งหนึ่ง</w:t>
      </w:r>
      <w:bookmarkEnd w:id="7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เป็นเงินให้กู้ยืมไม่มีหลักทรัพย์ค้ำประกันในสกุลเงินบาทและไม่มีดอกเบี้ย มีกำหนดชำระคืนเมื่อทวงถาม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ุคคลที่เกี่ยวข้องกัน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บริษัทย่อยแห่งหนึ่งมีเงินให้กู้ยืม               ระยะสั้นแก่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>บริษัท ลูเซนท์ เอนเนอร์จี จำกัด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31.1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 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ั๋วสัญญาใช้เงินดังกล่าวมีกำหนดชำระคืนเมื่อทวงถาม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อย่างไรก็ตาม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pacing w:val="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กลุ่มบริษัทได้ตั้งค่าเผื่อ                   ผลขาดทุนด้านเครดิตที่คาดว่าจะเกิดขึ้นสำหรับเงินให้กู้ยืมระยะสั้นแก่</w:t>
      </w:r>
      <w:r>
        <w:rPr>
          <w:rFonts w:ascii="Angsana New" w:hAnsi="Angsana New" w:eastAsia="PMingLiU" w:cs="Angsana New" w:asciiTheme="majorBidi" w:hAnsiTheme="majorBidi"/>
          <w:spacing w:val="2"/>
          <w:sz w:val="32"/>
          <w:sz w:val="32"/>
          <w:szCs w:val="32"/>
          <w:lang w:val="en-US"/>
        </w:rPr>
        <w:t xml:space="preserve">บริษัท ลูเซนท์ เอนเนอร์จี จำกัด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bookmarkStart w:id="8" w:name="_Hlk172014637"/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bookmarkEnd w:id="8"/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แห่งหนึ่งมีเงินให้กู้ยืมระยะสั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ก่บริษัท ทรานส์ ไทย เรลเวย์ จำกัด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7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โดย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๋วสัญญาใช้เงิน ซึ่งมีอัตราดอกเบี้ยที่แท้จริง 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ั๋วสัญญาใช้เงิน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มีเงินให้กู้ยืมระยะสั้นแก่บริษัทย่อย 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33.8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05.8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ป็นตั๋วสัญญาใช้เงินที่ไม่มีหลักทรัพย์ค้ำประกันในสกุลเงินบาท โดย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มีเงิน         ให้กู้ยืมระยะยาวแก่บุคคล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.4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ยาวแก่บุคคล                ที่เกี่ยวข้องกันดังกล่าวเป็นเงินให้กู้ยืมที่ไม่มีอัตราดอกเบี้ยและไม่มีหลักทรัพย์ค้ำประกันในสกุลเงินบาท 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            ที่คาดว่าจะเกิดขึ้นสำหรับเงินให้กู้ยืมระยะยาวแก่บุคคลที่เกี่ยวข้อง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2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4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สั้นจาก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สั้นจาก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ดังนี้</w:t>
      </w:r>
    </w:p>
    <w:tbl>
      <w:tblPr>
        <w:tblW w:w="8181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253"/>
        <w:gridCol w:w="241"/>
        <w:gridCol w:w="1702"/>
        <w:gridCol w:w="283"/>
        <w:gridCol w:w="1702"/>
      </w:tblGrid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9" w:name="_Hlk55427633"/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บริษัท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เป็นเงินกู้ยืมที่ไม่มีหลักทรัพย์ค้ำประกันใน 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ซึ่งตั๋วสัญญา ใช้เงินดังกล่าวมีกำหนดชำระคืนเมื่อทวงถาม </w:t>
      </w:r>
      <w:bookmarkEnd w:id="9"/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มีเงินกู้ยืมระยะสั้นจากบริษัทย่อย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7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ซึ่งเป็นเงินกู้ยืมที่ไม่มีหลักทรัพย์ค้ำประกันในสกุลเงินบาทในรูปของตั๋วสัญญาใช้เงินซึ่งมีอัตราดอกเบี้ยที่แท้จริง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 ซึ่งตั๋วสัญญาใช้เงินดังกล่าว 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  <w:lang w:val="en-US"/>
        </w:rPr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hAnsiTheme="majorBidi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 w:bidi="th-TH"/>
              </w:rPr>
              <w:t>บริษัทย่อ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ascii="Angsana New" w:hAnsi="Angsana New" w:asciiTheme="majorBidi" w:hAnsiTheme="majorBidi"/>
                <w:sz w:val="32"/>
                <w:szCs w:val="32"/>
                <w:lang w:val="en-US" w:eastAsia="th-TH" w:bidi="th-TH"/>
              </w:rPr>
              <w:tab/>
            </w:r>
            <w:r>
              <w:rPr>
                <w:rFonts w:ascii="Angsana New" w:hAnsi="Angsana New" w:eastAsia="Cordia New" w:cs="Angsana New" w:asciiTheme="majorBidi" w:hAnsiTheme="majorBidi"/>
                <w:sz w:val="32"/>
                <w:sz w:val="32"/>
                <w:szCs w:val="32"/>
                <w:lang w:val="en-US" w:eastAsia="th-TH" w:bidi="th-TH"/>
              </w:rPr>
              <w:t>บริษัท ไทรทัน ดีเวลลอปเม้นท์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>168,225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hAnsiTheme="majorBidi"/>
                <w:sz w:val="32"/>
                <w:szCs w:val="32"/>
                <w:lang w:val="en-US" w:eastAsia="th-TH" w:bidi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>168,225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ย่อย 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8.2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1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ซึ่ง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5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ยาวจากบุคคลที่เกี่ยวข้องกัน 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72,176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08,27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72,176)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91,455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6,818</w:t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spacing w:lineRule="exact" w:line="41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เงินกู้ยื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ะยะยาวจากบุคคล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เงินกู้ยืม  ที่ไม่มีหลักทรัพย์ค้ำประกัน โดย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- 28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</w:t>
      </w:r>
    </w:p>
    <w:p>
      <w:pPr>
        <w:pStyle w:val="Normal"/>
        <w:spacing w:lineRule="exact" w:line="410" w:before="0" w:after="0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2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1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4.6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สัญญาที่สำคัญกับบริษัทที่เกี่ยวข้องกั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>4.6.1</w:t>
        <w:tab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บริษัทย่อยแห่งหนึ่งได้ทำสัญญายืมใช้คงรูปที่ดินของบริษัทย่อย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จดจำนอง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  <w:t>(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ดูหมายเหตุข้อ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19)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โดยสัญญาดังกล่าว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 นับจาก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ต่อมาบริษัทย่อยแห่งหนึ่งได้ต่อสัญญาดังกล่าว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  <w:t xml:space="preserve">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นับจาก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7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72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ในไตรมาส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        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บริษัทย่อยที่ถือกรรมสิทธิ์ได้ขายที่ดินให้บุคคลภายนอกและบริษัทย่อยดังกล่าวได้รับชำระเงินทั้งจำนวนและโอนกรรมสิทธิ์ที่ดินให้กับบุคคลภายนอกในเดือนมีนาคม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จึงทำให้สัญญายืมใช้คงรูปที่ดินมีการยกเลิกระหว่างกัน </w:t>
      </w:r>
      <w:r>
        <w:rPr>
          <w:rFonts w:eastAsia="Times New Roman" w:cs="Angsana New" w:ascii="Angsana New" w:hAnsi="Angsana New" w:asciiTheme="majorBidi" w:hAnsiTheme="majorBidi"/>
          <w:spacing w:val="2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hAnsiTheme="majorBidi"/>
          <w:spacing w:val="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Times New Roman" w:cs="Angsana New" w:ascii="Angsana New" w:hAnsi="Angsana New" w:asciiTheme="majorBidi" w:hAnsiTheme="majorBidi"/>
          <w:spacing w:val="2"/>
          <w:sz w:val="32"/>
          <w:szCs w:val="32"/>
          <w:lang w:val="en-US"/>
        </w:rPr>
        <w:t xml:space="preserve">19.1 </w:t>
      </w:r>
      <w:r>
        <w:rPr>
          <w:rFonts w:ascii="Angsana New" w:hAnsi="Angsana New" w:eastAsia="Times New Roman" w:cs="Angsana New" w:asciiTheme="majorBidi" w:hAnsiTheme="majorBidi"/>
          <w:spacing w:val="2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hAnsiTheme="majorBidi"/>
          <w:spacing w:val="2"/>
          <w:sz w:val="32"/>
          <w:szCs w:val="32"/>
          <w:lang w:val="en-US"/>
        </w:rPr>
        <w:t>19.2)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>4.6.2</w:t>
        <w:tab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บริษัทย่อยทางอ้อมแห่งหนึ่งได้ทำสัญญาบริหารจัดการและ                    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pacing w:val="2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3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แห่งหนึ่งได้ทำสัญญาบริหารจัดการและ             เดินเครื่องจักรพร้อมบำรุงรักษาฉบับใหม่กับบริษัทที่มีกรรมการร่วมกัน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4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ต่อ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</w:t>
      </w:r>
    </w:p>
    <w:p>
      <w:pPr>
        <w:pStyle w:val="Normal"/>
        <w:spacing w:lineRule="auto" w:line="240" w:before="0" w:after="0"/>
        <w:ind w:left="1418" w:hanging="709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5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ต่อสัญญาให้บริการเช่าพื้นที่อาคารสำนักงานกับบริษัท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ที่เกี่ยวข้องกันหลายแห่ง ซึ่งบริษัทได้รับค่าเช่าพื้นที่อาคารสำนักงานตามที่ระบุในสัญญา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6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ทรานส์ ไทย เรลเวย์ จำกัด ซึ่งเป็นบริษัทย่อยทางอ้อม            ของบริษัท ได้ทำสัญญารับจ้างเหมางานปรับปรุงอาคารโรงงาน งานเคลื่อนย้ายเครื่องจักร และงานระบบสาธารณูปโภค ว่ารับจ้างให้ บริษัท เอ็นพีพี ฟู้ด เซอร์วิส จำกัด ซึ่งเป็นบริษัทย่อยของ บริษัท โกลบอล คอนซูเมอร์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มูลค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4.3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.4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ให้แก่บริษัท เอ็นพีพี ฟู้ด เซอร์วิส จำกัด โดยสัญญาดังกล่าวจะแล้วเสร็จภายใน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ัจจุบันบริษัทย่อยทางอ้อมดังกล่าวมีงานเพิ่ม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7.1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ซึ่งปัจจุบันอยู่ระหว่างการตรวจรับงานจากผู้ว่าจ้าง คาดว่าจะแล้วเสร็จภายใน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ในระหว่าง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ดังกล่าวได้รับคืนเงินมัดจำดังกล่าวทั้งจำนวนแล้ว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7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3.4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็ต่อเมื่อ               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 ต่อมาผู้ว่าจ้างไม่อาจปฏิบัติตามสัญญาหลักได้ โดยให้สัญญาหลักมีผลสิ้นสุด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ุมภาพันธ์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ต้นไป ซึ่งมิใช่ความรับผิดชอบของผู้รับจ้าง ทั้งสองฝ่ายจึงตกลงร่วมกันทำบันทึกข้อตกลง โดยผู้ว่าจ้างตกลงยินยอมรับค่าเสียหายเป็นจำนวนเงิ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ล้านบาท</w:t>
      </w:r>
    </w:p>
    <w:p>
      <w:pPr>
        <w:pStyle w:val="Normal"/>
        <w:spacing w:lineRule="exact" w:line="400" w:before="0" w:after="0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8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อีก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2.1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็ต่อเมื่อ               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 ต่อมาผู้ว่าจ้างไม่อาจปฏิบัติตามสัญญาหลักได้ โดยให้สัญญาหลักมีผลสิ้นสุด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ุมภาพันธ์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เป็นต้นไป โดยทั้งสองฝ่ายตกลงยินดีเจรจาร่วมกันหากมีค่าเสียหายเกิดขึ้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9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สิงห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สองแห่งได้ทำสัญญาบริการสำหรับการจัดหาวัตถุดิบกับบริษัทที่เกี่ยวข้องกันแห่งหนึ่ง โดยมีราคาและระยะเวลาบังคับใช้ตามที่ระบุ                 ในสัญญา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10</w:t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ซึ่งเป็นบริษัทย่อยของบริษัท ได้ทำข้อตกลงของกลุ่มค้าร่วมกับบริษัท ทรานส์ ไทย เรลเวย์ จำกัด ซึ่งเป็นบริษัทย่อยทางอ้อมแห่งหนึ่ง โดยใช้ชื่อ “กิจการค้าร่วม ทีทีอาร์ไทรทันอีซี”              เพื่อดำเนินงานรื้อทางรถไฟและงานสร้างทดแทนในย่านสถานีนครราชสีมา โดยหน้าที่และความรับผิดชอบของบริษัทย่อยดังกล่าวคือดำเนินงานในส่วนของการจัดหาแหล่งเงินทุนสนับสนุนและจัดทำหนังสือค้ำประกันทั้งหมดตามเงื่อนไขสัญญาว่าจ้าง รวมถึงให้คำปรึกษาตลอดระยะเวลาโครงการ และหน้าที่และความรับผิดชอบของบริษัทย่อยแห่งหนึ่งดังกล่าวคือดำเนินงานก่อสร้างตามสัญญาจ้าง</w:t>
      </w:r>
    </w:p>
    <w:p>
      <w:pPr>
        <w:pStyle w:val="Normal"/>
        <w:spacing w:lineRule="exact" w:line="400" w:before="0" w:after="0"/>
        <w:ind w:left="1276" w:right="43" w:hanging="567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bookmarkStart w:id="10" w:name="_Toc475633974"/>
      <w:bookmarkStart w:id="11" w:name="_Toc475634012"/>
      <w:bookmarkStart w:id="12" w:name="_Toc475633974"/>
      <w:bookmarkStart w:id="13" w:name="_Toc475634012"/>
      <w:bookmarkEnd w:id="12"/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เงินสดและรายการเทียบเท่าเงินสด   </w:t>
      </w:r>
    </w:p>
    <w:p>
      <w:pPr>
        <w:pStyle w:val="Normal"/>
        <w:spacing w:lineRule="exact" w:line="380" w:before="0" w:after="0"/>
        <w:ind w:left="547" w:firstLine="173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เงินสดและรายการเทียบเท่าเงินสด ประกอบด้วย</w:t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8"/>
        <w:gridCol w:w="1169"/>
        <w:gridCol w:w="156"/>
        <w:gridCol w:w="1194"/>
        <w:gridCol w:w="147"/>
        <w:gridCol w:w="1204"/>
        <w:gridCol w:w="118"/>
        <w:gridCol w:w="1321"/>
      </w:tblGrid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309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15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1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75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83,920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0,155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20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207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8,673,272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3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2,859,639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7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07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22,877,326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9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39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6,357,31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02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8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ประจำ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ดือน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801,394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17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7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3,135,912</w:t>
            </w:r>
          </w:p>
        </w:tc>
        <w:tc>
          <w:tcPr>
            <w:tcW w:w="15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,374,564</w:t>
            </w:r>
          </w:p>
        </w:tc>
        <w:tc>
          <w:tcPr>
            <w:tcW w:w="14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9,238,163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2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2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15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เงินฝากประจำไม่เก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4" w:name="_Toc475633978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  <w:bookmarkEnd w:id="14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15" w:name="_Hlk16433227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bookmarkEnd w:id="1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64.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0.5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0.55 - 1.1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0.32 - 0.6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ตามลำดับ เงินฝาก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หนังสือค้ำประกัน และหลักประกันสำหรับการซื้อขายหลักทรัพย์ประเภทมาร์จิ้นที่จะครบกำหนดภายใ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8)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และเงินฝากประจำ จำนว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7.28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1.40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0.25 - 0.60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ต่อปี ตามลำดับ เงินฝากสถาบันการเงินที่ติดภาระ                      ค้ำประกันดังกล่าวใช้เป็นหลักประกันวงเงินเบิกเกินบัญชี วงเงินสินเชื่อจากสถาบันการเงิน และหนังสือ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928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44"/>
        <w:gridCol w:w="1247"/>
        <w:gridCol w:w="7"/>
        <w:gridCol w:w="81"/>
        <w:gridCol w:w="8"/>
        <w:gridCol w:w="1212"/>
        <w:gridCol w:w="7"/>
        <w:gridCol w:w="83"/>
        <w:gridCol w:w="7"/>
        <w:gridCol w:w="1181"/>
        <w:gridCol w:w="7"/>
        <w:gridCol w:w="69"/>
        <w:gridCol w:w="8"/>
        <w:gridCol w:w="1189"/>
        <w:gridCol w:w="9"/>
        <w:gridCol w:w="29"/>
      </w:tblGrid>
      <w:tr>
        <w:trPr>
          <w:tblHeader w:val="true"/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106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555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461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01,648,567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7,536,07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431,396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694,42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8,504,600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8,167,39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8,000)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8,000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7,575,363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4,063,10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293,524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21,23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03,055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03,055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790,469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818,1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3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3" w:leader="none"/>
              </w:tabs>
              <w:spacing w:lineRule="exact" w:line="31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4,072,057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1,643,91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,919,106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,919,10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2,152,951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9,724,80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26"/>
                <w:szCs w:val="26"/>
                <w:lang w:val="en-US"/>
              </w:rPr>
              <w:t>4.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059,375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043,3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4,553,607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1,066,31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งินมัดจำ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857,283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15,94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5,916,658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5,359,27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4,553,607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1,066,31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อื่น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812,679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95,1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53,846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53,846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658,833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41,2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2,676,583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2,960,432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อื่น 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0,286,630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,550,4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669,914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747,214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1,958,402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1,432,60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,830,731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,077,21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4,362,016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4,362,01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468,715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715,20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78,808,021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02,104,9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9,900,104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6,773,957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60,725,787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16,510,85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,439,440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612,69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รวมมูลค่างานที่ทำเสร็จและยังไม่ได้เรียกเก็บ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0)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78,165,227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43,123,55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916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เกิดขึ้น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98,592,058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0,609,167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27" w:hanging="0"/>
              <w:rPr>
                <w:rFonts w:ascii="Angsana New" w:hAnsi="Angsana New" w:cs="Angsana New" w:asciiTheme="majorBidi" w:cstheme="majorBidi" w:hAnsiTheme="majorBidi"/>
                <w:spacing w:val="-14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4"/>
                <w:sz w:val="26"/>
                <w:sz w:val="26"/>
                <w:szCs w:val="26"/>
                <w:lang w:val="en-US"/>
              </w:rPr>
              <w:t xml:space="preserve">รวมมูลค่างานที่ทำเสร็จและยังไม่ได้เรียกเก็บ </w:t>
            </w:r>
            <w:r>
              <w:rPr>
                <w:rFonts w:cs="Angsana New" w:ascii="Angsana New" w:hAnsi="Angsana New" w:asciiTheme="majorBidi" w:cstheme="majorBidi" w:hAnsiTheme="majorBidi"/>
                <w:spacing w:val="-14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14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79,573,169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12,514,38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4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SimSu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งินจ่ายล่วงหน้างานก่อสร้าง</w:t>
            </w:r>
          </w:p>
        </w:tc>
        <w:tc>
          <w:tcPr>
            <w:tcW w:w="125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0)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5,572,522</w:t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9,781,405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</w:p>
        </w:tc>
        <w:tc>
          <w:tcPr>
            <w:tcW w:w="125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916" w:leader="none"/>
              </w:tabs>
              <w:spacing w:lineRule="exact" w:line="32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เกิดขึ้น</w:t>
            </w:r>
          </w:p>
        </w:tc>
        <w:tc>
          <w:tcPr>
            <w:tcW w:w="1254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6,581,028)</w:t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7,024,892)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2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วมเงินจ่ายล่วงหน้าก่อสร้าง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991,494</w:t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2,756,513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29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ัญชีค่าเผื่อ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>ผลขาดทุนด้านเครดิตที่คาดว่าจะเกิดขึ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การเปลี่ยนแปลงในระหว่างงวด ดังนี้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111"/>
        <w:gridCol w:w="1248"/>
        <w:gridCol w:w="99"/>
        <w:gridCol w:w="1216"/>
        <w:gridCol w:w="85"/>
        <w:gridCol w:w="1189"/>
        <w:gridCol w:w="77"/>
        <w:gridCol w:w="118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  <w:tab/>
              <w:t xml:space="preserve">                            </w:t>
            </w:r>
          </w:p>
        </w:tc>
        <w:tc>
          <w:tcPr>
            <w:tcW w:w="510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2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ต้นงวด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39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0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337,226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ค่าเผื่อ</w:t>
            </w:r>
            <w:bookmarkStart w:id="16" w:name="_Hlk174372402"/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ผลขาดทุนด้านเครดิตที่คาดว่าจะเกิดขึ้น</w:t>
            </w:r>
            <w:bookmarkEnd w:id="16"/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7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76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9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402,24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hAnsiTheme="majorBidi"/>
                <w:sz w:val="26"/>
                <w:sz w:val="26"/>
                <w:szCs w:val="26"/>
              </w:rPr>
              <w:t>ยอด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งเหลือปลายงวด</w:t>
            </w:r>
          </w:p>
        </w:tc>
        <w:tc>
          <w:tcPr>
            <w:tcW w:w="12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2,615,709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,739,470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80" w:before="0" w:after="0"/>
        <w:ind w:left="53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57"/>
        <w:gridCol w:w="1253"/>
        <w:gridCol w:w="142"/>
        <w:gridCol w:w="1219"/>
        <w:gridCol w:w="143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46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0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7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eastAsia="th-TH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6,606,4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8,886,3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8,461,1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6,401,52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9,025,4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,178,4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73,3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9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6,082,1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6,067,83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01,648,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7,536,07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9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ดขึ้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8,439,71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8,167,39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000)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บริษัท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93,208,8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09,368,6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335,1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6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718,7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479,0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80,2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712,6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431,3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4,694,4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9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กิดขึ้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64,88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ุคคลหรือบริษัท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70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366,5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694,4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97,575,3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4,063,1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exact" w:line="380" w:before="0" w:after="0"/>
        <w:ind w:left="547" w:right="-27" w:hanging="0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8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วัน ถึ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9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วัน</w:t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ค้าคงเหลือ ณ วันที่ </w:t>
      </w:r>
      <w:bookmarkStart w:id="17" w:name="_Hlk171958233"/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17"/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ี้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87"/>
        <w:gridCol w:w="1559"/>
        <w:gridCol w:w="141"/>
        <w:gridCol w:w="1559"/>
      </w:tblGrid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ินค้าสำเร็จรูป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,628,8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8,463,27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ตถุดิ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,095,9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32,005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อะไหล่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629,5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,394,542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สดุสิ้นเปลือง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2,969,896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40,176,413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วมสินค้าคงเหลือ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7,324,2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ค่าเผื่อการลดลง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1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46,259,64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279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รวมสินค้าคงเหลื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,064,6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</w:tbl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นำสินค้าคงเหลือไปเป็น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หลักประกันวงเงินสินเชื่อจากสถาบันการเงินและเงินกู้ยืมระยะยาวจากสถาบันการเงิน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.2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หมุนเวียน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0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781"/>
        <w:gridCol w:w="2339"/>
        <w:gridCol w:w="66"/>
        <w:gridCol w:w="1117"/>
        <w:gridCol w:w="89"/>
        <w:gridCol w:w="1045"/>
        <w:gridCol w:w="90"/>
        <w:gridCol w:w="1043"/>
        <w:gridCol w:w="91"/>
        <w:gridCol w:w="1043"/>
      </w:tblGrid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1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1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302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หตุผลของการใช้ทางเลือก</w:t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หนี้ที่วัดมูลค่าด้วย</w:t>
            </w:r>
          </w:p>
        </w:tc>
        <w:tc>
          <w:tcPr>
            <w:tcW w:w="23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ตัดจำหน่าย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ฝากประจำ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0,47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5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ที่กำหนดให้วัด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ไว้เพื่อเก็งกำไร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ด้วยมูลค่ายุติธรรม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จากการ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่านกำไรขาดทุน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มูลค่า</w:t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2,447,2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2,447,23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  <w:tr>
        <w:trPr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0,077,71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2,238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2,447,23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</w:tbl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เงินลง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ตราสารหนี้ที่วัดมูลค่าด้วยราคาทุนตัดจำหน่าย ซึ่งแสดงเป็นสินทรัพย์ทางการเงินหมุนเวียนอื่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6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5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ตามลำดับ ไปเป็นหลักประกันวงเงินเบิกเกินบัญชีจากสถาบันการเงิน วงเงินสินเชื่อ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เงินกู้ยืม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2"/>
          <w:sz w:val="32"/>
          <w:sz w:val="32"/>
          <w:szCs w:val="32"/>
          <w:lang w:val="en-US"/>
        </w:rPr>
        <w:t>หนังสือค้ำประกันจาก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bookmarkStart w:id="18" w:name="_Toc475633980"/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รายการการซื้อขายเงินลงทุนในตราสารทุน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ขายเงินลงทุนในตราสารทุนที่กำหนดให้วัดมูลค่าด้วยมูลค่ายุติธรรมผ่านกำไรขาดทุ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294"/>
        <w:gridCol w:w="994"/>
        <w:gridCol w:w="76"/>
        <w:gridCol w:w="916"/>
        <w:gridCol w:w="76"/>
        <w:gridCol w:w="900"/>
        <w:gridCol w:w="76"/>
        <w:gridCol w:w="1114"/>
        <w:gridCol w:w="76"/>
        <w:gridCol w:w="1160"/>
        <w:gridCol w:w="76"/>
        <w:gridCol w:w="1057"/>
      </w:tblGrid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ำหรับงวดหกเดือน 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ซื้อ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ย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าร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ปลี่ยนประเภ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รับรู้ใน</w:t>
            </w:r>
          </w:p>
        </w:tc>
      </w:tr>
      <w:tr>
        <w:trPr>
          <w:tblHeader w:val="true"/>
          <w:trHeight w:val="6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ำไรขาดทุน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90"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90" w:right="-30" w:hanging="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360" w:right="-30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right="-30" w:firstLine="36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หุ้นสามัญ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5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7,932,25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9,000,00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2,447,234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exact" w:line="340" w:before="0" w:after="0"/>
              <w:ind w:left="-270" w:right="57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41,138,016)</w:t>
            </w:r>
          </w:p>
        </w:tc>
      </w:tr>
    </w:tbl>
    <w:p>
      <w:pPr>
        <w:pStyle w:val="Normal"/>
        <w:spacing w:lineRule="exact" w:line="40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มติอนุมัติให้เข้าลงนามใน “สัญญาซื้อขายหุ้น” 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หมด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5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ทุนชำระแล้ว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 ให้กับ บริษัท ศิราจ โฮลดิ้ง จำกัด ซึ่งจดทะเบียนและจัดตั้งขึ้นตามกฎหมายของสหรัฐอาหรับเอมิเรตส์</w:t>
      </w:r>
    </w:p>
    <w:p>
      <w:pPr>
        <w:pStyle w:val="Normal"/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ลงนามในสัญญาซื้อขายหุ้นกับบริษัท ศิราจ โฮลดิ้ง จำกัด โดยตามสัญญา บริษัทจะ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ในราคาเบื้องต้น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ต่อมา บริษัท ศิราจ โฮลดิ้ง จำกัด ได้จ่ายชำระเงินมัดจำตามสัญญาซื้อขายหุ้นดังกล่าวให้กับบริษัทแล้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,123,0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เดือน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รับรู้เงินดังกล่าวเป็นเงินมัดจำตามสัญญาซื้อ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นอกจากนี้ ตามข้อกำหนดของสัญญาซื้อขายหุ้นดังกล่าวระบุว่า เมื่อบริษัทได้รับชำระเงินมัดจำแล้วบริษัทต้องเปลี่ยนแปลงกรรมการ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ที่เป็นตัวแทนของบริษัทที่ดำรงตำแหน่งเป็นกรรมการ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ลาออกจากตำแหน่ง ซึ่งส่งผลให้บริษัท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ตามข้อกำหนดของสัญญาซื้อขายหุ้นดังกล่าวระบุว่า บริษัท ศิราจ โฮลดิ้ง จำกัด จะต้องจ่ายชำระเงินส่วนที่เหลือให้กับบริษัท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นับจากวันที่ในสัญญาซื้อขายดังกล่าว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จัด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เดิมเงินลงทุน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เนื่องจาก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รับรู้ผลขาดทุนจากการเปลี่ยน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เงินลงทุน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บริษัทรับรู้ขาดทุนจากการขาย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งบกำไรขาดทุนและกำไรขาดทุนเบ็ดเสร็จอื่นรวมและเฉพาะกิจการ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การขาย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0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ซื้อ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ส่งหนังสือ การแจ้งเตือนการชำระเงินคงค้างสำหรับสัญญาซื้อขายที่จะครบกำหนด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ตามสัญญา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บบริษัท ศิราจ โฮลดิ้ง จำกัด บริษัทต้องขาย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25,5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ให้กับบริษัท ศิราจ โฮลดิ้ง จำกัด และภายหลังการส่งหนังสือการแจ้งเตือนการชำระเงิน ได้รับการขอขยายการชำระค่าหุ้นส่วนที่เหลือประมาณปลายเดือน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นี้ กำไรหรือขาดทุน              ที่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กิดขึ้นจากการ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ับบริษัท ศิราจ โฮลดิ้ง จำกัด จะถูกรับรู้ในงวดที่มีการโอนหุ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ชำระเงินแล้วเสร็จ ในเดือนพฤษภ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ซื้อหุ้นสามัญ 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4,050,9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.9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ทำให้บริษัทมีจำนวนหุ้นคงเหลื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70,950,9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ุ้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ารเปิดเผยข้อมูลที่สำคัญเกี่ยวกับสัญญาก่อสร้างและต้นทุนงานก่อสร้างที่ไม่ได้นำมาใช้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มูลที่สำคัญเกี่ยวกับสัญญาก่อสร้างและต้นทุนงานก่อสร้างที่ไม่ได้นำมาใช้ของกลุ่มบริษัทสำหรับงวดสามเดือนและ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062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368"/>
        <w:gridCol w:w="1276"/>
        <w:gridCol w:w="190"/>
        <w:gridCol w:w="1227"/>
      </w:tblGrid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>มิถุนายน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7,553,11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8,510,561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71,118,87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7,038,57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จากการยกเลิกโครงการ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1,760,89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ที่รับรู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5,326,65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471,989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1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1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,31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7,075,507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8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86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,811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4,054,810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11,257,97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2,364,182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,377,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420,629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2,431,422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74,656,620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,572,52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,821,049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68,657,775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,977,791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25,878,490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16,442,827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,377,47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,392,459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22,879,76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7,038,57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02,404,44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5,080,511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38,804,44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98,452,179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6,636,145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1,304,772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00,848,260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41,197,834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78,165,22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71,775,291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7,553,11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8,510,561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tbl>
      <w:tblPr>
        <w:tblW w:w="9062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368"/>
        <w:gridCol w:w="1276"/>
        <w:gridCol w:w="190"/>
        <w:gridCol w:w="1227"/>
      </w:tblGrid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>สำหรับงวดหกเดือนสิ้นสุด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hAnsiTheme="majorBidi"/>
                <w:sz w:val="28"/>
                <w:sz w:val="28"/>
                <w:lang w:val="en-US" w:eastAsia="th-TH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56,996,07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25,846,892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53,445,631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10,399,414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จากการยกเลิกโครงการ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1,760,89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ที่รับรู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8,210,45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5,447,478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9,781,40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8,431,53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5,313,378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,484,41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6,855,024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24,529,320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,814,879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789,922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47,755,97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61,766,256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5,572,52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,821,049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68,657,775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7,977,79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25,878,490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16,442,82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,377,47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,392,459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05,206,52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10,399,414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98,101,51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5,585,21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41,650,75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417,318,943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23,228,35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67,003,167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00,848,260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41,197,834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78,165,22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71,775,29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56,996,07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25,846,892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นทุนงานก่อสร้างที่ไม่ได้ใช้งาน คือ ต้นทุนงานก่อสร้างคงที่ของบริษัทย่อยหลายแห่งที่ไม่ได้ปันส่ว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ข้างานระหว่างทำหรือต้นทุนงานก่อสร้าง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  <w:bookmarkEnd w:id="18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.8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8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มัดจำเงินลงทุนใน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มัดจำเงินลงทุนในบริษัทอ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61"/>
        <w:gridCol w:w="89"/>
        <w:gridCol w:w="1441"/>
        <w:gridCol w:w="90"/>
        <w:gridCol w:w="1350"/>
      </w:tblGrid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>
          <w:trHeight w:val="252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10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17,000,0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0,000,000</w:t>
            </w:r>
          </w:p>
        </w:tc>
      </w:tr>
      <w:tr>
        <w:trPr>
          <w:trHeight w:val="171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17,000,00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20,000,000)</w:t>
            </w:r>
          </w:p>
        </w:tc>
      </w:tr>
      <w:tr>
        <w:trPr>
          <w:trHeight w:val="134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89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ลูเซนท์ เอนเนอร์จี จำกัด ซึ่งเป็นบริษัทย่อยทางอ้อมได้ทำสัญญ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กับผู้ถือหุ้นเดิมรวมเรียก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  <w:t>68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เงื่อนไขบังคับตามที่ระบุไว้ในสัญญา โดยกลุ่ม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และกลุ่ม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ตามที่กลุ่มผู้ขายร้องขอ 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นี้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 ส่วนแรกเป็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7"/>
        </w:numPr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อาญา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“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ปอศ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.”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เมื่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พนักงานสอบสวนได้ออกหมายเรียกตัวผู้ขาย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พนักงานสอบส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ใช้เอกสารปลอม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บริษัทย่อยทางอ้อมดังกล่าวได้หารือกับสำนักงานกฎหมายเพื่อตั้งรูปคดีใหม่ ภายหลังจากศาลใน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นื่องจากทราบในภายหลังจากการดำเนินการทางแพ่งว่าผู้ขายทุกรายไม่มีสิทธิ์ในการส่งมอบหุ้นในวันกำหนดส่งมอบหุ้นตามสัญญา แต่ในระหว่างการรวบรวมข้อเท็จจริงและตั้งรูปคดีของทีมทนายความซึ่งต้องใช้เวลา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จึงได้แจ้งความ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และศาลแขวง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พระนครเหนื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 ศาลเลื่อ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bookmarkStart w:id="19" w:name="_Hlk109982439"/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ซึ่งในวันดังกล่าวศาลได้ไต่สวนมูลฟ้องโจทก์เพิ่มเติม แต่คดียังไม่เสร็จสิ้นการไต่ส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bookmarkEnd w:id="19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ในวันดังกล่าว ศาล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จำเลยบางรายไม่มาศาลเนื่องจากขอความเมตตาต่อศาลให้เลื่อนคดีอีก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นั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อ้างเหตุว่าอยู่ระหว่างการเจรจาชำระหนี้ให้กับโจทก์ ซึ่งศาลเห็นว่าการเจรจามีความคืบหน้าจึงอนุญาตให้เลื่อนคดีนัดสุดท้ายเพื่อฟังคำสั่งชั้นไต่สวนมูลฟ้อง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มีคำสั่งยกฟ้องในชั้นไต่สวนมูลฟ้อง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ร้องขออุทธรณ์ ต่อมา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มีคำสั่งยกคำร้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ม่อนุญาตให้อุทธรณ์ ส่งผลให้คดีอาญาถึงที่สุด</w:t>
      </w:r>
    </w:p>
    <w:p>
      <w:pPr>
        <w:pStyle w:val="Normal"/>
        <w:numPr>
          <w:ilvl w:val="0"/>
          <w:numId w:val="5"/>
        </w:numPr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แพ่ง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ผู้บริหารของบริษัทย่อยทางอ้อมดังกล่าวได้ประชุมหารือกับ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มทนายความโดยแจ้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พฤศจิกายนและธันวาคม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หุ้นสามัญ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120 </w:t>
        <w:br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ล้านบาท พร้อมดอกเบี้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ซึ่งศาลได้มีคำสั่งรับฟ้องแล้ว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บริษัท ที่ผู้ขาย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ซึ่งมูลค่า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6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ม่สามารถประเมินได้ 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ศาลได้มีการพิจารณาคดี จำเลยยื่นคำร้องขอขยายระยะเวลายื่นคำให้ก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ที่เรียบร้อย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>ศาลชั้นต้นพิพากษาให้ผู้ขายทั้งหมดร่วมกันชดใช้เงินให้กับ</w:t>
      </w:r>
      <w:r>
        <w:rPr>
          <w:rFonts w:eastAsia="Cordia New" w:cs="Angsana New" w:ascii="Angsana New" w:hAnsi="Angsana New" w:asciiTheme="majorBidi" w:cstheme="majorBidi" w:hAnsiTheme="majorBidi"/>
          <w:spacing w:val="-14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างอ้อมดังกล่าว โดยชำระคืนเงินมัดจำ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ของเงิ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มัดจำ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ตามลำดับ และให้ผู้ขายร่วมกันชำระค่าฤชาธรรมเนียมแท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บริษัทย่อยทางอ้อมดังกล่าวยื่นคำฟ้องต่อศาลอุทธรณ์เพื่อเรียกร้องค่าเสียหายเพิ่มเติมจากผู้ขาย โดยคิดเป็นดอกเบี้ยและค่าเสียหายในการดำเนินการ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ดำเนินการยื่นคำร้องขอตั้งเจ้าพนักงานบังคับ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คดี อย่างไรก็ตาม 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ด้ยื่นอุทธรณ์คำพิพากษ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ศาลชั้นต้น แต่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หมดสิทธิยื่นอุทธรณ์คำพิพากษาของศาลชั้นต้นเนื่องจากได้ยื่นอุทธรณ์เมื่อพ้นกำหนดระยะเวลาอุทธรณ์แล้ว ส่วนผู้ขาย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 ศาลยังไม่สั่งรับอุทธรณ์ เนื่องจากศาลจะต้อ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ต่สวนคำร้องขอยกเว้นค่าฤชาธรรมเนียมก่อน จึงจะมีคำสั่งรับหรือ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ม่รับอุทธรณ์ของ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ต่อไป โดยศาลมีคำสั่งนัดไต่สวนคำร้องยกเว้นค่าฤชาธรรมเนียมศาล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ค่าใช้แท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โจทก์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วันดังกล่าว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ยื่นคำร้องขอถอน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ำร้องขอยกเว้นค่าฤชาธรรมเนีย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ศาลมีคำสั่งให้วางค่าธรรมเนียม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ปรากฏว่า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ปรากฏว่ามีผู้ขาย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วางเงินค่าธรรมเนียมและค่าใช้แทนอุทธรณ์ และศาลมีคำสั่งรับอุทธรณ์แล้ว อย่างไรก็ตาม ผู้ขาย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> 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 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หมดสิทธิยื่นอุทธรณ์คำพิพากษาของ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ครั้ง ซึ่งนัดแรกจะเริ่ม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นัดวันสุดท้าย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กำหนดให้บริษัทย่อย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,00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 - 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การขายทอดตลาดตามกำหนดการดังกล่าว อย่างไรก็ตาม ไม่มีผู้เข้าซื้อทรัพย์ของจำเลยจากการขายทอดตลาด ดังนั้นเจ้าพนักงานบังคับคดีจะมีการกำหนดวัน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ขายทอดตลาดใหม่ในปี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20" w:name="_Hlk96597651"/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 ชำระหนี้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พร้อมดอกเบี้ย อย่างไรก็ตาม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bookmarkEnd w:id="20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โดยศาลได้มีคำสั่งอนุญาตให้ขยายระยะเวลาออกไปถึง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 - 6  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bookmarkStart w:id="21" w:name="OLE_LINK11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ยื่นขอขยายระยะเวลา</w:t>
      </w:r>
      <w:bookmarkStart w:id="22" w:name="OLE_LINK7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ฏีกาอีกครั้ง</w:t>
      </w:r>
      <w:bookmarkEnd w:id="21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bookmarkStart w:id="23" w:name="OLE_LINK12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ปรากฏว่าศาลไม่อนุญาตให้ขยายระยะเวลายื่นฎีกา</w:t>
      </w:r>
      <w:bookmarkEnd w:id="23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bookmarkStart w:id="24" w:name="OLE_LINK13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้องผูกพันตามคำพิพากษาของศาลอุทธรณ์</w:t>
      </w:r>
      <w:bookmarkEnd w:id="24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bookmarkEnd w:id="22"/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ส่วนของ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ศาลได้มีคำสั่งไม่อนุญาตให้ขยายระยะเวลายื่นฎีกาเช่นกัน แต่</w:t>
      </w:r>
      <w:bookmarkStart w:id="25" w:name="OLE_LINK14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วันดังกล่าว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ได้ยื่นฎีกา พร้อมกับ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ม่ได้ยื่น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จึงต้องผูกพันตามคำพิพากษาของศาลอุทธรณ์</w:t>
      </w:r>
      <w:bookmarkEnd w:id="25"/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ดังกล่าวได้เตรียมยื่นฟ้องคดีล้มละลายกับจำเลยทั้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ศาลได้นัดไกล่เกลี่ยข้อพิพาท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ในวันดังกล่าวจำเลยขอเลื่อนพิจารณาคดี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ซึ่งในวันดังกล่าวคดีแพ่งถึงที่สุดแล้ว 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โดย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ดังกล่าวได้ดำเนินการยึดหุ้นบริษัทสองแห่งของจำเลย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เพิ่มเติม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ับเงินจากการขายทรัพย์ทอดตลาดของจำเลยราย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,334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าท โดยกลุ่มบริษัทรับรู้รายการนี้เป็นรายได้อื่นใน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งบกำไรขาดทุนและกำไรขาดทุนเบ็ดเสร็จอื่นรวม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ทำบันทึกข้อตกลงกับตัวแทนจำเล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ในบันทึกข้อตกลงระบุให้ตัวแทนจำเลยเป็น “ผู้ชำระหนี้แทน” ซึ่งมีเงื่อนไขว่าบริษัทย่อยทางอ้อมดังกล่าวและจำเลยจะยุติการดำเนินคดีในคดีล้มละลาย คดีแพ่ง และคดีอาญา โดยผู้ชำระหนี้แทนจำเลยจะต้องชำระเงินจำนวนหนึ่งให้แก่บริษัทย่อยทางอ้อมดังกล่าว และในวันดังกล่าวบริษัทย่อยทางอ้อมดังกล่าวได้รับชำระเงินบางส่วนแล้ว ทั้งนี้ถ้ามีกรณีที่ไม่เป็นไปตามเงื่อนไข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บันทึกข้อตกลง บริษัทย่อยทางอ้อมดังกล่าวจะคืนเงินดังกล่าวให้ผู้ชำระหนี้แทน 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ผู้ชำระหนี้แทนได้ยื่นหนังสือขอเลื่อนการชำระเงินส่วนที่เหลือออกไป ดังนั้นบริษัทย่อยทางอ้อมดังกล่าวได้รับรู้รายการดังกล่าวเป็นหนี้สินหมุนเวียนอื่นในงบฐานะ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</w:p>
    <w:p>
      <w:pPr>
        <w:pStyle w:val="Normal"/>
        <w:spacing w:lineRule="exact" w:line="400" w:before="0" w:after="0"/>
        <w:ind w:left="993" w:firstLine="4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ฝ่ายบริหารพบว่ามีการแก้ไขบันทึกข้อตกลงเพื่อให้ถูกต้องตามวัตถุประสงค์การชำระหนี้แทน กล่าวคือ หากมีการปฏิบัติผิดข้อตกลงให้ถือว่าบันทึกข้อตกลงเลิกกัน บริษัทย่อยทางอ้อมดังกล่าวมีสิทธิเรียกร้องบังคับชำระหนี้ตามมูลหนี้เดิมทุกคดี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จึงถือว่าปฏิบัติผิดบันทึกข้อตกลง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ำให้บริษัทย่อยทางอ้อมดังกล่าวโอนกลับค่าเผื่อการด้อยค่าเงินมัดจำ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รับรู้รายการดังกล่าวเป็นรายได้อื่นในงบกำไรขาดทุนเบ็ดเสร็จสำหรับงวดสามเดือนและ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้งค่าเผื่อการด้อยค่าเงินมัดจำดังกล่าวเต็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ะได้รับเงินมัดจำคืนจากผู้ขาย</w:t>
      </w:r>
    </w:p>
    <w:p>
      <w:pPr>
        <w:pStyle w:val="Normal"/>
        <w:spacing w:lineRule="exact" w:line="400" w:before="0" w:after="0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2"/>
          <w:sz w:val="32"/>
          <w:szCs w:val="32"/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29"/>
        <w:gridCol w:w="96"/>
        <w:gridCol w:w="3327"/>
        <w:gridCol w:w="76"/>
        <w:gridCol w:w="1030"/>
        <w:gridCol w:w="104"/>
        <w:gridCol w:w="859"/>
        <w:gridCol w:w="76"/>
        <w:gridCol w:w="975"/>
        <w:gridCol w:w="77"/>
        <w:gridCol w:w="935"/>
        <w:gridCol w:w="79"/>
        <w:gridCol w:w="938"/>
        <w:gridCol w:w="78"/>
        <w:gridCol w:w="945"/>
        <w:gridCol w:w="85"/>
        <w:gridCol w:w="908"/>
      </w:tblGrid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ร้อยละ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ทุนที่เรียกและ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กิจการ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ตรง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bookmarkStart w:id="26" w:name="_Hlk31119073"/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เอ็นจีเนียริ่ง แอนด์ คอนสตรัคชั่น จำกัด</w:t>
            </w:r>
            <w:bookmarkEnd w:id="26"/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พาวเว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รีซอร์สเซส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pacing w:val="-6"/>
                <w:sz w:val="20"/>
                <w:sz w:val="20"/>
                <w:szCs w:val="20"/>
                <w:vertAlign w:val="superscript"/>
                <w:lang w:val="en-US"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ดีเวลลอปเม้นท์ จำกัด  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2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บริษัท ธอร์ เอนเนอร์จี แอนด์ รีซอร์สเซส จำกัด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ลฟ์ ทีว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กรีน เอนเนอร์จ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u w:val="single"/>
                <w:lang w:val="en-US" w:eastAsia="zh-CN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lang w:val="en-US" w:eastAsia="zh-CN"/>
              </w:rPr>
              <w:t xml:space="preserve">  ค่าเผื่อการด้อยค่า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อ้อ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ทรานส์ ไทย เรลเวย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 xml:space="preserve">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ลูเซนท์ เอนเนอร์จ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2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โรงไฟฟ้าหนองร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อัครวัฒน์ พลังงานพืชหมุนเวีย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86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77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61,715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4,725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เบลล์เล แอลซ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4,975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exact" w:line="160" w:before="0" w:after="0"/>
        <w:ind w:right="-74" w:firstLine="544"/>
        <w:rPr>
          <w:rFonts w:ascii="Angsana New" w:hAnsi="Angsana New" w:eastAsia="SimSun" w:cs="Angsana New" w:asciiTheme="majorBidi" w:cstheme="majorBidi" w:hAnsiTheme="majorBidi"/>
          <w:sz w:val="20"/>
          <w:szCs w:val="20"/>
          <w:vertAlign w:val="superscript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vertAlign w:val="superscript"/>
          <w:lang w:val="en-US" w:eastAsia="zh-CN"/>
        </w:rPr>
      </w:r>
    </w:p>
    <w:p>
      <w:pPr>
        <w:pStyle w:val="Normal"/>
        <w:spacing w:lineRule="atLeast" w:line="240" w:before="0" w:after="0"/>
        <w:ind w:right="-72" w:firstLine="547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1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2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default" r:id="rId13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3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การเปลี่ยนแปลงที่สำคัญในปี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u w:val="single"/>
          <w:lang w:val="en-US"/>
        </w:rPr>
        <w:t>2567</w:t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บริษัท ไทรทัน รีซอร์สเซส จำกัด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27" w:name="_Hlk15949503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องบริษัท ได้มีมติอนุมัติให้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 ไทรทัน รีซอร์สเซส จำกัด ซึ่งเป็นบริษัทย่อยของบริษัท ดำเนินการจัดต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เพื่อดำเนินธุรกิจผลิต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หน่ายผลิตภัณฑ์ด้านความงาม โดยมีทุนจดทะเบีย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,0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คิดเป็น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0,0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าท ซึ่งบริษัท ไทรทัน รีซอร์สเซส จำกัด จะเข้าลงทุนในบริษัท เบลล์เล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 แอลซี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จำกัด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,019,9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5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องมูลค่าหุ้นสามัญ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 เบลล์เล แอลซี จำกัด ได้เรียกชำระค่าหุ้นในส่วนแรก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มูลค่าหุ้นสามัญ และได้ดำเนินการจดทะเบียนจัดตั้งเป็นนิติบุคคลตามประมวลกฎหมายแพ่งและพาณิชย์กับกรมพัฒนาธุรกิจการค้ากระทรวงพาณิชย์เรียบร้อยแล้ว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27"/>
    </w:p>
    <w:p>
      <w:pPr>
        <w:pStyle w:val="Normal"/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bookmarkStart w:id="28" w:name="_Hlk174010979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บริษัท เบลล์เล แอลซี จำกัด</w:t>
      </w:r>
      <w:bookmarkEnd w:id="28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เบลล์เล แอลซี จำกัด ได้มีมติอนุมัติให้เลิกบริษัทและได้ดำเนินการจดทะเบียนเลิกบริษัทกับกรมพัฒนาธุรกิจการค้าแล้ว         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387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bookmarkStart w:id="29" w:name="_Hlk174011116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บริษัท </w:t>
      </w:r>
      <w:bookmarkStart w:id="30" w:name="_Hlk166524245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อัครวัฒน์ พลังงานพืชหมุนเวียน จำกัด</w:t>
      </w:r>
      <w:bookmarkEnd w:id="29"/>
      <w:bookmarkEnd w:id="30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/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เป็นทุนจดทะเบียนใหม่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1,66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6,32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default" r:id="rId17"/>
          <w:type w:val="nextPage"/>
          <w:pgSz w:w="11906" w:h="16838"/>
          <w:pgMar w:left="1701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0" w:hanging="54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1" w:name="_Toc475633993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3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ร่วม</w:t>
      </w:r>
    </w:p>
    <w:p>
      <w:pPr>
        <w:pStyle w:val="Normal"/>
        <w:spacing w:lineRule="exact" w:line="380" w:before="0" w:after="0"/>
        <w:ind w:left="720" w:right="-43" w:firstLine="72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5"/>
        <w:gridCol w:w="76"/>
        <w:gridCol w:w="2188"/>
        <w:gridCol w:w="78"/>
        <w:gridCol w:w="1139"/>
        <w:gridCol w:w="76"/>
        <w:gridCol w:w="917"/>
        <w:gridCol w:w="76"/>
        <w:gridCol w:w="917"/>
        <w:gridCol w:w="80"/>
        <w:gridCol w:w="917"/>
        <w:gridCol w:w="77"/>
        <w:gridCol w:w="916"/>
        <w:gridCol w:w="77"/>
        <w:gridCol w:w="916"/>
        <w:gridCol w:w="77"/>
        <w:gridCol w:w="917"/>
        <w:gridCol w:w="79"/>
        <w:gridCol w:w="917"/>
        <w:gridCol w:w="76"/>
        <w:gridCol w:w="912"/>
        <w:gridCol w:w="7"/>
      </w:tblGrid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3894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าท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65" w:firstLine="165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้อยละ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้าน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สัดส่วนการถือหุ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ทุนที่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วิธีราคาทุน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ที่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29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ชื่อกิจกา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ักษณะธุรกิจ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จัดตั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นำเข้าลิขสิทธิ์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จำหน่ายและสร้าง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การค้าหากำไร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0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9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83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</w:tr>
    </w:tbl>
    <w:p>
      <w:pPr>
        <w:sectPr>
          <w:headerReference w:type="even" r:id="rId18"/>
          <w:headerReference w:type="default" r:id="rId19"/>
          <w:headerReference w:type="first" r:id="rId20"/>
          <w:footerReference w:type="default" r:id="rId21"/>
          <w:type w:val="nextPage"/>
          <w:pgSz w:orient="landscape" w:w="16838" w:h="11906"/>
          <w:pgMar w:left="1440" w:right="1224" w:gutter="0" w:header="1814" w:top="1871" w:footer="850" w:bottom="90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firstLine="547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2" w:name="_Toc475633985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อสังหาริมทรัพย์เพื่อการลงทุน</w:t>
      </w:r>
      <w:bookmarkEnd w:id="32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เปลี่ยนแปลงของอสังหาริมทรัพย์เพื่อการลงทุน สำหรับงวด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หกเดือนสิ้นสุด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25,674,009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124,700,000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42,293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00,931,716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th-TH"/>
        </w:rPr>
      </w:r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รวม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ที่ดินและอาคาร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0" w:hanging="180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05,624,000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  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: 365,624,000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zh-CN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กลุ่มบริษัทได้นำที่ดินของบริษัท ไทรทัน ดีเวลลอปเมนท์ จำกัด                ไปจดจำนองเป็นหลักประกันเพื่อเป็นวงเงินในการดำเนินโครงการก่อสร้างของบริษัทย่อยแห่งหนึ่ง      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ทำสัญญาจะซื้อจะขายที่ดินซึ่งบันทึกเป็นอสังหาริมทรัพย์เพื่อการลงทุนกับบุคคลภายนอกเป็น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บริษัทย่อยดังกล่าว ได้รับชำระเงินทั้งจำนวนและโอนกรรมสิทธิ์ที่ดินให้กับบุคคลภายนอกดังกล่าวแล้วในเดือน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รับรู้เป็นกำไรจากการขาย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5.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งบกำไรขาดทุนเบ็ดเสร็จ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bookmarkStart w:id="33" w:name="_Toc475633986"/>
      <w:bookmarkStart w:id="34" w:name="_Toc475633986"/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เฉพาะกิจการ</w:t>
      </w:r>
    </w:p>
    <w:p>
      <w:pPr>
        <w:pStyle w:val="Normal"/>
        <w:spacing w:lineRule="exact" w:line="380" w:before="0" w:after="0"/>
        <w:ind w:left="284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ที่ดิน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0" w:hanging="180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192,600,000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)</w:t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bookmarkEnd w:id="34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 xml:space="preserve">การเปลี่ยนแปลงของที่ดิน อาคารและอุปกรณ์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ำหรับงวด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หกเดือนสิ้นสุด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      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760,179,745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23,040,512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6,055,930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728,913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15,922,500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40,088,857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2,892,342)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13,535,717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0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723,760,035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0,877,083</w:t>
            </w:r>
          </w:p>
        </w:tc>
      </w:tr>
    </w:tbl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2"/>
          <w:szCs w:val="2"/>
        </w:rPr>
      </w:pPr>
      <w:bookmarkStart w:id="35" w:name="_Hlk174461220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bookmarkEnd w:id="3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นำที่ดินพร้อมสิ่งปลูกสร้าง ที่ดิน และ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ครื่องจักรไปจดจำนองเพื่อเป็นหลักประกันวงเงินเบิกเกินบัญชี วงเงินสินเชื่อและเงินกู้ยืมระยะสั้นจากสถาบันการเงิน 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8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pacing w:val="6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กลุ่มบริษัทได้กลับรายการค่าเผื่อผลขาดทุนจากการด้อยค่าของสินทรัพย์ของบริษัทย่อยแห่งหนึ่งและบริษัทย่อยทางอ้อมแห่ง</w:t>
      </w:r>
      <w:r>
        <w:rPr>
          <w:rFonts w:ascii="Angsana New" w:hAnsi="Angsana New" w:eastAsia="PMingLiU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 xml:space="preserve">หนึ่งจำนวน </w:t>
      </w:r>
      <w:r>
        <w:rPr>
          <w:rFonts w:eastAsia="PMingLiU" w:cs="Angsana New" w:ascii="Angsana New" w:hAnsi="Angsana New" w:asciiTheme="majorBidi" w:cstheme="majorBidi" w:hAnsiTheme="majorBidi"/>
          <w:spacing w:val="6"/>
          <w:sz w:val="32"/>
          <w:szCs w:val="32"/>
          <w:lang w:val="en-US"/>
        </w:rPr>
        <w:t xml:space="preserve">13.11 </w:t>
      </w:r>
      <w:r>
        <w:rPr>
          <w:rFonts w:ascii="Angsana New" w:hAnsi="Angsana New" w:eastAsia="PMingLiU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spacing w:val="6"/>
          <w:sz w:val="32"/>
          <w:szCs w:val="32"/>
          <w:lang w:val="en-US"/>
        </w:rPr>
        <w:t xml:space="preserve">0.43 </w:t>
      </w:r>
      <w:r>
        <w:rPr>
          <w:rFonts w:ascii="Angsana New" w:hAnsi="Angsana New" w:eastAsia="PMingLiU" w:cs="Angsana New" w:asciiTheme="majorBidi" w:cstheme="majorBidi" w:hAnsiTheme="majorBidi"/>
          <w:spacing w:val="6"/>
          <w:sz w:val="32"/>
          <w:sz w:val="32"/>
          <w:szCs w:val="32"/>
          <w:lang w:val="en-US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สินทรัพย์สิทธิการใช้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สินทรัพย์สิทธิการใช้ สำหรับงวดหกเดือนสิ้นสุดวันที่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93"/>
        <w:gridCol w:w="1512"/>
        <w:gridCol w:w="271"/>
        <w:gridCol w:w="1491"/>
      </w:tblGrid>
      <w:tr>
        <w:trPr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327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59" w:hRule="atLeast"/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br/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243,747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750,385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เพิ่มขึ้น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ลดลงจากการยกเลิกสัญญา</w:t>
            </w:r>
          </w:p>
        </w:tc>
        <w:tc>
          <w:tcPr>
            <w:tcW w:w="1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801,05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(5,686,629)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,653,766)</w:t>
            </w:r>
          </w:p>
        </w:tc>
      </w:tr>
      <w:tr>
        <w:trPr>
          <w:trHeight w:val="80" w:hRule="atLeast"/>
        </w:trPr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0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1,756,061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36" w:name="_Toc475634012"/>
            <w:bookmarkStart w:id="37" w:name="_Toc475633993"/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096,619</w:t>
            </w:r>
            <w:bookmarkEnd w:id="36"/>
            <w:bookmarkEnd w:id="37"/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17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ะกอบด้วยรายละเอียด มีดังนี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34"/>
        <w:gridCol w:w="1213"/>
        <w:gridCol w:w="86"/>
        <w:gridCol w:w="1131"/>
        <w:gridCol w:w="87"/>
        <w:gridCol w:w="1125"/>
        <w:gridCol w:w="98"/>
        <w:gridCol w:w="1166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490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9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8,422,647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6,006,58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558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5,925,429)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9,263,31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148,416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04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,554)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,497,218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3,256,73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148,416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 w:eastAsia="Cordia New" w:cs="Angsana New" w:cstheme="majorBidi"/>
          <w:spacing w:val="-2"/>
          <w:sz w:val="32"/>
          <w:sz w:val="32"/>
          <w:szCs w:val="32"/>
          <w:lang w:val="en-US"/>
        </w:rPr>
        <w:t>และหนี้สินภาษีเงินได้รอการตัดบัญชีแสดงรายการสุทธิตามหน่วยภาษีในงบฐานะการเงินรวม</w:t>
      </w:r>
      <w:r>
        <w:rPr>
          <w:rFonts w:ascii="Angsana New" w:hAnsi="Angsana New" w:eastAsia="Cordia New" w:cs="Angsana New" w:cstheme="majorBidi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/>
          <w:color w:val="000000"/>
          <w:sz w:val="32"/>
          <w:szCs w:val="32"/>
          <w:lang w:val="en-US"/>
        </w:rPr>
        <w:t>256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ีดังนี้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/>
          <w:sz w:val="28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ordia New" w:cs="Angsana New" w:ascii="Angsana New" w:hAnsi="Angsana New"/>
          <w:sz w:val="28"/>
          <w:lang w:val="en-US"/>
        </w:rPr>
        <w:t xml:space="preserve">          </w:t>
      </w:r>
      <w:r>
        <w:rPr>
          <w:rFonts w:ascii="Angsana New" w:hAnsi="Angsana New" w:eastAsia="Cordia New" w:cs="Angsana New"/>
          <w:sz w:val="28"/>
          <w:sz w:val="28"/>
          <w:lang w:val="en-US"/>
        </w:rPr>
        <w:t>บาท</w:t>
      </w:r>
    </w:p>
    <w:tbl>
      <w:tblPr>
        <w:tblW w:w="933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86"/>
        <w:gridCol w:w="1261"/>
        <w:gridCol w:w="89"/>
        <w:gridCol w:w="1201"/>
        <w:gridCol w:w="91"/>
        <w:gridCol w:w="1170"/>
        <w:gridCol w:w="89"/>
        <w:gridCol w:w="1143"/>
      </w:tblGrid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  <w:lang w:val="en-US" w:eastAsia="th-TH"/>
              </w:rPr>
              <w:t>2566</w:t>
            </w:r>
          </w:p>
        </w:tc>
      </w:tr>
      <w:tr>
        <w:trPr>
          <w:trHeight w:val="279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0,837,42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9,006,23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0,340,506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12,962,38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0" w:hanging="88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1,462,52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1,349,8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28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35,11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172,35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2,875,579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23,490,84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14,154,696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0,224,59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ผลต่างจากการปรับมูลค่ายุติธรรมของ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3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สินทรัพย์ของบริษัทย่อยจากการรวมธุรกิจ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6,075,249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6,218,42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sz w:val="28"/>
                <w:sz w:val="28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148,416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48,41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sz w:val="28"/>
                <w:lang w:val="en-US"/>
              </w:rPr>
            </w:pPr>
            <w:r>
              <w:rPr>
                <w:rFonts w:eastAsia="PMingLiU" w:cs="Angsana New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0,378,361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26,747,578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48,41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>
          <w:trHeight w:val="305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 xml:space="preserve">หนี้สินภาษีเงินได้รอการตัดบัญชี </w:t>
            </w:r>
            <w:r>
              <w:rPr>
                <w:rFonts w:eastAsia="PMingLiU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6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  <w:t>2,497,21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,256,735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zh-CN"/>
              </w:rPr>
              <w:t>(148,416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/>
                <w:color w:val="000000"/>
                <w:sz w:val="28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PMingLiU" w:cs="Angsana New"/>
          <w:spacing w:val="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 w:eastAsia="Cordia New" w:cs="Angsana New" w:cstheme="majorBidi"/>
          <w:sz w:val="32"/>
          <w:sz w:val="32"/>
          <w:szCs w:val="32"/>
          <w:lang w:val="en-US"/>
        </w:rPr>
        <w:t>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eastAsia="PMingLiU" w:cs="Angsana New"/>
          <w:spacing w:val="-8"/>
          <w:sz w:val="32"/>
          <w:sz w:val="32"/>
          <w:szCs w:val="32"/>
          <w:lang w:val="en-US"/>
        </w:rPr>
        <w:t>และผู้บริหารของกลุ่มบริษัท</w:t>
      </w:r>
      <w:r>
        <w:rPr>
          <w:rFonts w:ascii="Angsana New" w:hAnsi="Angsana New" w:eastAsia="PMingLiU" w:cs="Angsana New"/>
          <w:spacing w:val="6"/>
          <w:sz w:val="32"/>
          <w:sz w:val="32"/>
          <w:szCs w:val="32"/>
          <w:lang w:val="en-US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8" w:name="_Toc475633982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ไม่หมุนเวียนอื่น</w:t>
      </w:r>
    </w:p>
    <w:p>
      <w:pPr>
        <w:pStyle w:val="Normal"/>
        <w:spacing w:lineRule="exact" w:line="350" w:before="0" w:after="0"/>
        <w:ind w:left="284" w:firstLine="436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bookmarkStart w:id="39" w:name="_Hlk171962474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3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bookmarkStart w:id="40" w:name="_Toc475633983"/>
      <w:bookmarkEnd w:id="38"/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่านกำไรขาดทุ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ยู เอ็ม จี เอ็นเตอร์เทนเมนท์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กอบธุรกิจโรงภาพยนตร์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hAnsiTheme="majorBidi"/>
                <w:sz w:val="20"/>
                <w:sz w:val="20"/>
                <w:szCs w:val="20"/>
                <w:lang w:val="en-US"/>
              </w:rPr>
              <w:t>ผ่านกำไรขาดทุนเบ็ดเสร็จอื่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ขนส่งน้ำมันทางท่อ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นส่งน้ำมันผ่านทางระบบ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,038,605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49,038,605</w:t>
            </w:r>
          </w:p>
        </w:tc>
      </w:tr>
    </w:tbl>
    <w:p>
      <w:pPr>
        <w:sectPr>
          <w:headerReference w:type="even" r:id="rId28"/>
          <w:headerReference w:type="default" r:id="rId29"/>
          <w:headerReference w:type="first" r:id="rId30"/>
          <w:footerReference w:type="default" r:id="rId31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bookmarkEnd w:id="40"/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เบิกเกินบัญชีจากสถาบันการเงิน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9.1.1</w:t>
        <w:tab/>
      </w:r>
      <w:bookmarkStart w:id="41" w:name="_Hlk171962509"/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41"/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2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ส่วนที่มากกว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ี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ี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2</w:t>
        <w:tab/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4.4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.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4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.3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MRR + 1.5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3</w:t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จากสถาบันการเงิน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ั๋วสัญญาใช้เงินกู้ยืม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แห่งหนึ่ง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 ไทรทัน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ตั๋วสัญญาใช้เงินกู้ยืมกับ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7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ดังกล่าว ตั๋วสัญญาใช้เงินกู้ยืมดังกล่าว 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bookmarkStart w:id="42" w:name="_Hlk17402426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ไทรทัน รีซอร์สเซส จำกัด</w:t>
      </w:r>
      <w:bookmarkEnd w:id="4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บริษัท ไทรทัน ดีเวลลอปเม้นท์ จำกัด ซึ่งเป็นบริษัทย่อยของบริษัท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8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เพื่อใช้สำหรับการดำเนินงานของบริษัทย่อยทางอ้อมดังกล่าว 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ฝากสถาบันการเงินแห่งหนึ่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 ไทรทัน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85.8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787.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ของบริษัท ไทรทัน รีซอร์สเซส จำกัด ซึ่งเป็นบริษัทย่อยแห่งหนึ่ง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892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892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ี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ี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รีซอร์สเซส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ดีเวลลอปเม้นท์ จำกัด ซึ่งเป็นบริษัทย่อยของบริษัท  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7.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กรรมการ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3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เงินตราต่างประเทศล่วงหน้ากับสถาบันการเงินแห่งหนึ่งเพื่อบริหารความเสี่ยงที่เกิดจากความผันผวนของอัตราแลกเปลี่ย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1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อลล่าร์สหรัฐ สัญญาซื้อขายเงินตราต่างประเทศล่วงหน้า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4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ลูกหนี้การค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ลูกหนี้การค้ากับสถาบันการเงิน 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5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PMingLiU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ินเชื่อเลตเตอร์ออฟเครดิตกับสถาบันการเงิน 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1</w:t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เงินเบิกเกินบัญชีและเงินกู้ยืมระยะสั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ากสถาบันการเงินหลายแห่งจำนวนรว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2.2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2.2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ตามลำดับ เพื่อใช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ำหรับการดำเนินงานของบริษัทย่อยดังกล่าว ซึ่งประกอบด้วย</w:t>
      </w:r>
      <w:bookmarkStart w:id="43" w:name="_Hlk17402552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เบิกเกินบัญชีจาก</w:t>
      </w:r>
      <w:bookmarkEnd w:id="4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ส่วนที่มากกว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เงินกู้ยืมระยะสั้น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2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ซึ่งเงินเบิกเกินบัญชีและเงินกู้ยืมระยะสั้น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2)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2</w:t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และเงินกู้ยืมระยะสั้นจากสถาบันการเงิน            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1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7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.0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่อปี และเงินกู้ยืมระยะสั้นจากสถาบันการเงินหลายแห่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7.1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3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ซึ่งเงินเบิกเกินบัญชีและเงินกู้ยืมระยะสั้น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)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3</w:t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.1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7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เบิกบัญชี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)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เบิกเกินบัญชี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.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8.3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44" w:name="_Toc47563400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  <w:bookmarkEnd w:id="44"/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233" w:type="dxa"/>
        <w:jc w:val="left"/>
        <w:tblInd w:w="153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4382"/>
        <w:gridCol w:w="1130"/>
        <w:gridCol w:w="133"/>
        <w:gridCol w:w="1132"/>
        <w:gridCol w:w="7"/>
        <w:gridCol w:w="134"/>
        <w:gridCol w:w="1044"/>
        <w:gridCol w:w="135"/>
        <w:gridCol w:w="1135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5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ิถุนาย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21,684,925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55,133,95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71,98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83,424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,803,13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2,569,47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,689,616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0,99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firstLine="165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282,186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012,67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,706,33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215,873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45,80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60,212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43,37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4,6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ปันผลค้างจ่าย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4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1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5,211,95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981,40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4,797,09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464,39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27,541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59,01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344,91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4,666,925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7,782,38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7,918,447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387,639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706,0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4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 xml:space="preserve">2,100,000 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มัดจำตามสัญญาซื้อขายหุ้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)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9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31" w:leader="none"/>
              </w:tabs>
              <w:spacing w:lineRule="exact" w:line="300" w:before="0" w:after="0"/>
              <w:ind w:left="432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49,609,659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6,245,45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9,400,10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9,797,721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กู้ยืมระยะสั้นจาก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70"/>
        <w:gridCol w:w="1907"/>
        <w:gridCol w:w="269"/>
        <w:gridCol w:w="1651"/>
      </w:tblGrid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9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6,223,6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5,294,868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จ่ายชำระเงินกู้ยืมระยะสั้นจากบริษัท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0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สั้นจากบริษัทอื่นดังกล่าว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.60 - 11.95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40 - 11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มีหลักทรัพย์ค้ำประกันเป็นเงินลงทุนในหุ้นสามัญของบริษัท โกลบอล คอนซูเมอร์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มีกำหนดชำระคืนตามเงื่อนไขที่กำหนดในสัญญา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กู้ยืมระยะยาวจากสถาบันการเงินและเงินกู้ยืมระยะยาวจากสถาบันการเงิ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และเงินกู้ยืมระยะยาวจากสถาบัน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  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271"/>
        <w:gridCol w:w="1701"/>
        <w:gridCol w:w="285"/>
        <w:gridCol w:w="1558"/>
      </w:tblGrid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86,190,033</w:t>
            </w:r>
          </w:p>
        </w:tc>
        <w:tc>
          <w:tcPr>
            <w:tcW w:w="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1,763,682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ต้นทุนในการออกเงินกู้ยืม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940,566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1,074,202)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85,249,467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0,689,480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48,797,075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51,349,215)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36,452,392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59,340,265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 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1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1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วงเงินกู้ยืมระยะยาว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 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จำนำหุ้นบางส่วน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6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เป็นไปตามอัตราที่กำหนดในสัญญา ซึ่งวงเงินกู้ยืมกับสถาบันการเงินดังกล่าวค้ำประกั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ค้าคงเหลือ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40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40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40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5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ท่ากับ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0.7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40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40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40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0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ยาวจากสถาบันการเงิน </w:t>
      </w:r>
    </w:p>
    <w:p>
      <w:pPr>
        <w:pStyle w:val="Normal"/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.2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.14           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4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โดย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ต้อง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เงินกู้ยืม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spacing w:lineRule="exact" w:line="40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2.2.2 </w:t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4.02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7.3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 ตามลำดับ โดยมีอัตราดอกเบี้ย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ี่แท้จริง 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LR - 1.60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LR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RR - 0.06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MRR +  5.50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ต่อปี 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8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ทั้งนี้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เงินกู้ยืมระยะยาว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จากสถาบันการเงินเหล่านี้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2.1)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6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5" w:name="_Hlk110021297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ผิดนัดชำระหนี้แก่เจ้าหนี้หลายรายและถูกฟ้องร้อง  ซึ่งไม่เป็นไปตา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ื่อนไขสัญญาเงินกู้ยืมระยะยาวจากสถาบันการเงินแห่งหนึ่ง ดังนั้นบริษัทจึงได้จัดประเภทเงินกู้ยืมระยะยาวจากสถาบันการเงินดังกล่าว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9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ป็นเงินกู้ยืมระยะยาวจากสถาบันการเงินที่ถึงกำหนดชำระภายในหนึ่งปีทั้งจำนวน</w:t>
      </w:r>
      <w:bookmarkEnd w:id="45"/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2.2.3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มีเงินกู้ยืมระยะยาวจากสถาบันการเงินแห่งหนึ่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9.0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3.93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อัตราดอกเบี้ย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0.75 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ต่อปี และครบกำหน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กู้ยืมระยะยาว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3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หนี้สินตามสัญญาเช่า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รุปได้ดังนี้ </w:t>
      </w:r>
    </w:p>
    <w:tbl>
      <w:tblPr>
        <w:tblW w:w="880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11"/>
        <w:gridCol w:w="1701"/>
        <w:gridCol w:w="270"/>
        <w:gridCol w:w="1714"/>
        <w:gridCol w:w="7"/>
      </w:tblGrid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36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9,031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3,656,35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,334,36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จ่ายชำระ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8,180,7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,361,630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4,516,4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8,294,72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,531,4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616,243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5,2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874,6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82,21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321,54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034,031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5" w:hanging="335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2,194,9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6,260,69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8,935,80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,258,877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3,259,1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1,001,81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ind w:left="720" w:hanging="0"/>
        <w:jc w:val="left"/>
        <w:rPr>
          <w:rFonts w:ascii="Angsana New" w:hAnsi="Angsana New" w:eastAsia="PMingLiU" w:cs="Angsana New" w:asciiTheme="majorBidi" w:cstheme="majorBidi" w:hAnsiTheme="majorBidi"/>
          <w:sz w:val="24"/>
          <w:szCs w:val="24"/>
        </w:rPr>
      </w:pPr>
      <w:r>
        <w:rPr>
          <w:rFonts w:eastAsia="PMingLiU" w:cs="Angsana New" w:cstheme="majorBidi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46" w:name="_Toc475634006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ุ้นกู้แปลงสภาพ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130"/>
        <w:gridCol w:w="1700"/>
        <w:gridCol w:w="284"/>
        <w:gridCol w:w="1700"/>
      </w:tblGrid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ิถุน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</w:t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  <w:tc>
          <w:tcPr>
            <w:tcW w:w="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ิทธิในการแปลงสภาพ ณ วันที่รับรู้เมื่อเริ่มแรก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ค่าใช้จ่ายในการออกหุ้นกู้แปลงสภาพรอตัดบัญช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742,081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2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6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62,572,596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1,791,91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62,572,596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1,791,910)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ของบริษัทจะครบกำหนดชำระ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65.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ห้แก่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บริษัทมีหน้าที่ตามกฎหมายต่างประเทศ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(Preferential Public Offering: PPO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โดยมีข้อกำหนดและเงื่อนไขหลักของหุ้นกู้แปลงสภาพดังนี้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3495"/>
        <w:gridCol w:w="260"/>
        <w:gridCol w:w="18"/>
        <w:gridCol w:w="4967"/>
      </w:tblGrid>
      <w:tr>
        <w:trPr>
          <w:trHeight w:val="1235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ประเภท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ชนิดระบุชื่อผู้ถือ มีสิทธิแปลงสภาพเป็น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2"/>
                <w:sz w:val="32"/>
                <w:szCs w:val="32"/>
                <w:lang w:val="en-US"/>
              </w:rPr>
              <w:t>หุ้นสามัญที่ออกใหม่ของบริษัท ไม่ด้อยสิทธิ ไม่มีประกัน มีผู้แท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80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กุลเงิ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ab/>
              <w:tab/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4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00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ูลค่าที่ตราไว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)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าท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จำนวน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64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5.5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การชำระ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ครั้ง โดยจะชำระดอกเบี้ยทุ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 w:val="32"/>
                <w:szCs w:val="32"/>
                <w:lang w:val="en-US"/>
              </w:rPr>
              <w:t>วันที่ออกและเสนอขาย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6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ายุ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 นับจากวันที่ออกหุ้นกู้แปลงสภาพ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ิทธิในการไถ่ถอนหุ้นกู้แปล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ภาพก่อนวันครบกำหนด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มีสิทธิในการไถ่ถอนหุ้นกู้แปลงสภาพก่อนวันครบกำหนดไถ่ถอ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Call Option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ราคา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9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แห่งประเทศไทย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ตลาดหลักทรัพย์ฯ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</w:rPr>
              <w:t>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ย้อนหลัง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15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าคาใช้สิทธิแปลงสภาพลอยตัว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Floating Conversion Price)”)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ทั้งนี้ ราคาแปลงสภาพ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จะต้องไม่ต่ำ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บาทต่อหุ้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>ราคาใช้สิทธิแปลงสภาพขั้นต่ำ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วัน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สามารถใช้สิทธิแปลงสภาพได้เมื่อหุ้นกู้แปลงสภาพมีอายุคร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นับจากวันที่ออกหุ้นกู้แปลงสภาพหรือในวันที่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ส่วนการ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[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รด้วยราคาใช้สิทธิแปลงสภาพ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]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ุ้นสามัญ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กมีเศษให้ปัดทิ้ง ทุกกรณี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686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ข้อมูลสำคัญ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ๆ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จะจัดสรรใบสำคัญแสดงสิทธิที่จะซื้อหุ้นสามัญของบริษัทไทรทัน โฮลดิ้ง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บสำคัญแสดงสิทธิ 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รือ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“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TRITN-W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referential Public Offering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: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PO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ไม่คิดมูลค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นอัตราส่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มีอาย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bookmarkStart w:id="47" w:name="_Toc475634006"/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แสดงรายการและการเปิดเผยข้อมูลสำหรับเครื่องมือทางการเงินกำหนดให้ ณ วันที่รับรู้เมื่อเริ่มแรก กิจการแยกประเภทเครื่องมือทางการเงินหรือองค์ประกอบของเครื่องมือทางการเงินโดยพิจารณาตามเนื้อหาเชิงเศรษฐกิจและคำนิยามหนี้สินทางการเงินและตราสารทุน </w:t>
      </w:r>
      <w:bookmarkEnd w:id="47"/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รายได้อื่น สำหรับงวดสามเดือนและหก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>30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6  </w:t>
      </w:r>
      <w:r>
        <w:rPr>
          <w:rFonts w:ascii="Angsana New" w:hAnsi="Angsana New" w:eastAsia="Times New Roman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มีดังนี้</w:t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hAnsiTheme="majorBidi"/>
                <w:spacing w:val="-4"/>
                <w:sz w:val="28"/>
                <w:sz w:val="28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Cordia New" w:cs="Angsana New" w:ascii="Angsana New" w:hAnsi="Angsana New" w:asciiTheme="majorBidi" w:hAnsiTheme="majorBidi"/>
                <w:spacing w:val="-4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hAnsiTheme="majorBidi"/>
                <w:spacing w:val="-4"/>
                <w:sz w:val="28"/>
                <w:sz w:val="28"/>
                <w:lang w:val="en-US" w:eastAsia="th-TH"/>
              </w:rPr>
              <w:t>มิถุนายน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63,525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1,52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186,33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11,702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sz w:val="28"/>
                <w:lang w:val="en-US"/>
              </w:rPr>
              <w:t xml:space="preserve">รายได้เงินปันผล 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509,9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827,081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108,10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29,15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47,752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890,60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829,6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825,48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39,45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hAnsiTheme="majorBidi"/>
                <w:spacing w:val="-4"/>
                <w:sz w:val="28"/>
                <w:sz w:val="28"/>
                <w:lang w:val="en-US" w:eastAsia="th-TH"/>
              </w:rPr>
              <w:t xml:space="preserve">สำหรับงวดหกเดือนสิ้นสุดวันที่ </w:t>
            </w:r>
            <w:r>
              <w:rPr>
                <w:rFonts w:eastAsia="Cordia New" w:cs="Angsana New" w:ascii="Angsana New" w:hAnsi="Angsana New" w:asciiTheme="majorBidi" w:hAnsiTheme="majorBidi"/>
                <w:spacing w:val="-4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hAnsiTheme="majorBidi"/>
                <w:spacing w:val="-4"/>
                <w:sz w:val="28"/>
                <w:sz w:val="28"/>
                <w:lang w:val="en-US" w:eastAsia="th-TH"/>
              </w:rPr>
              <w:t>มิถุนายน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1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8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635,05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83,05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372,67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423,403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8"/>
                <w:sz w:val="28"/>
                <w:lang w:val="en-US"/>
              </w:rPr>
              <w:t xml:space="preserve">รายได้เงินปันผล 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284,98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539,372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,455,4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10,40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29,707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,174,422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,718,5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4,268,0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233,1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38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8" w:name="_Hlk94894577"/>
      <w:bookmarkEnd w:id="48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exact" w:line="40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ที่เป็นขอ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ใหญ่ด้วยจำนวนหุ้นสามัญถัวเฉลี่ยถ่วงน้ำหนักที่ออกจำหน่ายในระหว่างงวดสามเดือนและ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29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0"/>
        <w:gridCol w:w="1326"/>
        <w:gridCol w:w="144"/>
        <w:gridCol w:w="1273"/>
        <w:gridCol w:w="119"/>
        <w:gridCol w:w="1298"/>
        <w:gridCol w:w="119"/>
        <w:gridCol w:w="129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7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cstheme="majorBidi" w:ascii="Angsana New" w:hAnsi="Angsana New"/>
                <w:lang w:val="en-GB"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มิถุนายน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378,365,781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57,196,358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4,126,06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9,116,140)</w:t>
            </w:r>
          </w:p>
        </w:tc>
      </w:tr>
      <w:tr>
        <w:trPr>
          <w:trHeight w:val="11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2,651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2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65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34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5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13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)</w:t>
            </w:r>
          </w:p>
        </w:tc>
      </w:tr>
    </w:tbl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tbl>
      <w:tblPr>
        <w:tblW w:w="929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0"/>
        <w:gridCol w:w="1326"/>
        <w:gridCol w:w="144"/>
        <w:gridCol w:w="1273"/>
        <w:gridCol w:w="119"/>
        <w:gridCol w:w="1298"/>
        <w:gridCol w:w="119"/>
        <w:gridCol w:w="129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7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cstheme="majorBidi" w:ascii="Angsana New" w:hAnsi="Angsana New"/>
                <w:lang w:val="en-GB"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หก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มิถุนายน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406,453,675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94,950,363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52,964,153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6,824,884)</w:t>
            </w:r>
          </w:p>
        </w:tc>
      </w:tr>
      <w:tr>
        <w:trPr>
          <w:trHeight w:val="11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2,2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2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,552,292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1,127,551,9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365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85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48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(0.0015)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ที่จะซื้อหุ้นสามัญ กลุ่มบริษัทคำนวณจำนวนหุ้นเทียบเท่าปรับลดโดยพิจารณาจาก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งว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คำนวณนี้ทำขึ้นเพื่อกำหนดจำนวนหุ้นสามัญที่ต้องบวกเพิ่มกับหุ้นสามัญโดยเหมือนมีการใช้สิทธิของใบสำคัญแสดงสิทธิที่จะซื้อหุ้นสามัญ 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9" w:name="_Hlk94894577"/>
      <w:bookmarkStart w:id="50" w:name="_Toc475634017"/>
      <w:bookmarkStart w:id="51" w:name="_Hlk155320385"/>
      <w:bookmarkEnd w:id="49"/>
      <w:bookmarkEnd w:id="50"/>
      <w:bookmarkEnd w:id="5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ทธิซื้อหุ้นสามัญและผลกระทบจากการแปลงหุ้นกู้แปลงสภาพไม่มีผลทำให้กำไรต่อหุ้นขั้นพื้นฐานปรับลดลง เนื่องจากราคาตลาดถัวเฉลี่ยในระหว่างปีของหุ้นสามัญไม่สูงกว่าราคาใช้สิทธิ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52" w:name="_Toc475634017"/>
      <w:bookmarkStart w:id="53" w:name="_Hlk155320385"/>
      <w:bookmarkStart w:id="54" w:name="_Hlk55428016"/>
      <w:bookmarkStart w:id="55" w:name="_Toc475634018"/>
      <w:bookmarkEnd w:id="52"/>
      <w:bookmarkEnd w:id="53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 ที่รายงาน ได้แก่ ธุรกิจงานก่อสร้า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ธุรกิจด้านพลังงาน โดยส่วนงานที่สำคัญของกลุ่มบริษัทแต่ละ              ส่วนงานให้บริการที่แตกต่างกัน 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ภูมิศาสตร์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ูกค้ารายใหญ่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4.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default" r:id="rId35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4.7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0.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้อมูลตามส่วนงานที่รายงานสำหรับ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วดสามเดือนและหก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3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227" w:type="dxa"/>
        <w:jc w:val="left"/>
        <w:tblInd w:w="28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259"/>
        <w:gridCol w:w="1300"/>
        <w:gridCol w:w="81"/>
        <w:gridCol w:w="1301"/>
        <w:gridCol w:w="81"/>
        <w:gridCol w:w="1300"/>
        <w:gridCol w:w="80"/>
        <w:gridCol w:w="1300"/>
        <w:gridCol w:w="81"/>
        <w:gridCol w:w="1301"/>
        <w:gridCol w:w="81"/>
        <w:gridCol w:w="1300"/>
        <w:gridCol w:w="81"/>
        <w:gridCol w:w="1299"/>
        <w:gridCol w:w="81"/>
        <w:gridCol w:w="1297"/>
      </w:tblGrid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30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3,632,80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48,510,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2,495,06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3,344,39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3,050,47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8,644,34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09,178,34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70,499,302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74,297,3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7,038,57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6,533,393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1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79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33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56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,496,587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,447,32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57,327,31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73,276,229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0,664,53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,471,98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,038,327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8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4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93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33,446,11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4,197,02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8,148,9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,776,92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7,102,00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,097,93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5,283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8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46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2,276,68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542,22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4,890,60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4,829,62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0,300,9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,113,33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7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84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,300,9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,389,178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10,548,3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8,534,79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,548,3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8,534,798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0,882,56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5,745,622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,876,27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7,866,47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6,616,899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545,31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14,700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,946,40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9,241,981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75,441,19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1,573,08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7,742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90,708,75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7,019,521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40,02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787,460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9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4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7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6,232,061)</w:t>
            </w:r>
          </w:p>
        </w:tc>
      </w:tr>
    </w:tbl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tbl>
      <w:tblPr>
        <w:tblW w:w="14227" w:type="dxa"/>
        <w:jc w:val="left"/>
        <w:tblInd w:w="28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259"/>
        <w:gridCol w:w="1300"/>
        <w:gridCol w:w="81"/>
        <w:gridCol w:w="1301"/>
        <w:gridCol w:w="81"/>
        <w:gridCol w:w="1300"/>
        <w:gridCol w:w="80"/>
        <w:gridCol w:w="1300"/>
        <w:gridCol w:w="81"/>
        <w:gridCol w:w="1301"/>
        <w:gridCol w:w="81"/>
        <w:gridCol w:w="1300"/>
        <w:gridCol w:w="81"/>
        <w:gridCol w:w="1299"/>
        <w:gridCol w:w="81"/>
        <w:gridCol w:w="1297"/>
      </w:tblGrid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งวดหกเดือนสิ้นสุด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 xml:space="preserve">30 </w:t>
            </w:r>
            <w:r>
              <w:rPr>
                <w:rFonts w:ascii="Angsana New" w:hAnsi="Angsana New" w:eastAsia="SimSun" w:cs="Angsana New" w:asciiTheme="majorBidi" w:hAnsiTheme="majorBidi"/>
                <w:sz w:val="20"/>
                <w:sz w:val="20"/>
                <w:szCs w:val="20"/>
                <w:lang w:val="en-US" w:eastAsia="zh-CN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6,996,07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25,846,89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,958,772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0,949,86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33,222,72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8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2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52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28,177,57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625,285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57,004,82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10,399,41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8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7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0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9,585,76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61,492,88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9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74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78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67,076,11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59,259,96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,75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5,447,47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,619,629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8,635,89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28,270,16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53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74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8,898,54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365,321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,718,06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,336,61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5,072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,704,65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,668,7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2,677,23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6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7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42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8,718,502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,805,28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6,295,38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1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62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4,805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8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,806,01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7,198,41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8,471,95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7,198,41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8,471,956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8,644,19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6,332,928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1,138,01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84,510,02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80,527,07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57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9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59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729,61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5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051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6,762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71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7,669,076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77,876,23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9,473,54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3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020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21,327,77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9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74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66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03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88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,292,445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26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3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66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12,035,108)</w:t>
            </w:r>
          </w:p>
        </w:tc>
      </w:tr>
    </w:tbl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12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ารางดังกล่าวแสดงถึงยอดรวมของราคารายการซึ่งถูกปันส่วนให้กับภาระที่ต้องปฏิบัติที่ยังไม่สำเร็จหรือสำเร็จแต่เพียงบางส่วน ณ วันสิ้นรอบระยะเวลารายงาน</w:t>
      </w:r>
    </w:p>
    <w:p>
      <w:pPr>
        <w:pStyle w:val="Normal"/>
        <w:spacing w:lineRule="exact" w:line="38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388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703"/>
        <w:gridCol w:w="104"/>
        <w:gridCol w:w="1313"/>
        <w:gridCol w:w="104"/>
        <w:gridCol w:w="1313"/>
        <w:gridCol w:w="105"/>
        <w:gridCol w:w="1313"/>
        <w:gridCol w:w="104"/>
        <w:gridCol w:w="1173"/>
        <w:gridCol w:w="103"/>
        <w:gridCol w:w="1313"/>
        <w:gridCol w:w="104"/>
        <w:gridCol w:w="1254"/>
        <w:gridCol w:w="104"/>
        <w:gridCol w:w="1373"/>
        <w:gridCol w:w="104"/>
        <w:gridCol w:w="1296"/>
      </w:tblGrid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07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งานก่อสร้าง</w:t>
            </w:r>
          </w:p>
        </w:tc>
        <w:tc>
          <w:tcPr>
            <w:tcW w:w="1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ด้านพลังงาน</w:t>
            </w:r>
          </w:p>
        </w:tc>
        <w:tc>
          <w:tcPr>
            <w:tcW w:w="1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ายการที่ไม่ได้ปันส่วน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</w:tr>
      <w:tr>
        <w:trPr>
          <w:trHeight w:val="38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3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สินทรัพย์ตามส่วน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039,880,641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451,644,313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92,256,50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13,318,29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63,984,53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58,970,25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296,121,68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823,932,858</w:t>
            </w:r>
          </w:p>
        </w:tc>
      </w:tr>
    </w:tbl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default" r:id="rId39"/>
          <w:type w:val="nextPage"/>
          <w:pgSz w:orient="landscape" w:w="16838" w:h="11906"/>
          <w:pgMar w:left="1418" w:right="1134" w:gutter="0" w:header="1474" w:top="153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0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บริษัทย่อยแห่งหนึ่งมีหนังสือค้ำประกัน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649.84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868.79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19.2.2) 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pacing w:val="8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บริษัทย่อยทางอ้อมแห่งหนึ่งมีหนังสือค้ำประกัน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24.24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24.74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19.2.2) </w:t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547" w:hanging="0"/>
        <w:outlineLvl w:val="3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0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8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>กลุ่มบริษัทมีภาระผูกพันตามสัญญากับบริษัทที่ไม่เกี่ยวข้องกัน มีดังนี้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x-none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x-none" w:eastAsia="x-none"/>
        </w:rPr>
        <w:t>กลุ่มบริษัทมีภาระผูกพันกับบริษัทที่ไม่เกี่ยวข้องกันในการจ่ายค่าสัญญาบริการในอนาคตที่ไม่สามารถยกเลิกได้ มีดังนี้</w:t>
      </w:r>
    </w:p>
    <w:tbl>
      <w:tblPr>
        <w:tblW w:w="8219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888"/>
        <w:gridCol w:w="1277"/>
        <w:gridCol w:w="118"/>
        <w:gridCol w:w="1101"/>
        <w:gridCol w:w="180"/>
        <w:gridCol w:w="1215"/>
        <w:gridCol w:w="180"/>
        <w:gridCol w:w="1259"/>
      </w:tblGrid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ครบกำหนด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ภายใ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8,92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65,7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left="972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8,92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65,72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</w:tbl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5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 w:eastAsia="x-none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firstLine="58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1.0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5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3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กลุ่มบริษัทมีภาระผูกพันอื่น ๆ มีดังนี้</w:t>
      </w:r>
    </w:p>
    <w:tbl>
      <w:tblPr>
        <w:tblW w:w="8480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59"/>
        <w:gridCol w:w="1207"/>
        <w:gridCol w:w="143"/>
        <w:gridCol w:w="1215"/>
        <w:gridCol w:w="119"/>
        <w:gridCol w:w="1186"/>
        <w:gridCol w:w="119"/>
        <w:gridCol w:w="1231"/>
      </w:tblGrid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522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hAnsiTheme="majorBidi"/>
                <w:spacing w:val="-4"/>
                <w:sz w:val="28"/>
                <w:sz w:val="28"/>
                <w:lang w:val="en-US" w:eastAsia="th-TH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ภาระผูกพันอื่นๆ</w:t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1,595,91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0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21,595,91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1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จากบุคคลหนึ่งต่อศาลแพ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ได้ยื่นอุทธรณ์คำพิพากษาศาลชั้นต้น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อุทธรณ์พิพากษายืนตามศาลชั้นต้น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ร้องขอขยายระยะเวลาฎีกาต่อศาลยุติธรรม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นับ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เรียงลำดับคำฟ้องฎีกา ต่อมาบริษัทย่อยดังกล่าวได้ยื่นคำร้องขอขยายระยะเวลาฎีกาต่อศาลยุติธรรมเพิ่มเติม และศาลมีคำสั่งอนุญาต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บริษัทย่อยดังกล่าวไม่ได้ยื่นขอขยายระยะเวลาฎีกาต่อศาลยุติธรรม ดังนั้นถือว่าคดีจะถึงที่สุดเมื่อครบกำหน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 นับ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บริษัทย่อยและ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หมายบังคับคดีจากโจทก์ และปัจจุบันอยู่ระหว่างการเจรจากับเจ้าพนักงานบังคับคดีและโจทก์ถึงความเป็นไปได้ในการเข้าไปปรับปรุงพื้นที่พิพาท เนื่องจากการปรับปรุงพื้นที่พิพาทกระทบสิทธิของบุคคลภายนอก ต้องรอข้อสรุปจากบุคคลภายนอกก่อน อย่างไรก็ตาม บริษัทย่อย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2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และพวก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น ซึ่งเป็นจำเลยจากการฟ้องร้องในคดีเงินมัดจำเงินลงทุนในบริษัทอื่น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พร้อมดอกเบี้ย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ถูกพิทักษ์ทรัพย์เด็ดขาด ส่งผลให้ไม่มีอำนาจในการดำเนินการใด ๆ ได้ศาลจึงเลื่อนนัดชี้สองส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ศาลกำหนดนัดชี้สองสถาน กำหนดประเด็นข้อพิพาท และนัดสืบพยานโจทก์ และจำเลย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ได้กำหนดนัด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นัดสืบพยานจำเล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 ศาลได้มีคำสั่งให้หมายเรียกเจ้าพนักงานบังคับคดีเข้ามาเป็นคู่ความแทนโจทก์ เนื่องจากโจทก์เป็นจำเลยในคดีล้มละลายอีกคดีหนึ่ง และถูกศาลสั่งพิทักษ์ทรัพย์เด็ดขาด ทำให้โจทก์ไม่มีอำนาจในการดำเนินการพิจารณาคดีกับจำเลยอีกต่อไป เจ้าพนักงานพิทักษ์ทรัพย์จะต้องเข้ามาดำเนินคดีแทนโจทก์ แต่เนื่องจากการดำเนินคดีของเจ้าพนักงานพิทักษ์ทรัพย์ต้องกระทำไปตามมติของที่ประชุมเจ้าหนี้ ดังนั้นปัจจุบันเจ้าพนักงานพิทักษ์ทรัพย์อยู่ระหว่างการเรียกประชุมเจ้าหนี้โดยมีนัดประชุ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ั้นในคดีนี้ศาลได้กำหนดนัดพร้อม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โจทก์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และจำเลยได้ตกลงเจรจากันสำเร็จสุดท้ายในวันที่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สั่งอนุญาตให้โจทก์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รายถอนฟ้องคดีกับจำเลย ถือว่าคดีเสร็จสิ้น ศาลจำหน่ายคดีออกจากสารบบความ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3</w:t>
        <w:tab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ซึ่งเป็นผู้ขายสินค้าให้แก่บริษัทย่อยทางอ้อมดังกล่าวต่อศาลแพ่ง ในข้อหาผิดสัญญาเรียกให้ชำระหนี้ค่าสินค้า ดอกเบี้ยและค่าปรับ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.05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ล้านบาท โดยศาลนัดชี้สองสถานและกำหนดแนวทางดำเนินคดี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ระหว่างเดือนกรกฎาคม บริษัทย่อยทางอ้อมดังกล่าวได้ยื่นคำให้การต่อศาลแพ่งเรียบร้อยแล้ว และฝ่ายบริหารของบริษัทย่อยทางอ้อมดังกล่าวอยู่ระหว่างการเจรจาเพื่อขอประณีประนอมหนี้ ต่อมา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ศาลได้เลื่อนวันนัดชี้สองสถานและแนวทางดำเนินคดี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โดยในวันดังกล่าวศาลนัดพร้อมโจทก์และจำเลยและมีแนวโน้มว่าจะเจรจากันได้ ศาลจึงให้เลื่อนนัดและกำหนดวันนัดใหม่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มาในวันดังกล่าวโจทก์และจำเลยนำข้อเสนอไปเจรจากันต่อหน้าศาล ไม่สามารถตกลงกันได้ ศาลจึงได้กำหนดนัดสืบพยานโจทก์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โจทก์และจำเลยได้ทำสัญญาประนีประนอม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4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ำเลย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ถูกฟ้องร้องจากบริษัทแห่งหนึ่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จทก์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ผู้รับเหมาก่อสร้างให้แก่บริษัทย่อยทางอ้อมต่อศาลแพ่ง ในข้อหาผิดสัญญาจ้างทำของ เรียกค่าเสียหายให้ชำระเงินค้ำประกันผลงาน และดอกเบี้ย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8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และฟ้องแย้งเรียกค่าเสียหายจากงานก่อสร้างของผู้รับเหมาดังกล่าว และ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กำหนดประเด็นข้อพิพาท และ ชี้สองสถาน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ศาลรับคำฟ้องแย้งของจำเลยและกำหนดประเด็นข้อพิพาทและชี้สองสถา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โจทก์และจำเลยยังตกลงกันไม่ได้ ศาลอนุญาตให้เลื่อนคดีเพื่อไปไกล่เกลี่ย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โจทก์และจำเลยได้ทำสัญญาประนีประนอมยอมความกัน โดยโจทก์และจำเลย  ตกลงแผนการแบ่งชำระหนี้ระหว่า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</w:t>
      </w:r>
      <w:bookmarkStart w:id="56" w:name="_Hlk174020049"/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>ในงบฐานะการเงินแล้ว</w:t>
      </w:r>
      <w:bookmarkEnd w:id="56"/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5</w:t>
        <w:tab/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เพื่อเรียกร้องค่าเสียหายเกี่ยวกับ                  การผิดสัญญาจ้าง มีคดีความ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5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คดี โดยเรียกค่าเสียหายจากบริษัทย่อยแห่งหนึ่ง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8.43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ล้านบาท ขณะนี้คดียังอยู่ในระหว่างขั้นตอนพิจารณาของศาล ทั้งนี้ ผู้บริหารของบริษัทย่อย เชื่อว่าคดีดังกล่าวจะไม่ก่อให้เกิดผลเสียหายอย่างมีสาระสำคัญ โดยมีข้อมูลในการต่อสู้คดีเพียงพอ อย่างไรก็ตามผู้บริหารของบริษัทย่อยได้บันทึกภาระหนี้ส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8.13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>ล้านบาท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6</w:t>
        <w:tab/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เพื่อเรียกร้องค่าเสียหายเกี่ยวกับ            การผิดสัญญาจ้างแรงงาน 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คดี โดยเรียกค่าเสียหายจากบริษัทย่อยแห่งหนึ่งเป็นจำนวน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.06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ล้านบาท ขณะนี้คดียังอยู่ในระหว่างขั้นตอนพิจารณาของศาล ทั้งนี้ ผู้บริหารของบริษัทย่อย            เชื่อว่าคดีดังกล่าวจะไม่ก่อให้เกิดผลเสียหายอย่างมีสาระสำคัญ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</w:t>
      </w:r>
      <w:r>
        <w:rPr>
          <w:rFonts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ึงยัง            ไม่ประมาณการความเสียหายดังกล่า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การอนุมัติงบการเงินระหว่างกาล</w:t>
      </w:r>
      <w:bookmarkEnd w:id="54"/>
      <w:bookmarkEnd w:id="55"/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380" w:before="0" w:after="0"/>
        <w:ind w:left="547" w:right="-29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40"/>
      <w:headerReference w:type="default" r:id="rId41"/>
      <w:headerReference w:type="first" r:id="rId42"/>
      <w:footerReference w:type="default" r:id="rId43"/>
      <w:type w:val="nextPage"/>
      <w:pgSz w:w="11906" w:h="16838"/>
      <w:pgMar w:left="1814" w:right="851" w:gutter="0" w:header="737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Angsana New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12134203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55384519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39990992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5837872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451150296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96560207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60226868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98410871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02385232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64687688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514766945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043898867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4747626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1487570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493212066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73234756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22422396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0859744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5211457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80"/>
        </w:tabs>
        <w:ind w:left="538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1892"/>
        </w:tabs>
        <w:ind w:left="1892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2232"/>
        </w:tabs>
        <w:ind w:left="2232" w:hanging="340"/>
      </w:pPr>
      <w:rPr>
        <w:rFonts w:ascii="Angsana New" w:hAnsi="Angsana New" w:cs="Angsana New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573"/>
        </w:tabs>
        <w:ind w:left="2573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2913"/>
        </w:tabs>
        <w:ind w:left="2913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53"/>
        </w:tabs>
        <w:ind w:left="3253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3"/>
        </w:tabs>
        <w:ind w:left="3593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33"/>
        </w:tabs>
        <w:ind w:left="3933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73"/>
        </w:tabs>
        <w:ind w:left="4273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452b6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footer" Target="footer7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7.xml"/><Relationship Id="rId29" Type="http://schemas.openxmlformats.org/officeDocument/2006/relationships/header" Target="header18.xml"/><Relationship Id="rId30" Type="http://schemas.openxmlformats.org/officeDocument/2006/relationships/header" Target="header19.xml"/><Relationship Id="rId31" Type="http://schemas.openxmlformats.org/officeDocument/2006/relationships/footer" Target="footer11.xml"/><Relationship Id="rId32" Type="http://schemas.openxmlformats.org/officeDocument/2006/relationships/header" Target="header20.xml"/><Relationship Id="rId33" Type="http://schemas.openxmlformats.org/officeDocument/2006/relationships/header" Target="header21.xml"/><Relationship Id="rId34" Type="http://schemas.openxmlformats.org/officeDocument/2006/relationships/header" Target="header22.xml"/><Relationship Id="rId35" Type="http://schemas.openxmlformats.org/officeDocument/2006/relationships/footer" Target="footer1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header" Target="header25.xml"/><Relationship Id="rId39" Type="http://schemas.openxmlformats.org/officeDocument/2006/relationships/footer" Target="footer13.xml"/><Relationship Id="rId40" Type="http://schemas.openxmlformats.org/officeDocument/2006/relationships/header" Target="header26.xml"/><Relationship Id="rId41" Type="http://schemas.openxmlformats.org/officeDocument/2006/relationships/header" Target="header27.xml"/><Relationship Id="rId42" Type="http://schemas.openxmlformats.org/officeDocument/2006/relationships/header" Target="header28.xml"/><Relationship Id="rId43" Type="http://schemas.openxmlformats.org/officeDocument/2006/relationships/footer" Target="footer1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  <Pages>57</Pages>
  <Words>16053</Words>
  <Characters>91505</Characters>
  <CharactersWithSpaces>107344</CharactersWithSpaces>
  <Paragraphs>214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08-14T08:53:00Z</cp:lastPrinted>
  <dcterms:modified xsi:type="dcterms:W3CDTF">2024-08-14T10:21:00Z</dcterms:modified>
  <cp:revision>27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