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ing2"/>
        <w:ind w:right="454" w:hanging="0"/>
        <w:jc w:val="center"/>
        <w:rPr>
          <w:rFonts w:eastAsia="Tahoma"/>
          <w:sz w:val="32"/>
          <w:szCs w:val="32"/>
          <w:lang w:val="en-US"/>
        </w:rPr>
      </w:pPr>
      <w:r>
        <w:rPr>
          <w:rFonts w:eastAsia="Tahoma"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และข้อมูลทางการเงินระหว่างกาล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x-none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4819" w:top="4876" w:footer="720" w:bottom="1701"/>
          <w:pgNumType w:start="18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Toc167866136"/>
      <w:bookmarkStart w:id="2" w:name="_Toc167866133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สน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งบกำไรขาดทุนเบ็ดเสร็จรวม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     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ได้สอบทานงบฐานะการเงิน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งบ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ำไรขาดทุนเบ็ดเสร็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ปลี่ยนแปลงส่วนของผู้ถือหุ้น และงบกระแสเงินสดสำหรับงวดหกเดือนสิ้นสุดวันเดียวกันและหมายเหตุประกอบงบการเงิน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)                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32"/>
          <w:sz w:val="32"/>
          <w:szCs w:val="32"/>
          <w:lang w:val="en-US"/>
        </w:rPr>
        <w:t>ขอบเขตการสอบทา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410 “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”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type w:val="nextPage"/>
          <w:pgSz w:w="11906" w:h="16838"/>
          <w:pgMar w:left="1814" w:right="851" w:gutter="0" w:header="2268" w:top="2325" w:footer="720" w:bottom="1701"/>
          <w:pgNumType w:start="14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18" w:leader="none"/>
        </w:tabs>
        <w:spacing w:lineRule="exact" w:line="40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*****/2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380" w:before="0" w:after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งบฐานะการเงินรวม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งบฐานะการเงิน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             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งบกำไรขาดทุนเบ็ดเสร็จรวม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งบการเปลี่ยนแปลงส่วนของผู้ถือหุ้นรวมและงบกระแสเงินสดรวมสำหรับงวดหก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และงบกำไรขาดทุนเบ็ดเสร็จเฉพาะกิจการ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งบการเปลี่ยนแปลงส่วนของผู้ถือหุ้นเฉพาะกิจการ และงบกระแสเงินสดเฉพาะกิจการสำหรับงวดหก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แสดงเป็นข้อมูลเปรียบเทียบสอบทานโดยผู้สอบบัญชีอื่น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ในสาระสำคัญ ตามรายงานล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6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นางสาววันนิสา งามบัวทอ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สอบบัญชีรับอนุญาต ทะเบียนเลข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838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cstheme="majorBidi" w:ascii="Angsana New" w:hAnsi="Angsana New"/>
          <w:strike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_Toc167866133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 สอบบัญชีธรรมนิติ จำกัด</w:t>
      </w:r>
      <w:bookmarkEnd w:id="3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_Toc167866134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รุงเทพมหานคร</w:t>
      </w:r>
      <w:bookmarkEnd w:id="4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bookmarkStart w:id="5" w:name="_Toc167866136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bookmarkEnd w:id="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  <w:bookmarkStart w:id="6" w:name="_Toc475633947"/>
      <w:bookmarkStart w:id="7" w:name="_Toc475633947"/>
      <w:bookmarkEnd w:id="7"/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default" r:id="rId11"/>
      <w:type w:val="nextPage"/>
      <w:pgSz w:w="11906" w:h="16838"/>
      <w:pgMar w:left="1814" w:right="851" w:gutter="0" w:header="1191" w:top="1248" w:footer="431" w:bottom="170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7964907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5202910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452b6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  <Pages>3</Pages>
  <Words>480</Words>
  <Characters>2739</Characters>
  <CharactersWithSpaces>3213</CharactersWithSpaces>
  <Paragraphs>6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08-14T08:53:00Z</cp:lastPrinted>
  <dcterms:modified xsi:type="dcterms:W3CDTF">2024-08-14T09:00:00Z</dcterms:modified>
  <cp:revision>27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