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567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0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บริษัท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1191" w:footer="431" w:bottom="1701"/>
          <w:pgNumType w:start="16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 กลุ่มบริษัทได้นำ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exact" w:line="380" w:before="0" w:after="0"/>
        <w:ind w:left="375" w:hanging="0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จัดทำและแสดงหน่วยเงินตราเป็นเงินบาทซึ่งเป็นสกุลเงินที่ใช้ใน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380" w:before="0" w:after="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trike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6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bookmarkStart w:id="5" w:name="_Hlk174460229"/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  <w:bookmarkEnd w:id="5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8"/>
          <w:vertAlign w:val="superscript"/>
          <w:lang w:val="en-US"/>
        </w:rPr>
        <w:t>*</w:t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3"/>
          <w:szCs w:val="23"/>
          <w:lang w:val="en-US"/>
        </w:rPr>
      </w:pPr>
      <w:r>
        <w:rPr>
          <w:rFonts w:eastAsia="Cordia New" w:cs="Angsana New" w:cstheme="majorBidi" w:ascii="Angsana New" w:hAnsi="Angsana New"/>
          <w:sz w:val="23"/>
          <w:szCs w:val="23"/>
          <w:lang w:val="en-US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รายการที่สำคัญกับบุคคลหรือกิจการที่เกี่ยวข้องกัน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8,218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,226,99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09,441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046,954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187,65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4,273,95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bookmarkStart w:id="6" w:name="_Hlk174532424"/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  <w:bookmarkEnd w:id="6"/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09,9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09,9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97,11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2,47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9,17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71,76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74,53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67,85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110,82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122,08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,81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9,1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86,33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11,7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5,37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34,91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5,37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34,913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หาร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63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63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0,28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4,682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0,28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4,682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9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35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03,53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701,34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234,57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50,24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4,37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94,3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9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8,90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512,90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,530,67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321,52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894,144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97,08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56,63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732,80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294,960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666,127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651,59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796,01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144,6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52,86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87,34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35,039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287,8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730,741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019,8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218,64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7,62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78,35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62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62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43,05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83,0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43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83,051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43,05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83,0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72,67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23,40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70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6,36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70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6,368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หาร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5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5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8,525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7,7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8,525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7,7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50,509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7,987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50,509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67,987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6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66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66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9,385,3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175,21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80,40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500,017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11,2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5,02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03,9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7,804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,656,6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1,960,23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084,30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77,82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20" w:before="0" w:after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 w:eastAsia="th-TH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 w:eastAsia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945,9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72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431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146,8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63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63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00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72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9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59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553,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069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97,8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9,309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2,676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06,7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830,7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152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63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8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439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80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80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3,3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3,3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7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์ทัน ดี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44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7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344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5,1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85,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71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360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eastAsia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0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6,1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3,7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3,8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6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64"/>
        <w:gridCol w:w="7"/>
        <w:gridCol w:w="83"/>
        <w:gridCol w:w="7"/>
        <w:gridCol w:w="1204"/>
        <w:gridCol w:w="95"/>
        <w:gridCol w:w="1075"/>
        <w:gridCol w:w="80"/>
        <w:gridCol w:w="1250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ab/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7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0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0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6,1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671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700,00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3,761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700,00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3,861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7" w:name="_Hlk9582823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แก่บุคคลและบริษัทที่เกี่ยวข้องกันแห่งหนึ่ง</w:t>
      </w:r>
      <w:bookmarkEnd w:id="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ุคคลที่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มีเงินให้กู้ยืม               ระยะสั้นแก่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31.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ั๋วสัญญาใช้เงินดังกล่าวมีกำหนดชำระคืนเมื่อทวงถาม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อย่างไรก็ตาม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กลุ่มบริษัทได้ตั้งค่าเผื่อ                   ผลขาดทุนด้านเครดิตที่คาดว่าจะเกิดขึ้นสำหรับเงินให้กู้ยืมระยะสั้นแก่</w:t>
      </w:r>
      <w:r>
        <w:rPr>
          <w:rFonts w:ascii="Angsana New" w:hAnsi="Angsana New" w:eastAsia="PMingLiU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บริษัท ลูเซนท์ เอนเนอร์จี จำกัด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bookmarkStart w:id="8" w:name="_Hlk172014637"/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bookmarkEnd w:id="8"/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มีเงินให้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ก่บริษัท ทรานส์ ไทย เรลเวย์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 ซึ่งมีอัตราดอกเบี้ยที่แท้จริง 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ั๋วสัญญาใช้เงิน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3.8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         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                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            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2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9" w:name="_Hlk55427633"/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 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ซึ่งตั๋วสัญญา ใช้เงินดังกล่าวมีกำหนดชำระคืนเมื่อทวงถาม </w:t>
      </w:r>
      <w:bookmarkEnd w:id="9"/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มีเงินกู้ยืมระยะสั้นจากบริษัทย่อย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ซึ่งตั๋วสัญญาใช้เงินดังกล่าว 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ี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2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2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ย่อย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8.2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2,176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72,176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spacing w:lineRule="exact" w:line="41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  ที่ไม่มีหลักทรัพย์ค้ำประกัน โดย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</w:t>
      </w:r>
    </w:p>
    <w:p>
      <w:pPr>
        <w:pStyle w:val="Normal"/>
        <w:spacing w:lineRule="exact" w:line="410" w:before="0" w:after="0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2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1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4.6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1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9)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ึงทำให้สัญญายืมใช้คงรูปที่ดินมีการยกเลิกระหว่างกัน </w:t>
      </w:r>
      <w:r>
        <w:rPr>
          <w:rFonts w:eastAsia="Times New Roman" w:cs="Angsana New" w:ascii="Angsana New" w:hAnsi="Angsana New" w:ascii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 w:asciiTheme="majorBidi" w:hAnsiTheme="majorBidi"/>
          <w:spacing w:val="2"/>
          <w:sz w:val="32"/>
          <w:szCs w:val="32"/>
          <w:lang w:val="en-US"/>
        </w:rPr>
        <w:t xml:space="preserve">19.1 </w:t>
      </w:r>
      <w:r>
        <w:rPr>
          <w:rFonts w:ascii="Angsana New" w:hAnsi="Angsana New" w:eastAsia="Times New Roman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hAnsiTheme="majorBidi"/>
          <w:spacing w:val="2"/>
          <w:sz w:val="32"/>
          <w:szCs w:val="32"/>
          <w:lang w:val="en-US"/>
        </w:rPr>
        <w:t>19.2)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2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บริษัทย่อยทางอ้อมแห่งหนึ่งได้ทำสัญญาบริหารจัดการและ                    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pacing w:val="2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             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</w:t>
      </w:r>
    </w:p>
    <w:p>
      <w:pPr>
        <w:pStyle w:val="Normal"/>
        <w:spacing w:lineRule="auto" w:line="240" w:before="0" w:after="0"/>
        <w:ind w:left="1418" w:hanging="709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ที่เกี่ยวข้องกันหลายแห่ง ซึ่งบริษัทได้รับค่าเช่าพื้นที่อาคารสำนักงานตามที่ระบุ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            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ต้นไป ซึ่งมิใช่ความรับผิดชอบของผู้รับจ้าง ทั้งสองฝ่ายจึงตกลงร่วมกันทำบันทึกข้อตกลง โดยผู้ว่าจ้างตกลงยินยอมรับค่าเสียหายเป็นจำนวนเงิ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ล้านบาท</w:t>
      </w:r>
    </w:p>
    <w:p>
      <w:pPr>
        <w:pStyle w:val="Normal"/>
        <w:spacing w:lineRule="exact" w:line="400" w:before="0" w:after="0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ป็นต้นไป โดยทั้งสองฝ่ายตกลงยินดีเจรจาร่วมกันหากมีค่าเสียหายเกิดขึ้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                 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            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400" w:before="0" w:after="0"/>
        <w:ind w:left="1276" w:right="43" w:hanging="567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bookmarkStart w:id="10" w:name="_Toc475633974"/>
      <w:bookmarkStart w:id="11" w:name="_Toc475634012"/>
      <w:bookmarkStart w:id="12" w:name="_Toc475633974"/>
      <w:bookmarkStart w:id="13" w:name="_Toc475634012"/>
      <w:bookmarkEnd w:id="12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38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8"/>
        <w:gridCol w:w="1169"/>
        <w:gridCol w:w="156"/>
        <w:gridCol w:w="1194"/>
        <w:gridCol w:w="147"/>
        <w:gridCol w:w="1204"/>
        <w:gridCol w:w="118"/>
        <w:gridCol w:w="1321"/>
      </w:tblGrid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83,920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8,673,272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,859,639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22,877,326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6,357,31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801,394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3,135,912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9,238,163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ฝากประจำไม่เก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4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4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5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bookmarkEnd w:id="1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64.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55 - 1.1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ตามลำดับ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8)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7.28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.25 - 0.60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ตามลำดับ เงินฝากสถาบันการเงินที่ติดภาระ                      ค้ำประกันดังกล่าวใช้เป็นหลักประกันวงเงินเบิกเกินบัญชี วงเงินสินเชื่อจากสถาบันการเงิน 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28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4"/>
        <w:gridCol w:w="1247"/>
        <w:gridCol w:w="7"/>
        <w:gridCol w:w="81"/>
        <w:gridCol w:w="8"/>
        <w:gridCol w:w="1212"/>
        <w:gridCol w:w="7"/>
        <w:gridCol w:w="83"/>
        <w:gridCol w:w="7"/>
        <w:gridCol w:w="1181"/>
        <w:gridCol w:w="7"/>
        <w:gridCol w:w="69"/>
        <w:gridCol w:w="8"/>
        <w:gridCol w:w="1189"/>
        <w:gridCol w:w="9"/>
        <w:gridCol w:w="29"/>
      </w:tblGrid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06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5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1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1,648,567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431,396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504,600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7,575,36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293,524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21,23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790,469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818,1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3" w:leader="none"/>
              </w:tabs>
              <w:spacing w:lineRule="exact" w:line="31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4,072,057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1,643,9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152,951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24,8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4.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59,375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43,3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4,553,60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มัดจำ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857,28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15,94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916,658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359,2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4,553,60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812,679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95,1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658,83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41,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2,676,583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960,432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0,286,63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,550,4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669,914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747,214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958,40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432,6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830,73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077,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6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468,715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15,20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78,808,02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02,104,9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9,900,104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,773,957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0,725,78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6,510,8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,439,44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612,69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78,165,22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43,123,55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98,592,058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0,609,16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pacing w:val="-14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sz w:val="26"/>
                <w:sz w:val="26"/>
                <w:szCs w:val="26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pacing w:val="-14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14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79,573,16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2,514,3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SimSu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จ่ายล่วงหน้างานก่อสร้าง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5,572,522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81,405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6,581,028)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7,024,892)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เงินจ่ายล่วงหน้าก่อสร้าง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991,494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756,513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29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ัญชีค่าเผื่อ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การเปลี่ยนแปลงในระหว่างงวด ดังนี้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111"/>
        <w:gridCol w:w="1248"/>
        <w:gridCol w:w="99"/>
        <w:gridCol w:w="1216"/>
        <w:gridCol w:w="85"/>
        <w:gridCol w:w="1189"/>
        <w:gridCol w:w="77"/>
        <w:gridCol w:w="118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  <w:tab/>
              <w:t xml:space="preserve">                            </w:t>
            </w:r>
          </w:p>
        </w:tc>
        <w:tc>
          <w:tcPr>
            <w:tcW w:w="51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ต้นงวด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0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337,22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ค่าเผื่อ</w:t>
            </w:r>
            <w:bookmarkStart w:id="16" w:name="_Hlk174372402"/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  <w:bookmarkEnd w:id="16"/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7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9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02,2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งเหลือปลายงวด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615,709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739,470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0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6,606,4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8,461,1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,025,4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178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73,3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9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082,1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1,648,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7,536,07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439,7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3,208,8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9,368,6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18,7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479,0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80,2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712,6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431,3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64,88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ุคคลหรือบริษัท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70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366,5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7,575,3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380" w:before="0" w:after="0"/>
        <w:ind w:left="547" w:right="-27" w:hanging="0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8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วัน</w:t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bookmarkStart w:id="17" w:name="_Hlk171958233"/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7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628,8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,095,9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629,5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2,969,8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วมสินค้าคงเหลือ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7,324,2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ค่าเผื่อการลดลง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1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46,259,64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รวมสินค้าคงเหลื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,064,6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สินค้าคงเหลือไปเป็น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ลักประกันวงเงินสินเชื่อ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0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81"/>
        <w:gridCol w:w="2339"/>
        <w:gridCol w:w="66"/>
        <w:gridCol w:w="1117"/>
        <w:gridCol w:w="89"/>
        <w:gridCol w:w="1045"/>
        <w:gridCol w:w="90"/>
        <w:gridCol w:w="1043"/>
        <w:gridCol w:w="91"/>
        <w:gridCol w:w="1043"/>
      </w:tblGrid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0,4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2,447,2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2,447,23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0,077,71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2,447,23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หนี้ที่วัดมูลค่าด้วยราคาทุนตัดจำหน่าย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6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ตามลำดับ 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  <w:lang w:val="en-US"/>
        </w:rPr>
        <w:t>หนังสือค้ำประกันจาก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bookmarkStart w:id="18" w:name="_Toc475633980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4"/>
        <w:gridCol w:w="994"/>
        <w:gridCol w:w="76"/>
        <w:gridCol w:w="916"/>
        <w:gridCol w:w="76"/>
        <w:gridCol w:w="900"/>
        <w:gridCol w:w="76"/>
        <w:gridCol w:w="1114"/>
        <w:gridCol w:w="76"/>
        <w:gridCol w:w="1160"/>
        <w:gridCol w:w="76"/>
        <w:gridCol w:w="1057"/>
      </w:tblGrid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งวดหกเดือน 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90"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90" w:right="-3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360" w:right="-30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right="-30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7,932,25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9,000,00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2,447,23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340" w:before="0" w:after="0"/>
              <w:ind w:left="-270" w:right="57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1,138,016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ดิม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การ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ส่งหนังสือ 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บบริษัท ศิราจ โฮลดิ้ง จำกัด บริษัทต้องขาย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ห้กับบริษัท ศิราจ โฮลดิ้ง จำกัด และภายหลังการส่งหนังสือการแจ้งเตือนการชำระเงิน ได้รับการขอขยายการชำระค่าหุ้นส่วนที่เหลือประมาณปลายเดือน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นี้ กำไรหรือขาดทุน              ที่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ชำระเงินแล้วเสร็จ ในเดือน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4,050,9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.9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0,950,9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ุ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7,553,1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8,510,56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71,118,87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7,038,57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1,760,89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5,326,65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71,98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1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1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,31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7,075,507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8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6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,81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4,054,810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11,257,97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2,364,182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,377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420,62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2,431,42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74,656,620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,572,5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,821,04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68,657,77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,977,79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25,878,49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6,442,827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,377,47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392,459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22,879,76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7,038,57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02,404,44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,080,51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38,804,44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98,452,179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636,14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304,772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00,848,26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41,197,834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78,165,22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1,775,29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7,553,1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8,510,561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6,996,07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25,846,89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53,445,63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10,399,414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1,760,89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8,210,45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,447,478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9,781,40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8,431,53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,313,3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855,024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,814,87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47,755,97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61,766,25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,572,5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,821,049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68,657,77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,977,79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25,878,49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6,442,82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,377,47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392,459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05,206,52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10,399,414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98,101,51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41,650,75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17,318,94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23,228,35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7,003,167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00,848,26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41,197,834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78,165,22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1,775,29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6,996,07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5,846,892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ข้างานระหว่างทำหรือต้นทุนงานก่อสร้าง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  <w:bookmarkEnd w:id="18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7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7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7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มื่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พนักงานสอบ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ใช้เอกสารปลอม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และศาลแขวง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พระนครเหน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 ศาลเลื่อ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bookmarkStart w:id="19" w:name="_Hlk109982439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19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มทนายความโดยแจ้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หุ้นสามัญ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พร้อม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ศาลได้มีคำสั่งรับฟ้องแล้ว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บริษัท ที่ผู้ขาย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ซึ่งมูลค่า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ศาลชั้นต้นพิพากษาให้ผู้ขายทั้งหมดร่วมกันชดใช้เงินให้กับ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ของเงิ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มัดจำ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อุทธรณ์คำพิพากษ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ค่าใช้แท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คำร้องขอถอ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ำร้องขอยกเว้นค่าฤชาธรรมเนีย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 ไม่มี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20" w:name="_Hlk96597651"/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bookmarkEnd w:id="20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bookmarkStart w:id="21" w:name="OLE_LINK1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ขอขยายระยะเวลา</w:t>
      </w:r>
      <w:bookmarkStart w:id="22" w:name="OLE_LINK7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ฏีกาอีกครั้ง</w:t>
      </w:r>
      <w:bookmarkEnd w:id="2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23" w:name="OLE_LINK12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23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24" w:name="OLE_LINK13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24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End w:id="22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25" w:name="OLE_LINK14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25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ใน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400" w:before="0" w:after="0"/>
        <w:ind w:left="993" w:firstLine="4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ฝ่ายบริหารพบว่ามีการแก้ไขบันทึกข้อตกลงเพื่อให้ถูกต้องตามวัตถุประสงค์การชำระหนี้แทน กล่าวคือ หากมีการปฏิบัติผิดข้อตกลงให้ถือว่าบันทึกข้อตกลงเลิกกัน บริษัทย่อยทางอ้อมดังกล่าวมีสิทธิเรียกร้องบังคับชำระหนี้ตามมูลหนี้เดิมทุกคดี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ึงถือว่าปฏิบัติผิดบันทึกข้อตกลง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ย่อยทางอ้อมดังกล่าวโอนกลับค่าเผื่อการด้อยค่า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รับรู้รายการดังกล่าวเป็นรายได้อื่นในงบกำไรขาดทุนเบ็ดเสร็จ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ได้รับเงินมัดจำคืนจากผู้ขาย</w:t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26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26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พาวเว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6"/>
                <w:sz w:val="20"/>
                <w:sz w:val="20"/>
                <w:szCs w:val="20"/>
                <w:vertAlign w:val="superscript"/>
                <w:lang w:val="en-US"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ี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บริษัท ธอร์ เอนเนอร์จี แอนด์ รีซอร์สเซส จำกัด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ลฟ์ ทีว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กรีน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ทรานส์ ไทย เรลเวย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ลูเซนท์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โรงไฟฟ้าหนองร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อัครวัฒน์ พลังงานพืชหมุนเวีย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8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61,715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เบลล์เล แอลซ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4,97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6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atLeast" w:line="24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1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2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default" r:id="rId1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3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7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เพื่อดำเนินธุรกิจผลิ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ซึ่งบริษัท ไทรทัน รีซอร์สเซส จำกัด จะเข้าลงทุนในบริษัท เบลล์เล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แอลซี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กัด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 เบลล์เล แอลซี จำกัด 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27"/>
    </w:p>
    <w:p>
      <w:pPr>
        <w:pStyle w:val="Normal"/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28" w:name="_Hlk174010979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เบลล์เล แอลซี จำกัด</w:t>
      </w:r>
      <w:bookmarkEnd w:id="28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เบลล์เล แอลซี จำกัด ได้มีมติอนุมัติให้เลิกบริษัทและได้ดำเนินการจดทะเบียนเลิกบริษัทกับกรมพัฒนาธุรกิจการค้าแล้ว         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29" w:name="_Hlk174011116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บริษัท </w:t>
      </w:r>
      <w:bookmarkStart w:id="30" w:name="_Hlk166524245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29"/>
      <w:bookmarkEnd w:id="30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1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default" r:id="rId17"/>
          <w:type w:val="nextPage"/>
          <w:pgSz w:w="11906" w:h="16838"/>
          <w:pgMar w:left="1701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0" w:hanging="54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1" w:name="_Toc47563399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orient="landscape" w:w="16838" w:h="11906"/>
          <w:pgMar w:left="1440" w:right="1224" w:gutter="0" w:header="1814" w:top="1871" w:footer="85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2" w:name="_Toc47563398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32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เปลี่ยนแปลงของอสังหาริมทรัพย์เพื่อการลงทุน สำหรับงวด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หกเดือนสิ้นสุด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25,674,00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124,700,0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42,293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0,931,716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05,624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: 365,624,00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zh-CN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ลุ่มบริษัทได้นำที่ดินของบริษัท ไทรทัน ดีเวลลอปเมนท์ จำกัด                ไปจดจำนองเป็นหลักประกันเพื่อเป็นวงเงินในการดำเนินโครงการก่อสร้างของบริษัทย่อยแห่งหนึ่ง      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ทำสัญญาจะซื้อจะขายที่ดินซึ่งบันทึก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 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33" w:name="_Toc475633986"/>
      <w:bookmarkStart w:id="34" w:name="_Toc475633986"/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34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 xml:space="preserve">การเปลี่ยนแปลงของที่ดิน อาคารและอุปกรณ์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ำหรับงวด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หกเดือนสิ้นสุด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      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60,179,74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3,040,51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,055,930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28,913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5,922,5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0,088,85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2,892,342)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13,535,717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23,760,03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0,877,083</w:t>
            </w:r>
          </w:p>
        </w:tc>
      </w:tr>
    </w:tbl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2"/>
          <w:szCs w:val="2"/>
        </w:rPr>
      </w:pPr>
      <w:bookmarkStart w:id="35" w:name="_Hlk17446122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bookmarkEnd w:id="3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ที่ดินพร้อมสิ่งปลูกสร้าง ที่ดิน 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ครื่องจักร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หนึ่งจำนวน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13.11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0.43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สินทรัพย์สิทธิการใช้ สำหรับงวดหกเดือน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93"/>
        <w:gridCol w:w="1512"/>
        <w:gridCol w:w="271"/>
        <w:gridCol w:w="1491"/>
      </w:tblGrid>
      <w:tr>
        <w:trPr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327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59" w:hRule="atLeast"/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243,747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50,385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ลดลงจากการยกเลิกสัญญา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01,05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5,686,629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53,766)</w:t>
            </w:r>
          </w:p>
        </w:tc>
      </w:tr>
      <w:tr>
        <w:trPr>
          <w:trHeight w:val="80" w:hRule="atLeast"/>
        </w:trPr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1,756,061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36" w:name="_Toc475634012"/>
            <w:bookmarkStart w:id="37" w:name="_Toc475633993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96,619</w:t>
            </w:r>
            <w:bookmarkEnd w:id="36"/>
            <w:bookmarkEnd w:id="37"/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17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34"/>
        <w:gridCol w:w="1213"/>
        <w:gridCol w:w="86"/>
        <w:gridCol w:w="1131"/>
        <w:gridCol w:w="87"/>
        <w:gridCol w:w="1125"/>
        <w:gridCol w:w="98"/>
        <w:gridCol w:w="1166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49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8,422,64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6,006,58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5,925,4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9,263,31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148,416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,554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,497,218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3,256,73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148,416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pacing w:val="-2"/>
          <w:sz w:val="32"/>
          <w:sz w:val="32"/>
          <w:szCs w:val="32"/>
          <w:lang w:val="en-US"/>
        </w:rPr>
        <w:t>และหนี้สินภาษีเงินได้รอการตัดบัญชีแสดงรายการสุทธิตามหน่วยภาษีในงบฐานะการเงินรวม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28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ordia New" w:cs="Angsana New" w:ascii="Angsana New" w:hAnsi="Angsana New"/>
          <w:sz w:val="28"/>
          <w:lang w:val="en-US"/>
        </w:rPr>
        <w:t xml:space="preserve">          </w:t>
      </w:r>
      <w:r>
        <w:rPr>
          <w:rFonts w:ascii="Angsana New" w:hAnsi="Angsana New" w:eastAsia="Cordia New" w:cs="Angsana New"/>
          <w:sz w:val="28"/>
          <w:sz w:val="28"/>
          <w:lang w:val="en-US"/>
        </w:rPr>
        <w:t>บาท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6"/>
        <w:gridCol w:w="1261"/>
        <w:gridCol w:w="89"/>
        <w:gridCol w:w="1201"/>
        <w:gridCol w:w="91"/>
        <w:gridCol w:w="1170"/>
        <w:gridCol w:w="89"/>
        <w:gridCol w:w="1143"/>
      </w:tblGrid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,837,4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9,006,2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,340,50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2,962,3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0" w:hanging="88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,462,5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,349,8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28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35,11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72,3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2,875,57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23,490,8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14,154,69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0,224,59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ผลต่างจากการปรับมูลค่ายุติธรรมของ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3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สินทรัพย์ของบริษัทย่อยจากการรวมธุรกิจ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075,24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218,42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148,41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48,41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0,378,36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6,747,57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48,41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>
          <w:trHeight w:val="30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 xml:space="preserve">หนี้สินภาษีเงินได้รอการตัดบัญชี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,497,21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,256,7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48,41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/>
          <w:spacing w:val="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>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PMingLiU" w:cs="Angsana New"/>
          <w:spacing w:val="-8"/>
          <w:sz w:val="32"/>
          <w:sz w:val="32"/>
          <w:szCs w:val="32"/>
          <w:lang w:val="en-US"/>
        </w:rPr>
        <w:t>และผู้บริหารของกลุ่มบริษัท</w:t>
      </w:r>
      <w:r>
        <w:rPr>
          <w:rFonts w:ascii="Angsana New" w:hAnsi="Angsana New" w:eastAsia="PMingLiU" w:cs="Angsana New"/>
          <w:spacing w:val="6"/>
          <w:sz w:val="32"/>
          <w:sz w:val="32"/>
          <w:szCs w:val="32"/>
          <w:lang w:val="en-US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8" w:name="_Toc475633982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bookmarkStart w:id="39" w:name="_Hlk171962474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3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40" w:name="_Toc475633983"/>
      <w:bookmarkEnd w:id="38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hAnsiTheme="majorBidi"/>
                <w:sz w:val="20"/>
                <w:sz w:val="20"/>
                <w:szCs w:val="20"/>
                <w:lang w:val="en-US"/>
              </w:rPr>
              <w:t>ผ่านกำไรขาดทุน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bookmarkEnd w:id="40"/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9.1.1</w:t>
        <w:tab/>
      </w:r>
      <w:bookmarkStart w:id="41" w:name="_Hlk171962509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1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2</w:t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MRR + 1.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3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 ไทรทัน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 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bookmarkStart w:id="42" w:name="_Hlk17402426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</w:t>
      </w:r>
      <w:bookmarkEnd w:id="4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ของบริษัท ไทรทัน รีซอร์สเซส จำกัด ซึ่งเป็นบริษัทย่อยแห่งหนึ่ง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ี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7.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กรรมการ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เงินตราต่างประเทศล่วงหน้ากับสถาบันการเงินแห่งหนึ่งเพื่อบริหาร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อลล่าร์สหรัฐ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 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 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1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เงินเบิกเกินบัญชีและเงิน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ากสถาบันการเงินหลายแห่ง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2.2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ตามลำดับ เพื่อใช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ำหรับการดำเนินงานของบริษัทย่อยดังกล่าว ซึ่งประกอบด้วย</w:t>
      </w:r>
      <w:bookmarkStart w:id="43" w:name="_Hlk17402552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เบิกเกินบัญชีจาก</w:t>
      </w:r>
      <w:bookmarkEnd w:id="4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)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2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            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0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 และเงินกู้ยืมระยะสั้นจากสถาบันการเงินหลายแห่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7.1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)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3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)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8.3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4" w:name="_Toc47563400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44"/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21,684,92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71,98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,803,13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,689,616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0,99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282,186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,706,33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43,37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1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5,211,95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4,797,09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27,54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344,91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4,666,92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,918,44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06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0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9,609,659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9,400,10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6,223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0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60 - 11.95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ในสัญญ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86,190,033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940,566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85,249,467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48,797,075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36,452,392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1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.2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14           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2 </w:t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4.0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ตามลำดับ โดย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ั้งนี้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ากสถาบันการเงินเหล่านี้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5" w:name="_Hlk11002129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ผิดนัดชำระหนี้แก่เจ้าหนี้หลายรายและถูกฟ้องร้อง  ซึ่งไม่เป็นไปตา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ื่อนไขสัญญาเงินกู้ยืมระยะยาวจากสถาบันการเงินแห่งหนึ่ง ดังนั้นบริษัท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9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เงินกู้ยืมระยะยาวจากสถาบันการเงินที่ถึงกำหนดชำระภายในหนึ่งปีทั้งจำนวน</w:t>
      </w:r>
      <w:bookmarkEnd w:id="45"/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3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มีเงินกู้ยืมระยะยาวจากสถาบันการเงินแห่งหนึ่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9.0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3.93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่อปี และครบกำหน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8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1"/>
        <w:gridCol w:w="1701"/>
        <w:gridCol w:w="270"/>
        <w:gridCol w:w="1714"/>
        <w:gridCol w:w="7"/>
      </w:tblGrid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36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65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334,3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จ่ายชำระ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,180,7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361,630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4,516,4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8,294,72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616,24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5,2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74,6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82,21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321,54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034,031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5" w:hanging="335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2,194,9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260,69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,935,8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258,877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3,259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,001,81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720" w:hanging="0"/>
        <w:jc w:val="left"/>
        <w:rPr>
          <w:rFonts w:ascii="Angsana New" w:hAnsi="Angsana New" w:eastAsia="PMingLiU" w:cs="Angsana New" w:asciiTheme="majorBidi" w:cstheme="majorBidi" w:hAnsiTheme="majorBidi"/>
          <w:sz w:val="24"/>
          <w:szCs w:val="24"/>
        </w:rPr>
      </w:pPr>
      <w:r>
        <w:rPr>
          <w:rFonts w:eastAsia="PMingLiU" w:cs="Angsana New" w:cstheme="majorBidi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6" w:name="_Toc475634006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742,081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62,572,596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62,572,596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2"/>
                <w:sz w:val="32"/>
                <w:szCs w:val="32"/>
                <w:lang w:val="en-US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bookmarkStart w:id="47" w:name="_Toc475634006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  <w:bookmarkEnd w:id="47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รายได้อื่น สำหรับงวดสามเดือนและหก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6 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hAnsiTheme="majorBidi"/>
                <w:spacing w:val="-4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63,5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86,3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11,702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509,9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827,08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08,10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29,1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7,752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890,6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829,6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825,4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39,45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 xml:space="preserve">สำหรับงวดหกเดือนสิ้นสุดวันที่ </w:t>
            </w:r>
            <w:r>
              <w:rPr>
                <w:rFonts w:eastAsia="Cordia New" w:cs="Angsana New" w:ascii="Angsana New" w:hAnsi="Angsana New" w:asciiTheme="majorBidi" w:hAnsiTheme="majorBidi"/>
                <w:spacing w:val="-4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8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635,0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83,0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372,6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423,403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284,9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539,37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455,4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10,4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9,707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174,42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,718,5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4,268,0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233,1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8" w:name="_Hlk94894577"/>
      <w:bookmarkEnd w:id="48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40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ที่เป็นข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ใหญ่ด้วยจำนวนหุ้นสามัญถัวเฉลี่ยถ่วงน้ำหนักที่ออกจำหน่าย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4"/>
        <w:gridCol w:w="1273"/>
        <w:gridCol w:w="119"/>
        <w:gridCol w:w="1298"/>
        <w:gridCol w:w="119"/>
        <w:gridCol w:w="129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7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78,365,78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57,196,35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4,126,06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,116,140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6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5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34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5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1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)</w:t>
            </w:r>
          </w:p>
        </w:tc>
      </w:tr>
    </w:tbl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tbl>
      <w:tblPr>
        <w:tblW w:w="92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4"/>
        <w:gridCol w:w="1273"/>
        <w:gridCol w:w="119"/>
        <w:gridCol w:w="1298"/>
        <w:gridCol w:w="119"/>
        <w:gridCol w:w="129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7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หก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406,453,67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4,950,36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52,964,15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6,824,884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2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2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,552,2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36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8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4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15)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ที่จะซื้อหุ้นสามัญ กลุ่มบริษัทคำนวณจำนวนหุ้นเทียบเท่า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งว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คำนวณนี้ทำขึ้นเพื่อกำหนดจำนวนหุ้นสามัญที่ต้องบวกเพิ่มกับหุ้นสามัญโดยเหมือนมีการใช้สิทธิของใบสำคัญแสดงสิทธิ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9" w:name="_Hlk94894577"/>
      <w:bookmarkStart w:id="50" w:name="_Toc475634017"/>
      <w:bookmarkStart w:id="51" w:name="_Hlk155320385"/>
      <w:bookmarkEnd w:id="49"/>
      <w:bookmarkEnd w:id="50"/>
      <w:bookmarkEnd w:id="5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52" w:name="_Toc475634017"/>
      <w:bookmarkStart w:id="53" w:name="_Hlk155320385"/>
      <w:bookmarkStart w:id="54" w:name="_Hlk55428016"/>
      <w:bookmarkStart w:id="55" w:name="_Toc475634018"/>
      <w:bookmarkEnd w:id="52"/>
      <w:bookmarkEnd w:id="5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 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ธุรกิจด้านพลังงาน โดยส่วนงานที่สำคัญของกลุ่มบริษัทแต่ละ              ส่วนงานให้บริการที่แตกต่างกัน 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4.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default" r:id="rId35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4.7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0.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ตามส่วนงานที่รายงานสำหรับ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วดสามเดือนและหก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3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3,632,80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8,510,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2,495,0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3,344,39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3,050,47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,644,34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9,178,34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70,499,302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74,297,3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7,038,57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6,533,393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1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9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3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56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,496,587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447,32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57,327,3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3,276,22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,664,53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,471,98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038,327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4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93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33,446,1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,197,02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8,148,9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776,92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,102,00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,097,93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5,283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8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4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2,276,6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542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,890,60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,829,62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,300,9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,113,33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84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300,9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389,17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0,548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,534,79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548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534,79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0,882,56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5,745,62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876,2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7,866,4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6,616,89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45,3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14,700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,946,40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9,241,98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75,441,19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1,573,08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7,742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90,708,75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7,019,52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40,02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787,460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9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4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7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6,232,061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หก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" w:cs="Angsana New" w:asciiTheme="majorBidi" w:hAnsiTheme="majorBidi"/>
                <w:sz w:val="20"/>
                <w:sz w:val="20"/>
                <w:szCs w:val="20"/>
                <w:lang w:val="en-US" w:eastAsia="zh-CN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6,996,07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25,846,89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,958,772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0,949,86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3,222,72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8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2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52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28,177,57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25,285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57,004,8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10,399,4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8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7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0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9,585,76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61,492,88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9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74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7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67,076,11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59,259,96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,7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5,447,47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619,62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635,89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28,270,16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74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8,898,54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365,32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,718,0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,336,61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5,072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704,65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,668,7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2,677,23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6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7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42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,718,502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,805,28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6,295,38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1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2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4,805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806,01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7,198,4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8,471,95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,198,4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8,471,95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8,644,19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6,332,92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1,138,0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84,510,02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0,527,07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7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9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59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729,6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5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05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,762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,669,07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77,876,23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9,473,54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3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020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21,327,7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9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4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6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0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8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292,44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26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3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6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12,035,108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12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039,880,641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92,256,50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63,984,53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296,121,68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default" r:id="rId39"/>
          <w:type w:val="nextPage"/>
          <w:pgSz w:orient="landscape" w:w="16838" w:h="11906"/>
          <w:pgMar w:left="1418" w:right="1134" w:gutter="0" w:header="1474" w:top="153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649.8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pacing w:val="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ทางอ้อม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24.2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0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มี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8,92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65,7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8,92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65,7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firstLine="58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0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95,9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95,9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เรียงลำดับคำฟ้องฎีกา ต่อมาบริษัทย่อยดังกล่าวได้ยื่นคำร้อง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ถึงความเป็นไปได้ในการเข้าไปปรับปรุงพื้นที่พิพาท เนื่องจากการปรับปรุงพื้นที่พิพาทกระทบสิทธิของบุคคลภายนอก ต้องรอข้อสรุปจากบุคคลภายนอกก่อน 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และจำเลยได้ตกลงเจรจากันสำเร็จสุดท้ายในวันที่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สั่งอนุญาตให้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ายถอนฟ้องคดีกับจำเลย ถือว่าคดีเสร็จสิ้น ศาลจำหน่ายคดีออกจากสารบบความ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3</w:t>
        <w:tab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ผู้รับเหมาก่อสร้างให้แก่บริษัทย่อยทางอ้อมต่อศาลแพ่ง ในข้อหาผิดสัญญา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  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</w:t>
      </w:r>
      <w:bookmarkStart w:id="56" w:name="_Hlk174020049"/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ในงบฐานะการเงินแล้ว</w:t>
      </w:r>
      <w:bookmarkEnd w:id="56"/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5</w:t>
        <w:tab/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เสียหายเกี่ยวกับ                  การผิดสัญญาจ้าง มีคดีควา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5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.43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เชื่อว่าคดีดังกล่าวจะไม่ก่อให้เกิดผลเสียหายอย่างมีสาระสำคัญ โดยมีข้อมูลในการต่อสู้คดีเพียงพอ อย่างไรก็ตามผู้บริหารของบริษัทย่อยได้บันทึกภาระหนี้ส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.13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ล้านบาท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6</w:t>
        <w:tab/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เสียหายเกี่ยวกับ            การผิดสัญญาจ้างแรงงาน 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.06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           เชื่อว่าคดีดังกล่าวจะไม่ก่อให้เกิดผลเสียหายอย่างมีสาระสำคัญ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            ไม่ประมาณการความเสียหายดังกล่า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  <w:bookmarkEnd w:id="54"/>
      <w:bookmarkEnd w:id="55"/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0"/>
      <w:headerReference w:type="default" r:id="rId41"/>
      <w:headerReference w:type="first" r:id="rId42"/>
      <w:footerReference w:type="default" r:id="rId43"/>
      <w:type w:val="nextPage"/>
      <w:pgSz w:w="11906" w:h="16838"/>
      <w:pgMar w:left="1814" w:right="851" w:gutter="0" w:header="737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9113262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4518611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5104716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22121546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2411337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9208828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29060287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32009753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4587794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8719536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573569680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39490687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44605347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5846904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9774185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3863513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504631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2525908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53617508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452b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header" Target="header19.xml"/><Relationship Id="rId31" Type="http://schemas.openxmlformats.org/officeDocument/2006/relationships/footer" Target="footer11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footer" Target="footer1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footer" Target="footer13.xml"/><Relationship Id="rId40" Type="http://schemas.openxmlformats.org/officeDocument/2006/relationships/header" Target="header26.xml"/><Relationship Id="rId41" Type="http://schemas.openxmlformats.org/officeDocument/2006/relationships/header" Target="header27.xml"/><Relationship Id="rId42" Type="http://schemas.openxmlformats.org/officeDocument/2006/relationships/header" Target="header28.xml"/><Relationship Id="rId43" Type="http://schemas.openxmlformats.org/officeDocument/2006/relationships/footer" Target="footer1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  <Pages>57</Pages>
  <Words>16053</Words>
  <Characters>91505</Characters>
  <CharactersWithSpaces>107344</CharactersWithSpaces>
  <Paragraphs>214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8-14T08:53:00Z</cp:lastPrinted>
  <dcterms:modified xsi:type="dcterms:W3CDTF">2024-08-14T10:21:00Z</dcterms:modified>
  <cp:revision>27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