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567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0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 xml:space="preserve">,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เหมืองแร่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ัดหาวัสดุ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ไลฟ์ ทีว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สร้าง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1191" w:footer="431" w:bottom="1701"/>
          <w:pgNumType w:start="16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ทย ซึ่งได้กำหนดเพื่อเป็นการให้ข้อมูลเพิ่มเติมจากงบการเงินประจำปีที่นำเสนอครั้งล่าสุด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 </w:t>
      </w:r>
      <w:bookmarkStart w:id="5" w:name="_Hlk179384249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ความเหมาะสมมากยิ่งขึ้น โดยจะมีผลบังคับใช้สำหรับงบการเงินรอบระยะเวลาบัญชีที่เริ่มในหรือหลั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exact" w:line="380" w:before="0" w:after="0"/>
        <w:ind w:left="375" w:hanging="0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จัดทำและแสดงหน่วยเงินตราเป็นเงินบาทซึ่งเป็นสกุลเงินที่ใช้ใ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4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ฉบับปรับปรุงที่ใช้ในอนาคต</w:t>
      </w:r>
    </w:p>
    <w:p>
      <w:pPr>
        <w:pStyle w:val="Normal"/>
        <w:spacing w:lineRule="exact" w:line="380" w:before="0" w:after="0"/>
        <w:ind w:left="851" w:firstLine="59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สภาวิชาชีพบัญชีได้ประกาศใช้มาตรฐานการรายงานทางการเงิน ฉบับปรับปรุง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>และ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ลงประกาศราชกิจจานุเบกษ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1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ฉบับซึ่งเป็นฉบับปรับปรุงตามมาตรฐานรายงานทางการเงินระหว่างประเทศ ฉบับรวมเล่มปี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>2568</w:t>
      </w:r>
    </w:p>
    <w:p>
      <w:pPr>
        <w:pStyle w:val="Normal"/>
        <w:spacing w:lineRule="exact" w:line="380" w:before="0" w:after="0"/>
        <w:ind w:left="851" w:firstLine="590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>ฝ่ายบริหารของกลุ่มบริษัทประเมินแล้วและเชื่อว่าการปรับปรุงมาตรฐานนี้จะ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bookmarkStart w:id="6" w:name="_Hlk174460229"/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  <w:bookmarkEnd w:id="6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8"/>
          <w:vertAlign w:val="superscript"/>
          <w:lang w:val="en-US"/>
        </w:rPr>
        <w:t>*</w:t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3"/>
          <w:szCs w:val="23"/>
          <w:lang w:val="en-US"/>
        </w:rPr>
      </w:pPr>
      <w:r>
        <w:rPr>
          <w:rFonts w:eastAsia="Cordia New" w:cs="Angsana New" w:cstheme="majorBidi" w:ascii="Angsana New" w:hAnsi="Angsana New"/>
          <w:sz w:val="23"/>
          <w:szCs w:val="23"/>
          <w:lang w:val="en-US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36"/>
          <w:szCs w:val="36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firstLine="318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รายการที่สำคัญกับบุคคลหรือกิจการที่เกี่ยวข้องกัน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91,160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23,35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949,87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23,00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949,87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937,51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bookmarkStart w:id="7" w:name="_Hlk174532424"/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  <w:bookmarkEnd w:id="7"/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6,3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8,83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1,0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80,00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67,03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78,76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4,47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97,59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,81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2,1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56,3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14,7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3,0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5,7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3,0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5,766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57,63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72,2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57,63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72,2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3,1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70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70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3,1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1,66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4,483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1,66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4,483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6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512,87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73,95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412,01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50,24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24,4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6,33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9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8,90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002,3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650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498,96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79,144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97,08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36,91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036,010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,174,39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244,83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589,133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244,83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733,5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0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351,04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91,40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68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15,04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654,88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109,5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874,32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5,915,94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43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0,52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93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93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29,00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38,10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7,7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2,13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7,7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2,134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607,50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184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607,50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184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ไทรทัน ดีเวลลอปเม้นท์ จำกัด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58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7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7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58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22,1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2,47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22,1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22,47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2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8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6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8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,898,22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249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192,41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50,259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35,72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75,07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55,8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26,706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,658,9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604,24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,583,27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256,96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547,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72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032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932,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95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95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011,2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85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79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,571,7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,761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76,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78,8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,676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531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41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46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301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152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78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8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054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24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24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76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958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76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958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17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98,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96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541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0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,6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8,7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3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2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35"/>
        <w:gridCol w:w="90"/>
        <w:gridCol w:w="1185"/>
        <w:gridCol w:w="95"/>
        <w:gridCol w:w="1038"/>
        <w:gridCol w:w="82"/>
        <w:gridCol w:w="1336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8,0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0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,6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683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7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8,761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6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7,7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361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8" w:name="_Hlk9582823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แก่บุคคลและบริษัทที่เกี่ยวข้องกันแห่งหนึ่ง</w:t>
      </w:r>
      <w:bookmarkEnd w:id="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ุคคลที่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               ระยะสั้นแก่บริษัท ลูเซนท์ เอนเนอร์จี จำกัด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31.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กำหนดชำระคืนเมื่อทวงถาม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อย่างไรก็ตาม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 ลูเซนท์ เอนเนอร์จี จำกัด 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bookmarkStart w:id="9" w:name="_Hlk172014637"/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bookmarkEnd w:id="9"/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มีเงินให้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ก่บริษัท ทรานส์ ไทย เรลเวย์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โด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 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- 5.7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4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- 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         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                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            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2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0" w:name="_Hlk55427633"/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เป็นเงินกู้ยืมที่ไม่มีหลักทรัพย์ค้ำประกั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นสกุลเงินบาทในรูปของตั๋วสัญญาใช้เงิน 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ตามลำดับ ซึ่งตั๋วสัญญาใช้เงินดังกล่าวมีกำหนดชำระคืนเมื่อทวงถาม </w:t>
      </w:r>
      <w:bookmarkEnd w:id="10"/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มีเงินกู้ยืมระยะสั้นจากบริษัทย่อย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ตามลำดับ ซึ่งตั๋วสัญญาใช้เงินดังกล่าว 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ี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0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0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ย่อย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8.2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- 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8,222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98,222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spacing w:lineRule="exact" w:line="41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  ที่ไม่มีหลักทรัพย์ค้ำประกัน โดย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</w:t>
      </w:r>
    </w:p>
    <w:p>
      <w:pPr>
        <w:pStyle w:val="Normal"/>
        <w:spacing w:lineRule="exact" w:line="410" w:before="0" w:after="0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2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1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4.6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1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9)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ึงทำให้สัญญายืมใช้คงรูปที่ดินมีการยกเลิกระหว่างกัน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19.1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19.2)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2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บริษัทย่อยทางอ้อมแห่งหนึ่งได้ทำสัญญาบริหารจัดการและ                    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pacing w:val="2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             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</w:t>
      </w:r>
    </w:p>
    <w:p>
      <w:pPr>
        <w:pStyle w:val="Normal"/>
        <w:spacing w:lineRule="auto" w:line="240" w:before="0" w:after="0"/>
        <w:ind w:left="1418" w:hanging="709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ที่เกี่ยวข้องกันหลายแห่ง ซึ่งบริษัทได้รับค่าเช่าพื้นที่อาคารสำนักงานตามที่ระบุ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            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ต้นไป ซึ่งมิใช่ความรับผิดชอบของผู้รับจ้าง ทั้งสองฝ่ายจึงตกลงร่วมกันทำบันทึกข้อตกลง โดยผู้ว่าจ้างตกลงยินยอมรับค่าเสียหายเป็นจำนวนเงิ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ล้านบาท</w:t>
      </w:r>
    </w:p>
    <w:p>
      <w:pPr>
        <w:pStyle w:val="Normal"/>
        <w:spacing w:lineRule="exact" w:line="400" w:before="0" w:after="0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ป็นต้นไป โดยทั้งสองฝ่ายตกลงยินดีเจรจาร่วมกันหากมีค่าเสียหายเกิดขึ้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                 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            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400" w:before="0" w:after="0"/>
        <w:ind w:left="1276" w:right="43" w:hanging="567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bookmarkStart w:id="11" w:name="_Toc475633974"/>
      <w:bookmarkStart w:id="12" w:name="_Toc475634012"/>
      <w:bookmarkStart w:id="13" w:name="_Toc475633974"/>
      <w:bookmarkStart w:id="14" w:name="_Toc475634012"/>
      <w:bookmarkEnd w:id="13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38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03"/>
        <w:gridCol w:w="1169"/>
        <w:gridCol w:w="155"/>
        <w:gridCol w:w="1196"/>
        <w:gridCol w:w="145"/>
        <w:gridCol w:w="1204"/>
        <w:gridCol w:w="119"/>
        <w:gridCol w:w="1321"/>
      </w:tblGrid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7,456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1,286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8,269,066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42,925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71,811,95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2,599,489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953,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1,871,484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2,783,700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ฝากประจำไม่เก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5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5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6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bookmarkEnd w:id="1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4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5 - 1.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)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7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2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เงินฝาก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5"/>
        <w:gridCol w:w="1245"/>
        <w:gridCol w:w="8"/>
        <w:gridCol w:w="82"/>
        <w:gridCol w:w="7"/>
        <w:gridCol w:w="1211"/>
        <w:gridCol w:w="9"/>
        <w:gridCol w:w="81"/>
        <w:gridCol w:w="9"/>
        <w:gridCol w:w="1179"/>
        <w:gridCol w:w="8"/>
        <w:gridCol w:w="70"/>
        <w:gridCol w:w="7"/>
        <w:gridCol w:w="1189"/>
        <w:gridCol w:w="8"/>
      </w:tblGrid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05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4,246,0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032,64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0,469,37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7,809,3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08,6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21,23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08,6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818,1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3,727,3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1,643,9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755,77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4,170,17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9,557,19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24,8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755,77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,571,73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43,3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6,761,993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มัดจำ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704,87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15,94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276,60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359,2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6,761,993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31,9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95,1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31,9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41,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4,531,057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960,432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,234,35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,550,4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,000,215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747,214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5,282,75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432,6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301,82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077,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39,814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15,20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60,040,71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02,104,9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4,049,037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,773,957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47,761,714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6,510,8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,054,40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612,69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0)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4,816,12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43,123,55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98,184,343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0,609,16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6,631,77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2,514,3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4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ัญชีค่าเผื่อผลขาดทุนด้านเครดิตที่คาดว่าจะเกิดขึ้นมีการเปลี่ยนแปลงในระหว่างงวด ดังนี้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111"/>
        <w:gridCol w:w="1248"/>
        <w:gridCol w:w="99"/>
        <w:gridCol w:w="1216"/>
        <w:gridCol w:w="85"/>
        <w:gridCol w:w="1189"/>
        <w:gridCol w:w="77"/>
        <w:gridCol w:w="118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  <w:tab/>
              <w:t xml:space="preserve">                            </w:t>
            </w:r>
          </w:p>
        </w:tc>
        <w:tc>
          <w:tcPr>
            <w:tcW w:w="51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ต้นงวด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9,312,33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</w:t>
            </w:r>
            <w:bookmarkStart w:id="17" w:name="_Hlk174372402"/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ผลขาดทุนด้านเครดิตที่คาดว่าจะเกิดขึ้น</w:t>
            </w:r>
            <w:bookmarkEnd w:id="17"/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firstLine="426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พิ่มขึ้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2,166,22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02,2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firstLine="39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firstLine="39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ดล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901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ปลายงวด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7,185,903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</w:tbl>
    <w:p>
      <w:pPr>
        <w:pStyle w:val="Normal"/>
        <w:spacing w:lineRule="exact" w:line="340" w:before="0" w:after="0"/>
        <w:rPr>
          <w:rFonts w:ascii="Angsana New" w:hAnsi="Angsana New" w:eastAsia="Cordia New" w:cs="Angsana New" w:asciiTheme="majorBidi" w:cstheme="majorBidi" w:hAnsiTheme="majorBidi"/>
          <w:sz w:val="26"/>
          <w:szCs w:val="26"/>
          <w:lang w:val="en-US"/>
        </w:rPr>
      </w:pPr>
      <w:r>
        <w:rPr>
          <w:rFonts w:eastAsia="Cordia New" w:cs="Angsana New" w:cstheme="majorBidi" w:ascii="Angsana New" w:hAnsi="Angsana New"/>
          <w:sz w:val="26"/>
          <w:szCs w:val="26"/>
          <w:lang w:val="en-US"/>
        </w:rPr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8"/>
        <w:gridCol w:w="1248"/>
        <w:gridCol w:w="89"/>
        <w:gridCol w:w="1220"/>
        <w:gridCol w:w="90"/>
        <w:gridCol w:w="1189"/>
        <w:gridCol w:w="76"/>
        <w:gridCol w:w="1198"/>
      </w:tblGrid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1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งินจ่ายล่วงหน้างานก่อสร้าง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3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ab/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0)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3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6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49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4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  ค่าเผื่อการลดลงของเงินจ่ายล่วงหน้างานก่อสร้า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5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38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22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7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0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89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รวมเงินจ่ายล่วงหน้าก่อสร้าง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สุทธิ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,098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6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5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3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0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693,7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,163,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2,854,8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178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058,6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6,475,7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4,246,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0,469,3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การ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3,776,7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9,368,6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319,9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79,0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0,2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712,6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32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032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7,809,3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280" w:before="0" w:after="0"/>
        <w:ind w:left="544" w:right="-28" w:hanging="0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8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280" w:before="0" w:after="0"/>
        <w:ind w:left="544" w:right="-2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ยอดคงเหลือของมูลค่างานที่ทำเสร็จและยังไม่เรียกเก็บแยกตามอายุหนี้ที่ค้างชำระได้ดังนี้</w:t>
      </w:r>
    </w:p>
    <w:p>
      <w:pPr>
        <w:pStyle w:val="Normal"/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ยอดคงเหลือของมูลค่า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ทำเสร็จและยังไม่เรียกเก็บ โดยคาดว่าจะเรียกชำระภายใน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4.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2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ยอดคงเหลือของมูลค่า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ทำเสร็จและยังไม่เรียกเก็บ โดยคาดว่าจะเรียกชำระหลังจาก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0.1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0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lineRule="exact" w:line="33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bookmarkStart w:id="18" w:name="_Hlk171958233"/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8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197,8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,675,2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527,8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056,6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วมสินค้าคงเหลือ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457,6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ค่าเผื่อการลดลง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รวมสินค้าคงเหลื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457,6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สินค้าคงเหลือไปเป็นหลักประกันวงเงินสินเชื่อ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3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14"/>
        <w:gridCol w:w="2338"/>
        <w:gridCol w:w="65"/>
        <w:gridCol w:w="1117"/>
        <w:gridCol w:w="90"/>
        <w:gridCol w:w="1045"/>
        <w:gridCol w:w="89"/>
        <w:gridCol w:w="1045"/>
        <w:gridCol w:w="90"/>
        <w:gridCol w:w="1043"/>
      </w:tblGrid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0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664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คาทุนตัดจำหน่าย ซึ่งแสดงเป็นสินทรัพย์ทางการเงิน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  <w:bookmarkStart w:id="19" w:name="_Toc475633980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4"/>
        <w:gridCol w:w="994"/>
        <w:gridCol w:w="76"/>
        <w:gridCol w:w="916"/>
        <w:gridCol w:w="76"/>
        <w:gridCol w:w="900"/>
        <w:gridCol w:w="76"/>
        <w:gridCol w:w="1114"/>
        <w:gridCol w:w="76"/>
        <w:gridCol w:w="1160"/>
        <w:gridCol w:w="76"/>
        <w:gridCol w:w="1057"/>
      </w:tblGrid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งวดเก้าเดือน 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90"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90" w:right="-3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360" w:right="-30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right="-30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9,619,09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7,984,171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9,533,98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340" w:before="0" w:after="0"/>
              <w:ind w:left="-270" w:right="57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6,753,935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าทต่อ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ดิมเงินลงทุนในบริษัทร่วมเป็น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หุ้น รวมเป็นเงิน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ทั้งสิ้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บริษัทรับรู้ขาดทุนจากการขายเงินลงทุนในตราสารทุนซึ่งเป็นหลักทรัพย์ในความต้อง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การขายหุ้นสามัญ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ส่งหนังสือ 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บบริษัท ศิราจ โฮลดิ้ง จำกัด บริษัทต้องขายหุ้นสามัญ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หุ้น ให้กับบริษัท ศิราจ โฮลดิ้ง จำกัด และภายหลังการส่งหนังสือการแจ้งเตือนการชำระ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ได้รับการขอขยายการชำระค่าหุ้นส่วนที่เหลือประมาณปลายเดือน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บริษัทได้ทำหนังสือแจ้งให้แก่บริษัท ศิราจ โฮลดิ้ง จำกัด ถ้าหากไม่สามารถดำเนินการชำระเงินค่า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ตามสัญญาซื้อขายที่ตกลงกันไว้ได้ ส่งผลให้บริษัทจะทำการยึด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00,000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  <w:br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ประมาณ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8.12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ที่ได้รับไว้ อย่างไรก็ตาม บริษัทจะดำเนินการตามขั้นตอนและกระบวนการทางกฎหมายที่จำเป็น เพื่อรักษาผลประโยชน์ของบริษัทและผู้ถือหุ้นเป็นสำคัญ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ทั้งนี้ บริษัทจะรายงานความคืบหน้าของเรื่องนี้ให้ผู้ถือหุ้นและนักลงทุนทราบต่อไป ทั้งนี้ กำไรหรือขาดทุนที่</w:t>
      </w:r>
      <w:r>
        <w:rPr>
          <w:rFonts w:ascii="Angsana New" w:hAnsi="Angsana New" w:eastAsia="Cordia New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ชำระเงินแล้วเสร็จ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,316,18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,709,33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84,792,324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5,281,73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8,577,74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86,053,88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,427,607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5,572,52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5,821,049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8,657,77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7,977,791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5,878,49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16,442,827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,377,47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,392,45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2,250,05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79,739,225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,679,30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5,542,155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6,939,44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2,673,710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3,337,38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6,279,026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,427,03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15,79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33,370,06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5,281,73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00,848,2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41,197,834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78,165,22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71,775,291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7,554,3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07,488,828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7,737,33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5,431,277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64,816,1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14,229,245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,316,18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5,709,339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4,312,25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81,556,23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52,746,74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5,681,14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0,338,63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8,773,13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5,875,08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9,781,40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8,431,53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7" w:leader="none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,313,3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855,024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,814,87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54,958,68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41,505,481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,123,16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5,542,15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6,939,44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2,673,71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3,337,38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6,279,02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,427,03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15,792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53,085,384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5,681,14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98,101,51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41,650,75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17,318,94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80,782,71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4,491,99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7,737,33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5,431,27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64,816,1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14,229,24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4,312,25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81,556,231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ข้างานระหว่างทำหรือต้นทุนงานก่อสร้าง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9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5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  <w:bookmarkEnd w:id="19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.7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7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7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9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มื่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สอบสวน ส่งความเห็นสั่งฟ้องและสำนวนการสอบสวนให้พนักงานอัยการพิจารณ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สั่งฟ้อง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ใช้เอกสารปลอม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และศาลแขวง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พระนครเหน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 ศาลเลื่อ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bookmarkStart w:id="20" w:name="_Hlk109982439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20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มทนายความโดยแจ้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หุ้นสามัญ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พร้อม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ศาลได้มีคำสั่งรับฟ้องแล้ว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บริษัท ที่ผู้ขาย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ซึ่งมูลค่า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ให้การ ศาลจึงเห็นควรอนุญาตให้เลื่อนคดีไปนัดชี้สองสถานและกำหนดประเด็นข้อพิพาท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ชั้นต้นพิพากษาให้ผู้ขายทั้งหมดร่วมกันชดใช้เงินให้กับบริษัทย่อย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ลำดับ และให้ผู้ขายร่วมกันชำระค่าฤชาธรรมเนียมแทน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ยื่นคำฟ้องต่อศาล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กร้องค่าเสียหายเพิ่มเติมจากผู้ขาย โดยคิดเป็นดอกเบี้ยและค่าเสียหายในการดำเนินก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ยื่นคำร้องขอตั้งเจ้าพนักงานบังคับ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อุทธรณ์คำพิพากษา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ำ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พิพากษาของศาลชั้นต้นเนื่องจากได้ยื่นอุทธรณ์เมื่อพ้นกำหนดระยะเวลาอุทธรณ์แล้ว ส่วนผู้ขายอีก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ศาลยังไม่สั่งรับอุทธรณ์ เนื่องจากศาลจะต้องไต่สวนคำร้องขอยกเว้นค่าฤชาธรรมเนียมก่อน จึงจะมีคำสั่งรับหรือ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ต่อไป โดยศาลมีคำสั่งนัดไต่สวนคำร้องยกเว้นค่าฤชาธรรมเนียมศาลและค่าใช้แทน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ถอนคำร้องขอยกเว้นค่าฤชาธรรมเนียม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คำพิพากษา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รั้ง ซึ่งนัดแรก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โดยกำหนดให้บริษัทย่อ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ไม่มีผู้เข้าซื้อทรัพย์ของจำเลยจากการขายทอดตลาด ดังนั้นเจ้าพนักงานบังคับคดีจะมีการกำหน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1" w:name="_Hlk96597651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bookmarkEnd w:id="2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ศาลได้มีคำสั่งอนุญา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bookmarkStart w:id="22" w:name="OLE_LINK1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ขยายระยะเวลา</w:t>
      </w:r>
      <w:bookmarkStart w:id="23" w:name="OLE_LINK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ฏีกาอีกครั้ง</w:t>
      </w:r>
      <w:bookmarkEnd w:id="2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24" w:name="OLE_LINK1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2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25" w:name="OLE_LINK1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2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End w:id="23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26" w:name="OLE_LINK1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26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ศาลได้น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โดยในวันดังกล่าวจำเลยขอเลื่อนพิจารณาคดี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คดีแพ่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ถึงที่สุดแล้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ดังกล่าวได้ดำเนินการยึดหุ้นบริษั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400" w:before="0" w:after="0"/>
        <w:ind w:left="993" w:firstLine="4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ฝ่ายบริหารพบว่ามีการแก้ไขบันทึกข้อตกลงเพื่อให้ถูกต้องตามวัตถุประสงค์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ชำระหนี้แทน กล่าวคือ หากมีการปฏิบัติผิดข้อตกลงให้ถือว่าบันทึกข้อตกลงเลิกกัน บริษัทย่อยทางอ้อมดังกล่าวมีสิทธิเรียกร้องบังคับชำระหนี้ตามมูลหนี้เดิมทุกคดีจึงถือว่าปฏิบัติผิดบันทึกข้อตกลง ทำให้บริษัทย่อยทางอ้อมดังกล่าวโอนกลับค่าเผื่อการด้อยค่า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รับรู้รายการดังกล่าวเป็นรายได้อื่นในงบกำไรขาดทุนเบ็ดเสร็จ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ได้รับเงินมัดจำคืนจากผู้ขาย</w:t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27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27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พาวเว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6"/>
                <w:sz w:val="20"/>
                <w:sz w:val="20"/>
                <w:szCs w:val="20"/>
                <w:vertAlign w:val="superscript"/>
                <w:lang w:val="en-US"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ี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บริษัท ธอร์ เอนเนอร์จี แอนด์ รีซอร์สเซส จำกัด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ลฟ์ ทีว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กรีน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ทรานส์ ไทย เรลเวย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4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ลูเซนท์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โรงไฟฟ้าหนองร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อัครวัฒน์ พลังงานพืชหมุนเวีย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0.98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65,21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เบลล์เล แอลซ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4,97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6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atLeast" w:line="24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1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2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default" r:id="rId1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3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8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เพื่อดำเนินธุรกิจผลิ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ซึ่งบริษัท ไทรทัน รีซอร์สเซส จำกัด จะเข้าลงทุนในบริษัท เบลล์เล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แอลซี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กัด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28"/>
    </w:p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29" w:name="_Hlk174010979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เบลล์เล แอลซี จำกัด</w:t>
      </w:r>
      <w:bookmarkEnd w:id="29"/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เบลล์เล แอลซี จำกัด ได้มีมติอนุมัติให้เลิกบริษัทและได้ดำเนินการจดทะเบียนเลิกบริษัทกับกรมพัฒนาธุรกิจการค้าแล้ว         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อยู่ระหว่างดำเนินการชำระบัญชี</w:t>
      </w:r>
    </w:p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30" w:name="_Hlk174011116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บริษัท </w:t>
      </w:r>
      <w:bookmarkStart w:id="31" w:name="_Hlk166524245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30"/>
      <w:bookmarkEnd w:id="31"/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1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และจัดสรรให้กับผู้ถือหุ้นเดิมตามสัดส่วนการถือหุ้น ต่อมา</w:t>
      </w:r>
      <w:bookmarkStart w:id="32" w:name="_Hlk18241735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bookmarkEnd w:id="3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รียกและรับชำระ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6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default" r:id="rId17"/>
          <w:type w:val="nextPage"/>
          <w:pgSz w:w="11906" w:h="16838"/>
          <w:pgMar w:left="1701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6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0,98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0" w:hanging="54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3" w:name="_Toc47563399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orient="landscape" w:w="16838" w:h="11906"/>
          <w:pgMar w:left="1440" w:right="1224" w:gutter="0" w:header="1814" w:top="1871" w:footer="85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4" w:name="_Toc47563398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bookmarkStart w:id="35" w:name="_Hlk182341433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34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  <w:bookmarkEnd w:id="35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ของอสังหาริมทรัพย์เพื่อการลงทุน 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25,674,00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124,700,0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63,6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0,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0,33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58" w:hanging="181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05,624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: 365,624,00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zh-CN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ได้นำอสังหาริมทรัพย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การลงทุนไปจดจำนอง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ทำสัญญาจะซื้อจะขายที่ดินซึ่งบันทึก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 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36" w:name="_Toc475633986"/>
      <w:bookmarkStart w:id="37" w:name="_Toc475633986"/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37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 xml:space="preserve">การเปลี่ยนแปลงของที่ดิน อาคารและอุปกรณ์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      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60,179,74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3,040,51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,534,313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39,33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9,775,10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7,675,26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,404,543)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16,019,604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ผื่อการด้อยค่าสินทรัพย์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(38,577,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44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76,705,544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19,375,301</w:t>
            </w:r>
          </w:p>
        </w:tc>
      </w:tr>
    </w:tbl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8" w:name="_Hlk17446122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bookmarkEnd w:id="3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ที่ดินพร้อมสิ่งปลูกสร้าง ที่ดิน และเครื่องจักร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38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สินทรัพย์สิทธิการใช้ สำหรับงวดเก้าเดือน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93"/>
        <w:gridCol w:w="1512"/>
        <w:gridCol w:w="271"/>
        <w:gridCol w:w="1491"/>
      </w:tblGrid>
      <w:tr>
        <w:trPr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327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59" w:hRule="atLeast"/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243,747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50,385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ลดลงจากการยกเลิกสัญญา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383,216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7,983,594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995,230)</w:t>
            </w:r>
          </w:p>
        </w:tc>
      </w:tr>
      <w:tr>
        <w:trPr>
          <w:trHeight w:val="80" w:hRule="atLeast"/>
        </w:trPr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8,876,937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39" w:name="_Toc475634012"/>
            <w:bookmarkStart w:id="40" w:name="_Toc475633993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755,155</w:t>
            </w:r>
            <w:bookmarkEnd w:id="39"/>
            <w:bookmarkEnd w:id="40"/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17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34"/>
        <w:gridCol w:w="1213"/>
        <w:gridCol w:w="86"/>
        <w:gridCol w:w="1131"/>
        <w:gridCol w:w="87"/>
        <w:gridCol w:w="1125"/>
        <w:gridCol w:w="98"/>
        <w:gridCol w:w="1166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49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8,402,590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6,006,58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5,773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9,263,31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,554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,629,46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3,256,73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แสดงรายการสุทธิตามหน่วยภาษีในงบฐานะการเงินรว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 xml:space="preserve">          </w:t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บาท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6"/>
        <w:gridCol w:w="1261"/>
        <w:gridCol w:w="89"/>
        <w:gridCol w:w="1201"/>
        <w:gridCol w:w="91"/>
        <w:gridCol w:w="1170"/>
        <w:gridCol w:w="89"/>
        <w:gridCol w:w="1143"/>
      </w:tblGrid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10,837,4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9,006,2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9,886,82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2,962,3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0" w:hanging="88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1,448,19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,349,8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28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23,55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72,3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2,396,0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23,490,8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13,692,18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20,224,59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ผลต่างจากการปรับมูลค่ายุติธรรมของ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3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สินทรัพย์ของบริษัทย่อยจากการรวมธุรกิจ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6,004,87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6,218,42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19,766,543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26,747,57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>
          <w:trHeight w:val="30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หนี้สินภาษีเงินได้รอการตัดบัญชี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,629,4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,256,7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และผู้บริหารของกลุ่มบริษัท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5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5"/>
        <w:gridCol w:w="1280"/>
        <w:gridCol w:w="91"/>
        <w:gridCol w:w="1203"/>
        <w:gridCol w:w="90"/>
        <w:gridCol w:w="1170"/>
        <w:gridCol w:w="90"/>
        <w:gridCol w:w="1144"/>
      </w:tblGrid>
      <w:tr>
        <w:trPr>
          <w:trHeight w:val="188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50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50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5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>
          <w:trHeight w:val="153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2"/>
                <w:sz w:val="28"/>
                <w:sz w:val="28"/>
                <w:lang w:val="en-US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ผ่านกำไรขาดทุน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1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1"/>
                <w:sz w:val="28"/>
                <w:sz w:val="28"/>
                <w:lang w:val="en-US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</w:tr>
      <w:tr>
        <w:trPr>
          <w:trHeight w:val="6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6,538,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</w:tr>
    </w:tbl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1" w:name="_Toc475633982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bookmarkStart w:id="42" w:name="_Hlk171962474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43" w:name="_Toc475633983"/>
      <w:bookmarkEnd w:id="41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ราคาทุนตัดจำหน่าย ซึ่งแสดงเป็นสินทรัพย์ทาง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  <w:bookmarkEnd w:id="43"/>
    </w:p>
    <w:p>
      <w:pPr>
        <w:pStyle w:val="Normal"/>
        <w:spacing w:lineRule="exact" w:line="34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9.1.1</w:t>
        <w:tab/>
      </w:r>
      <w:bookmarkStart w:id="44" w:name="_Hlk171962509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4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MRR + 1.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 :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bookmarkStart w:id="45" w:name="_Hlk17402426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</w:t>
      </w:r>
      <w:bookmarkEnd w:id="4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ซึ่ง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(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ซึ่ง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รีซอร์สเซส จำกัด ซึ่งเป็นบริษัทย่อยแห่งหนึ่ง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ี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69.7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ซึ่งวงเงินหนังส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กรรมการ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สัญญาซื้อขายเงินตราต่างประเทศล่วงหน้ากับสถาบันการเงินแห่งหนึ่งเพื่อบริหาร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ดอลล่าร์สหรัฐ ซึ่งสัญญาซื้อขายเงินตราต่างประเทศล่วงหน้าดังกล่าวค้ำประกันโดยกรรมการสองท่านของบริษัทย่อ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 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 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เงิน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จาก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ตามลำดับ เพื่อใช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เงินกู้ยืมระยะสั้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)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            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0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ามหมายเหตุ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)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โดย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งิน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)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.3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6" w:name="_Toc47563400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46"/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18,826,57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99,25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7,724,66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23,6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924,6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27,13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1,07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6,328,3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5,997,61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76,24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958,05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0,436,67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574,14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050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4,5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4,5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0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3,095,7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,766,58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4,873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60 - 11.95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ในสัญญ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5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5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73,392,816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872,641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72,520,175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43,972,508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28,547,667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35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ซึ่งว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ให้เป็นไปตามอัตราที่กำหนดในสัญญา ซึ่งว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2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48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2.2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7" w:name="_Hlk11002129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ิดนัดชำระหนี้แก่เจ้าหนี้หลายรายและถูกฟ้องร้อง  ซึ่งไม่เป็นไปตามเงื่อนไขสัญญาเงินกู้ยืมระยะยาวจากสถาบันการเงินแห่งหนึ่ง ดังนั้นบริษัทย่อยทางอ้อ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เงินกู้ยืมระยะยาวจากสถาบันการเงินที่ถึงกำหนดชำระภายในหนึ่งปีทั้งจำนวน</w:t>
      </w:r>
      <w:bookmarkEnd w:id="47"/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3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1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3.93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่อปี และครบกำหน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8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1"/>
        <w:gridCol w:w="1701"/>
        <w:gridCol w:w="270"/>
        <w:gridCol w:w="1714"/>
        <w:gridCol w:w="7"/>
      </w:tblGrid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36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65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891,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จ่ายชำระ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9,796,43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942,44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2,343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,713,90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616,24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58,3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,231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21,26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942,0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794,976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5" w:hanging="335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0,401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5,918,93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,486,40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258,877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,915,5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0,660,05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720" w:hanging="0"/>
        <w:jc w:val="left"/>
        <w:rPr>
          <w:rFonts w:ascii="Angsana New" w:hAnsi="Angsana New" w:eastAsia="PMingLiU" w:cs="Angsana New" w:asciiTheme="majorBidi" w:cstheme="majorBidi" w:hAnsiTheme="majorBidi"/>
          <w:sz w:val="24"/>
          <w:szCs w:val="24"/>
        </w:rPr>
      </w:pPr>
      <w:r>
        <w:rPr>
          <w:rFonts w:eastAsia="PMingLiU" w:cs="Angsana New" w:cstheme="majorBidi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8" w:name="_Toc475634006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347,448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62,967,229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62,967,229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2"/>
                <w:sz w:val="32"/>
                <w:szCs w:val="32"/>
                <w:lang w:val="en-US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9" w:name="_Toc47563400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  <w:bookmarkEnd w:id="49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ได้อื่น สำหรับงวดสามเดือนและ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56,3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14,702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การตัดจำหน่ายเจ้าหนี้อื่นแล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58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ใช้จ่ายค้างจ่า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5,78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34,9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5,4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1,693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778,7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76,4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233,2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56,39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28"/>
          <w:lang w:val="en-US"/>
        </w:rPr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76,577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624,5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529,0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638,104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284,9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การตัดจำหน่ายเจ้าหนี้อื่นและ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58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ใช้จ่ายค้างจ่าย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805,1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690,3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15,8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71,401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953,2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494,9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501,3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589,5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6.  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50" w:name="_Hlk94894577"/>
      <w:bookmarkEnd w:id="50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40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ที่เป็นของบริษัทใหญ่ด้วยจำนวนหุ้นสามัญถัวเฉลี่ยถ่วงน้ำหนักที่ออกจำหน่าย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3"/>
        <w:gridCol w:w="1274"/>
        <w:gridCol w:w="119"/>
        <w:gridCol w:w="1299"/>
        <w:gridCol w:w="119"/>
        <w:gridCol w:w="138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6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23,161,27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1,664,70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1,512,10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15,094,504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4,0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4,0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1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7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1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03)</w:t>
            </w:r>
          </w:p>
        </w:tc>
      </w:tr>
    </w:tbl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3"/>
        <w:gridCol w:w="1274"/>
        <w:gridCol w:w="119"/>
        <w:gridCol w:w="1299"/>
        <w:gridCol w:w="119"/>
        <w:gridCol w:w="138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6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63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529,614,952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76,615,0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74,476,26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31,919,388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87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8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476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5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19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ที่จะซื้อหุ้นสามัญ กลุ่มบริษัทคำนวณจำนวนหุ้นเทียบเท่า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งว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คำนวณนี้ทำขึ้นเพื่อกำหนดจำนวนหุ้นสามัญที่ต้องบวกเพิ่มกับหุ้นสามัญโดยเหมือนมีการใช้สิทธิของใบสำคัญแสดงสิทธิ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51" w:name="_Hlk94894577"/>
      <w:bookmarkStart w:id="52" w:name="_Toc475634017"/>
      <w:bookmarkStart w:id="53" w:name="_Hlk155320385"/>
      <w:bookmarkEnd w:id="51"/>
      <w:bookmarkEnd w:id="52"/>
      <w:bookmarkEnd w:id="5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54" w:name="_Toc475634017"/>
      <w:bookmarkStart w:id="55" w:name="_Hlk155320385"/>
      <w:bookmarkStart w:id="56" w:name="_Hlk55428016"/>
      <w:bookmarkStart w:id="57" w:name="_Toc475634018"/>
      <w:bookmarkEnd w:id="54"/>
      <w:bookmarkEnd w:id="5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 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ธุรกิจด้านพลังงาน โดยส่วนงานที่สำคัญของกลุ่มบริษัทแต่ละ              ส่วนงานให้บริการที่แตกต่างกัน 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.4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6.4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default" r:id="rId35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6.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9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ตามส่วนงานที่รายงานสำหรับ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วดสามเดือนและ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3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3,123,76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5,709,33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,413,88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8,613,17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,369,9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,142,35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0,907,60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94,464,87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7,100,4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5,281,7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,346,155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0,484,5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,418,4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,136,6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1,864,9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2,902,94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3,976,65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0,427,60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932,27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,128,65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6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5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54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005,66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0,957,3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1,561,928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,887,57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,627,65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2,49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7,60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858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041,20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,778,79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776,46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,914,0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,553,7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914,0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553,77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2,048,3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5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902,389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,048,3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5,902,38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8,591,20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1,280,46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ด้อยค่าของ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2,258,13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5,615,91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4,348,1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5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3,560,1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3,67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83</w:t>
            </w:r>
          </w:p>
        </w:tc>
      </w:tr>
      <w:tr>
        <w:trPr>
          <w:trHeight w:val="223" w:hRule="atLeast"/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7,655,7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2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2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,846,1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4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4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2,136,1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1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800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8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1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9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2,335,73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4,937,176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10,119,8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0,372,65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6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58,592,69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9,085,17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9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08,614,0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5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8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4,924,556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69,911,30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6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1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449,8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3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6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0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8,494,19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4,551,89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0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1,318,6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0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4,364,7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2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49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,605,6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,964,26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7,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,812,2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09,97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718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3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1,953,2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9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63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2,766,6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,849,16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4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51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,766,6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8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9,246,8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4,374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9,246,8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4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7,235,40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7,613,39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ารด้อยค่าของ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2,258,13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56,753,9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18,414,27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9,183,44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60,651,74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83,29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4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34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4,418,42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9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9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82,166,2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25,959,67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7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6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63,463,89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9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,896,49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3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58,567,39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96,972,284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12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25,255,49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76,733,86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28,614,78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130,604,14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default" r:id="rId39"/>
          <w:type w:val="nextPage"/>
          <w:pgSz w:orient="landscape" w:w="16838" w:h="11906"/>
          <w:pgMar w:left="1418" w:right="1134" w:gutter="0" w:header="1474" w:top="153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บริษัทย่อยแห่งหนึ่งมีหนังสือค้ำประกัน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48.86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ตามหมายเหตุ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19.2.2) 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หนังสือ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ตามหมายเหตุ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.2) </w:t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มี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74,23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8,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74,23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8,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4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firstLine="58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1,595,40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1,595,40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งลำดับคำฟ้องฎีกา ต่อมาบริษัทย่อยดังกล่าวได้ยื่นคำร้อ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ถึงความเป็นไปได้ในการเข้าไปปรับปรุงพื้นที่พิพาท เนื่องจากการปรับปรุงพื้นที่พิพาทกระทบสิทธิของบุคคลภายนอก ต้องรอข้อสรุปจากบุคคลภายนอกก่อน ในระหว่างการเจรจาไม่อาจหาข้อยุติเกี่ยวกับการบังคับคดีได้ โจทก์ได้ยื่นคำร้องขอให้ศาลเรียกกรรมการไปสอบข้อเท็จจริง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ศาลกำหนดนัดพร้อ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และจำเลยได้ตกลงเจรจากันสำเร็จสุดท้ายในวันที่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สั่งอนุญาตให้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ายถอนฟ้องคดีกับจำเลย ถือว่าคดีเสร็จสิ้น ศาลจำหน่ายคดีออกจากสารบบความ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3</w:t>
        <w:tab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ซึ่งเป็นผู้รับเหมาก่อสร้างให้แก่บริษัทย่อยทางอ้อมต่อศาลแพ่ง ในข้อหาผิด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ดยใ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และจำเลยได้ทำสัญญาประนีประนอม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</w:t>
      </w:r>
      <w:bookmarkStart w:id="58" w:name="_Hlk174020049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งบฐานะการเงินแล้ว</w:t>
      </w:r>
      <w:bookmarkEnd w:id="58"/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5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ห่ง ได้ยื่นฟ้องคดีต่อศาลเพื่อเรียกร้องให้จำเลยชำร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4.4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กรณีการยุติสัญญาว่าจ้างงานก่อสร้าง อีกทั้งได้ยื่นขอคุ้มครองชั่วคราวในคดีเดียวกัน โดยศาลได้มีคำสั่งอนุญาตให้คุ้มครองชั่วคราวจากกรณีที่จำเลยเรียกร้องหลักประกันการรับเงินล่วงหน้ากับธนาคาร ส่งผลให้ธนาคารไม่ต้องจ่ายเงินให้กับจำเลย โดยในคดีนี้อยู่ระหว่างการพิจารณาคดีของศาล ศาลกำหนดนัดวันไกล่เกลี่ย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6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หนึ่งแห่งได้ยื่นฟ้องคดีต่อศาล เพื่อเรียกร้องให้จำเลยชำระค่าจ้างค้างจ่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4.2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ศาลกำหนดวันนัดสืบพยานโจทก์และจำเลย 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8-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เลยในคดีตามวรรคแรกเป็นโจทก์ยื่นฟ้องบริษัทย่อยแห่งหนึ่งเป็นอีกหนึ่งคดีต่อศาล เพื่อเรียกร้องให้บริษัทย่อยชำระค่าจ้างค้างจ่ายแล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64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บริษัทย่อยได้ยื่นคำให้การและฟ้องแย้งเพื่อเรียกร้องให้โจทก์ในคดีนี้ชำระค่าเสียหายเป็นเงิ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ปัจจุบันอยู่ระหว่างการพิจารณาคดีของศาล โดยศาลกำหนดนัดชี้สองสถานและกำหนดประเด็น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ไม่ประมาณการความเสียหายดังกล่า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7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สินค้า ค่าบริ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เกี่ยวกับการผิดสัญญาจ้าง มีคดีควา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คดี โดยเรียกค่าสินค้า ค่าบริการ 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จากบริษัทย่อย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ขณะนี้คดียังอยู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ขั้นตอนพิจารณาของศาล ทั้งนี้ ผู้บริหารของบริษัทย่อย เชื่อว่าคดีดังกล่าวจะไม่ก่อให้เกิด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ผลเสียหายอย่างมีสาระสำคัญ โดยมีข้อมูลในการต่อสู้คดีเพียงพอและมีโอกาสชนะคดี อย่างไรก็ตามผู้บริหารของบริษัทย่อย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บันทึกภาระหนี้ส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ในงบฐานะการเงินแล้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8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ณ วั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ได้ถูกฟ้องร้องเพื่อเรียกร้องค่าเสียหายเกี่ยวกับ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ผิดสัญญา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้างแรงงาน ทั้งหม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เงิ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1.79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เชื่อว่าคดีดังกล่าวจะไม่ก่อให้เกิดผลเสียหายอย่างมีสาระสำคัญ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ม่ประมาณการความเสียหายดังกล่า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1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หตุการณ์ภายหลังรอบระยะเวลารายงาน </w:t>
      </w:r>
    </w:p>
    <w:p>
      <w:pPr>
        <w:pStyle w:val="Normal"/>
        <w:spacing w:lineRule="exact" w:line="400" w:before="0" w:after="0"/>
        <w:ind w:firstLine="851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/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ลด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35,943,747.6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670,581,751.4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6,705,817,51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มีมติอนุมัติให้นำเสนอต่อที่ประชุมผู้ถือหุ้นเพื่อพิจารณาอนุมัติการออกและเสนอขายหุ้นกู้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แปลงสภาพ จำนวน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65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 ราคาเสนอขาย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ต่อ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หุ้นกู้แปลงสภาพ มูลค่าที่เสนอขาย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65,000,000.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 ให้แก่ผู้ถือหุ้นเดิมของ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ริษัทที่มีสิทธิได้รับการจัดสรรตามสัดส่วนการถือหุ้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(Right Offering) (“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กู้แปลงสภาพ”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โดยมีสัด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1,19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น่วยหุ้นกู้แปลงสภาพ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ออกและ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 หรือคิดเป็นร้อย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.9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ของทุนชำระแล้วของบริษัท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ห้แก่ผู้ถือหุ้นเดิมของบริษัทที่จองซื้อและได้รับการจัดสรรหุ้นกู้แปลงสภาพที่ออกและเสนอขายให้แก่ผู้ถือหุ้นเดิมตามสัดส่วนการถือหุ้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Right Offering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โดยไม่คิดมูลค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ศูนย์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หน่วยหุ้นกู้แปลงสภาพ ต่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,000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หน่วย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ใบสำคัญแสดงสิทธิ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ใบสำคัญแสดงสิทธิดังกล่าวจะ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นับจากวันที่ได้ออกใบสำคัญแสดงสิทธิ มีอัตราการใช้สิทธิตามใบสำคัญแสดงสิ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ต่อ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ต่อหุ้น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8,500,000.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 แบ่งออกเป็น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93,1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931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จัดสรรหุ้นสามัญเพิ่มทุน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8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พื่อรองรับการออกและเสนอขายหุ้นกู้แปลงสภาพ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60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และการออกและ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</w:t>
      </w:r>
    </w:p>
    <w:p>
      <w:pPr>
        <w:pStyle w:val="Normal"/>
        <w:spacing w:lineRule="exact" w:line="400" w:before="0" w:after="0"/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firstLine="851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8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/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รับโอนกิจการทั้งหมดจากบริษัท บ้านไร่เตชะอุบล โฮลดิ้ง จำกัด ซึ่งเข้าข่ายเป็นรายการที่เกี่ยวโยงกัน โดยบริษัทจะออกหุ้นสามัญเพิ่ม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PP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เพื่อนำไปชำระเป็นค่าหุ้นแทนเงินสด คิดเป็นมูลค่า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ซึ่งบริษัทจะได้มาซึ่งที่ดิน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ปลงผ่านการถือหุ้นใน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้านไร่เตชะอุบล จำกัด 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เพิ่ม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76,923,076.7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93,138,003.8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,270,061,080.5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หุ้น มูลค่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าท เพื่อเสนอขายให้แก่บุคคลในวงจำกัด ได้แก่ บริษัท บ้านไร่เตชะอุบล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ฮลดิ้ง จำกัด สำหรับการเข้าทำราย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EBT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ทนการชำระค่าตอบแทนด้วยเงินสด และการแก้ไขหนังสือบริคณห์สนธิ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พื่อให้สอดคล้องกับการเพิ่มทุนจดทะเบียน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จัดสรร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 ให้แก่บุคคลในวงจำกัด ได้แก่ บ้านไร่โฮลดิ้ง ซึ่งเข้าข่ายเป็นการเสนอขายหุ้นที่ออกใหม่ที่มีนัยสำคัญและรายการที่เกี่ยวโยงกัน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color w:val="000000" w:themeColor="text1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การขอผ่อนผันการทำคำเสนอซื้อหลักทรัพย์ทั้งหมดของกิจการโดยอาศัยมติที่ประชุมผู้ถือหุ้น </w:t>
      </w:r>
      <w:r>
        <w:rPr>
          <w:rFonts w:eastAsia="Cordia New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(Whitewash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นื่องจากการเข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ำรายการดังกล่าวจะมิได้มีผลกระทบต่อการเปลี่ยนแปลงลักษณะและนโยบายการประกอบธุรกิจของบริษัท โดยผู้ขอผ่อนผันไม่มีแผนเปลี่ยนแปลงนโยบาย หรือแผนการบริหารกิจก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องบริษัทอย่างมีนัยสำคัญ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  <w:bookmarkEnd w:id="56"/>
      <w:bookmarkEnd w:id="57"/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0"/>
      <w:headerReference w:type="default" r:id="rId41"/>
      <w:headerReference w:type="first" r:id="rId42"/>
      <w:footerReference w:type="default" r:id="rId43"/>
      <w:type w:val="nextPage"/>
      <w:pgSz w:w="11906" w:h="16838"/>
      <w:pgMar w:left="1814" w:right="851" w:gutter="0" w:header="737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091084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2314342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47478741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3714173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8420675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33030388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1425842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14255925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32163005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3116523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41162184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53637291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6200317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9594436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3382012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4415673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53975434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0268241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339261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a096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header" Target="header19.xml"/><Relationship Id="rId31" Type="http://schemas.openxmlformats.org/officeDocument/2006/relationships/footer" Target="footer11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footer" Target="footer1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footer" Target="footer13.xml"/><Relationship Id="rId40" Type="http://schemas.openxmlformats.org/officeDocument/2006/relationships/header" Target="header26.xml"/><Relationship Id="rId41" Type="http://schemas.openxmlformats.org/officeDocument/2006/relationships/header" Target="header27.xml"/><Relationship Id="rId42" Type="http://schemas.openxmlformats.org/officeDocument/2006/relationships/header" Target="header28.xml"/><Relationship Id="rId43" Type="http://schemas.openxmlformats.org/officeDocument/2006/relationships/footer" Target="footer1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  <Pages>60</Pages>
  <Words>17338</Words>
  <Characters>98831</Characters>
  <CharactersWithSpaces>115938</CharactersWithSpaces>
  <Paragraphs>231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11-13T13:28:00Z</cp:lastPrinted>
  <dcterms:modified xsi:type="dcterms:W3CDTF">2024-11-14T10:57:00Z</dcterms:modified>
  <cp:revision>29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