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ascii="Angsana New" w:hAnsi="Angsana New" w:eastAsia="Tahom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ahoma" w:cs="Angsana New" w:cstheme="majorBidi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     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ำไรขาดทุนเบ็ดเสร็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ปลี่ยนแปลงส่วนของผู้ถือหุ้น และงบกระแสเงินสดสำหรับงวดเก้า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ฐานะการเงินรวม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ฐานะการเงิน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   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รวมและงบกระแสเงินสดรวม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งบกำไรขาดทุนเบ็ดเสร็จเฉพาะกิจ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สอบทานโดยผู้สอบบัญชีอื่น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ในสาระสำคัญ 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/>
      </w:r>
      <w:bookmarkStart w:id="6" w:name="_Toc475633947"/>
      <w:bookmarkStart w:id="7" w:name="_Toc475633947_Copy_1"/>
      <w:bookmarkStart w:id="8" w:name="_Toc475633947"/>
      <w:bookmarkStart w:id="9" w:name="_Toc475633947_Copy_1"/>
      <w:bookmarkEnd w:id="8"/>
      <w:bookmarkEnd w:id="9"/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720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847883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456299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3</Pages>
  <Words>480</Words>
  <Characters>2738</Characters>
  <CharactersWithSpaces>3212</CharactersWithSpaces>
  <Paragraphs>6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5:00Z</dcterms:modified>
  <cp:revision>29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