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ing2"/>
        <w:ind w:right="454" w:hanging="0"/>
        <w:jc w:val="center"/>
        <w:rPr>
          <w:rFonts w:ascii="Angsana New" w:hAnsi="Angsana New" w:eastAsia="Tahoma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ahoma" w:cs="Angsana New" w:cstheme="majorBidi"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และข้อมูลทางการเงินระหว่างกาล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x-none"/>
        </w:rPr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4819" w:top="4876" w:footer="720" w:bottom="1701"/>
          <w:pgNumType w:start="18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_Toc167866136"/>
      <w:bookmarkStart w:id="2" w:name="_Toc167866133"/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สน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งบกำไรขาดทุนเบ็ดเสร็จรวม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ปลี่ยนแปลงส่วนของ     ผู้ถือหุ้นรวมและงบกระแสเงินสดรวมสำหรับงวดเก้าเดือนสิ้นสุดวันเดียวกัน และหมายเหตุประกอบงบการเงินรวม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ได้สอบทานงบฐานะการเงิน ณ วัน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งบ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ำไรขาดทุนเบ็ดเสร็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ปลี่ยนแปลงส่วนของผู้ถือหุ้น และงบกระแสเงินสดสำหรับงวดเก้าเดือนสิ้นสุดวันเดียวกันและหมายเหตุประกอบงบการเงิน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) 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32"/>
          <w:sz w:val="32"/>
          <w:szCs w:val="32"/>
          <w:lang w:val="en-US"/>
        </w:rPr>
        <w:t>ขอบเขตการสอบทา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410 “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”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type w:val="nextPage"/>
          <w:pgSz w:w="11906" w:h="16838"/>
          <w:pgMar w:left="1814" w:right="851" w:gutter="0" w:header="2268" w:top="2325" w:footer="720" w:bottom="1701"/>
          <w:pgNumType w:start="14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18" w:leader="none"/>
        </w:tabs>
        <w:spacing w:lineRule="exact" w:line="40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*****/2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รื่องอื่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380" w:before="0" w:after="0"/>
        <w:jc w:val="left"/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บฐานะการเงินรวมของบริษัท ไทรทัน โฮลดิ้ง จำกัด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ณ 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งบฐานะการเงินของบริษัท ไทรทัน โฮลดิ้ง จำกัด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            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งบกำไรขาดทุนเบ็ดเสร็จรวม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ปลี่ยนแปลงส่วนของผู้ถือหุ้นรวมและงบกระแสเงินสดรวมสำหรับงวด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ละงบกำไรขาดทุนเบ็ดเสร็จเฉพาะกิจ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ปลี่ยนแปลงส่วนของผู้ถือหุ้นเฉพาะกิจการ และงบกระแสเงินสดเฉพาะกิจการสำหรับงวด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แสดงเป็นข้อมูลเปรียบเทียบสอบทานโดยผู้สอบบัญชีอื่น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ในสาระสำคัญ ตามรายงานลง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นางสาววันนิสา งามบัวทอ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สอบบัญชีรับอนุญาต ทะเบียนเลข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838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cstheme="majorBidi" w:ascii="Angsana New" w:hAnsi="Angsana New"/>
          <w:strike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" w:name="_Toc167866133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 สอบบัญชีธรรมนิติ จำกัด</w:t>
      </w:r>
      <w:bookmarkEnd w:id="3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4" w:name="_Toc167866134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รุงเทพมหานคร</w:t>
      </w:r>
      <w:bookmarkEnd w:id="4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bookmarkStart w:id="5" w:name="_Toc167866136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bookmarkEnd w:id="5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Style w:val="Emphasis"/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auto" w:line="240" w:before="0" w:after="0"/>
        <w:rPr>
          <w:rStyle w:val="Emphasis"/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auto" w:line="240" w:before="0" w:after="0"/>
        <w:rPr>
          <w:rStyle w:val="Emphasis"/>
          <w:rFonts w:ascii="Angsana New" w:hAnsi="Angsana New" w:cs="Angsana New" w:asciiTheme="majorBidi" w:cstheme="majorBidi" w:hAnsiTheme="majorBidi"/>
        </w:rPr>
      </w:pPr>
      <w:r>
        <w:rPr/>
      </w:r>
      <w:bookmarkStart w:id="6" w:name="_Toc475633947"/>
      <w:bookmarkStart w:id="7" w:name="_Toc475633947_Copy_1"/>
      <w:bookmarkStart w:id="8" w:name="_Toc475633947"/>
      <w:bookmarkStart w:id="9" w:name="_Toc475633947_Copy_1"/>
      <w:bookmarkEnd w:id="8"/>
      <w:bookmarkEnd w:id="9"/>
    </w:p>
    <w:sectPr>
      <w:headerReference w:type="even" r:id="rId8"/>
      <w:headerReference w:type="default" r:id="rId9"/>
      <w:headerReference w:type="first" r:id="rId10"/>
      <w:footerReference w:type="default" r:id="rId11"/>
      <w:type w:val="nextPage"/>
      <w:pgSz w:w="11906" w:h="16838"/>
      <w:pgMar w:left="1814" w:right="851" w:gutter="0" w:header="1191" w:top="1248" w:footer="720" w:bottom="1701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0664404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8616982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a0966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1</TotalTime>
  <Application>LibreOffice/7.4.7.2$Linux_X86_64 LibreOffice_project/40$Build-2</Application>
  <AppVersion>15.0000</AppVersion>
  <Pages>3</Pages>
  <Words>480</Words>
  <Characters>2738</Characters>
  <CharactersWithSpaces>3212</CharactersWithSpaces>
  <Paragraphs>6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11-13T13:28:00Z</cp:lastPrinted>
  <dcterms:modified xsi:type="dcterms:W3CDTF">2024-11-14T10:55:00Z</dcterms:modified>
  <cp:revision>29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